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СТРОИТЕЛЬНЫЕ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10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10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ЕРЕВЯННЫЕ КОНСТРУКЦИ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.003.12</w:t>
      </w:r>
    </w:p>
    <w:p>
      <w:pPr>
        <w:pStyle w:val="Normal"/>
        <w:ind w:firstLine="284"/>
        <w:rPr/>
      </w:pPr>
      <w:r>
        <w:rPr/>
        <w:t>ББК 65.31</w:t>
      </w:r>
    </w:p>
    <w:p>
      <w:pPr>
        <w:pStyle w:val="Heading1"/>
        <w:keepNext w:val="false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Г 72</w:t>
      </w:r>
    </w:p>
    <w:p>
      <w:pPr>
        <w:pStyle w:val="Heading1"/>
        <w:keepNext w:val="false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ISBN 5-88737-111-7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/>
          <w:b/>
          <w:bCs/>
          <w:lang w:val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назначены для определения прямых затрат в сметной стоимости строительных работ по сборке и установке деревянных конструкций, а также для расчетов за выполненные работы. Сборник ФЕР-2001-10 разработан в</w:t>
      </w:r>
      <w:r>
        <w:rPr>
          <w:lang w:val="en-US"/>
        </w:rPr>
        <w:t xml:space="preserve"> </w:t>
      </w:r>
      <w:r>
        <w:rPr/>
        <w:t>уровне</w:t>
      </w:r>
      <w:r>
        <w:rPr>
          <w:lang w:val="en-US"/>
        </w:rPr>
        <w:t xml:space="preserve"> </w:t>
      </w:r>
      <w:r>
        <w:rPr/>
        <w:t>цен базового района</w:t>
      </w:r>
      <w:r>
        <w:rPr>
          <w:lang w:val="en-US"/>
        </w:rPr>
        <w:t xml:space="preserve"> </w:t>
      </w:r>
      <w:r>
        <w:rPr/>
        <w:t>(Московская область)</w:t>
      </w:r>
      <w:r>
        <w:rPr>
          <w:lang w:val="en-US"/>
        </w:rPr>
        <w:t xml:space="preserve"> </w:t>
      </w:r>
      <w:r>
        <w:rPr/>
        <w:t>по состоянию на 1 января 2000 год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РАЗРАБОТАНЫ</w:t>
      </w:r>
      <w:r>
        <w:rPr/>
        <w:t xml:space="preserve"> Лицензионно-экспертным управлением Администрации Московской области (Л.Ф.Галицкий, В.Н.Егорова, Н.В. Малютина, Н.Е.Цымбал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31-го Государственного проектного института специального строительства Минобороны России (В.Г.Гурьев, А.Н.Жу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</w:rPr>
        <w:t>РАССМОТР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А.Ф.Лыкова, В.В.Сафонов, Н.К.Кобозева, И.В.Кобец, Е.В.Сметанина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>ВНЕС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указ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Настоящие Федеральные единичные расценки (ФЕР) предназначены для определения прямых затрат и сметной стоимости при выполнении работ по сборке и установке деревянных конструкций в промышленном и жилищно-гражданском строительстве.</w:t>
      </w:r>
    </w:p>
    <w:p>
      <w:pPr>
        <w:pStyle w:val="Normal"/>
        <w:ind w:firstLine="284"/>
        <w:rPr/>
      </w:pPr>
      <w:r>
        <w:rPr/>
        <w:t>1.2. ФЕР отражают среднеотраслевой уровень затрат по принятой технике, технологии и организации работ. на каждый вид строительно-монтажных работ всеми заказчиками и подрядчиками независимо от их ведомственной подчиненности и организационно-правовой формы.</w:t>
      </w:r>
    </w:p>
    <w:p>
      <w:pPr>
        <w:pStyle w:val="Normal"/>
        <w:ind w:firstLine="284"/>
        <w:rPr/>
      </w:pPr>
      <w:r>
        <w:rPr/>
        <w:t>1.3. Сборник ФЕР состоит из четырех разделов:</w:t>
      </w:r>
    </w:p>
    <w:p>
      <w:pPr>
        <w:pStyle w:val="Normal"/>
        <w:ind w:firstLine="284"/>
        <w:rPr/>
      </w:pPr>
      <w:r>
        <w:rPr/>
        <w:t>1. Деревянные конструкции.</w:t>
      </w:r>
    </w:p>
    <w:p>
      <w:pPr>
        <w:pStyle w:val="Normal"/>
        <w:ind w:firstLine="284"/>
        <w:rPr/>
      </w:pPr>
      <w:r>
        <w:rPr/>
        <w:t>2. Сборка жилых и общественных зданий из деталей заводского изготовления комплектной поставки.</w:t>
      </w:r>
    </w:p>
    <w:p>
      <w:pPr>
        <w:pStyle w:val="Normal"/>
        <w:ind w:firstLine="284"/>
        <w:rPr/>
      </w:pPr>
      <w:r>
        <w:rPr/>
        <w:t>3. Градирни.</w:t>
      </w:r>
    </w:p>
    <w:p>
      <w:pPr>
        <w:pStyle w:val="Normal"/>
        <w:ind w:firstLine="284"/>
        <w:rPr/>
      </w:pPr>
      <w:r>
        <w:rPr/>
        <w:t>4. Перегородки, обшитые гипсокартонными листами или гипсоволокнистыми плитами.</w:t>
      </w:r>
    </w:p>
    <w:p>
      <w:pPr>
        <w:pStyle w:val="Normal"/>
        <w:ind w:firstLine="284"/>
        <w:rPr/>
      </w:pPr>
      <w:r>
        <w:rPr/>
        <w:t>1.4. Федеральные единичные расценки, приведенные в разделе 1, предназначены для определения стоимости на работы по деревянным конструкциям, выполняемые с применением изделий заводского производства и частично с изготовлением отдельных элементов непосредственно на строительной площадке.</w:t>
      </w:r>
    </w:p>
    <w:p>
      <w:pPr>
        <w:pStyle w:val="Normal"/>
        <w:ind w:firstLine="284"/>
        <w:rPr/>
      </w:pPr>
      <w:r>
        <w:rPr/>
        <w:t>1.5. Федеральные единичные расценки, приведенные в разделе 02, предназначены для определения стоимости на устройство деревянных конструкций зданий, собираемых из узлов и деталей заводского изготовления комплектной поставки. В единичных расценках этого раздела полностью учтены затраты труда и машин, а также расход вспомогательных материалов (гвоздей, шурупов, поковок, пакли, смолы и т.п.), необходимых для выполнения работ по отдельным конструктивным частям зданий.</w:t>
      </w:r>
    </w:p>
    <w:p>
      <w:pPr>
        <w:pStyle w:val="Normal"/>
        <w:ind w:firstLine="284"/>
        <w:rPr/>
      </w:pPr>
      <w:r>
        <w:rPr/>
        <w:t>Изделия и детали, входящие в комплекты зданий заводского изготовления и основные материалы, не вошедшие в состав комплекта и поставляемые за дополнительную плату (плиты минераловатные, фибролитовые, древесноволокнистые, асбестоцементные изделия, кровельная сталь, уплотняющие прокладки, рулонные материалы) в единичных расценках раздела 02 не приведены. Их стоимость следует предусматривать дополнительно по данным заводов производителей и проектным спецификациям.</w:t>
      </w:r>
    </w:p>
    <w:p>
      <w:pPr>
        <w:pStyle w:val="Normal"/>
        <w:ind w:firstLine="284"/>
        <w:rPr/>
      </w:pPr>
      <w:r>
        <w:rPr/>
        <w:t>1.6. В единичных расценках предусмотрено выполнение работ с применением лесоматериалов мягких пород (сосны, ели, пихты и др.). При применении лесоматериалов других пород к нормам затрат труда (кроме расценок табл. 01-007) следует применять коэффициенты:</w:t>
      </w:r>
    </w:p>
    <w:p>
      <w:pPr>
        <w:pStyle w:val="Normal"/>
        <w:ind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ля дуба, бука, граба, ясеня... – 1,2;</w:t>
      </w:r>
    </w:p>
    <w:p>
      <w:pPr>
        <w:pStyle w:val="Normal"/>
        <w:ind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ля лиственницы, березы... – 1,1.</w:t>
      </w:r>
    </w:p>
    <w:p>
      <w:pPr>
        <w:pStyle w:val="Normal"/>
        <w:ind w:firstLine="284"/>
        <w:rPr/>
      </w:pPr>
      <w:r>
        <w:rPr/>
        <w:t>При рубке стен из лиственницы к нормам затрат труда табл. 01-007 следует применять коэффициент 1,15.</w:t>
      </w:r>
    </w:p>
    <w:p>
      <w:pPr>
        <w:pStyle w:val="Normal"/>
        <w:ind w:firstLine="284"/>
        <w:rPr/>
      </w:pPr>
      <w:r>
        <w:rPr/>
        <w:t>1.7. В единичных расценках учтено выполнение полного комплекса работ основных, перечень которых приведен в "составе работ", а также вспомогательных (неинвентарные бойки, шаблоны и т.д.) и сопутствующих, в том числе:</w:t>
      </w:r>
    </w:p>
    <w:p>
      <w:pPr>
        <w:pStyle w:val="Normal"/>
        <w:ind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ранспортирование материалов и изделий от приобъектного склада к месту укладки;</w:t>
      </w:r>
    </w:p>
    <w:p>
      <w:pPr>
        <w:pStyle w:val="Normal"/>
        <w:ind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защита деревянных конструкций от гниения при их установке в зданиях и сооружениях с обычной влажностной средой.</w:t>
      </w:r>
    </w:p>
    <w:p>
      <w:pPr>
        <w:pStyle w:val="Normal"/>
        <w:ind w:firstLine="284"/>
        <w:rPr/>
      </w:pPr>
      <w:r>
        <w:rPr/>
        <w:t>Дополнительную защиту деревянных конструкций от гниения (кроме деревянных конструкций градирен) в случаях, предусмотренных проектом, следует определять по единичным расценкам табл. 01-089, 01-090.</w:t>
      </w:r>
    </w:p>
    <w:p>
      <w:pPr>
        <w:pStyle w:val="Normal"/>
        <w:ind w:firstLine="284"/>
        <w:rPr/>
      </w:pPr>
      <w:r>
        <w:rPr/>
        <w:t>1.8. Затраты на устройство деревянных конструкций эстакад, сооружаемых на бетонных основаниях, следует определять по единичным расценкам 03-05 табл. 01-064.</w:t>
      </w:r>
    </w:p>
    <w:p>
      <w:pPr>
        <w:pStyle w:val="Normal"/>
        <w:ind w:firstLine="284"/>
        <w:rPr/>
      </w:pPr>
      <w:r>
        <w:rPr/>
        <w:t>1.9. Расценки настоящего сборника учитывают стоимость всех ресурсов (затраты труда рабочих-строителей, строительные машины, материалы, конструкции), определенных в ГЭСН-2001-10.</w:t>
      </w:r>
    </w:p>
    <w:p>
      <w:pPr>
        <w:pStyle w:val="Normal"/>
        <w:ind w:firstLine="284"/>
        <w:rPr/>
      </w:pPr>
      <w:r>
        <w:rPr/>
        <w:t>1.10. Сечение коробок, наличников и размеры подоконных досок следует принимать по проекту.</w:t>
      </w:r>
    </w:p>
    <w:p>
      <w:pPr>
        <w:pStyle w:val="Normal"/>
        <w:ind w:firstLine="284"/>
        <w:rPr/>
      </w:pPr>
      <w:r>
        <w:rPr/>
        <w:t>1.11. Единичными расценками табл. 01-010 предусмотрена установка несущих каркасов промышленных зданий (стойки, обвязки). Затраты на заполнение каркасов следует определять по единичным расценкам табл. 01-011.</w:t>
      </w:r>
    </w:p>
    <w:p>
      <w:pPr>
        <w:pStyle w:val="Normal"/>
        <w:ind w:firstLine="284"/>
        <w:rPr/>
      </w:pPr>
      <w:r>
        <w:rPr/>
        <w:t>1.12. При заполнении в каменных стенах промышленных зданий проемов оконными блоками с открывающимися переплетами к единичным расценкам табл. 01-028 следует добавлять единичные расценки табл. 01-029.</w:t>
      </w:r>
    </w:p>
    <w:p>
      <w:pPr>
        <w:pStyle w:val="Normal"/>
        <w:ind w:firstLine="284"/>
        <w:rPr/>
      </w:pPr>
      <w:r>
        <w:rPr/>
        <w:t>1.13. Единичные расценки табл. 02-050 предназначены для определения затрат на установку деревянных объемных блоков (контейнеров) при строительстве жилых, общественных и вспомогательных помещений производственных зданий.</w:t>
      </w:r>
    </w:p>
    <w:p>
      <w:pPr>
        <w:pStyle w:val="Normal"/>
        <w:ind w:firstLine="284"/>
        <w:rPr/>
      </w:pPr>
      <w:r>
        <w:rPr/>
        <w:t>В зависимости от назначения блоки (контейнеры) поставляются с вмонтированным бытовым или производственным оборудованием, с внутренними тепловыми, санитарно-техническими сетями, электрооборудованием, слаботочными устройствами и сопутствующими материалами в комплектной поставке.</w:t>
      </w:r>
    </w:p>
    <w:p>
      <w:pPr>
        <w:pStyle w:val="Normal"/>
        <w:ind w:firstLine="284"/>
        <w:rPr/>
      </w:pPr>
      <w:r>
        <w:rPr/>
        <w:t>1.14. Если проектом предусмотрено устройство лесов при рубке и обшивке стен двухэтажных домов, то затраты на их устройство определяются дополнительно по единичным расценкам сборника ФЕР-2001-08 “Конструкции из кирпича и блоков”.</w:t>
      </w:r>
    </w:p>
    <w:p>
      <w:pPr>
        <w:pStyle w:val="Normal"/>
        <w:ind w:firstLine="284"/>
        <w:rPr/>
      </w:pPr>
      <w:r>
        <w:rPr/>
        <w:t>1.15. При заполнении оконных и дверных проемов блоками дерево-алюминиевыми, пластиковыми и металлопластиковыми взамен деревянных необходимо использовать поправочные коэффициенты согласно п. 3.8 Технической части. При этом из материалов соответствующих единичных расценок исключаются толь, водный антисептик, гипс, смола каменноугольная, наличники, гвозди толевые и кровельные; пакля пропитанная заменяется на полиуретановый герметик пенного типа, гвозди строительные на шурупы с коэффициентом к нормам расхода гвоздей К=1,18: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из набора строительных машин и механизмов исключаются котлы битумные передвижные и агрегаты окрасочные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из состава работ исключаются работы по осмолке и обивке толем коробок, установке наличников. Конопатка коробок меняется на герметизирующее уплотнение.</w:t>
      </w:r>
    </w:p>
    <w:p>
      <w:pPr>
        <w:pStyle w:val="Normal"/>
        <w:ind w:firstLine="284"/>
        <w:rPr/>
      </w:pPr>
      <w:r>
        <w:rPr/>
        <w:t>1.16. При замене пакли пропитанной на полиуретановый герметик пенного типа, расход последнего принимается по проекту с исключением пакли пропитанной и гипса.</w:t>
      </w:r>
    </w:p>
    <w:p>
      <w:pPr>
        <w:pStyle w:val="Normal"/>
        <w:ind w:firstLine="284"/>
        <w:rPr/>
      </w:pPr>
      <w:r>
        <w:rPr/>
        <w:t>1.17. Указанный в настоящем сборнике размер “до” включает в себя этот разме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Правила определения объемов рабо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Площадь вертикальной проекции цоколя следует определять как произведение периметра наружных стен (за вычетом пристроенных частей зданий) на высоту цоколя, измеренную от спланированной отметки до верха сливной доски.</w:t>
      </w:r>
    </w:p>
    <w:p>
      <w:pPr>
        <w:pStyle w:val="Normal"/>
        <w:ind w:firstLine="284"/>
        <w:rPr/>
      </w:pPr>
      <w:r>
        <w:rPr/>
        <w:t>2.2. Периметр наружных стен следует определять по наружным размерам здания, внутренних (кроме рубленых) – по размерам между внутренними гранями наружных стен, внутренних рубленых – по размерам между наружными гранями наружных стен, перегородок – по их длине.</w:t>
      </w:r>
    </w:p>
    <w:p>
      <w:pPr>
        <w:pStyle w:val="Normal"/>
        <w:ind w:firstLine="284"/>
        <w:rPr/>
      </w:pPr>
      <w:r>
        <w:rPr/>
        <w:t>2.3. Высоту стен и перегородок следует принимать по проекту:</w:t>
      </w:r>
    </w:p>
    <w:p>
      <w:pPr>
        <w:pStyle w:val="Normal"/>
        <w:ind w:firstLine="284"/>
        <w:rPr/>
      </w:pPr>
      <w:r>
        <w:rPr/>
        <w:t>а) стен рубленых и каркасных – между нижней гранью нижнего венца (обвязки) и верхней гранью верхнего венца (обвязки) без добавления на осадку;</w:t>
      </w:r>
    </w:p>
    <w:p>
      <w:pPr>
        <w:pStyle w:val="Normal"/>
        <w:ind w:firstLine="284"/>
        <w:rPr/>
      </w:pPr>
      <w:r>
        <w:rPr/>
        <w:t>б) стен из щитов заводского изготовления от нижней грани цокольной обвязки до верха чердачной балки;</w:t>
      </w:r>
    </w:p>
    <w:p>
      <w:pPr>
        <w:pStyle w:val="Normal"/>
        <w:ind w:firstLine="284"/>
        <w:rPr/>
      </w:pPr>
      <w:r>
        <w:rPr/>
        <w:t>в) перегородок – от отметки чистого пола до их верха.</w:t>
      </w:r>
    </w:p>
    <w:p>
      <w:pPr>
        <w:pStyle w:val="Normal"/>
        <w:ind w:firstLine="284"/>
        <w:rPr/>
      </w:pPr>
      <w:r>
        <w:rPr/>
        <w:t>2.4. Площадь стен и перегородок (кроме щитовых и панельных) следует определять за вычетом проемов.</w:t>
      </w:r>
    </w:p>
    <w:p>
      <w:pPr>
        <w:pStyle w:val="Normal"/>
        <w:ind w:firstLine="284"/>
        <w:rPr/>
      </w:pPr>
      <w:r>
        <w:rPr/>
        <w:t>2.5. Площадь дверных, воротных и оконных проемов следует определять по наружным размерам коробок, а площадь ворот без коробок или с металлическим креплением к конструкциям стен – по размерам полотен.</w:t>
      </w:r>
    </w:p>
    <w:p>
      <w:pPr>
        <w:pStyle w:val="Normal"/>
        <w:ind w:firstLine="284"/>
        <w:rPr/>
      </w:pPr>
      <w:r>
        <w:rPr/>
        <w:t>2.6. Площадь междуэтажных и чердачных перекрытий следует определять в пределах капитальных стен без вычета площади, занимаемой печами и трубами.</w:t>
      </w:r>
    </w:p>
    <w:p>
      <w:pPr>
        <w:pStyle w:val="Normal"/>
        <w:ind w:firstLine="284"/>
        <w:rPr/>
      </w:pPr>
      <w:r>
        <w:rPr/>
        <w:t>2.7. Площадь застройки моторных будок при эстакадах следует определять по наружным размерам цоколя.</w:t>
      </w:r>
    </w:p>
    <w:p>
      <w:pPr>
        <w:pStyle w:val="Normal"/>
        <w:ind w:firstLine="284"/>
        <w:rPr/>
      </w:pPr>
      <w:r>
        <w:rPr/>
        <w:t>2.8. Площадь деревянных заборов следует определять по их длине (без вычета столбов) и высоте панелей.</w:t>
      </w:r>
    </w:p>
    <w:p>
      <w:pPr>
        <w:pStyle w:val="Normal"/>
        <w:ind w:firstLine="284"/>
        <w:rPr/>
      </w:pPr>
      <w:r>
        <w:rPr/>
        <w:t>2.9. Объем работ по устройству стропил, каркасов и эстакад следует принимать по спецификациям древесины, приведенным в проекте.</w:t>
      </w:r>
    </w:p>
    <w:p>
      <w:pPr>
        <w:pStyle w:val="Normal"/>
        <w:ind w:firstLine="284"/>
        <w:rPr/>
      </w:pPr>
      <w:r>
        <w:rPr/>
        <w:t>2.10. Площадь лестниц следует определять по суммарной площади горизонтальной проекции маршей и площадок.</w:t>
      </w:r>
    </w:p>
    <w:p>
      <w:pPr>
        <w:pStyle w:val="Normal"/>
        <w:ind w:firstLine="284"/>
        <w:rPr/>
      </w:pPr>
      <w:r>
        <w:rPr/>
        <w:t>2.11. Объем работ по обшивке козырьков воздухо-входных окон следует определять по полной развернутой площади козырька согласно проектным данным.</w:t>
      </w:r>
    </w:p>
    <w:p>
      <w:pPr>
        <w:pStyle w:val="Normal"/>
        <w:ind w:firstLine="284"/>
        <w:rPr/>
      </w:pPr>
      <w:r>
        <w:rPr/>
        <w:t>2.12. Объем работ по устройству мостков по трубам водораспределения, а также стоек для поворотных щитов из брусьев, единичные расценки для которых даны на 1 м</w:t>
      </w:r>
      <w:r>
        <w:rPr>
          <w:vertAlign w:val="superscript"/>
        </w:rPr>
        <w:t>3</w:t>
      </w:r>
      <w:r>
        <w:rPr/>
        <w:t xml:space="preserve"> в деле, должны исчисляться по проекту без каких-либо добавок на отходы древесины.</w:t>
      </w:r>
    </w:p>
    <w:p>
      <w:pPr>
        <w:pStyle w:val="Normal"/>
        <w:ind w:firstLine="284"/>
        <w:rPr/>
      </w:pPr>
      <w:r>
        <w:rPr/>
        <w:t>2.13. Объем блоков (контейнеров) следует определять по наружным габаритным размера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Коэффициенты к единичным расценка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385"/>
        <w:gridCol w:w="1270"/>
        <w:gridCol w:w="1314"/>
        <w:gridCol w:w="1110"/>
        <w:gridCol w:w="1"/>
      </w:tblGrid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</w:tr>
      <w:tr>
        <w:trPr/>
        <w:tc>
          <w:tcPr>
            <w:tcW w:w="3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менения</w:t>
            </w:r>
          </w:p>
        </w:tc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аблиц (расценок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затратам труда и к оплате труда рабочих-строителей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тоимости эксплуатации машин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тоимости материалов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 Установка пружин или пневмозатворов при заполнении проемов дверными блокам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01, 02, 03, 04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Устройство перегородок в помещениях с ребристыми потолкам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01, 02, 03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.3. Устройство перегородок высот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олее 3 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01, 03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 То же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1 (02, 04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 Оформление проемов в перегородках зданий промышленных предприятий с каркасом из стальных холодногнутых оцинкованных профилей марок ПС4 и ПН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2 (02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. То же ПС5 и ПН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2 (02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. То же ПС6 и ПН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2 (02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. Установка оконных и дверных блоков дерево-алюминиевых, пластиковых и металлопластиковых взамен деревянных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7; 01-028;</w:t>
            </w:r>
          </w:p>
          <w:p>
            <w:pPr>
              <w:pStyle w:val="Normal"/>
              <w:jc w:val="center"/>
              <w:rPr/>
            </w:pPr>
            <w:r>
              <w:rPr/>
              <w:t>01-030–01-032;</w:t>
            </w:r>
          </w:p>
          <w:p>
            <w:pPr>
              <w:pStyle w:val="Normal"/>
              <w:jc w:val="center"/>
              <w:rPr/>
            </w:pPr>
            <w:r>
              <w:rPr/>
              <w:t>01-039–01-04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56"/>
        <w:gridCol w:w="1466"/>
        <w:gridCol w:w="964"/>
        <w:gridCol w:w="913"/>
        <w:gridCol w:w="781"/>
        <w:gridCol w:w="1025"/>
        <w:gridCol w:w="1"/>
        <w:gridCol w:w="896"/>
        <w:gridCol w:w="1"/>
        <w:gridCol w:w="1065"/>
        <w:gridCol w:w="1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а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мые </w:t>
            </w:r>
          </w:p>
        </w:tc>
        <w:tc>
          <w:tcPr>
            <w:tcW w:w="36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руб.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ценок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а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,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машин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а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х работ и конструкций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 рабочих-строителей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 машинистов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- строителей, чел.-ч.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01. Сборка и установка конструкций кровельных покрыт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онструкци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упнительная сборка и установка конструкций арок и ферм, сегментных с металлической затяжкой, пролет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деревянные клее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5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деревянные клее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балок пролет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м объемом до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деревянные клее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м объемом более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деревянные клее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деревянные клее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м объемом до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деревянные клее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м объемом более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деревянные клее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м одинарных объемом до 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2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деревянные клее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м спаренных объемом до 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3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деревянные клее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1-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панелей и покрытий длиной 6 м,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9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60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еталлические, кг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02. Установка стропил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ропи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2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03. Устройство слуховых окон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слуховое окн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луховых ок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156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оконные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07. Рубка стен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ка стен из брусьев толщи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7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3,8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,9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2,8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7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2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2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4,1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7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6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1,6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ка стен из бревен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7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с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8,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2,3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3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7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с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5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,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6,1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7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 с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8,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,4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0,2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9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7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стен из пласт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5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5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1,7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4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08. Дополнительные работы по устройству деревянных стен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, фронтонов за вычетом проемов, развернутой поверхности карниз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8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шивка стен рубле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,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,1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8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жка брусье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8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жка бреве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8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онтон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,0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8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низ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,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7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9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ивка стен кровельной сталью неоцинкованной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8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войлок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13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  <w:r>
              <w:rPr>
                <w:lang w:val="en-US"/>
              </w:rPr>
              <w:t>92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8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асбест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,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6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46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ивка стен кровельной сталью оцинкованной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8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войлок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6,9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2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5,8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8-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асбест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,2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09. Установка сжимов для рубленых стен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сжимов и подкос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09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жимов для рубленых сте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,2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10. Установка элементов каркас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элементов каркаса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брусье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,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0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бревен и пласт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3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11. Заполнение каркаса плитами фибролитовы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стен каркасно-плитных с заполнением каркаса плитами фибролитовы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1 сло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4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,2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2 сло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4,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0,6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12. Обшивка каркасных стен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бшивки стен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шивка каркасных стен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ами обшив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,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,9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ми древесноволокнистыми твердыми 5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3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2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ми древесностружечными 16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,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8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,9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2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ами под штукатурк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3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2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гамино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9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8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13. Устройство перегородок под штукатурку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городок под штукатурку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ых неодранкован-</w:t>
            </w:r>
          </w:p>
          <w:p>
            <w:pPr>
              <w:pStyle w:val="Normal"/>
              <w:rPr/>
            </w:pPr>
            <w:r>
              <w:rPr/>
              <w:t>ных толщиной 48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7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4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ы перегородок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3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щатых двухслойных с прокладкой тол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1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6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1,0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3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щатых однослойных, забранных в обвяз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,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,2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городок под штукатурку каркасных обшитых с двух сторон доск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3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засыпным утеплителе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3,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5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6,1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3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утеплител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3,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2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5,8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городок под штукатурку каркасных из фибролитовых плит толщи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3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мм однослой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3,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7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,5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3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мм двухслойных с воздушной прослойко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,6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9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,4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14. Устройство чистых перегород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4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ых перегородок щитовых (глухих под остекление, с металлической сеткой, филенчатых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9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3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ы перегородок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4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ых перегородок дощатых однослой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5,6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3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,6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чистых перегородок каркасных с обшивкой фанерой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4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двух стор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3,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3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1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4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дной сторон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,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15. Устройство каркасно-филенчатых перегородок в санузлах и барьеров в гардероб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и барьер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5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ок каркасно-филенчатых в санузла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,9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8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9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ы перегородок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155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дверные накладные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15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ьеров в гардероб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,6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ы перегородок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155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дверные накладные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21. Устройство перекрытий с укладкой бал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крыт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перекрытий с укладкой балок по стенам каменным, с накатом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щи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3,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6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5,0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- 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горбыл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,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,8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,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8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2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крытий с укладкой балок по стенам каменным с несущей подшивкой из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,9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крытий с укладкой балок по стенам рубленым, с накат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щи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,7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,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1,5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горбыл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,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6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,3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8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,9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,2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,7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крытий с укладкой балок по стенам рубленым с несущей подшивкой из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9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5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4,4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крытий с укладкой балок по стенам нерубленым, с накат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щи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7,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1,5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горбыл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8,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8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7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,3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,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,7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1-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крытий с укладкой балок по стенам нерубленым с несущей подшивкой из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0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4,4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минеральные теплоизоляционные на синтетическом связующ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с черепными брускам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22. Подшивка потолк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толк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вка потолк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ами обшив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3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3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штукатурк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9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4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,1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2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ми древесноволокнистыми твердыми толщиной 5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9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8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вка потолков сталью кровельной неоцинкован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2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дерев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8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9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2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асбест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8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,5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вка потолков сталью кровельной оцинкован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2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дерев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5</w:t>
            </w:r>
            <w:r>
              <w:rPr/>
              <w:t>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1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,5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2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асбест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67</w:t>
            </w:r>
            <w:r>
              <w:rPr/>
              <w:t>,1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23. Укладка ходовых дос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ход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ходовых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7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27. Установка в жилых и общественных зданиях блоков оконных с переплет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в жилых и общественных зданиях блоков оконных с переплетами спаренными, в стенах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менны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роема </w:t>
            </w:r>
          </w:p>
          <w:p>
            <w:pPr>
              <w:pStyle w:val="Normal"/>
              <w:rPr/>
            </w:pPr>
            <w:r>
              <w:rPr/>
              <w:t>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2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2,9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3,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4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0,0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 жилых и общественных зданиях блоков оконных с переплетами раздельными (раздельно-спаренными), в стенах каменны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3,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,4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1,1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2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3,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9,6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 жилых и общественных зданиях блоков оконных с переплетами спаренными, в стенах деревянных рублены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6,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,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6,5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,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5,3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 жилых и общественных зданиях блоков оконных с переплетами раздельными (раздельно-спаренными), в стенах деревянных рублены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4,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,3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3,0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9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,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7,7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 жилых и общественных зданиях блоков оконных с переплетами спаренными, в стенах деревянных нерублены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9,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,8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79,2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3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6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2,8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 жилых и общественных зданиях блоков оконных с переплетами раздельными (раздельно-спаренными), в стенах деревянных нерублены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9,3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7-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оема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9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,8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7,6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28. Установка в каменных стенах промышленных зданий блоков оконных с одинарными и спаренными переплет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 каменных стенах промышленных зданий блоков оконных с одинарными и спаренными переплетами, площадь проем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8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6,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,6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8,2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8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7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6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1,3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8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4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2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95,8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29. Установка прибор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комплект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9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фрамуж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29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окон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,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8,0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30. Заполнение ленточных оконных проемов в стенах промышленных здан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ение ленточных оконных проемов в стенах промышленных зданий блоками оконными с одинарными и спаренными переплетами, высота проем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5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3,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9,5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15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5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7,3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0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15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9,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3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6,5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0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15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1,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0,1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0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15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7,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5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1,2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31. Заполнение оконных проемов отдельными элементами в каменных стенах промышленных здан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ение оконных проемов отдельными элементами в каменных стенах промышленных зданий, переплетами одинарны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хими площадью проема 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7,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4,6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хими площадью проема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1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7,9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1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вающимися площадью проема 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4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8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3,6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1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вающимися площадью проема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9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3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3,5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32. Заполнение оконных проемов отдельными элементами в деревянных рубленых стена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ение оконных проемов отдельными элементами в деревянных рубленых стенах, переплет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арными площадью проема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6,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,4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4,2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арными площадью проема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3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5,3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2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ыми площадью проема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3,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6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8,7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2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ыми площадью проема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6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2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1,7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33. Установка деревянных подоконных досок в каменных стена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деревянных подоконных досок в каменных стенах, высота проем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,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7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,9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3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,1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3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,7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39. Установка блок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блоков в наружных и внутренних дверных проемах в каменных стенах, площадь проем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9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9,5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3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4,3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9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6,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1,8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блоков в наружных и внутренних дверных проемах в перегородках и деревянных нерубленых стенах, площадь проем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9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3,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,7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9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8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1,8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39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юков в перекрытиях площадью проема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0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6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1,7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40. Заполнение наружных и внутренних дверных проемов отдельными элементами в деревянных рубленых стена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олнение наружных и внутренних дверных проемов отдельными элементами в деревянных рубленых стенах, площадь проема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8,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,3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3,2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8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,1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1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41. Заполнение балконных проемов в каменных стенах жилых и общественных зданий блок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ение балконных проемов в каменных стенах жилых и общественных зданий блоками дверными с полотн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аренными площадью проема 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1,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,3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7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3,1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аренными площадью проема 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3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8,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1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ыми (раздельно-спаренными) площадью проема 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87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3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3,0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2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1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ыми (раздельно-спаренными) площадью проема 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8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1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0,6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9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42. Заполнение балконных проемов в деревянных рубленых стенах блок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ение балконных проемов в деревянных рубленых стенах блоками дверными с полотн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аренными площадью проема 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8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4,6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аренными площадью проема 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2,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9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10,2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2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ыми (раздельно-спаренными) площадью проема 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5,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,1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34,0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2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ыми (раздельно-спаренными) площадью проема 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6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5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8,4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43. Установка коробок в деревянных стена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коробок в деревянных стенах рубленых в проема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ных площадью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4,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,6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3,7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3-0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ных площадью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3,89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,54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9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5,06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3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рных площадью 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8,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,4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3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рных площадью 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1,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6,0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коробок в деревянных стенах нерубленых в проема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3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ных площадью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0,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3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4,9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3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ных площадью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,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5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7,5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3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рных площадью 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7,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6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4,4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3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рных площадью 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9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6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5,6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44. Обивка двере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ивка дверей кровельной сталью неоцинкованной п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йлоку с двух стор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7,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4,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йлоку с одной сторон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7,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2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6,4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у с двух стор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9,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9,1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у с одной сторон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2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,2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двух стор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0,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,8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одной сторон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,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6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,1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ивка дверей кровельной сталью оцинкованной п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йлоку с двух стор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8,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8,4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йлоку с одной сторон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2,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6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8,8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у с двух стор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0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1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3,1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у с одной сторон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3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0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5,6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двух стор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7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8,9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4-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у с одной сторон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1,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0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4,1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45. Дополнительная конопатка дверных коробок паклей в наружных стена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опатка дверных коробок паклей в наружных стенах каменных, площадь проем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5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5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9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опатка дверных коробок паклей в наружных стенах нерубленых, площадь проем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5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5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46. Установка ворот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лотен и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6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 с коробками стальными, с раздвижными или распахивающимися неутепленными полотнами и калитка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4,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5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4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4,9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46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 с коробками деревянными, утепленными полотнами и калитка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8,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4,1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52. Устройство лестниц внутриквартирных, крылец и козырьк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горизонтальной прое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лестниц внутриквартирны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подшивкой досками обшив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2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подшив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2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2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ец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2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ырьк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53. Установка каркаса из брусьев для навесов и крылец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ркаса из брусье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,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3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,8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1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57. Установка по месту встроенных шкафов и антресольных пол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детале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о месту шкафных и антресольны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7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3,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6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3,1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7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2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7,4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58. Установка шкафных и антресольных дверных блок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шт. блок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дверных блок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8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,5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8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ресоль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,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,8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59. Установка штучных издел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издел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59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ов, шкафов под мойки, холодильных шкафов и др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6,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3,3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5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60. Установка и крепление наличник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коробок блок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6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6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64. Устройство эстакад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эстакад на сваях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64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1,6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2,5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6,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,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42,2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,4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64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3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6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3,7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6,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86,0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эстакад на лежнях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64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27,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9,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,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91,1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,8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64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3,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4,6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,8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36,6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8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64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м и боле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86,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5,9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,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3,5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2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65. Ограждение деревянных эстакад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огражден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65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деревянных эстака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,8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,3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1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66. Устройство моторных буд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лощади застройк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66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торных буд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15,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,6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8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9,9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5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155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дверные накладные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156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оконные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70. Устройство забор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забор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заборов глухих с установкой столбов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4,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,7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,0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заборов решетчатых с установкой столбов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,8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0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,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9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0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,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8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,6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0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заборов глухих при установленных столбах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,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2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7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,4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заборов решетчатых при установленных столбах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0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,9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,5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0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,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9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,2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0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,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7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71. Устройство калит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калиток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алиток глухих с установкой столбов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2,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4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8,8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6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калиток решетчатых с установкой столбов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7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,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,7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8,8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5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1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4,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9,5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1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2,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0,0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4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1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алиток глухих при установленных столбах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4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7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1,7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калиток решетчатых при установленных столбах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1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6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,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9,5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9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1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9,8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4,3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7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1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,5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72. Устройство ворот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ворот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орот глухих с установкой столбов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8,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,7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6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6,3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ворот решетчатых с установкой столбов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6,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,4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8,1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2-0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1,8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,3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38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3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,20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6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2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8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,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4,6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1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2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орот глухих при установленных столбах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2,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6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,9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,5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ворот решетчатых при установленных столбах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2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3,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,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3,4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3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2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8,6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,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,2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2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,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,8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1,3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73. Устройство заборов из щит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забор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заборов глухих из щитов с установкой столбов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1,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8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заборов решетчатых с установкой столбов, высотой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3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8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4,1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3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4,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,6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3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4,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7,5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3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заборов глухих из щитов при установленных столбах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5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,0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заборов решетчатых при установленных столбах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3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2,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8,8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3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,9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3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,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6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2,2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74. Устройство калиток из готовых полотен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калиток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4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алиток глухих из готовых полотен с установкой столбов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3,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,6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7,5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9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калиток решетчатых из готовых полотен с установкой столбов, высотой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4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,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,7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1,4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4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3,6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,6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4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7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6,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4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алиток глухих из готовых полотен при установленных столбах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,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8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0,4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калиток решетчатых из готовых полотен при установленных столбах, высотой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4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5,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7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2,1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4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8,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5,4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4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6,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0,9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75. Устройство ворот из готовых полотен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ворот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5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орот глухих из готовых полотен с установкой столбов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3,9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6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4,9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ворот решетчатых из готовых полотен с установкой столбов, высот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5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5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9,1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5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4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2,7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5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7,5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6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6,9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5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орот глухих из готовых полотен при установленных столбах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5,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,9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9,2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ворот решетчатых из готовых полотен при установленных столбах, высотой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5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5,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9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1,0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5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6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9,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9,0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5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7,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3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3,6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79. Установка стульев на лежня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стульев на лежнях, глубина заложени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9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5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79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1,5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8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80. Устройство ростверк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остверков из брусьев по деревянным свая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,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,7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81. Устройство цоколей с установкой забирк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вертикальной проекции цокол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цоколей с установкой забирки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горбыля с обшивкой досками и утепление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4,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,2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6,7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6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3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7,3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82. Укладка по фермам прогон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ладка по фермам прогонов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8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брусье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,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4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83. Устройство по фермам настил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 фермам настила из щитов деревянных с плитным утеплителе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4,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6,1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о фермам рабочего настила толщи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3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мм разреженн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,9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,6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3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мм сплошн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,1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3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мм разреженн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,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,7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3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мм сплошн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5,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3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мм разреженн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6,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,5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3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мм сплошн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,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8,3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3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 фермам защитного настила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,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7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7,6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87. Огнезащита деревянных конструкц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защита деревянных конструкц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7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м, арок, балок, стропил, мауэрла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7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сов, эстака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9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88. Огнезащита обрешеток под кровлю, покрытия и настилы по ферма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бработанной поверхност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8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а обрешеток под кровлю, покрытий и настилов по ферма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7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1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89. Антисептирование водными раствор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 и перегородок за вычетом проемов, покрытий по ферма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исептирование водными раствор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9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9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89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ытий по ферма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4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1-090. Антисептирование паст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, перекрытий, перегородок, покрыт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исептирование паст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9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 рубле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9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рытий по открытым прогона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5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9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90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рытий прогонов, балок, нака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2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90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ок с двух сторо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9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090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ытий прогонов по ферма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01. Укладка щитов над подпольными канал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щитов над подпольными канала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,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,0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04. Установка колонн клееных объемом до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олонн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колонн клееных объемом до 1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4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фундамен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,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2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2,825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4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металлический башма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,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,6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2,825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07. Сборка цокольных перекрыт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крыт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цокольных перекрыт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7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балкам с дощатыми пола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1514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 неподвижные штампованные размером 150х490 мм, шт.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7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агам с дощатыми пола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1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7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балкам с настилами из нестроганых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4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08. Утепление цоколя плит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утепляемого цокол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епление цоколя плит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8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ераловатными полужесткими толщиной 6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7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8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бролитовыми толщиной 75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7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7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09. Сборка перекрытий с настилкой пол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крыт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перекрытий с настилкой полов по деревянным балка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9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укладкой щитов наката с утеплением плитами минераловатны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,6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2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9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подшивкой обшивки из досок с утеплением плитами минераловатны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2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9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одшивкой обшивки из досок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,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09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6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4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10. Сборка чердачных перекрытий по деревянным балка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крыт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чердачных перекрытий по деревянным балкам с укладкой щитов наката с утепление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ми минераловатны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5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лито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,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7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,7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0-0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чердачных перекрытий по деревянным балкам с несущей подшивкой из досок с утеплением плитами минераловатными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0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78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0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7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6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11. Сборка перекрытий чердачных по дощатым ферма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крыт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перекрытий чердачных по дощатым фермам с укладкой щитов наката с утепление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м войлоко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9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лито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,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,9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1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12. Сборка перекрыт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анеле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перекрытий из панелей площадью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18. Сборка стен щитовой конструкци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 без вычета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наружных стен щитовой конструкции с обшивкой доск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8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ы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6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8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штукатурк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,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8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,6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8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внутренних стен несущих щитовой конструкции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5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19. Сборка стен каркасной конструкци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стен каркасной конструкции наружных с заполнением плитами фибролитовыми в 2 слоя с обшивк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9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а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3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4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3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9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цементными листа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,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,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1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6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стен каркасной конструкции внутренних несущих с заполнением плитами фибролитовы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9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1 сло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4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3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9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2 сло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,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,7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19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стен</w:t>
            </w:r>
            <w:r>
              <w:rPr>
                <w:lang w:val="en-US"/>
              </w:rPr>
              <w:t xml:space="preserve"> </w:t>
            </w:r>
            <w:r>
              <w:rPr/>
              <w:t>каркасной конструкции с дополнительным утеплением плитами древесноволокнисты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1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7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20. Сборка стен для жилых и общественных зданий из панеле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анеле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стен для жилых и общественных зданий из панелей площадью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0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1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8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21. Сборка стен для промышленных зданий из панеле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панель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стен для промышленных зданий из панелей площадью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2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2,825 кг, т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8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3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2,825 кг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22. Сборка стен бескаркас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 стен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стен бескаркасных из арболитовых блок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н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ки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23. Сборка стен бескаркасных из арболитовых панеле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стен бескаркасных из арболитовых панеле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,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4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24. Сборка стен из брусье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стен из брусьев толщи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4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7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9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4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4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,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,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,7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4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,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3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,4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8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25. Прибивка по стенам маячных рее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25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ивка по стенам маячных рее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8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31. Сборка перегород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анелей и перегородок без вычета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перегородок из панелей площадью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3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,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3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3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31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перегородок дощатых щитов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35. Сборка кровли, карнизов, фронтон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кровли, развернутой поверхности карниза, фронтон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35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ли с установкой стропил, подкосов, прогонов с устройством обрешетки и покрытия из волнистых асбестоцементных лис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8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5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35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низ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9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4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борка фронтонов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35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троганых дос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6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35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готовых щи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36. Установка стропил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36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ропи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9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</w:t>
            </w:r>
          </w:p>
        </w:tc>
      </w:tr>
      <w:tr>
        <w:trPr/>
        <w:tc>
          <w:tcPr>
            <w:tcW w:w="83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2-040. Сборка лестниц с перилами и площад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горизонтальной проекции лестниц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лестниц с перилами и площадок с марш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4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ы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,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8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4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забежными ступеня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3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41. Ограждение лестничных площадок перил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перил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4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лощадок перилам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9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8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45. Сборка веранд и террас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л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45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ан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,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,5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5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45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ра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,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7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1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46. Сборка крылец, козырьков и люфт-клозет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46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ьца на 3 ступен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46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ырька над входом без покр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46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фт-клозе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50. Установка блоков (контейнеров)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ло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блоков (контейнеров)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5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заделки стык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05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заделкой стык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3-001. Обшивка козырьков воздуховходных окон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бшивк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3-00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шивка козырьков воздухо-входных окон в градирнях с башней высотой до 80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7,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8,4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1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02. Установка элементов обшивки поворотных щитов на воздуховходных окна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щит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3-00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ов обшивки поворотных щитов на воздуховходных окна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1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8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6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3-003. Установка элементов обшивки щитов ветровых перегород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щит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3-00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ов обшивки щитов ветровых перегород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9,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9,7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0-03-004. Устройство мостков на трубах водораспределения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деле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3-004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стков на трубах водораспреде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,0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6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01. Устройство перегородок с заделкой стыков водостойкой шпатлевкой для жилых и общественных здан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городок с заделкой стыков водостойкой шпатлевкой для жилых и общественных зданий с обшивкой гипсокартонными лист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без изоляционной прокладки, толщиной перегородки 78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2,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3,4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1-02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без изоляционной прокладки, толщиной перегородки 108 мм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6,77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49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6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1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2,22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1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без изоляционной прокладки, толщиной перегородки 106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2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,0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8,8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1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без изоляционной прокладки, толщиной перегородки 136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8,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7,5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1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с изоляционной прокладкой, толщиной перегородки 78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8,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6,1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1-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с изоляционной прокладкой, толщиной перегородки 108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8,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,8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1,9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6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1-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с изоляционной прокладкой, толщиной перегородки 106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7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,3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,5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1-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с изоляционной прокладкой, толщиной перегородки 136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5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2,7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9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02. Устройство перегородок с заделкой стыков гермитом по периметру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городок с заделкой стыков гермитом по периметру с обшивкой гипсокартонными лист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без изоляционной прокладки, толщиной перегородки 78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8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5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0,1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без изоляционной прокладки, толщиной перегородки 106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7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8,5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2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с изоляционной прокладкой, толщиной перегородки 78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9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,3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6,4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2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с изоляционной прокладкой, толщиной перегородки 98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7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,6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4,7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2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2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с изоляционной прокладкой, толщиной перегородки 15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8,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,5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7,4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7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03. Устройство перегородок в зданиях промышленных предприят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городок в зданиях промышленных предприятий с изоляционной прокладкой толщи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5,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8,8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3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2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,0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5,9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3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7,7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4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0,5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09. Устройство перегородок в зданиях промышленных предприяти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9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в зданиях промышленных предприятий без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6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,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7,2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городок в зданиях промышленных предприятий с изоляционной прослойкой толщи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9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8,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8,4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9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0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7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1,7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9-04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мм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2,49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,45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97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6,07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2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09-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6,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2,9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1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0. Устройство перегородок в жилых здания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перегородок в жилых зданиях, однорядных с двухсторонней обшивкой гипсокартонными листами или гипсоволокнистыми плитами 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0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без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4,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,3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5,2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0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без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7,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0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5,2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0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с изоляцие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5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,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9,7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0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с изоляцие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9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,9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9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9,7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0-05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в жилых зданиях, двухрядных с двухсторонней обшивкой гипсокартонными листами или гипсоволокнистыми плитами в 2 слоя с изоляцией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2,37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61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75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2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8,01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86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1. Устройство перегородок высотой до 3 м в общественных здания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за вычетом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1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без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0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,4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4,4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1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без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4,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,0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,8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6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1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дин слой с изоляцие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1,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2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9,7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1-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ва слоя с изоляцие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6,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,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6,1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7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2. Оформление (обделка) дверных проемов в перегородка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 (обделка) дверных проемов в перегородках с каркасом из стальных профилей ПС-3 и ПH-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2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ых здан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7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2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й промышленных предприят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2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8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7,1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2-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х здан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,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5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,7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3. Установка деревянных дверных блоков и металлических дверных коробок с навеской дверных полотен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3-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х дверных блок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9,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9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0,7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013-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х дверных коробок с навеской полоте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2,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,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0,1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1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, комплект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61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и дверные металлические, 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ИЛОЖЕНИЕ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keepNext w:val="false"/>
        <w:spacing w:before="0" w:after="0"/>
        <w:ind w:left="0" w:right="0"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БОРНИК СМЕТНЫХ РАСЦЕНОК НА ЭКСПЛУАТАЦИЮ СТРОИТЕЛЬНЫХ МАШИН И СМЕТНЫХ ЦЕН НА МАТЕРИАЛЫ, ИЗДЕЛИЯ И КОНСТРУКЦИИ В БАЗИСНЫХ ЦЕНАХ МОСКОВСКОЙ ОБЛАСТИ ПО СОСТОЯНИЮ НА 01.01.2000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/>
          <w:i/>
          <w:iCs/>
          <w:lang w:val="en-US"/>
        </w:rPr>
      </w:r>
    </w:p>
    <w:tbl>
      <w:tblPr>
        <w:tblW w:w="829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4825"/>
        <w:gridCol w:w="851"/>
        <w:gridCol w:w="1417"/>
        <w:gridCol w:w="2"/>
      </w:tblGrid>
      <w:tr>
        <w:trPr>
          <w:tblHeader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  <w:r>
              <w:rPr>
                <w:lang w:val="en-US"/>
              </w:rPr>
              <w:t xml:space="preserve"> </w:t>
            </w:r>
            <w:r>
              <w:rPr/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ая цен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291" w:type="dxa"/>
            <w:gridSpan w:val="4"/>
            <w:tcBorders/>
          </w:tcPr>
          <w:p>
            <w:pPr>
              <w:pStyle w:val="Heading3"/>
              <w:keepNext w:val="false"/>
              <w:keepLines w:val="false"/>
              <w:spacing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Я СТРОИТЕЛЬНЫХ МАШИН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 012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4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 1141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 1243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 xml:space="preserve">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3 0101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погрузчики 5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3 1121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ники мачтовые строительные 0,5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4 0502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6 0337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пневмоколесном ходу при работе на других видах строительства (кроме водохозяйственного) 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9 1901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для приготовления рабочих жидкостей-ядохимикатов (без трактора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2 1011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отлы битумные передвижные 400 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4 0301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опры универсальные с дизель-молотом 2,5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3 0206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3 020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ы строительно-мон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3 144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ки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1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3 153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дисковые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3 153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электрические цеп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7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3 160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опи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000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,40 </w:t>
            </w:r>
          </w:p>
        </w:tc>
      </w:tr>
      <w:tr>
        <w:trPr/>
        <w:tc>
          <w:tcPr>
            <w:tcW w:w="8291" w:type="dxa"/>
            <w:gridSpan w:val="4"/>
            <w:tcBorders/>
          </w:tcPr>
          <w:p>
            <w:pPr>
              <w:pStyle w:val="Heading3"/>
              <w:keepNext w:val="false"/>
              <w:keepLines w:val="false"/>
              <w:spacing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ТНЫЕ ЦЕНЫ НА МАТЕРИАЛЬНЫЕ РЕСУРСЫ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02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овый картон общего назначения (КАОH-1), толщиной 4 и 6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4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09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 оцинкованные диаметром резьбы 1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7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10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мешочная битумированная Б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13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и с калиброванной головкой (в обоймах) 3х58,5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5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17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проволочные оцинкованные для асбестоцементной кровли 4,5х12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7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18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строительные с плоской головкой 1.8х6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19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толевые круглые 3,0х4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21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совые вяжущие Г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9,9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24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азка оконная на олиф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33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 керос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38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и масляные земляные МА-0115 мумия, сурик желе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1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59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ика битумная кровельная горяч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9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60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ика герметизирующая нетвердеющая Бутэпрол-2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8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60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ика клеящая Гумила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61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ика клеящая морозостойкая битумно-масляная МБ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62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каль "Т-2" суровый (суровье) арт. 6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62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фа комбинированная К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65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древесноволокнистые мокрого способа производства мягкие М-2 толщиной 12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68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древесноволокнистые сухого способа производства группы А твердые, марки ТС-400 толщиной 5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69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древесностружечные многослойные и трехслойные, марка П-1 толщиной 15-17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5,5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741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ы гипсокартонные для перегородок толщиной 12 м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74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ы гипсокартонные для перегородок толщиной 14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4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77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фибролитовые на портландцементе марки 300 толщиной 5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77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фибролитовые на портландцементе марки 300 толщиной 75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78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овки из квадратных заготовок массой 1,8 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8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78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овки из квадратных заготовок массой 2,825 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8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78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овки оцинкованные массой 1,8 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78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овки оцинкованные массой 2,825 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7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79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нка горячекатаная в мотках диаметром 6,3-6,5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5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84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инотехнические изделия пластина губчатая из резины АФ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85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гамин кровельный П-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85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ероид кровельный с крупнозернистой посыпкой РКК-350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93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яные изделия для оконных блоков со спаренными и одинарными переплетами для жилых зданий двустворных (независимо от высо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6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095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фрамужный с вертикальной тягой стальной, покрытый белой эмаль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13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колистовой прокат горячекатаный в листах с обрезными кромками, шириной свыше 1200 до 1300 мм, толщиной 3.2-3.9 мм сталь марки С2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23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екло листовое площадью до 1,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, 1 группы, толщиной 2 мм марки М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23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екло листовое площадью до 1,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, 1 группы, толщиной 2 мм марки М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37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тлевка В-МЧ-0071, МЧ-00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48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упы с полукруглой головкой 5х7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52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ы диаметром 6 мм Э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2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58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ландцемент для бетона дорожных и аэродромных покрытий марки 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59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а каменноугольная для дорожного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59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з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43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65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учень дуб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67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1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68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роны для строительно-монтажного пистол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0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ит (шнур диаметром 40 м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0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ополиуретан эластичный трудносгораемый марки ППУ-ЭР лист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1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0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лок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74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0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ля пропит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0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оцинкованная листовая толщина листа 0,5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2</w:t>
            </w:r>
            <w:r>
              <w:rPr/>
              <w:t xml:space="preserve">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1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тлевка кле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1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 строительные с гайками и шайб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4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3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ты самонарезающие СМ1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1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3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и холодногнутые из оцинкованной стали толщиной 0,5-0,55 мм, сумма размеров равная ширине исходной заготовки 101-15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4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3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и холодногнутые из оцинкованной стали толщиной 0,5-0,55 мм, сумма размеров равная ширине исходной заготовки 151-20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4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3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и холодногнутые из оцинкованной стали толщиной 0,6-0,65 мм, сумма размеров равная ширине исходной заготовки 101-15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4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3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и холодногнутые из оцинкованной стали толщиной 0,6-0,65 мм, сумма размеров равная ширине исходной заготовки 151-20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4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4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 с крупнозернистой посыпкой гидроизоляционный марки ТГ-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1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5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5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кровельная СТК-1 толщиной листа 0,5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5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ош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6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ика битумно-полим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7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та антисепт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5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77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огнезащи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8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80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стро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7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81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и сухие для внутренни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7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82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фа натур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2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84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малярный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9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851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ина прессован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2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86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древесноволокнистые сухого способа производства, твердые, марки ТС-400 толщиной 4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97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гмент тер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2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197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и ПРП уплотнительные, диаметром 3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918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9185-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ши металлические стро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918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ар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941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яные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991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0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материалы круглые хвойных пород: для строительства длиной 3-6,5 м, диаметром 14-24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,33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1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материалы круглые хвойных пород: для выработки пиломатериалов и заготовок (пластины) толщиной 20-24 см 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9,91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1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материалы круглые хвойных пород: для выработки пиломатериалов и заготовок (пластины) толщиной 20-24 см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2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бруски обрезные длиной 4-6,5 м, шириной 75-150 мм, толщиной 40-75 мм 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2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бруски обрезные длиной 4-6,5 м, шириной 75-150 мм, толщиной 40-75 мм 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2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бруски обрезные длиной 4-6,5 м, шириной 75-150 мм, толщиной 40-75 мм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2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брусья обрезные длиной 4-6,5 м, шириной 75-150 мм, толщиной 100, 125 мм 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3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брусья обрезные длиной 4-6,5 м, шириной 75-150 мм, толщиной 150 мм и более 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3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брусья обрезные длиной 4-6,5 м, шириной 75-150 мм, толщиной 150 мм и более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4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16 мм 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4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16 мм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4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4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19-22 мм 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4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19-22 мм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2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5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25 мм 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5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25 мм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5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32-40 мм 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5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32-40 мм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5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44 мм и более 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6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44 мм и более 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6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44 мм и более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6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необрезные длиной 4-6,5 м, все ширины, толщиной 19-22 мм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8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7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необрезные длиной 4-6,5 м, все ширины, толщиной 32-40 мм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2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7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необрезные длиной 4-6,5 м, все ширины, толщиной 32-40 мм IV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08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необрезные длиной 4-6,5 м, все ширины, толщиной 44 мм и более III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14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горбыль деловой длиной от 0,8 до 2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6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144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горбыль деловой длиной более 2 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2 026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нера клееная марки ФК и ФБА, сорта В/ВВ толщиной 3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4 000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а минеральная (ГОСТ 4640-8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4 000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минеральные теплоизоляционные на синтетическом связующ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4 010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лок эластичный из минеральной ваты на синтетическом связующ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4 922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гут пароизоловый, диаметр 4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4 923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13 000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моний фосфорнокислый двузамещенный (диамоний фосфат) марка 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5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13 010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атрий фтористый технический, марка А, сорт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13 030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ика клеящая кумаронокаучуковая КH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5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13 030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резиновый N 88-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13 030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ерсия поливинилацетатная непластифицированная марки Д50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14 001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ат аммония насыпью, сорт высш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8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 058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 916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01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локи оконные деревянные для жилых зданий с двойным остеклением со спаренными створками: двустворные с форточной створкой: ОС 12-15 пл.1.7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; ОС 15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01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оконные деревянные для жилых зданий с двойным остеклением со спаренными створками: двустворные с форточной створкой: ОС 18-13,5 пл.2.3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ОС 18-15 пл.2.5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02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локи оконные деревянные для жилых зданий с двойным остеклением с раздельными створками: двустворные с форточной створкой: ОР 12-15 пл.1,7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; ОР 15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03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оконные деревянные для жилых зданий с двойным остеклением с раздельными створками: двустворные с форточной створкой: ОР 18-13,5 пл.2,3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ОР 18-15 пл.2,5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03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оконные деревянные для общественных зданий с двойным остеклением со спаренными створками одностворные: ОС 12-9В пл.1,0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14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оконные деревянные для производственных зданий промышленных предприятий открывающиеся внутрь помещения спаренной конструкции: трехстворные с шириной коробки 94 мм: ПВД 12-30.1 пл.3,4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;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ПВД 12-30.1П пл.3,4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14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оконные деревянные для производственных зданий промышленных предприятий открывающиеся внутрь помещения спаренной конструкции: трехстворные с шириной коробки 94 мм: ПВД 18-30.1 пл.5,1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ВД 18-30,1П пл.5,1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14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оконные деревянные для производственных зданий промышленных предприятий открывающиеся внутрь помещения спаренной конструкции: трехстворные с шириной коробки 124 мм: ПВД 18-30.2 пл.5,1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ВД 18-30.2П пл. 5,1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16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оконные деревянные для производственных зданий промышленных предприятий неоткрывающиеся (глухие) одинарной конструкции: с двумя импостами с шириной коробки 124 мм: ПГО 12-30.2 пл.3.4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16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оконные деревянные для производственных зданий промышленных предприятий неоткрывающиеся (глухие) одинарной конструкции: с двумя импостами с шириной коробки 124 мм: ПГО 18-30.2 пл.5.2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17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балконные дверные деревянные для жилых зданий с двойным остеклением со спаренными полотнами: однопольные: БС 22-9 пл.1.8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БС 24-7.5 пл.1.7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18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балконные дверные деревянные для жилых зданий с двойным остеклением со спаренными полотнами: однопольные: БС 24-9 пл.2.0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18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балконные дверные деревянные для жилых зданий с двойным остеклением с раздельными полотнами: однопольные: БР 22-9 пл.1.8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БР 24-7.5 пл. 1.7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18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балконные дверные деревянные для жилых зданий с двойным остеклением с раздельными полотнами: однопольные: БР 24-9 пл.2.0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20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дверные деревянные внутренние для жилых и общественных зданий глухие и под остекление с мелкопустотным (решетчатым) заполнением полотен, оклеенных твердыми древесноволокнистыми плитами двупольные с полотном глухим: ДГ 21-13 пл.2.6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206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дверные деревянные внутренние для жилых и общественных зданий глухие и под остекление с мелкопустотным (решетчатым) заполнением полотен, оклеенных твердыми древесноволокнистыми плитами двупольные с полотном глухим: ДГ 24-15 пл.3.4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22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дверные деревянные наружные для жилых и общественных зданий входные и тамбурные с полотнами под остекление и защищенными полосами в нижней части полотна с рамочными полотнами однопольные: ДH 21-10 пл.2.0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ДH 24-10 пл.2.3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22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дверные деревянные наружные для жилых и общественных зданий входные и тамбурные с полотнами под остекление и защищенными полосами в нижней части полотна с рамочными полотнами однопольные: ДH 21-15А пл.3.0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ДH 24-15А пл.3.5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23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 дверные деревянные наружные для жилых и общественных зданий : люки и лазы со щитовыми полотнами утепленные минераловатной плитой с деревянной обшивкой и защитой оцинкованной сталью полотен и коробок: двупольные: ДЛ 13-15 пл. 1.8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25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очные элементы оконных блоков: створки оконные для жилых зданий: пл. 0,3-0,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27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очные элементы дверных блоков: полотна для блоков дверных (щитовых) глухие высотой 2000 мм: ПГ 20-6 (ДГ21-7; ДГ 21-13) пл.1,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Г 20-7 (ДГ 21-8) пл.1,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Г 20-8 (ДГ 21-9) пл.1,6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27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очные элементы дверных блоков: полотна для блоков дверных (щитовых) глухие высотой 2300 мм: ПГ 23-9 (ДГ 24-10; ДГ 24-19) пл.2.0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Г 23-11 (ДГ 24-12) пл.2.5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2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и оконные, размером, мм: 134х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2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3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дверная, размером, мм: 74х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3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и дверные и люков деревянные: нащельник размером: 34х13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4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и дверные и люков деревянные: нащельник размером: 40х13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5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аличники из древесины типы H-1, H-2 размером: 13х34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5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аличники из древесины типы H-1, H-2 размером: 13х54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3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6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аличники из древесины, тип H-1, размером 13х74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6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шивка наружная и внутренняя из древесины: типы 0-1; 0-2; 0-3: толщиной 13 мм, шириной без гребня: от 70 до 9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7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шивка наружная и внутренняя из древесины: типы 0-1; 0-2; 0-3: толщиной 16 мм, шириной без гребня: от 70 до 9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38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и подоконные из древесины облицованные сверхтвердой древесноволокнистой плитой или водостойкой фанерой клееные из древесины, облицованные сверхтвердой древесноволокнистой плитой или водостойкой фанерой марки ПД-1, ПД-3, толщиной 34 мм, шириной: 25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40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та деревянные распашные для производственных зданий и сооружений с полотнами из деревянных каркасов, с металлическими навесами и накладками, нижняя часть ворот защищена полосами из оцинкованной стали утепленные с полотнами, обшитыми: строганными досками, глухие: ВРГ 30-30, пл.8.56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ВРГ 30-27, пл.7,6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40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та деревянные распашные для производственных зданий и сооружений с полотнами из деревянных каркасов, с металлическими навесами и накладками, нижняя часть ворот защищена полосами из оцинкованной стали неутепленные с полотнами, обшитыми с одной стороны: строганными досками, глухие: ВРГ 24-24H, пл.5,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41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и деревянные клееные без металлических изделий, предназначенные для применения в промышленном, сельскохозяйственном, гражданском и транспортном строительстве прямолинейные переменного сечения на клею: КБ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43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ы перекрытий деревянные для малоэтажных домов нефрезерованные, антисептированные, толщиной 73 мм, с поперечными планками и подкладками под планки, длиной 1200, 1500, 1800, 2100 мм, шириной: 350, 400, 450 мм Щ 12-2А, пл.0,4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12-3Б, пл.0,4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12-3А, пл.0,5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15-2А, пл.0,52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15-3Б; пл.0.6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15-3А, пл.0,67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18-2А, пл.0,6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18-3Б, пл.0,7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18-3А, пл.0,8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; Щ 21-2А, пл.0,735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21-3Б, пл.0,8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Щ 21-3А, пл.0,94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439 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менты встроенных и антресольных шкафов каркасной конструкции для жилых зданий: блоки дверные шкафные с накладными полотнами из древесностружечных плит, навешенными на рамки из древесины хвойных пород с фурнитурой (петли, ручки-скобы, защелки) двупольные: ДШ 17-8, пл.1.36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ДШ 17-9.5, пл.1.5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ДШ17-10, пл.1,7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44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менты встроенных и антресольных шкафов каркасной конструкции для жилых зданий: блоки дверные антресольные с накладными полотнами из древесностружечных плит, навешенными на рамки из древесины хвойных пород с фурнитурой (петли, ручки-скобы, защелки) двупольные: ДА 4-8, пл.0,3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ДА 4-9, пл.0,36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ДА 4-10, пл.0,4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46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менты встроенных и антресольных шкафов каркасной конструкции для жилых зданий: стенки, состоящие из полотен из древесностружечных плит, прикрепленных к рамкам из древесины хвойных и лиственных пород боковые: шкафов: СБШ 18-4.5, пл.0,8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СБШ 21-4.5, пл.0,9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46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менты встроенных и антресольных шкафов каркасной конструкции для жилых зданий: полки из древесностружечных плит: переставные: ПП 3-4, пл.0,1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3-4,5, пл.0,1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3-5 пл.0,1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4-4, пл.0,1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4-4,5 пл.0.1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4-5, пл.0,2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5-4, пл.0,2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5-4,5 пл.0,2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5-5, пл.0,26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6-4, пл.0,2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 6-4,5 пл.0,26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; ПП6-5, пл.0,2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049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ы встроенных и антресольных шкафов каркасной конструкции для жилых зданий: раскладка, размер 19х19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20-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ели покрытия каркасные, офанерованные, утепленные минераловатными плитами, толщиной 264 мм с нормативной нагрузкой 150 кгс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и деревянные кле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ы перегород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3-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леты оконные одинарные глухие площадью 3,4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3-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леты оконные одинарные глухие площадью 5,1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3-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леты оконные одинарные открывающиеся площадью 3,4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3-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леты оконные одинарные открывающиеся площадью 5,1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3-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леты оконные одинарные площадью 2,0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3-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леты оконные одинарные площадью 2,7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3-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леты оконные раздельные площадью 2,0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53-8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леты оконные раздельные площадью 2,7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6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оробки ворот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6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и двер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6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на двер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06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и с черепными бруск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00-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и деревянные градирен антисептированные из брусь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1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и деревянные градирен антисептированные из дос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21-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ы забора глух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3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21-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ы забора решетча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28-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на ворот глух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28-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на ворот решетчатые высотой до 1,2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28-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на ворот решетчатые высотой до 1,6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28-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на ворот решетчатые высотой до 2,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29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ы нефрезерованные антисептированные, толщиной 73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30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42-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на калиток глух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42-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на калиток решетчатые высотой до 1,2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42-3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на калиток решетчатые высотой до 1,6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42-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на калиток решетчатые высотой до 2,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5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ы дверные накла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3 9156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ы ок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00 151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тки жалюзийные неподвижные штампованные размером 150х49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2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1 052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еси бетонные, готовые к употреблению: бетон легкий на пористых заполнителях, объемная масса 1300 кг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color w:val="000000"/>
              </w:rPr>
              <w:t>, крупность заполнителя 10 мм, класс: В 3,5 (М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2 000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кладочный тяжелый цементный, марка: 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5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2 001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кладочный тяжелый цементно-известковый, марка: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2 008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отделочный тяжелый известковый: 1: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2 0087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отделочный тяжелый известковый: 1: 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4 0005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одинарный, размером 250х120х65 мм, марка: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2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6 0004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вий керамзитовый, фракция 5-10 мм, марка: 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7 000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11 000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40 9154-1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ели стеновые прямоугольные керамзитобетонные (М50) площадью до 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40 9154-2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ели стеновые прямоугольные керамзитобетонные (М50) площадью до 1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5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tabs>
          <w:tab w:val="clear" w:pos="720"/>
          <w:tab w:val="left" w:pos="9639" w:leader="none"/>
        </w:tabs>
        <w:jc w:val="left"/>
        <w:rPr/>
      </w:pPr>
      <w:r>
        <w:rPr/>
        <w:t>Техническая часть</w:t>
      </w:r>
    </w:p>
    <w:p>
      <w:pPr>
        <w:pStyle w:val="Normal"/>
        <w:tabs>
          <w:tab w:val="clear" w:pos="720"/>
          <w:tab w:val="left" w:pos="9639" w:leader="none"/>
        </w:tabs>
        <w:jc w:val="left"/>
        <w:rPr>
          <w:lang w:val="en-US"/>
        </w:rPr>
      </w:pPr>
      <w:r>
        <w:rPr>
          <w:lang w:val="en-US"/>
        </w:rPr>
        <w:t>1 Общие указания</w:t>
      </w:r>
    </w:p>
    <w:p>
      <w:pPr>
        <w:pStyle w:val="Normal"/>
        <w:tabs>
          <w:tab w:val="clear" w:pos="720"/>
          <w:tab w:val="left" w:pos="9639" w:leader="none"/>
        </w:tabs>
        <w:jc w:val="left"/>
        <w:rPr>
          <w:lang w:val="en-US"/>
        </w:rPr>
      </w:pPr>
      <w:r>
        <w:rPr>
          <w:lang w:val="en-US"/>
        </w:rPr>
        <w:t>2 Правила исчисления объемов работ</w:t>
      </w:r>
    </w:p>
    <w:p>
      <w:pPr>
        <w:pStyle w:val="Normal"/>
        <w:tabs>
          <w:tab w:val="clear" w:pos="720"/>
          <w:tab w:val="left" w:pos="9639" w:leader="none"/>
        </w:tabs>
        <w:jc w:val="left"/>
        <w:rPr/>
      </w:pPr>
      <w:r>
        <w:rPr/>
        <w:t>3 Коэффициенты к единичным расценкам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01 Сборка и установка конструкций кровельных покрыт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02 Установка стропил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03 Устройство слуховых око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07 Рубка сте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08 Дополнительные работы по устройству деревянных сте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09 Установка сжимов для рубленых сте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10 Установка элементов каркаса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11 Заполнение каркаса плитами фибролитовы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12 Обшивка каркасных сте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13 Устройство перегородок под штукатурку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14 Устройство чистых перегород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15 Устройство каркасно-филенчатых перегородок в санузлах и барьеров в гардеробны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21 Устройство перекрытий с укладкой бал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22 Подшивка потолк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23 Укладка ходовых дос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27 Установка в жилых и общественных зданиях блоков оконных с переплет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28 Установка в каменных стенах промышленных зданий блоков оконных с одинарными и спаренными переплет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29 Установка прибор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30 Заполнение ленточных оконных проемов в стенах промышленных здан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31 Заполнение оконных проемов отдельными элементами в каменных стенах промышленных зданий</w:t>
      </w:r>
    </w:p>
    <w:p>
      <w:pPr>
        <w:pStyle w:val="Normal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32 Заполнение оконных проемов отдельными элементами в деревянных рубленых стена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33 Установка деревянных подоконных досок в каменных стена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39 Установка блок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40 Заполнение наружных и внутренних дверных проемов отдельными элементами в деревянных рубленых стена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41 Заполнение балконных проемов в каменных стенах жилых и общественных зданий блок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0-01-042 Заполнение балконных проемов в деревянных рубленых стенах блок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43 Установка коробок в деревянных стена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44 Обивка двере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45 Дополнительная конопатка дверных коробок паклей в наружных стена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46 Установка ворот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52 Устройство лестниц внутриквартирных, крылец и козырьк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53 Установка каркаса из брусьев для навесов и крылец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57 Установка по месту встроенных шкафов и антресольных пол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58 Установка шкафных и антресольных дверных блок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59 Установка штучных издел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60 Установка и крепление наличник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64 Устройство эстакад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65 Ограждение деревянных эстакад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66 Устройство моторных буд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70 Устройство забор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71 Устройство калит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72 Устройство ворот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73 Устройство заборов из щит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74 Устройство калиток из готовых полоте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75 Устройство ворот из готовых полоте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79 Установка стульев на лежня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80 Устройство ростверк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81 Устройство цоколей с установкой забирк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82 Укладка по фермам прогон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83 Устройство по фермам настила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87 Огнезащита деревянных конструкц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88 Огнезащита обрешеток под кровлю, покрытия и настилы по фермам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89 Антисептирование водными раствор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1-090 Антисептирование паст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01 Укладка щитов над подпольными канал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 xml:space="preserve">ТАБЛИЦА 10-02-004 Установка колонн клееных объемом до 1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07 Сборка цокольных перекрыт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08 Утепление цоколя плит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09 Сборка перекрытий с настилкой пол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10 Сборка чердачных перекрытий по деревянным балкам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11 Сборка перекрытий чердачных по дощатым фермам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12 Сборка перекрыт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18 Сборка стен щитовой конструкци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19 Сборка стен каркасной конструкци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20 Сборка стен для жилых и общественных зданий из панеле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21 Сборка стен для промышленных зданий из панеле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22 Сборка стен бескаркасны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23 Сборка стен бескаркасных из арболитовых панеле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24 Сборка стен из брусье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25 Прибивка по стенам маячных рее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31 Сборка перегород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35 Сборка кровли, карнизов, фронтон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36 Установка стропил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40 Сборка лестниц с перилами и площад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41 Ограждение лестничных площадок перил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45 Сборка веранд и террас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46 Сборка крылец, козырьков и люфт-клозет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2-050 Установка блоков (контейнеров)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3-001 Обшивка козырьков воздуховходных око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3-002 Установка элементов обшивки поворотных щитов на воздуховходных окна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3-003 Установка элементов обшивки щитов ветровых перегород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3-004 Устройство мостков на трубах водораспределения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4-001 Устройство перегородок с заделкой стыков водостойкой шпатлевкой для жилых и общественных здан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4-002 Устройство перегородок с заделкой стыков гермитом по периметру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4-003 Устройство перегородок в зданиях промышленных предприят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4-009 Устройство перегородок в зданиях промышленных предприят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4-010 Устройство перегородок в жилых здания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4-011 Устройство перегородок высотой до 3 м в общественных здания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639" w:leader="none"/>
          <w:tab w:val="left" w:pos="10649" w:leader="none"/>
          <w:tab w:val="left" w:pos="11659" w:leader="none"/>
          <w:tab w:val="left" w:pos="12669" w:leader="none"/>
          <w:tab w:val="left" w:pos="13679" w:leader="none"/>
          <w:tab w:val="left" w:pos="14689" w:leader="none"/>
          <w:tab w:val="left" w:pos="15699" w:leader="none"/>
          <w:tab w:val="left" w:pos="16709" w:leader="none"/>
        </w:tabs>
        <w:jc w:val="left"/>
        <w:rPr>
          <w:color w:val="000000"/>
        </w:rPr>
      </w:pPr>
      <w:r>
        <w:rPr>
          <w:color w:val="000000"/>
        </w:rPr>
        <w:t>ТАБЛИЦА 10-04-012 Оформление (обделка) дверных проемов в перегородках</w:t>
      </w:r>
    </w:p>
    <w:p>
      <w:pPr>
        <w:pStyle w:val="Normal"/>
        <w:rPr>
          <w:color w:val="000000"/>
        </w:rPr>
      </w:pPr>
      <w:r>
        <w:rPr>
          <w:color w:val="000000"/>
        </w:rPr>
        <w:t>ТАБЛИЦА 10-04-013 Установка деревянных дверных блоков и металлических дверных коробок с навеской дверных полотен</w:t>
      </w:r>
    </w:p>
    <w:p>
      <w:pPr>
        <w:pStyle w:val="Normal"/>
        <w:rPr/>
      </w:pPr>
      <w:r>
        <w:rPr/>
        <w:t>ПРИЛОЖЕНИЕ СБОРНИК СМЕТНЫХ РАСЦЕНОК НА ЭКСПЛУАТАЦИЮ СТРОИТЕЛЬНЫХ МАШИН И СМЕТНЫХ ЦЕН НА МАТЕРИАЛЫ, ИЗДЕЛИЯ И КОНСТРУКЦИИ</w:t>
      </w:r>
      <w:r>
        <w:rPr>
          <w:color w:val="000000"/>
        </w:rPr>
        <w:t xml:space="preserve"> (В БАЗИСНЫХ ЦЕНАХ МОСКОВСКОЙ ОБЛАСТИ ПО СОСТОЯНИЮ НА 01.01.2000)</w:t>
      </w:r>
    </w:p>
    <w:sectPr>
      <w:type w:val="nextPage"/>
      <w:pgSz w:w="11906" w:h="16838"/>
      <w:pgMar w:left="1797" w:right="1797" w:gutter="0" w:header="0" w:top="1440" w:footer="0" w:bottom="1440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Verdana">
    <w:charset w:val="01"/>
    <w:family w:val="swiss"/>
    <w:pitch w:val="variable"/>
  </w:font>
  <w:font w:name="NTTimes/Cyrillic">
    <w:altName w:val="Times New Roman"/>
    <w:charset w:val="01"/>
    <w:family w:val="auto"/>
    <w:pitch w:val="variable"/>
  </w:font>
  <w:font w:name="TextBook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cadem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20"/>
      <w:ind w:left="30" w:right="30" w:hanging="0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80" w:after="20"/>
      <w:ind w:left="28" w:right="28" w:hanging="0"/>
      <w:outlineLvl w:val="1"/>
    </w:pPr>
    <w:rPr>
      <w:rFonts w:ascii="Verdana" w:hAnsi="Verdana" w:eastAsia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outlineLvl w:val="2"/>
    </w:pPr>
    <w:rPr>
      <w:rFonts w:ascii="NTTimes/Cyrillic;Times New Roman" w:hAnsi="NTTimes/Cyrillic;Times New Roman" w:eastAsia="NTTimes/Cyrillic;Times New Roman" w:cs="NTTimes/Cyrillic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before="20" w:after="0"/>
      <w:ind w:firstLine="284"/>
      <w:outlineLvl w:val="3"/>
    </w:pPr>
    <w:rPr>
      <w:rFonts w:ascii="TextBook;Times New Roman" w:hAnsi="TextBook;Times New Roman" w:eastAsia="TextBook;Times New Roman" w:cs="TextBook;Times New Roman"/>
      <w:b/>
      <w:b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ind w:hanging="0"/>
      <w:jc w:val="center"/>
      <w:outlineLvl w:val="4"/>
    </w:pPr>
    <w:rPr>
      <w:rFonts w:ascii="Times New Roman" w:hAnsi="Times New Roman" w:eastAsia="Times New Roman" w:cs="Times New Roman"/>
      <w:b w:val="false"/>
      <w:bCs w:val="false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LineNumbers/>
      <w:tabs>
        <w:tab w:val="clear" w:pos="720"/>
        <w:tab w:val="left" w:pos="1276" w:leader="none"/>
      </w:tabs>
      <w:spacing w:before="200" w:after="60"/>
      <w:ind w:left="1276" w:hanging="1276"/>
      <w:outlineLvl w:val="5"/>
    </w:pPr>
    <w:rPr>
      <w:rFonts w:ascii="Arial" w:hAnsi="Arial" w:eastAsia="Arial" w:cs="Arial"/>
      <w:b/>
      <w:bCs/>
      <w:spacing w:val="-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pBdr>
        <w:bottom w:val="single" w:sz="6" w:space="1" w:color="000000"/>
      </w:pBdr>
      <w:ind w:firstLine="426"/>
      <w:jc w:val="center"/>
      <w:outlineLvl w:val="6"/>
    </w:pPr>
    <w:rPr>
      <w:rFonts w:ascii="Academy;Times New Roman" w:hAnsi="Academy;Times New Roman" w:eastAsia="Academy;Times New Roman" w:cs="Academy;Times New Roman"/>
      <w:b/>
      <w:bCs/>
      <w:spacing w:val="-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pacing w:before="120" w:after="120"/>
      <w:ind w:firstLine="426"/>
      <w:jc w:val="center"/>
      <w:outlineLvl w:val="7"/>
    </w:pPr>
    <w:rPr>
      <w:b/>
      <w:bCs/>
      <w:spacing w:val="-2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LineNumbers/>
      <w:spacing w:before="360" w:after="0"/>
      <w:jc w:val="center"/>
      <w:outlineLvl w:val="8"/>
    </w:pPr>
    <w:rPr>
      <w:b/>
      <w:bCs/>
      <w:i/>
      <w:iCs/>
      <w:spacing w:val="-2"/>
      <w:sz w:val="36"/>
      <w:szCs w:val="36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5:45:00Z</dcterms:created>
  <dc:creator>www.tehlit.ru    www.ohranatruda.ru</dc:creator>
  <dc:description/>
  <dc:language>en-US</dc:language>
  <cp:lastModifiedBy>CNTI</cp:lastModifiedBy>
  <cp:lastPrinted>2001-09-20T19:39:00Z</cp:lastPrinted>
  <dcterms:modified xsi:type="dcterms:W3CDTF">2002-02-04T08:08:00Z</dcterms:modified>
  <cp:revision>13</cp:revision>
  <dc:subject/>
  <dc:title/>
</cp:coreProperties>
</file>