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роительному и жилищно-коммунальному комплекс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й России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4"/>
        <w:spacing w:before="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ЕДИНИЧНЫЕ РАСЦЕНКИ</w:t>
      </w:r>
    </w:p>
    <w:p>
      <w:pPr>
        <w:pStyle w:val="Heading4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А СТРОИТЕЛЬНЫЕ </w:t>
      </w:r>
      <w:r>
        <w:rPr>
          <w:rFonts w:eastAsia="Times New Roman Cyr" w:cs="Times New Roman Cyr" w:ascii="Times New Roman Cyr" w:hAnsi="Times New Roman Cyr"/>
          <w:lang w:val="en-US"/>
        </w:rPr>
        <w:t>КОНСТРУКЦИ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Р-20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борник №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л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Р-2001-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3.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БК 65.3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 72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ISBN 5-88737-111-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TextBody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ы для определения прямых затрат в сметной стоимости строительных работ при выполнении полного комплекса основных видов полов, а также для расчетов за выполненные работы. Сборник ФЕР-2001-11 разработан в уровне цен базового района (Московская область) по состоянию н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января 2000 года.</w:t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ицензионно-экспертным управлением Администрации Московской области (Л.Ф.Галицкий, В.Н.Ег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Санкт-Петербургского Регионального центра по ценообразованию в строительстве (П.В.Горячкин, Е.Е.Дьячков), 31-го Государственного проектного института специального строительства Минобороны России (В.Г.Гурьев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Н.Жуков).</w:t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СМОТР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Ф.Лыкова, В.В.Сафонов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.К.Кобозева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.В.Кобец, Е.В.Сметанин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TextBody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Ы И ВВЕДЕНЫ В ДЕЙСТВИЕ</w:t>
      </w:r>
      <w:r>
        <w:rPr>
          <w:rFonts w:eastAsia="Times New Roman Cyr" w:cs="Times New Roman Cyr" w:ascii="Times New Roman Cyr" w:hAnsi="Times New Roman Cyr"/>
        </w:rPr>
        <w:t xml:space="preserve"> с 1 марта 2001 года постановлением Госстроя России от 22 февраля 2001 года № 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указания</w:t>
      </w:r>
    </w:p>
    <w:p>
      <w:pPr>
        <w:pStyle w:val="Heading4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. Сборник содержит единичные расценки на устройство основных видов полов, удовлетворяющих как общим требованиям, так и специальным условиям в промышленных зданиях и сооружениях (кислотность, жаростойкость и т.п.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В расценках учтен весь комплекс операций, выполняемых на основных, вспомогательных и сопутствующих работах при устройстве покрытий полов.</w:t>
      </w:r>
    </w:p>
    <w:p>
      <w:pPr>
        <w:pStyle w:val="BodyTextIndent2"/>
        <w:jc w:val="both"/>
        <w:rPr/>
      </w:pPr>
      <w:r>
        <w:rPr>
          <w:spacing w:val="0"/>
        </w:rPr>
        <w:t>1.3. При устройстве химически стойких покрытий полов для помещений с агрессивными средами, а также при устройстве покрытий и изоляции лотков и каналов следует пользоваться расценками Сборника ФЕР-2001-13 “Защита строительных конструкций и оборудования от коррозии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и устройстве стяжек (табл. 01-011 нормы 01, 03, 05) для учета агрессии грунта к бетону следует добавлять следующие ресур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 затратам труда рабочих – 1,09 чел.-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к эксплуатации машин – котел битумный (код 121011) – 1,09 маш.-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к материалам – мастика битумная (код 101-0594) – 0,134 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и срезке растительного грунта следует пользоваться расценками Сборника ФЕР–2001-01 “Земляные работы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сценки 02-08 таблицы 01-002 и расценки таблицы 01</w:t>
        <w:noBreakHyphen/>
        <w:t>003 применяются как для устройства подстилающих слоев, так и для устройства покрытий п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При устройстве бетонного подстилающего слоя бетоноукладочными машинами в соответствии с правилами устройства цементно-бетонных дорожных покрытий следует пользоваться расценками Сборника ФЕР–2001-27 “Автомобильные дороги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8. В расценках 01, 02 и 04 табл. 01-036 и расценках 01?04 табл. 01-037 учтена укладка линолеума, релина и ковровых покрытий однотонных (без рисунка) и цветных (с рисунком), не требующих подгонки рисунка на стыках. При укладке линолеума, релина и ковровых покрытий с рисунком, требующим подгонки рисунка на стыках, необходимо применять коэффициенты п. 3.3.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9. Расценки на устройство покрытий полов не учитывают затрат на установку плинтусов, которые следует принимать дополнительно по соответствующим расценкам настоящего сборника в зависимости от проектных ре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Указанный в настоящем сборнике размер “до” включает в себя этот раз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ind w:left="3119" w:hanging="31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. Объем подстилающего слоя (подготовки) под полы должен исчисляться за вычетом мест, занимаемых печами, колоннами, выступающими фундаментами и подобными элемен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 Объем работ по устройству покрытий полов следует принимать по площади между внутренними гранями стен или перегородок с учетом толщины отделки, предусматриваемой проектом; покрытия в подоконных нишах и дверных проемах включаются также в объем работ и исчисляются по проектным дан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щади, занимаемые перегородками (за исключением чистых), колоннами, печами, фундаментами, выступающими над уровнем пола, и подобными конструкциями, в объем работ не включ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Коэффициенты к норма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85"/>
        <w:gridCol w:w="1316"/>
        <w:gridCol w:w="1177"/>
        <w:gridCol w:w="1453"/>
      </w:tblGrid>
      <w:tr>
        <w:trPr>
          <w:tblHeader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0"/>
              <w:keepLines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</w:t>
            </w:r>
          </w:p>
        </w:tc>
      </w:tr>
      <w:tr>
        <w:trPr>
          <w:tblHeader w:val="true"/>
        </w:trPr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 применения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лиц (норм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нормам затрат труда рабочих-строител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нормам эксплуатации маш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Lines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нормам расхода материалов</w:t>
            </w:r>
          </w:p>
        </w:tc>
      </w:tr>
      <w:tr>
        <w:trPr>
          <w:tblHeader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Lines w:val="false"/>
              <w:suppressLineNumbers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Тепло и звукоизоляция из плит или матов минераловатных или стекловолокнистых в два сло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09 (1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стройство покрытий толщиной 5 мм из полимерраств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Укладке линолеума, релина и ковровых покрытий с рисунком, требующим подгонки на стык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6 (01, 02, 04)</w:t>
            </w:r>
          </w:p>
          <w:p>
            <w:pPr>
              <w:pStyle w:val="Style9"/>
              <w:rPr/>
            </w:pPr>
            <w:r>
              <w:rPr>
                <w:sz w:val="20"/>
                <w:szCs w:val="20"/>
              </w:rPr>
              <w:t>01-037 (01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ходу линолеума, релина и ковровых покрыти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1612"/>
        <w:gridCol w:w="911"/>
        <w:gridCol w:w="1139"/>
        <w:gridCol w:w="648"/>
        <w:gridCol w:w="1110"/>
        <w:gridCol w:w="1"/>
        <w:gridCol w:w="972"/>
        <w:gridCol w:w="1"/>
        <w:gridCol w:w="1095"/>
        <w:gridCol w:w="1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а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ямые 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, руб.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ценок</w:t>
            </w:r>
          </w:p>
        </w:tc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строительных 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раты,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работная плата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 машин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а рабочих 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 и конструкций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-строителе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заработная плата машинистов</w:t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оителей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.-ч.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ЛИЦА 11-01-001. Уплотнение грунт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лощади уплотнен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1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лотнение грунта гравие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,5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5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1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,9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1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лотнение грунта щебне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5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1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,3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2. Устройство подстилающих слое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3 подстилающего сло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дстилающих слое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ча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7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1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в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,5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9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,4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0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7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,9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0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8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битных без добавок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,1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1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6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3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битных с маслянистыми добавками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,5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1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6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,8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битных с добавкой щебня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,0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4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8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бетон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,8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3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3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2-09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,5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6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,6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3. Устройство уплотняемых самоходными катками подстилающих слое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3 подстилающего сло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уплотняемых самоходными катками подстилающих слое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3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в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1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3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,6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7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3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,8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,9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4. Устройство гидроизоляции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изолируемой поверхност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гидроизоляции оклеечной рулонными материалами н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е "Битуминоль" первы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9,4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4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,9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8,9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1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е "Битуминоль" последующи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0,1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9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4,0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но-битумной мастике первы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7,3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,7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3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8,2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8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но-битумной мастике последующи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35.7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,9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5,8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6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гидроизоляции обмазочно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дин слой толщиной 2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5,3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,0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6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,6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9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й последующий слой толщиной 1 мм добавлять к норме 11-01-004-05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,7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5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2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,9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гидроизоляции обмазочной холодной асфальтовой мастико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дин слой толщиной 2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4,6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0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3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9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,2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4-08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й последующий слой толщиной 1 мм добавлять к норме 11-01-004-07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,1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8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5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,7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5. Устройство гидроизоляции из полиэтиленовой пленки на бутилкаучуковом клее, с защитой рубероидо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изолируемой поверхност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гидроизоляции из полиэтиленовой пленки на бутилкаучуковом клее, с защитой рубероидом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5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ы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4,9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4,1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0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5,7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,1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5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дующий сл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4,5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4,9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9,7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2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ЛИЦА 11-01-006. Устройство гидроизоляции полимерцементным составом толщиной слоя 30 м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верхност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гидроизоляции полимерцементным составом толщиной слоя 30 мм н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6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КЖ-10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5,0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,3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9,4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,4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7,1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8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6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ексе СКС-65-ГП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5,9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,3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9,4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,4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8,1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8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7. Затирка поверхности гидроизоляции песко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затирк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7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ирка поверхности гидроизоляции песко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9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2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8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8. Устройство тепло- и звукоизоляции засыпно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3 изоляци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тепло- и звукоизоляции засыпно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8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чан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5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9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8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в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9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9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9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8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зитово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,3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9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,3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09. Устройство тепло- и звукоизоляции сплошно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изолируемой поверхност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тепло- и звукоизоляции сплошной из плит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9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матов минераловатных или стекловолокнист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6,6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,4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4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4,6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3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09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весноволокнист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0,3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8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5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6,9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0. Устройство тепло- и звукоизоляции ленточной из плит древесноволокнистых под лаги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л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0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тепло- и звукоизоляции ленточной из плит древесноволокнистых под лаги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,8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9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2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1. Устройство стяжек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стяжки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стяжек цементн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0,9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9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7,0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5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е 5 мм изменения толщины стяжки добавлять или исключать к норме 11-01-011-01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,9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,6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стяжек бетонн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7,4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1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2,5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6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е 5 мм изменения толщины стяжки добавлять или исключать к норме 11-01-011-0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2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стяжек легкобетонн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4,6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,7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1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1,7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2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е 5 мм изменения толщины стяжки добавлять или исключать к норме 11-01-011-05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3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1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стяжек из плит древесноволокнист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3,5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5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0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4,8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ЛИЦА 11-01-012. Укладка лаг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л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лаг по кирпичным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2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бика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,4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,1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2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70,0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2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а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4,1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,3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9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3,8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9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2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ладка лаг по плитам перекрыти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3,5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,7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5,3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7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3. Устройство покрытий земляных и щебеноч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3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яных без добавок песк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,0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9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1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0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3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яных, улучшенных добавками песка (20%)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3,9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3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,9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9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,7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3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ых с пропиткой битумо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4,4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,9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,7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9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2,7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4. Устройство полов бетонных, выполняемых методом вакуумирования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л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бетонных толщино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4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16,1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,7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6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0,7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4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87,0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,5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5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60,9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4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38,5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,5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4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83,4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4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01,2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,4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3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06,4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1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5. Устройство покрытий бетонных, цементобетонных и металлоцемент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бетонных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3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3,2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,2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,4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2,5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ть или исключать на каждые 5 мм изменения толщины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,8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1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цементных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8,6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4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,7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9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2,4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1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ть или исключать на каждые 5 мм изменения толщины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,3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металлоцементных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15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2,5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,4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,0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4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0,0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0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ть или исключать на каждые 5 мм изменения толщины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,5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3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ифовка бетонных или металлоцементных покрыти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8,9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6,5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1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5-08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ение цементных покрытий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,2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2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6. Устройство покрытий из бетона кислотоупорного и жароупорного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а кислотоупорного толщиной 4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45,0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8,1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,1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8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28,7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7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а жароупорного толщиной 9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86,4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,5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5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74,4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7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изменении толщины покрытия на каждые 10 мм добавлять или исключать к норме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1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6,1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,2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8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4,1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6-0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,6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4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,6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7. Устройство покрытий мозаичных ("Брекчия" и терраццо)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7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мозаичных из боя мраморных плит (типа "Брекчия")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68,2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3,9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,3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9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43,9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3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мозаичных терраццо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7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 без рисунк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2,9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2,7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,8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9,4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,2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7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20 мм с рисунко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1,7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1,5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,8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9,4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,1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7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е 5 мм изменения толщины добавлять сверх 20 мм к нормам 11-01-017-02, 11-01-017-00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3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3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,7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8. Установка жилок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жилок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жилок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8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х в покрытия мозаичные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,7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,1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0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8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унных в покрытия мозаичные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8,7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7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2,2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8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х в покрытия мозаичные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7,8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7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8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убовых в покрытия паркетные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,8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3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19. Устройство покрытий асфальтобетон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асфальтобетонных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9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ых толщиной 25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3,5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,1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9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7,2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9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ых на 5 мм изменения толщины добавлять или исключать к норме 11-01-019-01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,9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,9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9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стких толщиной 25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5,7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,6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,3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2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2,7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1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19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стких на 5 мм изменения толщины добавлять или исключать к норме 11-01-019-0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,7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7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,0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0. Устройство покрытий ксилолитовых и поливинилацетат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ксилолитов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0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15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1,3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4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78,9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0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5 мм изменения толщины добавлять или исключать к норме 11-01-020-01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5,6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3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1,5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поливинилацетатн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0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3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9,5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,6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1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7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4,7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2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0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1 мм изменения толщины добавлять или исключать к норме 11-01-020-0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,5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5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9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9,0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1. Устройство покрытий полимерцемент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однослойных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1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вных толщиной 4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5,2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,4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,6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5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8,1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6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1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чных толщиной 8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0,1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,1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,58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6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18,4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3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1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двухслойных наливных толщиной 12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5,0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5,5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,9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,1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6,5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,82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2. Устройство покрытий поливинилацетатно-цементобетонных толщиной 20 м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2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поливинилацетатно-цементобетонных толщиной 20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69,8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9,2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11,4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65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3. Устройство покрытий бесшовных толщиной 5 мм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бесшовных толщиной 5 мм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3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оксидно-полиэфир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21,4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1,4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,6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7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36,3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3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оксидно-полиамид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07,2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,1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3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12,9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6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3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оксидно-карбамид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68,1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6,3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,2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3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62,6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3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3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оксидно-фуранов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83,8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,1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7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6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72,9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6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3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поксидно-каучуков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27,1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0,8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9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9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29,3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5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4. Устройство покрытий толщиной 10 мм из полимерраствора на основе смолы ФАЭД-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4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толщиной 10 мм из полимерраствора на основе смолы ФАЭД-8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00,0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3,1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,3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,0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61,5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3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5. Устройство покрытий из брусчатки и камня булыжного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5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усчатки по готовому подстилающему слою с заполнением швов песко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14,6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,1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09,8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8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5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усчатки на цементном растворе с заполнением швов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03,2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,1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8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73,3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5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я булыжного по готовому подстилающему слою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7,0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,7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,9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5,4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7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6. Устройство покрытий из кирпича кислотоупорного на эпоксидно-фурановой замазке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кирпича кислотоупорного на эпоксидно-фурановой замазке при укладке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6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шмя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12,7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5,0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5,2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5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52,3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,0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6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ебро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25,3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9,6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4,5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61,1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,3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1-01-027. Устройство покрытий на цементном растворе из плиток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на цементном растворе из плиток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7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х, цементных или мозаич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2,0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,6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8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79,2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7-02</w:t>
            </w:r>
          </w:p>
        </w:tc>
        <w:tc>
          <w:tcPr>
            <w:tcW w:w="161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их для полов многоцветных</w:t>
            </w:r>
          </w:p>
        </w:tc>
        <w:tc>
          <w:tcPr>
            <w:tcW w:w="9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91,91</w:t>
            </w:r>
          </w:p>
        </w:tc>
        <w:tc>
          <w:tcPr>
            <w:tcW w:w="113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7,76</w:t>
            </w:r>
          </w:p>
        </w:tc>
        <w:tc>
          <w:tcPr>
            <w:tcW w:w="64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51</w:t>
            </w:r>
          </w:p>
        </w:tc>
        <w:tc>
          <w:tcPr>
            <w:tcW w:w="1111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11</w:t>
            </w:r>
          </w:p>
        </w:tc>
        <w:tc>
          <w:tcPr>
            <w:tcW w:w="973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4,64</w:t>
            </w:r>
          </w:p>
        </w:tc>
        <w:tc>
          <w:tcPr>
            <w:tcW w:w="1095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7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7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их для полов одноцветных с красителе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91,9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7,7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5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4,6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7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7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овых керамических толщиной 4-6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20,2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0,7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0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3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81,5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37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8. Устройство покрытий на битумной мастике из плиток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на битумной мастике из плиток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8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фальтобетон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0,1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7,9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0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95,1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4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8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их многоцветных для полов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28,1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7,2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,8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5,1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7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8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их одноцветных с красителем для полов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28,1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7,2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,8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5,1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76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29. Устройство покрытий из чугунных пли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на прослойке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9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к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8,5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1,9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,1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9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18,4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29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22,8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,7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,6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33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0. Устройство покрытий из стальных штампованных перфорированных плит на прослойке из бетон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0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из стальных штампованных перфорированных плит на прослойке из бетон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09,3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8,27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,9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79,0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6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1. Устройство покрытий из плит мраморных и гранит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мраморных плит при количестве плит на 1 м2 до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10,2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3,5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,1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33,5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,8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53,1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3,1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,0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9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98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,14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36,0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7,1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,8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0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98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,0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69,7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3,6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,6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9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62,4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,0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24,0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2,0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,6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17,3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,7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50,6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7,1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34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2,6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гранитных плит при количестве плит на 1 м2 до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30,6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1,3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360,2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4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8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393,4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4,4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469,9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,0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1-09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006,1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2,6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,1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634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,8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2. Устройство покрытий из торцовой шашки на прослойке из мастики и песк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торцовой шашки на прослойке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2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и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22,6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5,8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,3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93,54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,6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2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к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82,9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4,8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,9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1,1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3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3. Устройство покрытий дощатых и из брусков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дощатых толщиной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3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70,3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,7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9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6,6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7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3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 м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8,4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,8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2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0,3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3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окрытий из брусков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48,0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,7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,4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08,88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0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4. Устройство покрытий из паркетных досок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4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ок паркет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90,7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,0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,3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54,35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1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4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а мозаичного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45,2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,1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7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25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4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4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а штучного без жилок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64,4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5,5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,4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88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3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5. Устройство покрытий из щитов паркетных, деревянных реечных и из плит древесноволокнистых и древесностружеч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5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ов паркет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69,64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,2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,0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05,4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6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5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ов деревянных рееч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00,7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,3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5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4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58,8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61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5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 древесноволокнист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4,77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,5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34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7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1,9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1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5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 древесностружеч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8,8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,2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1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8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6. Устройство покрытий из линолеум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линолеума на клее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6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Бустилат"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8,53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,3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1,5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4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6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1,8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,3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4,8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4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6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а насухо из готовых ковров на комнату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5,9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92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99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0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6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а насухо со свариванием полотнищ в стыка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5,2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8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83,1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41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7. Устройство покрытий из релина и ковровых покрытий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релина на клее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Бустилат"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8,2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,8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4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3,9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0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2,3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,8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4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8,1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06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вровых покрытий насухо с проклеиванием на стыках клеем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Бустилат"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7,9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,8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04,4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1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4,6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,8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91,1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17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5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ковровых покрытий насухо из готовых ковров на комнату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05,1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,4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10,0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овровых покрытий из готовых ковров на комнату на клее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6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Бустилат"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62,6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,2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56,7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7-07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68,6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,25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0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62,67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3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8. Устройство покрытий из плиток поливинилхлорид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крытия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крытий из плиток поливинилхлоридных н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8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е "Изол"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30,3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,38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1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29,6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73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8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 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70,2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28,7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28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8-03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е КH-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12,2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70,7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28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39. Устройство плинтусов деревянных, цементных, из терраццевого раствора и из плиток керамически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плинтус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линтус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9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,6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3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,4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5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9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ы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88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13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7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9-03</w:t>
            </w:r>
          </w:p>
        </w:tc>
        <w:tc>
          <w:tcPr>
            <w:tcW w:w="161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тераццевого раствора</w:t>
            </w:r>
          </w:p>
        </w:tc>
        <w:tc>
          <w:tcPr>
            <w:tcW w:w="9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68</w:t>
            </w:r>
          </w:p>
        </w:tc>
        <w:tc>
          <w:tcPr>
            <w:tcW w:w="113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,46</w:t>
            </w:r>
          </w:p>
        </w:tc>
        <w:tc>
          <w:tcPr>
            <w:tcW w:w="64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  <w:tc>
          <w:tcPr>
            <w:tcW w:w="1111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73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20</w:t>
            </w:r>
          </w:p>
        </w:tc>
        <w:tc>
          <w:tcPr>
            <w:tcW w:w="1095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40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39-04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литок керамических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3,59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,61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4,46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6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40. Устройство плинтусов поливинилхлоридных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плинтус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линтусов поливинилхлоридных: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0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лее КH-2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,3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,2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0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астике кумароно-каучуковой КH-3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,75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6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,63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41. Установка плинтусов из мраморных плит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2 плинтусов (облицованной поверхности)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1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линтусов из мраморных плит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,90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4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9,71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4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42. Устройство плинтусов из кислотоупорного кирпича при укладке на ребро на эпоксидно-фурановой замазке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плинтусов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2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плинтусов из кислотоупорного кирпича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5,91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,09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52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26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7,30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25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1-01-043. Укладка лаг и подкладок под обогреваемые полы над холодными (проветриваемыми) подпольями зданий, сооружаемых в северной климатической зоне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2 пола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490" w:type="dxa"/>
            <w:gridSpan w:val="9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под обогреваемые полы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3-01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г по деревянным подкладкам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2,22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44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56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9,22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52</w:t>
            </w:r>
          </w:p>
        </w:tc>
      </w:tr>
      <w:tr>
        <w:trPr/>
        <w:tc>
          <w:tcPr>
            <w:tcW w:w="8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43-02</w:t>
            </w:r>
          </w:p>
        </w:tc>
        <w:tc>
          <w:tcPr>
            <w:tcW w:w="16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ок из кирпича по прокладкам из минераловатных плит или матов</w:t>
            </w:r>
          </w:p>
        </w:tc>
        <w:tc>
          <w:tcPr>
            <w:tcW w:w="9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7,56</w:t>
            </w:r>
          </w:p>
        </w:tc>
        <w:tc>
          <w:tcPr>
            <w:tcW w:w="11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,90</w:t>
            </w:r>
          </w:p>
        </w:tc>
        <w:tc>
          <w:tcPr>
            <w:tcW w:w="6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7</w:t>
            </w:r>
          </w:p>
        </w:tc>
        <w:tc>
          <w:tcPr>
            <w:tcW w:w="1111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0</w:t>
            </w:r>
          </w:p>
        </w:tc>
        <w:tc>
          <w:tcPr>
            <w:tcW w:w="97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2,39</w:t>
            </w:r>
          </w:p>
        </w:tc>
        <w:tc>
          <w:tcPr>
            <w:tcW w:w="10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Heading2"/>
        <w:spacing w:before="0" w:after="0"/>
        <w:ind w:left="28" w:right="28" w:firstLine="25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4923"/>
        <w:gridCol w:w="1081"/>
        <w:gridCol w:w="1201"/>
      </w:tblGrid>
      <w:tr>
        <w:trPr>
          <w:tblHeader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ресурса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исная цена руб.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spacing w:before="0" w:after="0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ИМОСТЬ СТРОИТЕЛЬНЫХ МАШИН</w:t>
            </w:r>
          </w:p>
        </w:tc>
        <w:tc>
          <w:tcPr>
            <w:tcW w:w="108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1 031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,1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2 114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01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огрузчики 5 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11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ъемники мачтовые строительные 0,5 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5 01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омпрессоры передвижные с двигателем внутреннего сгорания давлением до 686 кПа (7 атм.) 5 м3/мин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7 014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ульдозеры при работе на других видах строительства (кроме водохозяйственного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79 (108) кВт (л.с.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9 140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хлители прицепные (без трактора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5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мешалки 4 м3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81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осмесители принудительного действия передвижные 250 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1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9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смесители передвижные 65 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9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смесители передвижные 250 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13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аторы поверхност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2 02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грейдеры среднего типа 99 (135) кВт (л.с.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2 050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дронаторы руч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2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2 101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отлы битумные передвижные 400 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5 31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атки дорожные самоходные гладкие 5 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5 25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сосы для строительных растворов производительностью 5 м3/час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1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мбовки пневматически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91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40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ки камнерезные универса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53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ы дисковые электрически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8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омплексы вакуумные типа СО-177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9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для сварки полиэтиленовой пленки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для подачи грунтовки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1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паркетно-шлифова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1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1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для строжки деревянных пол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1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мозаично-шлифова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1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паркетно-строга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3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для сварки линолеум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6 11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ос 100 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 00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и бортовые грузоподъемностью до 5 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,40 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spacing w:before="0" w:after="0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ИМОСТЬ МАТЕРИАЛЬНЫХ РЕСУРСОВ</w:t>
            </w:r>
          </w:p>
        </w:tc>
        <w:tc>
          <w:tcPr>
            <w:tcW w:w="108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0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бест хризолитовый марки П-3-5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3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0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бест хризолитовый марки К-6-3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6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 авиационный Б-7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88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7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ы нефтяные строительные изоляционные БHИ-IV-3, БHИ-IV, БHИ-V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2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7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ы нефтяные строительные марки БH-90/1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83,1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7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ы нефтяные строительные марки БH-70/3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5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7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ы нефтяные строительные кровельные, марок: БHК-45/190, БHК-45/18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3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1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окисленный марки ПВО-3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311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с плоской головкой 1,8х5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7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8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с плоской головкой 1.8х6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7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1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стеклоизол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30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87 </w:t>
            </w:r>
          </w:p>
        </w:tc>
        <w:tc>
          <w:tcPr>
            <w:tcW w:w="492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08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9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ы из плиток керамических для полов малоразмерные толщиной 4-6 мм неглазурованных гладких одноцветных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2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марок КТ-1, КТ-2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6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3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итель кислотный желт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56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8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земляные МА-0115 мумия, сурик желез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19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8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земляные МА-0115 охр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8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3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и алкидные земляные, готовые к применению сурик железный МА-15, ПФ-14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8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3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и алкидные земляные, готовые к применению охра МА-15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49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7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порошковые П-ВЛ-212, разных цвет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73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4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поливинилхлоридный многослойный и однослойный без подосновы марки М, толщиной 2,1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9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6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поливинилхлоридный на теплоизолирующей подоснове марок: ПР-ВТ, ВК-ВТ, ЭК-В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6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поливинилхлоридные прессованные "Превинил", марки ВК для пол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7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резиновый многослойный - релин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й технический хлористый (бишофит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2,3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8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а каменноугольные для пропитки древесины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57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9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бутилкаучуковая холод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8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9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ая кровельная горяч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9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9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39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9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кукерсольная холод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19,2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0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клеящая каучуковая КH-2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3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3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лки древес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92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 сухого способа производства группы А сверхтвердые, марки СТС-500 толщиной 5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0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8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 сухого способа производства группы А твердые, марки ТС-400 толщиной 5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8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 сухого способа производства группы А твердые, марки ТС-400 толщиной 1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2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9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 многослойные и трехслойные, марка П-1 толщиной 18-2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3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517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7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 живич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78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14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 диаметром 6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5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5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лощадью до 1,0 м2, 1 группы, толщиной 4 мм марки М6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0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общестроительного назначения бездобавочный марки 5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тлевка ПФ-002 красно-коричнев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9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6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ы нефтяные дорожные жидкие класс МГ и СГ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87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7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ций хлористый технический, сорт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6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9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а каменноугольная для дорожного строительств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9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урка шлифовальная двухслойная с зернистостью 40/25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,32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чугунные для пол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2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для полов гладкие неглазурованные многоцветные квадратные и прямоуго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7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ь с крупнозернистой посыпкой гидроизоляционный марки ТГ-35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1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"Бустилат"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резиновая кровель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9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 растворитель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43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ероид кровельный с мелкой посыпкой РМ-35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48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напрягающий марки 4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,00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9 </w:t>
            </w:r>
          </w:p>
        </w:tc>
        <w:tc>
          <w:tcPr>
            <w:tcW w:w="492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екс СКС-65ГП</w:t>
            </w:r>
          </w:p>
        </w:tc>
        <w:tc>
          <w:tcPr>
            <w:tcW w:w="108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7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5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"Изол"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33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5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нтусы для полов из пластика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18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5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2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6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ьк молотый сорт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2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97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4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плинтусные прям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73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08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арматур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09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для натирки пол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2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3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борунд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1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8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стальные для полов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31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45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а полимер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9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73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битумн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6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7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ки латунные 4х2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4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7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ки алюминиевые 4х2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0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7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асфальтобетонн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76-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ы (готовые на комнату) из линолеума поливинилхлоридного на теплоизолирующей подоснове марок: ПР-ВТ, ВК-ВТ, ЭК-В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7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резиновый без подосновы (релин) толщиной 3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84-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е ковровое (ковролин) однотонное и с рисунком на джутовой основ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1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84-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ы (готовые на комнату) из ковролина однотонного и с рисунком на джутовой основ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8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бруски обрезные длиной 2-3,75 м, шириной 75-150 мм, толщиной 40-75 мм III сор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1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2-3,75 м, шириной 75-150 мм, толщиной 25 мм III сор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1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2-3,75 м, шириной 75-150 мм, толщиной 25 мм IV сор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7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2-3,75 м, шириной 75-150 мм, толщиной 44 мм и более III сор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3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необрезные длиной 2-3,75 м, все ширины, толщиной 32-40 мм IV сорт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25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 штучный бук, вяз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25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 мозаичный бук, вяз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3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25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паркетные, облицованные паркетными планками из древесины бука, вяз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6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25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паркетные, облицованные паркетными планками из древесины бука, вяз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8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90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ки дубовые 19х24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27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000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 ГОСТ 4640-84 (ГОСТ 9573-82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001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ы минераловатные прошивные (ГОСТ 21880-86) без обкладок М-125 толщина 4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2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эросил, марка А-175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4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0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он технический сорт I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716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моний сернокислый (сульфат аммония) очищен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8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1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тилкаучук марка 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24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1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перекись изопропилбензола (гипериз) техническая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78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3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двуокись титана пигментная, марка А-0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547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4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ГКЖ-1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65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5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учук бутадиен-нитрильный СКH-26-1, СКH-26-1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59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6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ислотоупорный прямой марки КП класс Б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3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8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 БТ-783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73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ка андезитовая кислотоупорная марка 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8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0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трий фтористый технический, марка А, сорт I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89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1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трий кремнефтористый технический, сорт I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62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2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гоэфиракрилат МГФ-9 сорт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16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5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этиленполиамин (ПЭПА) технический, марка 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30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6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а эпоксидная марки ЭД-2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562,00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67 </w:t>
            </w:r>
          </w:p>
        </w:tc>
        <w:tc>
          <w:tcPr>
            <w:tcW w:w="492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а полиамидная Л-18</w:t>
            </w:r>
          </w:p>
        </w:tc>
        <w:tc>
          <w:tcPr>
            <w:tcW w:w="108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723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6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а карбамидная КС-1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25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7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натриевое жидкое каустическо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34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7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олимер БМК-5 марки А, Б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87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9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андезитовый рядовой от 0 до 7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,4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9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андезитовый фракционный марки N 1 от 10 до 15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,9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клеящая кумаронокаучуковая КH-3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55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рсия поливинилацетатная непластифицированная марки Д50H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шали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4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 полиэтиленовая толщиной 0,2-0,5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5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кварцев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рт фуриловый сорт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75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N 2 для кислотоупорной замазки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34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мер ФА (фурфуролацетоновый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54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т измельчен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22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а ФАЭД-8Ф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89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с молот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3,7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5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а ортофосфорная техническая сорт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1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0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фтезит кобальтов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06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мерцементная шпатлевк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5 249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упоры неформованные: периклаз плавленый марки ППК-95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0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4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покрытия полов со шпунтом и гребнем из древесины антисептированные тип ДП-27, толщиной 27 мм, шириной без гребня: от 100 до 14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5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4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покрытия полов со шпунтом и гребнем из древесины антисептированные тип ДП-35, толщиной 35 мм, шириной без гребня: от 100 до 14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8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4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уски для покрытия полов со шпунтом и гребнем из древесины тип БП-27, толщиной 27 мм, шириной без гребня: от 50 до 6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2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5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нтусы из древесины тип ПЛ-2, размером: 19х54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89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9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шки деревянные для торцовых полов, типы 1 и 2, высотой 60 и 80 мм: пропитанные маслянистыми антисептиками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40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99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: тип II, сечением 100х40; 100х60; 120х60; 100-150х40-6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7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517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деревянные реечные, толщиной 27 мм, для покрытия полов, тип 1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2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917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онки вкладные торцевы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58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00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бетонные, готовые к употреблению: бетон тяжелый, класс: В 12,5 (М150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004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бетонные, готовые к употреблению: бетон тяжелый, крупность заполнителя 40 мм, класс: В 15 (М200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006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бетонные, готовые к употреблению: бетон тяжелый, крупность заполнителя 20 мм, класс: В 15 (М200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5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008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бетонные, готовые к употреблению: бетон тяжелый, крупность заполнителя 10 мм, класс: В 12,5 (М150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064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бетонные, готовые к употреблению: бетон легкий на пористых заполнителях, объемная масса 800 кг/м3, крупность заполнителя более 10 мм, класс: В 7,5 (М100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1 902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жаростойки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5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5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1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9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15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8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6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2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5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декоратив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0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5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декоративный (с каменной крошкой)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07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металлоцементный марки 5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73,5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3 010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неармированные сборные: плиты бетонные и цементно-песчаные для тротуаров, полов и облицовки, марки 300, толщина, мм: 35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,1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4 00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, размером 250х120х65 мм, марка: 1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ук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2,6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6 0020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 керамзитовый, фракция 10-20 мм, марка: 8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6,70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7 0001 </w:t>
            </w:r>
          </w:p>
        </w:tc>
        <w:tc>
          <w:tcPr>
            <w:tcW w:w="492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108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01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строительных работ марка 800, фракция, мм: 5 (3) -1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,94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01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строительных работ марка 800, фракция, мм: 10-2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,94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01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строительных работ марка 800, фракция, мм: 20-4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6,9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01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строительных работ марка 800, фракция, мм: 40-7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8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0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 для строительных работ марка Др.8, фракция, мм: 20-4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0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 для строительных работ марка Др.8, фракция, мм: 40-7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природный для строительных работ: повышенной крупности и круп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99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2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природный для строительных работ: средни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2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2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природный для строительных работ: средний с крупностью зерен размером свыше 5 мм - до 5% по массе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2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38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амень булыжн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3,4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05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кварцевый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7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21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инец марки 3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96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218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ая мелочь марки 3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22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усчатка пиленая со всех строн размером 250х120х100 мм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4,8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9 003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пористый из металлургического шлака (шлаковая пемза), фракция 10-20 мм, марка: 60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8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0 002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: II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1,75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0 0054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фальт литой (жесткий) для покрытий тротуаров: тип II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5,39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0 010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гидроизоляционная холодная асфальтовая, марка БСХ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01,3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1 000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4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102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точечная, толщина, мм: 2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8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581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1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6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583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20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2,00 </w:t>
            </w:r>
          </w:p>
        </w:tc>
      </w:tr>
      <w:tr>
        <w:trPr/>
        <w:tc>
          <w:tcPr>
            <w:tcW w:w="11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75 </w:t>
            </w:r>
          </w:p>
        </w:tc>
        <w:tc>
          <w:tcPr>
            <w:tcW w:w="492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ки мраморных плит</w:t>
            </w:r>
          </w:p>
        </w:tc>
        <w:tc>
          <w:tcPr>
            <w:tcW w:w="10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2</w:t>
            </w:r>
          </w:p>
        </w:tc>
        <w:tc>
          <w:tcPr>
            <w:tcW w:w="120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2,00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7" w:right="28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часть</w:t>
      </w:r>
    </w:p>
    <w:p>
      <w:pPr>
        <w:pStyle w:val="Normal"/>
        <w:ind w:left="28" w:right="28" w:firstLine="25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 Общие указания</w:t>
      </w:r>
    </w:p>
    <w:p>
      <w:pPr>
        <w:pStyle w:val="Normal"/>
        <w:ind w:left="28" w:right="28" w:firstLine="25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2. Правила исчисления объемов работ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эффициенты к нормам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1. Уплотнение грунта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2. Устройство подстилающих слоев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3. Устройство уплотняемых самоходными катками подстилающих слоев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4. Устройство гидроизоляции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5. Устройство гидроизоляции из полиэтиленовой пленки на бутил-каучуковом клее, с защитой рубероидом</w:t>
      </w:r>
    </w:p>
    <w:p>
      <w:pPr>
        <w:pStyle w:val="Normal"/>
        <w:widowControl w:val="false"/>
        <w:ind w:left="28" w:right="28" w:firstLine="255"/>
        <w:rPr/>
      </w:pPr>
      <w:r>
        <w:rPr>
          <w:rFonts w:eastAsia="Times New Roman Cyr" w:cs="Times New Roman Cyr" w:ascii="Times New Roman Cyr" w:hAnsi="Times New Roman Cyr"/>
        </w:rPr>
        <w:t>11-01-006. Устройство гидроизоляции полимерцементным составом толщи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оя 30 мм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7. Затирка поверхности гидроизоляции песком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8. Устройство тепло- и звукоизоляции засыпной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09. Устройство тепло- и звукоизоляции сплошной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0. Устройство тепло- и звукоизоляции ленточной из плит древесно-волокнистых под лаги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1. Устройство стяжек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2. Укладка лаг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-01-013. Устройство покрытий земляных и щебеночных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4. Устройство полов бетонных, выполняемых методом вакуумирования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5. Устройство покрытий бетонных, цементобетонных и металлоцемент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6. Устройство покрытий из бетона кислотоупорного и жароупорного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7. Устройство покрытий мозаичных ("Брекчия" и терраццо</w:t>
      </w:r>
      <w:r>
        <w:rPr>
          <w:lang w:val="en-US"/>
        </w:rPr>
        <w:t>)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8. Установка жилок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19. Устройство покрытий асфальтобетон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0. Устройство покрытий ксилолитовых и поливинилацетат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1. Устройство покрытий полимерцемент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2. Устройство покрытий поливинилацетатно-цементобетонных толщиной 20 мм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3. Устройство покрытий бесшовных толщиной 5 мм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4. Устройство покрытий толщиной 10 мм из полимерраствора на основе смолы ФАЭД-8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5. Устройство покрытий из брусчатки и камня булыжного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6. Устройство покрытий из кирпича кислотоупорного на эпоксидно-фурановой замазке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7. Устройство покрытий на цементном растворе из плиток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8. Устройство покрытий на битумной мастике из плиток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29. Устройство покрытий из чугунных плит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0. Устройство покрытий из стальных штампованных перфорированных плит на прослойке из бетона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1. Устройство покрытий из плит мраморных и гранит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2. Устройство покрытий из торцовой шашки на прослойке из мастики и песка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3. Устройство покрытий дощатых и из брусков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4. Устройство покрытий из паркетных досок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5. Устройство покрытий из щитов паркетных, деревянных реечных и из плит древесноволокнистых и древесностружеч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6. Устройство покрытий из линолеума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7. Устройство покрытий из релина и ковровых покрытий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8. Устройство покрытий из плиток поливинилхлорид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39. Устройство плинтусов деревянных, цементных, из терраццевого раствора и из плиток керамически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40. Устройство плинтусов поливинилхлорид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41. Установка плинтусов из мраморных плит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42. Устройство плинтусов из кислотоупорного кирпича при укладке на ребро на эпоксидно-фурановой замазке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-01-043. Укладка лаг и подкладок под обогреваемые полы над холодными (проветриваемыми) подпольями зданий, сооружаемых в северной климатической зоне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борник сметных расценок на эксплуатацию строительных машин и сметных цен на материалы, изделия и конструкц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0"/>
      <w:ind w:left="28" w:right="28" w:firstLine="255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13" w:hanging="0"/>
      <w:jc w:val="both"/>
      <w:outlineLvl w:val="6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Style8">
    <w:name w:val="Îñíîâíîé øðèôò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Òàáëèöà"/>
    <w:basedOn w:val="Normal"/>
    <w:qFormat/>
    <w:pPr>
      <w:keepLines/>
      <w:jc w:val="center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10">
    <w:name w:val="øàïêà"/>
    <w:basedOn w:val="Style9"/>
    <w:qFormat/>
    <w:pPr/>
    <w:rPr>
      <w:rFonts w:ascii="TextBook;Times New Roman" w:hAnsi="TextBook;Times New Roman" w:eastAsia="TextBook;Times New Roman" w:cs="TextBook;Times New Roman"/>
    </w:rPr>
  </w:style>
  <w:style w:type="paragraph" w:styleId="Style11">
    <w:name w:val="Øàïêà"/>
    <w:basedOn w:val="Style10"/>
    <w:next w:val="Style10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style2"/>
    <w:basedOn w:val="Heading2"/>
    <w:qFormat/>
    <w:pPr>
      <w:keepLines/>
      <w:widowControl/>
      <w:numPr>
        <w:ilvl w:val="0"/>
        <w:numId w:val="0"/>
      </w:numPr>
      <w:suppressAutoHyphens w:val="true"/>
      <w:spacing w:before="240" w:after="120"/>
      <w:ind w:left="0" w:right="0" w:hanging="0"/>
      <w:jc w:val="center"/>
      <w:outlineLvl w:val="9"/>
    </w:pPr>
    <w:rPr>
      <w:rFonts w:ascii="Academy" w:hAnsi="Academy" w:eastAsia="Academy" w:cs="Academy"/>
      <w:i/>
      <w:iCs/>
      <w:caps/>
      <w:sz w:val="30"/>
      <w:szCs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extBook;Times New Roman" w:cs="TextBook;Times New Roman"/>
      <w:color w:val="auto"/>
      <w:spacing w:val="-6"/>
      <w:sz w:val="16"/>
      <w:szCs w:val="16"/>
      <w:lang w:val="ru-RU" w:eastAsia="zh-CN" w:bidi="hi-IN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 Cyr" w:hAnsi="Times New Roman Cyr" w:eastAsia="Times New Roman Cyr" w:cs="Times New Roman Cyr"/>
      <w:spacing w:val="-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19:00Z</dcterms:created>
  <dc:creator>www.tehlit.ru    www.ohranatruda.ru</dc:creator>
  <dc:description/>
  <dc:language>en-US</dc:language>
  <cp:lastModifiedBy>CNTI</cp:lastModifiedBy>
  <cp:lastPrinted>2001-01-29T10:07:00Z</cp:lastPrinted>
  <dcterms:modified xsi:type="dcterms:W3CDTF">2001-03-11T07:19:00Z</dcterms:modified>
  <cp:revision>2</cp:revision>
  <dc:subject/>
  <dc:title>ФЕР-2001 Сборник 11</dc:title>
</cp:coreProperties>
</file>