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троительному и жилищно-коммунальному комплекс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Госстрой России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4"/>
        <w:spacing w:before="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Е ЕДИНИЧНЫЕ РАСЦЕНКИ</w:t>
      </w:r>
    </w:p>
    <w:p>
      <w:pPr>
        <w:pStyle w:val="Heading4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НА СТРОИТЕЛЬНЫЕ </w:t>
      </w:r>
      <w:r>
        <w:rPr>
          <w:rFonts w:eastAsia="Times New Roman Cyr" w:cs="Times New Roman Cyr" w:ascii="Times New Roman Cyr" w:hAnsi="Times New Roman Cyr"/>
          <w:lang w:val="en-US"/>
        </w:rPr>
        <w:t>КОНСТРУКЦИ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И</w:t>
      </w:r>
      <w:r>
        <w:rPr>
          <w:rFonts w:eastAsia="Times New Roman Cyr" w:cs="Times New Roman Cyr" w:ascii="Times New Roman Cyr" w:hAnsi="Times New Roman Cyr"/>
        </w:rPr>
        <w:t xml:space="preserve"> РАБОТЫ</w:t>
      </w:r>
    </w:p>
    <w:p>
      <w:pPr>
        <w:pStyle w:val="Normal"/>
        <w:keepLines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ЕР-200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Сборник № 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ров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ЕР-2001-12</w:t>
      </w:r>
    </w:p>
    <w:p>
      <w:pPr>
        <w:pStyle w:val="Normal"/>
        <w:keepLines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03.1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БК 65.31</w:t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>Г 7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SBN 5-88737-111-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TextBody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назначены для определения прямых затрат в сметной стоимости строительных работ по устройству основных видов кровель, а также для расчетов за выполненные работы. Сборник ФЕРр-2001-12 разработан в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ровн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цен базового район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Московская область)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 состоянию на 1 января 2000 года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РАБОТА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ицензионно-экспертным управлением Администрации Московской области (Л.Ф.Галицкий, Н.В.Малютина, В.Н.Егорова, Л.А.Саватеев) с участием Межрегионального центра по ценообразованию в строительстве и промышленности строительных материалов (МЦЦС) Госстроя России (И.И.Дмитренко), Санкт-Петербургского Регионального центра по ценообразованию в строительстве (П.В.Горячкин, Е.Е.Дьячков), 31-го Государственного проектного института специального строительства Минобороны России (В.Г.Гурьев, А.Н.Жуков).</w:t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СМОТРЕ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А.Ф.Лыкова, В.В.Сафонов, Н.К.Кобозева, И.В.Кобец, Е.В.Сметанина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TextBody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НЕСЕ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TextBody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Ы И ВВЕДЕНЫ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1 марта 2001 года постановлением Госстроя России от 22 февраля 2001 года № 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21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Style21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указа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Сборник содержит единичные расценки на выполнение работ по устройству основных видов кров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расценках учтен весь комплекс операций, выполняемых на основных, вспомогательных и сопутствующих работах при устройстве кровель.</w:t>
      </w:r>
    </w:p>
    <w:p>
      <w:pPr>
        <w:pStyle w:val="BodyTextIndent2"/>
        <w:jc w:val="both"/>
        <w:rPr>
          <w:spacing w:val="0"/>
        </w:rPr>
      </w:pPr>
      <w:r>
        <w:rPr>
          <w:spacing w:val="0"/>
        </w:rPr>
        <w:t>1.3. Расценками учтено производство работ на высоте до 15 м от уровня земли. При производстве работ на высоте более 15 м на каждый последующий метр высоты нормы затрат труда и заработную плату следует увеличивать на 0,5 проц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Затраты на устройство слуховых окон и деревянных карнизов следует определять по расценкам Сборника ФЕР-2001-10 “Деревянные конструкции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Расценками на устройство рулонных и мастичных кровель (табл. с 01-001 по 01-003) не предусмотрены затраты на примыкания кровли к стенам, фонарям и трубам, а также на устройство деформационных швов и усиление ендов (разжелобк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 затраты следует учитывать отдельно по расценкам табл. с 01-004 по 01-006.</w:t>
      </w:r>
    </w:p>
    <w:p>
      <w:pPr>
        <w:pStyle w:val="BodyTextIndent2"/>
        <w:jc w:val="both"/>
        <w:rPr/>
      </w:pPr>
      <w:r>
        <w:rPr>
          <w:spacing w:val="0"/>
        </w:rPr>
        <w:t>1.6. Огрунтовку бетонных оснований и цементных стяжек под рулонные, мастичные и наплавляемые кровельные покрытия (табл. с 01-001 по 01-005) следует учитывать дополнительно по расценкам табл. 01-016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Расценки таблицы 01-007 на устройство кровли из пазовой черепицы, полимернаполненной черепицы, наплавляемых материалов, а также металлической кровли, учитывают полный комплекс работ, включая устройство примыканий к стенам, шахтам, слуховым окнам, трубам и водосточным воронк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В расценках 05, 06, табл. 01-007 учтен расход черепицы исходя из следующих ее размер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черепица рядовая 420х330х12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черепица коньковая 405х238х107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черепица полимернаполненная 420х330х9,5 м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рименения черепицы других размеров расход должен определяться по проект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9. Расценками учтено использование кровельных битумных мастик в готовом виде с последующим разогревом их на строительной площадке и поддержанием в технологическом состояни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 приготовления кровельных битумных мастик в построечных условиях следует пользоваться расценками таблицы 01-019 настоящего сборника “Приготовление битумных кровельных мастик”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Указанный в настоящем сборнике размер “до” включает в себя этот размер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авила исчисления объемов работ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 Объем работ по покрытию кровель следует исчислять по полной площади покрытия согласно проектным данным, без вычета площади, занимаемой слуховыми окнами и дымовыми трубами и без учета их обделки. </w:t>
      </w:r>
    </w:p>
    <w:p>
      <w:pPr>
        <w:pStyle w:val="BodyText2"/>
        <w:ind w:left="0" w:firstLine="284"/>
        <w:jc w:val="both"/>
        <w:rPr/>
      </w:pPr>
      <w:r>
        <w:rPr>
          <w:sz w:val="20"/>
          <w:szCs w:val="20"/>
        </w:rPr>
        <w:t>2.2. Длина ската кровли принимается от конька до крайней грани карниза, при этом в кровлях без настенных желобов длина ската увеличивается на 0,07 метра на спуск кровли над карнизом, а в кровлях с карнизными свесами и настенными желобами уменьшается на 0,07 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числение объемов работ на устройство свесов и настенных желобов производится отдельно и нормируется по табл. 01-009 и 01-010 настоящего сборник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При покрытиях с зенитными фонарями площадь кровли, соответствующая горизонтальным проекциям фонарей по их наружному контуру, исключается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оляцию стаканов зенитных фонарей и обделку примыканий кровли к ним следует учитывать по табл. 0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noBreakHyphen/>
      </w:r>
      <w:r>
        <w:rPr>
          <w:rFonts w:eastAsia="Times New Roman Cyr" w:cs="Times New Roman Cyr" w:ascii="Times New Roman Cyr" w:hAnsi="Times New Roman Cyr"/>
          <w:sz w:val="20"/>
          <w:szCs w:val="20"/>
        </w:rPr>
        <w:t>018 настоящего сбор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бъемы работ, связанные с покрытием парапетов, брандмауэрных стен и других элементов, не связанных с основным покрытием кровли, следует определять дополнительно по проекту и затраты по ним принимать по нормам табл. 01-010.</w:t>
      </w:r>
    </w:p>
    <w:p>
      <w:pPr>
        <w:pStyle w:val="BodyTextIndent2"/>
        <w:jc w:val="both"/>
        <w:rPr>
          <w:spacing w:val="0"/>
        </w:rPr>
      </w:pPr>
      <w:r>
        <w:rPr>
          <w:spacing w:val="0"/>
        </w:rPr>
        <w:t>2.5. Обделки на фасадах принимаются по площади фасадов без вычета проемов.</w:t>
      </w:r>
    </w:p>
    <w:p>
      <w:pPr>
        <w:pStyle w:val="BodyTextIndent2"/>
        <w:jc w:val="both"/>
        <w:rPr>
          <w:spacing w:val="0"/>
        </w:rPr>
      </w:pPr>
      <w:r>
        <w:rPr>
          <w:spacing w:val="0"/>
        </w:rPr>
      </w:r>
    </w:p>
    <w:p>
      <w:pPr>
        <w:pStyle w:val="BodyTextIndent2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3. Коэффициенты к нормам</w:t>
      </w:r>
    </w:p>
    <w:p>
      <w:pPr>
        <w:pStyle w:val="BodyTextIndent2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276"/>
        <w:gridCol w:w="1559"/>
        <w:gridCol w:w="1336"/>
        <w:gridCol w:w="1335"/>
        <w:gridCol w:w="1"/>
      </w:tblGrid>
      <w:tr>
        <w:trPr>
          <w:tblHeader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</w:t>
            </w:r>
          </w:p>
        </w:tc>
      </w:tr>
      <w:tr>
        <w:trPr>
          <w:tblHeader w:val="true"/>
        </w:trPr>
        <w:tc>
          <w:tcPr>
            <w:tcW w:w="28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ловия примен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лиц (нор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нормам затрат труда рабочих-строителей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 нормам эксплуатации машин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 нормам расхода материалов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1. Здания шириной до 12 ме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07 (1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. Здания шириной более 24 мет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07 (1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3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3. Утепление покрытий плитами насухо в два сло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13 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. При замене материалов: асбестоцементных листов на кровельное покрытие материалами типа “Ондулин”, “Элионда”, “Элипласт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007 (2, 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59"/>
        <w:gridCol w:w="985"/>
        <w:gridCol w:w="1000"/>
        <w:gridCol w:w="708"/>
        <w:gridCol w:w="1134"/>
        <w:gridCol w:w="993"/>
        <w:gridCol w:w="1083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ые 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, руб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траты 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цено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истика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траты,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работная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я маш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да 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х работ и конструкций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б.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а рабочих-строите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.ч. заработная плат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строителей, </w:t>
            </w:r>
          </w:p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.-ч.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01. Устройство кровель скатны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2 кровли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кровель скатных из трех слоев кровельных рулонных материалов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1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битумной масти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6,5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,54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,1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3,86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6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1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битумной мастике с защитным слоем из гравия на битумной масти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1,38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,45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,4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61,52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2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кровель скатных из наплавляемых материалов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1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ри слоя с защитным слоем из гравия на битумной масти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47,9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,25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,8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5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90,82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6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1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ри слоя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54,2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,16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80,98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1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ва слоя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74,54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9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1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4,41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7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1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дин сл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6,47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80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8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6,83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1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1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ковра скатных кровель гравием на битумной масти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6,9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0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,9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4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5,86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32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02. Устройство кровель плоских четырехслойных из рулонных кровельных материал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2 кровли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кровель плоских четырехслойных из рулонных кровельных материалов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2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битумной мастике с защитным слоем из гравия на битумной антисептированной масти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91,66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,59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,5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4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98,51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7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2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битумной антисептированной мастике с защитным слоем из гравия на битумной антисептированной масти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7,07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,01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,7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2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8,31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3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кровель плоских четырехслойных из рулонных кровельных материалов на битумной мастике с последующим нанесением антисептированной битумной мастики толщиной 2 мм с защитным слоем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2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твора цементного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01,00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2,31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,3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4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98,33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97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2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асфальтобетона песчаного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58,68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,70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,3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5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65,67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6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2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лит бетонных на кварцевом пес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66,9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,4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,8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6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8,65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,47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2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лит армоцементных на кварцевом пес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28,7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6,4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1,8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6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70,45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,47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2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кровель плоских трехслойных из рулонных кровельных материалов на битумно-полимерной масти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9,40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,66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,7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9,96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2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кровель плоских из наплавляемых материалов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2-0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ри слоя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87,57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,8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34,66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29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2-0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два слоя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4,57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,09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4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68,03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3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2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дин сл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3,87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40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4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2,03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2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щита ковра плоских кровель гравием на битумной масти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,3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,43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,8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,03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40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03. Устройство трехслойных мастичных кровель армированных двумя слоями стеклосетк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2 кровли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трехслойных мастичных кровель армированных двумя слоями стеклосетки из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3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ной мастик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8,26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,29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,5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89,47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2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3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но-резиновой мастик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7,31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,45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89,86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85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04. Устройство примыканий рулонных и мастичных кровель к стенам и парапета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 примыканий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примыканий рулонных и мастичных кровель к стенам и парапетам высотой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4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600 мм без фартук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9,09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,79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,2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9,01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1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4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600 мм с одним фартуко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4,39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,03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5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9,81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4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4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600 мм с двумя фартукам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94,49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0,0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,6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7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49,72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примыканий кровель из наплавляемых материалов к стенам и парапетам высотой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4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600 мм без фартук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9,06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,15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6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1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9,29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5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4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600 мм с одним фартуко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3,58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,67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,3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3,61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2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4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ее 600 мм с двумя фартукам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42,0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9,14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2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0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5,61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39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05. Защита енд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 ендовы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Защита ендов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5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олнительным двухслойным ковром из рулонных материалов на битумной масти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5,16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,13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,6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6,4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2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5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оем гравия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9,6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0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,1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4,36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5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олнительным двухслойным ковром из рулонных наплавляемых материал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89,70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,39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3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54,96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9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5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олнительным одним слоем рулонных наплавляемых материал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6,3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8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7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6,69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81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06. Устройство деформационных шв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 деформационных швов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деформационных швов с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6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клейкой дополнительных слоев рулонного кровельного материала на битумной мастике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41,34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,6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,6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81,04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,8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6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лавлением дополнительных слоев рулонного кровельно-го материал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46,8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,26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4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58,11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98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07. Устройство кровель из различных тип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2 кровли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кровель из волнистых асбестоцементных листов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7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ыкновенного профиля по деревянной обрешетке с ее устройство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5,26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,8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,8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8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1,57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9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7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о профиля по деревянной обрешетке с ее устройство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1,4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,8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,5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3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72,09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9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7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фицированного профиля по готовым прогона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2,47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,94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,8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8,69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2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7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а герметизацию соединений между асбестоцементными листами добавлять к 12-01-007-01, 12-01-007-02, 12-01-007-03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,05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7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,58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2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кровель из черепицы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7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зовой штампованной или прессованной (керамическая и цементно-песчаная (бетонная)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5,6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6,87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,8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2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7,96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6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7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мернаполненной (полимерпесчаной)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57,0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5,56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5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6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31,87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1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7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сной битумной на скатной кровле по сплошной обшивки без ее устройств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72,7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6,41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6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55,69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5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кровель из оцинкованной стали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7-0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настенных желоб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5,3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4,6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0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15,6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,8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7-0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настенными желобам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80,01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5,03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7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0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26,22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6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7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 работ по наплавляемым рулонным материалам в два слоя для зданий шириной от 12 до 24 метр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42,70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,36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3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28,99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29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08. Устройство обделок на фасадах (наружные подоконники, пояски, балконы и др.)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2 фасадов без вычета проемов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обделок на фасадах (наружные подоконники, пояски, балконы и др.)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8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ключая водосточные трубы с изготовлением элементов труб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,28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,27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,75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4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8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 водосточных труб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,00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7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,47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0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09. Устройство желоб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 желобов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9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желобов настен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79,76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2,69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,4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7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73,62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7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09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желобов подвесны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9,36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,84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8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9,63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41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10. Устройство мелких покрытий (брандмауэры, парапеты, свесы и т.п.) из листовой оцинкованной стал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2 покрытия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0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0,20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1,46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5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6,18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75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11. Устройство колпаков над шахтам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колпак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1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колпаков над шахтами в два канал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,01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46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,8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1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на каждые последующие два канала сверх двух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0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7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0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12. Ограждение кровель перилам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 ограждения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2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ждение кровель перилами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5,7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0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7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2,91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7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13. Утепление покрытий плитам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2 утепляемого покрытия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тепление покрытий плитами из пенопласта полистирольного на битумной мастике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3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дин сл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9,56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24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,5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7,77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0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3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на каждый последующий сл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3,34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,17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,8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8,32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3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тепление покрытий плитами из минеральной ваты или перлита на битумной мастике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3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дин сл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8,61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,4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,9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6,24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5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3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на каждый последующий сл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5,6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,5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,2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6,79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2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3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епление покрытий плитами из легких (ячеистых) бетонов или фибролита насухо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4,99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,0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,3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3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9,69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90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14. Утепление покрытий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м3 утеплителя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тепление покрытий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4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м (ячеистым) бетоно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,76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75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7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,27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7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4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амзито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,59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7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1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,7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4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нгизито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,39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7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1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,5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4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лито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,99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7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1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,1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4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микулито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,09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7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1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,2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4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15. Устройство пароизоляции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2 изолируемой поверхности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пароизоляции оклеечной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5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дин сл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5,00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,72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1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1,1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5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5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на каждый последующий сл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2,81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34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6,44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4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5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пароизоляции прокладочной в один сл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,9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5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8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1,5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8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пароизоляции обмазочной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5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один сл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1,9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93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1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,86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5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5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на каждый последующий сл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,3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03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1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,2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9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16. Огрунтовка оснований из бетона или раствора под водоизоляционный кровельный ковер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2 кровли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грунтовка оснований из бетона или раствора под водоизоляционный кровельный ковер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6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ной грунтовкой с ее приготовление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,48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01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,45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6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товой эмульсией битумной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,51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49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,0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17. Устройство выравнивающих стяжек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2 стяжек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выравнивающих стяжек цементно-песчаных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7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ой 15 м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8,4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,35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,0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5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1,06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2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7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или исключать на каждый 1 мм изменения толщины к 12-01-017-01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46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02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ройство выравнивающих стяжек асфальтобетонных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7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ой 15 мм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7,7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,63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8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0,27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2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7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ть или исключать на каждый 1 мм изменения толщины к 12-01-017-03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,67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51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,78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7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5,0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,96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0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1,06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64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18. Изоляция стаканов зенитных фонарей с обделкой примыканий кровель к ни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 периметров фонарей по наружному обводу стакан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золяция стаканов зенитных фонарей с обделкой примыканий кровель к ним в зданиях с покрытием из железобетонных плит с применением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8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ческого стекл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6,31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7,94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,1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4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00,23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1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8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пакетов или листового стекл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53,92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9,54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,5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59,88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9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золяция стаканов зенитных фонарей с обделкой примыканий кровель к ним в зданиях с покрытием из профилированного настила с применением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8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ческого стекл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0,1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2,60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,0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7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3,5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3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8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пакетов или листового стекла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60,9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7,68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,9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7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46,27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47</w:t>
            </w:r>
          </w:p>
        </w:tc>
      </w:tr>
      <w:tr>
        <w:trPr/>
        <w:tc>
          <w:tcPr>
            <w:tcW w:w="8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2-01-019. Приготовление кровельных битумных мастик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т мастик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-01-019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готовление кровельных битумных мастик</w:t>
            </w:r>
          </w:p>
        </w:tc>
        <w:tc>
          <w:tcPr>
            <w:tcW w:w="98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9,23</w:t>
            </w:r>
          </w:p>
        </w:tc>
        <w:tc>
          <w:tcPr>
            <w:tcW w:w="10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,19</w:t>
            </w:r>
          </w:p>
        </w:tc>
        <w:tc>
          <w:tcPr>
            <w:tcW w:w="7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,6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,40</w:t>
            </w:r>
          </w:p>
        </w:tc>
        <w:tc>
          <w:tcPr>
            <w:tcW w:w="10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56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13"/>
        <w:widowControl/>
        <w:tabs>
          <w:tab w:val="clear" w:pos="4153"/>
          <w:tab w:val="clear" w:pos="8306"/>
        </w:tabs>
        <w:jc w:val="right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Приложение</w:t>
      </w:r>
    </w:p>
    <w:p>
      <w:pPr>
        <w:pStyle w:val="Style13"/>
        <w:widowControl/>
        <w:tabs>
          <w:tab w:val="clear" w:pos="4153"/>
          <w:tab w:val="clear" w:pos="8306"/>
        </w:tabs>
        <w:jc w:val="right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СБОРНИК СМЕТНЫХ РАСЦЕНОК НА ЭКСПЛУАТАЦИЮ СТРОИТЕЛЬНЫХ МАШИН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</w:rPr>
        <w:t>СМЕТНЫХ ЦЕН НА МАТЕРИАЛЫ, ИЗДЕЛИЯ И КОНСТРУКЦИИ</w:t>
      </w:r>
    </w:p>
    <w:p>
      <w:pPr>
        <w:pStyle w:val="Heading2"/>
        <w:widowControl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БАЗИСНЫХ ЦЕНАХ МОСКОВСКОЙ ОБЛАСТИ ПО СОСТОЯНИЮ НА 01.01.2000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5244"/>
        <w:gridCol w:w="996"/>
        <w:gridCol w:w="1108"/>
      </w:tblGrid>
      <w:tr>
        <w:trPr>
          <w:tblHeader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ресурс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исная цена руб.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Heading1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ИМОСТЬ СТРОИТЕЛЬНЫХ МАШИН</w:t>
            </w:r>
          </w:p>
        </w:tc>
        <w:tc>
          <w:tcPr>
            <w:tcW w:w="996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 0129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6,4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 114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3 010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погрузчики 5 т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 050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1207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грегаты электронасосные с регулированием подачи вручную для строительных растворов подача до 2 м3/ч, напор 150 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4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101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отлы битумные передвижные 400 л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040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елки газопламенные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000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,40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Heading1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ИМОСТЬ МАТЕРИАЛЬНЫХ РЕСУРСОВ</w:t>
            </w:r>
          </w:p>
        </w:tc>
        <w:tc>
          <w:tcPr>
            <w:tcW w:w="996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00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бест наполнитель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8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03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 волнистые обыкновенного профиля, толщиной 5,5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43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03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 волнистые среднего профиля 40/150 толщиной 5,8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3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036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 волнистые унифицированного профиля 54/20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ой 7,5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2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04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 плоские с гладкой поверхностью прессованные толщиной 10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3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059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тали к листам асбестоцементным среднего профиля: коньковая перекрываемая и перекрывающая (пара) КС-1 и КС-2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пар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8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078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итумы нефтяные строительные кровельные, марок: БHК-45/190, БHК-45/180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3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096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 оцинкованные диаметром резьбы 8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78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14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юбели с калиброванной головкой (в обоймах) с цинковым хроматированным покрытием 3х58,5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558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173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проволочные оцинкованные для асбестоцементной кровли 4,5х120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78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195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толевые круглые 3,0х40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75,00 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237 </w:t>
            </w:r>
          </w:p>
        </w:tc>
        <w:tc>
          <w:tcPr>
            <w:tcW w:w="524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дрон (полугудрон)</w:t>
            </w:r>
          </w:p>
        </w:tc>
        <w:tc>
          <w:tcPr>
            <w:tcW w:w="99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81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32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осин для технических целей марок КТ-1, КТ-2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6,9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59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ая кровельная горячая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9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616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клеящая сланцевая уплотняющая неотверждающаяся МСУ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83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618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тиоколовая строительного назначения АМ-0,5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,58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77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фибролитовые на портландцементе марки 300 толщиной 75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78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овки из квадратных заготовок массой 1,8 кг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89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788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овки оцинкованные массой 2,825 кг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77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795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олока канатная оцинкованная диаметром 3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19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85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бероид кровельный с крупнозернистой посыпкой РКК-350б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6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856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бероид кровельный с крупнозернистой посыпкой с пылевидной посыпкой РКП-350б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2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857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бероид подкладочный с пылевидной посыпкой РПП-300б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8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37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нуры резиновые прямоугольного сечения с площадью сечения свыше 30 до 50 мм2 включительно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86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48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рупы с полукруглой головкой 4х40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430,00 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529 </w:t>
            </w:r>
          </w:p>
        </w:tc>
        <w:tc>
          <w:tcPr>
            <w:tcW w:w="524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диаметром 6 мм Э42</w:t>
            </w:r>
          </w:p>
        </w:tc>
        <w:tc>
          <w:tcPr>
            <w:tcW w:w="99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24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59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ола каменноугольная для дорожного строительства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95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680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троны для строительно-монтажного пистолета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ук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3,8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74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о-резиновая кровельная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5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746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бероид кровельный с мелкой посыпкой РМ-350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48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75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тка стеклянная строительная СС-1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6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755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00,00 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763 </w:t>
            </w:r>
          </w:p>
        </w:tc>
        <w:tc>
          <w:tcPr>
            <w:tcW w:w="524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тика битумно-полимерная</w:t>
            </w:r>
          </w:p>
        </w:tc>
        <w:tc>
          <w:tcPr>
            <w:tcW w:w="99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76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льк молотый сорт 1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2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770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ь с крупнозернистой посыпкой марки ТВК-350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22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780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мульсия битумная для гидроизоляционных работ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805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строительные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78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85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ина прессованная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,26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875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оцинкованная листовая толщина листа 0,7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0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96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для верхнего слоя, изопласт ЭKП-4.5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96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для нижних слоев, изопласт ЭПП-4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42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976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си волокнистых веществ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31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9141-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армоцементные толщиной 40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9490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епица полимернаполненная (полимерпесчаная), размер </w:t>
            </w:r>
          </w:p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х330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ук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17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9491-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епица битумная полосная "Katepal", размер 1000х317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4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9920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а плоская d20 оцинкованная тощиной 1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1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992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кладки толевые уплотнительные 20х20 мм 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3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 002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 хвойных пород бруски обрезные длиной 4-6,5 м, шириной 75-150 мм, толщиной 40-75 мм II сорта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1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 0060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 хвойных пород доски обрезные длиной 4-6,5 м, шириной 75-150 мм, толщиной 44 мм и более II сорта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 012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 хвойных пород доски обрезные длиной 2-3,75 м, шириной 75-150 мм, толщиной 44 мм и более III сорта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8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 000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та минеральная (ГОСТ 4640-84)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 0003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теплоизоляционные из минеральной ваты на битумном связующем М-250 (ГОСТ 14140-81)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 000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теплоизоляционные из минеральной ваты на синтетическом связующем П125 (ГОСТ 9573-82)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 0103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ы теплоизоляционные из пенопласта полистирольного ПСБС-40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94,4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 010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микулит вспученный (ГОСТ 12865-67)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,00 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 0105 </w:t>
            </w:r>
          </w:p>
        </w:tc>
        <w:tc>
          <w:tcPr>
            <w:tcW w:w="524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Щебень перлитовый вспученный (ГОСТ 10832-74) фракции 5-10 мм</w:t>
            </w:r>
          </w:p>
        </w:tc>
        <w:tc>
          <w:tcPr>
            <w:tcW w:w="99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 0316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кань стеклянная изоляционная И-200, толщиной 0,2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 0057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мазин 50%-ный порошок смачивающийся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45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1 077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ые элементы вспомогательного назначения (детали крепления рельсов, элементы крепления подвесных потолков, трубопроводов, воздуховодов, закладные детали, детали крепления стеновых панелей, ворот, переплетов, решеток и т.д.) массой не более 50 кг с преобладанием толстолистовой стали: собираемын из двух и более деталей, с отверстиями и без отверстий, соединяемые на сварке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55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1 0777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тивные элементы вспомогательного назначения, с преобладанием профильного проката: собираемые из двух и более деталей, с отверстиями и без отверстий, соединяемые на сварке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45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1 064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бетонные, готовые к употреблению: бетон легкий на пористых заполнителях, объемная масса 800 кг/м3, крупность заполнителя более 10 мм, класс: В 7,5 (М100)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2 000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готовый кладочный тяжелый цементный, марка: 100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9,8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3 010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неармированные сборные: плиты бетонные и цементно-песчаные для тротуаров, полов и облицовки, марки 300, толщина, мм: 35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2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,1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4 9096-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епица глиняная пазовая ленточная размером 420х330х12 мм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ук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34,90 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4 9097-1 </w:t>
            </w:r>
          </w:p>
        </w:tc>
        <w:tc>
          <w:tcPr>
            <w:tcW w:w="524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епица глиняная коньковая размером 405х238х107 мм</w:t>
            </w:r>
          </w:p>
        </w:tc>
        <w:tc>
          <w:tcPr>
            <w:tcW w:w="99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ук</w:t>
            </w:r>
          </w:p>
        </w:tc>
        <w:tc>
          <w:tcPr>
            <w:tcW w:w="1108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00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6 0014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й керамзитовый, фракция 10-20 мм, марка: 400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6,7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6 004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й шунгизитовый, фракция 5-10 мм, марка: 300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0,00 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8 0101 </w:t>
            </w:r>
          </w:p>
        </w:tc>
        <w:tc>
          <w:tcPr>
            <w:tcW w:w="524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й для строительных работ марка Др.8, фракция, мм: 5 (3) -10</w:t>
            </w:r>
          </w:p>
        </w:tc>
        <w:tc>
          <w:tcPr>
            <w:tcW w:w="99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,2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8 0109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вий для строительных работ марка Др.16, фракция, мм: 5 (3) -10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,2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8 012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природный для строительных работ: средний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,26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8 905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сок кварцевый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7,00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0 002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си асфальтобетонные дорожные, аэродромные и асфальтобетон (горячие и теплые для пористого асфальтобетона щебеночные и гравийные), марка: I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9,91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1 0001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а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4 </w:t>
            </w:r>
          </w:p>
        </w:tc>
      </w:tr>
      <w:tr>
        <w:trPr/>
        <w:tc>
          <w:tcPr>
            <w:tcW w:w="102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2 0042 </w:t>
            </w:r>
          </w:p>
        </w:tc>
        <w:tc>
          <w:tcPr>
            <w:tcW w:w="524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9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10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48 </w:t>
            </w:r>
          </w:p>
        </w:tc>
      </w:tr>
    </w:tbl>
    <w:p>
      <w:pPr>
        <w:pStyle w:val="Style13"/>
        <w:widowControl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left="57"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ая часть</w:t>
      </w:r>
    </w:p>
    <w:p>
      <w:pPr>
        <w:pStyle w:val="Normal"/>
        <w:ind w:left="28" w:firstLine="25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указания</w:t>
      </w:r>
    </w:p>
    <w:p>
      <w:pPr>
        <w:pStyle w:val="Normal"/>
        <w:ind w:left="28" w:firstLine="25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Правила исчисления объемов работ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эффициенты к нормам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01. Устройство кровель скатных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02. Устройство кровель плоских четырехслойных из рулонных кровельных материалов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-01-003. Устройство трехслойных мастичных кровель армированных двумя слоями стеклосетки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04. Устройство примыканий рулонных и мастичных кровель к стенам и парапетам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05. Защита ендов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06. Устройство деформационных швов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07. Устройство кровель из различных типов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-01-008. Устройство обделок на фасадах (наружные подоконники, пояски, балконы и др.)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09. Устройство желобов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10. Устройство мелких покрытий (брандмауэры, парапеты, свесы и т .п.) из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овой оцинкованной стали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11. Устройство колпаков над шахтами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12. Ограждение кровель перилами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13. Утепление покрытий плитами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14. Утепление покрытий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15. Устройство пароизоляции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16. Огрунтовка оснований из бетона или раствора под водоизоляционный кровельный ковер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17. Устройство выравнивающих стяжек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2-01-018. Изоляция стаканов зенитных фонарей с обделкой примыканий кровель к ним 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-01-019. Приготовление кровельных битумных мастик</w:t>
      </w:r>
    </w:p>
    <w:p>
      <w:pPr>
        <w:pStyle w:val="Normal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Сборник сметных расценок на эксплуатацию строительных машин и сметных цен на  материалы, изделия и конструк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TTimes/Cyrillic">
    <w:altName w:val="Times New Roman"/>
    <w:charset w:val="01"/>
    <w:family w:val="auto"/>
    <w:pitch w:val="variable"/>
  </w:font>
  <w:font w:name="TextBook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cademy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uppressAutoHyphens w:val="true"/>
      <w:spacing w:before="240" w:after="60"/>
      <w:ind w:left="3119" w:hanging="3119"/>
      <w:outlineLvl w:val="2"/>
    </w:pPr>
    <w:rPr>
      <w:rFonts w:ascii="NTTimes/Cyrillic;Times New Roman" w:hAnsi="NTTimes/Cyrillic;Times New Roman" w:eastAsia="NTTimes/Cyrillic;Times New Roman" w:cs="NTTimes/Cyrillic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firstLine="284"/>
      <w:outlineLvl w:val="3"/>
    </w:pPr>
    <w:rPr>
      <w:rFonts w:ascii="TextBook;Times New Roman" w:hAnsi="TextBook;Times New Roman" w:eastAsia="TextBook;Times New Roman" w:cs="TextBook;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sz w:val="20"/>
      <w:szCs w:val="20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Òàáëèöà"/>
    <w:basedOn w:val="Normal"/>
    <w:qFormat/>
    <w:pPr>
      <w:keepLines/>
      <w:jc w:val="center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11">
    <w:name w:val="Øàïêà"/>
    <w:basedOn w:val="Normal"/>
    <w:qFormat/>
    <w:pPr>
      <w:keepLines/>
      <w:jc w:val="center"/>
    </w:pPr>
    <w:rPr>
      <w:sz w:val="16"/>
      <w:szCs w:val="16"/>
    </w:rPr>
  </w:style>
  <w:style w:type="paragraph" w:styleId="BodyText2">
    <w:name w:val="Body Text 2"/>
    <w:basedOn w:val="Normal"/>
    <w:qFormat/>
    <w:pPr>
      <w:ind w:left="567" w:hanging="132"/>
    </w:pPr>
    <w:rPr>
      <w:rFonts w:ascii="Times New Roman Cyr" w:hAnsi="Times New Roman Cyr" w:eastAsia="Times New Roman Cyr" w:cs="Times New Roman Cyr"/>
    </w:rPr>
  </w:style>
  <w:style w:type="paragraph" w:styleId="Style21">
    <w:name w:val="style2"/>
    <w:basedOn w:val="Heading2"/>
    <w:qFormat/>
    <w:pPr>
      <w:keepLines/>
      <w:widowControl/>
      <w:numPr>
        <w:ilvl w:val="0"/>
        <w:numId w:val="0"/>
      </w:numPr>
      <w:suppressAutoHyphens w:val="true"/>
      <w:spacing w:before="240" w:after="120"/>
      <w:outlineLvl w:val="9"/>
    </w:pPr>
    <w:rPr>
      <w:rFonts w:ascii="Academy" w:hAnsi="Academy" w:eastAsia="Academy" w:cs="Academy"/>
      <w:i/>
      <w:iCs/>
      <w:caps/>
      <w:sz w:val="30"/>
      <w:szCs w:val="30"/>
      <w:lang w:val="ru-RU"/>
    </w:rPr>
  </w:style>
  <w:style w:type="paragraph" w:styleId="Shapka">
    <w:name w:val="shapka"/>
    <w:qFormat/>
    <w:pPr>
      <w:widowControl/>
      <w:bidi w:val="0"/>
      <w:jc w:val="center"/>
    </w:pPr>
    <w:rPr>
      <w:rFonts w:ascii="TextBook;Times New Roman" w:hAnsi="TextBook;Times New Roman" w:eastAsia="TextBook;Times New Roman" w:cs="TextBook;Times New Roman"/>
      <w:color w:val="auto"/>
      <w:spacing w:val="-6"/>
      <w:sz w:val="16"/>
      <w:szCs w:val="16"/>
      <w:lang w:val="ru-RU" w:eastAsia="zh-CN" w:bidi="hi-IN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 Cyr" w:hAnsi="Times New Roman Cyr" w:eastAsia="Times New Roman Cyr" w:cs="Times New Roman Cyr"/>
      <w:spacing w:val="-4"/>
      <w:sz w:val="20"/>
      <w:szCs w:val="20"/>
    </w:rPr>
  </w:style>
  <w:style w:type="paragraph" w:styleId="Style12">
    <w:name w:val="Îñíîâíîé òåêñò ñ îòñòóïîì"/>
    <w:basedOn w:val="Normal"/>
    <w:qFormat/>
    <w:pPr>
      <w:widowControl w:val="false"/>
      <w:jc w:val="both"/>
    </w:pPr>
    <w:rPr>
      <w:b/>
      <w:bCs/>
      <w:sz w:val="20"/>
      <w:szCs w:val="20"/>
    </w:rPr>
  </w:style>
  <w:style w:type="paragraph" w:styleId="Style13">
    <w:name w:val="Íèæíèé êîëîíòèòóë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8:32:00Z</dcterms:created>
  <dc:creator>www.tehlit.ru    www.ohranatruda.ru</dc:creator>
  <dc:description/>
  <dc:language>en-US</dc:language>
  <cp:lastModifiedBy>CNTI</cp:lastModifiedBy>
  <dcterms:modified xsi:type="dcterms:W3CDTF">2001-03-11T08:32:00Z</dcterms:modified>
  <cp:revision>2</cp:revision>
  <dc:subject/>
  <dc:title>ФЕР-2001 Сборник 12</dc:title>
</cp:coreProperties>
</file>