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(Госстрой России)</w:t>
      </w:r>
    </w:p>
    <w:p>
      <w:pPr>
        <w:pStyle w:val="Normal"/>
        <w:ind w:firstLine="284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firstLine="284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4"/>
        </w:rPr>
        <w:t>НА СТРОИТЕЛЬНЫЕ РАБОТЫ</w:t>
      </w:r>
    </w:p>
    <w:p>
      <w:pPr>
        <w:pStyle w:val="Normal"/>
        <w:ind w:firstLine="284"/>
        <w:jc w:val="both"/>
        <w:rPr>
          <w:b/>
          <w:b/>
          <w:bCs/>
          <w:szCs w:val="56"/>
        </w:rPr>
      </w:pPr>
      <w:r>
        <w:rPr>
          <w:b/>
          <w:bCs/>
          <w:szCs w:val="56"/>
        </w:rPr>
      </w:r>
    </w:p>
    <w:p>
      <w:pPr>
        <w:pStyle w:val="Normal"/>
        <w:ind w:firstLine="284"/>
        <w:jc w:val="center"/>
        <w:rPr>
          <w:b/>
          <w:b/>
          <w:bCs/>
          <w:szCs w:val="56"/>
        </w:rPr>
      </w:pPr>
      <w:r>
        <w:rPr>
          <w:b/>
          <w:bCs/>
          <w:szCs w:val="56"/>
        </w:rPr>
        <w:t>ФЕР-2001-14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  <w:t>Сборник № 14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34"/>
        </w:rPr>
        <w:t>КОНСТРУКЦИИ В СЕЛЬСКОМ СТРОИТЕЛЬСТВЕ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6 декабря 2003 г.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24.12.2003 г. № 214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возведению конструкций в сельском строительств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В.А. Степанов — руководитель, И.Ю. Носенко, Л.В. Голубев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УТВЕРЖДЕНЫ И ВВЕДЕНЫ В ДЕЙСТВИЕ </w:t>
      </w:r>
      <w:r>
        <w:rPr/>
        <w:t>с 26 декабря 2003 г. постановлением Госстроя России от 24.12.2003 г. № 21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1.1. В настоящем сборнике содержатся федеральные единичные расценки (далее расценки), предназначенные для определения сметной стоимости работ при выполнении работ по возведению конструкций в сельском строительстве.</w:t>
      </w:r>
    </w:p>
    <w:p>
      <w:pPr>
        <w:pStyle w:val="Normal"/>
        <w:ind w:firstLine="284"/>
        <w:jc w:val="both"/>
        <w:rPr>
          <w:szCs w:val="24"/>
        </w:rPr>
      </w:pPr>
      <w:r>
        <w:rPr/>
        <w:t>1.2. Настоящие федеральные единичные расценки (ФЕР) разработаны на основе:</w:t>
      </w:r>
    </w:p>
    <w:p>
      <w:pPr>
        <w:pStyle w:val="Normal"/>
        <w:ind w:firstLine="284"/>
        <w:jc w:val="both"/>
        <w:rPr>
          <w:szCs w:val="24"/>
        </w:rPr>
      </w:pPr>
      <w:r>
        <w:rPr/>
        <w:t>- государственных элементных сметных норм по возведению конструкций в сельском строительстве (ГЭСН 81-02-14-2001), утвержденных постановлением Госстроя России от 26.08.2003 № 154.</w:t>
      </w:r>
    </w:p>
    <w:p>
      <w:pPr>
        <w:pStyle w:val="Normal"/>
        <w:ind w:firstLine="284"/>
        <w:jc w:val="both"/>
        <w:rPr>
          <w:szCs w:val="24"/>
        </w:rPr>
      </w:pPr>
      <w:r>
        <w:rPr/>
        <w:t>- данных об уровне оплаты труда рабочих-строителей и рабочих управляющих машинами, федеральных сметных цен на материалы, изделия и конструкци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, 3).</w:t>
      </w:r>
    </w:p>
    <w:p>
      <w:pPr>
        <w:pStyle w:val="Normal"/>
        <w:ind w:firstLine="284"/>
        <w:jc w:val="both"/>
        <w:rPr>
          <w:szCs w:val="24"/>
        </w:rPr>
      </w:pPr>
      <w:r>
        <w:rPr/>
        <w:t>1.3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ind w:firstLine="284"/>
        <w:jc w:val="both"/>
        <w:rPr>
          <w:szCs w:val="24"/>
        </w:rPr>
      </w:pPr>
      <w:r>
        <w:rPr/>
        <w:t>1.4. В расценках настоящего сборника учтено выполнение полного комплекса работ, в том числе: подъем, установка, выверка и закрепление конструкций, установка, перестановка и снятие подмостей, лестниц и монтажных приспособлений, транспортировка конструкций и материалов от приобъектного склада до места укладки, очистка устанавливаемых конструкций и мест сопряжения и другие вспомогательные работы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 Расценками (кроме расценки 14-02-028-01) не учтена защита древесины от гниения, которую необходимо учитывать дополнительно по расценкам сборника ФЕР-2001-10 «Деревянные конструкции» (расценки таблиц 10-01-089; 10-01-090) или сборника ФЕРр-2001-69 «Прочие ремонтно-строительные работы» (расценки таблицы 69-10)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ценки предусматривают устройство деревянных конструкций с применением лесоматериалов хвойных пород (сосна, ель, пихта и т.п.). В тех случаях, когда проектом предусматривается использование лесоматериалов твердых пород (дуб, граб, бук, ясень и т.п.) следует руководствоваться Указаниями по применению федеральных единичных расценок на строительные и специальные строительные работы (ФЕР-2001), введенными в действие постановлением Госстроя России от 09.10.2003 № 180.</w:t>
      </w:r>
    </w:p>
    <w:p>
      <w:pPr>
        <w:pStyle w:val="Normal"/>
        <w:ind w:firstLine="284"/>
        <w:jc w:val="both"/>
        <w:rPr>
          <w:szCs w:val="24"/>
        </w:rPr>
      </w:pPr>
      <w:r>
        <w:rPr/>
        <w:t>1.6. Установка металлического ограждения боксов для содержания крупного рогатого скота из стальных труб, поставляемых в комплекте завода-изготовителя, определяется по расценкам сборников ФЕРм-2001 на монтаж оборудова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1.7. Затраты на устройство основания под каналы навозоудаления следует определять по расценке 06-01-001-01 сборника ФЕР-2001-06 "Бетонные и железобетонные конструкции монолитные" или по расценкам 08-01-002-01 и 08-01-002-02 сборника ФЕР-2001-08 "Конструкции из кирпича и блоков".</w:t>
      </w:r>
    </w:p>
    <w:p>
      <w:pPr>
        <w:pStyle w:val="Normal"/>
        <w:ind w:firstLine="284"/>
        <w:jc w:val="both"/>
        <w:rPr>
          <w:szCs w:val="24"/>
        </w:rPr>
      </w:pPr>
      <w:r>
        <w:rPr/>
        <w:t>1.8. Расценкой 14-02-001-01 не учтено бурение скважин и бетонирование фундамент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расценках табл. 14-01-008, 14-01-009, 14-01-010 учтен бетон тяжелый с крупностью заполнителя 20 мм, класса В15 (М200) (код 401-0066). Если по проектным данным класс бетона (марка) и крупность фракции заполнителя отличается от учтенной расценками, при составлении сметной документации следует учесть надбавку (скидку) на марку применяемого бетона без корректировки нормативного расхода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расценках табл. 14-01-016, 14-02-003 учтен раствор готовый кладочный цементный марки 200 (код 402-0006). В случае применения раствора, отличающегося по характеристикам от учтенного расценками, следует учесть надбавку (скидку) на марку применяемого раствора без корректировки нормативного расхода.</w:t>
      </w:r>
    </w:p>
    <w:p>
      <w:pPr>
        <w:pStyle w:val="Normal"/>
        <w:ind w:firstLine="284"/>
        <w:jc w:val="both"/>
        <w:rPr>
          <w:szCs w:val="24"/>
        </w:rPr>
      </w:pPr>
      <w:r>
        <w:rPr/>
        <w:t>1.9. Затраты на окраску поверхности фундаментных столбиков, цокольных плит и их изоляцию в сметной документации следует определять дополнительно по соответствующим сборникам ФЕР-2001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ценкой 14-02-002-01 учтена антикоррозионная окраска соединительных элементов и закладных деталей.</w:t>
      </w:r>
    </w:p>
    <w:p>
      <w:pPr>
        <w:pStyle w:val="Normal"/>
        <w:ind w:firstLine="284"/>
        <w:jc w:val="both"/>
        <w:rPr>
          <w:szCs w:val="24"/>
        </w:rPr>
      </w:pPr>
      <w:r>
        <w:rPr/>
        <w:t>1.10. Расценка 14-02-003-02 учитывает следующее соотношение металлоконструкций по массе:</w:t>
      </w:r>
    </w:p>
    <w:p>
      <w:pPr>
        <w:pStyle w:val="Normal"/>
        <w:ind w:firstLine="284"/>
        <w:jc w:val="both"/>
        <w:rPr>
          <w:szCs w:val="24"/>
        </w:rPr>
      </w:pPr>
      <w:r>
        <w:rPr/>
        <w:t>из стальных — более 80 процентов;</w:t>
      </w:r>
    </w:p>
    <w:p>
      <w:pPr>
        <w:pStyle w:val="Normal"/>
        <w:ind w:firstLine="284"/>
        <w:jc w:val="both"/>
        <w:rPr>
          <w:szCs w:val="24"/>
        </w:rPr>
      </w:pPr>
      <w:r>
        <w:rPr/>
        <w:t>из алюминиевых сплавов — до 20 процент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 расценкам табл. 14-02-005 стоимость узлов редукторов, реечной передачи и выключателя путевого (конечного) необходимо учитывать дополнительно в графе «Оборудование».</w:t>
      </w:r>
    </w:p>
    <w:p>
      <w:pPr>
        <w:pStyle w:val="Normal"/>
        <w:ind w:firstLine="284"/>
        <w:jc w:val="both"/>
        <w:rPr>
          <w:szCs w:val="24"/>
        </w:rPr>
      </w:pPr>
      <w:r>
        <w:rPr/>
        <w:t>1.11. Затраты по установке резиновых прокладок, уплотняющих проемы форточек и ворот теплиц, определять дополнительно по соответствующим расценкам сборников ФЕР-2001.</w:t>
      </w:r>
    </w:p>
    <w:p>
      <w:pPr>
        <w:pStyle w:val="Normal"/>
        <w:ind w:firstLine="284"/>
        <w:jc w:val="both"/>
        <w:rPr>
          <w:szCs w:val="24"/>
        </w:rPr>
      </w:pPr>
      <w:r>
        <w:rPr/>
        <w:t>1.12. Расценками таблицы 14-02-007 на прокладку полиэтиленовых трубопроводов подпочвенного обогрева не предусмотрено выполнение работ по устройству дренажного слоя из песка. Указанные затраты на основании проектных данных следует учитывать дополнительно по расценке 21-01-001-01 сборника ФЕР-2001-23 «Канализация — наружные сети».</w:t>
      </w:r>
    </w:p>
    <w:p>
      <w:pPr>
        <w:pStyle w:val="Normal"/>
        <w:ind w:firstLine="284"/>
        <w:jc w:val="both"/>
        <w:rPr>
          <w:szCs w:val="24"/>
        </w:rPr>
      </w:pPr>
      <w:r>
        <w:rPr/>
        <w:t>1.13. Расценкой 14-02-012-01 предусмотрена сборка и установка каркаса из деревянных конструкций, поставляемых в комплекте завода-изготовителя.</w:t>
      </w:r>
    </w:p>
    <w:p>
      <w:pPr>
        <w:pStyle w:val="Normal"/>
        <w:ind w:firstLine="284"/>
        <w:jc w:val="both"/>
        <w:rPr>
          <w:szCs w:val="24"/>
        </w:rPr>
      </w:pPr>
      <w:r>
        <w:rPr/>
        <w:t>1.14. Расценкой 14-02-020-01 предусмотрено разравнивание компоста механизмами и вручную.</w:t>
      </w:r>
    </w:p>
    <w:p>
      <w:pPr>
        <w:pStyle w:val="Normal"/>
        <w:ind w:firstLine="284"/>
        <w:jc w:val="both"/>
        <w:rPr>
          <w:szCs w:val="24"/>
        </w:rPr>
      </w:pPr>
      <w:r>
        <w:rPr/>
        <w:t>Затраты по приготовлению и отсыпке питательного компоста учтены в стоимости компоста питательного (код 414-9095).</w:t>
      </w:r>
    </w:p>
    <w:p>
      <w:pPr>
        <w:pStyle w:val="Normal"/>
        <w:ind w:firstLine="284"/>
        <w:jc w:val="both"/>
        <w:rPr>
          <w:szCs w:val="24"/>
        </w:rPr>
      </w:pPr>
      <w:r>
        <w:rPr/>
        <w:t>1.15. Расценки таблиц 14-02-020</w:t>
      </w:r>
      <w:r>
        <w:rPr>
          <w:rFonts w:eastAsia="Symbol" w:cs="Symbol" w:ascii="Symbol" w:hAnsi="Symbol"/>
        </w:rPr>
        <w:t></w:t>
      </w:r>
      <w:r>
        <w:rPr/>
        <w:t>14-02-023 распространяются на все типы теплиц.</w:t>
      </w:r>
    </w:p>
    <w:p>
      <w:pPr>
        <w:pStyle w:val="Normal"/>
        <w:ind w:firstLine="284"/>
        <w:jc w:val="both"/>
        <w:rPr>
          <w:szCs w:val="24"/>
        </w:rPr>
      </w:pPr>
      <w:r>
        <w:rPr/>
        <w:t>1.16. Расценки настоящего сборника не учитывают прокладку трубопроводов в теплицах. Эти работы следует определять по соответствующим расценкам сборника ФЕР 2001-16 "Трубопроводы внутренние"</w:t>
      </w:r>
    </w:p>
    <w:p>
      <w:pPr>
        <w:pStyle w:val="Normal"/>
        <w:ind w:firstLine="284"/>
        <w:jc w:val="both"/>
        <w:rPr>
          <w:szCs w:val="24"/>
        </w:rPr>
      </w:pPr>
      <w:r>
        <w:rPr/>
        <w:t>1.17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2.1. Объем сборных железобетонных, асбестоцементных, металлических и деревянных конструкций следует принимать по спецификациям проектов за вычетом проем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2.2. Масса металлических конструкций, защищенных от коррозии металлическими покрытиями, определяется по рабочим чертежам КМ или по типовым чертежам КМД без учета массы защищенного металлического покрыт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2.3. Площадь дверных проемов следует определять по наружным размерам дверных коробок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  <w:t>2.4. Объем работ по прокладке оросителей следует исчислять по проектной длине поливинилхлоридных труб-оросителей без учета участков, занимаемых прочими деталями.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8"/>
        <w:gridCol w:w="2288"/>
        <w:gridCol w:w="1024"/>
        <w:gridCol w:w="980"/>
        <w:gridCol w:w="957"/>
        <w:gridCol w:w="1159"/>
        <w:gridCol w:w="1108"/>
        <w:gridCol w:w="914"/>
      </w:tblGrid>
      <w:tr>
        <w:trPr>
          <w:tblHeader w:val="true"/>
        </w:trPr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омера расценок</w:t>
            </w:r>
          </w:p>
        </w:tc>
        <w:tc>
          <w:tcPr>
            <w:tcW w:w="2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Прямые затраты, руб.</w:t>
            </w:r>
          </w:p>
        </w:tc>
        <w:tc>
          <w:tcPr>
            <w:tcW w:w="4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 том числе, руб.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Затраты труда рабочих, чел.-ч.</w:t>
            </w:r>
          </w:p>
        </w:tc>
      </w:tr>
      <w:tr>
        <w:trPr>
          <w:tblHeader w:val="true"/>
        </w:trPr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оплата труда рабочих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эксплуатация машин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blHeader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Коды неучтенных материалов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в т.ч. оплата труда машинистов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8"/>
              </w:rPr>
              <w:t>расход неучтенных материалов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blHeader w:val="true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б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16"/>
              </w:rPr>
              <w:t>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30"/>
              </w:rPr>
            </w:pPr>
            <w:r>
              <w:rPr>
                <w:sz w:val="18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РАЗДЕЛ 01. ЗДАНИЯ ЖИВОТНОВОДЧЕСКИЕ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1. УСТРОЙСТВО ДЕРЕВЯННОГО НАДЦОКОЛЬНОГО ПОЯСА</w:t>
            </w:r>
          </w:p>
          <w:p>
            <w:pPr>
              <w:pStyle w:val="Normal"/>
              <w:jc w:val="both"/>
              <w:rPr>
                <w:szCs w:val="16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01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деревянного надцокольного пояс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946.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7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.8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60.2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2. УСТРОЙСТВО СТЕН ИЗ АСБЕСТОЦЕМЕНТНЫХ ОБЛЕГЧЕННЫХ ПАНЕЛ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02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стен из асбестоцементных облегченных панеле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76.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0.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96.9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0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68.8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2.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3. УСТАНОВКА ДЕРЕВЯННЫХ КЛЕЕНЫХ ТРЕХШАРНИРНЫХ АРОК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арк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Установка деревянных клееных трехшарнирных арок пролетом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03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9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8.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5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.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.6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7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6"/>
              </w:rPr>
              <w:t>(203-</w:t>
            </w:r>
            <w:r>
              <w:rPr>
                <w:i/>
                <w:iCs/>
                <w:szCs w:val="18"/>
              </w:rPr>
              <w:t>0412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Прямолинейные клееные конструкции постоянного сечения на клею КБ-3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-01-003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8.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9.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0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9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(203-0412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Прямолинейные клееные конструкции постоянного сечения на клею КБ-3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3-0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8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5.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6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7.1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.7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2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(203-0412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Прямолинейные клееные конструкции постоянного сечения на клею КБ-3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4. УСТАНОВКА МЕТАЛЛОДЕРЕВЯННЫХ ТРЕУГОЛЬНЫХ КЛЕЕНЫХ ФЕР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ферм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Установка металлодеревянных треугольных клееных ферм пролетом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4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2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4.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1.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0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1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(203-905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ферм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4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8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4.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5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1.7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8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5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19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3-905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ферм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14-01-005. УСТАНОВКА РАМ СБОРНЫХ ЖЕЛЕЗОБЕТОННЫХ ИЗ ДВУХ ПОЛУРАМ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рам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Установка рам сборных железобетонных из двух полурам пролетом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5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4"/>
              </w:rPr>
              <w:t>12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7.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3.7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7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34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5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18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7.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1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285.3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1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5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5-0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21 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1.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7.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1.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.5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71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6. УСТРОЙСТВО ПОКРЫТИЯ ИЗ АСБЕСТОЦЕМЕНТНЫХ ПЛ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я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6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покрытия из асбестоцементных пли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270.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3.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.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3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70.8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.69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4-9282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ежные детали (анкера)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7. УСТРОЙСТВО КАНАЛОВ НАВОЗОУДА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ых железобетонных конструкци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ройство каналов навозоудаления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7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 Г-образным сечением блок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5.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.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.9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6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6.6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19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4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01-0009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Бетон тяжелый, класс В 25 (М300)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7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 лотковым сечением блок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4.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2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5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0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6.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3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552" w:hanging="2552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8. УСТРОЙСТВО МОНОЛИТНЫХ ЖЕЛЕЗОБЕТОННЫХ КАНАЛОВ НАВОЗОУДА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железобетон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ройство монолитных железобетонных каналов навозоудаления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8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дноячейковы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367.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0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4.7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0.0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81521.9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7.56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4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08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вухячейковы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036.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92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61.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1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383.4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8.32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4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09. УСТРОЙСТВО МОНОЛИТНЫХ БЕТОННЫХ ПРЯМОУГОЛЬНЫХ ПРИЯМКОВ В КАНАЛАХ НАВОЗОУДАЛЕНИЯ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09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монолитных бетонных прямоугольных приямков в каналах навозоуда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41.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35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2.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8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863.9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33.8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0. УСТРОЙСТВО МОНОЛИТНЫХ БЕТОННЫХ УЧАСТКОВ В СБОРНЫХ КОНСТРУКЦИЯХ КАНАЛОВ НАВОЗОУДА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бетона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10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монолитных бетонных участков в сборных конструкциях каналов навозоуда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6285.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34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0.0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6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5970.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4.1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1. УСТРОЙСТВО ДЕРЕВЯННОГО ОТКРЫТОГО ПРЯМОУГОЛЬНОГО КАНАЛИЗАЦИОННОГО ЛОТК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ревесины в конструкции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11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деревянного открытого прямоугольного канализационного лотк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4.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21.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4-01-012. УСТАНОВКА РЕШЕТОК ПЕРЕКРЫТИЯ КАНАЛОВ НАВОЗОУДА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12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решеток перекрытия каналов навозоуда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8.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6.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.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2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17.8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4-01-013. ИЗГОТОВЛЕНИЕ И НАСТИЛКА ДЕРЕВЯННЫХ ЩИТОВ НАД ПРИЯМКАМИ И КАНАЛАМИ НАВОЗОУДА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щитов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13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готовление и настилка деревянных щитов над приямками и каналами навозоуда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080.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5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8.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4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76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0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14-01-014. УСТАНОВКА ТРАПОВ БЕТОННЫ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трап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Установка трапов бетонных размером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4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.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1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2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4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18"/>
              </w:rPr>
              <w:t>4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50 мм с гидравлическим затвор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51.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3.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5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7.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.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552" w:hanging="2552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5. УСТРОЙСТВО ВЫТЯЖНЫХ ВЕНТИЛЯЦИОННЫХ ШАХТ С ИНДИВИДУАЛЬНЫМ РУЧНЫМ ОТКРЫВАНИЕМ КЛАПАН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внутренней поверхности шахт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Устройство вытяжных вентиляционных шахт с индивидуальным ручным открыванием клапана в здании с совмещенным покрытием, внутренним сечением шахт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5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1058.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43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42.9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7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471.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2.0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5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93.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213.8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6.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1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462.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9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5-0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650.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24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8.8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307.1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46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-01-015-0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153.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9.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1.3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8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52.4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Устройство вытяжных вентиляционных шахт с индивидуальным ручным открыванием клапана в здании с чердачным перекрытием, внутренним сечением шахт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-01-015-0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2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10.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53.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5.5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7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581.6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71.0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5-0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4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943.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92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0.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3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991.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5-07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6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454.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62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2.0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7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80.5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5-08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10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000 м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769.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97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9.8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.56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82.3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7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1985" w:hanging="1985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6. УСТАНОВКА КОРМУШЕК ИЗ СБОРНОГО ЖЕЛЕЗОБЕТОНА ДЛЯ КРУПНОГО РОГАТОГО СК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6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ормушек из сборного железобетона для крупного рогатого ско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6.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3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3.2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7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0.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3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7. ИЗГОТОВЛЕНИЕ И УСТАНОВКА ОГРАЖДЕНИЯ БОКСОВ ИЗ СТАЛЬНЫХ ТРУБ ДЛЯ СОДЕРЖАНИЯ КРУПНОГО РОГАТОГО СК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т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7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готовление и установка ограждения боксов из стальных труб для содержания крупного рогатого ско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92.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65.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2.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34.1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0.9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103-921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Трубы водогазопровод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8. ИЗГОТОВЛЕНИЕ И УСТАНОВКА ОГРАЖДЕНИЯ БОКСОВ ИЗ ЖЕЛЕЗОБЕТОННЫХ ПАНЕЛЕЙ ДЛЯ СОДЕРЖАНИЯ КРУПНОГО РОГАТОГО СКО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1-018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готовление и установка ограждения боксов из железобетонных панелей для содержания крупного рогатого ско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32.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8.8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9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8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46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19. УСТРОЙСТВО ОГРАЖДЕНИЯ ВЫГУЛЬНЫХ ДВОРОВ ИЗ ЖЕРД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 ограждения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19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ограждения выгульных дворов из жерде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6.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6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7.1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3.0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4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20. УСТРОЙСТВО ДОЩАТОГО ПОКРЫТИЯ ПОЛА В СТОЙЛАХ ДЛЯ СОДЕРЖАНИЯ ЖИВОТНЫХ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а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20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дощатого покрытия пола в стойлах для содержания животны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13.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43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7.5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7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22.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7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21. УСТРОЙСТВО ПОДСТИЛАЮЩЕГО СЛОЯ ПОЛА ИЗ КЕРАМЗИТОБЕТОНА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одстилающего слоя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21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подстилающего слоя пола из керамзитобетон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09.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3.0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1-022. УСТРОЙСТВО ПЕРЕГОРОДОК ИЗ МЕТАЛЛИЧЕСКОЙ СЕТКИ ПО КАРКАСУ ИЗ ДОСОК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1-022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перегородок из металлической сетки по каркасу из досо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94.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1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1.5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6791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8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РАЗДЕЛ 02. ТЕПЛИЦЫ И ОВОЩЕХРАНИЛИЩА</w:t>
            </w:r>
          </w:p>
          <w:p>
            <w:pPr>
              <w:pStyle w:val="Normal"/>
              <w:jc w:val="both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1. ЗИМНИЕ ОСТЕКЛЕННЫЕ ТЕПЛИЦ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552" w:hanging="2552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1. УСТАНОВКА СБОРНЫХ ЖЕЛЕЗОБЕТОННЫХ ФУНДАМЕНТНЫХ СТОЛБИК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конструкция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1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сборных железобетонных фундаментных столбик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7.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25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2. УСТАНОВКА СБОРНЫХ ЖЕЛЕЗОБЕТОННЫХ ЦОКОЛЬНЫХ ПЛИТ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конструкция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2-002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сборных железобетонных цокольных пли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9.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.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7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2.8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92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440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борные железобетон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3. УСТАНОВКА КАРКАСОВ И ОГРАЖДЕН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т конструкци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новка каркасов и ограждений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3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ных блочных теплиц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16.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7.2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3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0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.0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1.89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101-1714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Болты строительные с гайками и шайбами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1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3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ных ангарных теплиц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49.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34.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7.4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3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6.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39.52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101-1714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Болты строительные с гайками и шайбами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1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3-0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4"/>
              </w:rPr>
              <w:t>алюминиевых комбинированных теплиц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4.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30.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4.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0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21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101-1714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Болты строительные с гайками и шайбами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1-900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4. ОСТЕКЛЕНИЕ МЕРНЫМ СТЕКЛОМ ТЕПЛИЦ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текления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текление мерным стеклом теплиц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4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лочны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898.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2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0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94.6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.25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4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гарны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931.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88.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326.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3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5. УСТАНОВКА УЗЛОВ МЕХАНИЗМОВ ОТКРЫВАНИЯ И ЗАКРЫВАНИЯ ФОРТОЧЕК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узел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Установка механизмов открывания и закрывания форточек, узел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5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вод сдвоенны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15.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8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5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.6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.3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Мотор-редуктор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2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едуктор цилиндрический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2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5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вод боковой и торцовы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0.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9.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9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.1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(500-9020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Мотор-редуктор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500-902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дуктор цилиндрический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5-03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цилиндрический редуктор (с двумя редуктор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9.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9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9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4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дуктор цилиндрический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2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-02-005-04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рцовый цилиндрический редукто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7.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2.8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58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дуктор цилиндрический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5-05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червячный редукто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7.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.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1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34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2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дуктор червячный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-02-005-06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едача рее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37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3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ечная передача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5-07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ключатель конечны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.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2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88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4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ыключатель путевой (конечный)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2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6. УСТАНОВКА ВАЛОВ МЕХАНИЗМОВ ОТКРЫВАНИЯ И ЗАКРЫВАНИЯ ФОРТОЧЕК</w:t>
            </w:r>
          </w:p>
          <w:p>
            <w:pPr>
              <w:pStyle w:val="Normal"/>
              <w:jc w:val="both"/>
              <w:rPr/>
            </w:pPr>
            <w:r>
              <w:rPr>
                <w:szCs w:val="16"/>
              </w:rPr>
              <w:t xml:space="preserve">Измеритель: </w:t>
            </w:r>
            <w:r>
              <w:rPr>
                <w:b/>
                <w:bCs/>
                <w:szCs w:val="16"/>
              </w:rPr>
              <w:t>1 т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6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алов механизмов открывания и закрывания форточе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82.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03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.4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27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00-9025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ал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07. ПРОКЛАДКА ПОЛИЭТИЛЕНОВЫХ ТРУБОПРОВОДОВ ПОДПОЧВЕННОГО ОБОГРЕВА ДИАМЕТРОМ ДО 50 М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трубопроводов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кладка полиэтиленовых трубопроводов подпочвенного обогрева диаметром до 50 мм с соединением на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07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ланца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79.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90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5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87.2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3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4-02-007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туцерах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09.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28.6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0.2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2. ТЕПЛИЦЫ ПЛЕНОЧНЫ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12. УСТАНОВКА ДЕРЕВЯННЫХ КОНСТРУКЦИЙ КАРКАС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Установка деревянных конструкций каркасов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12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плиц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386.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69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.6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887.9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1.8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12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егородок из бруск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908.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52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7.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528.8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0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13. ЗАПОЛНЕНИЕ ДВЕРНЫХ ПРОЕМ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проема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13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полнение дверных проем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.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0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3.3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02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3-9155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риборы дверные наклад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КОМПЛ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1</w:t>
            </w:r>
            <w:r>
              <w:rPr>
                <w:b/>
                <w:bCs/>
              </w:rPr>
              <w:t>4-02-014. УСТАНОВКА МЕТАЛЛИЧЕСКИХ КОНСТРУКЦИЙ КАРКАСОВ И ОГРАЖДЕНИ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14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металлических конструкций каркасов и ограждени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45.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52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1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1.2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5.0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101-1714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Болты строительные с гайками и шайбами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201-9002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стальные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15. ПОКРЫТИЕ ПЛЕНКО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покрытия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Покрытие пленкой: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2-015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и кровель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7.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.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16.32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12.30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2-015-0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егородок и дверных полотен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46.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8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97.39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7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3. ЗИМНИЕ ОСТЕКЛЕННЫЕ И ПЛЕНОЧНЫЕ ТЕПЛИЦ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20. ЗАПОЛНЕНИЕ ТЕПЛИЦ ПИТАТЕЛЬНЫМ КОМПОСТ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омпоста в деле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2-020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полнение теплиц питательным компосто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462.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4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868.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5.4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519.7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.2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21. ПОДВЕСКА ПРОВОЛОЧНЫХ ШПАЛЕРНЫХ ОПО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 проволоки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2-021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веска проволочных шпалерных опо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9.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1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.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26.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33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22. УСТАНОВКА КАТКОВЫХ И НЕПОДВИЖНЫХ ОПОР ПОД ТРУБОПРОВОДЫ ОТОПЛЕНИЯ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 конструкций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22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атковых и неподвижных опор под трубопроводы отоп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16.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9.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.4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.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5.7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536-9001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тальные опоры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23. УСТАНОВКА ОРОСИТЕЛЕЙ ИЗ ПОЛИВИНИЛХЛОРИДНЫХ ТРУБ И ДЕТАЛЕ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 труб оросителя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4-02-023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оросителей из поливинилхлоридных труб и деталей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91.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95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7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91.98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2.70</w:t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(101-9909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ланги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18"/>
              </w:rPr>
              <w:t>(500-9026)</w:t>
            </w:r>
          </w:p>
        </w:tc>
        <w:tc>
          <w:tcPr>
            <w:tcW w:w="2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Ороситель.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00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)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4. ОВОЩЕХРАНИЛИЩ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14-02-028. УСТРОЙСТВО СТЕН СЕКЦИЙ ИЗ ЩИТОВ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разборной стены</w:t>
            </w:r>
          </w:p>
        </w:tc>
      </w:tr>
      <w:tr>
        <w:trPr/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-02-028-0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ройство стен секций из щит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8486.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524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.5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.1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660.9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8.7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МЕТНЫЕ РА СЦЕНКИ НА ЭКСПЛУА 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6"/>
        <w:gridCol w:w="3823"/>
        <w:gridCol w:w="876"/>
        <w:gridCol w:w="987"/>
        <w:gridCol w:w="1360"/>
      </w:tblGrid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Базисная цена/руб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14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.9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1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4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ппараты для газовой сварки и резки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2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70147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ульдозеры при работе на других видах строительства (кроме водохозяйственного) 37 (50) кВт (л.с.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100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аторы глубинны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30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аторы поверхностны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600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грузчики одноковшовые на пневмоколесном ход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5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40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шины бурильно-крановые на автомобиле глубиной бурения 3,5 м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8.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44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убанки электрическ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0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53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илы дисковые электрически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9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532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илы электрические цепные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2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0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.4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03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0 т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.9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201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сси самоходные 0,9 т (Т-16 МТ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МЕТНЫЕ ЦЕНЫ НА МА 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4634"/>
        <w:gridCol w:w="1006"/>
        <w:gridCol w:w="1325"/>
      </w:tblGrid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/руб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4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исты асбестоцементные плоские с гладкой поверхностью прессованные толщиной 1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3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11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ур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6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21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ицерин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46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25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весть строительная негашеная комовая, сорт 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4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0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наты трехпрядные из капроновых ните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11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1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болк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3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2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еросин для технических целей марок КТ-1, КТ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06.9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2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2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2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та борная марки 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506.8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8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земляные МА-0115: мумия, сурик железн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19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0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тика герметизирующая нетвердеющая "Бутэпрол-2М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83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0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тика герметизирующая нетвердеющая "Гэлан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83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1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тика клеящая сланцевая уплотняющая неотверждающаяся МСУ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8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1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тика тиоколовая строительного назначения КБ-0,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.58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2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лифа комбинированная К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775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63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мза шлаковая (щебень пористый из металлургического шлака), марка 600, фракция от 5 до 1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.58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78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ковки из квадратных заготовок массой 1,8 к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89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78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ковки из квадратных заготовок массой 3,575 к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79.0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78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ковки оцинкованные массой 1,8 кг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6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79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канатная оцинкованная диаметром 3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9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1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242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1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11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7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тка плетеная с квадратными ячейками № 12 без покр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08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95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тля наклад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15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диаметром 1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5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27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кло прокатное мерное для теплиц 4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9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37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патлевка НЦ-007 красно-коричневая, НЦ-008 защитная, серая, ХВ-004 зеле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892.4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48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урупы с полукруглой головкой 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7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3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1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5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2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б мм Э4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424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8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тка из оцинкованной проволоки диаметром 2 мм плете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6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9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ола каменноугольная для дорожного строительств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95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0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цетилен газообразный техническ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51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6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патлевка масляно-клеев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98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6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огож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2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0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ермит (шнур диаметром 40 мм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8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0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09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0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йлок строительн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74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0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оцинкованная листовая толщина листа 0,5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1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ты строительные с гайками и шайбами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4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5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тика "Изол"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33.7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5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кровельная СТК-1 толщиной листа 0,5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5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етошь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8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7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 жаростойкая нержавеющая марки 12X17, толщиной 1,5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7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8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кань мешоч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.7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80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78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80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овая равнополочная сталь кипящая 18пс, шириной полок 35-56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3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82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6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84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углов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63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180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ешетки металлические размером 2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180-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ешетки металлические размером 4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45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89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яммеры, приведенные к марке КЛ-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89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яммеры марки КЛ-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8.3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1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. Жерди длиной 3-6,5 м, толщиной 3-5 с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1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7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00, 125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8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00, 125 мм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53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4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19-22 мм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2.2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5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32-40 мм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5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5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32-40 мм 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6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44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6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44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6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44 мм и более 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7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необрезные длиной 4-6,5 м, все ширины, толщиной 32-40 мм,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2.7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8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необрезные длиной 4-6,5 м, все ширины, толщиной 44 мм и более,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4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8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ки обрезные длиной 2-3,75 м, шириной 75-150 мм, толщиной 40-75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6.2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8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Брусья обрезные толщиной 100-125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11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ски обрезные длиной 2-3,75м, шириной 75-150 мм, толщиной 32-40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3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13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необрезные длиной 2-3,75 м, все ширины, толщиной 32-40 мм 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2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30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рань штукатурная, длиной 800-1000 мм шириной 19-22 мм, толщиной 4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3-000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ы стальные сварные водогазопроводные с резьбой черные легкие (неоцинкованные) диаметр условного прохода 25 мм, толщина стенки 2,8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3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000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иты минераловатные повышенной жесткости на синтетическом связующем М-2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88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9080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анели стеновые асбестоцементные облегченны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9.8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9120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иты покрытий асбестоцементные облегченны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5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0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Ацетон технический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16.7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2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ГФ-0119 красно-коричнев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093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67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ола полиамидная Л-1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7235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22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ХВ-125 серебрист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75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24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ПФ-115 сер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5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1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кань стеклянная конструкционная марки Т-11-ГСВ-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3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4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КЧ-728 бела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278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903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енка полиэтиленовая толщиной 0,15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.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2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-077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чие индивидуальные сварные конструкции, масса сборочной единицы до 0,1 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08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3-034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ски для покрытия полов со шпунтом и гребнем из древесины антисептированные тип ДП-35, толщиной 35 мм, шириной без гребня от 64 до 10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2.31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3-042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нутоклееные конструкции переменного сечения на клею ФРФ-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88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3-051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Щиты из досок толщиной 25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.5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3-051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Щиты из досок толщиной 5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.63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3-051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ски строганные в четверть толщиной 40-60 мм,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5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3-901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тапики-раскладки 1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9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25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-000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Горячекатаная арматурная сталь гладкая класса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диаметром 6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18.8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-006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етали закладные и накладные изготовленные с применением сварки, гнутья, сверления( пробивки) отверстий (при наличии одной из этих операций или всего</w:t>
            </w:r>
            <w:r>
              <w:rPr/>
              <w:t xml:space="preserve"> перечня в любых сочетаниях) поставляемые отдель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-059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ешетки регулирующие марка РР-3, размер 20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0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6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000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тяжелый, класс В 7,5 (М100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000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тяжелый, класс В 12,5 (М150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000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тяжелый, класс В 15 (М200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2.76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006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тяжелый, крупность заполнителя 20 мм, класс В 15(М200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5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064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легкий на пористых заполнителях, объемная масса 800кг/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, крупность заполнителя более 10 мм, класс В7.5(М100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04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9.8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06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ый, марка 2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0.0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0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ый, марка 30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1.5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1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о-известковый, марка 5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9.8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8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отделочный легкий цементно-известков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1.78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7-000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ин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.8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-000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д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44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4-909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мпост питательны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2.3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2-110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ойки железобетонны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6.2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6-8230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ешетки железобетонные перекрытия каналов навозоудален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17.85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0-0042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ы полиэтиленовые диаметром 32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.36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0-0043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ы полиэтиленовые диаметром 40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.7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3-9002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ланцы для полиэтиленовых трубопроводов диаметром 40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.6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4-9003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туцеры для полиэтиленовых трубопроводов диаметром 40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06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4-9004-1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фты для полиэтиленовых трубопроводов диаметром 40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.8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-9015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азка ЦИАБИМ-20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60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4-0068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акоткани стеклянные марки ЛСК-155/180, шириной 690, 790, 890, 940, 990, 1060, 1140 мм, толщиной 0,12 мм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1.52</w:t>
            </w:r>
          </w:p>
        </w:tc>
      </w:tr>
      <w:tr>
        <w:trPr/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4-0089</w:t>
            </w:r>
          </w:p>
        </w:tc>
        <w:tc>
          <w:tcPr>
            <w:tcW w:w="4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.29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3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оказатели часовой оплаты труда рабочих-строителей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в зависимости от среднего разряда работ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1"/>
        <w:gridCol w:w="1382"/>
        <w:gridCol w:w="1375"/>
        <w:gridCol w:w="1382"/>
        <w:gridCol w:w="1382"/>
        <w:gridCol w:w="1400"/>
      </w:tblGrid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1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3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21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2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3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35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3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4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50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3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5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64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4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6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79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4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7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94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5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8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08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6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9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27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6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44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7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1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63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8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2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82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8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4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00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9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5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18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01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6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36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0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7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55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1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9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71</w:t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2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0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9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0"/>
        <w:gridCol w:w="1455"/>
        <w:gridCol w:w="813"/>
        <w:gridCol w:w="1184"/>
        <w:gridCol w:w="1446"/>
        <w:gridCol w:w="821"/>
        <w:gridCol w:w="1213"/>
      </w:tblGrid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Номера расценок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ГЭСН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ФЕР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02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4-90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4-9080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06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4-912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4-9120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0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08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9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00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08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9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00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.5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09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9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00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2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10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9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006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2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12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40-9006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46-823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14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180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14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18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180-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16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19-01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40-907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42-1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1-021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905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1-064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02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2-003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2-003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0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3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2-007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0-9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3-900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мп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3-9002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мп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.7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0-00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.2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2-007-0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0-900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4-9003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мп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4-900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мпл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0-004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.2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4-9003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мп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6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34-9004-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мп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6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4-02-012-0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3-915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3-04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</w:tbl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ТЕХНИЧЕСКАЯ ЧАСТЬ</w:t>
      </w:r>
    </w:p>
    <w:p>
      <w:pPr>
        <w:pStyle w:val="Normal"/>
        <w:ind w:firstLine="284"/>
        <w:jc w:val="both"/>
        <w:rPr>
          <w:szCs w:val="24"/>
        </w:rPr>
      </w:pPr>
      <w:r>
        <w:rPr/>
        <w:t>1. Общие указа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2. Правила исчисления объемов работ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01. ЗДАНИЯ ЖИВОТНОВОДЧЕСКИ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1. УСТРОЙСТВО ДЕРЕВЯННОГО НАДЦОКОЛЬНОГО ПОЯСА.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2. УСТРОЙСТВО СТЕН ИЗ АСБЕСТОЦЕМЕНТНЫХ ОБЛЕГЧЕННЫХ ПАНЕЛ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3. УСТАНОВКА ДЕРЕВЯННЫХ КЛЕЕНЫХ ТРЕХШАРНИРНЫХ АРОК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4. УСТАНОВКА МЕТАЛЛОДЕРЕВЯННЫХ ТРЕУГОЛЬНЫХ КЛЕЕНЫХ ФЕР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5. УСТАНОВКА РАМ СБОРНЫХ ЖЕЛЕЗОБЕТОННЫХ ИЗ ДВУХ ПОЛУРА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6. УСТРОЙСТВО ПОКРЫТИЯ ИЗ АСБЕСТОЦЕМЕНТНЫХ ПЛИТ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7. УСТРОЙСТВО КАНАЛОВ НАВОЗОУДА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8. УСТРОЙСТВО МОНОЛИТНЫХ ЖЕЛЕЗОБЕТОННЫХ КАНАЛОВ НАВОЗОУДА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09. УСТРОЙСТВО МОНОЛИТНЫХ БЕТОННЫХ ПРЯМОУГОЛЬНЫХ ПРИЯМКОВ В КАНАЛАХ НАВОЗОУДА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0. УСТРОЙСТВО МОНОЛИТНЫХ БЕТОННЫХ УЧАСТКОВ В СБОРНЫХ КОНСТРУКЦИЯХ КАНАЛОВ НАВОЗОУДА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1. УСТРОЙСТВО ДЕРЕВЯННОГО ОТКРЫТОГО ПРЯМОУГОЛЬНОГО КАНАЛИЗАЦИОННОГО ЛОТК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2. УСТАНОВКА РЕШЕТОК ПЕРЕКРЫТИЯ КАНАЛОВ НАВОЗОУДА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3. ИЗГОТОВЛЕНИЕ И НАСТИЛКА ДЕРЕВЯННЫХ ЩИТОВ НАД ПРИЯМКАМИ И КАНАЛАМИ НАВОЗОУДА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4. УСТАНОВКА ТРАПОВ БЕТОННЫХ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5. УСТРОЙСТВО ВЫТЯЖНЫХ ВЕНТИЛЯЦИОННЫХ ШАХТ С ИНДИВИДУАЛЬНЫМ РУЧНЫМ ОТКРЫВАНИЕМ КЛАПАН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6. УСТАНОВКА КОРМУШЕК ИЗ СБОРНОГО ЖЕЛЕЗОБЕТОНА ДЛЯ КРУПНОГО РОГАТОГО СКОТ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7. ИЗГОТОВЛЕНИЕ И УСТАНОВКА ОГРАЖДЕНИЯ БОКСОВ ИЗ СТАЛЬНЫХ ТРУБ ДЛЯ СОДЕРЖАНИЯ КРУПНОГО РОГАТОГО СКОТ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8. ИЗГОТОВЛЕНИЕ И УСТАНОВКА ОГРАЖДЕНИЯ БОКСОВ ИЗ ЖЕЛЕЗОБЕТОННЫХ ПАНЕЛЕЙ ДЛЯ СОДЕРЖАНИЯ КРУПНОГО РОГАТОГО СКОТ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19. УСТРОЙСТВО ОГРАЖДЕНИЯ ВЫГУЛЬНЫХ ДВОРОВ ИЗ ЖЕРД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20. УСТРОЙСТВО ДОЩАТОГО ПОКРЫТИЯ ПОЛА В СТОЙЛАХ ДЛЯ СОДЕРЖАНИЯ ЖИВОТНЫХ</w:t>
      </w:r>
    </w:p>
    <w:p>
      <w:pPr>
        <w:pStyle w:val="Normal"/>
        <w:ind w:firstLine="284"/>
        <w:jc w:val="both"/>
        <w:rPr/>
      </w:pPr>
      <w:r>
        <w:rPr/>
        <w:t>ТАБЛИЦА 14-01-021. УСТРОЙСТВО ПОДСТИЛАЮЩЕГО СЛОЯ ПОЛА ИЗ КЕРАМЗИТОБЕТОН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1-022. УСТРОЙСТВО ПЕРЕГОРОДОК ИЗ МЕТАЛЛИЧЕСКОЙ СЕТКИ ПО КАРКАСУ ИЗ ДОСОК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02. ТЕПЛИЦЫ И ОВОЩЕХРАНИЛИЩА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1.</w:t>
      </w:r>
      <w:r>
        <w:rPr>
          <w:szCs w:val="22"/>
        </w:rPr>
        <w:t xml:space="preserve"> </w:t>
      </w:r>
      <w:r>
        <w:rPr>
          <w:b/>
          <w:bCs/>
          <w:szCs w:val="22"/>
        </w:rPr>
        <w:t>ЗИМНИЕ ОСТЕКЛЕННЫЕ ТЕПЛИЦЫ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1. УСТАНОВКА СБОРНЫХ ЖЕЛЕЗОБЕТОННЫХ ФУНДАМЕНТНЫХ СТОЛБИК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2. УСТАНОВКА СБОРНЫХ ЖЕЛЕЗОБЕТОННЫХ ЦОКОЛЬНЫХ ПЛИТ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3. УСТАНОВКА КАРКАСОВ И ОГРАЖДЕН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4. ОСТЕКЛЕНИЕ МЕРНЫМ СТЕКЛОМ ТЕПЛИЦ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5. УСТАНОВКА УЗЛОВ МЕХАНИЗМОВ ОТКРЫВАНИЯ И ЗАКРЫВАНИЯ ФОРТОЧЕК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6. УСТАНОВКА ВАЛОВ МЕХАНИЗМОВ ОТКРЫВАНИЯ И ЗАКРЫВАНИЯ ФОРТОЧЕК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07. ПРОКЛАДКА ПОЛИЭТИЛЕНОВЫХ ТРУБОПРОВОДОВ ПОДПОЧВЕННОГО ОБОГРЕВА ДИАМЕТРОМ ДО 50 ММ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ТЕПЛИЦЫ ПЛЕНОЧНЫЕ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12. УСТАНОВКА ДЕРЕВЯННЫХ КОНСТРУКЦИЙ КАРКАС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13. ЗАПОЛНЕНИЕ ДВЕРНЫХ ПРОЕМ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14. УСТАНОВКА МЕТАЛЛИЧЕСКИХ КОНСТРУКЦИЙ КАРКАСОВ И ОГРАЖДЕН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15 ПОКРЫТИЕ ПЛЕНКО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3. ЗИМНИЕ ОСТЕКЛЕННЫЕ И ПЛЕНОЧНЫЕ ТЕПЛИЦЫ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20. ЗАПОЛНЕНИЕ ТЕПЛИЦ ПИТАТЕЛЬНЫМ КОМПОСТ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21. ПОДВЕСКА ПРОВОЛОЧНЫХ ШПАЛЕРНЫХ ОПОР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22. УСТАНОВКА КАТКОВЫХ И НЕПОДВИЖНЫХ ОПОР ПОД ТРУБОПРОВОДЫ ОТОПЛ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23. УСТАНОВКА ОРОСИТЕЛЕЙ ИЗ ПОЛИВИНИЛХЛОРИДНЫХ ТРУБ И ДЕТАЛЕЙ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4. ОВОЩЕХРАНИЛИЩ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14-02-028. УСТРОЙСТВО СТЕН СЕКЦИЙ ИЗ ЩИ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ПРИЛОЖЕНИЕ 1 СМЕТНЫЕ РАСЦЕНКИ НА ЭКСПЛУАТАЦИЮ СТРОИТЕЛЬНЫХ МАШИН И МЕХАНИЗМОВ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ПРИЛОЖЕНИЕ 2 СМЕТНЫЕ ЦЕНЫ НА МА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</w:rPr>
        <w:t>ПРИЛОЖЕНИЕ 3 ПОКАЗАТЕЛИ ЧАСОВОЙ ОПЛАТЫ ТРУДА РАБОЧИХ-СТРОИТЕЛЕЙ В ЗАВИСИМОСТИ ОТ СРЕДНЕГО РАЗРЯДА РАБОТ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53:00Z</dcterms:created>
  <dc:creator>www.tehlit.ru    www.ohranatruda.ru</dc:creator>
  <dc:description/>
  <dc:language>en-US</dc:language>
  <cp:lastModifiedBy>Кусакина Э.С.</cp:lastModifiedBy>
  <dcterms:modified xsi:type="dcterms:W3CDTF">2004-04-22T02:26:00Z</dcterms:modified>
  <cp:revision>8</cp:revision>
  <dc:subject/>
  <dc:title>Конструкции в сельском строительстве</dc:title>
</cp:coreProperties>
</file>