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комитет Российской Федераци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Госстрой России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А СТРОИТЕЛЬНЫЕ РАБОТЫ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ФЕР-2001-1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борник № 15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ДЕЛОЧНЫЕ РАБОТЫ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9.003.1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БК 65.31</w:t>
      </w:r>
    </w:p>
    <w:p>
      <w:pPr>
        <w:pStyle w:val="Heading1"/>
        <w:keepNext w:val="false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Г 72</w:t>
      </w:r>
    </w:p>
    <w:p>
      <w:pPr>
        <w:pStyle w:val="Heading1"/>
        <w:keepNext w:val="false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ISBN 5-88737-111-7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едназначены для определения прямых затрат в сметной стоимости отделочных работ, а также для расчетов за выполненные работы. Сборник ФЕР-2001-16 разработан 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уровн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цен базового район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Московская область)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состоянию на 1 января 2000 год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ЗРАБОТАНЫ</w:t>
      </w:r>
      <w:r>
        <w:rPr>
          <w:rFonts w:eastAsia="Times New Roman Cyr" w:cs="Times New Roman Cyr" w:ascii="Times New Roman Cyr" w:hAnsi="Times New Roman Cyr"/>
        </w:rPr>
        <w:t xml:space="preserve"> Лицензионно-экспертным управлением Администрации Московской области (Л.Ф.Галицкий, В.Н.Егорова, Е.Г.Захарова, Е.И.Плотникова, Н.Е.Цымбал, Л.А.Саватеев) с участием Межрегионального центра по ценообразованию в строительстве и промышленности строительных материалов (МЦЦС) Госстроя России (И.И.Дмитренко), 31-го Государственного проектного института специального строительства Минобороны России (В.Г.Гурьев, А.Н.Жуков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РАССМОТРЕНЫ</w:t>
      </w:r>
      <w:r>
        <w:rPr>
          <w:rFonts w:eastAsia="Times New Roman Cyr" w:cs="Times New Roman Cyr" w:ascii="Times New Roman Cyr" w:hAnsi="Times New Roman Cyr"/>
        </w:rPr>
        <w:t xml:space="preserve"> Управлением ценообразования и сметного нормирования в строительстве и жилищно-коммунальном комплексе Госстроя России (Редакционная комиссия: В.А.Степанов - руководитель, А.Ф.Лыкова, В.В.Сафонов, Н.К.Кобозева, И.В.Кобец, Е.В.Сметанина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НЕСЕНЫ</w:t>
      </w:r>
      <w:r>
        <w:rPr>
          <w:rFonts w:eastAsia="Times New Roman Cyr" w:cs="Times New Roman Cyr" w:ascii="Times New Roman Cyr" w:hAnsi="Times New Roman Cyr"/>
        </w:rPr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ая часть</w:t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указания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. Сборник содержит единичные расценки на выполнение отделочных работ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В настоящий сборник включены единичные расценки на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облицовочные работы – облицовка поверхностей здания и сооружения природным камнем, искусственными плитками, искусственным мрамором и листовыми материалами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штукатурные работы – штукатурка при простой, улучшенной и высококачественной отделке, подготовка поверхностей под окраску, облицовка сухой штукатуркой и декоративная штукатурка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лепные работы – установка гипсовых и цементных изделий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малярные работы – окраска масляными, водными, специальными составами и лаками при простой, улучшенной и высококачественной отделке поверхностей согласно составу работ, приведенному в табл. 15-3а, 15-3б и 15-3в технической части сборника. В табл. 04-027 приведены единичные расценки расхода ресурсов на выполнение третьей шпатлевки поверхности, необходимость которой должна обосновываться проектными данными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) стекольные работы – остекление оконных переплетов, дверных полотен и витрин, установка светопрозрачных ограждений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обойные работы – оклейка стен и потолков обоями, обивка дверей обивочными материалами, оклейка стен моющимися пленочными обоями, согласно составу работ, приведенному в таблице 15-3г, 15-3д технической части сборник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 единичных расценках настоящего сборника при определении затрат учтены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выполнение работ с инвентарных столиков, стремянок и приставных лестниц при отделке помещений высотой (от пола до потолка) до 4 м, установке лепных изделий и остеклению – до 8 м. Возможность использования ранее установленных лесов для смежных работ или устройство вновь для производства отделочных работ в помещениях высотой более 8 м устанавливаются проектными данными. Затраты на эти цели следует определять по единичным расценкам сборника ФЕР</w:t>
      </w:r>
      <w:r>
        <w:rPr>
          <w:rFonts w:eastAsia="Times New Roman Cyr" w:cs="Times New Roman Cyr" w:ascii="Times New Roman Cyr" w:hAnsi="Times New Roman Cyr"/>
          <w:caps/>
        </w:rPr>
        <w:t>-2001-0</w:t>
      </w:r>
      <w:r>
        <w:rPr>
          <w:rFonts w:eastAsia="Times New Roman Cyr" w:cs="Times New Roman Cyr" w:ascii="Times New Roman Cyr" w:hAnsi="Times New Roman Cyr"/>
        </w:rPr>
        <w:t>8 “Конструкции из кирпича и блоков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оштукатуривание или облицовка фасада естественным камнем или искусственными плитками с готовых лесов. В случае необходимости устройства лесов специально для этих работ, обоснованной в проекте строительства объекта, затраты на эти цели следует определять по единичным расценкам сборника ФЕР</w:t>
      </w:r>
      <w:r>
        <w:rPr>
          <w:rFonts w:eastAsia="Times New Roman Cyr" w:cs="Times New Roman Cyr" w:ascii="Times New Roman Cyr" w:hAnsi="Times New Roman Cyr"/>
          <w:caps/>
        </w:rPr>
        <w:t>–2001-0</w:t>
      </w:r>
      <w:r>
        <w:rPr>
          <w:rFonts w:eastAsia="Times New Roman Cyr" w:cs="Times New Roman Cyr" w:ascii="Times New Roman Cyr" w:hAnsi="Times New Roman Cyr"/>
        </w:rPr>
        <w:t>8 “Конструкции из кирпича и блоков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окраска фасадов с лесов, установленных для смежных работ, или с лестниц и люлек с перемещением их по фронту работ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4. В единичных расценках на облицовку природным камнем учтены следующие условия выполнения работ: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облицовка плоских поверхностей или криволинейных с радиусом кривизны более 25 м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применение плит с фрезерованными кромками и торцами, доработанными до нужной фактуры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применение плит из гранита полированного толщиной 40 мм, чистотесанного – 100 мм, под скалу – 150 мм; из известняка – 60 мм; из мрамора и травертина – 25 мм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ри применении плит, отличающихся по толщине от принятых в единичных расценках, на каждые 10 мм изменения толщины добавлять или исключать на 1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блицовки согласно расценкам табл. 01-005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диничные расценки, приведенные в таблице 01-047 на облицовку потолков, включают работы по изготовлению и установке каркаса, с закреплением его к основной конструкции потолков, укладку звукоизолирующих материалов в необходимых случаях и соответствующую отделку облицовочных плит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единичных расценках таблицы 01-048 на облицовку доломитовыми плитами учтены затраты на установку деталей крепления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диничные расценки таблицы 01-049 на облицовку стен щитами-картинами из древесностружечных плит учитывают затраты на соответствующую облицовку картин в построечных условиях, за исключением щитов, фанерованных шпоном заводского изготовления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5. В единичных расценках на облицовку искусственными плитками внутренних плоских поверхностей или криволинейных радиусом более 2 м учтено применение плиток любого размера в один или два цвет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траты на облицовку мрамором балясин постоянного сечения следует определять по расценке 02 таблиц 01-023, 01-025, а переменного – по расценке 03 таблиц 01-023, 01-025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единичных расценках таблиц 01-023 и 01-025 при определении затрат к простым отнесены капители и прямые тяги, пояски и плинтусы с числом обломов не более трех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6. В единичных расценках на оштукатуривание каменных, бетонных и поверхностей из других материалов, подлежащих выполнению с допусками, определяемыми в соответствии с правилами производства и приемки работ, затраты определены для усредненных толщин наметов с учетом дополнительного их расхода на необходимое выравнивание поверхностей с целью получения оштукатуренной поверхности с отклонениями, не превышающими допускаемы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единичных расценках учтены следующий состав растворов для оштукатуривания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цементный 1:3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цементно-известковый 1:1:6;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известковый 1:2,5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7. В единичных расценках на оштукатуривание фасадов с улучшенной и высококачественной отделкой поверхности учтены зытраты на оштукатуривание его отдельных элементов (стены, откосы, тяги и т.п.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8. Единичными расценками на оштукатуривание поверхностей внутри здания учтено выполнение простой, улучшенной или высококачественной отделки поверхностей с учетом затрат на оштукатуривание отдельных поверхностей: стен, включая откосы ниш отопления, оконных заглушек (кроме нижних) и обмазку плинтусов, потолков, вытягивание тяги, падуг, оконных откосов и наличников по разновидностям отделк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Затраты на оштукатуривание поверхностей в помещениях со специальным архитектурным оформлением (зрительные залы, театры, клубы, музейные и выставочные залы и т.п.) следует определять по единичным расценкам табл. с 02-002 по 02-007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0. В случае, если проектом на строительство объекта учтена необходимость выполнения насечки поверхности, то затраты на ее выполнение следует определять по единичным расценкам 08,09 табл. 02-031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1. В единичных расценках на оштукатуривание лестничных маршей и площадок (табл. 02-034) учтено оштукатуривание по отдельным элементам (ступени, балки, плиты и т.п.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траты на отделку сборных лестничных маршей и площадок следует определять по расценке 04 табл. 02-035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Затраты на оштукатуривание оконных отливов при штукатурке фасадов следует определять по расценке 01 табл. 02-003 и 02-006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3. В единичных расценках табл. с 02-001 по 02-007 не учтено оштукатуривание отдельных элементов фасада по сетке. Затраты на выполнение этих работ следует определять по расценкам 01-04 табл. 02-036 (а на устройство карнизов и тяг – по единичным расценкам табл. 02-036 (единичные расценки 05-06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4. В единичных расценках табл. 03-005 </w:t>
      </w:r>
      <w:r>
        <w:rPr>
          <w:rFonts w:eastAsia="Symbol" w:cs="Symbol" w:ascii="Symbol" w:hAnsi="Symbol"/>
        </w:rPr>
        <w:t>¸</w:t>
      </w:r>
      <w:r>
        <w:rPr>
          <w:rFonts w:eastAsia="Times New Roman Cyr" w:cs="Times New Roman Cyr" w:ascii="Times New Roman Cyr" w:hAnsi="Times New Roman Cyr"/>
        </w:rPr>
        <w:t xml:space="preserve"> 03-008 на установку лепных деталей, изготовленных на обычных цементах, отделка их лицевых поверхностей не учтен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5. Затраты на установку лепных деталей, не учтенных в настоящем сборнике, следует определять по единичным расценкам на установку наиболее подходящих по сложности видов изделий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6. В единичных расценках на установку лепных изделий учтены затраты на выполнение всех необходимых работ, включая пробивку и заделку всех отверстий, постановку пробок, забивку гвоздей и крючьев, заделку швов и приготовление раствор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7. Количество деталей, формуемых с одной модели, следует принимать по данным, приведенным в табл. 15-1 технической части. При заказе лепных деталей одинакового рисунка в количестве меньшем, чем указано в табл. 15-1, на каждый заказ следует принимать одну модель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1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4541"/>
        <w:gridCol w:w="728"/>
        <w:gridCol w:w="1232"/>
        <w:gridCol w:w="1452"/>
      </w:tblGrid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 деталей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. из.</w:t>
            </w:r>
          </w:p>
        </w:tc>
        <w:tc>
          <w:tcPr>
            <w:tcW w:w="26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деталей в модели</w:t>
            </w:r>
          </w:p>
        </w:tc>
      </w:tr>
      <w:tr>
        <w:trPr/>
        <w:tc>
          <w:tcPr>
            <w:tcW w:w="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45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овых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ых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лясины без орнамент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ясины орнаментованны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зы, розетки, капители ионические, дорические и тосканские, гербы и т.п., гладкие или простого рисунк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, орнаментованные или сложного рисунка, гирлянды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азы, кронштейны, модульоны и сухари гладк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, орнаментованны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и коринфские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гонные летали (порезки, пояса, фризы, капли и т.п.) при высоте до 500 мм простого рисунк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, рисунка средней сложности и сложног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 же, при высоте более 500 мм простого рисунк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, рисунка средней сложности и сложног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учни и тетивы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8. В единичных расценках на малярные работы учтено применение готовых составов – шпаклевок, грунтовок, красок; для затрат на малярные работы с использованием необходимых составов, приготавливаемых в построечных условиях, применяются те же расценк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единичных расценках на малярные работы учтена окраска столярных изделий, поступающих на строительство проолифленными или подготовленными под вторую окраску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19. Затраты на окраску заполнения проемов балконными дверями и деревянных поручней следует определять по расценкам на окраску заполнения оконных проем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0. В единичных расценках табл. 04-025, 04-026 учтена расколеровка в два тона. Для определения расхода ресурсов на расколеровку одной и той же плоскости более чем в два тона на каждый последующий тон добавлять на 100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окрашиваемой поверхности 1,5 чел-ч. затрат труд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1. Для определения затрат на окраску заполнений оконных и дверных балконных проемов со спаренными переплетами или полотнами на каждое разъединение и соединение створок (полотен) следует добавлять на 100 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окрашиваемой поверхности 2,2 чел.-ч затрат труд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2. Подготовка поверхности при покрытии эмалевыми составами (табл. 04-038 единичные расценки 01-03) предусматривает комплекс процессов, принятый для масляной окраски деревянных поверхностей с улучшенной отделкой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3. Подготовка поверхности для разделки под мрамор и шелк включает комплекс процессов, принятый для масляной окраски по штукатурке с высококачественной отделкой, и добавлением расхода ресурсов на третью шпатлевку и шлифовку (табл. 04-047 единичные расценки 01-08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4. В единичных расценках на отделку под шелк (табл. 04-047 единичные расценки 03-08) учтен затраты на выполнение работ по разделке зеркалами трех категорий сложности (см. табл. 15-2 настоящей технической части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5. В единичных расценках на разделку по эскизам (табл. 04-047 единичные расценки 09-11) учтен затраты на выполнение работ трех категорий сложности: со слабой насыщенностью рисунком, набиваемым по трафаретам и гребешковым полосам (фон более 40%), со средней насыщенностью рисунком (фон 20-40%) и густой насыщенностью рисунком (фон менее 20%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6. Затраты на отделку под шелк шашками следует определять по расценке 08 табл. 04-047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7. Затраты на окраску стальных конструкций следует определять по единичным расценкам сборника ФЕР–2001-13 “Защита строительных конструкций и оборудования от коррози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8. В единичных расценках на окраску фасадов известковыми, силикатными, цементными и эмульсионными красками (табл. с 02-005 по 02-009 и с 02-015 по 02-017) учтены затраты на выполнение работ по окраске простых фасадов. Затраты на окраску сложных фасадов (с содержанием архитектурных деталей более 30% площади стен) следует определять по этим же единичным расценкам с применением к ним коэффициентов, приведенных в п. 3.20 раздела 3 настоящей технической ча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29. В расценке 05 табл. 05-001 учтены затраты на остекление внутренних фрамуг без коробок. Затраты на остекление наружных фрамуг с коробками следует определять по единичным расценкам на остекление заполнения наружных оконных проем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30. В единичных расценках 03, 04 таблицы 05-002 учтены затраты на остекление витринным (неполированным и полированным) стеклом по заказной спецификации к проекту на строительство объекта. В случае необходимости остекления витринным стеклом в заводском ассортименте расход его следует определять по расчету на объект в целом на основе той же спецификации, размеров стекол, выпускаемых промышленностью, и рационального раскроя полотна с учетом потерь в размере до 2%. При этом остатки стекла размером любой стороны 400 мм и более следует исключать из общего объема его расход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1.31. Затраты на отделочные работы объектов, к качеству которых предъявляются высокие архитектурные требования в соответствии с проектом на его строительство, следует определять по единичным расценкам таблиц с 01-031 по 01-041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2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300"/>
        <w:gridCol w:w="2041"/>
        <w:gridCol w:w="1588"/>
        <w:gridCol w:w="2"/>
      </w:tblGrid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егория сложности</w:t>
            </w:r>
          </w:p>
        </w:tc>
        <w:tc>
          <w:tcPr>
            <w:tcW w:w="5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</w:t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нов в фоне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афаретов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иленок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-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-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Правила исчисления объемов работ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лицовочные работы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. Объем работ по облицовке поверхности природным камнем определяется по площади поверхности облицовки. При этом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размеры стен и колонн принимаются с учетом перелома в плане по наружному обводу т.е. по сечениям, включающим облицовочные плиты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площадь облицовки профилированными камнями и деталями принимается без учета рельефа камней или деталей (по проекции большей стороны)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 величина выноса профилированной тяги (карнизы, наличники и т.п.) больше ее высоты (ширины) принимается по большей стороне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. Объем работ по облицовке ступеней и укладке подоконных досок определяется с учетом концов плит, заделываемых в кладку или штукатурку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. Объем работ по облицовке поверхности искусственными плитами определяется по площади поверхности облицовки без учета ее рельеф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. Объем работ по облицовке поверхности искусственным мрамором определяется по развернутой поверхност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Штукатурные работы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5. Площадь штукатурки стен определяется за вычетом площади проемов по наружному обводу коробок. В площадь улучшенной и высококачественной штукатурки фасадов площадь, занимаемая архитектурными деталями (карнизами, поясками, наличниками, другими тянутыми деталями), а также примыкающими к зданию колоннами и пилястрами, не включается и должна определяться отдельно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6. Площадь оконных откосов и отливов, дверных откосов, а также боковых поверхностей, выступающих из плоскости или вдающихся в толщу стен архитектурных и конструктивных деталей определяется отдельно с подразделением на две группы: по ширине до 200 мм и более 200 мм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7. Объем работ по оштукатуриванию колонн, примыкающих к зданию или отдельно стоящих, а также пилястр определяется по площади их развернутой поверхно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8. Объем работ по вытягиванию карнизов, тяг, поясков, наличников и других тянутых деталей при высококачественной штукатурке фасадов определяется по площади, занимаемой ими на поверхности фасада (по проекции на стену), а по вытягиванию карнизов с откосом, превышающим их высоту – по площади их горизонтальной проекци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9. Площадь, занимаемая лепными деталями, устанавливаемыми на оштукатуренную поверхность, из общей площади оштукатуривания не исключается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0. Объем работ по внутренней штукатурке определяется по отдельным помещениям в зависимости от разновидности их отделки (простая, улучшенная, высококачественная) или по квартире, этажу, секции и т.п. в целом, если тип отделки для всех помещений принят одинаковым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1. Объем работ по оштукатуриванию внутренних стен определяется за вычетом площади проемов по наружному обводу коробок и площади, занимаемой тянутыми наличниками; высота стен определяется от чистого пола до потолка; площадь боковых сторон пилястр добавляется к площади стен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2. Объем работ по оштукатуриванию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потолков (в том числе кессонных с площадью их горизонтальной проекции до 12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 определяется по площади между внутренними гранями стен или перегородок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>ребристых перекрытий и кессонных потолков с площадью их горизонтальной проекции более 12 м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определяется по развернутой поверхно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3. Объемы работ по оштукатуриванию боковых и верхних оконных заглушин и откосов, ниш отопления в единичных расценках табл. 02-015, 02-016 (единичные расценки 1, 3 и 5), 02-017 и 02-018 учтены; объемы работ по устройству нижних оконных заглушин определяются дополнительно по их площади, а затраты на их выполнение следует определять по единичным расценкам табл. 02-031 (расценка 3)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4. Объем работ по оштукатуриванию оконных и дверных откосов внутри зданий следует определять дополнительно по их площади, а затраты на ее выполнение нормировать по единичным расценкам 1-2 табл. 02-031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5. Объем работ по устройству тяг внутренних наличников следует определять по площади, занимаемой ими на поверхности стены (по проекции на стену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6. Объем работ по оштукатуриванию лестничных маршей и площадок следует определять по площади их горизонтальной проекции (поэтажно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7. Объем работ по оштукатуриванию карнизов и тяг следует определять отдельно по сумме относа и высоты, умноженной на длину тяг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8. Площадь основания под искусственный мрамор в объем оштукатуривания включаться не должна, так как устройство основания является составной частью облицовочных работ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19. Объем работ по установке лесов следует определять при оштукатуривании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отолка и стен в помещениях – по горизонтальной проекции потолка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в помещениях только стен – по длине стен, умноженной на ширину настила лесов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фасадов – по вертикальной проекции стен без вычета проемов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на фасадах только карнизов, тяг, откосов и наличников – по проекту на строительство объект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пные работы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20. Объем лепных работ следует принимать по проектным данным и в соответствии с номенклатурой лепных изделий применительно к разновидностям и измерителям настоящего сборника. 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1. Высота выпуклых погонных деталей принимается по огиб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алярные работы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2. Площадь по окраске фасадов известковыми, силикатными или цементными составами следует определять с учетом переломов фасадных стен в плане без вычета проемов, при этом площади оконных и дверных откосов, а также площади развернутых поверхностей карнизов, тяг и других архитектурных деталей учитываться не должны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3. Площадь по окраске перхлорвиниловыми, кремнийорганическими или поливинилацетатными составами следует определять по фактически подлежащей окраске поверхно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4. Площадь по окраске внутренних поверхностей водными составами следует определять без вычета площадей проемов и без учета площади оконных и дверных откосов и боковых сторон ниш. Площадь столбов и боковых сторон пилястр включается в объем работ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5. Площадь по окраске стен масляными, поливинилхлоридными составами следует определять за вычетом проемов. Площадь окраски столбов, пилястр, ниш, оконных и дверных откосов включается в общую площадь окраск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лощадь окраски отдельных стен, имеющих проемность более 50%, определяется по фактически подлежащей окраске поверхности, т. е. за вычетом площади проемов и с добавлением площади оконных и дверных откосов и боковых сторон ниш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6. Площадь оконных и дверных проемов для исключения ее из площади стен определяется по наружному обводу коробок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7. Площадь по окраске ребристых перекрытий определяется по площади их горизонтальной проекции с применением коэффициента 1,6. То же, кессонных потолков – с применением коэффициента 1,75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8. Площадь окраски лепных потолков следует определять по площади их горизонтальной проекции с применением коэффициентов в процентах в зависимости от насыщенности потолка лепкой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 2% – 1; от 2,1% до 10% – 1,1; от 10,1% до 40% – 1,5; от 40,1% до 70% – 2,1; более 70% – 2,8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29. Площадь окраски полов следует определять с исключением площадей, занимаемых колоннами, печами, фундаментами и другими конструкциями, выступающими над уровнем пол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Площадь окраски плинтусов при дощатых полах в единичных расценках учтена и отдельно учитываться не должна, а при полах из линолеума или паркетных площадь плинтусов для их окраски принимается в размере 10% от площади пола с определением расхода ресурсов по единичным расценкам на улучшенную окраску дощатых пол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0. Площадь окраски заполнения оконных и дверных проемов следует определять умножением площади заполнения, исчисленной по наружному обводу коробок, на следующие коэффициенты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ереводные коэффициенты окрашиваемых поверхностей заполнения оконных и дверных проемов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276"/>
        <w:gridCol w:w="1928"/>
        <w:gridCol w:w="719"/>
        <w:gridCol w:w="657"/>
        <w:gridCol w:w="1"/>
        <w:gridCol w:w="695"/>
        <w:gridCol w:w="795"/>
        <w:gridCol w:w="1"/>
        <w:gridCol w:w="1"/>
      </w:tblGrid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арактеристика запол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 стен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 заполнения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эффициент к площади заполнения проемов</w:t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.ч. детали проолифленные</w:t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переплетов</w:t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онные проемы жилых и общественных зданий</w:t>
            </w:r>
          </w:p>
        </w:tc>
      </w:tr>
      <w:tr>
        <w:trPr/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Раздельные переплеты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С подоконной до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переплет, подоконная дос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 подоконной до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 с наличниками с двух сторо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 Без подоконной дос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переп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паренные переплеты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 подоконной дос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переплет, подоконная дос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Без подоконной дос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переп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Фрам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плет, наличники с двух сторо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Витринное деревян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переплет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5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</w:tr>
      <w:tr>
        <w:trPr/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онные проемы промышленных зданий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 Площадью до 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раздельными перепле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робка, переплет, раскладки, монтажные подоконные доск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,1 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3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То же более 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 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</w:tr>
      <w:tr>
        <w:trPr/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Балконные двери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Раздель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дверные полотн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Спарен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3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верные проемы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. Глухие двер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полотн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То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я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 с наличниками с двух сторо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То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Остекленные дверные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ны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полотн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То ж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 с наличниками с двух сторо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Шкафные две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полотно, наличники с одной сторо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7 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. Обрамление открытого прое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о же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а, наличники с двух сторон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1. Площадь окраски фрамуг в наружных стенах определяется как площадь окраски заполнения соответствующих типов оконных проем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Коэффициенты для определения площади окраски заполнения дверных проемов в каменных стенах (п.п. 12, 15) не учитывают окраску наличников. При окраске заполнения площади дверных проемов в каменных стенах с наличниками с одной стороны проема, соответствующие коэффициенты следует увеличивать на 0,2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Коэффициенты для определения площади окраски заполнения дверных проемов в перегородках (п.п. 14, 16, 18) учитывают нормальную толщину коробок. При окраске заполнения дверных проемов в перегородках толщиной 140-160 мм с коробками на всю ширину перегородки, соответствующие коэффициенты следует увеличивать на 0,2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4. Площадь окрашиваемой поверхности заполнения оконных и дверных балконных проемов с тройным остеклением определяются по данным, приведенным в п.п. 4, 5, 11 графы 5 с коэффициентом 1,5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1. Площадь окраски деревянной фермы силикатной краской определяется по площади вертикальной проекции фермы (с одной стороны) без исключения промежутков между элементами фермы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2. Площадь окраски металлических кровель следует исчислять по площади кровли без учета площадей фальцев, желобов, колпаков на дымовых трубах и покрытия слуховых окон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3. Площадь окраски водосточных труб, поясков, сандриков и наружных подоконников определяется по площади фасада без вычета площадей проем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4. Площадь окраски выгонки определяется по величине окрашиваемой поверхности, рассчитанной без учета площадей огибания калевок и отборок, с применением к полученной величине коэффициента 1,1 (на учет рельефа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5. Площадь окраски конструкций из волнистой асбофанеры и стали следует исчислять по площади, замеренной без учета огибания (волны), с применением к этой площади коэффициента 1,2 (на учет рельефа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6. Площадь окраски стальных решеток определяется по площади их вертикальной проекции (с одной стороны) без исключения площадей промежутков между стойками и поясками с применением коэффициентов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для простых решеток без рельефа, с заполнением до 20% типа: парапетных, пожарных лестниц, проволочных сеток с рамкой и т.п. – 0,5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для решеток средней сложности без рельефа и с рельефом, с заполнением до 30% типа: лестничных, балконных и т.п. – 1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для решеток сложных с рельефом и заполнением более 30% типа: жалюзийных, радиаторных, художественных и т.п. – 2,5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7. Площадь окраски приборов центрального отопления и санитарно-технических приборов, труб, а также мелких металлических деталей определяется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риборов центрального отопления (со всех сторон) – как поверхность нагрева приборов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раковин – как удвоенная площадь их горизонтальной проекци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ванн – как утроенная площадь их горизонтальной проекции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смывного бачка – 0,7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с учетом площадей выступающих частей кронштейнов)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д) 1 м стальных труб, включая выступы от фасонных частей и крепления в зависимости от диаметра труб по таблице 15-3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) 1 м чугунных труб и фасонных частей, включая выступы от раструбов и крепления принимается в зависимости от диаметра труб по таблице 15-3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3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474"/>
        <w:gridCol w:w="260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метр трубы в мм</w:t>
            </w:r>
          </w:p>
        </w:tc>
        <w:tc>
          <w:tcPr>
            <w:tcW w:w="5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ощадь окраски в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на 1 м труб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2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угунны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3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1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–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екольные работы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8. Площадь остекления деревянных оконных переплетов и балконных дверей в жилых и общественных зданиях определяется как площадь проемов, рассчитанная по наружному обводу коробок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39 Площадь остекления дверей (кроме балконных) и витрин определяется по размеру стекол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0. Площадь остекления деревянной перегородки определяется по наружному обводу ее обвязк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1. Площадь остекления стеновых или фонарных переплетов промышленных зданий определяется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стального – по площади, измеренной по наружному обводу обвязок переплетов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деревянных переплетов, устанавливаемых в коробки – по площади, измеренной по наружному обводу коробок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деревянных переплетов, устанавливаемых без коробок – по площади, измеренной по наружному обводу обвязок переплет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2. Площадь стеновых панелей из профильного стекла рассчитывается по наружному обводу стальных рам панелей (проемов панели не имеют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3. Площадь оконных проемов из профильного стекла рассчитывается по наружному обводу металлических обрамлений или деревянных обвязок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4. Площадь зенитных фонарей из профильного стекла следует определять по внутреннему обводу низа стаканов фонарей (световой проем фонаря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5. Площадь перегородок из профильного стекла или стеклянных пустотелых блоков рассчитывается по наружному обводу коробок за вычетом площади проем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ойные работы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2.46. Площадь оклейки стен обоями должен исчисляться по площади оклеиваемой поверхности. Площадь оконных и дверных проемов (для исключения ее из площади стен) рассчитывается по наружному обводу коробок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7. Площадь обивки дверей рассчитывается по фактически обиваемой (подлежащей обивке) поверхност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3а Состав работ при окраске водными составами внутри помещений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635"/>
        <w:gridCol w:w="635"/>
        <w:gridCol w:w="635"/>
        <w:gridCol w:w="635"/>
        <w:gridCol w:w="1"/>
        <w:gridCol w:w="1"/>
        <w:gridCol w:w="633"/>
        <w:gridCol w:w="1"/>
        <w:gridCol w:w="634"/>
        <w:gridCol w:w="635"/>
        <w:gridCol w:w="2"/>
        <w:gridCol w:w="2"/>
        <w:gridCol w:w="631"/>
        <w:gridCol w:w="2"/>
        <w:gridCol w:w="633"/>
        <w:gridCol w:w="2"/>
        <w:gridCol w:w="3"/>
        <w:gridCol w:w="630"/>
        <w:gridCol w:w="2"/>
        <w:gridCol w:w="3"/>
      </w:tblGrid>
      <w:tr>
        <w:trPr>
          <w:tblHeader w:val="true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леевая</w:t>
            </w:r>
          </w:p>
        </w:tc>
        <w:tc>
          <w:tcPr>
            <w:tcW w:w="19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зеиновая</w:t>
            </w:r>
          </w:p>
        </w:tc>
        <w:tc>
          <w:tcPr>
            <w:tcW w:w="1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звесткова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или-</w:t>
            </w:r>
          </w:p>
        </w:tc>
      </w:tr>
      <w:tr>
        <w:trPr>
          <w:tblHeader w:val="true"/>
        </w:trPr>
        <w:tc>
          <w:tcPr>
            <w:tcW w:w="20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операций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с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ая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луч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шенная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соко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чественная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улуч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шенная</w:t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ысоко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чественная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 штука-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по дереву </w:t>
            </w:r>
          </w:p>
        </w:tc>
        <w:tc>
          <w:tcPr>
            <w:tcW w:w="635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атная</w:t>
            </w:r>
          </w:p>
        </w:tc>
      </w:tr>
      <w:tr>
        <w:trPr>
          <w:tblHeader w:val="true"/>
        </w:trPr>
        <w:tc>
          <w:tcPr>
            <w:tcW w:w="20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 штука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урке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 сб./к</w:t>
            </w:r>
          </w:p>
        </w:tc>
        <w:tc>
          <w:tcPr>
            <w:tcW w:w="6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 штука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урке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 сб./к</w:t>
            </w:r>
          </w:p>
        </w:tc>
        <w:tc>
          <w:tcPr>
            <w:tcW w:w="6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урке</w:t>
            </w:r>
          </w:p>
        </w:tc>
        <w:tc>
          <w:tcPr>
            <w:tcW w:w="63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 кир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ичу</w:t>
            </w:r>
          </w:p>
        </w:tc>
        <w:tc>
          <w:tcPr>
            <w:tcW w:w="635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20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чист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мачивание водой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Расшивка трещин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Сглаживание торцом дерев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ервая огрунтов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Частичная подмаз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Шлифовка подмазанных мест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ервая сплошная шпатлев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Шлифов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. Вторая сплошная шпатлев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Шлифов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Вторая огрунтов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. Третья огрунтовка (с подцветкой)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Окраска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Торцевание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Вытягивание филенок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1. Знаком “+” обозначены операции, выполняемые при данном виде окраски; знаком “</w:t>
      </w:r>
      <w:r>
        <w:rPr>
          <w:rFonts w:eastAsia="Times New Roman Cyr" w:cs="Times New Roman Cyr" w:ascii="Times New Roman Cyr" w:hAnsi="Times New Roman Cyr"/>
          <w:sz w:val="18"/>
          <w:szCs w:val="1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” – операции, которые при данном виде окраски не выполняютс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2. В графах 5 и 8 выполнение окраски учтено по подготовленной поверхност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В позиции 14 силикатная окраска учтена за 2 раз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3б Состав работ при окраске фасадов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1112"/>
        <w:gridCol w:w="1212"/>
        <w:gridCol w:w="1736"/>
        <w:gridCol w:w="2069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ды красок</w:t>
            </w:r>
          </w:p>
        </w:tc>
      </w:tr>
      <w:tr>
        <w:trPr/>
        <w:tc>
          <w:tcPr>
            <w:tcW w:w="22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пераций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на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вестковая и цементная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хлорвиниловая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ливинилацетатная и кремнийорганическая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чист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Расшивка трещин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Подмаз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+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Шлифов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. Смачивание водой 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)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Огрунтов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Первая окрас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Вторая окраска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1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од подмазку выполняется огрунтовка перхлорвиниловым лаком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>2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мачивание выполняется только при окраске цементным составо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3в. Состав работ при окраске масляными составами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7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542"/>
        <w:gridCol w:w="542"/>
        <w:gridCol w:w="542"/>
        <w:gridCol w:w="542"/>
        <w:gridCol w:w="541"/>
        <w:gridCol w:w="1"/>
        <w:gridCol w:w="542"/>
        <w:gridCol w:w="542"/>
        <w:gridCol w:w="541"/>
        <w:gridCol w:w="1"/>
        <w:gridCol w:w="542"/>
        <w:gridCol w:w="542"/>
        <w:gridCol w:w="392"/>
        <w:gridCol w:w="691"/>
        <w:gridCol w:w="1"/>
      </w:tblGrid>
      <w:tr>
        <w:trPr>
          <w:tblHeader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пераций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дереву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е проемов, подготов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нных под вторую окраску</w:t>
            </w:r>
          </w:p>
        </w:tc>
        <w:tc>
          <w:tcPr>
            <w:tcW w:w="16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штукатурке</w:t>
            </w:r>
          </w:p>
        </w:tc>
        <w:tc>
          <w:tcPr>
            <w:tcW w:w="1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 сборным конструкциям, подготовленным под окраску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метал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у</w:t>
            </w:r>
          </w:p>
        </w:tc>
      </w:tr>
      <w:tr>
        <w:trPr>
          <w:tblHeader w:val="true"/>
        </w:trPr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>
          <w:tblHeader w:val="true"/>
        </w:trPr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чист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Сглаживание торцом дерев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Вырезка сучков и засмолов с расшивкой щеле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Расшивка трещин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роолиф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 Частичная подмазка с проолифкой подмазанных мест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7. Шлифовка подмазанных мест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Первая сплошная шпатлев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Шлифов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Вторая сплошная шпатлев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Шлифов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. Огрунтов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. Флейцевание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. Шлифов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Первая окрас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Флейцевание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Шлифов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. Вторая окраск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. Флейцевание или торцевание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. Вытягивание филено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мечания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. Буквами в графах обозначен уровень качества окраски: П – простая, У – улучшенная, В – высококачественна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. Из состава работ по окраске заполнения проемов по графам 1-3 исключается проолифка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3. В графах 5 и 6 выполнение работ учтено по изделиям, подготовленным под вторую окраску, а по графам 10-12 – по конструкциям, подготовленным под окраску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4. В позициях 8-17 граф 4 и 5 знаком “+” обозначены операции по исправлению шпатлевки, огрунтовки и окраски в местах, поврежденных при транспортировке издели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 15-3г. Состав работ при оклейке обоями и обивке дверей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41" w:type="dxa"/>
        <w:jc w:val="left"/>
        <w:tblInd w:w="-2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99"/>
        <w:gridCol w:w="850"/>
        <w:gridCol w:w="851"/>
        <w:gridCol w:w="580"/>
        <w:gridCol w:w="869"/>
        <w:gridCol w:w="845"/>
        <w:gridCol w:w="526"/>
        <w:gridCol w:w="1"/>
        <w:gridCol w:w="1"/>
        <w:gridCol w:w="761"/>
        <w:gridCol w:w="1"/>
        <w:gridCol w:w="2"/>
        <w:gridCol w:w="1052"/>
        <w:gridCol w:w="1"/>
        <w:gridCol w:w="2"/>
      </w:tblGrid>
      <w:tr>
        <w:trPr>
          <w:tblHeader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28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клейка обоями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Обивка </w:t>
            </w:r>
          </w:p>
        </w:tc>
      </w:tr>
      <w:tr>
        <w:trPr>
          <w:tblHeader w:val="true"/>
        </w:trPr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аименование операций</w:t>
            </w:r>
          </w:p>
        </w:tc>
        <w:tc>
          <w:tcPr>
            <w:tcW w:w="4521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тен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толков</w:t>
            </w:r>
          </w:p>
        </w:tc>
        <w:tc>
          <w:tcPr>
            <w:tcW w:w="10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дверей </w:t>
            </w:r>
          </w:p>
        </w:tc>
      </w:tr>
      <w:tr>
        <w:trPr>
          <w:tblHeader w:val="true"/>
        </w:trPr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 монолитной штукатурке и бетону</w:t>
            </w:r>
          </w:p>
        </w:tc>
        <w:tc>
          <w:tcPr>
            <w:tcW w:w="2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 листовым материалам, гипсобетонным и гипсолитовым поверхностям</w:t>
            </w:r>
          </w:p>
        </w:tc>
        <w:tc>
          <w:tcPr>
            <w:tcW w:w="76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обивочными материалами по войлоку</w:t>
            </w:r>
          </w:p>
        </w:tc>
      </w:tr>
      <w:tr>
        <w:trPr>
          <w:tblHeader w:val="true"/>
        </w:trPr>
        <w:tc>
          <w:tcPr>
            <w:tcW w:w="199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стые и средней плотности</w:t>
            </w:r>
          </w:p>
        </w:tc>
        <w:tc>
          <w:tcPr>
            <w:tcW w:w="85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сненые плотные</w:t>
            </w:r>
          </w:p>
        </w:tc>
        <w:tc>
          <w:tcPr>
            <w:tcW w:w="58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нк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уст</w:t>
            </w:r>
          </w:p>
        </w:tc>
        <w:tc>
          <w:tcPr>
            <w:tcW w:w="869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стые и средней плотности</w:t>
            </w:r>
          </w:p>
        </w:tc>
        <w:tc>
          <w:tcPr>
            <w:tcW w:w="84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исненые плотные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нк-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руст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99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чистка от набела верха стен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4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27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чистка поверхност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клейка сты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Проклейка поверхност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Подмазка неровност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Шлифовка подмазанных мест пемз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Шлифовка пемз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 Оклейка бумаг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Шлифовка пемз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 Проклейка поверхност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Оклейка обоя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. Приготовление клеевых состав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. Обрезка и нарезка материал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. Раскладка войлока или обивочных материал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. Формирование вал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. Прибивка тесь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1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. Прибивка материал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7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Таблица 15-3д. Состав работ при оклейке стен моющимися обоями на бумажной или тканевой основе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954"/>
        <w:gridCol w:w="881"/>
        <w:gridCol w:w="918"/>
        <w:gridCol w:w="918"/>
        <w:gridCol w:w="918"/>
        <w:gridCol w:w="917"/>
        <w:gridCol w:w="1"/>
      </w:tblGrid>
      <w:tr>
        <w:trPr>
          <w:tblHeader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5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лейка моющимися обоями на основе:</w:t>
            </w:r>
          </w:p>
        </w:tc>
      </w:tr>
      <w:tr>
        <w:trPr>
          <w:tblHeader w:val="true"/>
        </w:trPr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операций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мажной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ево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мажно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ево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мажной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евой</w:t>
            </w:r>
          </w:p>
        </w:tc>
      </w:tr>
      <w:tr>
        <w:trPr>
          <w:tblHeader w:val="true"/>
        </w:trPr>
        <w:tc>
          <w:tcPr>
            <w:tcW w:w="2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штукатурке и бетону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 гипсобетонным и гипсолитовым поверхностям</w:t>
            </w:r>
          </w:p>
        </w:tc>
        <w:tc>
          <w:tcPr>
            <w:tcW w:w="1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 листовым материалам</w:t>
            </w:r>
          </w:p>
        </w:tc>
      </w:tr>
      <w:tr>
        <w:trPr>
          <w:tblHeader w:val="true"/>
        </w:trPr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 Очистка от набела верха стен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 Прочистка поверхностей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 Огрунтовка поверхности стен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 Оклейка стыков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 Частичная подмазка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 Шлифовка помазанных мест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 Сплошная шпатлевка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 Шлифовка поверхности пемзой</w:t>
            </w:r>
          </w:p>
        </w:tc>
        <w:tc>
          <w:tcPr>
            <w:tcW w:w="9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9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 Проклейка поверхностей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. Проклейка поверхности углов по периметру стен и проемов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  <w:tr>
        <w:trPr/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. Оклейка обоями и обрезка кромок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+</w:t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Коэффициенты к единичным расценкам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8329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18"/>
        <w:gridCol w:w="1842"/>
        <w:gridCol w:w="1574"/>
        <w:gridCol w:w="1261"/>
        <w:gridCol w:w="1134"/>
      </w:tblGrid>
      <w:tr>
        <w:trPr>
          <w:tblHeader w:val="true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приме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 (расценок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оэффициенты 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 затратам труда и заработной плате рабочих-строителе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оимости эксплуатации маш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имости материалов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1. Облицовка природным камнем криволинейных поверхностей радиусом до 25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01, 01-00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 Облицовка стен неполированными плитами из траверти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02 (06-10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 То же, четырехгранных колон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04 (09-12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 То же, многогранных колон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04 (13-16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5. Облицовка неполированными плитами из травертина толщиной 10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0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6. Облицовка искусственными плитками криволинейных поверхностей радиусом менее 2 м или облицовка в три цвета или с составлением рисунка из трех и более пли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19, 01-0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7. Облицовка искусственными плитками с диагональной связкой шв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19, 01-0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8. Устройство оснований под облицовку искусственным мрамором на поверхности суживающихся колон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21 (03, 04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9. Облицовка криволинейных в плане стен оселковым или утюжным мрамор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1-022 (1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24 (01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10. Облицовка колонн и пилястр переменного се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1-022 (02-05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1-024 (02-05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11. Оштукатуривание и облицовка искусственными плитками в помещениях высотой более 4-х м с готовых лес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1-019, 01-020;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02-015 по 02-025;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02-031 по 02-038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12. Оштукатуривание гладких потолков в помещениях со специальным архитектурным оформление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2-002(01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005 (01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13. Декоративная обработка поверхности под мелкозернистую фактуру (щеткой или цикле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023 (02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4. То же, под штриховую фактуру (гребенкой или скарпелью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00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5. То же, под точечную фактуру (бучардой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00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16. Оштукатуривание прямоугольных кессонов на криволинейной поверхности и многогранных кессонов на плоской поверх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022, 02-02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7. Оштукатуривание многогранных кессонов на криволинейной поверх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2-022, 0-02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8. Установка капителей или баз на полуколонны и пиляс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003, 03-00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19. Установка орнаментованных кронштейнов, модульонов и ваз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3-004 (04-07, 10-12), 03-007 (10-13),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03-008 (01-03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20. Окраска стен и потолков в помещениях высотой от 4 до 8 м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-001, 04-002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-004, 04-005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01, 03, 05, 07, 09), 04-024 (01, 08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-025 (1, 8, 10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-026 (01, 06, 08), 04-027 (01, 05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-028 (01), 04-038 (01,04,0 8), 04-039 (01, 05), 04-040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(01, 04, 07), 04-041 (01, 04), 04-047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048 (05-14)</w:t>
            </w:r>
          </w:p>
        </w:tc>
        <w:tc>
          <w:tcPr>
            <w:tcW w:w="15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005 (02, 04, 06, 08,10), 04-024 (02, 09), 04-025 (02, 09), 04-026 (02, 07, 09), 04-027 (02, 06), 04-038 (05,09), 04-039 (02, 06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1. Окраска сложных фасадов (при площади занимаемой архитектурными деталями более 30% площади стены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 04-011 по 04-018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048 (01-04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22. Окраска отдельных тяг, не входящих в состав заполнения оконных и дверных проем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-024 (05,07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-025 (05, 07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026 (05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23. Масляная окраска торцов лестничных маршей и площад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024 (08), 04-025 (10), 04-026 (08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3.24. Окраска заполнения дверных проемов филенчатых и остекленных двер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4-024 (04, 06), 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4-025 (04, 06),04-026 (04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5. Остекление витринным стеклом с его нарезк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-002 (03, 04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—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6. Остекление двойных переплетов промышленных зд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5-012, 05-0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13" w:fmt="decimal"/>
          <w:formProt w:val="false"/>
          <w:textDirection w:val="lrTb"/>
        </w:sect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2392"/>
        <w:gridCol w:w="944"/>
        <w:gridCol w:w="993"/>
        <w:gridCol w:w="855"/>
        <w:gridCol w:w="1270"/>
        <w:gridCol w:w="993"/>
        <w:gridCol w:w="992"/>
      </w:tblGrid>
      <w:tr>
        <w:trPr>
          <w:tblHeader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омера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Наименование 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ямые 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том числе,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траты </w:t>
            </w:r>
          </w:p>
        </w:tc>
      </w:tr>
      <w:tr>
        <w:trPr>
          <w:tblHeader w:val="true"/>
        </w:trPr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ценок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арактеристика 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затраты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лата </w:t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ксплуатация маш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да </w:t>
            </w:r>
          </w:p>
        </w:tc>
      </w:tr>
      <w:tr>
        <w:trPr>
          <w:tblHeader w:val="true"/>
        </w:trPr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роительных работ и конструкций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да рабочих-строителей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сего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 т.ч. оплата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бочих строителей, чел.-ч.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1. Облицовка стен гранитными плит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гранитными плитами полированными толщиной 4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7529,08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692,16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645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5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367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99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669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5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59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61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,6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788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2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328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12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,3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989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4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109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28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,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235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3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гранитными плитами чистотесанными толщиной 100 мм при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91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22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9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43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991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75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6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6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6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527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11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6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6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4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088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46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6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95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2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503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58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9,7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304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7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гранитными плитами с поверхностью "под скалу" толщиной 15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54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65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6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71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176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95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6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714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957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08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2,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986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856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37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9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25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8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1-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873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83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6,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53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9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2. Облицовка стен плитами из известняка, мрамора и травертина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плитами из известняка толщиной 60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82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33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9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7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57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82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2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5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65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90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2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0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974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97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23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5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448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43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5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плитами из мрамора или травертина (полированного) толщиной 25 мм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06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18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7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97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919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24,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2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03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1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08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8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08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9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186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73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17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6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2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14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98,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51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6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3. Облицовка гранитными плит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гранитными плитами полированными толщиной 40 мм четырехгранных колонн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750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68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752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8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619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77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98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7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968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56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,8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140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0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735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96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,3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433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7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гранитными плитами полированными толщиной 40 мм многогранных колонн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695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29,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,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16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7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786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45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,3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97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7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479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79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,5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206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1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794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966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8,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499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1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гранитными плитами чистотесанными толщиной 100 мм четырехгранных колонн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268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51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7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6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1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303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86,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7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6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5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885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42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7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95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3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573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17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4,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31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0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гранитными плитами чистотесанными толщиной 100 мм многогранных колонн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314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97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7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6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9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2969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52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7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6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8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518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81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7,2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89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6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3-1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466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09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4,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31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4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4. Облицовка плитами из известняка, мрамора и травертина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литами из известняка толщиной 60 мм четырехгранных колонн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48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35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5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1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97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4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5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9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87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54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8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8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53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03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2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97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6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литами из известняка толщиной 60 мм многогранных колонн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46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33,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5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86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73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5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2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42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86,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80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4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22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72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2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97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5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литами из мрамора и травертина (полированного) толщиной 25 мм четырехгранных колонн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51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59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3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60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7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47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78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0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69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2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81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75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,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01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5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41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28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,8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05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6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литами из мрамора и травертина (полированного) толщиной 25 мм многогранных колонн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393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60,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5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2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8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122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77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29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5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874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9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61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3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4-1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724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23,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77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16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5. На каждые 10 мм изменения толщины плит при облицовке стен и колонн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Hа каждые 10 мм изменения толщины плит добавлять или исключать, при облицовке стен и колон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том полирова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том чистотесанным и под "скалу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9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няк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6. При облицовке поверхностей природным камнем с прокладкой в горизонтальных швах свинца добавлять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облицовке поверхностей природным камнем с прокладкой в горизонтальных швах свинца добавлят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3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3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7. Облицовка поверхностей линейными полированными фасонными камня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лицовка поверхностей линейными полированными фасонными камнями гранитными при ширине большей стороны камня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570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12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3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34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5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52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610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2,9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18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2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681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41,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2,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7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7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лицовка поверхностей линейными полированными фасонными камнями мраморными при ширине большей стороны камня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7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757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87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,6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9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8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7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17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46,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8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5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7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25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38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9,4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8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8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8. Облицовка поверхностей линейными чистотесанными фасонными камня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лицовка поверхностей линейными чистотесанными фасонными камнями гранитными при ширине большей стороны камня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28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01,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0,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6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18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92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8,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7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8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90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45,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6,6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6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блицовка поверхностей линейными чистотесанными фасонными камнями известняковыми при ширине большей стороны камня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8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49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38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4,4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6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8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19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9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3,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7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8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44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15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1,0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5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-92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-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ые /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09. Облицовка поверхностей полированными плитами толщиной 10 м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верхностей полированными плитами толщиной 10 мм из мрамора и травертина при числе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153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8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7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3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9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92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88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45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1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09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378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17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88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,1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10. Облицовка мрамором ступеней и укладка мраморных плит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0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ицовка ступеней и подступенников мраморными полированными пли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91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18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37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0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кладка подоконных мраморных полированных пли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195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8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57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,5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16. Hаружная облицовка по бетонной поверхности керамическими отдельными плитк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анн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Hаружная облицовка по бетонной поверхности керамическими отдельными плитками н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лимерцементной мастике стен и коло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29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8,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55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6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ом растворе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45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6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14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,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6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ом растворе коло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96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7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14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,6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17. Hаружная облицовка по бетонной поверхности фасадными керамическими цветными плитками (типа "кабанчик") на цементном растворе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анн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Hаружная облицовка по бетонной поверхности фасадными керамическими цветными плитками (типа "кабанчик") на цементном раствор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70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5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0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50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15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0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4,1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18. Наружная облицовка по бетонной поверхности коврами из мелких керамических плиток на полимерцементной мастике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анн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Hаружная облицовка по бетонной поверхности коврами из мелких керамических плиток на полимерцементной мастик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1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0,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9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92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1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9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,8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19. Гладкая облицовка стен, столбов, пилястр и откосов (без карнизных, плинтусных и угловых плиток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цементном растворе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2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5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6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9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ом растворе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43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1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83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,9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9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цементном растворе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63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9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63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9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ом растворе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68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3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25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9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ее из сухих смесей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86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7,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9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,6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9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е из сухих смесей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94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8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87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,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Гладкая облицовка стен, столбов, пилястр и откосов (без карнизных, плинтусных и угловых плиток) с установкой плиток туалетного гарнитура н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9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лее из сухих смесей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88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6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33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19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е из сухих смесей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99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0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3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,07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20. Облицовка поверхностей с карнизными, плинтусными и угловыми плитк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на цементном растворе с карнизными, плинтусными и угловыми плитками 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х зданиях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33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9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53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,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х зданиях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13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3,7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5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ственных зданиях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29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7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51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ственных зданиях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09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2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48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,7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ых зданиях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3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3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50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,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мышленных зданиях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22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6,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47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,8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олбов пилястр и откосов на цементном растворе с карнизными, плинтусными и угловыми плитками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02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9,6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8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,9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64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56,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78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9,8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на клее из сухих смесей с карнизными, плинтусными и угловыми плитками 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х зданиях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83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7,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5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9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ых зданиях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4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6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2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,8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ственных зданиях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35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1,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55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,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щественных зданиях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04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8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17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5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мышленных зданиях по 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2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5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54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мышленных зданиях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3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5,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36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,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олбов, пилястр и откосов на клее из сухих смесей с карнизными, плинтусными и угловыми плитками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54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8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86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,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0-1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65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7,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49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2,11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21. Устройство основания под облицовку искусственным мраморо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штукатуренного основани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основания под облицовку искусственным мрамор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по камню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5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7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9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по 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5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2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2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,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основания под облицовку искусственным мрамором прямоугольных и цилиндрических колонн, столбов, пилонов, пилястр и куполов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7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9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9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,8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48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4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21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,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Устройство основания под облицовку искусственным мрамором откос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5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2,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,84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22. Облицовка оселковым мрамором стен, столбов, колонн и пилястр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ицовка оселковым мрамором стен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53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71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9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7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оселковым мрамором столбов, колонн и пилястр высото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 м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26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44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9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1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 м с каннелюр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88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39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2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6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4 м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102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95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9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0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2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4 м с каннелюр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47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924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2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23. Облицовка оселковым мрамором откосов, тяг, поясков, плинтусов и капителе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оселковым мрамор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05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23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9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3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яг, поясков и плинтусов прост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53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04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2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78,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яг, поясков и плинтусов слож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30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51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2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9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3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ей прост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91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42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2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0,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3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ей слож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421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72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26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76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24. Облицовка утюжным мрамором стен, столбов, колонн и пилястр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а утюжным мрамором стен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87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0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утюжным мрамором столбов, колонн и пилястр высото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 м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98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20,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9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 м с каннелюр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43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66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6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4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4 м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66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88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6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4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4 м с каннелюр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4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72,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7,6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25. Облицовка утюжным мрамором откосов, тяг, поясков, плинтусов и капителе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утюжным мрамор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ос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39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61,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2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6,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яг, поясков и плинтусов прост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65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87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3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яг, поясков и плинтусов слож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93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15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7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5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ий прост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5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71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0,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25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пителий слож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989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10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1. Облицовка стен полированными плит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полированными плитами мраморными толщиной до 3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663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44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4,4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8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74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7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14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73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5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7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52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536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94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2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3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75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7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9,3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7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8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2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459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3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14,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9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441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55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1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3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17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907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31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85,7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3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79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85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41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18,4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5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25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полированными плитами гранитными толщиной до 4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99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71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4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9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684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0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423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71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9,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9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96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4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540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25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4,3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0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240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7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77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56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22,7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2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79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824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56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19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3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34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265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208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4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906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6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969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176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91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6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501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2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1-1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317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6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55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88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297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2. Облицовка полированными плитами колонн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четырехгранных полированными гранитными плитами толщиной до 3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175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93,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2,8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419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4,4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499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24,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7,5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697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41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091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12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6,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0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492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6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748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457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1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5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009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3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408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337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4,3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8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565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459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36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37,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9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686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7</w:t>
            </w:r>
          </w:p>
        </w:tc>
        <w:tc>
          <w:tcPr>
            <w:tcW w:w="2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765,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84,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8,39</w:t>
            </w:r>
          </w:p>
        </w:tc>
        <w:tc>
          <w:tcPr>
            <w:tcW w:w="12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2,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242,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многогранных полированными гранитными плитами толщиной 3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485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89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13,8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6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68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5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91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128,8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90,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1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198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4,7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093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94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4,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754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1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866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86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8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271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751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93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31,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2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827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154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58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6,2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6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953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966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332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2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94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509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5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четырехгранных полированными мраморными плитами толщиной до 2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15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09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1,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4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3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76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89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5,8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61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5,3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870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07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6,2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17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8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88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8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5,3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1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34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4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1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390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4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0,5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5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9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2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60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32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58,8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0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16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2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397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6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5,0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5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7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 многогранных полированными мраморными плитами толщиной до 2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2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745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19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63,6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2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76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1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2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179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60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01,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6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18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2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769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46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87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1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34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7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2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395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32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72,5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5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9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2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584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318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9,3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9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16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2-2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754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371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10,8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68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7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7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3. Облицовка плитами толщиной до 40 мм из туфа, известняка и ракушечника стен, пилястр, откосов, проем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литами толщиной до 40 мм из туфа, известняка и ракушечника стен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282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62,3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7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0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9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2,6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74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1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0,5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5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48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29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0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0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7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64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68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1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0,2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23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31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0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2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6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23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литами толщиной до 40 мм из туфа, известняка и ракушечника пилястр, откосов, проемов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89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55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3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3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9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42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79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7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4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782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15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62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0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04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915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71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3,8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8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6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3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988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240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24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1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23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4. Облицовка плитами толщиной до 40 мм из туфа, известняка и ракушечника колонн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литами толщиной до 40 мм из туфа, известняка и ракушечника колонн четырехгранных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79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61,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27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0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9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5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61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0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0,5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5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4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214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5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60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7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04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985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9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0,2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9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6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281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55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2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6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23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литами толщиной до 40 мм из туфа, известняка и ракушечника колонн многогранных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11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98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3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3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7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4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59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7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6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63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75,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62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0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24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61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157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3,8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68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2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4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75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927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24,5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1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23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5. Устройство полов из полированных плит различной формы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л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лов из полированных плит различной формы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раморных типа "брекчия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27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6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8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8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2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нитных типа "брекчия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234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93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8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005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4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раморно-гранитных типа "брекчия"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490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62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493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6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лов из полированных плит различной формы мраморно-гранитных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5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106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8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1,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0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325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8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5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841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43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3,3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45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544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1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5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693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4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1,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827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5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955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50,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7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957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6. Облицовка арок полированными плит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арок полированными плитами мраморными толщиной 2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6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248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7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1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54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4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6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864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26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88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79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16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6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44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67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59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45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116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4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арок полированными плитами гранитными толщиной 3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6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426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29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50,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7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24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6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934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659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41,3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8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23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6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3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195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373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71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8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95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7. Облицовка крышки парапета гранитными полированными плитами толщиной 40-60 м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рышки парапета гранитными полированными плитами толщиной 40-60 мм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1620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91,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47,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9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081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0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456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0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9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466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601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2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53,7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3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027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8. Облицовка ступеней гранитными плит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ицовка ступеней гранитными пли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424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4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2,7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9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241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0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39. Установка цельных гранитных ступеней толщиной 150 м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ступене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3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цельных гранитных ступеней толщиной 1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015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10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365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4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-9030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 / т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40. Устройство полов гладких или орнаментированных из полированных плит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л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лов гладких или орнаментированных из полированных плит мраморных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0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63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92,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0,4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4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48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0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599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52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7,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5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729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7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0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881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54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9,8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4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27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9,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0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874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96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51,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0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027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лов гладких или орнаментированных из полированных плит гранитных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0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987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34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81,9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1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370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0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548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42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6,8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1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61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1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0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467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68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31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7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967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0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360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58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86,1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93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315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41. Облицовка пилястр, откосов полированными плитами из мрамора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илястр, откосов полированными плитами из мрамора, число плит в 1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28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56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2,3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38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47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602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91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2,2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4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48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987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38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22,7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4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626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828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80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52,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3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95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91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24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92,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6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74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1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726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66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70,1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96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289,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1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587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12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71,7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1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0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47. Облицовка потолков декоративными плитами с установкой каркас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толков плитами типа Акмигран: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бетонной поверхности на кле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41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6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36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 деревянному каркасу с относом 5 с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16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92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,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64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9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 деревянному каркасу и алюминиевым направляющим, без относ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89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88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,7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76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3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толков плитами типа АГШТ по деревянному каркасу с относ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см, с установкой нащельни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82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63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,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52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2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см, с открытым рус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95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83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,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52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см, с установкой нащельни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46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21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3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9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6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см, с открытым рус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54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1,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,8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9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5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толков гипсокартонными или гипсоволокнистыми листами по деревянному каркасу с относ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см, с установкой нащельни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42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63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,8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9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0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см, с открытым рус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24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3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,5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59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2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 см, с установкой нащельни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29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71,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,7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71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9,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см, с открытым рус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77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91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,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99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1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ицовка потолков алюминиевыми плитами по деревянному каркасу при относе 6 с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03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18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,4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52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2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потолков гипсовыми рельефными плитами размером 400х400 мм по металлическим направляющи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нос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76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86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9,5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10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4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7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относ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75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86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226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4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48. Облицовка доломитовыми плитами стен, колонн, пилястр и откос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доломитовыми плитами скобой 200 мм, толщиной 25 мм 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улевым шв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63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4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5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22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9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вкой шв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47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84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4,8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807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9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доломитовыми плитами скобой 200 мм (300 мм), толщиной 40 мм 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улевым шв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852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1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8,7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552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2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вкой шв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1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7,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92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2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лицовка стен доломитовыми плитами "под скалу" 150 мм (200 мм), толщиной 80-1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215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82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2,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5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48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5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цоколей, стилобатов, крышек доломитовыми плитами скобой 300 мм, толщиной 40 мм 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улевым шв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852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1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8,7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552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2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вкой шв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92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1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7,8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492,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2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, пилястр и откосов доломитовыми плитами скобой 200 мм, толщиной 25 мм, поверхность пиленая 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улевым шв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48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61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1,5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195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3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вкой шв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49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61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90,6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96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3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колонн, пилястр и откосов доломитовыми плитами скобой 200 мм (300 мм), толщиной 40 мм, поверхность пиленая с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улевым шв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14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33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7,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834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7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8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шивкой шв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62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33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6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753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7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49. Облицовка стен по готовому каркасу щитами-картинами из древесностружечных плит (ДСП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ки сте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по готовому каркасу щитами-картинами из древесностружечных плит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рытых эмаля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36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65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9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тянутых винилискож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86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,6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94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9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ицованных слоистым пластик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712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2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65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49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нерованных шпон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622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3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6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1-050. Облицовка стен и откосов декоративным бумажно-слоистым пластиком или листами из синтетических материал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блицов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стен декоративным бумажно-слоистым пластиком или листами из синтетических материал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50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деревянной обрешетк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40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,0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50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 печатным рисунком по деревянной обрешетк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82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9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6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50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сплошному основанию на кле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6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,2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71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8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1-050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23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9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5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54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47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1. Улучшенная штукатурка цементно-известковым раствором по камню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лучшенная штукатурка цементно-известковым раствором по камн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4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,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9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круглых (цилиндрических и переменного сечения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6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0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прямоуголь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4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7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ястр переменного сеч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8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2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ястр прям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6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0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4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низов, тяг и наличников прям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5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2,5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7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1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низов, тяг и наличников 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84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91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7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2. Высококачественная штукатурка цементно-известковым раствором по камню стен, колонн, пилястр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штукатурка цементно-известковым раствором по камн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7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2,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4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1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0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2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5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круглых (цилиндрических и переменного сечения)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5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8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2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круглых (цилиндрических и переменного сечения)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83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7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9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прямоугольных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9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1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2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онн прямоугольных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7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61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9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ястр переменного сечения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7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0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2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илястр переменного сечения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53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78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8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ястр прямых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7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2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2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ястр прямых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9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4,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8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3. Высококачественная штукатурка цементно-известковым раствором по камню откос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откос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штукатурка цементно-известковым раствором по камню откосов при ширин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0 мм плос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9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0 мм 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8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7,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200 мм плос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0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3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200 мм 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7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1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4. Высококачественная штукатурка цементно-известковым раствором по камню карнизов, тяг, наличник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оекции на стен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штукатурка цементно-известковым раствором по камн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низов, тяг, наличников прям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90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01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4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6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низов, тяг, наличников 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9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0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4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5. Высококачественная штукатурка декоративным раствором по камню стен, колонн, пилястр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штукатурка декоративным раствором по камн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2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5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7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,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77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3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4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6,9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круглых (цилиндрических и переменного сечения)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85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6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онн круглых (цилиндрических и переменного сечения)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61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35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4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 прямоугольных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3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5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лонн прямоугольных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7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1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4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ястр переменного сечения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2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6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илястр переменного сечения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97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1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4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8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ястр прямых глад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4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56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5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ястр прямых с прорезными рус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82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6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4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6. Высококачественная штукатурка декоративным раствором по камню откос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откос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штукатурка декоративным раствором по камню откосов при ширин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0 м плос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3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6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200 м 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6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2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6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200 м плос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6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7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6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200 м 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8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9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7. Высококачественная штукатурка декоративным раствором по камню карнизов, тяг, наличник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оекции на стен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штукатурка декоративным раствором по камн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низов, тяг, наличников прям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33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18,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9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4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арнизов, тяг, наличников 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35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20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9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8. Фактурная отделка фасадов мраморной крошко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урная отделка фасадов мраморной крошк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07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01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09. Фактурная отделка фасадов стеклянной крошко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0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урная отделка фасадов стеклянной крошк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77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9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71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7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15. Штукатурка поверхностей известковым растворо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поверхностей известковым раствором простая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4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6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7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4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5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7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3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7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3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3,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2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поверхностей известковым раствором улучшенная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6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8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1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3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9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9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1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5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6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5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5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,3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9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,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поверхностей известковым раствором высококачественная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9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2,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6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6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7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9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6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6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,9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1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0,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8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9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,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5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93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0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,3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,1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16. Оштукатуривание поверхностей цементно-известковым или цементным раствором по камню и бетону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штукатуривание поверхностей цементно-известковым или цементным раствором по камню и бетон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ое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5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,6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,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6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ое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7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6,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7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5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6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ное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8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7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0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8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6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ное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8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1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6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ое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6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6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6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7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6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ое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7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5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8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6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17. Оштукатуривание внутренних поверхностей наружных стен известковым раствором по камню и бетону (когда остальные поверхности не оштукатуриваются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внутренних поверхностей наружных стен, когда остальные поверхности не оштукатуриваются, известковым раствором по камню и бетон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5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7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9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4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9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60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8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4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0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2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2,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,3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1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36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18. Оштукатуривание внутренних поверхностей наружных стен цементно-известковым или цементным раствором по камню и бетону (когда остальные поверхности не оштукатуриваются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внутренних поверхностей наружных стен, цементно-известковым или цементным раствором по камню и бетону когда остальные поверхности не оштукатуриваютс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3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1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5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1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,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8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2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1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,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6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4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19. Сплошное выравнивание бетонных поверхностей (однослойная штукатурка) известковым растворо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плошное выравнивание бетонных поверхностей (однослойная штукатурка) известковым раствор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9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9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3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4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плошное выравнивание поверхностей (однослойная штукатурка) из сухих растворных смесей толщиной до 10 м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9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30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6,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6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8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9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8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2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9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9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ных и дверных откосов плос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22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4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97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8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19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онных и дверных откосов 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1,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97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,09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20. Оштукатуривание цементно-церезитовое по камню и бетону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0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штукатуривание цементно-церезитовая по камню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7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7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5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6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21. Оштукатуривание рентгенозащитным растворо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штукатуривание стен рентгенозащитным раствором по бетону, камню или кирпичу толщиной 3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38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5,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,6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18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увеличении толщины грунта на каждые 10 мм добавлять к норме 15-02-021-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36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,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5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яжки под полы из рентгенозащитного раствора по бетону толщиной 3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81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125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увеличении толщины грунта на каждые 12 мм добавлять к норме 15-02-021-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2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8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7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22. Оштукатуривание прямоугольных кессонов площадью проекции до 12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 ребристому железобетонному перекрытию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верхности потолк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штукатуривание прямоугольных кессонов площадью проекции до 12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 ребристому железобетонному перекрытию цементно-известковым раствором при площади горизонтальной проекции кессона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71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41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18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7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02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43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4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8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53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92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0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49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7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68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1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7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2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96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52,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3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3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2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штукатуривание прямоугольных кессонов по ребристому железобетонному перекрытию декоративным раствором при площади горизонтальной проекции кессона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57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14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17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8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8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63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9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6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92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39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28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8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19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65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8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44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1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2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62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50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4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17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1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23. Оштукатуривание прямоугольных кессонов площадью проекции более 12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 ребристому железобетонному перекрытию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штукатуривание прямоугольных кессонов площадью проекции более 12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 ребристому железобетонному перекрыти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цементно-известковым раствор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7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2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3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,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оративным раствор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82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4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8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2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,4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24. Облицовка листами сухой штукатурк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 гипсовыми и гипсоволокнистыми листами стен при отделке под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рас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3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1,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7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6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лейку обоя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4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7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17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лицовк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овыми и гипсоволокнистыми листами откосов при отделке под окрас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22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6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7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4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,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4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весноволокнистыми листами стен при отделке под оклейку обоя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7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3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97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4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н листами сухой штукатурки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1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1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4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3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25. Обработка швов сухой штукатурк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2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работка швов сухой штукатурки постановкой расклад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9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1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7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31. Оштукатуривание отдельных мест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поверхностей оконных и дверных откосов по бетону и камн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ски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85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97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6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,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волиней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16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8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6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3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нижних заглуши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76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8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45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,9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тягивание тяг и падуг при улучшенной штукатурке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9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8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2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тягивание тяг и падуг при высококачественной штукатурке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ю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2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7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8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,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асечка поверхности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1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асечка поверхности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2,3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32. Устройство наличников тянутых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оекции на стену тянутых наличник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наличников тянут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96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79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26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1,36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33. Обивка поверхносте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ивка поверхносте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оляционным материал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43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7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ранью по деревянным неодранкованным поверхностя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5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7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34. Оштукатуривание лестничных маршей и площадок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горизонтальной проекции марша или площадки (поэтажно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лестничных маршей и площадок улучшенна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отделки косоуров и бал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7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5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,6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0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тделкой косоуров и балок без тя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32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0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0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3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,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лестничных маршей и площадок высококачественная с отделкой косоуров и бало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тя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50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7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2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3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,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4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тяг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82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2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4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,16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35. Отделка поверхностей из сборных элементов и плит под окраску или оклейку обоя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делка поверхностей из сборных элементов и плит под окраску или оклейку обоям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и перегородок панель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 и перегородок из блоков и пли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4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,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 сборных панель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5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 сборных из пли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97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36. Оштукатуривание по сетке без устройства каркаса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Штукатурка по сетке без устройства каркас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ная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1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4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6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,9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6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ная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82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9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14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6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ая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51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8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9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,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6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ая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1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2,6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95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,8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6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низов и тяг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10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9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7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,7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6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низов и тяг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69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75,9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1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4,8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37. Устройство каркаса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штукатур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каркаса при оштукатуривани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1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,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2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9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4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6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1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он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2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2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7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низов и тя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2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96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5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2-038. Механизированная отделка поверхности под мелкозернистую фактуру шагрень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еханизированная отделка поверхности под мелкозернистую фактуру шагрен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2-03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6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8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3-001. Установка гипсовых погонных деталей орнаментированных плоских, выпуклых, рельефных, простого или сложного рисунка (порезки, пояса, фриза, капли и т.п.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 детале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ипсовых погонных деталей орнаментированных, плоских, выпуклых, рельефных, простого или сложного рисунка (порезки, пояса, фризы, капли и т.п.)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3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4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3,5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4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0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9,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,6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2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2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3-002. Установка гипсовых штучных розеток (кессонных, потолочных круглых, многогранных простого, среднего и сложного рисунков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детал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ипсовых штучных розеток (кесонных, потолочных круглых, многогранных простого, среднего и сложного рисунков), диаметром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1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3-003. Установка на колоннах гипсовых штучных детале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детал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на колоннах гипсовых капителей ионических гладких и орнаментированных, дорических и тосканских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5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5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на колоннах гипсовых капителей коринфских сборных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1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4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3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,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2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1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3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8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1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3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на колоннах гипсовых баз гладких прямоугольных или круглых высотой до 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3-004. Установка гипсовых штучных детале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детал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гипсовых шишек гладких и орнаментированных высотой до 2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ипсовых сухарей гладких и орнаментированных длиной большей стороны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ипсовых кронштейнов и модульонов гладких длиной большей стороны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ипсовых решеток вентиляционных площадью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ипсовых ваз гладких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ипсовых гербов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4-1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5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5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3-005. Установка цементных деталей погонных орнаментированных плоских, выпуклых и рельефных простого или сложного рисунка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м детале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деталей погонных орнаментированных плоских, выпуклых и рельефных простого или сложного рисунка порезки, пояса, фризы, капли и т.п.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1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9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8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17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4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1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4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5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2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2,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2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3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поручней и тетив любого профил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5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орнамен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2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5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,0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5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рнамен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7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1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7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,8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1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 / м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3-006. Установка цементных штучных деталей (розеток кессонных, балясин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детал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а цементных розеток кессонных диаметром до 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балясин круглых гладких и орнаментированных, бутылочных или с перехватом без орнамент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6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довых высотой до 6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6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ядовых высотой до 11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6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овых высотой до 6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6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ловых высотой до 11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3-007. Установка цементных деталей (капителей, баз, шишек, сухарей, кронштейнов и модульонов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детал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капителей на колоннах гладких и орнаментированных дорических, тосканских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0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2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капителей на колоннах сборных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3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0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1,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6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,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3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91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аз на колоннах гладких орнаментированных высотой до 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шишек гладких и орнаментированных высотой до 2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сухарей гладких и орнаментированных длиной большей стороны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кронштейнов и модульонов гладких длиной большей стороны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2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7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3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3-008. Установка цементных деталей (ваз, гербов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деталь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ваз гладких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5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8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6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8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цементных гербов высотой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8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4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8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2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0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3-008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6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-9002</w:t>
            </w:r>
          </w:p>
        </w:tc>
        <w:tc>
          <w:tcPr>
            <w:tcW w:w="2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 / шт.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01. Окраска клеевыми и казеиновыми составами внутри помещени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водными составами внутри помещений клеева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ая по штукатурк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8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5,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ая по сборным конструкциям, подготовленных под окрас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водными составами внутри помещений казеинова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лучшен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9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ая по штукатурк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2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1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,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1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сококачественная по сборным конструкциям, подготовленных под окрас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,6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02. Окраска известковыми и силикатными составами внутри помещени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звестковая окраска водными составами внутри помещений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рпичу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8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иликатная окраска водными составами внутри помещений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е и кирпич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2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рев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99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03. Силикатная окраска деревянных сегментных ферм (со всех сторон за 2 раза)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вертикальной проекции сегментных фер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иликатная окраска деревянных сегментных ферм (со всех сторон за 2 раза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7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04. Разделка поверхности по клеевой окраске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аз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делка поверхности по клеевой окраске кистью, количество тон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и боле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делка поверхности по клеевой окраске валиком, количество тон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4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и боле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зделка поверхности по клеевой окраске набрызгом, количество тон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4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4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и боле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05. Окраска поливинилацетатными водоэмульсион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поливинилацетатными водоэмульсионными составами простая по штукатурке и сборным конструкциям, подготовленным под окраск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9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5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6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9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поливинилацетатными водоэмульсионными составами улучшенная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е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1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4,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4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е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3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4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борным конструкциям, подготовленным под окраску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3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7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борным конструкциям, подготовленным под окраску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6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,5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7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2,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поливинилацетатными водоэмульсионными составами высококачественная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е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2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2,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6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1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е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2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1,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3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борным конструкциям, подготовленным под окраску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9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7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2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4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05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борным конструкциям, подготовленным под окраску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6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8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7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8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11. Окраска фасадов с лесов с подготовкой поверхности известковыми, силикатными и цемент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фасад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фасадов с лесов с подготовк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ко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5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12. Окраска фасадов с лесов с подготовкой поверхности перхлорвиниловыми, кремнийорганическими и поливинилацетат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фасадов с лесов с подготовк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хлорвинило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0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,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9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йорганическ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1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ацет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9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9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13. Окраска фасадов с лесов по подготовленной поверхности известковыми, силикатными и цемент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фасад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фасадов с лесов по подготовленн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ко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4,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2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14. Окраска фасадов с лесов по подготовленной поверхности перхлорвиниловыми, кремнийорганическими и поливинилацетат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фасадов с лесов по подготовленн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хлорвинило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7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5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йорганическ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4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ацет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4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15. Окраска фасадов с люлек с подготовкой поверхности известковыми, силикатными и цемент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фасад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фасадов с люлек с подготовк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ко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5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7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7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2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16. Окраска фасадов с люлек с подготовкой поверхности перхлорвиниловыми, кремнийорганическими и поливинилацетат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фасадов с люлек с подготовк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хлорвинило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10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,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2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9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6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йорганическ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99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3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6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ацет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3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8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,2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9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9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17. Окраска фасадов с люлек по подготовленной поверхности известковыми, силикатными и цемент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фасад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фасадов с люлек по подготовленн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ко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лик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2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7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мен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2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,1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1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18. Окраска фасадов с люлек по подготовленной поверхности перхлорвиниловыми, кремнийорганическими и поливинилацетат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фасадов с люлек по подготовленн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хлорвинило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5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8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5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мнийорганическ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0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3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4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18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ивинилацетат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24. Простая окраска масля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стая окраска масляными составами по дерев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3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,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3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0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4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1,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0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,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7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9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6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,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9,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ов, подготовленных под вторую окраску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ов, подготовленных под вторую окраску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стая окраска масляными составами по штукатурке и сборным конструкциям, подготовленным под окраск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7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4,8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8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1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4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8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4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25. Улучшенная окраска масля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лучшенная окраска масляными составами по дерев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2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1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4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5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9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7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3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4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6,4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3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9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1,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1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8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8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ов, подготовленных под вторую окраску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,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9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локов, подготовленных под вторую окраску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3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лучшенная окраска масляными составами по штукатурк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8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4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6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81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9,3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лучшенная окраска масляными составами по сборным конструкциям, подготовленным под окраск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6,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,6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3,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5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2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9,5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8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4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26. Высококачественная окраска масляными состав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окраска масляными составами по дерев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2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9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3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2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6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6,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,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5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,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я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9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0,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0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я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3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7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1,2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окраска масляными составами по штукатурке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3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4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8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9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1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5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окачественная окраска масляными составами по сборным конструкциям, подготовленным под окраск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3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9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7,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6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4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9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3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27. Третья шпатлевка при высококачественной окраске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етья шпатлевка при высококачественной окраске по дерев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2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8,5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я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9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9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7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я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,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6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етья шпатлевка при высококачественной окраске по штукатурке и сборным конструкциям, подготовленным под окраск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7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,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9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7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5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28. Рядовая разделка с последующей лессировкой окрашиваемой поверхност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раз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ядовая разделка с последующей лессировкой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1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ных заполнен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,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8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29. Покрытие полов лаком и оклейка тканя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рытие полов лаком по огрунтованной или окрашенной поверхности з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а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3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9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9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лейка тканями пол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1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2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9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лейка тканями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63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29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гнезащитная пропитка текстильных (тканевых) покрыти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3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1,4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4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7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41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30. Масляная окраска металлических поверхностей и трубопроводов по изоляци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: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сляная окраска металлических поверхностей больших поверхностей (кроме кровель), количество окрасо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0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,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0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3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сляная окраска металлических поверхносте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0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ных балок, труб диаметром более 50 мм и т.п., количество окрасок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7,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,6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5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0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ешеток, переплетов, труб диаметром менее 50 мм и т.п., количество окрасок 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7,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9,5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0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раска масляными составами трубопроводов по изоля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1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6,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2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1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31. Окраска кровли сурико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кровл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кровли суриком з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аз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,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6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32. Окраска суриком стальных обделок на фасадах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фасада без вычета проем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суриком стальных обделок на фасада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одосточными труб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7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8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6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з водосточных труб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38. Окраска эмалевыми составами, покрытие масляными и спиртовыми лак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 или покрыти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эмалевыми составами по дереву с подготовк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6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4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5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35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8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5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4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6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рытие масляными и спиртовыми лаками по окрашенной или огрунтованной поверхности з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аз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7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аз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раз заполнений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раз заполнений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4,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3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5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1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 раза заполнений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0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8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 заполнений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2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,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6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66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39. Покрытие масляными или спиртовыми лаками по проолифленной поверхност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окрыти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рытие масляными или спиртовыми лаками по проолифленной поверхности з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аз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8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4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9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раз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,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4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9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раз заполнений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4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9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1 раз заполнений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6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4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9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 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3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,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1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9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0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9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 заполнений проемов двер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8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1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9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39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раза заполнений проемов оконны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1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4,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66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40. Окраска по металлу за 1 раз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по металлу за 1 раз печным лак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3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8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дверных проемов и печ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оконных проемов, решеток и печных труб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,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по металлу за 1 раз кузбасским лак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9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дверных проемов и печ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8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3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9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оконных проемов и решет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6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,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8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по металлу графитом за 2 раз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1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дверных проемов и печ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,9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9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оконных проемов и решет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5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,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,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0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раска по металлу за 1 раз металлическим порошком решет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4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,94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41. Окраска по металлу за 2 раза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раш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по металлу за 2 раза печным лак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7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,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дверных проемов и печ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5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9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оконных проемов, решеток и печных труб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3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4,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3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раска по металлу за 2 раза кузбасским лак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4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6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6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дверных проемов и печ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,9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олнений оконных проемов и решет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4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39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47. Декоративная отделка поверхносте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коративная отделка поверхностей под мрамор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е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74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7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4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я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9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6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8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коративная отделка поверхностей под шелк картами (коврами) клеевая категория слож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78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7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5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7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6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,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85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98,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,9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коративная отделка поверхностей под шелк картами (коврами) масляная категория слож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81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1,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7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34,7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6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57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31,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9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,1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коративная отделка поверхностей клеевая разделка по эскизам категория слож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3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7,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,6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4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9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3,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екоративная отделка поверхностей набивка фриза по трафарет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ев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77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0,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,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7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ляна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35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82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,4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4-048. Отделка поверхностей мелкозернистыми декоративными покрытиями из минеральных или полимерминеральных пастовых составов на латексной основе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тделы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делка фасадов мелкозернистыми декоративными покрытиями из минеральных или полимерминеральных пастовых составов на латексной основе по подготовленной поверхности с лесов и земли, состав с наполнителем и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минерала (размер зерна до 0,7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53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8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29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6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лкозернистого минерала (размер зерна до 1,8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74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4,1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1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14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4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зернистого минерала (размер зерна до 3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34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9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27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упнозернистого минерала (размер зерна до 5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42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2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,7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84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0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дготовленной поверхности, состав с наполнителем и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минерала (размер зерна до 0,7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86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,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0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лкозернистого минерала (размер зерна до 1,8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24,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3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2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4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зернистого минерала (размер зерна до 3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318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6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3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46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,7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пнозернистого минерала (размер зерна до 5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78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1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9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47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0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делка потолков мелкозернистыми декоративными покрытиями из минеральных или полимерминеральных пастовых составов на латексной основе, состав с наполнителем из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кроминерала (размер зерна до 0,7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13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8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4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37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10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лкозернистого минерала (размер зерна до 1,8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65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3,8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3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68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,0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1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зернистого минерала (размер зерна до 3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83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8,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27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,2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1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упнозернистого минерала (размер зерна до 5 мм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13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3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,6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9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1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 структуировании поверхности фактурными валиками или шпателями добавлять к нормам 15-04-048-6, 15-04-048-7, 15-04-048-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4-048-1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разделке коврами (картами) добавлять к нормам 15-04-048-5, 15-04-048-6, 15-04-048-7, 15-04-048-8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,1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6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01. Остекление оконным стекло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ощади проемов по наружному обводу коробо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оконным стеклом окон в два переплета открывающихся 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у стор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39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1,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5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86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8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ые сторо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01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4,4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4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5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оконным стекл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 с одинарны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9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,4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 со спаренны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29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7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3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рамуг с одни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9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,6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9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оконным стеклом дверей балконных в два полотна открывающихся 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у стор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93,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,6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3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,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ные сторо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0,2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1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9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46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оконным стекл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ей балконных с одинарны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32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4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4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7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1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ей балконных со спаренны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20,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8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8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29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02. Остекление стекло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ощади остекления дверей и витри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стеклом оконным прочих дверей н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апиках по замазк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38,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6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68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астичных прокладк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70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6,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0,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5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стеклом витринным на эластичных прокладка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е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35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0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5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77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,4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итрин с металлическими переплета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29,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7,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5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84,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31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03. Остекление оконным стеклом толщиной 4 м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ощади проемов по наружному обводу коробо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оконным стеклом толщиной 4 мм око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а переплета открывающихся в одну стор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85,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1,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7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86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7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а переплета открывающихся в разные сторо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06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9,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24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,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динарны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3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1,7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38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 спаренны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52,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7,3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0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31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3,3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екление оконным стеклом толщиной 4 мм фрамуг с одни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9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2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9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89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оконным стеклом толщиной 4 мм дверей балконных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два полотна открывающихся в одну стор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9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6,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9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52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два полотна открывающихся в разные стороны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9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4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46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8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одинарны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7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6,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4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,8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3-09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 спаренным перепле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44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8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6,9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04. Тройное остекление деревянных переплет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ощади проемов по наружному обводу коробо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ойное остекление деревянных переплетов оконным стекло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4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 в два спаренных перепл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288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2,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66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,7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4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ей балконных в два спаренных перепл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80,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3,0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4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,11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05. Тройное остекление деревянных переплетов в жилых и общественных зданиях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ощади проемов по наружному обводу коробо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ройное остекление деревянных переплетов в жилых и общественных зданиях оконным стеклом толщиной 4 м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5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он в два спаренных перепл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481,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79,5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466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,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5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верей балконных в два спаренных перепл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12,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75,9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64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6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06. Остекление дверных одинарных полотен при толщине стекла свыше 4 мм до 6 мм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ощади остекления дверей и витрин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06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стекление дверных одинарных полотен при толщине стекла свыше 4 мм до 6 м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09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3,8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2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76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,75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12. Остекление деревянных переплетов промышленных здани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лощади оконных проемов по наружному обводу коробок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деревянных переплетов промышленных зданий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клом оконным установленных в короб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91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,9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0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18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,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м оконным установленных без короб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22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,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8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24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клом армированным установленных в коробк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91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,4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2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,3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клом армированным установленных без коробок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1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48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2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ок стеклом око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13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,1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8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15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2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егородок стеклом армирова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86,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0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93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8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13. Остекление промышленных зданий стальных переплет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тальных переплетов по наружному обводу переплет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промышленных зданий стальных переплет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новых стеклом око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82,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9,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2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12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1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арных стеклом око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37,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4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2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55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2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новых стеклом армирова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90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9,0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1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9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8,7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3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онарных стеклом армирова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4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2,7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0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49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3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3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ок стеклом око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41,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7,4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2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85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1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3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регородок стеклом армированны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42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0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1,7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4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9,7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19. Остекление оконных переплетов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роем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9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стекление оконных переплетов металлических профильным стеклом коробчатого сечения в один сл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1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3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8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Остекление оконных переплетов металлических профильным стеклом швеллерного сечения 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9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дин сл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4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2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9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два сло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9,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6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,6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оконных переплетов деревянных профильным стеклом швеллерного сечени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9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один сл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7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6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19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 два сло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3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9,7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1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20. Остекление перегородок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перегородок за вычетом проем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перегородок профильным стеклом марк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20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П-1-250 в один сл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8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8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20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-250 в два сло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5,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21. Остекление в построечных условиях металлических переплетов двухслойными стеклопакета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теклопакетов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стекление в построечных условиях металлических переплетов двухслойными стеклопакетами площадью д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2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052,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3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401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,4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2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69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0,5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21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,8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2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33,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3,1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12,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2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825,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8,9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7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38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,8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5-022. Остекление профильным стеклом зенитных фонаре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ветового проема фонаря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5-02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стекление зенитных фонарей профильным стеклом швеллерного сечения в один слой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3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4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9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6-001. Оклейка обоя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леиваемой и об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лейка обоями стен по монолитной штукатурке и бетону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1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ыми и средней плотн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7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,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,6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1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снеными и плотны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2,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6,3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65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9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1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крус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14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6,7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28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,51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лейка обоями стен по листовым материалам, гипсобетонным и гипсолитовым поверхностям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1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стыми и средней плотност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7,2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4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1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6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1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иснеными и плотным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8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7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70,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74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1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крусто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4,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,2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9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33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8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1-07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лейка обоями потолк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97,9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9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2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1-08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ивка дверей облицовочными материалами по войлок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77,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6,1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0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,8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6-002. Оклейка стен моющимися обоями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ле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2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лейка стен моющимися обоями на бумажной основе по штукатурке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2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8,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2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,1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2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лейка стен моющимися обоями обоями на тканевой основе по штукатурке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42,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5,8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1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,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2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лейка стен моющимися обоями на бумажной основе по гипсобетонным и гипсолитовым поверхностя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35,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,8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,73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2-04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лейка стен моющимися обоями на тканевой основе по гипсобетонным и гипсолитовым поверхностя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18,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2,0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5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2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лейка стен моющимися обоями обоями на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2-05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умажной основе по листовым материала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75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2,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96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2-06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клейка стен моющимися обоями на тканевой основе по листовым материала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66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2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45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,94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ТАБЛИЦА 15-06-003. Оклейка стен поливинилхлоридной декоративно- отделочной самоклеющейся пленкой</w:t>
            </w:r>
          </w:p>
        </w:tc>
      </w:tr>
      <w:tr>
        <w:trPr/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: 100 м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оклеиваемой поверхности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843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клейка стен поливинилхлоридной декоративно-отделочной самоклеющейся пленкой по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3-0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укатурке и бето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37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8,0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88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,57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3-0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псобетону и гипсолитовым поверхностя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4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8,7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1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,48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-06-003-03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листовым материала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97,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91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04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0" w:bottom="1134"/>
          <w:pgNumType w:start="13" w:fmt="decimal"/>
          <w:formProt w:val="false"/>
          <w:textDirection w:val="lrTb"/>
        </w:sectPr>
      </w:pPr>
    </w:p>
    <w:p>
      <w:pPr>
        <w:pStyle w:val="Normal"/>
        <w:widowControl w:val="false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ПРИЛОЖЕНИЕ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СБОРНИК СМЕТНЫХ РАСЦЕНОК НА ЭКСПЛУАТАЦИЮ СТРОИТЕЛЬНЫХ МАШИН И СМЕТНЫХ ЦЕН НА МАТЕРИАЛЫ, ИЗДЕЛИЯ И КОНСТРУКЦИИ В БАЗИСНЫХ ЦЕНАХ МОСКОВСКОЙ ОБЛАСТИ ПО СОСТОЯНИЮ НА 01.01.2000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4815"/>
        <w:gridCol w:w="941"/>
        <w:gridCol w:w="1404"/>
        <w:gridCol w:w="3"/>
        <w:gridCol w:w="10"/>
      </w:tblGrid>
      <w:tr>
        <w:trPr>
          <w:tblHeader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 ресурс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д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из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зисная цена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.</w:t>
            </w:r>
          </w:p>
        </w:tc>
      </w:tr>
      <w:tr>
        <w:trPr/>
        <w:tc>
          <w:tcPr>
            <w:tcW w:w="8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КСПЛУАТАЦИЯ СТРОИТЕЛЬНЫХ МАШИН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2 012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K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6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3 01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огрузчики 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3 04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бедки электрические, тяговым усилием до 5,79 (0,59) KH (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3 040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бедки электрические, тяговым усилием до 12,26 (1,25) KH (т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3 112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ъемники мачтовые строительные 0,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3 189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ли электрические общего назначения, грузоподъемность 0,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3 191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юль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4 050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ановки для сварки ручной дуговой (постоянного ток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5 010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Kомпрессоры передвижные с двигателем внутреннего сгорания давлением до 686 кПа (7 атм.) 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и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05 04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Kомпрессоры передвижные с электродвигателем давлением 600 кПа (6 атм.), производительность до 0,5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ми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090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смесители передвижные 80 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09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смесители передвижные 65 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098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осмесители турбулентного тип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150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онасосы 1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 15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онасосы 3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ч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020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ели электр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020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оверты строительно-монтаж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03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ины шлифовальные электр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40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ки камнерезные универсаль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0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41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ппараты пескоструй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4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45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фораторы электр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77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3 153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ы дисковые электр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9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4 015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регаты шпатлево-окрасоч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34 07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аскотер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 00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и бортовые грузоподъемностью до 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,40 </w:t>
            </w:r>
          </w:p>
        </w:tc>
      </w:tr>
      <w:tr>
        <w:trPr/>
        <w:tc>
          <w:tcPr>
            <w:tcW w:w="835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МЕТНЫЕ ЦЕНЫ НА МАТЕРИАЛЬНЫЕ РЕСУРСЫ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1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 полукруглой головкой длиной 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1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ск полиэтиленовый не окисленный марок ПВ-25, ПВ-100, ПВ-200, ПВ-300,</w:t>
            </w:r>
          </w:p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В-5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41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5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обойные круглые 1,6х1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6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отделочные круглые 1,6х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13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6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проволочные круглые формовочные 1,6х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7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с плоской головкой 1,6х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18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 с плоской головкой 1.8х6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1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ерметик высыхающий марки 51-Г-1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77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1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ипсовые вяжущие Г-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9,9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4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азка оконная на олиф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68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5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весть строительная негашеная комовая, сорт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34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5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1,19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7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фасадные и ковры из них цветные (однотонные) толщиной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0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7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фасадные и ковры из них неглазурованные гладкие толщиной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8,0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29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вры из плиток керамических для полов малоразмерные толщиной 4-6 мм неглазурованных гладких одноцветны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0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ы для туалетной комнаты Т-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6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3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такт керосинов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3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итель кислотный желт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65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4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водно-дисперсионные поливинилацетатные ВД-ВА-17 бел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56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4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водно-дисперсионные поливинилацетатные ВД-ВА-17 серовато-розо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47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5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водно-дисперсионные поливинилацетатные ВД-ВА-27А Э-ВА-27Т бел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47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8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и алкидные густотертые: цинковые МА-011-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70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38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земляные МА-0115 мумия, сурик желез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11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2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и алкидные, готовые к применению белила литопонные МА-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59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2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масляные и алкидные, готовые к применению: белила цинковые МА-2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53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5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цветные, готовые к применению для внутренних работ МА-25 красно-коричне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22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5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цветные, готовые к применению для внутренних работ МА-25 розово-бежевая, светло-бежевая, светло-сер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70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5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цветные, готовые к применению для внутренних работ МА-25 для пола желто-коричневая, красно-коричне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49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8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а КО-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1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8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а ХВ-161 перхлорвиниловая фасадная марки А, Б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98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48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порос медный марки 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57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0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ки меламинные МЛ-248 для паркетных пол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34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0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ки полиакриловые и на акриловых сополимерах АК-113, АК-113Ф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50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57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нкрус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0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астика герметизирующая отверждающаяся однокомпонентная строительная "Геростон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27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0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клеящая каучуковая КH-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3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1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тиоколовая строительного назначения КБ-0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4,5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2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л природный молот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86,47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2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иткаль "Т-2" суровый (суровье) арт. 694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3,6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2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ыло твердое хозяйственное 72%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2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комбинированная К-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7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3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лки древес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4,9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3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усина суровая арт. 200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3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ста меловая ПМ-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63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мза шлако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4,5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74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сты гипсокартонные для перегородок толщиной 1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78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овки из квадратных заготовок массой 1,8 к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98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79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танка горячекатаная в мотках диаметром 6,3-6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455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0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латунная диаметром 1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97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1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24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2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волока черная диаметром 1,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3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дра алюминиевая ПП-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87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3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и для лакокрасочных материалов Р-4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79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3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и для лакокрасочных материалов Р-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3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4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ители для лакокрасочных материалов N 64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6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6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ли свинцовые, марки С1 толщиной 3,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61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7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тканая с квадратными ячейками N 05 без покр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2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087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ипидар живич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78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4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лощадью до 1,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1 группы, толщиной 3 мм марки М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5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лощадью до 1,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1 группы, толщиной 4 мм марки М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5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площадью до 1,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, 1 группы, толщиной 5 мм марки М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7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7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армированное листовое бесцветное, толщиной 5,5 мм гладко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8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строительное профильное бесцветное швеллерного сеч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,5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8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строительное профильное бесцветное коробчатого сеч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9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9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айт-спири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66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9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древесный марки 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9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29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голь каменный 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8,2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30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общестроительного назначения бездобавочный марки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33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пуццолановый общестроительного и специального назначения марки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48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урупы с полукруглой головкой 8х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50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ы диаметром 2 мм Э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67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59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урка шлифовальная двухслойная с зернистостью 40/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2,3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64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угловая, равнополочная, марка стали ВСт3кп2 размером 50х50х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6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66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тлевка масляно-клее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98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0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резиновые (пластина техническая прессованная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09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0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строитель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74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0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0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1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тлевка клее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29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1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ты строительные с гайками и шайбам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4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3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нты самонарезающие СМ1-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501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3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или холодногнутые из оцинкованной стали толщиной 0,5-0,55 мм, сумма размеров равная ширине исходной заготовки 101-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14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"Бустилат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4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текс СКС-65Г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367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5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тош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8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7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ста антисептическ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25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7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а огнезащит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88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8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кань мешоч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4,7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78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полосовая спокойная Ст3сп шириной 220 мм толщиной 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0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возди строитель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97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1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Дисперсия поливинилацетатная гомополимерная грубодисперсная пластифицированная эмульсия поливинилацетат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38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1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столярный сухо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9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1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 для внутренних рабо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7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1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КМЦ (для наклейки обоев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9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1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для высококачественной окраски (25% натуральной, 75% комбинированно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21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2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и масляные, готовые к применению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76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2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лифа для улучшенной окраски (10% натуральной, 90% комбинированно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2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2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лифа натураль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2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2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к масляный МА-59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64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2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мага роле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3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и обыкновенного качест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3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ои на бумажной основе моющиеся пленочные (отечественного производств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,3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3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и - кожа искусственная на тканевой основе с поливинилхлоридным покрытие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3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енка поливинилхлоридная декоративно-отделочная самоклеющаяся марки ПДСПО-1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8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3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фенолполивинилацетат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3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пакеты двухслойные из неполированного стекла толщиной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4,6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3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казеинов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4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малярный жидк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09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4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иликатные зеленая и крас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3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4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азка защит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,61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4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мазка силикат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5,4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4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а герметизирующая "Констан" из ПВХ-В-80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5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ина губчат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,9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5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зина прессован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,2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6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стики бумажно-слоистые с одной декоративной стороной толщиной 2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93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86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древесностружечные с одной декоративной стороной, с печатным рисунком толщиной 1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7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3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йлок строительный толщиной 1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4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убка резиновая (морская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4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плинтусные прям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,73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4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керамические фассонные карнизные прям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9,8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5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амень оселковый шлифовочный мелкозернист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65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5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амень природный шлифовочный "Печора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,7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5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раски водоэмульсионные ВЭАK-118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48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199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и высококачестве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61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210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борунд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71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03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креп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046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ки угловые керам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,87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2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нь оселковый шлифовочный среднезернист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45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ипсовые декоративные 400х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3,0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53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алюминиевые декоративныедля облицовки потолк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14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5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кладки поливинилхлоридные горизонталь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5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кладки поливинилхлоридные вертикаль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168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ей для облицовочных работ водостойкий "Плюс" (сухая смесь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31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265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ои потолочные (вес 18,5 кг/100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265-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и моющиеся на тканевой основ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455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нта с липким слоем ткане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47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листовое витринное полированное толщиной 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47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янная крош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69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51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Церези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8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732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масляная ВАK-1-V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75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к печно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750-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к кузбасск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9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76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стер готов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1 9848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и сухие цементные для наружных рабо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6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0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соматериалы круглые хвойных пород: для строительства длиной 3-6,5 м, диаметром 14-24 с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8,33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2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бруски обрезные длиной 4-6,5 м, шириной 75-150 мм, толщиной 40-75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8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2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бруски обрезные длиной 4-6,5 м, шириной 75-150 мм, толщиной 40-75 мм IV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5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2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брусья обрезные длиной 4-6,5 м, шириной 75-150 мм, толщиной 100, 125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5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5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обрезные длиной 4-6,5 м, шириной 75-150 мм, толщиной 19-22 мм IV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2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5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обрезные длиной 4-6,5 м, шириной 75-150 мм, толщиной 25 мм IV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2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5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обрезные длиной 4-6,5 м, шириной 75-150 мм, толщиной 32-40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08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бруски обрезные длиной 2-3,75 м, шириной 75-150 мм, толщиной 40-75 мм 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11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обрезные длиной 2-3,75 м, шириной 75-150 мм, толщиной 25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4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13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иломатериалы хвойных пород доски необрезные длиной 2-3,75 м, все ширины, толщиной 32-40 мм 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030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рань штукатурная, длиной 800-1000 мм шириной 19-22 мм, толщиной 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2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2 921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инья деревянные 50х100х4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4 000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инеральные теплоизоляционные на синтетическом связующе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4 000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ы минераловатные прошивные (ГОСТ 21880-86) без обкладок М-100 толщина 6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2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4 901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акустические типа "Акмигран" марки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04 9010-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акустические АГШ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,67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0 011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вол пластификатор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21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0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моний сернокислый (сульфат аммония) очищен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48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0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ммоний фосфорнокислый двузамещенный (диамоний фосфат) марка Б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05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3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унтовка ХС-04 коричнев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36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4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кость ГКЖ-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6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7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ислота соляная техническ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05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09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ак ХС-76 химстойк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101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ка андезитовая кислотоупорная марка 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88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1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Hатрий кремнефтористый технический, сорт 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7062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19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патлевка ХВ-005 сер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69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24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маль ПФ-115 сер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26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нтипирен "Роса"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7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0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лей резиновый N 88-H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1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фит измельчен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622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036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кло жидкое калийно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34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9045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лей П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907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шок полирующ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4,7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113 931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 грунтовочный на латексной основ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005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33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и дверные и люков деревянные: нащельник размером: 34х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34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обки дверные и люков деревянные: нащельник размером: 40х13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1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049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менты встроенных и антресольных шкафов каркасной конструкции для жилых зданий: раскладка, размер 19х1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3 9007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йки деревянные 8х1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4 005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нкерные детали: из прямых или гнутых круглых стержней с резьбой (в комплекте с шайбами и гайками или без них): поставляемые отдельн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6 901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алюминиевые профилей прессованных из алюминиевого сплав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342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206 901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нащельников и деталей обрамления из алюминиевых сплав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9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0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кладочный тяжелый цементный, марка: 1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8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5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декоративный 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2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5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декоративный (с каменной крошкой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7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7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отделочный тяжелый цементный: 1: 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8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отделочный тяжелый цементно-известковый: 1: 1: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7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008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твор готовый отделочный тяжелый известковый: 1: 2,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10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9096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еральный или полиминеральный декоративный мелкозернистый пастовый состав для отделки фасадов, внутренних стен и потолков на латексной основе с наполнителем из микроминерала (размер зерна 0,7 м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123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9096-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еральный или полиминеральный декоративный мелкозернистый пастовый состав для отделки фасадов, внутренних стен и потолков на латексной основе с наполнителем из мелкозернистого минерала (размер зерна 1,8 м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831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9096-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еральный или полиминеральный декоративный мелкозернистый пастовый состав для отделки фасадов, внутренних стен и потолков на латексной основе с наполнителем из среднезернистого минерала (размер зерна до 3 м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1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9096-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неральный или полиминеральный декоративный мелкозернистый пастовый состав для отделки фасадов, внутренних стен и потолков на латексной основе с наполнителем из крупнозернистого минерала (размер зерна до 5 мм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312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911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ь растворная сухая для ручной рабо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2 9111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есь сухая разных цветов для заделки швов водостойк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9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3 9178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упени гранитные цельные толщиной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7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7 00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7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012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природный для строительных работ: средн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,2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903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баритов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6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08 934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сок декоративный из природного камня из осадочных пород фракции до 2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1 00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,4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04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гранита, гранодиорита, габбродиабаза, лабрадорита, кварцита и других прочных пород пиленые: группа 1, фактурная обработка лицевой поверхности шлифовальная, толщина, мм: 90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57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08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гранита, гранодиорита, габбродиабаза, лабрадорита, кварцита и других прочных пород пиленые: группа 1, фактурная обработка лицевой поверхности полированная, толщина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58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08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гранита, гранодиорита, габбродиабаза, лабрадорита, кварцита и других прочных пород пиленые: группа 1, фактурная обработка лицевой поверхности полированная, толщина, мм: 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70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08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гранита, гранодиорита, габбродиабаза, лабрадорита, кварцита и других прочных пород пиленые: группа 1, фактурная обработка лицевой поверхности полированная, толщина, мм: 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52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08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гранита, гранодиорита, габбродиабаза, лабрадорита, кварцита и других прочных пород пиленые: группа 1, фактурная обработка лицевой поверхности полированная, толщина, мм: 50-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806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10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гранита, гранодиорита, габбродиабаза, лабрадорита, кварцита и других прочных пород пиленые: группа 1, фактурная обработка лицевой поверхности точечная, толщина, мм: 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70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67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полированная, толщина, мм: 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67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полированная, толщина, мм: 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62,0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067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мрамора белого, серого и цветного, мраморизованный известняк: группа 2, фактурная обработка лицевой поверхности полированная, толщина, мм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109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полированная, толщина, мм: 3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4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109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полированная, толщина, мм: 50-6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00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ошка мрамор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43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6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для подступенков толщиной 3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2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7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мраморные полированные для ступеней и подоконников толщиной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833,3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8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гранитные с поверхностью под "Скалу", толщиной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728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80-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различной формы мраморные типа "брекчия" для полов толщиной 3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93,81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80-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различной формы гранитные типа "брекчия" для полов толщиной 3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135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80-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полированные различной формы мраморно-гранитные типа "брекчия" для полов толщиной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07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80-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доломитовые толщиной 2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85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80-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доломитовые толщиной 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51,6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180-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иты облицовочные доломитовые под "Cкалу" 1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1213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2 923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ни облицовочные фасо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5 90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пого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415 900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 лепные штуч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 xml:space="preserve">500 962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сьм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0,65 </w:t>
            </w:r>
          </w:p>
        </w:tc>
      </w:tr>
    </w:tbl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 Техническая часть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Общие указания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 Правила исчисления объемов работ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. Коэффициенты к единичным расценкам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1. Облицовочные работы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ицовка поверхностей природным камнем и линейными фасонными камня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01 Облицовка стен гранитными плит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02 Облицовка стен плитами из известняка, мрамора и травертин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03 Облицовка гранитными плит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04 Облицовка плитами из известняка, мрамора и травертина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05 На каждые 10 мм изменения толщины плит при облицовке стен и колонн добавлять или исключать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06 При облицовке поверхностей природным камнем с прокладко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горизонтальных швах свинца добавлять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5-01-007 Облицовка поверхностей линейными полированными фасонными камнями 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БЛИЦА 15-01-008 Облицовка поверхностей линейными чистотесанными фасонными камнями 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09 Облицовка поверхностей полированными плитами толщиной 10 м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10 Облицовка мрамором ступеней и укладка мраморных плит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Облицовка поверхностей искусственными плитк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16 Hаружная облицовка по бетонной поверхности керамическими отдельными плитк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17 Hаружная облицовка по бетонной поверхности фасадными керамическими цветными плитками (типа "кабанчик") на цементном растворе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18 Наружная облицовка по бетонной поверхности коврами из мелких керамических плиток на полимерцементной мастике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19 Гладкая облицовка стен, столбов, пилястр и откосов (без карнизных, плинтусных и угловых плиток)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20 Облицовка поверхностей с карнизными, плинтусными и угловыми плитк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21 Устройство основания под облицовку искусственным мрамор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22 Облицовка оселковым мрамором стен, столбов, колонн и пилястр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23 Облицовка оселковым мрамором откосов, тяг, поясков, плинтусов и капителе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24 Облицовка утюжным мрамором стен, столбов, колонн и пилястр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25 Облицовка утюжным мрамором откосов, тяг, поясков, плинтусов и капителе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 Облицовочные работы в зданиях с повышенными требованиями к отделке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1 Облицовка стен полированными плит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2 Облицовка полированными плитами колонн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3 Облицовка плитами толщиной до 40 мм из туфа, известняка и ракушечника стен, пилястр, откосов, проемов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4 Облицовка плитами толщиной до 40 мм из туфа, известняка и ракушечника колонн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5 Устройство полов из полированных плит различной форм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6 Облицовка арок полированными плит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7 Облицовка крышки парапета гранитными полированными плитами толщиной 40-60 м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8 Облицовка ступеней гранитными плит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39 Установка цельных гранитных ступеней толщиной 150 мм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40 Устройство полов гладких или орнаментированных из полированных плит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41 Облицовка пилястр, откосов полированными плитами из мрамор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Облицовка внутренних поверхностей листовыми материал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47 Облицовка потолков декоративными плитами с установкой каркасо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48 Облицовка доломитовыми плитами стен, колонн, пилястр и откосов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49 Облицовка стен по готовому каркасу щитами-картинами из древесностружечных плит (ДСП)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1-050 Облицовка стен и откосов декоративным бумажно-слоистым пластиком или листами из синтетических материало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2 Штукатурные работ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Штукатурка фасадо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1 Улучшенная штукатурка цементно-известковым раствором по камню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2 Высококачественная штукатурка цементно-известковым раствором по камню стен, колонн, пилястр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3 Высококачественная штукатурка цементно-известковым раствором по камню откосов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4 Высококачественная штукатурка цементно-известковым раствором по камню карнизов, тяг, наличников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5 Высококачественная штукатурка декоративным раствором по камню стен, колонн, пилястр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6 Высококачественная штукатурка декоративным раствором по камню откосов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7 Высококачественная штукатурка декоративным раствором по камню карнизов, тяг, наличнико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8 Фактурная отделка фасадов мраморной крошко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09 Фактурная отделка фасадов стеклянной крошко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Штукатурка поверхностей внутри здани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15 Штукатурка поверхностей известковым раствором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16 Оштукатуривание поверхностей цементно-известковым или цементным раствором по камню и бетону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17 Оштукатуривание внутренних поверхностей наружных стен известковым раствором по камню и бетону (когда остальные поверхности не оштукатуриваются)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18 Оштукатуривание внутренних поверхностей наружных стен цементно-известковым или цементным раствором по камню и бетону (когда остальные поверхности не оштукатуриваются)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19 Сплошное выравнивание бетонных поверхностей (однослойная штукатурка) известковым раствор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20 Оштукатуривание цементно-церезитовое по камню и бетону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21 Оштукатуривание рентгенозащитным раствором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</w:rPr>
        <w:t>ТАБЛИЦА 15-02-022 Оштукатуривание прямоугольных кессонов площадью проекции до 12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 ребристому железобетонному перекрытию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</w:rPr>
        <w:t>ТАБЛИЦА 15-02-023 Оштукатуривание прямоугольных кессонов площадью проекции более 12 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по ребристому железобетонному перекрытию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24 Облицовка листами сухой штукатурк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25 Обработка швов сухой штукатурк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штукатуривание отдельных мест, лестничных маршей и площадок, декоративная штукатурк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31 Оштукатуривание отдельных мест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32 Устройство наличников тянуты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33 Обивка поверхносте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34 Оштукатуривание лестничных маршей и площадок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35 Отделка поверхностей из сборных элементов и плит под окраску или оклейку обоя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36 Оштукатуривание по сетке без устройства каркас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37 Устройство каркаса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2-038 Механизированная отделка поверхности под мелкозернистую фактуру "шагрень"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3 Лепные работы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3-001 Установка гипсовых погонных деталей орнаментированных плоских, выпуклых, рельефных, простого или сложного рисунка (порезки, пояса, фриза, капли и т.п.)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3-002 Установка гипсовых штучных розеток (кессонных, потолочных круглых, многогранных простого, среднего и сложного рисунков)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3-003 Установка на колоннах гипсовых штучных детале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3-004 Установка гипсовых штучных деталей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3-005 Установка цементных деталей погонных орнаментированных плоских, выпуклых и рельефных простого или сложного рисунк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3-006 Установка цементных штучных деталей (розеток кессонных, балясин)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3-007 Установка цементных деталей (капителей, баз, шишек, сухарей, кронштейнов и модульонов)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3-008 Установка цементных деталей (ваз, гербов)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4 Малярные работы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краска водными составами внутри помещения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01 Окраска клеевыми и казеиновыми составами внутри помещени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02 Окраска известковыми и силикатными составами внутри помещений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03 Силикатная окраска деревянных сегментных ферм (со всех сторон за 2 раза)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04 Разделка поверхности по клеевой окраске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05 Окраска поливинилацетатными водоэмульсионными состав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 Окраска фасадов с лесов или люлек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11 Окраска фасадов с лесов с подготовкой поверхности известковыми, силикатными и цементными состав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12 Окраска фасадов с лесов с подготовкой поверхности перхлорвиниловыми, кремнийорганическими и поливинилацетатными состав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13 Окраска фасадов с лесов по подготовленной поверхности известковыми, силикатными и цементными состав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14 Окраска фасадов с лесов по подготовленной поверхности перхлорвиниловыми, кремнийорганическими и поливинилацетатными состав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15 Окраска фасадов с люлек с подготовкой поверхности известковыми, силикатными и цементными состав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16 Окраска фасадов с люлек с подготовкой поверхности перхлорвиниловыми, кремнийорганическими и поливинилацетатными состав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17 Окраска фасадов с люлек по подготовленной поверхности известковыми, силикатными и цементными состав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18 Окраска фасадов с люлек по подготовленной поверхности перхлорвиниловыми, кремнийорганическими и поливинилацетатными состав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краска масляными состав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24 Простая окраска масляными состав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25 Улучшенная окраска масляными состав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26 Высококачественная окраска масляными состав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27 Третья шпатлевка при высококачественной окраске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28 Рядовая разделка с последующей лессировкой окрашиваемой поверхност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29 Покрытие полов лаком и оклейка тканя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30 Масляная окраска металлических поверхностей и трубопроводов по изоляци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31 Окраска кровли сурик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32 Окраска суриком стальных обделок на фасада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Покрытие и окраска лаками и специальными состав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38 Окраска эмалевыми составами, покрытие масляными и спиртовыми лака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39 Покрытие масляными или спиртовыми лаками по проолифленной поверхност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40 Окраска по металлу за 1 раз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41 Окраска по металлу за 2 раза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47 Декоративная отделка поверхностей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4-048 Отделка поверхностей мелкозернистыми декоративными покрытиям  и из минеральных или полимерминеральных пастовых составов на латексной основе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Раздел 05 Стекольные работы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 Остекление деревянных оконных переплетов, фрамуг, дверны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лотен и витрин жилых и общественных здани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01 Остекление оконным стекл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02 Остекление стекл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03 Остекление оконным стеклом толщиной 4 м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04 Тройное остекление деревянных переплетов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05 Тройное остекление деревянных переплетов в жилых и общественных зданиях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06 Остекление дверных одинарных полотен при толщине стекла свыше 4 мм до 6 м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Остекление переплетов промышленных здани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12 Остекление деревянных переплетов промышленных здани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13 Остекление промышленных зданий стальных переплето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Остекление конструкций профильным стеклом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19 Остекление оконных переплетов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20 Остекление перегородок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21 Остекление в построечных условиях металлических переплетов  двухслойными стеклопакета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5-022 Остекление профильным стеклом зенитных фонарей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6-001 Оклейка обоями</w:t>
      </w:r>
    </w:p>
    <w:p>
      <w:pPr>
        <w:pStyle w:val="Normal"/>
        <w:widowControl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6-002 Оклейка стен моющимися обоям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5-06-003 Оклейка стен полиливинилхлоридной декоративно-отделочной самоклеющейся пленкой</w:t>
      </w:r>
    </w:p>
    <w:p>
      <w:pPr>
        <w:pStyle w:val="Normal"/>
        <w:widowControl w:val="false"/>
        <w:ind w:left="-14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СБОРНИК СМЕТНЫХ РАСЦЕНОК НА ЭКСПЛУАТАЦИЮ СТРОИТЕЛЬНЫХ МАШИН И СМЕТНЫХ ЦЕН НА МАТЕРИАЛЫ, ИЗДЕЛИЯ И КОНСТРУКЦИИ (В БАЗИСНЫХ ЦЕНАХ МОСКОВСКОЙ ОБЛАСТИ ПО СОСТОЯНИЮ НА 01.01.2000)</w:t>
      </w:r>
    </w:p>
    <w:sectPr>
      <w:footerReference w:type="default" r:id="rId4"/>
      <w:type w:val="nextPage"/>
      <w:pgSz w:w="11906" w:h="16838"/>
      <w:pgMar w:left="1797" w:right="1797" w:gutter="0" w:header="0" w:top="1440" w:footer="0" w:bottom="1440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Academy">
    <w:altName w:val="Times New Roman"/>
    <w:charset w:val="01"/>
    <w:family w:val="auto"/>
    <w:pitch w:val="variable"/>
  </w:font>
  <w:font w:name="NTTimes/Cyrillic">
    <w:altName w:val="Times New Roman"/>
    <w:charset w:val="01"/>
    <w:family w:val="auto"/>
    <w:pitch w:val="variable"/>
  </w:font>
  <w:font w:name="TextBook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20"/>
      <w:ind w:left="28" w:right="28" w:hanging="0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240" w:after="120"/>
      <w:jc w:val="center"/>
      <w:outlineLvl w:val="1"/>
    </w:pPr>
    <w:rPr>
      <w:rFonts w:ascii="Academy;Times New Roman" w:hAnsi="Academy;Times New Roman" w:eastAsia="Academy;Times New Roman" w:cs="Academy;Times New Roman"/>
      <w:b/>
      <w:bCs/>
      <w:i/>
      <w:iCs/>
      <w:caps/>
      <w:spacing w:val="-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before="20" w:after="0"/>
      <w:ind w:firstLine="284"/>
      <w:outlineLvl w:val="3"/>
    </w:pPr>
    <w:rPr>
      <w:rFonts w:ascii="TextBook;Times New Roman" w:hAnsi="TextBook;Times New Roman" w:eastAsia="TextBook;Times New Roman" w:cs="TextBook;Times New Roman"/>
      <w:b/>
      <w:b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ind w:hanging="0"/>
      <w:jc w:val="center"/>
      <w:outlineLvl w:val="4"/>
    </w:pPr>
    <w:rPr>
      <w:rFonts w:ascii="Times New Roman" w:hAnsi="Times New Roman" w:eastAsia="Times New Roman" w:cs="Times New Roman"/>
      <w:b w:val="false"/>
      <w:bCs w:val="false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LineNumbers/>
      <w:tabs>
        <w:tab w:val="clear" w:pos="720"/>
        <w:tab w:val="left" w:pos="1276" w:leader="none"/>
      </w:tabs>
      <w:spacing w:before="200" w:after="60"/>
      <w:ind w:left="1276" w:hanging="1276"/>
      <w:outlineLvl w:val="5"/>
    </w:pPr>
    <w:rPr>
      <w:rFonts w:ascii="Arial" w:hAnsi="Arial" w:eastAsia="Arial" w:cs="Arial"/>
      <w:b/>
      <w:bCs/>
      <w:spacing w:val="-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pBdr>
        <w:bottom w:val="single" w:sz="6" w:space="1" w:color="000000"/>
      </w:pBdr>
      <w:ind w:firstLine="426"/>
      <w:jc w:val="center"/>
      <w:outlineLvl w:val="6"/>
    </w:pPr>
    <w:rPr>
      <w:rFonts w:ascii="Academy;Times New Roman" w:hAnsi="Academy;Times New Roman" w:eastAsia="Academy;Times New Roman" w:cs="Academy;Times New Roman"/>
      <w:b/>
      <w:bCs/>
      <w:spacing w:val="-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before="120" w:after="120"/>
      <w:ind w:firstLine="426"/>
      <w:jc w:val="center"/>
      <w:outlineLvl w:val="7"/>
    </w:pPr>
    <w:rPr>
      <w:b/>
      <w:bCs/>
      <w:spacing w:val="-2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spacing w:before="360" w:after="0"/>
      <w:jc w:val="center"/>
      <w:outlineLvl w:val="8"/>
    </w:pPr>
    <w:rPr>
      <w:b/>
      <w:bCs/>
      <w:i/>
      <w:iCs/>
      <w:spacing w:val="-2"/>
      <w:sz w:val="36"/>
      <w:szCs w:val="36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7:29:00Z</dcterms:created>
  <dc:creator>www.tehlit.ru    www.ohranatruda.ru</dc:creator>
  <dc:description/>
  <dc:language>en-US</dc:language>
  <cp:lastModifiedBy>CNTI</cp:lastModifiedBy>
  <cp:lastPrinted>2001-07-17T17:33:00Z</cp:lastPrinted>
  <dcterms:modified xsi:type="dcterms:W3CDTF">2002-02-04T08:07:00Z</dcterms:modified>
  <cp:revision>14</cp:revision>
  <dc:subject/>
  <dc:title/>
</cp:coreProperties>
</file>