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ударственный комитет Российской Федерации</w:t>
      </w:r>
    </w:p>
    <w:p>
      <w:pPr>
        <w:pStyle w:val="Normal"/>
        <w:widowControl w:val="false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строительному и жилищно-коммунальному комплексу</w:t>
      </w:r>
    </w:p>
    <w:p>
      <w:pPr>
        <w:pStyle w:val="Normal"/>
        <w:widowControl w:val="false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Госстрой России)</w:t>
      </w:r>
    </w:p>
    <w:p>
      <w:pPr>
        <w:pStyle w:val="Normal"/>
        <w:widowControl w:val="false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 w:val="false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 w:val="false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ФЕДЕРАЛЬНЫЕ ЕДИНИЧНЫЕ РАСЦЕНКИ</w:t>
      </w:r>
    </w:p>
    <w:p>
      <w:pPr>
        <w:pStyle w:val="Normal"/>
        <w:widowControl w:val="false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НА СТРОИТЕЛЬНЫЕ РАБОТЫ</w:t>
      </w:r>
    </w:p>
    <w:p>
      <w:pPr>
        <w:pStyle w:val="Normal"/>
        <w:widowControl w:val="false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 w:val="false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ФЕР-2001-16</w:t>
      </w:r>
    </w:p>
    <w:p>
      <w:pPr>
        <w:pStyle w:val="Normal"/>
        <w:widowControl w:val="false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 w:val="false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борник № 1</w:t>
      </w:r>
      <w:r>
        <w:rPr>
          <w:rFonts w:eastAsia="Times New Roman Cyr" w:cs="Times New Roman Cyr" w:ascii="Times New Roman Cyr" w:hAnsi="Times New Roman Cyr"/>
          <w:b/>
          <w:bCs/>
          <w:i/>
          <w:iCs/>
          <w:lang w:val="en-US"/>
        </w:rPr>
        <w:t>6</w:t>
      </w:r>
    </w:p>
    <w:p>
      <w:pPr>
        <w:pStyle w:val="Normal"/>
        <w:widowControl w:val="false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</w:r>
    </w:p>
    <w:p>
      <w:pPr>
        <w:pStyle w:val="Normal"/>
        <w:widowControl w:val="false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ТРУБОПРОВОДЫ ВНУТРЕННИЕ 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ДК 69.003.12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БК 65.31</w:t>
      </w:r>
    </w:p>
    <w:p>
      <w:pPr>
        <w:pStyle w:val="Heading1"/>
        <w:keepNext w:val="false"/>
        <w:spacing w:before="0" w:after="0"/>
        <w:ind w:left="0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  <w:b w:val="false"/>
          <w:bCs w:val="fals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</w:rPr>
        <w:t>Г 72</w:t>
      </w:r>
    </w:p>
    <w:p>
      <w:pPr>
        <w:pStyle w:val="Heading1"/>
        <w:keepNext w:val="false"/>
        <w:spacing w:before="0" w:after="0"/>
        <w:ind w:left="0" w:right="0"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lang w:val="en-US"/>
        </w:rPr>
        <w:t>ISBN 5-88737-111-7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редназначены для определения прямых затрат в сметной стоимости строительных работ по прокладке трубопроводов внутренних санитарно-технических систем, а также для расчетов за выполненные работы. Сборник ФЕР-2001-16 разработан в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уровне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цен базового района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(Московская область)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о состоянию на 1 января 2000 года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РАЗРАБОТАНЫ</w:t>
      </w:r>
      <w:r>
        <w:rPr>
          <w:rFonts w:eastAsia="Times New Roman Cyr" w:cs="Times New Roman Cyr" w:ascii="Times New Roman Cyr" w:hAnsi="Times New Roman Cyr"/>
        </w:rPr>
        <w:t xml:space="preserve"> Лицензионно-экспертным управлением Администрации Московской области (Л.Ф.Галицкий, В.Н.Егорова, Е.К.Кургузова, Л.А.Саватеев) с участием Межрегионального центра по ценообразованию в строительстве и промышленности строительных материалов (МЦЦС) Госстроя России (И.И.Дмитренко), 31-го Государственного проектного института специального строительства Минобороны России (В.Г.Гурьев, А.Н.Жуков)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РАССМОТРЕНЫ</w:t>
      </w:r>
      <w:r>
        <w:rPr>
          <w:rFonts w:eastAsia="Times New Roman Cyr" w:cs="Times New Roman Cyr" w:ascii="Times New Roman Cyr" w:hAnsi="Times New Roman Cyr"/>
        </w:rPr>
        <w:t xml:space="preserve"> Управлением ценообразования и сметного нормирования в строительстве и жилищно-коммунальном комплексе Госстроя России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(Редакционная комиссия: В.А.Степанов - руководитель,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А.Ф.Лыкова, В.В.Сафонов, Н.К.Кобозева, И.В.Кобец, Е.В.Сметанина)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ВНЕСЕНЫ</w:t>
      </w:r>
      <w:r>
        <w:rPr>
          <w:rFonts w:eastAsia="Times New Roman Cyr" w:cs="Times New Roman Cyr" w:ascii="Times New Roman Cyr" w:hAnsi="Times New Roman Cyr"/>
        </w:rPr>
        <w:t xml:space="preserve"> Управлением ценообразования и сметного нормирования в строительстве и жилищно-коммунальном комплексе Госстроя России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widowControl w:val="false"/>
        <w:ind w:firstLine="284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Техническая часть</w:t>
      </w:r>
    </w:p>
    <w:p>
      <w:pPr>
        <w:pStyle w:val="Normal"/>
        <w:widowControl w:val="false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caps/>
        </w:rPr>
      </w:pPr>
      <w:r>
        <w:rPr>
          <w:rFonts w:eastAsia="Times New Roman Cyr" w:cs="Times New Roman Cyr" w:ascii="Times New Roman Cyr" w:hAnsi="Times New Roman Cyr"/>
          <w:b/>
          <w:bCs/>
        </w:rPr>
        <w:t>1. Общие указания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cap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caps/>
          <w:lang w:val="en-US"/>
        </w:rPr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 Сборник содержит единичные расценки на выполнение работ по прокладке трубопроводов внутренних санитарно-технических систем в жилых, общественных, производственных и вспомогательных зданиях промышленных предприятий, независимо от материалов стен, перекрытий и перегородок, включая: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раздельные системы хозяйственно-питьевого и противопожарного водопроводов, а также объединенные системы хозяйственно-питьевого, противопожарного и производственного водопроводов давлением до 1,6 МПа (16 кгс/с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);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 xml:space="preserve">системы горячего водоснабжения; 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системы отопления при теплоносителе: вода температурой до 15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С и пар давлением до 0,07 МПа (0,7 кгс/с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); 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 xml:space="preserve">раздельные и объединенные системы бытовой и производственной (для неагрессивных стоков) канализации; 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 xml:space="preserve">внутренние водостоки; 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системы газоснабжения низкого давления; вводы водопровода и канализационные выпуски, прокладываемые от наружной стены здания до первого колодца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Эти же единичные расценки применяются при определении затрат на прокладку трубопроводов в котельных, оборудованных чугунными секционными и стальными котлами производительностью до 1,16 МВт (1 Гкал/ч), температурой воды до 115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С и давлением пара не выше 0,07 МПа (0,7 кгс/с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) и трубопроводов тепловых пунктов с водоподогревателями скоростными поверхностью нагрева одной секции до 30 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или емкостной вместимостью до 6 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каждый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траты на прокладку трубопроводов в котельных и тепловых пунктах с оборудованием более высоких параметров, а также трубопроводов насосных, фильтровальных и очистных станций систем водоснабжения и канализации определяются по соответствующим сборникам ФЕР на монтаж оборудования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. В единичных расценках учтен полный комплекс основных и вспомогательных работ по прокладке, установке и присоединению соответствующих элементов трубопроводов, включая их комплектование, разметку мест прокладки и вычерчивание эскизов, установку и снятие такелажных приспособлений, сверление или пробивку отверстий для креплений, установку креплений и опор под трубопроводы с приваркой или пристрелкой их к несущим конструкциям или закладным деталям, установку и закрепление гильз в местах пересечения стальных и пластмассовых трубопроводов с перекрытиями, стенами и перегородками, перемещение баллонов в процессе сварочных работ и т.п. Затраты на устройство креплений и опор единичными расценками не учтены и определяется дополнительно по проектным данным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диничными расценками также не учтены обертывание рулонными материалами и оштукатуривание полиэтиленовых труб в местах пересечения их со стенами и перекрытиями. Эти затраты определяются дополнительно по проектным данным и соответствующим единичным расценкам Сборников ФЕР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 В единичных расценках табл. 01-001 и 01-002 предусмотрено использование чугунных труб длиной 2 метра. При использовании труб длиной 4 и 6 метров, расход материалов на заделку следует уменьшать соответственно в 2 и 3 раза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4. Диаметр трубопроводов и арматуры в единичных расценках, кроме табл. 03-001, 03-002 и 04-002 приведен по условному проходу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5. Единичными расценками учтены затраты на прокладку трубопроводов при наличии готовых сквозных отверстий в стенах, перегородках и перекрытиях. Заделка отверстий после прохода трубопроводов единичными расценками не учтена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6. В единичных расценках на прокладку трубопроводов из стальных водогазопроводных труб, бесшовных и электросварных диаметром до 150 мм, чугунных канализационных труб по стенам зданий и в каналах, полиэтиленовых канализационных труб, а также обвязки котлов, водоподогревателей и насосов предусмотрено применение укрупненных узлов трубопроводов, поставляемых на место монтажа транспортабельными узлами. При этом затраты по испытанию на герметичность узлов трубопроводов, включая установленную на них арматуру, учитываются дополнительно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кладка трубопроводов из чугунных напорных труб, чугунных канализационных труб в траншеях, стальных бесшовных и сварных труб диаметром свыше 150 мм, напорных полиэтиленовых труб систем водоснабжения, многослойных, металлополимерных труб систем отопления и водоснабжения принята с применением отдельных труб и фасонных частей с заготовкой их на месте монтажа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7. При прокладке трубопроводов из водогазопроводных труб и трубопроводов обвязки котлов, водоподогревателей и насосов учтены узлы трубопроводов, поставляемые с установленной арматурой. Количество, тип и диаметр арматуры принимаются по проектным данным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8. Единичными расценками учтены затраты на установку арматуры с ручным управлением, маховиком. Установка арматуры с иными приводами нормируется по Сборнику ФЕР–2001-12 на монтаж оборудования “Технологические трубопроводы”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9. Затраты на прокладку вводов водопровода из чугунных труб определяются по единичным расценкам табл. 01-001, 01-002 и 01-003, а вводов водопровода из стальных труб - по единичным расценкам табл. 02-004, 02-005. Прокладка канализационных выпусков и трубопроводов канализации внутри здания в траншеях определяется по единичным расценкам табл. 01-004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0. Единичными расценками табл. 02-001, 02-002, 02-004, 02-005 (для стальных трубопроводов) учтены затраты на установку П-образных компенсаторов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1. В единичных расценках 1 табл. 07-001 предусмотрены затраты на установку пожарного крана. Затраты на обустройство пожарного крана (шкафчик, дверца и т.п.) определяются в сметах к строительной части проекта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2. Единичными расценками табл. 07-006 предусмотрены затраты только по заделке сальников при проходе труб через фундаменты или стены подвала. Установка сальников учтена в единичных расценках соответствующих Сборников ФЕР на строительные конструкции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3. Прокладка трубопроводов и установка арматуры предусмотрены на высоте до 3 м от пола или сплошного настила. При работе на большей высоте к единичным расценкам применяются коэффициенты, приведенные в разд. 3 Технической части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4. Затраты на устройство, в соответствии с проектом производства работ, лесов или сплошного настила определяются по единичным расценкам Сборника ФЕР–2001-8 “Конструкции из кирпича и блоков”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5. Затраты на обделку кровли у воронок внутренних водостоков и канализационных стояков учтены в единичных расценках Сборника ФЕР–2001-12 “Кровли”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6. Пневматическое испытание трубопроводов систем газоснабжения определяется по единичным расценкам Сборника ФЕР-2001-19 “Газоснабжение – внутренние устройства”.</w:t>
      </w:r>
    </w:p>
    <w:p>
      <w:pPr>
        <w:pStyle w:val="Normal"/>
        <w:widowControl w:val="false"/>
        <w:ind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1.17. Указанный в настоящем Сборнике размер “до” включает в себя этот размер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. Правила исчисления объемов работ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 Объем работ по прокладке трубопроводов следует определять: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из чугунных напорных труб – по длине труб. Масса фасонных частей принимается по проектным данным;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из чугунных канализационных, пластмассовых и многослойных металлополимерных труб – по проектной длине трубопроводов без вычета участков, занимаемых фасонными частями и арматурой;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из стальных водогазопроводных, бесшовных и сварных труб – по проектной длине трубопроводов без вычета участков, занимаемых фасонными частями, арматурой и П-образными компенсаторами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 Объем работ по прокладке трубопроводов обвязки котлов, водоподогревателей и насосов определяется по проектной длине трубопроводов, расположенных в пределах агрегата, до точки подключения их к подводящим и отводящим сетям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 Не включаются в объем работ трубопроводы обвязки узлов водомерных, элеваторных, ручных насосов, конденсатоотводчиков, а также трубопроводы распределительных гребенок, учтенные в соответствующих комплексных единичных расценках, предусмотренных Сборниками ФЕР на внутренние санитарно-технические устройства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. Количество, тип и диаметр арматуры, устанавливаемой на трубопроводах, определяются по проектным данным. При этом в объем работ не включается арматура, входящая в комплект поставки отопительных котлов, емкостных водоподогревателей, узлов конденсатоотводчиков и ручных насосов, муфтовая арматура элеваторных узлов, а также арматура, устанавливаемая в пределах водомерных узлов.</w:t>
      </w:r>
    </w:p>
    <w:p>
      <w:pPr>
        <w:pStyle w:val="Normal"/>
        <w:widowControl w:val="false"/>
        <w:ind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2.5. Объем работ по гидравлическому испытанию стальных трубопроводов определяется по проектной длине всех трубопроводов системы, включая П</w:t>
      </w:r>
      <w:r>
        <w:rPr>
          <w:rFonts w:eastAsia="Times New Roman Cyr" w:cs="Times New Roman Cyr" w:ascii="Times New Roman Cyr" w:hAnsi="Times New Roman Cyr"/>
          <w:lang w:val="en-US"/>
        </w:rPr>
        <w:noBreakHyphen/>
      </w:r>
      <w:r>
        <w:rPr>
          <w:rFonts w:eastAsia="Times New Roman Cyr" w:cs="Times New Roman Cyr" w:ascii="Times New Roman Cyr" w:hAnsi="Times New Roman Cyr"/>
        </w:rPr>
        <w:t>образные компенсаторы и участки, занимаемые фасонными частями и арматурой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3. Коэффициенты к единичным расценкам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3078"/>
        <w:gridCol w:w="2853"/>
      </w:tblGrid>
      <w:tr>
        <w:trPr>
          <w:tblHeader w:val="true"/>
        </w:trPr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ловия применения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мер таблиц (норм)</w:t>
            </w:r>
          </w:p>
        </w:tc>
        <w:tc>
          <w:tcPr>
            <w:tcW w:w="285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эффициенты к нормам затрат труда рабочих-строителей</w:t>
            </w:r>
          </w:p>
        </w:tc>
      </w:tr>
      <w:tr>
        <w:trPr>
          <w:tblHeader w:val="true"/>
        </w:trPr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285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836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3.1. Прокладка трубопроводов и установка арматуры с передвижных подмостей и лестниц на высоте от пола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или сплошного настила, м:</w:t>
            </w:r>
          </w:p>
        </w:tc>
      </w:tr>
      <w:tr>
        <w:trPr/>
        <w:tc>
          <w:tcPr>
            <w:tcW w:w="243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свыше 3 до 5</w:t>
            </w:r>
          </w:p>
        </w:tc>
        <w:tc>
          <w:tcPr>
            <w:tcW w:w="30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1-002, 01-003, 01-005, с 02-001 по 02-005, 02-007, 04-001, 04-002, с 05-001 по 05-005</w:t>
            </w:r>
          </w:p>
        </w:tc>
        <w:tc>
          <w:tcPr>
            <w:tcW w:w="285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8</w:t>
            </w:r>
          </w:p>
        </w:tc>
      </w:tr>
      <w:tr>
        <w:trPr/>
        <w:tc>
          <w:tcPr>
            <w:tcW w:w="243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свыше 5 до 8</w:t>
            </w:r>
          </w:p>
        </w:tc>
        <w:tc>
          <w:tcPr>
            <w:tcW w:w="30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5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</w:t>
            </w:r>
          </w:p>
        </w:tc>
      </w:tr>
      <w:tr>
        <w:trPr/>
        <w:tc>
          <w:tcPr>
            <w:tcW w:w="243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свыше 8 до 10</w:t>
            </w:r>
          </w:p>
        </w:tc>
        <w:tc>
          <w:tcPr>
            <w:tcW w:w="30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5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8</w:t>
            </w:r>
          </w:p>
        </w:tc>
      </w:tr>
      <w:tr>
        <w:trPr/>
        <w:tc>
          <w:tcPr>
            <w:tcW w:w="2438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свыше 10</w:t>
            </w:r>
          </w:p>
        </w:tc>
        <w:tc>
          <w:tcPr>
            <w:tcW w:w="307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5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4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start="6" w:fmt="decimal"/>
          <w:formProt w:val="false"/>
          <w:textDirection w:val="lrTb"/>
        </w:sectPr>
        <w:pStyle w:val="Normal"/>
        <w:widowControl w:val="false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tbl>
      <w:tblPr>
        <w:tblW w:w="969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6"/>
        <w:gridCol w:w="2241"/>
        <w:gridCol w:w="926"/>
        <w:gridCol w:w="1000"/>
        <w:gridCol w:w="806"/>
        <w:gridCol w:w="1198"/>
        <w:gridCol w:w="1076"/>
        <w:gridCol w:w="1192"/>
      </w:tblGrid>
      <w:tr>
        <w:trPr>
          <w:tblHeader w:val="true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омера 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аименование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ямые </w:t>
            </w:r>
          </w:p>
        </w:tc>
        <w:tc>
          <w:tcPr>
            <w:tcW w:w="40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, руб.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Затраты </w:t>
            </w:r>
          </w:p>
        </w:tc>
      </w:tr>
      <w:tr>
        <w:trPr>
          <w:tblHeader w:val="true"/>
        </w:trPr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ценок</w:t>
            </w:r>
          </w:p>
        </w:tc>
        <w:tc>
          <w:tcPr>
            <w:tcW w:w="22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и характеристика 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затраты,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плата </w:t>
            </w:r>
          </w:p>
        </w:tc>
        <w:tc>
          <w:tcPr>
            <w:tcW w:w="20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ксплуатация машин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руда </w:t>
            </w:r>
          </w:p>
        </w:tc>
      </w:tr>
      <w:tr>
        <w:trPr>
          <w:tblHeader w:val="true"/>
        </w:trPr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ых работ и конструкций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уб.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да рабочих-строителей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.ч. оплата труда машинистов</w:t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бочих строителей, чел.-ч.</w:t>
            </w:r>
          </w:p>
        </w:tc>
      </w:tr>
      <w:tr>
        <w:trPr/>
        <w:tc>
          <w:tcPr>
            <w:tcW w:w="969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6-01-001. Прокладка в траншеях труб чугунных напорных раструбных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 труб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окладка в траншеях труб чугунных напорных раструбных диаметром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1-001-01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40,4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,6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4,0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,8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455,8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,6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1-001-02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961,7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0,7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6,3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,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354,67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,69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1-001-03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862,7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1,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2,7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,5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968,87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,94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1-001-04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5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771,0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4,3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5,06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,2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701,64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3,17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1-001-05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252,9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4,3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5,06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,2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183,6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3,17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1-001-06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618,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7,5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3,8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,7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236,68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,84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1-001-07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486,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91,8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7,8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,9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776,67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8,81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1-001-08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724,2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61,2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30,4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,1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732,5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0,61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1-001-09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742,3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76,3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3,0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,1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272,9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4,59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1-001-10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9438,7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81,7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89,7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0,4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567,23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7,48</w:t>
            </w:r>
          </w:p>
        </w:tc>
      </w:tr>
      <w:tr>
        <w:trPr/>
        <w:tc>
          <w:tcPr>
            <w:tcW w:w="969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6-01-002. Прокладка по стенам зданий и в каналах труб чугунных напорных раструбных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 труб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окладка по стенам зданий и в каналах труб чугунных напорных раструбных диаметром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1-002-01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639,1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93,9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4,6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,5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40,56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9,92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1-002-02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84,3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93,9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4,9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,8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75,37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9,92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1-002-03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242,5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93,9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8,9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,6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789,57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9,92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1-002-04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5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817,1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18,9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5,9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,8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732,3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7,04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1-002-05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370,9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18,9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5,9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,8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286,14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7,04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1-002-06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389,8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95,2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9,6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,2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614,9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9,76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1-002-07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267,0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95,2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5,2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,7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346,57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9,76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1-002-08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941,4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32,6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98,5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3,7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410,3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4,64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1-002-09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706,2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08,2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7,4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7,1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010,64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1,92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1-002-10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768,5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76,1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79,56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1,1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412,7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7,20</w:t>
            </w:r>
          </w:p>
        </w:tc>
      </w:tr>
      <w:tr>
        <w:trPr/>
        <w:tc>
          <w:tcPr>
            <w:tcW w:w="969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0" w:after="0"/>
              <w:ind w:left="0" w:right="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ИЦА 16-01-003. Установка фасонных частей чугунных напорных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т фасонных частей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ановка фасонных частей чугунных напорных диаметром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1-003-01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66,5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7,1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,9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4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18,48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,39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1-003-02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40,0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5,0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,9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4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54,0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,29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1-003-03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319,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9,7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,9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4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958,4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,97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1-003-04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5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11,0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9,9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,9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4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0,2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,42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1-003-05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52,2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7,5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,9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4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53,7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,86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1-003-06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967,8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2,3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,9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4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94,59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,98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1-003-07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40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376,8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7,7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,9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4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18,2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,31</w:t>
            </w:r>
          </w:p>
        </w:tc>
      </w:tr>
      <w:tr>
        <w:trPr/>
        <w:tc>
          <w:tcPr>
            <w:tcW w:w="969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6-01-004. Прокладка в траншеях трубопроводов из чугунных канализационных труб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 трубопровода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окладка в траншеях трубопроводов из чугунных канализационных труб диаметром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1-004-01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56,6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9,1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,7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8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38,8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3,03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1-004-02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24,8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1,2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9,8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2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13,8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,3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1-004-03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83,3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1,3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5,7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,8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86,23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8,29</w:t>
            </w:r>
          </w:p>
        </w:tc>
      </w:tr>
      <w:tr>
        <w:trPr/>
        <w:tc>
          <w:tcPr>
            <w:tcW w:w="969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6-01-005. Прокладка по стенам зданий и в каналах трубопроводов из чугунных канализационных труб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 трубопровода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окладка по стенам зданий и в каналах трубопроводов из чугунных канализационных труб диаметром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1-005-01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01,7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1,5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,0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7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88,18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,0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-9120</w:t>
            </w:r>
          </w:p>
        </w:tc>
        <w:tc>
          <w:tcPr>
            <w:tcW w:w="2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движки / шт.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1-005-02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38,5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3,0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6,5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3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608,96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,47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-9120</w:t>
            </w:r>
          </w:p>
        </w:tc>
        <w:tc>
          <w:tcPr>
            <w:tcW w:w="2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движки / шт.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1-005-03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818,4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2,7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8,5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,1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667,19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,01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-9120</w:t>
            </w:r>
          </w:p>
        </w:tc>
        <w:tc>
          <w:tcPr>
            <w:tcW w:w="2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движки / шт.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69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6-02-001. Прокладка трубопроводов отопления из стальных водогазопроводных неоцинкованных труб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 трубопровода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окладка трубопроводов отопления из стальных водогазопроводных неоцинкованных труб диаметром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2-001-01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91,5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7,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,5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2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31,57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,97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-9140</w:t>
            </w:r>
          </w:p>
        </w:tc>
        <w:tc>
          <w:tcPr>
            <w:tcW w:w="2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рматура муфтовая / шт.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2-001-02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69,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7,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,5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2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09,03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,97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-9140</w:t>
            </w:r>
          </w:p>
        </w:tc>
        <w:tc>
          <w:tcPr>
            <w:tcW w:w="2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рматура муфтовая / шт.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2-001-03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81,6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7,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,5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2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21,6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,97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-9140</w:t>
            </w:r>
          </w:p>
        </w:tc>
        <w:tc>
          <w:tcPr>
            <w:tcW w:w="2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рматура муфтовая / шт.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2-001-04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92,7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7,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,5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2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32,73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,97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-9140</w:t>
            </w:r>
          </w:p>
        </w:tc>
        <w:tc>
          <w:tcPr>
            <w:tcW w:w="2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рматура муфтовая / шт.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2-001-05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58,2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7,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,5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2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98,26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,97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-9140</w:t>
            </w:r>
          </w:p>
        </w:tc>
        <w:tc>
          <w:tcPr>
            <w:tcW w:w="2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рматура муфтовая / шт.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2-001-06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80,0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4,0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,2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5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04,7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,92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-9140</w:t>
            </w:r>
          </w:p>
        </w:tc>
        <w:tc>
          <w:tcPr>
            <w:tcW w:w="2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рматура муфтовая / шт.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69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6-02-002. Прокладка трубопроводов водоснабжения из стальных водогазопроводных оцинкованных труб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 трубопровода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окладка трубопроводов водоснабжения из стальных водогазопроводных оцинкованных труб диаметром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2-002-01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94,2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6,9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,6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87,67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,07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-9140</w:t>
            </w:r>
          </w:p>
        </w:tc>
        <w:tc>
          <w:tcPr>
            <w:tcW w:w="2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рматура муфтовая / шт.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2-002-02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44,7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6,9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,6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38,13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,07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-9140</w:t>
            </w:r>
          </w:p>
        </w:tc>
        <w:tc>
          <w:tcPr>
            <w:tcW w:w="2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рматура муфтовая / шт.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2-002-03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41,3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6,9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,6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34,7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,07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-9140</w:t>
            </w:r>
          </w:p>
        </w:tc>
        <w:tc>
          <w:tcPr>
            <w:tcW w:w="2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рматура муфтовая / шт.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2-002-04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56,4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6,9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,6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49,83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,07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-9140</w:t>
            </w:r>
          </w:p>
        </w:tc>
        <w:tc>
          <w:tcPr>
            <w:tcW w:w="2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рматура муфтовая / шт.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2-002-05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38,9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6,9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,6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32,36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,07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-9140</w:t>
            </w:r>
          </w:p>
        </w:tc>
        <w:tc>
          <w:tcPr>
            <w:tcW w:w="2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рматура муфтовая / шт.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2-002-06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362,4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8,6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7,9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4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15,8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,63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-9140</w:t>
            </w:r>
          </w:p>
        </w:tc>
        <w:tc>
          <w:tcPr>
            <w:tcW w:w="2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рматура муфтовая / шт.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2-002-07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900,5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1,0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7,5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,0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21,89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,05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-9013</w:t>
            </w:r>
          </w:p>
        </w:tc>
        <w:tc>
          <w:tcPr>
            <w:tcW w:w="2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рматура фланцевая / комплект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2-002-08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60,0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1,0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7,5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,0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381,44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,05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-9013</w:t>
            </w:r>
          </w:p>
        </w:tc>
        <w:tc>
          <w:tcPr>
            <w:tcW w:w="2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рматура фланцевая / комплект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2-002-09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997,8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3,8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9,6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,0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14,38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,59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-9013</w:t>
            </w:r>
          </w:p>
        </w:tc>
        <w:tc>
          <w:tcPr>
            <w:tcW w:w="2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рматура фланцевая / комплект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2-002-10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056,5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3,8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9,6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,0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73,1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,59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-9013</w:t>
            </w:r>
          </w:p>
        </w:tc>
        <w:tc>
          <w:tcPr>
            <w:tcW w:w="2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рматура фланцевая / комплект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2-002-11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5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696,8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0,6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2,9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,1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383,28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4,33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-9013</w:t>
            </w:r>
          </w:p>
        </w:tc>
        <w:tc>
          <w:tcPr>
            <w:tcW w:w="2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рматура фланцевая / комплект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2-002-12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937,0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0,6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4,0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,1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622,29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4,33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-9013</w:t>
            </w:r>
          </w:p>
        </w:tc>
        <w:tc>
          <w:tcPr>
            <w:tcW w:w="2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рматура фланцевая / комплект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69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6-02-003. Прокладка трубопроводов газоснабжения из стальных водогазопроводных неоцинкованных труб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 трубопровода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окладка трубопроводов газоснабжения из стальных водогазопроводных неоцинкованных труб диаметром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2-003-01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59,6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7,6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,9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09,04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,91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-9140</w:t>
            </w:r>
          </w:p>
        </w:tc>
        <w:tc>
          <w:tcPr>
            <w:tcW w:w="2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рматура муфтовая / шт.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2-003-02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60,1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7,6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,9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09,5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,91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-9140</w:t>
            </w:r>
          </w:p>
        </w:tc>
        <w:tc>
          <w:tcPr>
            <w:tcW w:w="2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рматура муфтовая / шт.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2-003-03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52,7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7,6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,9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02,1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,91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-9140</w:t>
            </w:r>
          </w:p>
        </w:tc>
        <w:tc>
          <w:tcPr>
            <w:tcW w:w="2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рматура муфтовая / шт.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2-003-04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05,8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7,6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,9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55,2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,91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-9140</w:t>
            </w:r>
          </w:p>
        </w:tc>
        <w:tc>
          <w:tcPr>
            <w:tcW w:w="2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рматура муфтовая / шт.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2-003-05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19,3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7,6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,9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68,73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,91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-9140</w:t>
            </w:r>
          </w:p>
        </w:tc>
        <w:tc>
          <w:tcPr>
            <w:tcW w:w="2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рматура муфтовая / шт.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2-003-06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83,0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7,1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,06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2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09,89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,16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-9140</w:t>
            </w:r>
          </w:p>
        </w:tc>
        <w:tc>
          <w:tcPr>
            <w:tcW w:w="2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рматура муфтовая / шт.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69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6-02-004. Прокладка трубопроводов отопления и газоснабжения из стальных бесшовных труб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 трубопровода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окладка трубопроводов отопления и газоснабжения из стальных бесшовных труб диаметром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2-004-01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46,7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4,3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,9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2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46,5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,83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2-004-02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17,9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3,9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8,0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,1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85,97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,05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2-004-03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07,0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,1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1,99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,7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45,94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9,75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2-004-04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92,7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,1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1,99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,7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831,58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9,75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2-004-05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5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786,5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98,9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6,7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,3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50,8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5,44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2-004-06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15,1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98,9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6,9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,3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879,2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5,44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2-004-07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824,7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69,9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9,1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,8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605,57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5,92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2-004-08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085,2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11,1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2,4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,6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351,67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1,76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2-004-09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951,3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63,0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5,99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,6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672,33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8,72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2-004-10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160,3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79,1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6,1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,8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325,0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1,93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2-004-11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3392,5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75,0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88,2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,1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9129,2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3,01</w:t>
            </w:r>
          </w:p>
        </w:tc>
      </w:tr>
      <w:tr>
        <w:trPr/>
        <w:tc>
          <w:tcPr>
            <w:tcW w:w="969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6-02-005. Прокладка трубопроводов отопления и водоснабжения из стальных электросварных труб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 трубопровода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окладка трубопроводов отопления и водоснабжения из стальных электросварных труб диаметром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2-005-01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4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32,3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4,3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,9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2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32,09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,83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2-005-02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87,7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4,3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,9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2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87,5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,83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2-005-03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913,9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5,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8,0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,1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80,99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,16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2-005-04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16,0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,1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1,99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,7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54,88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9,75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2-005-05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49,7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9,1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1,99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,7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788,64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9,75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2-005-06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5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593,2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98,9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,3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,3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243,87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5,44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2-005-07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670,1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98,9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6,9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,3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334,2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5,44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2-005-08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886,0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69,9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7,7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,0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708,37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5,92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2-005-09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805,6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11,1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2,4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,6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072,07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1,76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2-005-10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497,6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63,0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5,99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,6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218,6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8,72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2-005-11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867,6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79,1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6,1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,8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032,3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1,93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2-005-12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568,0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75,0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88,2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,1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304,7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3,01</w:t>
            </w:r>
          </w:p>
        </w:tc>
      </w:tr>
      <w:tr>
        <w:trPr/>
        <w:tc>
          <w:tcPr>
            <w:tcW w:w="969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6-02-006. Прокладка трубопроводов обвязки котлов, водонагревателей и насосов из стальных бесшовных и электросварных труб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 трубопровода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окладка трубопроводов обвязки котлов, водонагревателей и насосов из стальных бесшовных и электросварных труб диаметром до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2-006-01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98,4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5,5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,3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9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53,56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,51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-9008</w:t>
            </w:r>
          </w:p>
        </w:tc>
        <w:tc>
          <w:tcPr>
            <w:tcW w:w="2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рматура трубопроводная / шт.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2-006-02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87,7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0,5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,9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2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41,27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,33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-9008</w:t>
            </w:r>
          </w:p>
        </w:tc>
        <w:tc>
          <w:tcPr>
            <w:tcW w:w="2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рматура трубопроводная / шт.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2-006-03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806,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0,2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,96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864,9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9,86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-9008</w:t>
            </w:r>
          </w:p>
        </w:tc>
        <w:tc>
          <w:tcPr>
            <w:tcW w:w="2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рматура трубопроводная / шт.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2-006-04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616,5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3,8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5,5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,3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617,08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,28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-9008</w:t>
            </w:r>
          </w:p>
        </w:tc>
        <w:tc>
          <w:tcPr>
            <w:tcW w:w="2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рматура трубопроводная / шт.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2-006-05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961,2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72,9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9,0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,4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509,3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3,21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-9008</w:t>
            </w:r>
          </w:p>
        </w:tc>
        <w:tc>
          <w:tcPr>
            <w:tcW w:w="2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рматура трубопроводная / шт.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2-006-06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938,1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96,4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1,9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,4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829,76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8,2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-9008</w:t>
            </w:r>
          </w:p>
        </w:tc>
        <w:tc>
          <w:tcPr>
            <w:tcW w:w="2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рматура трубопроводная / шт.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69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6-02-007. Установка фланцевых соединений на стальных трубопроводах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соединение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ановка фланцевых соединений на стальных трубопроводах диаметром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2-007-01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3,9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5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3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,09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6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2-007-02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,2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4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8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8,93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46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2-007-03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,2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4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8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,94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46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2-007-04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0,6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4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8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9,39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46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2-007-05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5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,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,3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,0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2,74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45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2-007-06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9,7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,3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,0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2,44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45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2-007-07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9,6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,3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,0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2,29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45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2-007-08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3,7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,7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,8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1,18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31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2-007-09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0,2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,7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,8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7,67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31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2-007-10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3,3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,2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,2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8,8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38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2-007-11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8,2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,2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,2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3,7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38</w:t>
            </w:r>
          </w:p>
        </w:tc>
      </w:tr>
      <w:tr>
        <w:trPr/>
        <w:tc>
          <w:tcPr>
            <w:tcW w:w="969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6-03-001. Прокладка трубопроводов отопления из многослойных металлополимерных труб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 трубопровода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окладка трубопроводов отопления при стояковой системе из многослойных металлополимерных труб диаметром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3-001-01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63,1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7,4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6,9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6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88,7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,0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-9240</w:t>
            </w:r>
          </w:p>
        </w:tc>
        <w:tc>
          <w:tcPr>
            <w:tcW w:w="22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 / кг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-9910</w:t>
            </w:r>
          </w:p>
        </w:tc>
        <w:tc>
          <w:tcPr>
            <w:tcW w:w="22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сонные и соединительные части к многослойным металлополимерным трубам / шт.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-9912</w:t>
            </w:r>
          </w:p>
        </w:tc>
        <w:tc>
          <w:tcPr>
            <w:tcW w:w="2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порная арматура к многослойным металлополимерным трубам / шт.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3-001-02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29,8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84,4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2,2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6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23,1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,0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-9240</w:t>
            </w:r>
          </w:p>
        </w:tc>
        <w:tc>
          <w:tcPr>
            <w:tcW w:w="22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 / кг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-9910</w:t>
            </w:r>
          </w:p>
        </w:tc>
        <w:tc>
          <w:tcPr>
            <w:tcW w:w="22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сонные и соединительные части к многослойным металлополимерным трубам / шт.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-9912</w:t>
            </w:r>
          </w:p>
        </w:tc>
        <w:tc>
          <w:tcPr>
            <w:tcW w:w="2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порная арматура к многослойным металлополимерным трубам / шт.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3-001-03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29,1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7,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8,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6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423,37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,0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-9240</w:t>
            </w:r>
          </w:p>
        </w:tc>
        <w:tc>
          <w:tcPr>
            <w:tcW w:w="2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 / кг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-9910</w:t>
            </w:r>
          </w:p>
        </w:tc>
        <w:tc>
          <w:tcPr>
            <w:tcW w:w="22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сонные и соединительные части к многослойным металлополимерным трубам / шт.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-9912</w:t>
            </w:r>
          </w:p>
        </w:tc>
        <w:tc>
          <w:tcPr>
            <w:tcW w:w="2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порная арматура к многослойным металлополимерным трубам / шт.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окладка трубопроводов отопления при коллекторной системе из многослойных металлополимерных труб диаметром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3-001-04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5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31,4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6,4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6,9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6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38,1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,0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-9240</w:t>
            </w:r>
          </w:p>
        </w:tc>
        <w:tc>
          <w:tcPr>
            <w:tcW w:w="22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 / кг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-9910</w:t>
            </w:r>
          </w:p>
        </w:tc>
        <w:tc>
          <w:tcPr>
            <w:tcW w:w="22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сонные и соединительные части к многослойным металлополимерным трубам / шт.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-9912</w:t>
            </w:r>
          </w:p>
        </w:tc>
        <w:tc>
          <w:tcPr>
            <w:tcW w:w="2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порная арматура к многослойным металлополимерным трубам / шт.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3-001-05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40,3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8,6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2,2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6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09,47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3,0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-9240</w:t>
            </w:r>
          </w:p>
        </w:tc>
        <w:tc>
          <w:tcPr>
            <w:tcW w:w="22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 / кг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-9910</w:t>
            </w:r>
          </w:p>
        </w:tc>
        <w:tc>
          <w:tcPr>
            <w:tcW w:w="22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сонные и соединительные части к многослойным металлополимерным трубам / шт.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-9912</w:t>
            </w:r>
          </w:p>
        </w:tc>
        <w:tc>
          <w:tcPr>
            <w:tcW w:w="2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порная арматура к многослойным металлополимерным трубам / шт.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3-001-06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19,5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6,0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8,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6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474,63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,0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-9240</w:t>
            </w:r>
          </w:p>
        </w:tc>
        <w:tc>
          <w:tcPr>
            <w:tcW w:w="22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 / кг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-9910</w:t>
            </w:r>
          </w:p>
        </w:tc>
        <w:tc>
          <w:tcPr>
            <w:tcW w:w="22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сонные и соединительные части к многослойным металлополимерным трубам / шт.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-9912</w:t>
            </w:r>
          </w:p>
        </w:tc>
        <w:tc>
          <w:tcPr>
            <w:tcW w:w="2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порная арматура к многослойным металлополимерным трубам / шт.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69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6-03-002. Прокладка водопроводов водоснабжения из многослойных металлополимерных труб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 трубопровода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окладка трубопроводов водоснабжения из многослойных металлополимерных труб диаметром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3-002-01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36,5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94,2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6,9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6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25,44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2,0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-9240</w:t>
            </w:r>
          </w:p>
        </w:tc>
        <w:tc>
          <w:tcPr>
            <w:tcW w:w="22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 / кг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-9910</w:t>
            </w:r>
          </w:p>
        </w:tc>
        <w:tc>
          <w:tcPr>
            <w:tcW w:w="22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сонные и соединительные части к многослойным металлополимерным трубам / шт.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-9912</w:t>
            </w:r>
          </w:p>
        </w:tc>
        <w:tc>
          <w:tcPr>
            <w:tcW w:w="2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порная арматура к многослойным металлополимерным трубам / шт.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3-002-02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98,3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6,3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2,2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6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69,79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,0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-9240</w:t>
            </w:r>
          </w:p>
        </w:tc>
        <w:tc>
          <w:tcPr>
            <w:tcW w:w="22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 / кг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-9910</w:t>
            </w:r>
          </w:p>
        </w:tc>
        <w:tc>
          <w:tcPr>
            <w:tcW w:w="22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сонные и соединительные части к многослойным металлополимерным трубам / шт.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-9912</w:t>
            </w:r>
          </w:p>
        </w:tc>
        <w:tc>
          <w:tcPr>
            <w:tcW w:w="2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порная арматура к многослойным металлополимерным трубам / шт.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3-002-03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460,9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6,3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8,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6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325,8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,0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-9240</w:t>
            </w:r>
          </w:p>
        </w:tc>
        <w:tc>
          <w:tcPr>
            <w:tcW w:w="22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 / кг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-9910</w:t>
            </w:r>
          </w:p>
        </w:tc>
        <w:tc>
          <w:tcPr>
            <w:tcW w:w="22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сонные и соединительные части к многослойным металлополимерным трубам / шт.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-9912</w:t>
            </w:r>
          </w:p>
        </w:tc>
        <w:tc>
          <w:tcPr>
            <w:tcW w:w="2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порная арматура к многослойным металлополимерным трубам / шт.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окладка трубопроводов водоснабжения в типовых сантехкабинах из многослойных металлополимерных труб диаметром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3-002-04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29,8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31,0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6,9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6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81,88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6,0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-9240</w:t>
            </w:r>
          </w:p>
        </w:tc>
        <w:tc>
          <w:tcPr>
            <w:tcW w:w="22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 / кг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-9910</w:t>
            </w:r>
          </w:p>
        </w:tc>
        <w:tc>
          <w:tcPr>
            <w:tcW w:w="22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сонные и соединительные части к многослойным металлополимерным трубам / шт.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-9912</w:t>
            </w:r>
          </w:p>
        </w:tc>
        <w:tc>
          <w:tcPr>
            <w:tcW w:w="2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порная арматура к многослойным металлополимерным трубам / шт.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3-002-05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306,9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84,4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2,2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6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00,16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,0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-9240</w:t>
            </w:r>
          </w:p>
        </w:tc>
        <w:tc>
          <w:tcPr>
            <w:tcW w:w="22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 / кг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-9910</w:t>
            </w:r>
          </w:p>
        </w:tc>
        <w:tc>
          <w:tcPr>
            <w:tcW w:w="22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сонные и соединительные части к многослойным металлополимерным трубам / шт.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-9912</w:t>
            </w:r>
          </w:p>
        </w:tc>
        <w:tc>
          <w:tcPr>
            <w:tcW w:w="2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порная арматура к многослойным металлополимерным трубам / шт.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3-002-06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480,4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84,4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8,8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6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67,1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,0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-9240</w:t>
            </w:r>
          </w:p>
        </w:tc>
        <w:tc>
          <w:tcPr>
            <w:tcW w:w="22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 / кг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-9910</w:t>
            </w:r>
          </w:p>
        </w:tc>
        <w:tc>
          <w:tcPr>
            <w:tcW w:w="22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сонные и соединительные части к многослойным металлополимерным трубам / шт.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-9912</w:t>
            </w:r>
          </w:p>
        </w:tc>
        <w:tc>
          <w:tcPr>
            <w:tcW w:w="2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порная арматура к многослойным металлополимерным трубам / шт.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69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6-04-001. Прокладка трубопроводов канализации из полиэтиленовых труб высокой плотности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 трубопровода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окладка трубопроводов канализации из полиэтиленовых труб высокой плотности диаметром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4-001-01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98,7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7,2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2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3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51,2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,24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-9120</w:t>
            </w:r>
          </w:p>
        </w:tc>
        <w:tc>
          <w:tcPr>
            <w:tcW w:w="2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движки / шт.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4-001-02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81,7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1,0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,29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9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48,37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,6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-9120</w:t>
            </w:r>
          </w:p>
        </w:tc>
        <w:tc>
          <w:tcPr>
            <w:tcW w:w="2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движки / шт.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69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6-04-002. Прокладка трубопроводов водоснабжения из напорных полиэтиленовых труб низкого давления среднего типа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 трубопровода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окладка трубопроводов водоснабжения из напорных полиэтиленовых труб низкого давления среднего типа наружным диаметром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4-002-01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35,4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87,1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9,6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4,3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88,67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0,24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-9140</w:t>
            </w:r>
          </w:p>
        </w:tc>
        <w:tc>
          <w:tcPr>
            <w:tcW w:w="2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рматура муфтовая / шт.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4-002-02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54,6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84,4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6,6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9,0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33,5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9,64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-9140</w:t>
            </w:r>
          </w:p>
        </w:tc>
        <w:tc>
          <w:tcPr>
            <w:tcW w:w="2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рматура муфтовая / шт.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4-002-03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48,5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8,2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8,76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,2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21,53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,8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-9140</w:t>
            </w:r>
          </w:p>
        </w:tc>
        <w:tc>
          <w:tcPr>
            <w:tcW w:w="2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рматура муфтовая / шт.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4-002-04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80,0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11,0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3,6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,7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55,4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2,4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-9140</w:t>
            </w:r>
          </w:p>
        </w:tc>
        <w:tc>
          <w:tcPr>
            <w:tcW w:w="2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рматура муфтовая / шт.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4-002-05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62,2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03,8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0,1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6,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08,26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1,52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-9140</w:t>
            </w:r>
          </w:p>
        </w:tc>
        <w:tc>
          <w:tcPr>
            <w:tcW w:w="2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рматура муфтовая / шт.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4-002-06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72,9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47,2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2,2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6,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53,46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1,52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-9140</w:t>
            </w:r>
          </w:p>
        </w:tc>
        <w:tc>
          <w:tcPr>
            <w:tcW w:w="2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рматура муфтовая / шт.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4-002-07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01,1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46,0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6,9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3,6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28,1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2,4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-9140</w:t>
            </w:r>
          </w:p>
        </w:tc>
        <w:tc>
          <w:tcPr>
            <w:tcW w:w="2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рматура муфтовая / шт.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4-002-08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886,7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80,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79,9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7,7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26,43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5,0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-9140</w:t>
            </w:r>
          </w:p>
        </w:tc>
        <w:tc>
          <w:tcPr>
            <w:tcW w:w="2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рматура муфтовая / шт.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4-002-09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362,4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25,8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85,7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8,4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50,9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8,76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-9140</w:t>
            </w:r>
          </w:p>
        </w:tc>
        <w:tc>
          <w:tcPr>
            <w:tcW w:w="2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рматура муфтовая / шт.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4-002-10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452,4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58,9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09,9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0,6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883,56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2,24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-9140</w:t>
            </w:r>
          </w:p>
        </w:tc>
        <w:tc>
          <w:tcPr>
            <w:tcW w:w="2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рматура муфтовая / шт.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4-002-11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307,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58,9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09,9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0,6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738,2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2,24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-9140</w:t>
            </w:r>
          </w:p>
        </w:tc>
        <w:tc>
          <w:tcPr>
            <w:tcW w:w="2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рматура муфтовая / шт.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69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6-05-001. Установка вентилей, задвижек, затворов, клапанов обратных, кранов проходных на трубопроводах из стальных труб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шт.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ановка вентилей, задвижек, затворов, клапанов обратных, кранов проходных на трубопроводах из стальных труб диаметром до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5-001-01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2,2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,3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59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5,3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47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5-001-02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5,4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,3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3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7,74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47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5-001-03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7,1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,4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59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2,1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91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5-001-04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5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9,7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,0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7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34,0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72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5-001-05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64,8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,0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7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89,1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72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5-001-06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45,2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,1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,7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43,28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61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5-001-07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29,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,8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,2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3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96,0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74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5-001-08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93,9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7,6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,3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2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33,96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65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5-001-09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53,7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3,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,5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8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51,64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,43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5-001-10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61,2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7,9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9,4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0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33,87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,98</w:t>
            </w:r>
          </w:p>
        </w:tc>
      </w:tr>
      <w:tr>
        <w:trPr/>
        <w:tc>
          <w:tcPr>
            <w:tcW w:w="969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6-05-002. Установка вентилей, задвижек, затворов, клапанов обратных, кранов проходных на трубопроводах из чугунных напорных фланцевых труб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шт.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ановка вентилей, задвижек, затворов, клапанов обратных, кранов проходных на трубопроводах из чугунных напорных фланцевых труб диаметром до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5-002-01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4,3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1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4,69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5-002-02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8,2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,0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49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8,7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77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5-002-03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5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6,6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,6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7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6,2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7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5-002-04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3,7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,6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7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33,3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7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5-002-05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03,4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,7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,6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35,09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03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5-002-06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07,1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,9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,7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3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19,5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41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5-002-07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17,5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,2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,9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2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10,27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74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5-002-08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43,2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,5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,96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7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07,73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49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5-002-09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32,5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7,3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,4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5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82,7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54</w:t>
            </w:r>
          </w:p>
        </w:tc>
      </w:tr>
      <w:tr>
        <w:trPr/>
        <w:tc>
          <w:tcPr>
            <w:tcW w:w="969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6-05-003. Установка клапанов предохранительных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шт.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ановка клапанов предохранительных однорычажных диаметром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5-003-01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4,8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,3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89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4,67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86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5-003-02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9,8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,3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89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9,7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86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5-003-03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7,9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,3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89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7,79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86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5-003-04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1,4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,3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6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5,5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26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ановка клапанов предохранительных двухрычажных диаметром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5-003-05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 (50х2)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0,1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,8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2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5,0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18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5-003-06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 (100х2)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81,0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9,5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4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81,0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63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5-003-07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ановка клапанов предохранительных самопритирающихся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7,1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,0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3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7,68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59</w:t>
            </w:r>
          </w:p>
        </w:tc>
      </w:tr>
      <w:tr>
        <w:trPr/>
        <w:tc>
          <w:tcPr>
            <w:tcW w:w="969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6-05-004. Установка клапанов приемных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шт.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ановка клапанов приемных диаметром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5-004-01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2,9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9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1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8,87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8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5-004-02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,3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,7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0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5,5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23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5-004-03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2,7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,7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0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8,0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23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5-004-04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7,4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,8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6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5,9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75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5-004-05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4,9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,1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1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6,69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18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5-004-06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5,5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9,1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,2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59,23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51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5-004-07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66,1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4,7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,4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47,94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19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5-004-08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96,9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,8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,2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6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42,84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,10</w:t>
            </w:r>
          </w:p>
        </w:tc>
      </w:tr>
      <w:tr>
        <w:trPr/>
        <w:tc>
          <w:tcPr>
            <w:tcW w:w="969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6-05-005. Установка клапанов редукционных пружинных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шт.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ановка клапанов редукционных пружинных диаметром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5-005-01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7,1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8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86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5,4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3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5-005-02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5,3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9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2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95,17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7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5-005-03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66,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,4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7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30,8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78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5-005-04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11,6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,0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9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55,63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96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5-005-05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5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89,3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,7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5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17,1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36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5-005-06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73,8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,9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,46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91,4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93</w:t>
            </w:r>
          </w:p>
        </w:tc>
      </w:tr>
      <w:tr>
        <w:trPr/>
        <w:tc>
          <w:tcPr>
            <w:tcW w:w="969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6-06-001. Установка водомерных узлов, поставляемых на место монтажа собранными в блоки, с обводной линией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узел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ановка водомерных узлов, поставляемых на место монтажа собранными в блоки, с обводной линией диаметром ввода до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6-001-01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 мм, диаметром водомера до 4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91,3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6,4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,2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91,68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52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6-001-02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м, диаметром водомера до 8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12,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3,2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,46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3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50,34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67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6-001-03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 мм, диаметром водомера до 10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58,4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4,0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,6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2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28,7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,27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6-001-04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 мм, диаметром водомера до 15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05,1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6,2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3,7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4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65,2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,22</w:t>
            </w:r>
          </w:p>
        </w:tc>
      </w:tr>
      <w:tr>
        <w:trPr/>
        <w:tc>
          <w:tcPr>
            <w:tcW w:w="969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6-06-002. Установка водомерных узлов, поставляемых на место монтажа собранными в блоки, без обводной линии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узел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ановка водомерных узлов, поставляемых на место монтажа собранными в блоки, без обводной линии диаметром ввода до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6-002-01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 мм, диаметром водомера до 4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69,6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,7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7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01,24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58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6-002-02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м, диаметром водомера до 8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75,8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,4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,9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3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65,54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07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6-002-03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 мм, диаметром водомера до 10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55,3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,8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,89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2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14,57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32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6-002-04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 мм, диаметром водомера до 15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79,6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4,3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,5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3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85,7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,90</w:t>
            </w:r>
          </w:p>
        </w:tc>
      </w:tr>
      <w:tr>
        <w:trPr/>
        <w:tc>
          <w:tcPr>
            <w:tcW w:w="969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6-06-003. Устройство водомерных узлов с изготовлением обвязки на месте монтажа, с обводной линией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узел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ройство водомерных узлов с изготовлением обвязки на месте монтажа, с обводной линией диаметром ввода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6-003-01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 мм, диаметром водомера 20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224,3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6,1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0,16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,2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497,98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,05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6-003-02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 мм, диаметром водомера 20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539,4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1,0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6,0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,8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442,38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4,92</w:t>
            </w:r>
          </w:p>
        </w:tc>
      </w:tr>
      <w:tr>
        <w:trPr/>
        <w:tc>
          <w:tcPr>
            <w:tcW w:w="969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6-06-004. Устройство водомерных узлов с изготовлением обвязки на месте монтажа, без обводной линии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узел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ройство водомерных узлов с изготовлением обвязки на месте монтажа, без обводной линии диаметром ввода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6-004-01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 мм, диаметром водомера 20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403,9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1,1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,4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989,33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,27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6-004-02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 мм, диаметром водомера 20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643,6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7,3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2,5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,3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053,88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,06</w:t>
            </w:r>
          </w:p>
        </w:tc>
      </w:tr>
      <w:tr>
        <w:trPr/>
        <w:tc>
          <w:tcPr>
            <w:tcW w:w="969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6-06-005. Установка счетчиков (водомеров)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счетчик (водомер)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ановка счетчиков (водомеров) диаметром до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6-005-01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77,4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8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72,84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1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6-005-02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93,8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4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3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78,0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2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6-005-03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97,2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,8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9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75,49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8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6-005-04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67,0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,8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7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39,43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22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6-005-05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45,4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,9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36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09,13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97</w:t>
            </w:r>
          </w:p>
        </w:tc>
      </w:tr>
      <w:tr>
        <w:trPr/>
        <w:tc>
          <w:tcPr>
            <w:tcW w:w="969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6-07-001. Установка кранов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кран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7-001-01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ановка кранов пожарных диаметром 5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5,3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7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2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9,38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1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ановка кранов поливочных, диаметром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7-001-02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94,8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8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91,97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7-001-03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4,6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8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1,8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7-001-04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44,0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8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41,18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0</w:t>
            </w:r>
          </w:p>
        </w:tc>
      </w:tr>
      <w:tr>
        <w:trPr/>
        <w:tc>
          <w:tcPr>
            <w:tcW w:w="969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6-07-002. Установка воронок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воронка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7-002-01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ановка воронок водосточных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1,3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,7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5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8,06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94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ановка воронок сливных диаметром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7-002-02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,2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,86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1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7-002-03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,2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3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,9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3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7-002-04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3,2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0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,4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36</w:t>
            </w:r>
          </w:p>
        </w:tc>
      </w:tr>
      <w:tr>
        <w:trPr/>
        <w:tc>
          <w:tcPr>
            <w:tcW w:w="969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6-07-003. Врезки в действующие внутренние сети трубопроводов отопления и водоснабжения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врезка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Врезки в действующие внутренние сети трубопроводов отопления и водоснабжения диаметром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7-003-01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3,6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,2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8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,56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46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7-003-02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9,5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,2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8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,46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46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7-003-03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7,0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,2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8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,03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46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7-003-04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,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,2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8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,3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46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7-003-05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2,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,2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8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,04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46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7-003-06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5,7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,9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8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6,9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43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7-003-07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3,1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,8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5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9,7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46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7-003-08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9,9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,8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5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6,57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46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7-003-09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5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79,0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,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,9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8,9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46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7-003-10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37,8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,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,9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7,73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46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7-003-11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52,3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4,2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,6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3,49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86</w:t>
            </w:r>
          </w:p>
        </w:tc>
      </w:tr>
      <w:tr>
        <w:trPr/>
        <w:tc>
          <w:tcPr>
            <w:tcW w:w="969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6-07-004. Врезки в действующие внутренние сети трубопроводов канализации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врезка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Врезки в действующие внутренние сети трубопроводов канализации диаметром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7-004-01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0,9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,1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,1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05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7-004-02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2,5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,2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,5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94</w:t>
            </w:r>
          </w:p>
        </w:tc>
      </w:tr>
      <w:tr>
        <w:trPr/>
        <w:tc>
          <w:tcPr>
            <w:tcW w:w="969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6-07-005. Гидравлическое испытание трубопроводов систем отопления, водопровода и горячего водоснабжения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м трубопровода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Гидравлическое испытание трубопроводов систем отопления, водопровода и горячего водоснабжения диаметром до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7-005-01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7,1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,3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,5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29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01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7-005-02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3,9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,3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,5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1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01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7-005-03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4,4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,3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,5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,6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01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7-005-04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5,9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,3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,5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3,13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01</w:t>
            </w:r>
          </w:p>
        </w:tc>
      </w:tr>
      <w:tr>
        <w:trPr/>
        <w:tc>
          <w:tcPr>
            <w:tcW w:w="969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6-07-006. Заделка сальников при проходе труб через фундаменты или стены подвала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сальник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Заделка сальников при проходе труб через фундаменты или стены подвала диаметром до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7-006-01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,1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,3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78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8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7-006-02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,7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,4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36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36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7-006-03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,6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,3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3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01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-07-006-04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,3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,3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26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56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start="6" w:fmt="decimal"/>
          <w:formProt w:val="false"/>
          <w:textDirection w:val="lrTb"/>
        </w:sectPr>
      </w:pPr>
    </w:p>
    <w:p>
      <w:pPr>
        <w:pStyle w:val="Normal"/>
        <w:widowControl w:val="false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ПРИЛОЖЕНИЕ</w:t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Heading2"/>
        <w:keepNext w:val="false"/>
        <w:widowControl w:val="false"/>
        <w:spacing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СБОРНИК СМЕТНЫХ РАСЦЕНОК НА ЭКСПЛУАТАЦИЮ СТРОИТЕЛЬНЫХ МАШИН И СМЕТНЫХ ЦЕН НА МАТЕРИАЛЫ, ИЗДЕЛИЯ И КОНСТРУКЦИИ В БАЗИСНЫХ ЦЕНАХ МОСКОВСКОЙ ОБЛАСТИ ПО СОСТОЯНИЮ НА 01.01.2000</w:t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6"/>
        <w:gridCol w:w="4796"/>
        <w:gridCol w:w="941"/>
        <w:gridCol w:w="1346"/>
      </w:tblGrid>
      <w:tr>
        <w:trPr>
          <w:tblHeader w:val="true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 ресурса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Ед.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изм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азисная цена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уб.</w:t>
            </w:r>
          </w:p>
        </w:tc>
      </w:tr>
      <w:tr>
        <w:trPr/>
        <w:tc>
          <w:tcPr>
            <w:tcW w:w="836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3"/>
              <w:keepNext w:val="false"/>
              <w:keepLines w:val="false"/>
              <w:widowControl w:val="false"/>
              <w:tabs>
                <w:tab w:val="clear" w:pos="3119"/>
              </w:tabs>
              <w:spacing w:before="0" w:after="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КСПЛУАТАЦИЯ СТРОИТЕЛЬНЫХ МАШИН</w:t>
            </w:r>
          </w:p>
        </w:tc>
      </w:tr>
      <w:tr>
        <w:trPr/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02 0129 </w:t>
            </w:r>
          </w:p>
        </w:tc>
        <w:tc>
          <w:tcPr>
            <w:tcW w:w="4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раны башенные при работе на других видах строительства (кроме монтажа технологического оборудования) 8 т</w:t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ш.ч</w:t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6,4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02 114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ш.ч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2,0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04 050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ановки для сварки ручной дуговой (постоянного тока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ш.ч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,1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04 0504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ппараты для газовой сварки и резки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ш.ч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2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04 2900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ановки для гидравлических испытаний трубопроводов, давление нагнетания, низкое 0,1 (1) мПа (кГс/см2), высокое 10 (100) мПа (кГс/см2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ш.ч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9,67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08 1600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грегаты для сварки полиэтиленовых труб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ш.ч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0,1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3 0206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ели электрические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ш.ч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9,2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40 000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и бортовые грузоподъемностью до 5 т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ш.ч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5,40 </w:t>
            </w:r>
          </w:p>
        </w:tc>
      </w:tr>
      <w:tr>
        <w:trPr/>
        <w:tc>
          <w:tcPr>
            <w:tcW w:w="836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3"/>
              <w:keepNext w:val="false"/>
              <w:keepLines w:val="false"/>
              <w:widowControl w:val="false"/>
              <w:tabs>
                <w:tab w:val="clear" w:pos="3119"/>
              </w:tabs>
              <w:spacing w:before="0" w:after="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МЕТНЫЕ ЦЕНЫ НА МАТЕРИАЛЬНЫЕ РЕСУРСЫ</w:t>
            </w:r>
          </w:p>
        </w:tc>
      </w:tr>
      <w:tr>
        <w:trPr/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0002 </w:t>
            </w:r>
          </w:p>
        </w:tc>
        <w:tc>
          <w:tcPr>
            <w:tcW w:w="4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сбест наполнитель</w:t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58,0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0063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цетилен растворенный технический марки 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2830,0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0137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юбели с калиброванной головкой (в обоймах) 3х58,5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2558,0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031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болк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0030,0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0324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род технический газообразный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,22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0329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ей 88-С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8,93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0388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аски масляные земляные МА-0115 мумия, сурик железный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5119,0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0596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тика битумно-кукерсольная холодная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219,2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0628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лифа комбинированная К-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6950,0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0807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олока сварочная легированная диаметром 4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3560,0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1355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мент гипсоглиноземистый расширяющийся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836,0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1483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урупы с полукруглой головкой 6х4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430,0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152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диаметром 5 мм Э42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362,0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160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весть строительная негашеная хлорная марки 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,04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160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цетилен газообразный технический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8,51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1669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чес льняной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7,29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1680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атроны для строительно-монтажного пистолет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53,8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1703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 (пластина техническая прессованная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3,09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1705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акля пропитанная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,04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1825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лифа натуральная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2,6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2203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юбели распорные полиэтиленовые 8х3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 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8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9107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Hаконечники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5,0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3 0049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сварные водогазопроводные с резьбой оцинкованные обыкновенные диаметр условного прохода 20 мм, толщина стенки 2,8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9,5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3 0050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сварные водогазопроводные с резьбой оцинкованные обыкновенные диаметр условного прохода 25 мм, толщина стенки 3,2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5,1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3 005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сварные водогазопроводные с резьбой оцинкованные обыкновенные диаметр условного прохода 32 мм, толщина стенки 3,2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1,2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3 005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сварные водогазопроводные с резьбой оцинкованные обыкновенные диаметр условного прохода 40 мм, толщина стенки 3,5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0,5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3 0053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электросварные прямошовные со снятой фаской диаметром от 20 до 377 мм из стали марок БСт2кп-БСт4кп и БСт2пс-БСт4пс наружный диаметр 219 мм толщина стенки 5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3,1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3 0189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электросварные прямошовные со снятой фаской диаметром от 20 до 377 мм из стали марок БСт2кп-БСт4кп и БСт2пс-БСт4пс наружный диаметр 273 мм толщина стенки 6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98,0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3 0196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электросварные прямошовные со снятой фаской диаметром от 20 до 377 мм из стали марок БСт2кп-БСт4кп и БСт2пс-БСт4пс наружный диаметр 325 мм толщина стенки 6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46,9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3 020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электросварные прямошовные со снятой фаской диаметром от 20 до 377 мм из стали марок БСт2кп-БСт4кп и БСт2пс-БСт4пс наружный диаметр 377 мм толщина стенки 7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53,94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3 0210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электросварные прямошовные и спирально-шовные больших диаметров (ГОСТ 10704-76) группы А и Б с сопротивлением разрыву 38 кгс/мм2 наружный диаметр 426 мм толщина стенки 7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10,5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3 0218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бесшовные, горячедеформированные со снятой фаской из стали марок 15, 20, 25 (ГОСТ 8732-78) наружный диаметр 57 мм толщина стенки 3,5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42,3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3 0357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бесшовные, горячедеформированные со снятой фаской из стали марок 15, 20, 25 (ГОСТ 8732-78) наружный диаметр 89 мм толщина стенки 3,5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1,88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3 0387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бесшовные, горячедеформированные со снятой фаской из стали марок 15, 20, 25 (ГОСТ 8732-78) наружный диаметр 108 мм толщина стенки 4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5,79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3 040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бесшовные, горячедеформированные со снятой фаской из стали марок 15, 20, 25 (ГОСТ 8732-78) наружный диаметр 133 мм толщина стенки 4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1,61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3 0437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бесшовные, горячедеформированные со снятой фаской из стали марок 15, 20, 25 (ГОСТ 8732-78) наружный диаметр 159 мм толщина стенки 5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3,26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3 0455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бесшовные, горячедеформированные со снятой фаской из стали марок 15, 20, 25 (ГОСТ 8732-78) наружный диаметр 219 мм толщина стенки 6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9,39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3 0469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бесшовные, горячедеформированные со снятой фаской из стали марок 15, 20, 25 (ГОСТ 8732-78) наружный диаметр 219 мм толщина стенки 7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95,38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3 0470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бесшовные, горячедеформированные со снятой фаской из стали марок 15, 20, 25 (ГОСТ 8732-78) наружный диаметр 273 мм толщина стенки 8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18,4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3 0475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бесшовные, горячедеформированные со снятой фаской из стали марок 15, 20, 25 (ГОСТ 8732-78) наружный диаметр 325 мм толщина стенки 8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96,1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3 0485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бесшовные, горячедеформированные со снятой фаской из стали марок 15, 20, 25 (ГОСТ 8732-78) наружный диаметр 377 мм толщина стенки 9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16,5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3 0495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бесшовные, горячедеформированные со снятой фаской из стали марок 15, 20, 25 (ГОСТ 8732-78) наружный диаметр 426 мм толщина стенки 9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20,0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3 0499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бесшовные, горячедеформированные со снятой фаской из стали марок 15, 20, 25 (ГОСТ 8732-78) наружный диаметр 426 мм толщина стенки 1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85,0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3 0500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чугунные напорные раструбные класса А наружный диаметр 65 мм, толщина стенки 7,4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41,0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3 063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чугунные напорные раструбные класса А наружный диаметр 80 мм, толщина стенки 7,9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2,16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3 0633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чугунные напорные раструбные класса А наружный диаметр 100 мм, толщина стенки 8,3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0,72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3 0634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чугунные напорные раструбные класса А наружный диаметр 125 мм, толщина стенки 8,7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36,0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3 0635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чугунные напорные раструбные класса А наружный диаметр 150 мм, толщина стенки 9,2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72,16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3 0636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чугунные напорные раструбные класса А наружный диаметр 200 мм, толщина стенки 10,1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5,76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3 0637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чугунные напорные раструбные класса А наружный диаметр 250 мм, толщина стенки 11,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93,8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3 0638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чугунные напорные раструбные класса А наружный диаметр 300 мм, толщина стенки 11,9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16,0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3 0639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чугунные напорные раструбные класса А наружный диаметр 350 мм, толщина стенки 12,8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92,8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3 0640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чугунные напорные раструбные класса А наружный диаметр 400 мм, толщина стенки 13,8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04,8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3 064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ьца резиновые уплотнительные (манжеты) для чугунных напорных труб диаметром 50-300 мм (ТУ 38.105895-75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42,4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3 0743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сонные чугунные соединительные части к чугунным напорным трубам (ГОСТ 5525-88) наружный диаметр 50-10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4,41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3 0746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сонные чугунные соединительные части к чугунным напорным трубам (ГОСТ 5525-88) наружный диаметр 125-20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458,2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3 0747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сонные чугунные соединительные части к чугунным напорным трубам (ГОСТ 5525-88) наружный диаметр 250-40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204,5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3 0748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рматура муфтовая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667,9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3 9140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мент расширяющийся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8 0024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тиленхлорид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165,8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13 9105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 для санитарно-технических работ, диаметром, мм: 1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0,0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0039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 для санитарно-технических работ, диаметром, мм: 1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5323,0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0040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 гайками и шайбами для санитарно-технических работ, диаметром, мм: 20 - 2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4830,0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004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аны водоразборные для раковин и моек, латунные, настенные: полированные КВ-1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3560,0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0465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чугунные канализационные длиной 2 м, диаметром, мм: 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7,8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0640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чугунные канализационные длиной 2 м, диаметром, мм: 1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9,62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064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чугунные канализационные длиной 2 м, диаметром, мм: 1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9,47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064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злы укрупненные монтажные (трубопроводы) из стальных водогазопроводных неоцинкованных труб с гильзами для систем отопления, диаметром, мм: 1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4,75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088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злы укрупненные монтажные (трубопроводы) из стальных водогазопроводных неоцинкованных труб с гильзами для систем отопления, диаметром, мм: 2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9,62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088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злы укрупненные монтажные (трубопроводы) из стальных водогазопроводных неоцинкованных труб с гильзами для систем отопления, диаметром, мм: 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3,39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0883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злы укрупненные монтажные (трубопроводы) из стальных водогазопроводных неоцинкованных труб с гильзами для систем отопления, диаметром, мм: 3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5,51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0884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злы укрупненные монтажные (трубопроводы) из стальных водогазопроводных неоцинкованных труб с гильзами для систем отопления, диаметром, мм: 4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0,61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0885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злы укрупненные монтажные (трубопроводы) из стальных водогазопроводных неоцинкованных труб с гильзами для систем отопления, диаметром, мм: 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8,25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0886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злы укрупненные монтажные (трубопроводы) из стальных водогазопроводных оцинкованных труб с гильзами для водоснабжения, диаметром, мм: 1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3,12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0887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злы укрупненные монтажные (трубопроводы) из стальных водогазопроводных оцинкованных труб с гильзами для водоснабжения, диаметром, мм: 2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8,25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0888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злы укрупненные монтажные (трубопроводы) из стальных водогазопроводных оцинкованных труб с гильзами для водоснабжения, диаметром, мм: 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2,75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0889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злы укрупненные монтажные (трубопроводы) из стальных водогазопроводных оцинкованных труб с гильзами для водоснабжения, диаметром, мм: 3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5,71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0890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злы укрупненные монтажные (трубопроводы) из стальных водогазопроводных оцинкованных труб с гильзами для водоснабжения, диаметром, мм: 4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2,85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089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злы укрупненные монтажные (трубопроводы) из стальных водогазопроводных оцинкованных труб с гильзами для водоснабжения, диаметром, мм: 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9,66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089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злы укрупненные монтажные (трубопроводы) из стальных водогазопроводных оцинкованных труб с гильзами для водоснабжения, диаметром, мм: 6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0,37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0893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злы укрупненные монтажные (трубопроводы) из стальных водогазопроводных оцинкованных труб с гильзами для водоснабжения, диаметром, мм: 8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2,4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0894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злы укрупненные монтажные (трубопроводы) из стальных водогазопроводных оцинкованных труб с гильзами, диаметром, мм: 1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2,14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0895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злы укрупненные монтажные (трубопроводы) из стальных водогазопроводных оцинкованных труб с гильзами, диаметром, мм: 1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9,74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0896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злы укрупненные монтажные (трубопроводы) из стальных водогазопроводных оцинкованных труб с гильзами, диаметром, мм: 1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8,96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0897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злы укрупненные монтажные (трубопроводы) из чугунных канализационных труб и фасонных частей к ним, диаметром, мм: 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51,04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0898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злы укрупненные монтажные (трубопроводы) из чугунных канализационных труб и фасонных частей к ним, диаметром, мм: 1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0,8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0899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злы укрупненные монтажные (трубопроводы) из чугунных канализационных труб и фасонных частей к ним, диаметром, мм: 1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5,37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0900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сонные части к чугунным канализационным трубам: муфты надвижные, диаметром, мм: 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54,13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0914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сонные части к чугунным канализационным трубам: муфты надвижные, диаметром, мм: 1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,0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0915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сонные части к чугунным канализационным трубам: муфты надвижные, диаметром, мм: 1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7,51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0916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сонные части к чугунным канализационным трубам: тройники косые под 60 градусов, диаметром, мм: 50х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0,64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0920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сонные части к чугунным канализационным трубам: тройники косые под 60 градусов, диаметром, мм: 100х1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4,3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092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сонные части к чугунным канализационным трубам: фланцы стальные плоские приварные из стали ВСт3сп2, ВСт3сп3; давлением 1,0 МПа (10 кгс/см2), диаметром, мм: 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6,7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0963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сонные части к чугунным канализационным трубам: фланцы стальные плоские приварные из стали ВСт3сп2, ВСт3сп3; давлением 1,0 МПа (10 кгс/см2), диаметром, мм: 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6,8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0966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сонные части к чугунным канализационным трубам: фланцы стальные плоские приварные из стали ВСт3сп2, ВСт3сп3; давлением 1,0 МПа (10 кгс/см2), диаметром, мм: 6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8,0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0967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сонные части к чугунным канализационным трубам: фланцы стальные плоские приварные из стали ВСт3сп2, ВСт3сп3; давлением 1,0 МПа (10 кгс/см2), диаметром, мм: 8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4,0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0968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сонные части к чугунным канализационным трубам: фланцы стальные плоские приварные из стали ВСт3сп2, ВСт3сп3; давлением 1,0 МПа (10 кгс/см2), диаметром, мм: 1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7,0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0969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сонные части к чугунным канализационным трубам: фланцы стальные плоские приварные из стали ВСт3сп2, ВСт3сп3; давлением 1,0 МПа (10 кгс/см2), диаметром, мм: 1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5,0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0970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сонные части к чугунным канализационным трубам: фланцы стальные плоские приварные из стали ВСт3сп2, ВСт3сп3; давлением 1,0 МПа (10 кгс/см2), диаметром, мм: 1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1,0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097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сонные части к чугунным канализационным трубам: фланцы стальные плоские приварные из стали ВСт3сп2, ВСт3сп3; давлением 1,0 МПа (10 кгс/см2), диаметром, мм: 2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5,0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097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сонные части к чугунным канализационным трубам: фланцы стальные плоские приварные из стали ВСт3сп2, ВСт3сп3; давлением 1,0 МПа (10 кгс/см2), диаметром, мм: 2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0,0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0973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сонные части к чугунным канализационным трубам: фланцы стальные плоские приварные из стали ВСт3сп2, ВСт3сп3; давлением 1,0 МПа (10 кгс/см2), диаметром, мм: 3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31,0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0974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сонные части к чугунным канализационным трубам: фланцы стальные плоские приварные из стали ВСт3сп2, ВСт3сп3; давлением 1,0 МПа (10 кгс/см2), диаметром, мм: 3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52,0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0975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сонные части к чугунным канализационным трубам: фланцы стальные плоские приварные из стали ВСт3сп2, ВСт3сп3; давлением 1,0 МПа (10 кгс/см2), диаметром, мм: 4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5,5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0976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сонные части к чугунным канализационным трубам: фланцы стальные плоские приварные из стали ВСт3сп2, ВСт3сп3; давлением 1,6 МПа (16 кгс/см2), диаметром, мм: 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59,0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0980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сонные части к чугунным канализационным трубам: фланцы стальные плоские приварные из стали ВСт3сп2, ВСт3сп3; давлением 1,6 МПа (16 кгс/см2), диаметром, мм: 4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4,79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098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сонные части к чугунным канализационным трубам: фланцы стальные плоские приварные из стали ВСт3сп2, ВСт3сп3; давлением 1,6 МПа (16 кгс/см2), диаметром, мм: 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9,23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0983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сонные части к чугунным канализационным трубам: фланцы стальные плоские приварные из стали ВСт3сп2, ВСт3сп3; давлением 1,6 МПа (16 кгс/см2), диаметром, мм: 6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5,0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0984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сонные части к чугунным канализационным трубам: фланцы стальные плоские приварные из стали ВСт3сп2, ВСт3сп3; давлением 1,6 МПа (16 кгс/см2), диаметром, мм: 8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3,0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0985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сонные части к чугунным канализационным трубам: фланцы стальные плоские приварные из стали ВСт3сп2, ВСт3сп3; давлением 1,6 МПа (16 кгс/см2), диаметром, мм: 1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7,0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0986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сонные части к чугунным канализационным трубам: фланцы стальные плоские приварные из стали ВСт3сп2, ВСт3сп3; давлением 1,6 МПа (16 кгс/см2), диаметром, мм: 1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7,0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0987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сонные части к чугунным канализационным трубам: фланцы стальные плоские приварные из стали ВСт3сп2, ВСт3сп3; давлением 1,6 МПа (16 кгс/см2), диаметром, мм: 1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0,0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0988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нтили пожарные 50-10 для воды давлением 1 МПа (10 кгс/см2), диаметром 5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3,0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1133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КЧ18Р для воды, давлением 1,6 МПа (16 кгс/см2), диаметром, мм: 1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40,0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1134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КЧ18Р для воды, давлением 1,6 МПа (16 кгс/см2), диаметром, мм: 2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4,66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1135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КЧ18Р для воды, давлением 1,6 МПа (16 кгс/см2), диаметром, мм: 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8,32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1136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КЧ18Р для воды, давлением 1,6 МПа (16 кгс/см2), диаметром, мм: 3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3,45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1137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КЧ18Р для воды, давлением 1,6 МПа (16 кгс/см2), диаметром, мм: 4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0,0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1138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ловки для пожарных рукавов соединительные напорные, давлением 1,2 МПа (12 кгс/см2) рукавные, диаметром 5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5,7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1173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движки параллельные фланцевые с выдвижным шпинделем, для воды и пара давлением 1 МПа (10 кгс/см2) 30ЧББР диаметром, мм: 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4,2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1175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движки параллельные фланцевые с выдвижным шпинделем, для воды и пара давлением 1 МПа (10 кгс/см2) 30ЧББР диаметром, мм: 8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57,08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1176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движки параллельные фланцевые с выдвижным шпинделем, для воды и пара давлением 1 МПа (10 кгс/см2) 30ЧББР диаметром, мм: 1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04,2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1177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движки параллельные фланцевые с выдвижным шпинделем, для воды и пара давлением 1 МПа (10 кгс/см2) 30ЧББР диаметром, мм: 1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76,7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1178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движки параллельные фланцевые с выдвижным шпинделем, для воды и пара давлением 1 МПа (10 кгс/см2) 30ЧББР диаметром, мм: 1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15,5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1179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движки параллельные фланцевые с выдвижным шпинделем, для воды и пара давлением 1 МПа (10 кгс/см2) 30ЧББР диаметром, мм: 2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49,0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1180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движки параллельные фланцевые с выдвижным шпинделем, для воды и пара давлением 1 МПа (10 кгс/см2) 30ЧББР диаметром, мм: 3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46,0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118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движки параллельные фланцевые с выдвижным шпинделем, для воды и пара давлением 1 МПа (10 кгс/см2) 30ЧББР диаметром, мм: 4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160,0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118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онштейны и подставки под оборудование из сортовой стали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750,0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1193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волы пожарные ручные марки РС, диаметр 5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,52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120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нометры общего назначения с трехходовым краном ОБМ1-1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2,57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1223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 для трубопроводов: кронштейны, планки, хомуты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6,0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1224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укава пожарные льняные сухого прядения нормальные, диаметром 51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,98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1226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единения на сгоне стальные: переходы, диаметром, мм: до 1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6,2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1228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единения на сгоне стальные: переходы, диаметром, мм: до 2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14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1229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единения на сгоне стальные: переходы, диаметром, мм: до 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,08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1230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единения на сгоне стальные: переходы, диаметром, мм: до 3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,31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123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единения на сгоне стальные: переходы, диаметром, мм: до 4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,9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123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единения на сгоне стальные: переходы, диаметром, мм: до 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,97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1233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единения на сгоне стальные: переходы, диаметром, мм: до 6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,66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1234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единения на сгоне стальные: переходы, диаметром, мм: до 8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5,16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1235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гоны стальные с муфтой и контргайкой, диаметром, мм: 1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9,7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1236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гоны стальные с муфтой и контргайкой, диаметром, мм: 2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,1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1237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гоны стальные с муфтой и контргайкой, диаметром, мм: 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,96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1238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гоны стальные с муфтой и контргайкой, диаметром, мм: 3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,84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1239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гоны стальные с муфтой и контргайкой, диаметром, мм: 4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7,06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1240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гоны стальные с муфтой и контргайкой, диаметром, мм: 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8,88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124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гоны стальные с муфтой и контргайкой, диаметром, мм: 6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8,59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124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гоны стальные с муфтой и контргайкой, диаметром, мм: 8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4,8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1243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пецсоединения стальные втулки буртовые, гайки накидные, муфтовые, диаметром, мм: до 2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9,44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1245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пецсоединения стальные втулки буртовые, гайки накидные, муфтовые, диаметром, мм: до 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7,6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1246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пецсоединения стальные втулки буртовые, гайки накидные, муфтовые, диаметром, мм: до 3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0,72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1247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пецсоединения стальные втулки буртовые, гайки накидные, муфтовые, диаметром, мм: до 4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5,12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1248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пецсоединения стальные втулки буртовые, гайки накидные, муфтовые, диаметром, мм: до 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1,36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1249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пецсоединения стальные втулки буртовые, гайки накидные, муфтовые, диаметром, мм: до 6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6,32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1250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пецсоединения стальные втулки буртовые, гайки накидные, муфтовые, диаметром, мм: до 8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44,0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125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опроводы из стальных водогазопроводных неоцинкованных труб с гильзами и креплениями для газоснабжения диаметром, мм: 1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3,2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131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опроводы из стальных водогазопроводных неоцинкованных труб с гильзами и креплениями для газоснабжения диаметром, мм: 2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5,28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131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опроводы из стальных водогазопроводных неоцинкованных труб с гильзами и креплениями для газоснабжения диаметром, мм: 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5,28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1313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опроводы из стальных водогазопроводных неоцинкованных труб с гильзами и креплениями для газоснабжения диаметром, мм: 3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7,2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1314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опроводы из стальных водогазопроводных неоцинкованных труб с гильзами и креплениями для газоснабжения диаметром, мм: 4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0,72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1315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опроводы из стальных водогазопроводных неоцинкованных труб с гильзами и креплениями для газоснабжения диаметром, мм: 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5,84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1316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опроводы из стальных электросварных труб для отопления и водоснабжения: наружный диаметр 57 мм, толщина стенки 3,5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2,88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1317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опроводы из стальных электросварных труб для отопления и водоснабжения: наружный диаметр 76 мм, толщина стенки 3,5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1,28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1318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опроводы из стальных электросварных труб для отопления и водоснабжения: наружный диаметр 89 мм, толщина стенки 3,5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3,12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1319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опроводы из стальных электросварных труб для отопления и водоснабжения: наружный диаметр 108 мм, толщина стенки 4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1,76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1320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опроводы из стальных электросварных труб для отопления и водоснабжения: наружный диаметр 133 мм, толщина стенки 4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9,36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132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опроводы из стальных электросварных труб для отопления и водоснабжения: наружный диаметр 159 мм, толщина стенки 4,5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3,04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132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опроводы из стальных электросварных труб для отопления и водоснабжения наружный диаметр 45 мм, толщина стенки 3,5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32,8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133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нтажная плита одинарная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1,75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1378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нтажная плита двойная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6,4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1379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ки защитные гофрированные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6,2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1380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рубы металлополимерные многослойные для холодного водоснабжения, давлением 1 МПа (10 кгс/см2), для температуры до 30 град. С, диаметром 15 мм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,5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1455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металлополимерные многослойные для холодного водоснабжения, давлением 1 МПа (10 кгс/см2), для температуры до 30 град. С, диаметром 2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9,6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1456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металлополимерные многослойные для холодного водоснабжения, давлением 1 МПа (10 кгс/см2), для температуры до 30 град. С, диаметром 25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3,3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1457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металлополимерные многослойные для горячего водоснабжения, давлением 1 МПа (10 кгс/см2), для температуры до 95 град. С, диаметром 15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3,85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1458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металлополимерные многослойные для горячего водоснабжения, давлением 1 МПа (10 кгс/см2), для температуры до 95 град. С, диаметром 2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1,13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1459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металлополимерные многослойные для горячего водоснабжения, давлением 1 МПа (10 кгс/см2), для температуры до 95 град. С, диаметром 25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6,44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1460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мер диаметром до 100 мм (СТВ-100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5,43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1524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рматура трубопроводная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400,0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9008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рматура фланцевая. Задвижка параллельная фланцевая 30ч6бр диаметром: 25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9009-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рматура фланцевая. Задвижка параллельная фланцевая 30ч6бр диаметром: 35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873,3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9009-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рматура фланцевая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151,5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9013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четчики (водомеры) крыльчатые диаметром 32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9050-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четчики (водомеры) турбинные диаметром 8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72,0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9050-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четчики (водомеры) турбинные диаметром 15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875,0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9050-4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четчики (водомеры) турбинные диаметром 20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072,0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9050-5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четчики (водомеры) турбинные диаметром 5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932,0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9050-6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движки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500,0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9120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лапан предохранительный малоподъемный однорычажный фланцевый 17ч 3бр1 диаметром: 25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9170-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лапан предохранительный малоподъемный однорычажный фланцевый 17ч 3бр1 диаметром: 4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6,5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9170-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лапан предохранительный малоподъемный однорычажный фланцевый 17ч 18р диаметром: 5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67,7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9170-3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лапан предохранительный малоподъемный однорычажный фланцевый 17ч 18бр диаметром: 10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87,0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9170-4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лапан предохранительный малоподъемный двухрычажнный фланцевый 17ч 19бр диаметром: 8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60,1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9170-5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лапан предохранительный малоподъемный двухрычажнный фланцевый 17ч 19бр диаметром: 15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42,9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9170-6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лапан предохранительный самопритирающийся KПС-07-81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18,0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9170-7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лапан обратный приемный с сеткой фланцевый 16ч42р, диаметром: 5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78,35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9170-8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лапан обратный приемный с сеткой фланцевый 16ч42р, диаметром: 8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7,4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9170-9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Kлапан обратный приемный с сеткой фланцевый 16ч42р, диаметром: 100 мм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8,25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9170-10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лапан обратный приемный с сеткой фланцевый 16ч42р, диаметром: 15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50,5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9170-1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лапан обратный приемный с сеткой фланцевый 16ч42р, диаметром: 20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05,3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9170-1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лапан обратный приемный с сеткой фланцевый 16ч42р, диаметром: 25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77,3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9170-13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лапан обратный приемный с сеткой фланцевый 16ч42р, диаметром: 30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49,2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9170-14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лапан обратный приемный с сеткой фланцевый 16ч42р, диаметром: 40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214,5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9170-15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лапан редукционный 18ч2бр для пара давлением 1,45 МПа (14,5 кгс/см2), диаметром: 25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160,5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9170-16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лапан редукционный 18ч2бр для пара давлением 1,45 МПа (14,5 кгс/см2), диаметром: 5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88,5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9170-17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лапан редукционный 18ч2бр для пара давлением 1,45 МПа (14,5 кгс/см2), диаметром: 8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16,05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9170-18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лапан редукционный 18ч2бр для пара давлением 1,45 МПа (14,5 кгс/см2), диаметром: 10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21,5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9170-19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лапан редукционный 18ч2бр для пара давлением 1,45 МПа (14,5 кгс/см2), диаметром: 125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404,1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9170-20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лапан редукционный 18ч2бр для пара давлением 1,45 МПа (14,5 кгс/см2), диаметром: 15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831,5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9170-2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пления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53,5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9240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опроводы из стальных бесшовных труб с гильзами для отопления и газоснабжения диаметром 5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9515-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опроводы из стальных бесшовных труб с гильзами для отопления и газоснабжения диаметром 8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2,75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9515-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опроводы из стальных бесшовных труб с гильзами для отопления и газоснабжения диаметром 10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3,03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9515-3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опроводы из стальных бесшовных труб с гильзами для отопления и газоснабжения диаметром 125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9,43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9515-4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опроводы из стальных бесшовных труб с гильзами для отопления и газоснабжения диаметром 15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4,75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9515-5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опроводы из стальных бесшовных труб с гильзами для отопления и газоснабжения диаметром 65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8,25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9515-6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опроводы обвязки котлов, водогревателей и насосов из стальных водогазопроводных, электросварных и бесшовных труб с фланцами, диаметром 4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8,02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9516-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опроводы обвязки котлов, водогревателей и насосов из стальных водогазопроводных, электросварных и бесшовных труб с фланцами, диаметром 5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,4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9516-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опроводы обвязки котлов, водогревателей и насосов из стальных водогазопроводных, электросварных и бесшовных труб с фланцами, диаметром 8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4,24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9516-3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опроводы обвязки котлов, водогревателей и насосов из стальных водогазопроводных, электросварных и бесшовных труб с фланцами, диаметром 10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8,32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9516-4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опроводы обвязки котлов, водогревателей и насосов из стальных водогазопроводных, электросварных и бесшовных труб с фланцами, диаметром 15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55,52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9516-5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опроводы обвязки котлов, водогревателей и насосов из стальных водогазопроводных, электросварных и бесшовных труб с фланцами, диаметром 20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34,24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9516-6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ронка водосточная диаметром 10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16,0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9540-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ронка сливная диаметром: 5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44,0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9540-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ронка сливная диаметром: 10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3,32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9540-3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ронка сливная диаметром: 15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7,0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9540-4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вязки водомеров диаметром до 40мм из стальных водогазопроводных бесшовных и сварных труб с фланцами, болтами, гайками, прокладками и муфтовой арматурой (без обводной линии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6,4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9575-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вязки водомеров диаметром до 80мм из стальных водогазопроводных бесшовных и сварных труб с фланцами, болтами, гайками, прокладками и муфтовой арматурой (без обводной линии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66,3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9575-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вязки водомеров диаметром до 100мм из стальных водогазопроводных бесшовных и сварных труб с фланцами, болтами, гайками, прокладками и муфтовой арматурой (без обводной линии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13,6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9575-3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вязки водомеров диаметром до 150мм из стальных водогазопроводных бесшовных и сварных труб с фланцами, болтами, гайками, прокладками и муфтовой арматурой (без обводной линии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79,0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9575-4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вязки водомеров диаметром до 40мм из стальных водогазопроводных бесшовных и сварных труб с фланцами, болтами, гайками, прокладками и муфтовой арматурой (с обводной линией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407,5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9575-5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вязки водомеров диаметром до 80мм из стальных водогазопроводных бесшовных и сварных труб с фланцами, болтами, гайками, прокладками и муфтовой арматурой (с обводной линией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13,3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9575-6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вязки водомеров диаметром до 100мм из стальных водогазопроводных бесшовных и сварных труб с фланцами, болтами, гайками, прокладками и муфтовой арматурой (с обводной линией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383,2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9575-7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вязки водомеров диаметром до 150мм из стальных водогазопроводных бесшовных и сварных труб с фланцами, болтами, гайками, прокладками и муфтовой арматурой (с обводной линией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632,4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9575-8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укава поливочные диаметром 25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751,1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9630-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укава поливочные диаметром 32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8,0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9630-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укава поливочные диаметром 4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5,6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9630-3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ловки для присоединения рукавов поливочных диаметром 25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4,72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963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ловки для присоединения рукавов поливочных диаметром 32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84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963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ловки для присоединения рукавов поливочных диаметром 4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,48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9633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злы укрупненные монтажные (трубопроводы) из стальных водогазопроводных оцинкованных труб с гильзами, диаметром 9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,12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9646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опроводы канализации из полиэтиленовых труб высокой плотности с гильзами, диаметром 5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8,96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9660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опроводы канализации из полиэтиленовых труб высокой плотности с гильзами, диаметром 10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9,36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966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чугунные, диаметром 5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0,4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966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ки чугунные, диаметром 10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3,6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9663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сонные и соединительные части к многослойным металлополимерным труба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7,76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9910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единительная арматура трубопроводов: переход диаметром, мм: 160х14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 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9911-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единительная арматура трубопроводов: тройник прямой диаметром, мм: 16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 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53,0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9911-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порная арматура к многослойным металлополимерным труба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02,0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00 991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готовый кладочный тяжелый цементный, марка: 2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402 0006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00,0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411 000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напорные из полиэтилена низкого давления среднего типа, наружным диаметром, мм: 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,44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530 004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напорные из полиэтилена низкого давления среднего типа, наружным диаметром, мм: 3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8,56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530 004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напорные из полиэтилена низкого давления среднего типа, наружным диаметром, мм: 4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9,36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530 0043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напорные из полиэтилена низкого давления среднего типа, наружным диаметром, мм: 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0,72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530 0044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напорные из полиэтилена низкого давления среднего типа, наружным диаметром, мм: 6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72,8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530 0045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напорные из полиэтилена низкого давления среднего типа, наружным диаметром, мм: 7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55,7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530 0046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напорные из полиэтилена низкого давления среднего типа, наружным диаметром, мм: 9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96,0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530 0047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напорные из полиэтилена низкого давления среднего типа, наружным диаметром, мм: 11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21,0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530 0048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напорные из полиэтилена низкого давления среднего типа, наружным диаметром, мм: 14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30,0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530 0050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напорные из полиэтилена низкого давления среднего типа, наружным диаметром, мм: 16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25,6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530 005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напорные из полиэтилена низкого давления тяжелого типа, наружным диаметром, мм: 2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317,0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530 0064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напорные из полиэтилена низкого давления тяжелого типа, наружным диаметром, мм: 2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8,32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534 004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воды крутоизогнутые штампованные и протяжные из углеродистой стали на Ру менее или 10 МПа (100 кгс/см2) из труб стальных бесшовных горячедеформированных или холоднодеформированных из стали 20 под углом 90 гр. с радиусом кривизны R 1,5 Ду, диаметром условного прохода 200 мм, наружным диаметром 219 мм, толщиной стенки, мм: 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31,04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534 0047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воды крутоизогнутые штампованные и протяжные из углеродистой стали на Ру менее или 10 МПа (100 кгс/см2) из труб стальных бесшовных горячедеформированных или холоднодеформированных из стали 20 под углом 90 гр. с радиусом кривизны R 1,5 Ду, диаметром условного прохода 250 мм, наружным диаметром 273 мм, толщиной стенки, мм: 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45,6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534 0048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воды крутоизогнутые штампованные и протяжные из углеродистой стали на Ру менее или 10 МПа (100 кгс/см2) из труб стальных бесшовных горячедеформированных или холоднодеформированных из стали 20 под углом 90 гр. с радиусом кривизны R 1,5 Ду, диаметром условного прохода 250 мм, наружным диаметром 273 мм, толщиной стенки, мм: 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09,6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534 0053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воды крутоизогнутые штампованные и протяжные из углеродистой стали на Ру менее или 10 МПа (100 кгс/см2) из труб стальных бесшовных горячедеформированных или холоднодеформированных из стали 20 под углом 90 гр. с радиусом кривизны R 1,5 Ду, диаметром условного прохода 300 мм, наружным диаметром 325 мм, толщиной стенки, мм: 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44,0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534 0059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воды крутоизогнутые штампованные и протяжные из углеродистой стали на Ру менее или 10 МПа (100 кгс/см2) из труб стальных бесшовных горячедеформированных или холоднодеформированных из стали 20 под углом 90 гр. с радиусом кривизны R 1,5 Ду, диаметром условного прохода 350 мм, наружным диаметром 377 мм, толщиной стенки, мм: 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03,2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534 0063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воды крутоизогнутые штампованные и протяжные из углеродистой стали на Ру менее или 10 МПа (100 кгс/см2) из труб стальных бесшовных горячедеформированных или холоднодеформированных из стали 20 под углом 90 гр. с радиусом кривизны R 1,5 Ду, диаметром условного прохода 400 мм, наружным диаметром 426 мм, толщиной стенки, мм: 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23,2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534 0064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из паронита марки ПМБ, толщиной 1 мм, диаметром, мм: 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12,8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541 0063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из паронита марки ПМБ, толщиной 1 мм, диаметром, мм: 1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450,0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541 0064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из паронита марки ПМБ, толщиной 1 мм, диаметром, мм: 1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650,0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541 0065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из паронита марки ПМБ, толщиной 1 мм, диаметром, мм: 2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980,0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541 0066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из паронита марки ПМБ, толщиной 1 мм, диаметром, мм: 3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374,0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541 0067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из паронита, марки ПМБ, толщиной 3 мм, диаметром, мм: 3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9811,0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541 0068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из паронита, марки ПМБ, толщиной 3 мм, диаметром, мм: 4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7532,0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541 0069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из паронита марки ПМБ, толщиной 1 мм, диаметром 25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2792,0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541 009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единительная арматура трубопроводов: муфта диаметром, мм: 2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 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3486,0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547 000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единительная арматура трубопроводов: муфта диаметром, мм: 25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 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,64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547 000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единительная арматура трубопроводов: муфта диаметром, мм: 32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 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3,12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547 0003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единительная арматура трубопроводов: муфта диаметром, мм: 4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 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3,76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547 0004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единительная арматура трубопроводов: муфта диаметром, мм: 5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 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5,92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547 0005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единительная арматура трубопроводов: муфта диаметром, мм: 63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 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9,68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547 0006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единительная арматура трубопроводов: переход диаметром, мм: 20х16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 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3,68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547 001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единительная арматура трубопроводов: переход диаметром, мм: 25х2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 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,76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547 001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единительная арматура трубопроводов: переход диаметром, мм: 32х25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 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,64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547 0013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единительная арматура трубопроводов: переход диаметром, мм: 40х32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 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,2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547 0014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единительная арматура трубопроводов: переход диаметром, мм: 50х32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 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,16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547 0015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единительная арматура трубопроводов: переход диаметром, мм: 63х5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 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4,0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547 0016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оединительная арматура трубопроводов: переход диаметром, мм: 75х63 мм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 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4,8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547 0017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единительная арматура трубопроводов: переход диаметром, мм: 90х75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 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3,68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547 0018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единительная арматура трубопроводов: переход диаметром, мм: 110х9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 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2,56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547 0019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единительная арматура трубопроводов: переход диаметром, мм: 140х11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 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30,88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547 0020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единительная арматура трубопроводов: тройник прямой диаметром, мм: 2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 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93,0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547 002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единительная арматура трубопроводов: тройник прямой диаметром, мм: 25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 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,16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547 002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единительная арматура трубопроводов: тройник прямой диаметром, мм: 32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 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8,9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547 0023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единительная арматура трубопроводов: тройник прямой диаметром, мм: 4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 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2,64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547 0024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единительная арматура трубопроводов: тройник прямой диаметром, мм: 5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 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8,56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547 0025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единительная арматура трубопроводов: тройник прямой диаметром, мм: 63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 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8,0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547 0026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единительная арматура трубопроводов: тройник прямой диаметром, мм: 75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 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32,8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547 0027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единительная арматура трубопроводов: тройник прямой диаметром, мм: 9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 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92,96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547 0028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единительная арматура трубопроводов: тройник прямой диаметром, мм: 11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 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74,4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547 0029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единительная арматура трубопроводов: тройник прямой диаметром, мм: 14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 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65,6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547 0030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единительная арматура трубопроводов: угольник прямой диаметром, мм: 2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 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80,8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547 0031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единительная арматура трубопроводов: угольник прямой диаметром, мм: 25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 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4,0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547 003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единительная арматура трубопроводов: угольник прямой диаметром, мм: 32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 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5,6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547 0033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единительная арматура трубопроводов: угольник прямой диаметром, мм: 4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 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1,28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547 0034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единительная арматура трубопроводов: угольник прямой диаметром, мм: 5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 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2,88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547 0035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единительная арматура трубопроводов: угольник прямой диаметром, мм: 63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 ш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9,60 </w:t>
            </w:r>
          </w:p>
        </w:tc>
      </w:tr>
      <w:tr>
        <w:trPr/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547 0036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единительная арматура трубопроводов: угольник прямой диаметром, мм: 63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58,40 </w:t>
            </w:r>
          </w:p>
        </w:tc>
      </w:tr>
    </w:tbl>
    <w:p>
      <w:pPr>
        <w:pStyle w:val="Heading1"/>
        <w:keepNext w:val="false"/>
        <w:spacing w:before="0" w:after="0"/>
        <w:ind w:left="0" w:right="0"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</w:r>
    </w:p>
    <w:p>
      <w:pPr>
        <w:pStyle w:val="Heading1"/>
        <w:keepNext w:val="false"/>
        <w:spacing w:before="0" w:after="0"/>
        <w:ind w:left="0" w:right="0" w:firstLine="284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</w:r>
    </w:p>
    <w:p>
      <w:pPr>
        <w:pStyle w:val="Heading1"/>
        <w:keepNext w:val="false"/>
        <w:spacing w:before="0" w:after="0"/>
        <w:ind w:left="0" w:right="0"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ДЕРЖАНИЕ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 w:val="false"/>
        <w:ind w:firstLine="284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</w:rPr>
        <w:t xml:space="preserve">Техническая часть </w:t>
      </w:r>
    </w:p>
    <w:p>
      <w:pPr>
        <w:pStyle w:val="Normal"/>
        <w:widowControl w:val="false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1 Общие указания</w:t>
      </w:r>
    </w:p>
    <w:p>
      <w:pPr>
        <w:pStyle w:val="Normal"/>
        <w:widowControl w:val="false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2 Правила исчисления объемов работ </w:t>
      </w:r>
    </w:p>
    <w:p>
      <w:pPr>
        <w:pStyle w:val="Normal"/>
        <w:widowControl w:val="false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 Коэффициенты к единичным расценкам</w:t>
      </w:r>
    </w:p>
    <w:p>
      <w:pPr>
        <w:pStyle w:val="Normal"/>
        <w:widowControl w:val="false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АБЛИЦА 16-01-001 Прокладка в траншеях труб чугунных напорных раструбных </w:t>
      </w:r>
    </w:p>
    <w:p>
      <w:pPr>
        <w:pStyle w:val="Normal"/>
        <w:widowControl w:val="false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АБЛИЦА 16-01-002 Прокладка по стенам зданий и в каналах труб чугунных напорных раструбных </w:t>
      </w:r>
    </w:p>
    <w:p>
      <w:pPr>
        <w:pStyle w:val="Normal"/>
        <w:widowControl w:val="false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6-01-003 Установка фасонных частей чугунных напорных</w:t>
      </w:r>
    </w:p>
    <w:p>
      <w:pPr>
        <w:pStyle w:val="Normal"/>
        <w:widowControl w:val="false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АБЛИЦА 16-01-004 Прокладка в траншеях трубопроводов из чугунных канализационных труб </w:t>
      </w:r>
    </w:p>
    <w:p>
      <w:pPr>
        <w:pStyle w:val="Normal"/>
        <w:widowControl w:val="false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АБЛИЦА 16-01-005 Прокладка по стенам зданий и в каналах трубопроводов из чугунных канализационных труб </w:t>
      </w:r>
    </w:p>
    <w:p>
      <w:pPr>
        <w:pStyle w:val="Normal"/>
        <w:widowControl w:val="false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АБЛИЦА 16-02-001 Прокладка трубопроводов отопления из стальных водогазопроводных неоцинкованных труб </w:t>
      </w:r>
    </w:p>
    <w:p>
      <w:pPr>
        <w:pStyle w:val="Normal"/>
        <w:widowControl w:val="false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6-02-002 Прокладка трубопроводов водоснабжения из стальных водогазопроводных оцинкованных труб</w:t>
      </w:r>
    </w:p>
    <w:p>
      <w:pPr>
        <w:pStyle w:val="Normal"/>
        <w:widowControl w:val="false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АБЛИЦА 16-02-003 Прокладка трубопроводов газоснабжения из стальных водогазопроводных неоцинкованных труб 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АБЛИЦА 16-02-004 Прокладка трубопроводов отопления и газоснабжения из стальных бесшовных труб 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АБЛИЦА 16-02-005 Прокладка трубопроводов отопления и водоснабжения из стальных электросварных труб 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АБЛИЦА 16-02-006 Прокладка трубопроводов обвязки котлов, водонагревателей и насосов из стальных бесшовных и электросварных труб </w:t>
      </w:r>
    </w:p>
    <w:p>
      <w:pPr>
        <w:pStyle w:val="Normal"/>
        <w:widowControl w:val="false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6-02-007 Установка фланцевых соединений на стальных трубопроводах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АБЛИЦА 16-03-001 Прокладка трубопроводов отопления из многослойных металлполимерных труб 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АБЛИЦА 16-03-002 Прокладка водопроводов водоснабжения из многослойных металлполимерных труб 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6-04-001 Прокладка трубопроводов канализации из полиэтиленовых труб высокой плотности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АБЛИЦА 16-04-002 Прокладка трубопроводов водоснабжения из напорных полиэтиленовых труб низкого давления среднего типа 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6-05-001 Установка вентилей, задвижек, затворов, клапанов обратных, кранов проходных на трубопроводах из стальных труб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6-05-002 Установка вентилей, задвижек, затворов, клапанов обратных, кранов проходных на трубопроводах из чугунных напорных фланцевых труб</w:t>
      </w:r>
    </w:p>
    <w:p>
      <w:pPr>
        <w:pStyle w:val="Normal"/>
        <w:widowControl w:val="false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АБЛИЦА 16-05-003 Установка клапанов предохранительных </w:t>
      </w:r>
    </w:p>
    <w:p>
      <w:pPr>
        <w:pStyle w:val="Normal"/>
        <w:widowControl w:val="false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6-05-004 Установка клапанов приемных</w:t>
      </w:r>
    </w:p>
    <w:p>
      <w:pPr>
        <w:pStyle w:val="Normal"/>
        <w:widowControl w:val="false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6-05-005 Установка клапанов редукционных пружинных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6-06-001 Установка водомерных узлов, поставляемых на место монтажа собранными в блоки, с обводной линией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АБЛИЦА 16-06-002 Установка водомерных узлов, поставляемых на место монтажа собранными в блоки, без обводной линии 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АБЛИЦА 16-06-003 Устройство водомерных узлов с изготовлением обвязки на месте монтажа, с обводной линией </w:t>
      </w:r>
    </w:p>
    <w:p>
      <w:pPr>
        <w:pStyle w:val="Normal"/>
        <w:widowControl w:val="false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6-06-004 Устройство водомерных узлов с изготовлением обвязки на месте монтажа, без обводной линии</w:t>
      </w:r>
    </w:p>
    <w:p>
      <w:pPr>
        <w:pStyle w:val="Normal"/>
        <w:widowControl w:val="false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6-06-005 Установка счетчиков (водомеров)</w:t>
      </w:r>
    </w:p>
    <w:p>
      <w:pPr>
        <w:pStyle w:val="Normal"/>
        <w:widowControl w:val="false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АБЛИЦА 16-07-001 Установка кранов </w:t>
      </w:r>
    </w:p>
    <w:p>
      <w:pPr>
        <w:pStyle w:val="Normal"/>
        <w:widowControl w:val="false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АБЛИЦА 16-07-002 Установка воронок 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6-07-003 Врезки в действующие внутренние сети трубопроводов отопления и</w:t>
      </w:r>
    </w:p>
    <w:p>
      <w:pPr>
        <w:pStyle w:val="Normal"/>
        <w:widowControl w:val="false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доснабжения</w:t>
      </w:r>
    </w:p>
    <w:p>
      <w:pPr>
        <w:pStyle w:val="Normal"/>
        <w:widowControl w:val="false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АБЛИЦА 16-07-004 Врезки в действующие внутренние сети трубопроводов канализации 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6-07-005 Гидравлическое испытание трубопроводов систем отопления, водопровода и горячего водоснабжения</w:t>
      </w:r>
    </w:p>
    <w:p>
      <w:pPr>
        <w:pStyle w:val="Normal"/>
        <w:widowControl w:val="false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АБЛИЦА 16-07-006 Заделка сальников при проходе труб через фундаменты или стены подвала </w:t>
      </w:r>
    </w:p>
    <w:p>
      <w:pPr>
        <w:pStyle w:val="Normal"/>
        <w:widowControl w:val="false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СБОРНИК СМЕТНЫХ РАСЦЕНОК НА ЭКСПЛУАТАЦИЮ СТРОИТЕЛЬНЫХ МАШИН И СМЕТНЫХ ЦЕН НА МАТЕРИАЛЫ, ИЗДЕЛИЯ И КОНСТРУКЦИИ(В БАЗИСНЫХ ЦЕНАХ МОСКОВСКОЙ ОБЛАСТИ ПО СОСТОЯНИЮ НА 01.01.2000)</w:t>
      </w:r>
    </w:p>
    <w:sectPr>
      <w:type w:val="nextPage"/>
      <w:pgSz w:w="11906" w:h="16838"/>
      <w:pgMar w:left="1797" w:right="1797" w:gutter="0" w:header="0" w:top="1440" w:footer="0" w:bottom="1440"/>
      <w:pgNumType w:start="6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swiss"/>
    <w:pitch w:val="variable"/>
  </w:font>
  <w:font w:name="Arial">
    <w:charset w:val="01"/>
    <w:family w:val="swiss"/>
    <w:pitch w:val="variable"/>
  </w:font>
  <w:font w:name="NTTimes/Cyrillic">
    <w:altName w:val="Times New Roman"/>
    <w:charset w:val="01"/>
    <w:family w:val="auto"/>
    <w:pitch w:val="variable"/>
  </w:font>
  <w:font w:name="TextBook">
    <w:altName w:val="Times New Roman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20"/>
      <w:ind w:left="28" w:right="28" w:hanging="0"/>
      <w:outlineLvl w:val="0"/>
    </w:pPr>
    <w:rPr>
      <w:rFonts w:ascii="Verdana" w:hAnsi="Verdana" w:eastAsia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LineNumbers/>
      <w:tabs>
        <w:tab w:val="clear" w:pos="720"/>
        <w:tab w:val="left" w:pos="3119" w:leader="none"/>
      </w:tabs>
      <w:suppressAutoHyphens w:val="true"/>
      <w:spacing w:before="240" w:after="60"/>
      <w:ind w:left="3119" w:hanging="3119"/>
      <w:outlineLvl w:val="2"/>
    </w:pPr>
    <w:rPr>
      <w:rFonts w:ascii="NTTimes/Cyrillic;Times New Roman" w:hAnsi="NTTimes/Cyrillic;Times New Roman" w:eastAsia="NTTimes/Cyrillic;Times New Roman" w:cs="NTTimes/Cyrillic;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spacing w:before="20" w:after="0"/>
      <w:ind w:firstLine="284"/>
      <w:outlineLvl w:val="3"/>
    </w:pPr>
    <w:rPr>
      <w:rFonts w:ascii="TextBook;Times New Roman" w:hAnsi="TextBook;Times New Roman" w:eastAsia="TextBook;Times New Roman" w:cs="TextBook;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LineNumbers/>
      <w:jc w:val="center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LineNumbers/>
      <w:tabs>
        <w:tab w:val="clear" w:pos="720"/>
        <w:tab w:val="left" w:pos="1276" w:leader="none"/>
      </w:tabs>
      <w:spacing w:before="200" w:after="60"/>
      <w:ind w:left="1276" w:hanging="1276"/>
      <w:outlineLvl w:val="5"/>
    </w:pPr>
    <w:rPr>
      <w:rFonts w:ascii="Arial" w:hAnsi="Arial" w:eastAsia="Arial" w:cs="Arial"/>
      <w:b/>
      <w:bCs/>
      <w:spacing w:val="-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113" w:hanging="0"/>
      <w:jc w:val="both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LineNumbers/>
      <w:spacing w:before="120" w:after="120"/>
      <w:ind w:firstLine="426"/>
      <w:jc w:val="center"/>
      <w:outlineLvl w:val="7"/>
    </w:pPr>
    <w:rPr>
      <w:b/>
      <w:bCs/>
      <w:spacing w:val="-2"/>
      <w:sz w:val="40"/>
      <w:szCs w:val="40"/>
    </w:rPr>
  </w:style>
  <w:style w:type="character" w:styleId="Style6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1T11:19:00Z</dcterms:created>
  <dc:creator>www.tehlit.ru    www.ohranatruda.ru</dc:creator>
  <dc:description/>
  <dc:language>en-US</dc:language>
  <cp:lastModifiedBy>CNTI</cp:lastModifiedBy>
  <cp:lastPrinted>2001-06-27T20:18:00Z</cp:lastPrinted>
  <dcterms:modified xsi:type="dcterms:W3CDTF">2002-02-04T08:07:00Z</dcterms:modified>
  <cp:revision>9</cp:revision>
  <dc:subject/>
  <dc:title/>
</cp:coreProperties>
</file>