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строительному и жилищно-коммунальному комплекс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Госстрой России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4"/>
        <w:spacing w:before="0" w:after="0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ЫЕ ЕДИНИЧНЫЕ РАСЦЕНКИ</w:t>
      </w:r>
    </w:p>
    <w:p>
      <w:pPr>
        <w:pStyle w:val="Heading4"/>
        <w:spacing w:before="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НА СТРОИТЕЛЬНЫЕ </w:t>
      </w:r>
      <w:r>
        <w:rPr>
          <w:rFonts w:eastAsia="Times New Roman Cyr" w:cs="Times New Roman Cyr" w:ascii="Times New Roman Cyr" w:hAnsi="Times New Roman Cyr"/>
          <w:lang w:val="en-US"/>
        </w:rPr>
        <w:t>КОНСТРУКЦИ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И</w:t>
      </w:r>
      <w:r>
        <w:rPr>
          <w:rFonts w:eastAsia="Times New Roman Cyr" w:cs="Times New Roman Cyr" w:ascii="Times New Roman Cyr" w:hAnsi="Times New Roman Cyr"/>
        </w:rPr>
        <w:t xml:space="preserve"> РАБОТЫ</w:t>
      </w:r>
    </w:p>
    <w:p>
      <w:pPr>
        <w:pStyle w:val="Normal"/>
        <w:keepLines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ЕР-200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Сборник № 1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топление – внутренние устройст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ФЕР-2001-18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.003.1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БК 65.3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 7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SBN 5-88737-111-7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TextBody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назначены для определения прямых затрат в сметной стоимости строительных работ по установке агрегатов, приборов и устройств систем отопления, а также для расчетов за выполненные работы. Сборник ФЕРр-2001-18 разработан в уровне цен базового района (Московская область) по состоянию на 1 января 2000 года.</w:t>
      </w:r>
    </w:p>
    <w:p>
      <w:pPr>
        <w:pStyle w:val="TextBody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TextBody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РАБОТАН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ицензионно-экспертным управлением Администрации Московской области (Л.Ф.Галицкий, П.А.Андрейченко, В.Н.Егорова, Л.А.Саватеев) с участием Межрегионального центра по ценообразованию в строительстве и промышленности строительных материалов (МЦЦС) Госстроя Росси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И.И.Дмитренко), Санкт-Петербургского Регионального центра по ценообразованию в строительстве (П.В.Горячкин, Е.Е.Дьячков), 31-го Государственного проектного института специального строительств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инобороны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оссии (В.Г.Гурьев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.Н.Жуков).</w:t>
      </w:r>
    </w:p>
    <w:p>
      <w:pPr>
        <w:pStyle w:val="TextBody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TextBody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ССМОТРЕН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А.Ф.Лыкова, В.В.Сафонов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.К.Кобозева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.В.Кобец, Е.В.Сметанина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TextBody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НЕСЕН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ТВЕРЖДЕНЫ И ВВЕДЕНЫ В ДЕЙСТВ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1 марта 2001 года постановлением Госстроя России от 22 февраля 2001 года № 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Style2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Style2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ind w:left="3119" w:hanging="3119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указ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3"/>
        <w:ind w:firstLine="284"/>
        <w:jc w:val="both"/>
        <w:rPr/>
      </w:pPr>
      <w:r>
        <w:rPr/>
        <w:t>1.1. Сборник содержит единичные расценки на выполнение работ по установке агрегатов, приборов и устройств систем отопления в жилых, общественных, производственных и вспомогательных зданиях промышленных предприятий независимо от материалов стен, перекрытий и перегородок, включа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котлы отопительные теплопроизводительностью до 1,16 МВт (1 Гкал/ч) с температурой нагрева воды до 115</w:t>
      </w:r>
      <w:r>
        <w:rPr>
          <w:rFonts w:eastAsia="Times New Roman Cyr" w:cs="Times New Roman Cyr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или давлением пара до 0,07 МПа (0,7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исключая затраты на установку комплектов приборов автоматизации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водоподогреватели скоростные поверхностью нагрева одной секции до 3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емкостные вместимостью до 6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насосы при массе агрегата до 0,75 т, устанавливаемые на внутренних системах отопления, водоснабжения и канализации.</w:t>
      </w:r>
    </w:p>
    <w:p>
      <w:pPr>
        <w:pStyle w:val="3"/>
        <w:ind w:firstLine="284"/>
        <w:jc w:val="both"/>
        <w:rPr/>
      </w:pPr>
      <w:r>
        <w:rPr/>
        <w:t>Затраты на установку котлов, водоподогревателей и насосов более высоких параметров, а также установку комплектов приборов автоматизации котельных с отопительными котлами теплопроизводительностью до 1,16 МВт (1 Гкал/ч) следует определяеть по соответствующим сборникам ФЕР-2001 на монтаж 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установка водоподогревателей и насосов в котельных, оборудованных котлами теплопроизводительностью более 1,16 МВт (1 Гкал/ч) с температурой воды свыше 115</w:t>
      </w:r>
      <w:r>
        <w:rPr>
          <w:rFonts w:eastAsia="Times New Roman Cyr" w:cs="Times New Roman Cyr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давлением пара более 0,07 МПа (0,7 кгс/с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также определяется по Сборникам ФЕР-2001 на монтаж оборудования.</w:t>
      </w:r>
    </w:p>
    <w:p>
      <w:pPr>
        <w:pStyle w:val="3"/>
        <w:ind w:firstLine="284"/>
        <w:jc w:val="both"/>
        <w:rPr/>
      </w:pPr>
      <w:r>
        <w:rPr/>
        <w:t>1.2. Расценками учтен полный комплекс основных и вспомогательных работ по установке агрегатов, приборов и устройств, включая комплектование, установку и снятие такелажных приспособлений, сверление или пробивку отверстий для креплений, пристрелку креплений, сварочные работы, присоединение к трубопроводам, гидравлическое испытание оборудования и отдельных узлов и т.п.</w:t>
      </w:r>
    </w:p>
    <w:p>
      <w:pPr>
        <w:pStyle w:val="3"/>
        <w:ind w:firstLine="284"/>
        <w:jc w:val="both"/>
        <w:rPr/>
      </w:pPr>
      <w:r>
        <w:rPr/>
        <w:t>1.3. Затраты на устройство оснований для установки котлов, водоподогревателей, баков и поддонов к ним, насосов, фильтров для очистки воды расценками настоящего сборника не учтены и определяются дополнительно по соответствующим Сборникам ФЕР-2001.</w:t>
      </w:r>
    </w:p>
    <w:p>
      <w:pPr>
        <w:pStyle w:val="3"/>
        <w:ind w:firstLine="284"/>
        <w:jc w:val="both"/>
        <w:rPr/>
      </w:pPr>
      <w:r>
        <w:rPr/>
        <w:t>1.4. Затраты на прокладку всех трубопроводов систем отопления, а также на установку арматуры, не входящей в комплект агрегатов, приборов и устройств, определяются по Сборнику ФЕР-2001-16 «Трубопроводы внутренние».</w:t>
      </w:r>
    </w:p>
    <w:p>
      <w:pPr>
        <w:pStyle w:val="3"/>
        <w:ind w:firstLine="284"/>
        <w:jc w:val="both"/>
        <w:rPr/>
      </w:pPr>
      <w:r>
        <w:rPr/>
        <w:t>1.5. В расценке 01 табл. 01-001 предусмотрены затраты на установку котлов, поставляемых в сборе, а в расценках 02-10 табл. 01-001 поставляемых россыпью.</w:t>
      </w:r>
    </w:p>
    <w:p>
      <w:pPr>
        <w:pStyle w:val="3"/>
        <w:ind w:firstLine="284"/>
        <w:jc w:val="both"/>
        <w:rPr/>
      </w:pPr>
      <w:r>
        <w:rPr/>
        <w:t>1.6. В расценках табл. 01-002 не учтены затраты на установку горелочных устройств для сжигания жидкого и газообразного топлива. Затраты на установку этих устройств следует определять дополнительно по Сборнику ФЕР-2001-06 на монтаж оборудования «Теплосиловое оборудование».</w:t>
      </w:r>
    </w:p>
    <w:p>
      <w:pPr>
        <w:pStyle w:val="2"/>
        <w:jc w:val="both"/>
        <w:rPr>
          <w:spacing w:val="0"/>
        </w:rPr>
      </w:pPr>
      <w:r>
        <w:rPr>
          <w:spacing w:val="0"/>
        </w:rPr>
        <w:t>1.7. Расценки на установку водоподогревателей скоростных представлены двумя таблицами: табл. 02-001 «Водоподогреватели скоростные односекционные» и табл. 02-002 «Секции водоподогревателей скоростных». Затраты на установку многосекционных водоподогревателей определяются как сумма затрат по табл. 02-001 и на каждую последующую секцию по табл. 02</w:t>
        <w:noBreakHyphen/>
        <w:t>002 настоящего сборника.</w:t>
      </w:r>
    </w:p>
    <w:p>
      <w:pPr>
        <w:pStyle w:val="3"/>
        <w:ind w:firstLine="284"/>
        <w:jc w:val="both"/>
        <w:rPr/>
      </w:pPr>
      <w:r>
        <w:rPr/>
        <w:t>1.8. В расценке 01 табл. 03-001 не учтены работы по подготовке чугунных секционных радиаторов к установке (группировка, перегруппировка, установка или замена прокладок, опрессование). Эти затраты необходимо учитывать дополнительно.</w:t>
      </w:r>
    </w:p>
    <w:p>
      <w:pPr>
        <w:pStyle w:val="3"/>
        <w:ind w:firstLine="284"/>
        <w:jc w:val="both"/>
        <w:rPr/>
      </w:pPr>
      <w:r>
        <w:rPr/>
        <w:t>1.9. Расценка 02 табл. 03-001 распространяется на установку одно- двух- и трех- рядных стальных радиаторов.</w:t>
      </w:r>
    </w:p>
    <w:p>
      <w:pPr>
        <w:pStyle w:val="2"/>
        <w:jc w:val="both"/>
        <w:rPr>
          <w:spacing w:val="0"/>
        </w:rPr>
      </w:pPr>
      <w:r>
        <w:rPr>
          <w:spacing w:val="0"/>
        </w:rPr>
        <w:t>1.10. В расценках табл. 03-002 учтена установка одиночных ребристых труб. При групповой их установке затраты на колена двойные чугунные принимаются по расценкам табл. 03-003 настоящего сборника.</w:t>
      </w:r>
    </w:p>
    <w:p>
      <w:pPr>
        <w:pStyle w:val="3"/>
        <w:ind w:firstLine="284"/>
        <w:jc w:val="both"/>
        <w:rPr/>
      </w:pPr>
      <w:r>
        <w:rPr/>
        <w:t>1.11. Расценками табл. 03-004 учтена установка отопительных регистров с колонками длиной до 6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траты на установку отопительных регистров с колонками длиной сверх 6 м определяются как прокладка трубопроводов по Сборнику ФЕР-2001-16 «Трубопроводы внутренние».</w:t>
      </w:r>
    </w:p>
    <w:p>
      <w:pPr>
        <w:pStyle w:val="3"/>
        <w:ind w:firstLine="284"/>
        <w:jc w:val="both"/>
        <w:rPr/>
      </w:pPr>
      <w:r>
        <w:rPr/>
        <w:t xml:space="preserve"> </w:t>
      </w:r>
      <w:r>
        <w:rPr/>
        <w:t>Затраты на установку регистров из гладких труб без колонок определяются также как прокладка трубопроводов по Сборнику ФЕР-2001-16 «Трубопроводы внутренние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В расценках на установку нагревательных приборов учтены типовые креп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Расценками табл. 04-001 не учтена врезка штуцеров для приборов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Расценками табл. 04-002 не учтена установка указателей уровня на конденсационных баках. Эти затраты определяются дополнительно по табл. 07-001 настоящего сборника.</w:t>
      </w:r>
    </w:p>
    <w:p>
      <w:pPr>
        <w:pStyle w:val="3"/>
        <w:ind w:firstLine="284"/>
        <w:jc w:val="both"/>
        <w:rPr/>
      </w:pPr>
      <w:r>
        <w:rPr/>
        <w:t>1.15. В расценках табл. 05-001 на установку насосов не предусмотрены затраты на ревизию, сушку и присоединение электродвигателей к электросети.</w:t>
      </w:r>
    </w:p>
    <w:p>
      <w:pPr>
        <w:pStyle w:val="3"/>
        <w:ind w:firstLine="284"/>
        <w:jc w:val="both"/>
        <w:rPr/>
      </w:pPr>
      <w:r>
        <w:rPr/>
        <w:t>При определении этих затрат следует руководствоваться рекомендациями Сборника ФЕР-2001-08 на монтаж оборудования «Электрические установки».</w:t>
      </w:r>
    </w:p>
    <w:p>
      <w:pPr>
        <w:pStyle w:val="3"/>
        <w:ind w:firstLine="284"/>
        <w:jc w:val="both"/>
        <w:rPr/>
      </w:pPr>
      <w:r>
        <w:rPr/>
        <w:t>1.16. Затраты на промывку и гидравлическое испытание трубопроводов систем отопления предусмотрены соответствующими расценками Сборника ФЕР-2001-16 «Трубопроводы внутренние».</w:t>
      </w:r>
    </w:p>
    <w:p>
      <w:pPr>
        <w:pStyle w:val="3"/>
        <w:ind w:firstLine="284"/>
        <w:jc w:val="both"/>
        <w:rPr/>
      </w:pPr>
      <w:r>
        <w:rPr/>
        <w:t>1.17. Затраты на тепловое испытание систем отопления с проверкой равномерности прогрева отопительных приборов принимаются в размере 3% от затрат труда и времени эксплуатации машин, учтенных в нормах на устройство указанных систем.</w:t>
      </w:r>
    </w:p>
    <w:p>
      <w:pPr>
        <w:pStyle w:val="2"/>
        <w:jc w:val="both"/>
        <w:rPr>
          <w:spacing w:val="0"/>
        </w:rPr>
      </w:pPr>
      <w:r>
        <w:rPr>
          <w:spacing w:val="0"/>
        </w:rPr>
        <w:t>1.18. Указанный в настоящем сборнике размер «до» включает в себя этот размер.</w:t>
      </w:r>
    </w:p>
    <w:p>
      <w:pPr>
        <w:pStyle w:val="2"/>
        <w:jc w:val="both"/>
        <w:rPr>
          <w:spacing w:val="0"/>
        </w:rPr>
      </w:pPr>
      <w:r>
        <w:rPr>
          <w:spacing w:val="0"/>
        </w:rPr>
        <w:t>1.19. Состав комплектов отопительных котлов приведен в приложении к технической части.</w:t>
      </w:r>
    </w:p>
    <w:p>
      <w:pPr>
        <w:pStyle w:val="2"/>
        <w:jc w:val="both"/>
        <w:rPr>
          <w:spacing w:val="0"/>
        </w:rPr>
      </w:pPr>
      <w:r>
        <w:rPr>
          <w:spacing w:val="0"/>
        </w:rPr>
      </w:r>
    </w:p>
    <w:p>
      <w:pPr>
        <w:pStyle w:val="2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2. Правила исчисления объемов работ</w:t>
      </w:r>
    </w:p>
    <w:p>
      <w:pPr>
        <w:pStyle w:val="2"/>
        <w:jc w:val="both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ъем работ по установке агрегатов, приборов и устройств систем отопления определяется по проектным данным.</w:t>
      </w:r>
    </w:p>
    <w:p>
      <w:pPr>
        <w:pStyle w:val="3"/>
        <w:ind w:firstLine="284"/>
        <w:jc w:val="both"/>
        <w:rPr/>
      </w:pPr>
      <w:r>
        <w:rPr/>
        <w:t>2.2. При определении объемов работ по установке регистров с колонками следует принимать длину регистров до 6 м.</w:t>
      </w:r>
    </w:p>
    <w:p>
      <w:pPr>
        <w:pStyle w:val="3"/>
        <w:ind w:firstLine="284"/>
        <w:jc w:val="both"/>
        <w:rPr/>
      </w:pPr>
      <w:r>
        <w:rPr/>
        <w:t>2.3. Состав комплектов отопительных котлов, затраты на установку которых учтены нормами табл. 01</w:t>
        <w:noBreakHyphen/>
        <w:t>001 и 01-002, приведен в приложении к технической части.</w:t>
      </w:r>
    </w:p>
    <w:p>
      <w:pPr>
        <w:pStyle w:val="3"/>
        <w:ind w:firstLine="284"/>
        <w:jc w:val="both"/>
        <w:rPr/>
      </w:pPr>
      <w:r>
        <w:rPr/>
      </w:r>
    </w:p>
    <w:p>
      <w:pPr>
        <w:pStyle w:val="Heading3"/>
        <w:spacing w:before="0" w:after="0"/>
        <w:ind w:left="3119" w:hanging="3119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к технической части</w:t>
      </w:r>
    </w:p>
    <w:p>
      <w:pPr>
        <w:pStyle w:val="Heading3"/>
        <w:spacing w:before="0" w:after="0"/>
        <w:ind w:left="3119" w:hanging="311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ind w:left="3119" w:hanging="3119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Состав комплекта отопительных котлов</w:t>
      </w:r>
    </w:p>
    <w:p>
      <w:pPr>
        <w:pStyle w:val="Normal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992"/>
        <w:gridCol w:w="1701"/>
        <w:gridCol w:w="1194"/>
        <w:gridCol w:w="920"/>
        <w:gridCol w:w="613"/>
        <w:gridCol w:w="511"/>
      </w:tblGrid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с топочной гарнитур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движки, вентили, клапаны обратные и предохранительные, краны проходные и трехходовы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нометры, термометры, указатели уровня, трубка-сифо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единительные части и трубы, шиберы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чки</w:t>
            </w:r>
          </w:p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ительные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осборники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гунные секционные водогрейные теплопроизводительностью (1 Гкал/ч)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до 0,06 (0,05)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</w:rPr>
              <w:t>более 0,06 (0,05)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гунные секционные паровые теплопроизводительностью более 0,06 МВт (0,05 Гкал/ч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е жаротрубные паро-водогрей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чание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тлы чугунные секционные водогрейные теплопроизводительностью до 0,06 МВт (0,05 Гкал/ч) и котлы стальные жаротрубные пароводогрейные поставляются в сборе.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59"/>
        <w:gridCol w:w="831"/>
        <w:gridCol w:w="1012"/>
        <w:gridCol w:w="663"/>
        <w:gridCol w:w="1241"/>
        <w:gridCol w:w="1077"/>
        <w:gridCol w:w="1"/>
        <w:gridCol w:w="1074"/>
        <w:gridCol w:w="2"/>
        <w:gridCol w:w="2"/>
        <w:gridCol w:w="2"/>
      </w:tblGrid>
      <w:tr>
        <w:trPr>
          <w:tblHeader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и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ямые </w:t>
            </w:r>
          </w:p>
        </w:tc>
        <w:tc>
          <w:tcPr>
            <w:tcW w:w="39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, руб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траты 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цено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арактеристика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траты,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работная 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я маши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да 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ых работ и конструкций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уб.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а рабочих-строителей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.ч. заработная плата машинистов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строителей, </w:t>
            </w:r>
          </w:p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л.-ч.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1-001. Установка котлов отопительных чугунных секционных на твердом топливе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котел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1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котлов отопительных чугунных секционных на твердом топливе водогрейных теплопроизводительностью до 0,06 МВт (0,05 Гкал/ч)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04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8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,99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0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012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7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09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котлов отопительных чугунных секционных на твердом топливе водогрейных теплопроизводительностью более 0,06 МВт (0,05 Гкал/ч), количеством секций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1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409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8,0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,8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2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308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68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,17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1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99,7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9,28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,4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0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02,0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,15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1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68,5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0,45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,9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8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00,0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1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1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28,77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1,7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,0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8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78,98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1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котлов отопительных чугунных секционных на твердом топливе паровых теплопроизводительностю более 0,06 МВт (0,05 Гкал/ч), количеством секций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1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60,8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2,65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,4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9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29,7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4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1-0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71,7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3,8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,40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7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60,5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,4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1-0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51,0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,1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,1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6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57,8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4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1-0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06,6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6,2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,3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7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31,0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3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1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бавляется сверх 26 секций за каждые 4 полные и неполные секции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,69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9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5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,1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5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1-002. Установка котлов стальных жаротрубных пароводогрейны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котел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котлов стальных жаротрубных пароводных на твердом топливе теплопроизводительностью, МВт (Гкал/ч)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2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 (0,18)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94,9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,69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,31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8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22,9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1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2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 (0,27)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614,37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,6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,3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0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14,4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2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2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 (0,4)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64,04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3,1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,2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3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49,6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1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2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4 (0,55)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273,04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2,16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,9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5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12,8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0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2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 (0,72)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01,47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8,0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,5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6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248,9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15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котлов стальных жаротрубных пароводных на жидком топливе или газе теплопроизводительностью, МВт (Гкал/ч)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2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 (0,18)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880,40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,5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,0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7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200,78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8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2-0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 (0,27)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499,0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,36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,0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9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705,58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8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2-0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 (0,4)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439,44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,0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,5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8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423,8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2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2-0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4 (0,55)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886,8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,95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,52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8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618,38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8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1-002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 (0,72)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807,9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6,75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7,50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3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883,7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,45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2-001. Установка водоподогревателей скоростных односекционны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водоподогреватель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водоподогревателей скоростных односекционных поверхностью нагрева одной секции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1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2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36,17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,05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18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89,9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5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1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м2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60,1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,18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2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0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47,7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7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1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м2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95,7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,14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8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5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11,7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8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1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м2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30,24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,48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,3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07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37,4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29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1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 м2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71,37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,1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,3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2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70,9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99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2-002. Установка секций водоподогревателей скоростны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секция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секций водоподогревателей скоростных поверхностью нагрева одной секции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2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2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9,27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91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92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0,4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2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 м2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37,7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9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3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3,48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2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м2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93,26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25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3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87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81,6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2-04</w:t>
            </w:r>
          </w:p>
        </w:tc>
        <w:tc>
          <w:tcPr>
            <w:tcW w:w="155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м2</w:t>
            </w:r>
          </w:p>
        </w:tc>
        <w:tc>
          <w:tcPr>
            <w:tcW w:w="83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,02</w:t>
            </w:r>
          </w:p>
        </w:tc>
        <w:tc>
          <w:tcPr>
            <w:tcW w:w="101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12</w:t>
            </w:r>
          </w:p>
        </w:tc>
        <w:tc>
          <w:tcPr>
            <w:tcW w:w="66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,22</w:t>
            </w:r>
          </w:p>
        </w:tc>
        <w:tc>
          <w:tcPr>
            <w:tcW w:w="124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1</w:t>
            </w:r>
          </w:p>
        </w:tc>
        <w:tc>
          <w:tcPr>
            <w:tcW w:w="107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,68</w:t>
            </w:r>
          </w:p>
        </w:tc>
        <w:tc>
          <w:tcPr>
            <w:tcW w:w="1075" w:type="dxa"/>
            <w:gridSpan w:val="2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7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2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 м2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33,54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38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,4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0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20,7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6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2-003. Установка водоподогревателей емкостны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водоподогреватель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водоподогревателей емкостных вместимостью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3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8,7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,8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51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50,4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6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3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10,47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,8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,88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99,7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35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3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53,8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,78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,90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1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24,1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6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2-003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04,5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,79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,81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7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2,9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59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3-001. Установка радиаторов и конвектор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кВт радиаторов и конвекторов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1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радиаторов чугунных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00,8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,8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,1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1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98,8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7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1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радиаторов стальных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93,99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,26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,1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1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04,5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6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1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конвекторов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75,7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5,98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,4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7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44,2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,57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3-002. Установка труб чугунных ребристы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труб ребристых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чугунных ребристых труб длиной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2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 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49,8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,16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7,2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,5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80,4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,6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2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 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64,7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,16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7,2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,5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95,3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,6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2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 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97,7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,16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7,2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,5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28,3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,6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2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 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53,7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2,16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7,2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,5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184,3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,66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3-003. Установка колен чугунных двойных к ребристым труба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 колен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3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колен чугунных двойных к ребристым труба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2,4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79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4,1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7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3-004. Установка регистров из стальных труб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0 м труб нитки регистра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регистров из стальных труб водогазопроводных диаметром нитки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4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8,8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,4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08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6,3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2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4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8,8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,4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08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6,3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2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4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8,8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,4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08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6,3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2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4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8,8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,4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08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6,3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2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регистров из стальных труб сварных диаметром нитки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4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8,8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,4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08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6,3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2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4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8,8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,4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08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16,3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2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4-0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8,7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,4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3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37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60,87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05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3-004-0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88,7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,4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3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37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60,87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05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4-001. Установка баков расширительны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бак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баков расширительных круглых и прямоугольных вместимостью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85,8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7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01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7,1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,8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7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01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,1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2,8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7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01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,1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,8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7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01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,1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9,8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7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01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1,1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,19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,5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1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8,5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5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0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5,19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,5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1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3,5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5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0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2,79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,5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1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1,1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5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0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3,5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1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8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9,4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10</w:t>
            </w:r>
          </w:p>
        </w:tc>
        <w:tc>
          <w:tcPr>
            <w:tcW w:w="155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 м3</w:t>
            </w:r>
          </w:p>
        </w:tc>
        <w:tc>
          <w:tcPr>
            <w:tcW w:w="83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4,51</w:t>
            </w:r>
          </w:p>
        </w:tc>
        <w:tc>
          <w:tcPr>
            <w:tcW w:w="101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17</w:t>
            </w:r>
          </w:p>
        </w:tc>
        <w:tc>
          <w:tcPr>
            <w:tcW w:w="66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89</w:t>
            </w:r>
          </w:p>
        </w:tc>
        <w:tc>
          <w:tcPr>
            <w:tcW w:w="124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8</w:t>
            </w:r>
          </w:p>
        </w:tc>
        <w:tc>
          <w:tcPr>
            <w:tcW w:w="107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,45</w:t>
            </w:r>
          </w:p>
        </w:tc>
        <w:tc>
          <w:tcPr>
            <w:tcW w:w="1075" w:type="dxa"/>
            <w:gridSpan w:val="2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0,66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1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0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4,4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6,49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,1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5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8,8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1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4,49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,1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5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6,8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1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7,5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,2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21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2,0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3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1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4,5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,2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21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9,0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3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1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5,76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,2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4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1,0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3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баков унифицированных с переливным бачком вместимостью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1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5,66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1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0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9,4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1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7,66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1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0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1,4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1-1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64,3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,1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3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6,8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3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4-002. Установка баков конденсационны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бак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баков конденсационных емкостью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2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7,4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5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7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8,1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8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2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,4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5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7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1,1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8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2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5,4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5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7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,1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8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2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9,4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5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7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0,1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8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2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,7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,8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3,3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2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1,7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,8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4,3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2-0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2,7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,8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5,3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2-0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6,3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,1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9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1,2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2-0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1,3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,7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9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5,6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60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4-003. Установка поддонов металлических для бак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поддон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поддонов металлических для баков вместимостью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3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4,40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77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,4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4-003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3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6,8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84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0,2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5-001. Установка насосов центробежных с электродвигателе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насос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насосов центробежных с электродвигателем массой агрегата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1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 т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02,7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,74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0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8,9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17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1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 т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5,00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,21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68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6,1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7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1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 т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95,2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,5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5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67,1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17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1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 т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63,7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,44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12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40,17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69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1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5 т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69,8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,16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21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80,4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,79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5-002. Установка вставок виброизолирующих к насоса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 вставок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вставок виброизолирующих к насосам давлением 1 МПа, диаметром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2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42,19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,68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1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8,3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8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2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4,3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,51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2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85,57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45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вставок виброизолирующих к насосам давлением 1,6 МПа, диаметром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2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4,86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,4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8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9,5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3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2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1,16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,9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3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2,88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2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4,5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,9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0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86,6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2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59,0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,3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5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2,2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75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2-0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04,3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,51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2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5,57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45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2-0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00,50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,81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,6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86,0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,1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5-002-0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12,0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,31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,9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4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26,7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19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6-001. Установка гребенок пароводораспределительных из стальных труб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гребенка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гребенок пароводораспределительных из стальных труб наружным диаметром корпуса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1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,5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01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2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,3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1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0,5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01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2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1,3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1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5,70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,81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8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8,0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6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1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6,06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,04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2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7,77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3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1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0,76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,04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2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2,47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30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6-002. Установка грязевик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шт.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грязевиков наружным диаметром патрубков до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2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,2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78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,3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2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,2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78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5,3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2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3,94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26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2,5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2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4,94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26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3,5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2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7,30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,54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00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8,7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3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2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6,30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,54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00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7,7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3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2-0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7,07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,54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,40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3,1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2-0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3,89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,9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5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2,4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7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6-003. Установка воздухосборников и воздухоотводчик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шт.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воздухосборников наружным диаметром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3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,1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,2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3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,1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2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3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,1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,2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3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,1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,2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3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,1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,2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3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,7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,87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3-0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,7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3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,87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3-0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6,7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79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5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9,3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3-0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6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3,7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79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5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6,3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3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воздухоотводчиков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,40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8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2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,08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6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6-004. Установка узлов тепловых элеваторны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узел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узлов тепловых элеваторных номером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4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2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8,2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,74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1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0,38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36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4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-5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6,8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,69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6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26,5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6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4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 7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93,20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6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9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96,6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50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6-005. Установка элеватор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 шт.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элеваторов номером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5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2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96,07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,91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6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3,52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5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5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-5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07,8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,24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,8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89,8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05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5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 7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71,7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2,88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,6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93,2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57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6-006. Установка узлов конденсатоотводчиков и ручных насос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узел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узлов конденсатоотводчиков диаметром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6-01</w:t>
            </w:r>
          </w:p>
        </w:tc>
        <w:tc>
          <w:tcPr>
            <w:tcW w:w="155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 мм</w:t>
            </w:r>
          </w:p>
        </w:tc>
        <w:tc>
          <w:tcPr>
            <w:tcW w:w="83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,31</w:t>
            </w:r>
          </w:p>
        </w:tc>
        <w:tc>
          <w:tcPr>
            <w:tcW w:w="101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92</w:t>
            </w:r>
          </w:p>
        </w:tc>
        <w:tc>
          <w:tcPr>
            <w:tcW w:w="66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5</w:t>
            </w:r>
          </w:p>
        </w:tc>
        <w:tc>
          <w:tcPr>
            <w:tcW w:w="124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3</w:t>
            </w:r>
          </w:p>
        </w:tc>
        <w:tc>
          <w:tcPr>
            <w:tcW w:w="1077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,74</w:t>
            </w:r>
          </w:p>
        </w:tc>
        <w:tc>
          <w:tcPr>
            <w:tcW w:w="1075" w:type="dxa"/>
            <w:gridSpan w:val="2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6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,6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9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,0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6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,1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9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,5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6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,6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6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42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,6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6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9,49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6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42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,4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6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8,65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6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42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2,6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6-0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насосов ручных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1,69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26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6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2,67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69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6-007. Установка фильтров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10 фильтров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фильтров диаметром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7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4,6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95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3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7,65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7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46,89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95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5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7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19,8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7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0,96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,2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60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09,1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9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7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10,0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,2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44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46,3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9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7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93,8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50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,28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88,1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0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7-0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60,33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8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,81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96,69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4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7-0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87,5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,21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,29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4,01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7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7-0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37,41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,28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,90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2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05,2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73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6-007-0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 м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77,24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,5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,97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0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70,7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76</w:t>
            </w:r>
          </w:p>
        </w:tc>
      </w:tr>
      <w:tr>
        <w:trPr/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АБЛИЦА 18-07-001. Установка контрольно-измерительных приборов и кранов воздушных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: комплект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7-001-0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указателей уровня кранового типа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,6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,00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 манометров: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7-001-0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трехходовым крано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,72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8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,5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7-001-0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трехходовым краном и трубкой-сифоном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,87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,84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6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становка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7-001-0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ометров в оправе прямых и угловых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,88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2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,96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-07-001-0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кранов воздушных</w:t>
            </w:r>
          </w:p>
        </w:tc>
        <w:tc>
          <w:tcPr>
            <w:tcW w:w="83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16</w:t>
            </w:r>
          </w:p>
        </w:tc>
        <w:tc>
          <w:tcPr>
            <w:tcW w:w="101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</w:t>
            </w:r>
          </w:p>
        </w:tc>
        <w:tc>
          <w:tcPr>
            <w:tcW w:w="66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93</w:t>
            </w:r>
          </w:p>
        </w:tc>
        <w:tc>
          <w:tcPr>
            <w:tcW w:w="1075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0" w:right="3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Приложение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СБОРНИК СМЕТНЫХ РАСЦЕНОК НА ЭКСПЛУАТАЦИЮ СТРОИТЕЛЬНЫХ МАШИН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</w:rPr>
        <w:t>СМЕТНЫХ ЦЕН НА МАТЕРИАЛЫ, ИЗДЕЛИЯ И КОНСТРУКЦИИ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БАЗИСНЫХ ЦЕНАХ МОСКОВСКОЙ ОБЛАСТИ ПО СОСТОЯНИЮ НА 01.01.2000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3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005"/>
        <w:gridCol w:w="1041"/>
        <w:gridCol w:w="1157"/>
      </w:tblGrid>
      <w:tr>
        <w:trPr>
          <w:tblHeader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ресурса</w:t>
            </w:r>
          </w:p>
        </w:tc>
        <w:tc>
          <w:tcPr>
            <w:tcW w:w="5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зисная цена руб.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005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Heading1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ИМОСТЬ СТРОИТЕЛЬНЫХ МАШИН</w:t>
            </w:r>
          </w:p>
        </w:tc>
        <w:tc>
          <w:tcPr>
            <w:tcW w:w="104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 012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6,4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 114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2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3 112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ъемники мачтовые строительные 0,5 т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 050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1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 2900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и для гидравлических испытаний трубопроводов, давление нагнетания, низкое 0,1 (1) мПа (кГс/см2), высокое 10 (100) мПа (кГс/см2)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,67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020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ли электрические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,2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145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77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 000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.ч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,40 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005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Heading1"/>
              <w:ind w:lef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ИМОСТЬ МАТЕРИАЛЬНЫХ РЕСУРСОВ</w:t>
            </w:r>
          </w:p>
        </w:tc>
        <w:tc>
          <w:tcPr>
            <w:tcW w:w="104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020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бестовый картон общего назначения (КАОH-1), толщиной 2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92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02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бестовый шнур общего назначения (ШАОH-1), диаметром 0,7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261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13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возди винтовые 4,5х90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46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14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юбели с калиброванной головкой (россыпью) 3х68,5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425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32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росин для технических целей марок КТ-1, КТ-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6,9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38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ки масляные земляные МА-0115 мумия, сурик железный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119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58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ла индустриальное И-20А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266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062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лифа комбинированная К-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95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48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рупы с шестигранной головкой 12х70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62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52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ды диаметром 5 мм Э42А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62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66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чес льняной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,29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703 </w:t>
            </w:r>
          </w:p>
        </w:tc>
        <w:tc>
          <w:tcPr>
            <w:tcW w:w="500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ладки резиновые (пластина техническая прессованная)</w:t>
            </w:r>
          </w:p>
        </w:tc>
        <w:tc>
          <w:tcPr>
            <w:tcW w:w="104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157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09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 175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тошь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2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3 031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афит измельченный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22,8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4 005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керные детали: из прямых или гнутых круглых стержней с резьбой (в комплекте с шайбами и гайками или без них): поставляемые отдельно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0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10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0,1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23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1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0,1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1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0,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1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0,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6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1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0,4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1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0,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83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1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0,6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1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0,8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9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1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1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23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1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1,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4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20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1,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8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2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9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2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2,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6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2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2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2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3,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4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2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круглые вместимостью, м3, до: 4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99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3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ы с гайками и шайбами для санитарно-технических работ, диаметром, мм: 1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323,00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040 </w:t>
            </w:r>
          </w:p>
        </w:tc>
        <w:tc>
          <w:tcPr>
            <w:tcW w:w="500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ы с гайками и шайбами для санитарно-технических работ, диаметром, мм: 16</w:t>
            </w:r>
          </w:p>
        </w:tc>
        <w:tc>
          <w:tcPr>
            <w:tcW w:w="104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83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15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одогреватели паровые емкие горизонтальные СТД: N 3068, объемом 1 м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73,2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15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одогреватели паровые емкие горизонтальные СТД: N 3069, объемом 1,6 м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90,2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15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одогреватели паровые емкие горизонтальные СТД: N 3070, объемом 2,5 м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912,4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15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подогреватели паровые емкие горизонтальные СТД: N 3071, объемом 4 м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734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25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ебенки паро-водораспределительные из стальных труб с фланцами, болтами, прокладками, кронштейнами: наружный диаметр корпуса 108 мм, длина корпуса 1 м, количество патрубков 4 шт., наружный диаметр патрубка 57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25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ебенки паро-водораспределительные из стальных труб с фланцами, болтами, прокладками, кронштейнами: наружный диаметр корпуса 159 мм, длина корпуса 1 м, количество патрубков 4 шт., наружный диаметр патрубка 57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25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язевики из стальных электросварных и водо-газопроводных труб с наружным диаметром: входного патрубка 45 мм, корпуса 219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25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язевики из стальных электросварных и водо-газопроводных труб с наружным диаметром: входного патрубка 57 мм, корпуса 273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25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язевики из стальных электросварных и водо-газопроводных труб с наружным диаметром: входного патрубка 89 мм, корпуса 325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4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260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язевики из стальных электросварных и водо-газопроводных труб с наружным диаметром: входного патрубка 108 мм, корпуса 377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3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26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язевики из стальных электросварных и водо-газопроводных труб с наружным диаметром: входного патрубка 133 мм, корпуса 429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2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420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векторы отопительные: типа "Аккорд" с креплениями, без кожуха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47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ы для спуска воздуха СТД 7073В, латунные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,09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47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я для воздуховодов: подвески СТД6208, СТД6209, СТД621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136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47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я для воздуховодов: хомуты СТД 20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14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55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аторы отопительные чугунные: марка МС-140, высота полная 588 мм, высота монтажная 500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,89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55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диаторы стальные отопительные панельные РСВ2-1, РСВ2-6, однорядные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58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ы отопительные из стальных водо-газопроводных неоцинкованных труб диаметром нитки, мм: 2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58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ы отопительные из стальных водо-газопроводных неоцинкованных труб диаметром нитки, мм: 2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58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ы отопительные из стальных водо-газопроводных неоцинкованных труб диаметром нитки, мм: 3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58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ы отопительные из стальных водо-газопроводных неоцинкованных труб диаметром нитки, мм: 4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58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ы отопительные из стальных электросварных труб диаметром нитки, мм: 57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,00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587 </w:t>
            </w:r>
          </w:p>
        </w:tc>
        <w:tc>
          <w:tcPr>
            <w:tcW w:w="500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ы отопительные из стальных электросварных труб диаметром нитки, мм: 76</w:t>
            </w:r>
          </w:p>
        </w:tc>
        <w:tc>
          <w:tcPr>
            <w:tcW w:w="104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157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58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ы отопительные из стальных электросварных труб диаметром нитки, мм: 89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58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стры отопительные из стальных электросварных труб диаметром нитки, мм: 108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2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64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 отопительные ребристые повышенной тепло-плотности ТР-2,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6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4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6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5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6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6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6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8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6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1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70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12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7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15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,00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72 </w:t>
            </w:r>
          </w:p>
        </w:tc>
        <w:tc>
          <w:tcPr>
            <w:tcW w:w="500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200</w:t>
            </w:r>
          </w:p>
        </w:tc>
        <w:tc>
          <w:tcPr>
            <w:tcW w:w="104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7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25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1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7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3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2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7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4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9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8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5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8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6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8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8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8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1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8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15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8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2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099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3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9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09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 ВТИ стальные из стальных труб и сортовой стали, N: 1 и 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9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00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 ВТИ стальные из стальных труб и сортовой стали, N: 3 и 4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4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0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ваторы ВТИ стальные из стальных труб и сортовой стали, N: 6 и 7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36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2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конденсационные (круглые и прямоугольные) без водоуказателя, емкостью, м3: до 0,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4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2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конденсационные (круглые и прямоугольные) без водоуказателя, емкостью, м3: до 0,4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2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конденсационные (круглые и прямоугольные) без водоуказателя, емкостью, м3: до 0,6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22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2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конденсационные (круглые и прямоугольные) без водоуказателя, емкостью, м3: до 0,8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66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2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конденсационные (круглые и прямоугольные) без водоуказателя, емкостью, м3: до 1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2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конденсационные (круглые и прямоугольные) без водоуказателя, емкостью, м3: до 1,2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21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2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конденсационные (круглые и прямоугольные) без водоуказателя, емкостью, м3: до 1,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32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2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конденсационные (круглые и прямоугольные) без водоуказателя, емкостью, м3: до 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2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конденсационные (круглые и прямоугольные) без водоуказателя, емкостью, м3: до 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1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30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унифицированные с переливным бачком, емкостью, м3: до 1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93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3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унифицированные с переливным бачком, емкостью, м3: до 1,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95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3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ки расширительные унифицированные с переливным бачком, емкостью, м3: до 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7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3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, мм: 76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40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, мм: 89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4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, мм: 108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9,00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42 </w:t>
            </w:r>
          </w:p>
        </w:tc>
        <w:tc>
          <w:tcPr>
            <w:tcW w:w="500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, мм: 133</w:t>
            </w:r>
          </w:p>
        </w:tc>
        <w:tc>
          <w:tcPr>
            <w:tcW w:w="104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4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, мм: 159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4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, мм: 219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4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, мм: 27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2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4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, мм: 32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4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сборники из стальных бесшовных и сварных труб, горизонтальные и вертикальные, наружным диаметром корпуса, мм: 426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4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авки виброизолирующие на давление 1 МПа (10 кгс/см2), диаметром, мм: 12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4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4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авки виброизолирующие на давление 1 МПа (10 кгс/см2), диаметром, мм: 15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1,00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50 </w:t>
            </w:r>
          </w:p>
        </w:tc>
        <w:tc>
          <w:tcPr>
            <w:tcW w:w="500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авки виброизолирующие на давление 1,6 МПа (16 кгс/см2), диаметром, мм: 50</w:t>
            </w:r>
          </w:p>
        </w:tc>
        <w:tc>
          <w:tcPr>
            <w:tcW w:w="104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6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5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авки виброизолирующие на давление 1,6 МПа (16 кгс/см2), диаметром, мм: 6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5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авки виброизолирующие на давление 1,6 МПа (16 кгс/см2), диаметром, мм: 8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9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5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авки виброизолирующие на давление 1,6 МПа (16 кгс/см2), диаметром, мм: 1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5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авки виброизолирующие на давление 1,6 МПа (16 кгс/см2), диаметром, мм: 15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99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5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авки виброизолирующие на давление 1,6 МПа (16 кгс/см2), диаметром, мм: 2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15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5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авки виброизолирующие на давление 1,6 МПа (16 кгс/см2), диаметром, мм: 3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6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язевики из стальных труб и толстолистовой стали: наружный диаметр входного патрубка 159 мм, наружный диаметр корпуса 325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51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6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язевики из стальных труб и толстолистовой стали: наружный диаметр входного патрубка 219 мм, наружный диаметр корпуса 426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71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6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язевики из стальных труб и толстолистовой стали: наружный диаметр входного патрубка 273 мм, наружный диаметр корпуса 530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19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7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но двойное чугунное КД к трубам отопительны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7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движки параллельные фланцевые с выдвижным шпинделем, для воды и пара давлением 1 МПа (10 кгс/см2) 30ЧББР диаметром, мм: 5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7,08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7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движки параллельные фланцевые с выдвижным шпинделем, для воды и пара давлением 1 МПа (10 кгс/см2) 30ЧББР диаметром, мм: 8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4,2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7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движки параллельные фланцевые с выдвижным шпинделем, для воды и пара давлением 1 МПа (10 кгс/см2) 30ЧББР диаметром, мм: 1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6,7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8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енсатоотводчики муфтовые 45Ч12HЖ в трубной обвязке из водо-газопроводных труб с тремя вентилями: N конденсатоотводчика-0, диаметр 15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2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8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енсатоотводчики муфтовые 45Ч12HЖ в трубной обвязке из водо-газопроводных труб с тремя вентилями: N конденсатоотводчика-0, диаметр 20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4,31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8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енсатоотводчики муфтовые 45Ч12HЖ в трубной обвязке из водо-газопроводных труб с тремя вентилями: N конденсатоотводчика-1, диаметр 25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4,82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90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енсатоотводчики муфтовые 45Ч12HЖ в трубной обвязке из водо-газопроводных труб с тремя вентилями: N конденсатоотводчика-2, диаметр 32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2,29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9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енсатоотводчики муфтовые 45Ч12HЖ в трубной обвязке из водо-газопроводных труб с тремя вентилями: N конденсатоотводчика-3, диаметр 40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2,13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9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енсатоотводчики муфтовые 45Ч12HЖ в трубной обвязке из водо-газопроводных труб с тремя вентилями: N конденсатоотводчика-4, диаметр 50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81,29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9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нштейны и подставки под оборудование из сортовой стали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52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9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нштейны двойные штампованные для крепления радиаторов и ребристых труб на облегченных конструкциях стен при длине кронштейна до 130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штук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5,8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9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нштейны радиаторные на кирпичных и бетонных стенах, при длине кронштейна, мм: 131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штук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,69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19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нштейны радиаторные на кирпичных и бетонных стенах, при длине кронштейна, мм: 32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 штук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7,47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0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 отопительные ребристые, в комплекте с двойными коленами, фланцами, кронштейнами, болтами, гайками и прокладками, длиной, мм: 5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8,97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0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 отопительные ребристые, в комплекте с двойными коленами, фланцами, кронштейнами, болтами, гайками и прокладками, длиной, мм: 10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1,11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0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 отопительные ребристые, в комплекте с двойными коленами, фланцами, кронштейнами, болтами, гайками и прокладками, длиной, мм: 15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5,44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10 </w:t>
            </w:r>
          </w:p>
        </w:tc>
        <w:tc>
          <w:tcPr>
            <w:tcW w:w="500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лы тепловые элеваторные (без средств автоматики и измерительных приборов) с грязевиками, катушками, кранами сальниковыми и трехходовыми: N 1.2; ДЛ-2.5; В-0.8</w:t>
            </w:r>
          </w:p>
        </w:tc>
        <w:tc>
          <w:tcPr>
            <w:tcW w:w="104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49,3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1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лы тепловые элеваторные (без средств автоматики и измерительных приборов) с грязевиками, катушками, кранами сальниковыми и трехходовыми: N 3,4,5; ДЛ-2.8; В-0.8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89,5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1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лы тепловые элеваторные (без средств автоматики и измерительных приборов) с грязевиками, катушками, кранами сальниковыми и трехходовыми: N 6.7; ДЛ-3.1; В-0.8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00,3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1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ы для очистки воды в трубопроводах систем отопления, диаметром, мм: 2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1,04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1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ы для очистки воды в трубопроводах систем отопления, диаметром, мм: 3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1,16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1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ы для очистки воды в трубопроводах систем отопления, диаметром, мм: 4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9,98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1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ы для очистки воды в трубопроводах систем отопления, диаметром, мм: 5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23,6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1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ы для очистки воды в трубопроводах систем отопления, диаметром, мм: 6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37,67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1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ы для очистки воды в трубопроводах систем отопления, диаметром, мм: 8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27,7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1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ы для очистки воды в трубопроводах систем отопления, диаметром, мм: 1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3,5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20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ы для очистки воды в трубопроводах систем отопления, диаметром, мм: 125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2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ы для очистки воды в трубопроводах систем отопления, диаметром, мм: 15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82,1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2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онштейны КР1-РС для радиаторов стальных спаренных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,75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122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ы чугунные к трубам отопительным ребристым диаметром 160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,52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060-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нагреватели односекционные № 09 с поверхностью нагрева одной секции 3,4 м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51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060-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нагреватели односекционные № 10 с поверхностью нагрева одной секции 6,9 м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51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060-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нагреватели односекционные № 12 с поверхностью нагрева одной секции 12 м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135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060-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нагреватели односекционные № 14 с поверхностью нагрева одной секции 20,3 м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968,00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060-5 </w:t>
            </w:r>
          </w:p>
        </w:tc>
        <w:tc>
          <w:tcPr>
            <w:tcW w:w="500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нагреватели односекционные № 16 с поверхностью нагрева одной секции 28 м2</w:t>
            </w:r>
          </w:p>
        </w:tc>
        <w:tc>
          <w:tcPr>
            <w:tcW w:w="104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04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072-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здухоотводчик автоматическийс наружным резбовым присоединением Рр=1,0 МПа, Т max = 120 град С, D = 15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,7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086-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ебенки пароводораспределительные из стальных труб наружным диаметром 219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9,8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086-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ебенки пароводораспределительные из стальных труб наружным диаметром 273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65,2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086-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ебенки пароводораспределительные из стальных труб наружным диаметром 325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19,9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17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пан взрывной - мебрана из листового асбеста толщиной 3 мм, закрепленная в металлической рамке, площадь F=0,16 м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1,93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0-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отлы стальные жаротрубные паровогрейные на твердом топливе поставки ОАО "Дорогобужкотломаш" теплопроводностью, МВт (Гкал/ч): до 0,21 (0,18)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607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0-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отлы стальные жаротрубные паровогрейные на твердом топливе поставки ОАО "Дорогобужкотломаш" теплопроводностью, МВт (Гкал/ч): до 0,31 (0,27)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376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0-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отлы стальные жаротрубные паровогрейные на твердом топливе поставки ОАО "Дорогобужкотломаш" теплопроводностью, МВт (Гкал/ч): до 0,46 (0,4)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01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0-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отлы стальные жаротрубные паровогрейные на твердом топливе поставки ОАО "Дорогобужкотломаш" теплопроводностью, МВт (Гкал/ч): до 0,64 (0,55)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456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0-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отлы стальные жаротрубные паровогрейные на твердом топливе поставки ОАО "Дорогобужкотломаш" теплопроводностью, МВт (Гкал/ч): до 0,84 (0,72)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474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0-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отлы стальные жаротрубные паровогрейные на жидком топливе или газе поставки ОАО "Дорогобужкотломаш" в комплекте с горелками HП "Брестсельмаш" теплопроводностью, МВт (Гкал/ч): до 0,21 (0,18)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9261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0-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отлы стальные жаротрубные паровогрейные на жидком топливе или газе поставки ОАО "Дорогобужкотломаш" в комплекте с горелками HП "Брестсельмаш" теплопроводностью, МВт (Гкал/ч): до 0,31 (0,27)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6743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0-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отлы стальные жаротрубные паровогрейные на жидком топливе или газе поставки ОАО "Дорогобужкотломаш" в комплекте с горелками HП "Брестсельмаш" теплопроводностью, МВт (Гкал/ч): до 0,46 (0,4)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146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0-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отлы стальные жаротрубные паровогрейные на жидком топливе или газе поставки ОАО "Дорогобужкотломаш" в комплекте с горелками HП "Брестсельмаш" теплопроводностью, МВт (Гкал/ч): до 0,64 (0,55)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9431,00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0-10 </w:t>
            </w:r>
          </w:p>
        </w:tc>
        <w:tc>
          <w:tcPr>
            <w:tcW w:w="5005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Kотлы стальные жаротрубные паровогрейные на жидком топливе или газе поставки ОАО "Дорогобужкотломаш" в комплекте с горелками HП "Брестсельмаш" теплопроводностью, МВт (Гкал/ч): до 0,84 (0,72)</w:t>
            </w:r>
          </w:p>
        </w:tc>
        <w:tc>
          <w:tcPr>
            <w:tcW w:w="104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755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1-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отопительные чугунные секционные на твердом топливе водогрейные теплопроводностью до 0,06 МВт (0,05 Гкал/ч): марка KЧМ-2УЭ "Kаунас", количество секций 10, теплопроизводительность 0,059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368,8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1-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отопительные чугунные секционные на твердом топливе водогрейные теплопроводностью более 0,06 МВт (0,05 Гкал/ч): марка "Универсал-5М", количество секций 14, теплопроизводительность 0,119/0,10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86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1-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отопительные чугунные секционные на твердом топливе водогрейные теплопроводностью более 0,06 МВт (0,05 Гкал/ч): марка "Универсал-5М", количество секций 18, теплопроизводительность 0,154/0,13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801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1-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отопительные чугунные секционные на твердом топливе водогрейные теплопроводностью более 0,06 МВт (0,05 Гкал/ч): марка "Универсал-5М", количество секций 22, теплопроизводительность 0,189/0,16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93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1-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отопительные чугунные секционные на твердом топливе водогрейные теплопроводностью более 0,06 МВт (0,05 Гкал/ч): марка "Универсал-5М", количество секций 26, теплопроизводительность 0,224/0,19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954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1-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отопительные чугунные секционные на твердом топливе паровые теплопроводностью более 0,06 МВт (0,05 Гкал/ч): марка "Универсал-5М", количество секций 14, теплопроизводительность 0,119/0,10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23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1-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отопительные чугунные секционные на твердом топливе паровые теплопроводностью более 0,06 МВт (0,05 Гкал/ч): марка "Универсал-5М", количество секций 18, теплопроизводительность 0,154/0,13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35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1-8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отопительные чугунные секционные на твердом топливе паровые теплопроводностью более 0,06 МВт (0,05 Гкал/ч): марка "Универсал-5М", количество секций 22, теплопроизводительность 0,189/0,16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125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1-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тлы отопительные чугунные секционные на твердом топливе паровые теплопроводностью более 0,06 МВт (0,05 Гкал/ч): марка "Универсал-5М", количество секций 26, теплопроизводительность 0,224/0,19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545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2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кас котла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68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60-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асосы центобежные 8/18 с электродвигателем 4А 180 А2 массой агрегата до 0,1 т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53,8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60-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асосы центобежные 45/30 с электродвигателем 4А 112 М2 массой агрегата до 0,2 т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75,4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60-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асосы центобежные 45/56 с электродвигателем 4А 160 S2 массой агрегата до 0,3 т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207,8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60-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асосы центобежные 90/35 с электродвигателем 4А 160 S2 массой агрегата до 0,5 т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12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260-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асосы центобежные 90/85 с электродвигателем А2-81-2 массой агрегата до 0,75 т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14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300-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доны для баков вместимостью до 2 м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5,49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300-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доны для баков вместимостью до 4 м3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90,2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342-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атель уровня 12с17бк давлением 3,9 Мпа (40 кгс/см2) с водоуказательным стеклом, номер 2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,36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342-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нометр для неагресивных сред (класс точности 1.5) с резбовым присоединением марка МП-3У-16 с трехходовым краном 11П18пкРу16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3,7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342-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нометр для неагресивных сред (класс точности 1.5) с резбовым присоединением марка МП-3У-16 с трехходовым краном 11П18пкРу16 с трубкой сифоно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342-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ометр прямой (угловой) ртутный (ножка 66 мм) до 160 град С в оправе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4,1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424-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кции водоподогревателей односекционные 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9 с поверхностью нагрева одной секции 3,4 м2 с калачо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16,1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424-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кции водоподогревателей односекционные № 10 с поверхностью нагрева одной секции 6,9 м2 с калачо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02,6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424-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кции водоподогревателей односекционные № 12 с поверхностью нагрева одной секции 12 м2 с калачо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76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424-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кции водоподогревателей односекционные № 14 с поверхностью нагрева одной секции 20,3 м2 с калачо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ука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418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470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кции водоподогревателей односекционные № 16 с поверхностью нагрева одной секции 28 м2 с калачо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2,1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 980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лы насосов ручных из ствальных водогазопроводных труб с 4-мя сальниковаыми кранами и обратным клапаном диаметром 40 мм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83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2 0002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 готовый кладочный тяжелый цементный, марка: 5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5,9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1 0001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а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3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44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7 0139 </w:t>
            </w:r>
          </w:p>
        </w:tc>
        <w:tc>
          <w:tcPr>
            <w:tcW w:w="5005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т стальной круглый двойной свивки типа ЛК-О, конструкции 6х19 (1+9+9) +1 о. с. без покрытия, из проволок марки В, маркировочная группа 1570 н/мм2 и менее, диаметром, мм: 7,8</w:t>
            </w:r>
          </w:p>
        </w:tc>
        <w:tc>
          <w:tcPr>
            <w:tcW w:w="1041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м</w:t>
            </w:r>
          </w:p>
        </w:tc>
        <w:tc>
          <w:tcPr>
            <w:tcW w:w="1157" w:type="dxa"/>
            <w:tcBorders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2,16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1 0063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ладки из паронита марки ПМБ, толщиной 1 мм, диаметром, мм: 5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штук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5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1 0064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ладки из паронита марки ПМБ, толщиной 1 мм, диаметром, мм: 1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штук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5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1 0065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ладки из паронита марки ПМБ, толщиной 1 мм, диаметром, мм: 15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штук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80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1 0066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ладки из паронита марки ПМБ, толщиной 1 мм, диаметром, мм: 2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штук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74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1 0067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ладки из паронита марки ПМБ, толщиной 1 мм, диаметром, мм: 3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штук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11,00 </w:t>
            </w:r>
          </w:p>
        </w:tc>
      </w:tr>
      <w:tr>
        <w:trPr/>
        <w:tc>
          <w:tcPr>
            <w:tcW w:w="11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1 0069 </w:t>
            </w:r>
          </w:p>
        </w:tc>
        <w:tc>
          <w:tcPr>
            <w:tcW w:w="500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ладки из паронита, марки ПМБ, толщиной 3 мм, диаметром, мм: 400</w:t>
            </w:r>
          </w:p>
        </w:tc>
        <w:tc>
          <w:tcPr>
            <w:tcW w:w="10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штук</w:t>
            </w:r>
          </w:p>
        </w:tc>
        <w:tc>
          <w:tcPr>
            <w:tcW w:w="11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792,00 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1 0092 </w:t>
            </w:r>
          </w:p>
        </w:tc>
        <w:tc>
          <w:tcPr>
            <w:tcW w:w="5005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ладки из паронита марки ПМБ, толщиной 1 мм, диаметром 250 мм</w:t>
            </w:r>
          </w:p>
        </w:tc>
        <w:tc>
          <w:tcPr>
            <w:tcW w:w="1041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 штук</w:t>
            </w:r>
          </w:p>
        </w:tc>
        <w:tc>
          <w:tcPr>
            <w:tcW w:w="1157" w:type="dxa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486,00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left="57" w:right="28" w:hanging="0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ическая часть</w:t>
      </w:r>
    </w:p>
    <w:p>
      <w:pPr>
        <w:pStyle w:val="Normal"/>
        <w:ind w:left="28" w:right="28" w:firstLine="25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1. Общие указания</w:t>
      </w:r>
    </w:p>
    <w:p>
      <w:pPr>
        <w:pStyle w:val="Normal"/>
        <w:ind w:left="28" w:right="28" w:firstLine="25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2. Правила исчисления объемов работ 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к технической части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8-01-001. Установка котлов отопительных чугунных секционных на твердом топливе 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8-01-002. Установка котлов стальных жаротрубных пароводогрейных 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8-02-001. Установка водоподогревателей скоростных односекционных 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2-002. Установка секций водоподогревателей скоростных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8-02-003. Установка водоподогревателей емкостных 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3-001. Установка радиаторов и конвекторов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8-03-002. Установка . труб чугунных ребристых 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8-03-003. Установка колен чугунных двойных к ребристым трубам </w:t>
      </w:r>
    </w:p>
    <w:p>
      <w:pPr>
        <w:pStyle w:val="Normal"/>
        <w:widowControl w:val="false"/>
        <w:ind w:left="30" w:right="30" w:firstLine="25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3-004. Установка регистров из стальных труб</w:t>
      </w:r>
    </w:p>
    <w:p>
      <w:pPr>
        <w:pStyle w:val="Normal"/>
        <w:widowControl w:val="false"/>
        <w:ind w:left="30" w:right="30" w:firstLine="25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4-001. Установка баков расширительных</w:t>
      </w:r>
    </w:p>
    <w:p>
      <w:pPr>
        <w:pStyle w:val="Normal"/>
        <w:widowControl w:val="false"/>
        <w:ind w:left="30" w:right="30" w:firstLine="25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4-002. Установка баков конденсационных</w:t>
      </w:r>
    </w:p>
    <w:p>
      <w:pPr>
        <w:pStyle w:val="Normal"/>
        <w:widowControl w:val="false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4-003. Установка поддонов металлических для баков</w:t>
      </w:r>
    </w:p>
    <w:p>
      <w:pPr>
        <w:pStyle w:val="Normal"/>
        <w:widowControl w:val="false"/>
        <w:ind w:lef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5-001. Установка насосов центробежных с электродвигателем</w:t>
      </w:r>
    </w:p>
    <w:p>
      <w:pPr>
        <w:pStyle w:val="Normal"/>
        <w:widowControl w:val="false"/>
        <w:ind w:left="30" w:right="30" w:firstLine="25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5-002. Установка вставок виброизолирующих к насосам</w:t>
      </w:r>
    </w:p>
    <w:p>
      <w:pPr>
        <w:pStyle w:val="Normal"/>
        <w:widowControl w:val="false"/>
        <w:ind w:left="30" w:right="30" w:firstLine="25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6-001. Установка гребенок пароводораспределительных из стальных труб</w:t>
      </w:r>
    </w:p>
    <w:p>
      <w:pPr>
        <w:pStyle w:val="Normal"/>
        <w:widowControl w:val="false"/>
        <w:ind w:left="30" w:right="30" w:firstLine="25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6-002. Установка грязевиков</w:t>
      </w:r>
    </w:p>
    <w:p>
      <w:pPr>
        <w:pStyle w:val="Normal"/>
        <w:widowControl w:val="false"/>
        <w:ind w:left="30" w:right="30" w:firstLine="25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6-003. Установка воздухосборников и воздухоотводчиков</w:t>
      </w:r>
    </w:p>
    <w:p>
      <w:pPr>
        <w:pStyle w:val="Normal"/>
        <w:widowControl w:val="false"/>
        <w:ind w:left="30" w:right="30" w:firstLine="25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6-004. Установка узлов тепловых элеваторных</w:t>
      </w:r>
    </w:p>
    <w:p>
      <w:pPr>
        <w:pStyle w:val="Normal"/>
        <w:widowControl w:val="false"/>
        <w:ind w:left="30" w:right="30" w:firstLine="25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6-005. Установка элеваторов</w:t>
      </w:r>
    </w:p>
    <w:p>
      <w:pPr>
        <w:pStyle w:val="Normal"/>
        <w:widowControl w:val="false"/>
        <w:ind w:left="30" w:right="30" w:firstLine="25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6-006. Установка узлов конденсатоотводчиков и ручных насосов</w:t>
      </w:r>
    </w:p>
    <w:p>
      <w:pPr>
        <w:pStyle w:val="Normal"/>
        <w:widowControl w:val="false"/>
        <w:ind w:left="30" w:right="30" w:firstLine="253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6-007. Установка фильтров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-07-001. Установка контрольно-измерительных приборов и кранов воздушных</w:t>
      </w:r>
    </w:p>
    <w:p>
      <w:pPr>
        <w:pStyle w:val="Normal"/>
        <w:widowControl w:val="false"/>
        <w:ind w:left="28" w:right="28" w:firstLine="25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Сборник сметных расценок на эксплуатацию строительных машин и сметных цен на материалы, изделия и конструкции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TTimes/Cyrillic">
    <w:charset w:val="01"/>
    <w:family w:val="auto"/>
    <w:pitch w:val="default"/>
  </w:font>
  <w:font w:name="TextBook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cademy"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3119" w:leader="none"/>
      </w:tabs>
      <w:suppressAutoHyphens w:val="true"/>
      <w:spacing w:before="240" w:after="60"/>
      <w:ind w:left="3119" w:hanging="3119"/>
      <w:outlineLvl w:val="2"/>
    </w:pPr>
    <w:rPr>
      <w:rFonts w:ascii="NTTimes/Cyrillic" w:hAnsi="NTTimes/Cyrillic" w:eastAsia="NTTimes/Cyrillic" w:cs="NTTimes/Cyrill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ind w:firstLine="284"/>
      <w:outlineLvl w:val="3"/>
    </w:pPr>
    <w:rPr>
      <w:rFonts w:ascii="TextBook" w:hAnsi="TextBook" w:eastAsia="TextBook" w:cs="TextBook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sz w:val="20"/>
      <w:szCs w:val="20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tyle11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Rith">
    <w:name w:val="Rith"/>
    <w:basedOn w:val="Normal"/>
    <w:qFormat/>
    <w:pPr>
      <w:spacing w:before="120" w:after="0"/>
      <w:jc w:val="right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tyle12">
    <w:name w:val="òàáëèöà"/>
    <w:basedOn w:val="Normal"/>
    <w:qFormat/>
    <w:pPr>
      <w:keepLines/>
      <w:jc w:val="center"/>
    </w:pPr>
    <w:rPr>
      <w:rFonts w:ascii="TextBook" w:hAnsi="TextBook" w:eastAsia="TextBook" w:cs="TextBook"/>
      <w:sz w:val="20"/>
      <w:szCs w:val="20"/>
    </w:rPr>
  </w:style>
  <w:style w:type="paragraph" w:styleId="Style13">
    <w:name w:val="øàïêà"/>
    <w:basedOn w:val="Style12"/>
    <w:qFormat/>
    <w:pPr/>
    <w:rPr>
      <w:sz w:val="18"/>
      <w:szCs w:val="18"/>
    </w:rPr>
  </w:style>
  <w:style w:type="paragraph" w:styleId="Style14">
    <w:name w:val="&lt;òàáëèöà"/>
    <w:basedOn w:val="Style12"/>
    <w:qFormat/>
    <w:pPr>
      <w:ind w:left="57" w:hanging="0"/>
      <w:jc w:val="left"/>
    </w:pPr>
    <w:rPr/>
  </w:style>
  <w:style w:type="paragraph" w:styleId="Style21">
    <w:name w:val="style2"/>
    <w:basedOn w:val="Heading2"/>
    <w:qFormat/>
    <w:pPr>
      <w:keepLines/>
      <w:numPr>
        <w:ilvl w:val="0"/>
        <w:numId w:val="0"/>
      </w:numPr>
      <w:suppressAutoHyphens w:val="true"/>
      <w:spacing w:before="240" w:after="120"/>
      <w:outlineLvl w:val="9"/>
    </w:pPr>
    <w:rPr>
      <w:rFonts w:ascii="Academy" w:hAnsi="Academy" w:eastAsia="Academy" w:cs="Academy"/>
      <w:i/>
      <w:iCs/>
      <w:caps/>
      <w:sz w:val="30"/>
      <w:szCs w:val="30"/>
      <w:lang w:val="ru-RU"/>
    </w:rPr>
  </w:style>
  <w:style w:type="paragraph" w:styleId="2">
    <w:name w:val="Îñíîâíîé òåêñò ñ îòñòóïîì 2"/>
    <w:basedOn w:val="Normal"/>
    <w:qFormat/>
    <w:pPr>
      <w:ind w:firstLine="284"/>
    </w:pPr>
    <w:rPr>
      <w:rFonts w:ascii="Times New Roman Cyr" w:hAnsi="Times New Roman Cyr" w:eastAsia="Times New Roman Cyr" w:cs="Times New Roman Cyr"/>
      <w:spacing w:val="-4"/>
      <w:sz w:val="20"/>
      <w:szCs w:val="20"/>
    </w:rPr>
  </w:style>
  <w:style w:type="paragraph" w:styleId="3">
    <w:name w:val="Îñíîâíîé òåêñò ñ îòñòóïîì 3"/>
    <w:basedOn w:val="Normal"/>
    <w:qFormat/>
    <w:pPr>
      <w:ind w:firstLine="567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9:23:00Z</dcterms:created>
  <dc:creator>www.tehlit.ru    www.ohranatruda.ru</dc:creator>
  <dc:description/>
  <dc:language>en-US</dc:language>
  <cp:lastModifiedBy>CNTI</cp:lastModifiedBy>
  <cp:lastPrinted>2001-01-30T14:32:00Z</cp:lastPrinted>
  <dcterms:modified xsi:type="dcterms:W3CDTF">2001-03-11T09:23:00Z</dcterms:modified>
  <cp:revision>2</cp:revision>
  <dc:subject/>
  <dc:title/>
</cp:coreProperties>
</file>