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ном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СТРОИТЕЛЬНЫЕ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19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19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АЗОСНАБЖЕНИЕ - ВНУТРЕННИЕ УСТРОЙСТВА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УДК 69.003.12</w:t>
      </w:r>
    </w:p>
    <w:p>
      <w:pPr>
        <w:pStyle w:val="Normal"/>
        <w:ind w:firstLine="284"/>
        <w:rPr/>
      </w:pPr>
      <w:r>
        <w:rPr/>
        <w:t>ББК 65.31</w:t>
      </w:r>
    </w:p>
    <w:p>
      <w:pPr>
        <w:pStyle w:val="Heading1"/>
        <w:keepNext w:val="false"/>
        <w:spacing w:before="0" w:after="0"/>
        <w:ind w:left="0" w:right="0"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   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Г 72</w:t>
      </w:r>
    </w:p>
    <w:p>
      <w:pPr>
        <w:pStyle w:val="Heading1"/>
        <w:keepNext w:val="false"/>
        <w:spacing w:before="0" w:after="0"/>
        <w:ind w:left="0" w:right="0"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ISBN 5-88737-111-7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en-US"/>
        </w:rPr>
      </w:pPr>
      <w:r>
        <w:rPr>
          <w:rFonts w:eastAsia="Times New Roman Cyr" w:cs="Times New Roman Cyr"/>
          <w:b/>
          <w:bCs/>
          <w:i/>
          <w:iCs/>
          <w:lang w:val="en-US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едназначены для определения прямых затрат в сметной стоимости строительных работ по установке внутренних устройств газоснабжения в жилых, общественных и коммунально-бытовых зданиях независимо от материалов стен, перекрытий и перегородок, а также для расчетов за выполненные работ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РАЗРАБОТАНЫ</w:t>
      </w:r>
      <w:r>
        <w:rPr/>
        <w:t xml:space="preserve"> Лицензионно-экспертным управлением Администрации Московской области (Л.Ф.Галицкий, В.Н.Егорова, Е.Ю.Прокурова, Л.А.Саватеев) с участием Межрегионального центра по ценообразованию в строительстве и промышленности строительных материалов (МЦЦС) Госстроя России (И.И.Дмитренко), 31-го Государственного проектного института специального строительства Минобороны России (В.Г.Гурьев, А.Н.Жук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РАССМОТР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- руководитель, А.Ф.Лыкова, В.В.Сафонов, Н.К.Кобозева, И.В.Кобец, Е.В.Сметанина)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b/>
          <w:bCs/>
        </w:rPr>
        <w:t>ВНЕС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указ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1.1. В настоящем сборнике содержатся федеральные единичные расценки (далее расценки) на выполнение работ по установке внутренних устройств газоснабжения в жилых, общественных и коммунально-бытовых зданиях независимо от материалов стен, перекрытий и перегородок.</w:t>
      </w:r>
    </w:p>
    <w:p>
      <w:pPr>
        <w:pStyle w:val="Normal"/>
        <w:ind w:firstLine="284"/>
        <w:rPr/>
      </w:pPr>
      <w:r>
        <w:rPr/>
        <w:t>1.2. В расценках на соответствующие виды устройств предусмотрен полный комплекс основных и вспомогательных работ по установке приборов с присоединением их к трубопроводам, включая комплектование, сверление или пробивку отверстий для крепления и т.п.</w:t>
      </w:r>
    </w:p>
    <w:p>
      <w:pPr>
        <w:pStyle w:val="Normal"/>
        <w:ind w:firstLine="284"/>
        <w:rPr/>
      </w:pPr>
      <w:r>
        <w:rPr/>
        <w:t>1.3. Прокладку подводящих трубопроводов и установку запорной арматуры, не входящей в комплекты приборов и устройств, а также устройство коллектора из труб для горелок следует определять по Сборнику ФЕР–2001-16 “Трубопроводы внутренние”.</w:t>
      </w:r>
    </w:p>
    <w:p>
      <w:pPr>
        <w:pStyle w:val="Normal"/>
        <w:ind w:firstLine="284"/>
        <w:rPr/>
      </w:pPr>
      <w:r>
        <w:rPr>
          <w:spacing w:val="-2"/>
        </w:rPr>
        <w:t>1.4. В расценках табл. 01-001</w:t>
      </w:r>
      <w:r>
        <w:rPr>
          <w:rFonts w:eastAsia="Symbol" w:cs="Symbol" w:ascii="Symbol" w:hAnsi="Symbol"/>
          <w:spacing w:val="-2"/>
        </w:rPr>
        <w:t>¸</w:t>
      </w:r>
      <w:r>
        <w:rPr>
          <w:spacing w:val="-2"/>
        </w:rPr>
        <w:t>01-007 на установку бытовых газовых приборов не учтены пусконаладочные работы.</w:t>
      </w:r>
    </w:p>
    <w:p>
      <w:pPr>
        <w:pStyle w:val="Normal"/>
        <w:ind w:firstLine="284"/>
        <w:rPr/>
      </w:pPr>
      <w:r>
        <w:rPr/>
        <w:t>1.5. Расценками табл. 01-017, 01-018 предусмотрена установка баллонов для сжиженного газа емкостью до 50 литров.</w:t>
      </w:r>
    </w:p>
    <w:p>
      <w:pPr>
        <w:pStyle w:val="Normal"/>
        <w:ind w:firstLine="284"/>
        <w:rPr/>
      </w:pPr>
      <w:r>
        <w:rPr/>
        <w:t>1.6. Затраты по установке щитов КИП следует определять по Сборнику на монтаж оборудования ФЕРм–2001-11 “Приборы, средства автоматизации и вычислительной техники”.</w:t>
      </w:r>
    </w:p>
    <w:p>
      <w:pPr>
        <w:pStyle w:val="Normal"/>
        <w:ind w:firstLine="284"/>
        <w:rPr/>
      </w:pPr>
      <w:r>
        <w:rPr/>
        <w:t>1.7. Указанный в настоящем Сборнике размер “до” включает в себя этот размер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Правила исчисления объемов работ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Объем работ по установке газовых приборов, газогорелочных и других устройств следует исчислять по проектным данным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/>
        <w:t>2.2. Объем работ по испытанию внутренних сетей газопровода следует исчислять по проектной длине трубопровода с учетом длины рамы газовых приборов без вычета длины фасонных частей и арматур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Коэффициенты к расценкам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992"/>
        <w:gridCol w:w="1985"/>
        <w:gridCol w:w="1321"/>
        <w:gridCol w:w="1"/>
        <w:gridCol w:w="2055"/>
        <w:gridCol w:w="2"/>
      </w:tblGrid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3307" w:type="dxa"/>
            <w:gridSpan w:val="3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олнительные 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я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(расценок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к нормам затрат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труда и оплате труда рабочих-строителе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стоимост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эксплуатации машин</w:t>
            </w:r>
          </w:p>
        </w:tc>
        <w:tc>
          <w:tcPr>
            <w:tcW w:w="2056" w:type="dxa"/>
            <w:gridSpan w:val="2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1. Газогорелочные устройства с двумя горел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0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205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а горелка без запальника</w:t>
            </w:r>
          </w:p>
        </w:tc>
      </w:tr>
      <w:tr>
        <w:trPr/>
        <w:tc>
          <w:tcPr>
            <w:tcW w:w="2013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2. То же, с тремя горелкам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03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2056" w:type="dxa"/>
            <w:gridSpan w:val="2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е горелки без запальника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3. То же, с четырьмя и пятью горелками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03</w:t>
            </w:r>
          </w:p>
        </w:tc>
        <w:tc>
          <w:tcPr>
            <w:tcW w:w="1985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056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енно 3 или 4 горелки без запальника</w:t>
            </w:r>
          </w:p>
        </w:tc>
      </w:tr>
      <w:tr>
        <w:trPr/>
        <w:tc>
          <w:tcPr>
            <w:tcW w:w="2013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4. То же, с шестью горелками и боле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03</w:t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056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енно пять горелок без запальника и более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start="8"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6"/>
        <w:gridCol w:w="2234"/>
        <w:gridCol w:w="1035"/>
        <w:gridCol w:w="911"/>
        <w:gridCol w:w="761"/>
        <w:gridCol w:w="1256"/>
        <w:gridCol w:w="1196"/>
        <w:gridCol w:w="986"/>
      </w:tblGrid>
      <w:tr>
        <w:trPr>
          <w:tblHeader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В том числе, руб. :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расценок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характеристика строительных работ и конструкций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затраты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руб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материалы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труда рабочих, чел.-ч.</w:t>
            </w:r>
          </w:p>
        </w:tc>
      </w:tr>
      <w:tr>
        <w:trPr>
          <w:tblHeader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Наименование и характеристика неучтенных расценками материалов,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единица измере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всего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расход неучтенных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/>
              <w:t>материалов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01. Установка газовых плит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приборов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газовых плит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1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бытовых двухкомфорочных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48,8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,9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9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6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35,9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9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1-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бытовых четырехкомфорочных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72,1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,4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,2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9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54,5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26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1-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сторанных без духового шкаф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2,5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7,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6,1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9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9,3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01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041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литы газовые ресторан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1-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сторанных с духовым шкафо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40,7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0,2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5,6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,7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4,8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,24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041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литы газовые ресторан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02. Установка водонагревателей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приборов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водонагревателей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2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роточных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5149,8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0,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9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6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5105,7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,53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2-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емкостных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617,0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2,8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,7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8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42,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,53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03. Установка газогорелочных устройств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устройство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газогорелочных устройств с горелками производительностью до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3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5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8,4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8,5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7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1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,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,28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02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орелки газовые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46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оннели керамические (насадки)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П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3-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4,7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4,0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5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,1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,68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02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орелки газовые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46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оннели керамические (насадки)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П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3-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3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39,5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3,7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5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44,3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,45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02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орелки газовые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46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оннели керамические (насадки)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П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3-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5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61,1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1,9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7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35,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,00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02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орелки газовые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46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оннели керамические (насадки)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П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3-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8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63,2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7,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6,8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3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89,2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,17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02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орелки газовые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46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оннели керамические (насадки)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П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3-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2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55,1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82,5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7,5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4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55,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6,46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02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орелки газовые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46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оннели керамические (насадки)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П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3-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8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03,2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10,3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6,5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9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66,3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8,97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02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орелки газовые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46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оннели керамические (насадки)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П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3-8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5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398,7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47,8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7,6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23,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2,35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02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орелки газовые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46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оннели керамические (насадки)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П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3-9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35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34,9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86,4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8,3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1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20,1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5,83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02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орелки газовые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46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оннели керамические (насадки)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П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3-10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500 м</w:t>
            </w:r>
            <w:r>
              <w:rPr>
                <w:vertAlign w:val="superscript"/>
              </w:rPr>
              <w:t>3</w:t>
            </w:r>
            <w:r>
              <w:rPr/>
              <w:t>/ч и боле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067,7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38,4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6,5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7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682,7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,52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02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орелки газовые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46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оннели керамические (насадки)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П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83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блоков горелок производительностью до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3-1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5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13,9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9,0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0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4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1,8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,23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02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Блоки горелок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46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оннели керамические (насадки)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П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3-1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30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53,4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1,7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,5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6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67,1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,37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02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Блоки горелок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46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Тоннели керамические (насадки)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П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04. Устройство установки для редуцирования давления газа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установка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4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ройство установки для редуцирования давления газ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825,5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5,5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9,7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2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670,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3,50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05. Установка регуляторов давления газа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регулятор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регуляторов давления газа диаметром до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5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5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33,7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0,0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,7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4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4,9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,10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36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гулятор давления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5-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39,2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1,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1,1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4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6,9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,28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36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гулятор давления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5-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53,9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5,4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4,4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07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54,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,91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36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гулятор давления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06. Установка клапанов предохранительных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лапан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редохранительных клапанов диаметром до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6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5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5,5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0,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,9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6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6,6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17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172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лапаны предохранитель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6-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8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9,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9,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,5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7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9,3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03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172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лапаны предохранитель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6-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00,4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5,9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,7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7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8,8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73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172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лапаны предохранитель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6-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39,6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9,9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2,2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8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7,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,34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172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лапаны предохранитель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6-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3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60,9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8,0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8,9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8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53,9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,37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172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лапаны предохранитель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07. Установка клапанов противовзрывных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лапан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противовзрывных клапанов площадью до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7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0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57,9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9,9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2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3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55,7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,50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174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лапаны противовзрыв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7-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0,2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14,5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0,9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,5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6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89,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,70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174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лапаны противовзрыв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7-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0,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53,3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37,0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,7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95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09,4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,40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174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Клапаны противовзрыв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08. Установка диафрагм камерных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диафрагма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диафрагм камерных диаметром до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8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8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7,2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4,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,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3,9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28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55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иафрагмы камер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8-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62,6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,2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,2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8,1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84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55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иафрагмы камер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8-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5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57,0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6,3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0,5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7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0,2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,35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55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иафрагмы камер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8-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55,1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4,6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3,6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8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56,8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,07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55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иафрагмы камер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8-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5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05,8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7,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5,8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,1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52,8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,18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55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иафрагмы камер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8-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3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09,7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3,6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6,1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,6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09,9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,67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55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иафрагмы камер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8-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4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82,2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38,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1,9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,2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52,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,97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55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Диафрагмы камерные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09. Установка фильтров для очистки газа от механических примесей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фильтров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фильтров для очистки газа от механических примесей диаметром до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9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5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82,2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7,6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,6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7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34,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74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9-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46,9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2,2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6,1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7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88,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,20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09-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299,3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2,7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1,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4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185,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,22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10. Отбор газа из трубопровода с установкой вентиля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устройство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0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тбор газа из трубопровода с установкой вентил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1,2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6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3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7,2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11. Отбор газа из топочного пространства импульсной трубкой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устройство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1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Отбор газа из топочного пространства импульсной трубко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9,2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,5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,9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3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4,7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96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12. Установка головки воздушной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приборов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2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головки воздушной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9,3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,1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5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2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1,7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605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Головка воздушная, шт.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13. Установка затворов гидравлических, щитков для контрольно-измерительных приборов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прибор, устройство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затворов гидравлических диаметром до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3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8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39,5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5,6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,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4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72,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,8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3-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23,6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5,9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,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4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55,8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3-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5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02,3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6,9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3,6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6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31,7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,98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3-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614,5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7,9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,4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7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42,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,0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83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щитков стальных для КИП размером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3-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400х3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5,7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4,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,2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6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6,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55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3-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700х6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28,6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6,8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3,8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67,8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87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3-7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200х9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00,3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9,4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,7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2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20,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,19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14. Установка щита огнезащитного из кровельной стали и листового асбеста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4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щита огнезащитного из кровельной стали и листового асбест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04,3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5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7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1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01,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15. Пневматическое испытание газопроводов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м газопровода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5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Пневматическое испытание газопроводов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57,4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93,3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4,1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4,90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16. Обрезка действующего внутреннего газопровода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обрезка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резка действующего внутреннего газопровода диаметром до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6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5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9,5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7,1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4,7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,7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,6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89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6-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00 мм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04,7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,8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51,9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7,4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1,9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40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17. Установка баллонов для сжиженного газа на кухне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установка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7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Установка баллонов для сжиженного газа на кухн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33,7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4,8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7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0,5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05,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77</w:t>
            </w:r>
          </w:p>
        </w:tc>
      </w:tr>
      <w:tr>
        <w:trPr/>
        <w:tc>
          <w:tcPr>
            <w:tcW w:w="96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9-01-018. Установка баллонов для сжиженного газа в шкафу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установка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7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баллонов для сжиженного газа в шкафу при количестве баллонов до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8-1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628,1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6,9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,8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8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588,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,90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36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гулятор давления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617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Шкафы металлические, кг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6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8-2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972,1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9,9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1,1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,8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881,0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,45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36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гулятор давления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617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Шкафы металлические, кг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6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8-3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852,6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9,5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7,9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,66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735,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8,55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36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гулятор давления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617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Шкафы металлические, кг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79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8-4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791,7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3,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42,0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,1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7656,4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0,03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36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гулятор давления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617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Шкафы металлические, кг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1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9-01-018-5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1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463,3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16,6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7,0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6,98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9289,6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2,54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36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Регулятор давления, шт.</w:t>
            </w:r>
          </w:p>
        </w:tc>
        <w:tc>
          <w:tcPr>
            <w:tcW w:w="1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,0</w:t>
            </w:r>
          </w:p>
        </w:tc>
        <w:tc>
          <w:tcPr>
            <w:tcW w:w="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300-9617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Шкафы металлические, кг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253,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134" w:footer="0" w:bottom="1134"/>
          <w:pgNumType w:start="8" w:fmt="decimal"/>
          <w:formProt w:val="false"/>
          <w:textDirection w:val="lrTb"/>
        </w:sectPr>
      </w:pPr>
    </w:p>
    <w:p>
      <w:pPr>
        <w:pStyle w:val="Normal"/>
        <w:jc w:val="right"/>
        <w:rPr>
          <w:lang w:val="en-US"/>
        </w:rPr>
      </w:pPr>
      <w:r>
        <w:rPr>
          <w:lang w:val="en-US"/>
        </w:rPr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БОРНИК СМЕТНЫХ РАСЦЕНОК НА ЭКСПЛУАТАЦИЮ СТРОИТЕЛЬНЫХ МАШИН И СМЕТНЫХ ЦЕН НА МАТЕРИАЛЫ, ИЗДЕЛИЯ И КОНСТРУК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АЗИСНЫХ ЦЕНАХ МОСКОВСКОЙ ОБЛАСТИ ПО СОСТОЯНИЮ НА 01.01.2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352"/>
        <w:gridCol w:w="857"/>
        <w:gridCol w:w="998"/>
        <w:gridCol w:w="3"/>
      </w:tblGrid>
      <w:tr>
        <w:trPr>
          <w:tblHeader w:val="true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исная цен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КСПЛУАТАЦИЯ СТРОИТЕЛЬНЫХ МАШИН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2 1141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3 112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ники мачтовые строительные 0,5 т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 0502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4 050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для газовой сварки и резки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 0102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омпрессоры передвижные с двигателем внутреннего сгорания давлением до 686 кПа (7 атм.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 000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0</w:t>
            </w:r>
          </w:p>
        </w:tc>
      </w:tr>
      <w:tr>
        <w:trPr/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МЕТНЫЕ ЦЕНЫ НА МАТЕРИАЛЬНЫЕ РЕСУРСЫ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0020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вый картон общего назначения (КАОH-1), толщиной 2 мм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2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002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бестовый картон общего назначения (КАОH-1), толщиной 4 и 6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032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038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и алкидные густотертые: цинковые МА-011-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0388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ки масляные земляные МА-0115 мумия, сурик железны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9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062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ло твердое хозяйственное 72%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078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2,825 к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9,0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0806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арочная легированная диаметром 2 мм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6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148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рупы с полукруглой головкой 8х100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151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1602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илен газообразный технически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1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1669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ес льняно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170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резиновые (пластина техническая прессованная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1757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ош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1825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лифа натуральна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187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оцинкованная листовая толщина листа 1,5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1929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анкерны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8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197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гмент терты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8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9177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а фронтальна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 9252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оцинкованная, толщиной 1,6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 0002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с резьбой черные легкие (неоцинкованные) диаметр условного прохода 20 мм, толщина стенки 2,5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 000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с резьбой черные легкие (неоцинкованные) диаметр условного прохода 25 мм, толщина стенки 2,8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3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 0010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с резьбой черные легкие (неоцинкованные) диаметр условного прохода 100 мм, толщина стенки 4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 001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ы стальные сварные водогазопроводные с резьбой черные обыкновенные (неоцинкованные) диаметр условного прохода 15 мм, толщина стенки 2,8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 0746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угунные соединительные части к чугунным напорным трубам (ГОСТ 5525-88) наружный диаметр 50-100 мм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8,2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 1009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стальные сварные части диаметр до 800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3 9240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стальная изолированная диаметром 50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5 0397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делия алюмосиликатные огнеупорные шамотные общего назначения N 1, 2, 10, 13, 15, 16, 18-21, 23, 24, 26-30, 33-39, 42, 43, 46, 48-50, 55-59 1 подгруппы марки Ш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1,3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5 2552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ртель периклазовый, периклазохромитовый и хромитопериклазовый для установок внепечного вакумирования стали марки МПХВ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5 9047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кирпича шамотног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5 9093-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шок шамотный глинистый марки ПШГ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0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 0772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е элементы вспомогательного назначения (детали крепления рельсов, элементы крепления подвесных потолков, трубопроводов, воздуховодов, закладные детали, детали крепления стеновых панелей, ворот, переплетов, решеток и т.д.) массой не более 50 кг с преобладанием толстолистовой стали: без отверстий и сборосварочных операций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4 0059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керные детали: из прямых или гнутых круглых стержней с резьбой (в комплекте с шайбами и гайками или без них): поставляемые отдельн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4 929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рубок конически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4 929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тка стальна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4 9295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од гофрированный стально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4 9296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а соединительна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4 9297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водонагреватель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4 9298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трубки стальны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4 9299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ок смотровой с заслонками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4 930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ыль из квадратной стали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4 9305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для газоход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4 9308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юч накидно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008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водонагревательные газовые бытовые: проточны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009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водонагревательные газовые бытовые: емкостны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029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лоны для сжиженных газов на давление до 1,6 МПа (16 кгс/см</w:t>
            </w:r>
            <w:r>
              <w:rPr>
                <w:vertAlign w:val="superscript"/>
              </w:rPr>
              <w:t>2</w:t>
            </w:r>
            <w:r>
              <w:rPr/>
              <w:t>) вместимостью, л: 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039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для санитарно-технических работ, диаметром, мм: 1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3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040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с гайками и шайбами для санитарно-технических работ, диаметром, мм: 1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53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газовые бытовые напольные отдельностоящие со щитком, духовым и сушильным шкафом: двухгорелочные без шкафа баллонного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4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535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газовые бытовые напольные отдельностоящие со щитком, духовым и сушильным шкафом: четырехгорелочны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59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уляторы давления: РДСГ1-1,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932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0,1 и 0,25 МПа (1 и 2,5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966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968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8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969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1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97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1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972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2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97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2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97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3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976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0978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6 МПа (16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002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2,5 МПа (25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8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00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2,5 МПа (25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1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00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2,5 МПа (25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1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005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2,5 МПа (25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1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006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2,5 МПа (25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2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9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119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беры в обечайке из листовой углеродистой и сортовой стали круглые, диаметром до 160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120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яжки от газовых колонок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13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и проходные муфтовые 15КЧ18Р для воды, давлением 1,6 МПа (16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6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178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30ЧББР диаметром, мм: 1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5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18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воры гидравлические из стальных труб и листовой стали (без гидроизоляции) типа УГ-6, с продувочным и отключающим устройством, диаметром, мм: 8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6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18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воры гидравлические из стальных труб и листовой стали (без гидроизоляции) типа УГ-6, с продувочным и отключающим устройством, диаметром, мм: 1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185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воры гидравлические из стальных труб и листовой стали (без гидроизоляции) типа УГ-6, с продувочным и отключающим устройством, диаметром, мм: 1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19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нштейны и подставки под оборудование из сортовой стали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197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проходные натяжные муфтовые латунные 11б10бк1 для газа давлением 9,8 кПа (0,1 кгс/см</w:t>
            </w:r>
            <w:r>
              <w:rPr>
                <w:vertAlign w:val="superscript"/>
              </w:rPr>
              <w:t>2</w:t>
            </w:r>
            <w:r>
              <w:rPr/>
              <w:t>) диаметром 15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200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проходные сальниковые: фланцевые 11Ч8БК для воды, нефти и масл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диаметром 100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6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203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проходные сальниковые фланцевые 11Ч8БK для воды, нефти и масл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диаметром 80 мм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222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беры в обечайке из тонколистовой оцинкованной и сортовой стали круглые, диаметром до 160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23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на сгоне стальные: переходы, диаметром, мм: до 3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236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гоны стальные с муфтой и контргайкой, диаметром, мм: 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237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гоны стальные с муфтой и контргайкой, диаметром, мм: 2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238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гоны стальные с муфтой и контргайкой, диаметром, мм: 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4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239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гоны стальные с муфтой и контргайкой, диаметром, мм: 3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6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24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гоны стальные с муфтой и контргайкой, диаметром, мм: 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31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ы из стальных водогазопроводных неоцинкованных труб с гильзами и креплениями для газоснабжения диаметром, мм: 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8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312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ы из стальных водогазопроводных неоцинкованных труб с гильзами и креплениями для газоснабжения диаметром, мм: 20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8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31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ы из стальных водогазопроводных неоцинкованных труб с гильзами и креплениями для газоснабжения диаметром, мм: 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31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ы из стальных водогазопроводных неоцинкованных труб с гильзами и креплениями для газоснабжения диаметром, мм: 3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2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1316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ы из стальных водогазопроводных неоцинкованных труб с гильзами и креплениями для газоснабжения диаметром, мм: 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8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020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горелок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02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елки газовы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04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газовые ресторанны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172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паны предохранительны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17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паны противовзрывны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236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тяжной газовый муфтовый, чугунный, диаметр 32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237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натяжной газовый муфтовый, латунный, диаметр 20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345-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ель щитка для контрольно-измерительных приборов размером 400х3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345-2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ель щитка для контрольно-измерительных приборов размером 700х600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345-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нель щитка для контрольно-измерительных приборов размером 1200х9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360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дав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460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нели керамические (насадки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480-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шкафная с регулятором давления РД-50м (с утеплением) ШП-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502-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ы фланцевые волосяные ФВ-50 д=50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502-2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ы фланцевые волосяные ФВ-100 д=100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502-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ы фланцевые волосяные ФВ-200 д=200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550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фрагмы камерны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603-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 лабораторный однорожковый д=10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604-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ны бронзовые д=15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605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ка воздушна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606-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воры гидравлические из стальных труб и листовой стали (без гидроизоляции) типа УГ-6, с продувочным и отключающим устройством, диаметром, мм: 2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608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ь 32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609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нтиль цанговы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616-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льники газовые переносные ИПЗ-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8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617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кафы металлически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638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ав присоединительны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668-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лушки стальные бесшовные приварные д=50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0 9668-2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лушки стальные бесшовные приварные д=100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2 000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кладочный тяжелый цементный, марка: 1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80</w:t>
            </w:r>
          </w:p>
        </w:tc>
      </w:tr>
      <w:tr>
        <w:trPr/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4 0276</w:t>
            </w:r>
          </w:p>
        </w:tc>
        <w:tc>
          <w:tcPr>
            <w:tcW w:w="5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 глиняный для дымовых труб, размером 250х120х65 мм, марка: 125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7 000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ина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8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7 000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ина огнеупорная молота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8 012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ок природный для строительных работ: повышенной крупности и крупный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1 1002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оки подкладны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1 0063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из паронита марки ПМБ, толщиной 1 мм, диаметром, мм: 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1 0064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из паронита марки ПМБ, толщиной 1 мм, диаметром, мм: 1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1 0065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из паронита марки ПМБ, толщиной 1 мм, диаметром, мм: 15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1 0066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из паронита марки ПМБ, толщиной 1 мм, диаметром, мм: 2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4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1 0067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из паронита марки ПМБ, толщиной 1 мм, диаметром, мм: 3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1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1 0069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ладки из паронита, марки ПМБ, толщиной 3 мм, диаметром, мм: 40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,00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7 0031</w:t>
            </w:r>
          </w:p>
        </w:tc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ая арматура трубопроводов: угольник прямой диаметром, мм: 20 мм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i/>
          <w:i/>
          <w:iCs/>
        </w:rPr>
      </w:pPr>
      <w:r>
        <w:rPr/>
        <w:t xml:space="preserve">Техническая часть 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>1. Общие указания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 xml:space="preserve">2. Правила исчисления объемов работ </w:t>
      </w:r>
    </w:p>
    <w:p>
      <w:pPr>
        <w:pStyle w:val="Normal"/>
        <w:ind w:firstLine="284"/>
        <w:rPr/>
      </w:pPr>
      <w:r>
        <w:rPr/>
        <w:t>3. Коэффициенты к расценкам</w:t>
      </w:r>
    </w:p>
    <w:p>
      <w:pPr>
        <w:pStyle w:val="Normal"/>
        <w:ind w:firstLine="284"/>
        <w:jc w:val="left"/>
        <w:rPr>
          <w:color w:val="000000"/>
        </w:rPr>
      </w:pPr>
      <w:r>
        <w:rPr>
          <w:color w:val="000000"/>
        </w:rPr>
        <w:t>ТАБЛИЦА 19-01-001 Установка газовых плит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9-01-</w:t>
      </w:r>
      <w:r>
        <w:rPr>
          <w:color w:val="000000"/>
          <w:lang w:val="en-US"/>
        </w:rPr>
        <w:t xml:space="preserve">002 </w:t>
      </w:r>
      <w:r>
        <w:rPr>
          <w:color w:val="000000"/>
        </w:rPr>
        <w:t>Установка водонагревателей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  <w:lang w:val="en-US"/>
        </w:rPr>
        <w:t xml:space="preserve">19-01-003 </w:t>
      </w:r>
      <w:r>
        <w:rPr>
          <w:color w:val="000000"/>
        </w:rPr>
        <w:t>Установка газогорелочных устройств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  <w:lang w:val="en-US"/>
        </w:rPr>
        <w:t xml:space="preserve">19-01-004 </w:t>
      </w:r>
      <w:r>
        <w:rPr>
          <w:color w:val="000000"/>
        </w:rPr>
        <w:t>Устройство установки для редуцирования давления газа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  <w:lang w:val="en-US"/>
        </w:rPr>
        <w:t xml:space="preserve">19-01-005 </w:t>
      </w:r>
      <w:r>
        <w:rPr>
          <w:color w:val="000000"/>
        </w:rPr>
        <w:t>Установка регуляторов давления газа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9-01-00</w:t>
      </w:r>
      <w:r>
        <w:rPr>
          <w:color w:val="000000"/>
          <w:lang w:val="en-US"/>
        </w:rPr>
        <w:t xml:space="preserve">6 </w:t>
      </w:r>
      <w:r>
        <w:rPr>
          <w:color w:val="000000"/>
        </w:rPr>
        <w:t>Установка клапанов предохранительных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9-01-007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становка клапанов противовзрывных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9-01-008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становка диафрагм камерных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9-01-009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становка фильтров для очистки газа от механических примесей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9-01-010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бор газа из трубопровода с установкой вентиля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9-01-011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бор газа из топочного пространства импульсной трубкой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9-01-012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становка головки воздушной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9-01-013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становка затворов гидравлических, щитков для контрольно-измерительных приборов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9-01-01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становка щита огнезащитного из кровельной стали и листового асбеста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9-01-015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невматическое испытание газопроводов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9-01-016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резка действующего внутреннего газопровода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9-01-017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становка баллонов для сжиженного газа на кухне</w:t>
      </w:r>
    </w:p>
    <w:p>
      <w:pPr>
        <w:pStyle w:val="Normal"/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19-01-018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становка баллонов для сжиженного газа в шкафу</w:t>
      </w:r>
    </w:p>
    <w:p>
      <w:pPr>
        <w:pStyle w:val="Normal"/>
        <w:ind w:firstLine="284"/>
        <w:jc w:val="left"/>
        <w:rPr/>
      </w:pPr>
      <w:r>
        <w:rPr/>
        <w:t xml:space="preserve">ПРИЛОЖЕНИЕ СБОРНИК СМЕТНЫХ РАСЦЕНОК НА ЭКСПЛУАТАЦИЮ СТРОИТЕЛЬНЫХ МАШИН И СМЕТНЫХ ЦЕН НА МАТЕРИАЛЫ, ИЗДЕЛИЯ И КОНСТРУКЦИИ </w:t>
      </w:r>
      <w:r>
        <w:rPr>
          <w:color w:val="000000"/>
        </w:rPr>
        <w:t>(В БАЗИСНЫХ ЦЕНАХ МОСКОВСКОЙ ОБЛАСТИ</w:t>
      </w:r>
      <w:r>
        <w:rPr/>
        <w:t xml:space="preserve"> </w:t>
      </w:r>
      <w:r>
        <w:rPr>
          <w:color w:val="000000"/>
        </w:rPr>
        <w:t xml:space="preserve">ПО СОСТОЯНИЮ НА 01.01.2000) 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0" w:top="1440" w:footer="0" w:bottom="1440"/>
      <w:pgNumType w:start="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Verdana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0" w:after="20"/>
      <w:ind w:left="590" w:right="30" w:hanging="0"/>
      <w:outlineLvl w:val="0"/>
    </w:pPr>
    <w:rPr>
      <w:rFonts w:ascii="Verdana" w:hAnsi="Verdana" w:eastAsia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Style6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3:42:00Z</dcterms:created>
  <dc:creator>www.tehlit.ru    www.ohranatruda.ru</dc:creator>
  <dc:description/>
  <dc:language>en-US</dc:language>
  <cp:lastModifiedBy>CNTI</cp:lastModifiedBy>
  <cp:lastPrinted>2001-10-18T16:44:00Z</cp:lastPrinted>
  <dcterms:modified xsi:type="dcterms:W3CDTF">2002-02-04T08:07:00Z</dcterms:modified>
  <cp:revision>11</cp:revision>
  <dc:subject/>
  <dc:title/>
</cp:coreProperties>
</file>