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А СТРОИТЕЛЬНЫЕ</w:t>
      </w:r>
      <w:r>
        <w:rPr/>
        <w:t xml:space="preserve"> </w:t>
      </w:r>
      <w:r>
        <w:rPr>
          <w:b/>
          <w:bCs/>
        </w:rPr>
        <w:t>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20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0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hd w:fill="FFFFFF" w:val="clear"/>
        <w:ind w:firstLine="284"/>
        <w:jc w:val="center"/>
        <w:rPr>
          <w:szCs w:val="24"/>
        </w:rPr>
      </w:pPr>
      <w:r>
        <w:rPr>
          <w:b/>
          <w:bCs/>
          <w:szCs w:val="36"/>
        </w:rPr>
        <w:t>ВЕНТИЛЯЦИЯ И КОНДИЦИОНИРОВАНИЕ ВОЗДУХА</w:t>
      </w:r>
    </w:p>
    <w:p>
      <w:pPr>
        <w:pStyle w:val="Normal"/>
        <w:ind w:firstLine="284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>Утверждены и введены в действие с 20 октября 2002 г.</w:t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szCs w:val="24"/>
        </w:rPr>
        <w:t>постановлением Госстроя России от 15.10.2002 г. № 129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едназначены для определения прямых затрат в сметной стоимости строительных работ при выполнении работ по устройству систем вентиляции, кондиционирования воздуха и воздушного отопл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"Мособлгосэкспертиза" (И.Е. Горячев, Л.Ф. Галицкий, Н.В. Малютин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Управлением ценообразования и сметного нормирования Госстроя России (Редакционная комиссия: Е.Е. Ермолаев - руководитель, Л.В. Голубев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Госстроя Росс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szCs w:val="26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. В настоящем сборнике содержатся федеральные единичные расценки (далее расценки), предназначенные для определения сметной стоимости на выполнение работ по устройству систем вентиляции, кондиционирования воздуха и воздушного отопле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2. Настоящие федеральные единичные расценки (ФБР) разработаны на основе: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государственных элементных сметных норм на устройство систем вентиляции и кондиционирования воздуха (ГЭСН 81-02-20-2001), утвержденных постановлением Госстроя России от 11.10.2000 № 102 с учетом дополнений и изменений к нему, выпуск 1;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- данных об уровне оплаты труда рабочих-строителей и рабочих, управляющих машинами, федеральных сметных цен на материалы, изделия и конструкции и федеральных сметных расценок на эксплуатацию строительных машин и механизмов, принятых для первого территориального района по состоянию на 01.01.2000 (приложение 1, 2, 3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3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4. Расценки настоящего сборника распространяются на работы по устройству систем вентиляции (общеобменной и местной), кондиционирования воздуха и воздушного отопления в жилых, общественных, производственных и вспомогательных зданиях промышленных предприятий независимо от материала стен, перекрытий и перегородок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5. Установка оборудования для технологических целей (вентиляторов, циклонов, скрубберов и т.п.) определяются по расценкам сборников ФЕРм-2001 на монтаж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6. В расценках предусмотрен полный комплекс основных и вспомогательных работ по прокладке, установке и присоединению соответствующих элементов систем, включая комплектование, установку и снятие такелажных приспособлений, сверление отверстий для креплений, изготовление резиновых прокладок и т.п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Прокладка воздуховодов предусмотрена при наличии готовых сквозных отверстий в стенах, перегородках и перекрытиях. Заделка отверстий после прохода воздуховодов расценками сборника не учтен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7. Расценками таблиц 20-01-001 и 20-01-002 предусмотрена прокладка воздуховодов класса Н (нормальные) и класса П (плотные) из листовой, оцинкованной стали и алюминия. Прокладку воздуховодов из коррозионно-стойкой стали следует определять по соответствующим расценкам таблиц 20-01-001 и 20-01-002 с учетом коэффициентов, приведенных в разделе 3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8. Предусмотренная техническими условиями первичная окраска или грунтовка воздуховодов и вентиляционных изделий выполняется заводами-изготовителя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9. В расценках на прокладку воздуховодов учтена установка дроссель-клапанов в патрубках, шиберов, сеток в рамках, заглушек питометражных лючков и скоб и креплений. Количество, типы и размеры указанных изделий принимать по проектным данным, а их стоимость определять дополнитель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При применении расценок с 20-01-001-09 по 20-01-001-21, с 20-01-002-09 по 20-01-002-23, с 20-01-004-01 по 20-01-004-06 в соответствии с проектными решениями следует дополнительно учитывать стоимость шиберов (код 300-9520). Тип применяемых шиберов и их количество определять по проект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0. Расценками таблиц 20-01-001, 20-01-002 учтено соединение блоков воздуховодов болтам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При соединении воздуховодов прямоугольного сечения (на шинах) скобами из соответствующих расценок указанных таблиц следует исключить стоимость болтов и дополнительно учесть стоимость скоб с расходом по проекту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1. В расценках таблиц 20-02-005 и 20-02-006 предусмотрена установка заслонок воздушных унифицированных, клапанов типа КВР и аналогичных конструкц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2. В расценках таблицы 20-02-007 предусмотрена установка клапанов типа КВУ и аналогичных конструкц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3. В расценках таблиц 20-02-012 на установку дефлекторов учтена установка растяжек с талрепами, количество растяжек и талрепов принимать по проектным данным, а стоимость их определять дополнительно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4. Расценки таблиц 20-03-001</w:t>
      </w:r>
      <w:r>
        <w:rPr>
          <w:rFonts w:eastAsia="Symbol" w:cs="Symbol" w:ascii="Symbol" w:hAnsi="Symbol"/>
        </w:rPr>
        <w:t></w:t>
      </w:r>
      <w:r>
        <w:rPr/>
        <w:t>20-03-003 распространяются на вентиляторы радиальные, осевые и крышные независимо от материала, из которого они изготовлены (сталь углеродистая, коррозионностойкая или алюминий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5. В расценках таблиц 20-03-001</w:t>
      </w:r>
      <w:r>
        <w:rPr>
          <w:rFonts w:eastAsia="Symbol" w:cs="Symbol" w:ascii="Symbol" w:hAnsi="Symbol"/>
        </w:rPr>
        <w:t></w:t>
      </w:r>
      <w:r>
        <w:rPr/>
        <w:t>20-03-003 и 20-06-015 на установку вентиляторов радиальных, осевых, крышных и агрегатов вентиляторных не учтены затраты на ревизию, сушку и присоединение электродвигателей к сети. Эти затраты следует определять по сборнику ФЕРм-2001-08 «Электротехнические установки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6. Установка и стоимость виброизоляторов расценками таблиц 20-03-001</w:t>
      </w:r>
      <w:r>
        <w:rPr>
          <w:rFonts w:eastAsia="Symbol" w:cs="Symbol" w:ascii="Symbol" w:hAnsi="Symbol"/>
        </w:rPr>
        <w:t></w:t>
      </w:r>
      <w:r>
        <w:rPr/>
        <w:t>20-03-003 не учтены. Затраты по установке виброизоляторов следует принимать по расценкам таблицы 20-02-020, а стоимость их определять дополнительно с учетом нормативного расход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7. В расценках таблиц 20-03-001 и 20-06-015 затраты на установку гибких вставок не учтены. Работы по установке гибких вставок следует принимать по расценкам таблицы 20-02-018, а стоимость их определять дополнительно с учетом нормативного расхода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8. Расценками таблицы 20-05-001 учтены затраты на установку фильтров ячейковых (металлических и бумажных) и аэрозольных (с фильтрующим материалом ФП), устанавливаемых на системах приточно-вытяжной вентиляци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19. Расценкой 20-05-001-01 на установку фильтров ячеистых установка и стоимость каркаса не учтены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20. Расценками сборника не учтены затраты на установку вентиляторов, фильтров всасывающих, циклонов батарейных, затворов шлюзовых, разгрузителей и др. устройств, устанавливаемых в системах аспирации и пневмотранспорта в зернохранилищах, предприятиях по переработке зерна и других производствах и определяются по сборникам ФЕРм-2001 на монтаж оборудования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21. В расценках таблицы 20-06-017 затраты на установку клапанов воздушных не учтены, указанные затраты следует определять по расценкам таблицы 20-06-012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22. Установка агрегатов пылеулавливающих, фильтров, скрубберов и циклонов предусмотрена на высоте до 1 м от пола; прокладка воздуховодов и установка воздухораспределительных устройств, вентиляторов, калориферов и воздушно-отопительных агрегатов на высоте до 3 м. При работе с подмостей, лесов и лестниц на большой высоте к расценкам применяются коэффициенты, приведенные в разделе 3 технической части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Устройство в соответствии с проектом производства работ лесов или сплошного настила надлежит расценивать по сборнику ФЕР-2001-08 «Конструкции из кирпича и блоков»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23. Затраты на индивидуальные испытания систем вентиляции и кондиционирования воздуха принимаются в размере 5% от оплаты труда рабочих-строителей и стоимости эксплуатации машин, учтенных в расценках на устройство указанных систем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24. Стоимость материалов, изделий и конструкций, не учтенных расценками следует определять дополнительно. При этом допускается использовать сметные цены по приложению 2 (Раздел 2. Материалы, изделия и конструкции, не учтенные расценками сборника)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25. Указанный в настоящем сборнике размер «до» включает в себя этот размер.</w:t>
      </w:r>
    </w:p>
    <w:p>
      <w:pPr>
        <w:pStyle w:val="Normal"/>
        <w:shd w:fill="FFFFFF" w:val="clear"/>
        <w:ind w:firstLine="284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1. Объем работ по прокладке воздуховодов исчисляется в м</w:t>
      </w:r>
      <w:r>
        <w:rPr>
          <w:vertAlign w:val="superscript"/>
        </w:rPr>
        <w:t>2</w:t>
      </w:r>
      <w:r>
        <w:rPr/>
        <w:t xml:space="preserve"> поверхности воздуховодов (прямых участков и фасонных частей).</w:t>
      </w:r>
    </w:p>
    <w:p>
      <w:pPr>
        <w:pStyle w:val="Normal"/>
        <w:shd w:fill="FFFFFF" w:val="clear"/>
        <w:ind w:firstLine="284"/>
        <w:jc w:val="both"/>
        <w:rPr/>
      </w:pPr>
      <w:r>
        <w:rPr/>
        <w:t>2.2. Длина воздуховодов измеряется между точками пересечения осевых линий.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3333"/>
        <w:gridCol w:w="2562"/>
        <w:gridCol w:w="2063"/>
      </w:tblGrid>
      <w:tr>
        <w:trPr>
          <w:trHeight w:val="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 xml:space="preserve">№ </w:t>
            </w:r>
            <w:r>
              <w:rPr>
                <w:szCs w:val="18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Условия применения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Номер таблиц (расценок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оэффициенты к затратам труда и оплате труда рабочих-строителей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на высоте от пола, м: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1-001, 01-0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3-х до 5-ти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5-ти до 8-ми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8-ми до 10-ти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10-ти</w:t>
            </w:r>
          </w:p>
        </w:tc>
        <w:tc>
          <w:tcPr>
            <w:tcW w:w="2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32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2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для АЭС на высоте от пола, м: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1-003</w:t>
            </w:r>
            <w:r>
              <w:rPr>
                <w:rFonts w:eastAsia="Symbol" w:cs="Symbol" w:ascii="Symbol" w:hAnsi="Symbol"/>
                <w:szCs w:val="18"/>
              </w:rPr>
              <w:t></w:t>
            </w:r>
            <w:r>
              <w:rPr>
                <w:szCs w:val="18"/>
              </w:rPr>
              <w:t>01-00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3-х до 5-ти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5-ти до 8-ми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8-ми до 10-ти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8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10-ти</w:t>
            </w:r>
          </w:p>
        </w:tc>
        <w:tc>
          <w:tcPr>
            <w:tcW w:w="2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3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класса Н и П из коррозионностойкой стали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01-001 (01, 02, 04);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1-002 (01, 02, 04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097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01-001 (3, 5, 9);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1-002 (3, 5, 9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06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01-001 (6, 7, 10);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1-002 (6, 7, 10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15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01-001 (8, 11, 12, 18);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1-002 (8, 11, 12, 18, 22, 23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11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01-001 (13, 16, 19);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1-002 (13, 16, 19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szCs w:val="18"/>
              </w:rPr>
              <w:t>01-001 (14, 15);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1-002 (14, 15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29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1-001 (17); 01-002 (17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03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4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агрегатов пылеулавливающих и скрубберов на высоте от пола, м: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3-004, 05-002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1-го до 3-х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3-х до 6-ти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6-ти до 8-ми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8-ми</w:t>
            </w:r>
          </w:p>
        </w:tc>
        <w:tc>
          <w:tcPr>
            <w:tcW w:w="2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5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фильтров на высоте от пола в м: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5-00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1-го до 3-х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3-х до 6-ти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6-ти до 8-ми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33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8-ми</w:t>
            </w:r>
          </w:p>
        </w:tc>
        <w:tc>
          <w:tcPr>
            <w:tcW w:w="2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45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6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циклонов на высоте от пола, м: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05-00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1-го до 3-х</w:t>
            </w:r>
          </w:p>
        </w:tc>
        <w:tc>
          <w:tcPr>
            <w:tcW w:w="25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. 3-х до 6-ти</w:t>
            </w:r>
          </w:p>
        </w:tc>
        <w:tc>
          <w:tcPr>
            <w:tcW w:w="2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,23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34"/>
        </w:rPr>
      </w:pPr>
      <w:r>
        <w:rPr>
          <w:b/>
          <w:bCs/>
          <w:szCs w:val="34"/>
        </w:rPr>
        <w:t>РАЗДЕЛ 01. ВОЗДУХОВОДЫ МЕТАЛЛИЧЕСКИЕ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2396"/>
        <w:gridCol w:w="900"/>
        <w:gridCol w:w="960"/>
        <w:gridCol w:w="887"/>
        <w:gridCol w:w="1203"/>
        <w:gridCol w:w="1111"/>
        <w:gridCol w:w="895"/>
      </w:tblGrid>
      <w:tr>
        <w:trPr>
          <w:trHeight w:val="23" w:hRule="atLeast"/>
        </w:trPr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омера расценок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Прямые затраты, руб.</w:t>
            </w:r>
          </w:p>
        </w:tc>
        <w:tc>
          <w:tcPr>
            <w:tcW w:w="4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 том числе, руб.</w:t>
            </w:r>
          </w:p>
        </w:tc>
        <w:tc>
          <w:tcPr>
            <w:tcW w:w="8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эксплуатация машин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териалы</w:t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ы неучтенных материалов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сего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в т.ч. оплата труда машинист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сход неучтенных материалов</w:t>
            </w:r>
          </w:p>
        </w:tc>
        <w:tc>
          <w:tcPr>
            <w:tcW w:w="8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1-001. ПРОКЛАДКА ВОЗДУХОВОДОВ ИЗ ЛИСТОВОЙ, ОЦИНКОВАННОЙ СТАЛИ И АЛЮМИНИЯ КЛАССА Н (НОРМАЛЬНЫЕ)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воздух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из листовой, оцинкованной стали и алюминия класса Н (нормальные) толщиной 0,5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50.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7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9.3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.8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из листовой, оцинкованной стали и алюминия класса Н (нормальные) толщиной 0,5 мм,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50.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7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9.3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.8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800,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99.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3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8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из листовой, оцинкованной стали и алюминия класса Н (нормальные) толщиной 0,6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1-001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52.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7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.6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9.3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.8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55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66.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3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.6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8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2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65.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62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2.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.9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из листовой, оцинкованной стали и алюминия класса Н (нормальные) толщиной 0,7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от 500 до 56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7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62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.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2.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.9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11.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4.5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8.4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8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8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0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из листовой, оцинкованной стали и алюминия класса Н (нормальные) толщиной 0,7 мм,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9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99.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3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8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 1100 до 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65.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62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2.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.9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1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9.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4.5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0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98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0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1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4.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6.8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6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.8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1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9.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0.6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6.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.4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1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7.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4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.3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1.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.0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из листовой, оцинкованной стали и алюминия класса Н (нормальные) толщиной 0,9 мм,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1-001-1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3700 мм; от 4100 до 45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7.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4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.3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1.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.0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1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8.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8.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8.8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3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1.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5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1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7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7.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5.3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5.5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5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из листовой, оцинкованной стали и алюминия класса Н (нормальные) толщиной 1,0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1-001-1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 900 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68.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6.8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.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6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.8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1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2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0.6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.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6.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.4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из листовой, оцинкованной стали и алюминия класса Н (нормальные) толщиной 1,2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2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1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9.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1.0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8.0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.2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9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1-2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0.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2.9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.0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2.5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.5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b/>
                <w:bCs/>
              </w:rPr>
              <w:t>ТАБЛИЦА 20-01-002. ПРОКЛАДКА ВОЗДУХОВОДОВ ИЗ ЛИСТОВОЙ, ОЦИНКОВАННОЙ СТАЛИ И АЛЮМИНИЯ КЛАССА П (ПЛОТНЫЕ)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1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 xml:space="preserve"> поверхности воздух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из листовой оцинкованной стали и алюминия класса П (плотные) толщиной 0,5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29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7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28.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.8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из листовой оцинкованной стали и алюминия класса П (плотные) толщиной 0,5 мм,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29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7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28.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.8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0,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05.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3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54.5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из листовой оцинкованной стали и алюминия класса П (плотные) толщиной 0,6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1-002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30.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7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.6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0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28.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.8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55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72.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3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.6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8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18.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26.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62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3.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.9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4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из листовой оцинкованной стали и алюминия класса П (плотные) толщиной 0,7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 500 до 56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55.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62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.7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3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3.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.9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н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78.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4.5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6.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8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7.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0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из листовой оцинкованной стали и алюминия класса П (плотные) толщиной 0,7 мм,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9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05.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3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54.5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от 1100 до 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26.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62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3.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.9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н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1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9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4.5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0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7.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0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1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69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6.8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0.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.8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1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75.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0.6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3.5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.4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1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2.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4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.3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5.8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.0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из листовой оцинкованной стали и алюминия класса П (плотные) толщиной 0,9 мм,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1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3700, 4100-45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8.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4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.3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1.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.0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1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34.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8.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8.8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3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7.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5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1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7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93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5.3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1.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5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из листовой оцинкованной стали и алюминия класса П (плотные) толщиной 1,0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1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от 900 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62.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6.8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.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0.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.8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1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69.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0.6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.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3.5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.4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  <w:iCs/>
              </w:rPr>
              <w:t>м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из листовой оцинкованной стали и алюминия класса П (плотные) толщиной 1,2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2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3.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1.0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8.0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4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9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2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9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2.9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.0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1.7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.5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из листовой оцинкованной стали и алюминия класса П (плотные) толщиной 1,4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2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8.4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0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.0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5.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.8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2-2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6.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0.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8.6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7.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3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ТАБЛИЦА 20-01-003. ПРОКЛАДКА ВОЗДУХОВОДОВ ДЛЯ АЭС И ТЭС ИЗ ЛИСТОВОЙ И ОЦИНКОВАННОЙ СТАЛИ ТОЛЩИНОЙ 1 ММ И 1,2 ММ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1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 xml:space="preserve"> поверхности воздух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для АЭС и ТЭС из листовой и оцинкованной стали толщиной 1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3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23.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96.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89.5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2.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7.8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1.4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3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55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85.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64.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57.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1.1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3.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6.6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3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97.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8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75.2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3.2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3.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3.7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Прокладка воздуховодов для АЭС и ТЭС из листовой и оцинкованной стали толщиной 1,2 мм,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3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20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72.9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09.5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5.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8.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9.9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3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55.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45.8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45.4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8.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3.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5.7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ТАБЛИЦА 20-01-004. ПРОКЛАДКА ВОЗДУХОВОДОВ ДЛЯ АЭС И ТЭС ИЗ ЛИСТОВОЙ И ОЦИНКОВАННОЙ СТАЛИ ТОЛЩИНОЙ 1,5 ММ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1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 xml:space="preserve"> поверхности воздух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для АЭС и ТЭС из листовой и оцинкованной стали толщиной 1,5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4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выше 450 до 56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64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81.7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72.0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1.7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0.8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7.4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4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56.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5.8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5.7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9.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4.8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.4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4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14.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0.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2.4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3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2.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2.6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4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89.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15.8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4.2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.4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9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.1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4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1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46.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7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1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.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7.5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.2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4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20.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8.7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2.0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.2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9.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.9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b/>
                <w:bCs/>
              </w:rPr>
              <w:t>ТАБЛИЦА 20-01-005. ПРОКЛАДКА ВОЗДУХОВОДОВ ДЛЯ АЭС ИЗ ЛИСТОВОЙ СТАЛИ ТОЛЩИНОЙ 1,8 ММ И 2 ММ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1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 xml:space="preserve"> поверхности воздух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для АЭС и ТЭС из листовой стали толщиной 1,8 мм,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5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84.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43.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93.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6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47.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0.3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а воздуховодов для АЭС и ТЭС из листовой стали толщиной 2 м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5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99.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00.2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93.4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0.6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05.8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6.3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5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355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35.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22.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08.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7.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04.8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8.1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5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6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06.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07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48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9.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50.1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5.9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5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46.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92.0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93.9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5.6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0.2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3.6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5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00.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0.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02.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.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7.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7.3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5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1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24.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52.5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1.9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.9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0.4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8.2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5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65.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6.2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35.7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8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3.9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1-005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95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7.5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50.7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.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6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.9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воды металл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Дроссель-клапаны в патрубк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етки в рамках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и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глушки питометражных лючков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32"/>
              </w:rPr>
              <w:t>РАЗДЕЛ 02. КОНСТРУКТИВНЫЕ ЭЛЕМЕНТЫ МОНТАЖА СИСТЕМ ВЕНТИЛЯЦИИ И КОНДИЦИОНИРОВАНИЯ ВОЗДУХ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2-001. УСТАНОВКА ВОЗДУХОРАСПРЕДЕЛИТЕЛЕЙ, ПРЕДНАЗНАЧЕННЫХ ДЛЯ ПОДАЧИ ВОЗДУХ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воздухораспределител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воздухораспределителей, предназначенных для подачи воздуха в рабочую зону массой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7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3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5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7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.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7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5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.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3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0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6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5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.8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8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6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.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7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.8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7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воздухораспределителей, предназначенных для подачи воздуха в верхнюю зону массой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.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8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3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4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.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8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.2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4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7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0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1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1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3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.9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.1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0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1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5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0.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.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8.0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.9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4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1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4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8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7.8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1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5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1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1-1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15 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3.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.9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2.5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3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.2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6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распредели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2. УСТАНОВКА РЕШЕТОК ЖАЛЮЗИЙ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решет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решеток жалюзийных площадью в свету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2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о 0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4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4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9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шетки жалюзий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2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о 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9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5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7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9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шетки жалюзий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2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о 1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9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9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1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9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шетки жалюзий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2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о 2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7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6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9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шетки жалюзий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2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о 3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4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8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2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9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шетки жалюзий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2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о 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.9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7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2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9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шетки жалюзий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2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до 6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.7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2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1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9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Решетки жалюзий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3. УСТАНОВКА РЕШЕТОК ЖАЛЮЗИЙНЫХ СТАЛЬ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решет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решеток жалюзийных стальных неподвижных односекционных, размер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3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50x49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.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3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50x58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решеток жалюзийных стальных штампованных нерегулируемых (РШ)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3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омер 150, размер 200x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3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3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номер 200, размер 252x252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6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решеток жалюзийных стальных регулирующих (РР)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3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номер 1, размер 100x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5.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.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3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номер 2, размер 100x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.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.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3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номер 3, размер 200x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2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.2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3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номер 4, размер 200x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.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2.7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3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номер 5, размер 200x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5.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2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1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решеток жалюзийных стальных щелевых регулирующих (Р)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3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номер 150, размер 150x1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9.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.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2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.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0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3-1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номер 200, размер 200x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3.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.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2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2.4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4. УСТАНОВКА КЛАПАН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клапан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клапанов обратных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355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.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5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.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0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56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.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.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.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2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.4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3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.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0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3.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.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.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.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3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клапанов обратных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.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5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.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0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2.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1.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9.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.2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2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7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8.4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3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5.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0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3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83.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9.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.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9.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3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45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7.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3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.1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7.0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7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2"/>
              </w:rPr>
              <w:t>Установка клапанов лепестковых к осевым вентилятора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4 ном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50.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5.6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9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1.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.8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1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5 ном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75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2.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5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9.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3.5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20-02-004-1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8 ном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106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0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61.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4.4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i/>
                <w:iCs/>
                <w:szCs w:val="18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4-1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,5 номе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.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.1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3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.8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5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4-1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лапанов перекидных утепленных в шахт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7.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7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8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8.5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7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i/>
                <w:i/>
                <w:iCs/>
                <w:szCs w:val="16"/>
              </w:rPr>
            </w:pPr>
            <w:r>
              <w:rPr>
                <w:rFonts w:cs="Arial"/>
                <w:i/>
                <w:iCs/>
                <w:szCs w:val="16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клапанов огнезадерживающих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4-1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4.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.4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4.3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0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4-1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3.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.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3.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4-1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5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8.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.1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7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7.8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8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клапанов перекидных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4-1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.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6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4-1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.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6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4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1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4-2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8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5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4-2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.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.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3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4-2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6.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.7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3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.4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5. УСТАНОВКА ЗАСЛОНОК ВОЗДУШНЫХ И КЛАПАНОВ ВОЗДУШНЫХ КВР С РУЧНЫМ ПРИВОДОМ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заслонок воздушных и клапанов воздушных КВР с ручным приводом,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5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9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5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55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3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5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6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5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.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0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2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7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6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5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.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3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3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заслонок воздушных и клапанов воздушных КВР с ручным приводом,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2-005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9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5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5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3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5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5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.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3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3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6. УСТАНОВКА ЗАСЛОНОК ВОЗДУШНЫХ И КЛАПАНОВ ВОЗДУШНЫХ КВР С ЭЛЕКТРИЧЕСКИМ ИЛИ ПНЕВМАТИЧЕСКИМ ПРИВОДОМ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заслонок воздушных и клапанов воздушных КВР с электрическим или пневматическим приводом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6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6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6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55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0.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6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56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8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6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5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7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4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6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.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.4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0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заслонок воздушных и клапанов воздушных КВР с электрическим или пневматическим приводами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2-006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6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6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6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.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5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1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7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5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6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.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.4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3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аслонки унифицированные или 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7. УСТАНОВКА КЛАПАНОВ ВОЗДУШНЫХ УТЕПЛЕННЫХ КВУ С ЭЛЕКТРИЧЕСКИМ ИЛИ ПНЕВМАТИЧЕСКИМ ПРИВОДАМИ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клапанов воздушных утепленных КВУ с электрическим или пневматическим приводами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7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.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.3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0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 воздушные утепленные КВУ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7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5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0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.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8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4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 воздушные утепленные КВУ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7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6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1.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.7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.6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4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 воздушные утепленные КВУ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7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7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1.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3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6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.6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1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 воздушные утепленные КВУ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b/>
                <w:bCs/>
              </w:rPr>
              <w:t>ТАБЛИЦА 20-02-008. УСТАНОВКА ОТСОС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0 кг отсосов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8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отсосов от оборуд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.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3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5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7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8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Отсос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8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отсосов бортов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.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5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3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4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8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Отсос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09. УСТАНОВКА ЗОНТОВ НАД ШАХТАМИ ИЗ ЛИСТОВОЙ И ОЦИНКОВАННОЙ СТАЛИ КРУГЛОГО СЕЧЕНИЯ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зон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зонтов над шахтами из листовой стали круглого сечения диа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3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4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i/>
                <w:i/>
                <w:iCs/>
                <w:szCs w:val="16"/>
              </w:rPr>
            </w:pPr>
            <w:r>
              <w:rPr>
                <w:rFonts w:cs="Arial"/>
                <w:i/>
                <w:iCs/>
                <w:szCs w:val="16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3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4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315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8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6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7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7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7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4"/>
              </w:rPr>
              <w:t>4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1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5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1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2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63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6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4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71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6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5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7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6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8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6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7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0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09-1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7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3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2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10. УСТАНОВКА ЗОНТОВ НАД ШАХТАМИ ИЗ ЛИСТОВОЙ И ОЦИНКОВАННОЙ СТАЛИ ПРЯМОУГОЛЬНОГО СЕЧЕНИЯ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зон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зонтов над шахтами из листовой стали прямоугольного сечения перимет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0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8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6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0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3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1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0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1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7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0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2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6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4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0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0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1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0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32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0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0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36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.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.3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3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0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3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6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48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Зонты стальные вентиляционных систем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ТАБЛИЦА 20-02-011. УСТАНОВКА </w:t>
            </w:r>
            <w:r>
              <w:rPr>
                <w:b/>
                <w:bCs/>
              </w:rPr>
              <w:t>ЗОНТОВ НАД ОБОРУДОВАНИЕМ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Измеритель: 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 xml:space="preserve"> поверхности зонта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1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зонтов над оборудование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9.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6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46.3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2-012. УСТАНОВКА ДЕФЛЕКТОР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дефлекто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дефлекторов диаметром патрубка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2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28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9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8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.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201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Растяжки с талрепам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ефлекто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2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.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2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.7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4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201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Растяжки с талрепам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ефлекто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2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5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.5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3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8.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3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201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Растяжки с талрепам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ефлекто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2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63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.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.5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1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1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201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Растяжки с талрепам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ефлекто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2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71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8.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.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5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1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201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Растяжки с талрепам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ефлекто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2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3.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.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8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1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201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Растяжки с талрепам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ефлекто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2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9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6.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5.2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7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6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0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201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Растяжки с талрепам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ефлекто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2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9.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5.2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7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6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1.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0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201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Растяжки с талрепам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1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Дефлекто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13. УСТАНОВКА УЗЛОВ ПРОХОДА ВЫТЯЖНЫХ ВЕНТИЛЯЦИОННЫХ ШАХТ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0 узл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узлов прохода вытяжных вентиляционных шахт диаметром патрубка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2-013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4.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9.8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8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0.6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1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Узлы прох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3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355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6.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2.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.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7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Узлы прох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3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56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1.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0.5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7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.7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.4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Узлы прох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3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7.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4.2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1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6.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.2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Узлы прох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3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1.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4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4.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.9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Узлы прох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3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125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7.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9.9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4.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Узлы проход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14. УСТАНОВКА ГЛУШИТЕЛЕЙ ШУМА ВЕНТИЛЯЦИОННЫХ УСТАНОВОК ТРУБЧАТЫХ КРУГЛОГО СЕЧЕНИЯ ТИПА ГТК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шумоглушителей вентиляционных трубчатых круглого сечения, диаметром обечайки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125 мм, типа ГТК 1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9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200 мм, типа ГТК 1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9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250 мм, типа ГТК 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8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  <w:lang w:val="en-US"/>
              </w:rPr>
              <w:t>m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315 мм, типа ГТК 1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5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 мм, типа ГТК 1-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500 мм, типа ГТК 1-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9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25 мм, типа ГТК 2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9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00 мм, типа ГТК 2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9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50 мм, типа ГТК 2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8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315 мм, типа ГТК 2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5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1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 мм, типа ГТК 2-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4-1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500 мм, типа ГТК 2-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0.9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15. УСТАНОВКА ГЛУШИТЕЛЕЙ ШУМА ВЕНТИЛЯЦИОННЫХ УСТАНОВОК ТРУБЧАТЫХ ТИПА ГТП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шумоглушителей вентиляционных трубчатых, сечение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2-015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00x100 мм, типа ГТП 1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9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5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300x200 мм, типа ГТП 1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5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5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5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x200 мм, типа ГТП 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5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x300 мм, типа ГТП 1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5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5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x400 мм, типа ГТП 1-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5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00x100 мм, типа ГТП 2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9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5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300x200 мм, типа ГТП 2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5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5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5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x200 мм, типа ГТП 2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5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x300 мм, типа ГТП 2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5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5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x400 мм, типа ГТП 2-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87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Шумоглушители трубчат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2-016. УСТАНОВКА ГЛУШИТЕЛЕЙ ШУМА ВЕНТИЛЯЦИОННЫХ УСТАНОВОК ПЛАСТИНЧАТ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пласти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глушителей шума вентиляционных установок пластинчатых, размером пластин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6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00x500x750 мм, типа ПП 1-1, ВП 1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8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8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астины шумопоглащающ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6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00x500x1000 мм, типа ПП 1-2, ВП 1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8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астины шумопоглащающ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6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00x1000x1000 мм, типа ПП 1-3, ВП 1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8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астины шумопоглащающ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6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00x500x750 мм, типа ПП 2-1, ВП 2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2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астины шумопоглащающ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6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00x500x1000 мм, типа ПП 2-2, ВП 2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2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астины шумопоглащающ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6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200x1000x1000 мм, типа ПП 2-3, ВП 2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2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астины шумопоглащающ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6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400x500x750 мм, типа ПП 3-1, ВП 3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.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6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астины шумопоглащающ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6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x500x1000 мм, типа ПП 3-2, ВП 3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.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6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астины шумопоглащающ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6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400x1000x1000 мм, типа ПП 3-3, ВП 3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.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6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8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Пластины шумопоглащающ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17. УСТАНОВКА ДВЕРЕЙ И ЛЮКОВ ГЕРМЕТИЧЕСКИ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дверей герметических штампованных, разме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7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250x5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9.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3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8.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7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900x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6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6.5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дверей герметических не утепленных, разме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7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250x5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2.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3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.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7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900x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6.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6.1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дверей герметических утепленных, размером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7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1250x5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4.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3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3.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7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8"/>
              </w:rPr>
              <w:t>900x400 м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7.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7.8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7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люков герметическ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8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110-912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Люки герметичес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18. УСТАНОВКА ВСТАВОК ГИБКИХ К РАДИАЛЬНЫМ ВЕНТИЛЯТОРАМ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8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вставок гибких к радиальным вентилят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.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2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6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7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2-019. УСТАНОВКА КРОНШТЕЙНОВ ПОД ВЕНТИЛЯЦИОННОЕ ОБОРУДОВАНИЕ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00 кг изделия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19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ронштейнов под вентиляционное оборудова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8.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.2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5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1.8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2-020. УСТАНОВКА ВИБРОИЗОЛЯТОР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 виброизолято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виброизоляторов, номер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20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.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.6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7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иброизоляторы пружин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20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.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.9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4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иброизоляторы пружин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20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.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5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.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8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иброизоляторы пружин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20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.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.5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5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6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4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иброизоляторы пружин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20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2.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.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2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иброизоляторы пружин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20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2.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.3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2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.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8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иброизоляторы пружин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20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3.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.2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.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6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иброизоляторы пружин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2-020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rFonts w:cs="Arial"/>
                <w:szCs w:val="16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2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.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1.0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8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37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иброизоляторы пружин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30"/>
              </w:rPr>
            </w:pPr>
            <w:r>
              <w:rPr>
                <w:szCs w:val="3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РАЗДЕЛ 03. ВЕНТИЛЯТОР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3-001. УСТАНОВКА ВЕНТИЛЯТОРОВ РАДИАЛЬ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вентилято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вентиляторов радиальных массой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3-001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05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.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.7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8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5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ради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1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12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.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7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7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ради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1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2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5.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.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2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ради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1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4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2.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.4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2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7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.4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6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ради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1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6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4.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1.8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.7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.8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2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ради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1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9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5.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.8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.4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4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.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2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ради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1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4"/>
              </w:rPr>
              <w:t>до 1,1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1.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5.7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.0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.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6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ради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1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2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8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2.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.4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.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2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ради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1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,5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1.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4.2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6.9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2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.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.8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ентиляторы ради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1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,5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5.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3.0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2.3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9.8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9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ради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9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ставки гибк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2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3-002. УСТАНОВКА ВЕНТИЛЯТОРОВ ОСЕВ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вентилято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вентиляторов осевых массой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2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025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.2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9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9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осевые с электродвигателем на одной ос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2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05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.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.0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5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4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 xml:space="preserve">Вентиляторы осевые </w:t>
            </w:r>
            <w:r>
              <w:rPr>
                <w:szCs w:val="14"/>
              </w:rPr>
              <w:t xml:space="preserve">с </w:t>
            </w:r>
            <w:r>
              <w:rPr>
                <w:i/>
                <w:iCs/>
                <w:szCs w:val="14"/>
              </w:rPr>
              <w:t>электродвигателем на одной ос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2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1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9.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.7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4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.6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3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осевые с электродвигателем на одной ос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2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2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7.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8.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6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.6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3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осевые с электродвигателем на одной ос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2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3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8.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4.5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.5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.8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.2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осевые с электродвигателем на одной ос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2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6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9.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9.8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5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98.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2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осевые с электродвигателем на одной ос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3-003. УСТАНОВКА ВЕНТИЛЯТОРОВ КРЫШ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вентилято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вентиляторов крышных массой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3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1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.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.6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.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3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крышные с электродвигателями, поддонами и клапанами самооткрывающимис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3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2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5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.8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.1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4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крышные с электродвигателями, поддонами и клапанами самооткрывающимис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3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4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1.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.2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.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8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7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крышные с электродвигателями, поддонами и клапанами самооткрывающимис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3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7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0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.7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0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3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.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4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Вентиляторы крышные с электродвигателями, поддонами и клапанами самооткрывающимис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3-004. УСТАНОВКА АГРЕГАТОВ ВЕНТИЛЯЦИОННЫХ ПЫЛЕУЛАВЛИВАЮЩИ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агрегат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3-004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агрегатов вентиляционных пылеулавливающ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6.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5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0.4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0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ентиляционные пылеулавливающи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34"/>
              </w:rPr>
            </w:pPr>
            <w:r>
              <w:rPr>
                <w:szCs w:val="3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34"/>
              </w:rPr>
              <w:t>РАЗДЕЛ 04. КАЛОРИФЕР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4-001. УСТАНОВКА АГРЕГАТОВ ВОЗДУШНО-ОТОПИТЕЛЬ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агрега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агрегатов воздушно-отопительных массой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4-001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25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9.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.8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6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1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оздушно-отоп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4-001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4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0.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.3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6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3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оздушно-отоп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4-001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8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2.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8.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.8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3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.8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3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0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оздушно-отоп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4-002. УСТАНОВКА КАЛОРИФЕР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калорифе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алориферов массой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4-002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4"/>
              </w:rPr>
              <w:t>до 0,1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.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.2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8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.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3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лориф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4-002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2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.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3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6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2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лориф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4-002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3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.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.3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9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4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лориф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4-002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4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7.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.5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9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5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лориф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4-002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5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5.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.8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.4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8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лориф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4-002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6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.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6.8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.3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.2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1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5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Калориф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РАЗДЕЛ 05. ФИЛЬТРУЮЩИЕ УСТРОЙСТ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5-001. УСТАНОВКА ФИЛЬТР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 в свету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5-001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фильтров ячейков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9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.9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2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4.5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1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5-001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фильтров аэрозоль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1.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9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8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8.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1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</w:t>
            </w:r>
            <w:r>
              <w:rPr>
                <w:i/>
              </w:rPr>
              <w:t>м</w:t>
            </w:r>
            <w:r>
              <w:rPr>
                <w:i/>
                <w:vertAlign w:val="superscript"/>
              </w:rPr>
              <w:t>2</w:t>
            </w:r>
            <w:r>
              <w:rPr>
                <w:rFonts w:cs="Arial"/>
                <w:i/>
                <w:iCs/>
                <w:szCs w:val="16"/>
              </w:rPr>
              <w:t>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5-002. УСТАНОВКА СКРУББЕР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0 скруббе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скрубберов массой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5-002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15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76.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4.4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5.5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.0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6.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1.8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круб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5-002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3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98.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4.6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88.7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.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4.6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.8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Скруб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5-002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0,45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61.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1.0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3.8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7.9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6.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5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4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Скруббер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5-003. УСТАНОВКА ЦИКЛОНОВ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0 циклон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циклонов массой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5-003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3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00.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9.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7.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7.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4.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.3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Цикло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5-003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до 0,5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28.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9.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20.7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.8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8.7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.0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Цикло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5-003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75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69.7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12.1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5.3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3.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6.3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Цикло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5-003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,2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400.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71.5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69.4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4.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9.7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0.0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Цикло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5-003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527.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76.1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156.3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45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94.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2.0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Цикло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5-003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до 6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781.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65.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215.0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19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0.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7.1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Цикло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5-003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6"/>
              </w:rPr>
              <w:t>более 6 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331.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938.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593.0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90.7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00.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56.8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1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Цикло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РАЗДЕЛ 06. КОНДИЦИОНЕР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  <w:p>
            <w:pPr>
              <w:pStyle w:val="Normal"/>
              <w:shd w:fill="FFFFFF" w:val="clear"/>
              <w:jc w:val="both"/>
              <w:rPr>
                <w:szCs w:val="18"/>
              </w:rPr>
            </w:pPr>
            <w:r>
              <w:rPr>
                <w:b/>
                <w:bCs/>
              </w:rPr>
              <w:t>ТАБЛИЦА 20-06-001. УСТАНОВКА КОНДИЦИОНЕРОВ ДОВОДЧИКОВ ЭЖЕКЦИОН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 доводчиков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1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ондиционеров доводчиков эжекци-он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5.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8.2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0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6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ондиционеры доводчики эжекцион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6-002. УСТАНОВКА КАМЕР ПРИТОЧНЫХ ТИПОВ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каме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камер приточных типовых без секции орошения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6-002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0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1.2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.4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6.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7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3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8.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4.5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.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i/>
                <w:i/>
                <w:iCs/>
                <w:szCs w:val="16"/>
              </w:rPr>
            </w:pPr>
            <w:r>
              <w:rPr>
                <w:rFonts w:cs="Arial"/>
                <w:i/>
                <w:iCs/>
                <w:szCs w:val="16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7.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1.3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1.0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8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4.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03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0.6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3.5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3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9.6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8.8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12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71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2.3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8.7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2.9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90.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11.1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1.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9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7.9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8.1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57.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21.7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1.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9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4.0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7.3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17.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91.7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0.0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5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6.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5.0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камер приточных типовых с секцией орошения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6-002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3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1.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8.0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4.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.8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5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7.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2.4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9.7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7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5.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8.7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5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1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82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0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4.9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0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6.8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5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1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35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0.9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3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9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0.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8.9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7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1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93.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91.4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6.0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625.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0.5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5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1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63.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41.6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6.4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8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25.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7.7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5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1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39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32.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18.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1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88.9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8.3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7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2-1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35.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12.6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0.9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2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91.6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9.7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5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приточ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омп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7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6-003. УСТАНОВКА КАМЕР ОРОШЕНИЯ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0 каме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амер орошения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3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27.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41.4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7.1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8.8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0.2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рош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6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3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10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87.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3.9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.1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8.8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6.2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рош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6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3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59.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56.4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72.5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0.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3.2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рош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4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3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63.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17.8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94.7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0.9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1.2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рош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4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3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660.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30.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29.4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8.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00.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1.2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рош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4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3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74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00.6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73.4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8.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00.6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1.6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рош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4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3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855.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21.8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47.4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3.4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85.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95.2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рош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6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3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375.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148.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21.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3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6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8.6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рош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6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i/>
                <w:i/>
                <w:iCs/>
                <w:szCs w:val="16"/>
              </w:rPr>
            </w:pPr>
            <w:r>
              <w:rPr>
                <w:rFonts w:cs="Arial"/>
                <w:i/>
                <w:iCs/>
                <w:szCs w:val="16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3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105.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293.8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47.8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2.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63.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05.6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рош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6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3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492.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649.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79.3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8.1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63.7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54.4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66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рош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6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6-004. УСТАНОВКА ФИЛЬТРОВ ВОЗДУШНЫХ СЕТЧАТЫХ (МАСЛЯНЫХ)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фильт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фильтров воздушных сетчатых (масляных)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4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4.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.2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8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6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398.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7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4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07.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.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.9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42.6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4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4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51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1.8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.8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4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24.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.5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4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15.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1.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4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26.2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.7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4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99.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0.1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.4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97.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.1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4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877.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6.3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.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6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97.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.1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4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101.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7.0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7.6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6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97.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.8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4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79.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4.3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5.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6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99.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2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4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647.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99.6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7.3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2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110.8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4.7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4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919.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1.8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6.8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110.8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9.8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6-005. УСТАНОВКА ФИЛЬТРОВ ВОЗДУШНЫХ (СУХИХ)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фильт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фильтров воздушных (сухих)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5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9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.7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8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2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7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1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5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8.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7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7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5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8.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.1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9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.7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1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5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8.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6.1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.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.8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3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5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6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8.8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.5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.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9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5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5.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7.8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.2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.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9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5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3.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7.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.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4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.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.4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5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0.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3.7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4.3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.4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.5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5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38.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58.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5.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4.8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0.8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5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56.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2.1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9.0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4.8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9.5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4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ильт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ТАБЛИЦА 20-06-006. УСТАНОВКА ВОЗДУХОНАГРЕВАТЕЛЕЙ ДЛЯ ОБВОДНОГО КАНАЛА ОДНОРЯД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воздухонагревател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воздухонагревателей для обводного канала однорядных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6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6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9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7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.0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6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7.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1.8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7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.0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5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6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8.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6.8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.0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6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6.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.2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.4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.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3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6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0.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9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2.5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8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6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4.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2.9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.5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9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92.7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4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6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4.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9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.6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6.4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.3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6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5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3.6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4.8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6.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.2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6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29.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0.9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2.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2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6.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.3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6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12.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8.2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7.6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5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6.2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7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6-007. УСТАНОВКА ВОЗДУХОНАГРЕВАТЕЛЕЙ ДЛЯ ОБВОДНОГО КАНАЛА ДВУХРЯД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воздухонагревател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воздухонагревателей для обводного канала двухрядных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6-007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5.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.6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1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6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2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7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2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9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2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6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2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7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3.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9.9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.7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7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6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5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7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3.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7.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5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8.6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.5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7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9.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3.6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.7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3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6.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4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7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2.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3.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.4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5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2.7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7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7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3.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0.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6.8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7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6.4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7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7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28.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3.2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.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6.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.5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7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31.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8.2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7.0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7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6.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.6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7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12.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8.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5.3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3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9.0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.3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ТАБЛИЦА 20-06-008. УСТАНОВКА ВОЗДУХОНАГРЕВАТЕЛЕЙ БЕЗ ОБВОДНОГО КАНАЛА ОДНОРЯД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воздухонагревател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воздухонагревателей без обводного канала однорядных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8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0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6.9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.0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4.3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3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8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9.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0.2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.2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4.3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7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8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4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0.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.9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6.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1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8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6.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4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.9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6.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.7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8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0.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1.3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1.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8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8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4.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7.4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8.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8.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.9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8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57.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5.9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9.3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5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1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.3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8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32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5.4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4.5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2.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1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2396"/>
        <w:gridCol w:w="900"/>
        <w:gridCol w:w="960"/>
        <w:gridCol w:w="887"/>
        <w:gridCol w:w="1203"/>
        <w:gridCol w:w="1111"/>
        <w:gridCol w:w="895"/>
      </w:tblGrid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ТАБЛИЦА 20-06-009. УСТАНОВКА ВОЗДУХОНАГРЕВАТЕЛЕЙ БЕЗ ОБВОДНОГО КАНАЛА ДВУХРЯД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воздухонагревател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воздухонагревателей без обводного канала двухрядных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9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7.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3.3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4.3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0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9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5.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4.9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.3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7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4.3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3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9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9.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3.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.6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7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6.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.6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9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40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6.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8.1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5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06.2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2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9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6.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4.0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0.9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1.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.5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9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3.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2.8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2.2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8.5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.9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9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17.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62.8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3.4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5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1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09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6.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3.8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0.3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1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2.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.5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0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Воздухонагреватели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ТАБЛИЦА 20-06-010. УСТАНОВКА КАМЕР ОБСЛУЖИВАНИЯ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каме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амер обслуживания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0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8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3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5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бслужива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0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.9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6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0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бслужива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0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2.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.3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9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5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бслужива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0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8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.7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8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1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бслужива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0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6.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5.7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2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.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0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бслужива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0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3.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0.7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.9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7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бслужива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0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9.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1.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4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.9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8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бслужива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0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7.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6.0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.8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.9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5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бслужива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0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4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2.9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.7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5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.5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5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бслужива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0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8.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4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.9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5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.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6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обслужива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6-011. УСТАНОВКА КАМЕР ВОЗДУШ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каме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амер воздушных ВК-0.5 (В-622 мм)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1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.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6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5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1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8.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.4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2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1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.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.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4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3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1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4.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6.8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0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.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1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8.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5.3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5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4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1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2.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0.2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4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9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2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амер воздушных ВК-1 (В-1122 мм)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1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8.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.5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6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9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2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15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1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8.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9.2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0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.4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5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5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1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4.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0.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.1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6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.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9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5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1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6.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0.6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.1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9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2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5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амеры воздуш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6-012. УСТАНОВКА КЛАПАНОВ ВОЗДУШ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клапан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лапанов воздушных К-0.5 (Н-503 мм)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.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.0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1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.9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.8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5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6.3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5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6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1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9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6.4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.7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5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лапанов воздушных К-1 (Н-1003 мм)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.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.9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9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3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3.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3.5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7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5.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8.9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9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.9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3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0.8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.2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4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2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3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а клапанов воздушных для обвода воздухонагревателей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8.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.8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2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5.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.8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3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6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2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1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3.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2.5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.9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9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1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1.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5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.8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8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2-1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7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5.8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0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.1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17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лапаны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6-013. УСТАНОВКА БЛОКОВ ТЕПЛОМАССООБМЕН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0 бло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блоков тепломассообмена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</w:rPr>
              <w:t>20-06-013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94.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04.3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6.6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3.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6.7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3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тепломассообмен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3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62.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50.3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9.1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3.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2.7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3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тепломассообмен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3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57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77.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06.2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.3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3.2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5.4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3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тепломассообмен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3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52.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36.5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43.6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.8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2.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5.5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5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тепломассообмен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3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898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853.8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00.7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5.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4.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6.4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5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тепломассообмен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3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727.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70.2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49.9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7.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7.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2.8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9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тепломассообмен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3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209.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784.9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90.3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5.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3.8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6.9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9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тепломассообмен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3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945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084.1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71.7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0.1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89.8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83.8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3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тепломассообмен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3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161.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899.9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81.6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0.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80.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92.3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3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тепломассообмен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3-10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916.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311.6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87.0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1.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18.0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43.0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9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2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тепломассообмена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0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6-014. ПРИСОЕДИНЕНИЕ ТРУБОПРОВОДОВ К ОРОСИТЕЛЬНОЙ СИСТЕМЕ БЛОКА ТЕПЛОМАССОБМЕНА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0 бло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исоединение трубопроводов к оросительной системе блока тепломассобмена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4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7.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8.4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.1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1.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8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4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4.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4.2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8.3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1.8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4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4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2.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2.7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8.26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1.6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7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4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6.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1.0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3.2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2.3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.3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4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89.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8.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0.9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0.7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8.8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4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77.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9.0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7.4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-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1.4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.0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507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Фланцы ста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6-015. УСТАНОВКА АГРЕГАТОВ ВЕНТИЛЯТОР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агрега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агрегатов вентиляторных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5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8.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.2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0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7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ентилятор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5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3.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7.2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.8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1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3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ентилятор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5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5.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5.9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.2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.4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.0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ентилятор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5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4.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8.6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1.1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1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75.1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.8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ентилятор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5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08.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0.2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7.0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3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1.6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9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ентилятор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5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61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05.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3.9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.06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ентилятор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5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59.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0.4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6.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3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.8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8.0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ентилятор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5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26.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51.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3.2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2.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2.0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1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4"/>
              </w:rPr>
              <w:t>Агрегаты вентилятор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4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</w:rPr>
              <w:t>ТАБЛИЦА 20-06-016. УСТАНОВКА БЛОКОВ ПРИСОЕДИНИТЕЛЬ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Измеритель: 1 бл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блоков присоединительных БП-1,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6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3.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.3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7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4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8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соедин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6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.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.9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6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.5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6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соедин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6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2.7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11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.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.5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соедин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6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4.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.6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.0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.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54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соедин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6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9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9.9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.4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.6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1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соедин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4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6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0.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4.66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.1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7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.6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63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соедин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6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2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9.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1.7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.5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57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.7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.1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соедин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блоков присоединительных БП-2,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6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33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12.1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53.6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9.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7.3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0.3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8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соедин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6-09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69.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44.49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18.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3.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6.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4.50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2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соединитель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0-06-017. УСТАНОВКА БЛОКОВ ПРИЕМНЫХ</w:t>
            </w:r>
          </w:p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Измеритель: 1 бл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/>
              <w:t>Установка блоков приемных производительностью: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7-01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3.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.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55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0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.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75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ем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7-02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3.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8.4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6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2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.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.3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ем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7-03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31,5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8.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9.4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5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8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.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.5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ем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7-04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4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8.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3.5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.1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.3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.08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ем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7-05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63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6.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3.5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.7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3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59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ем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7-06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8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3.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2.2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.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5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.0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.62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ем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7-07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16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4.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7.8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6.83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.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.5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.47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ем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-06-017-08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о 250 тыс.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0.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0.7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2.1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.9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.01</w:t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240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Крепления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(Проект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кг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300-9613)</w:t>
            </w:r>
          </w:p>
        </w:tc>
        <w:tc>
          <w:tcPr>
            <w:tcW w:w="23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i/>
                <w:iCs/>
                <w:szCs w:val="16"/>
              </w:rPr>
              <w:t>Блоки приемные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(1)</w:t>
            </w:r>
          </w:p>
        </w:tc>
        <w:tc>
          <w:tcPr>
            <w:tcW w:w="8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Cs w:val="24"/>
              </w:rPr>
            </w:pPr>
            <w:r>
              <w:rPr>
                <w:rFonts w:cs="Arial"/>
                <w:i/>
                <w:iCs/>
                <w:szCs w:val="16"/>
              </w:rPr>
              <w:t>(шт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szCs w:val="26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26"/>
        </w:rPr>
        <w:t>СБОРНИК СМЕТНЫХ РАСЦЕНОК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2"/>
        <w:gridCol w:w="4267"/>
        <w:gridCol w:w="763"/>
        <w:gridCol w:w="926"/>
        <w:gridCol w:w="1484"/>
      </w:tblGrid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Базисная цена/руб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Оплата труда рабочих, управляющих машинами/руб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2114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ны на автомобильном ходу при работе на других видах строительства 10 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9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.5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305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ручные и рычажные, тяговым усилием 31,39 (3,2) кН (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1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40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19,62 (2) кН (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.6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30406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бедки электрические, тяговым усилием 78,48 (8) кН (т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.0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4050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становки для сварки ручной дуговой (постоянного тока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41802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ефектоскопы переносные магнитны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.8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41803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ефектоскопы ультразвуковы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.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05010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мпрессоры передвижные с двигателем внутреннего сгорания давлением до 686 кПа (7 ат) 2,2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мин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206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ели электрическ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.9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145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ерфораторы электрически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0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0001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втомобили бортовые грузоподъемностью до 5 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аш-ч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.4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—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shd w:fill="FFFFFF" w:val="clear"/>
        <w:ind w:firstLine="284"/>
        <w:jc w:val="right"/>
        <w:rPr>
          <w:i/>
          <w:i/>
          <w:iCs/>
          <w:szCs w:val="26"/>
        </w:rPr>
      </w:pPr>
      <w:r>
        <w:rPr>
          <w:i/>
          <w:iCs/>
          <w:szCs w:val="26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szCs w:val="26"/>
        </w:rPr>
        <w:t>СБОРНИК СМЕТНЫХ ЦЕН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  <w:t>в базисных ценах по состоянию на 01.01.2000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5514"/>
        <w:gridCol w:w="683"/>
        <w:gridCol w:w="999"/>
      </w:tblGrid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д ресурса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Наименовани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Ед. изм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Раздел 1. Материалы, изделия и конструкции, учтенные расценками сборника: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02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сбестовый шнур общего назначения (ШАОН-1) диаметром 8,0-10,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97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11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нты с полукруглой головкой длиной 55-12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43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1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болк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3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1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ртон строительный прокладочный марки Б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80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38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аски масляные земляные МА-0115: мумия, сурик железны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11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58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ло дизельное моторное М-10Д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97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60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тика герметизирующая нетвердеющая "Гэлан"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183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62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ел природный молоты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6.4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62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иткаль "Т-2" суровый (суровье)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10 м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.6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062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комбинированная К-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5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15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Прокат для армирования ж/б конструкций круглый и периодического профиля, горячекатаный и термомеханический, термически упрочненный класс 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I</w:t>
            </w:r>
            <w:r>
              <w:rPr>
                <w:szCs w:val="18"/>
              </w:rPr>
              <w:t>, диаметром 12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8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52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Электроды диаметром 5 мм Э42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6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66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чес льняно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2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7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резиновые (пластина техническая прессованная)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0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71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строительные с гайками и шайбам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4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82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лифа натуральна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192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олты анкер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6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204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айбы сталь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0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221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таль тонколистовая углеродистая обыкновенного качества толщиной 1,6-1,7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2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-9251-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ло И-20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7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3-00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убы стальные сварные водогазопроводные с резьбой черные легкие (неоцинкованные) диаметр условного прохода 25 мм, толщина стенки 2,8 м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.3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0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ей резиновый № 88-Н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-036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полиэтиленовая с липким слоем, марка 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-08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Трос стально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.0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7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ери стальные для вентиляционных камер, размером 500x1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3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7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ери стальные для вентиляционных камер, размером 400x9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9.2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9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жалюзийные неподвижные односекционные марка СТД 301, размер 150x49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4.7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9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жалюзийные неподвижные односекционные марка СТД 302, размер 150x58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.7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9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регулирующие марка РР-1, размер 100x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39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9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регулирующие марка РР-2, размер 100x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3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9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регулирующие марка РР-3, размер 200x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60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регулирующие марка РР-4, размер 200x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3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6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регулирующие марка РР-5, размер 200x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60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щелевые регулирующие марка Р-150, размер 150x1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6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щелевые регулирующие марка Р-200, размер 200x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60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нерегулируемые марка РШ-150, размер 200x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2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60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ешетки нерегулируемые марка РШ-200, размер 252x252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96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ланцы стальные плоские приварные из стали ВСт3сп2, ВСт3сп3; давлением 1.0 МПа (10 кгс/с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>), диаметром 4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97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ланцы стальные плоские приварные из стали ВСт3сп2, ВСт3сп3; давлением 1,0 МПа (10 кгс/с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>), диаметром: 1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16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ери стальные для вентиляционных камер неутепленные: размером 1250x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6.4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17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ери стальные для вентиляционных камер неутепленные: размером 900x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8.9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17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ери стальные для вентиляционных камер утепленные: размером 1250x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8.6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17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вери стальные для вентиляционных камер утепленные: размером 900x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0.5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18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ытяжные над оборудованием из листовой горячекатаной и сортовой стал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3.0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19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ронштейны и подставки под оборудование из сортовой стал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.52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24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гоны стальные с муфтой и контргайкой, диаметром 4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.8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24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гоны стальные с муфтой и контргайкой, диаметром 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5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36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укав герметичный гибки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0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2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чк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2-000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Раствор готовый кладочный цементный, марка 1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9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3-005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ланцы из стали марок ВСт3сп2, ВСт3сп3 для трубопроводов, с соединительным выступом на условное давление Ру 1 МПа (10 кгс/с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>), диаметром условного прохода 4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9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1-006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из паронита марки ПМБ, толщиной 1 мм, диаметром 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.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5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1-006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из паронита марки ПМБ, толщиной 1 мм, диаметром 1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.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5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1-006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из паронита марки ПМБ, толщиной 1 мм, диаметром 1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.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8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1-006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рокладки из паронита марки ПМБ, толщиной 1 мм, диаметром 3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.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70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2-004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Масло веретенно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04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4-008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1.2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Раздел 2. Материалы, изделия и конструкции, не учтенные расценками сборника: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110-912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Люки герметически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-022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Люки герметически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00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Агрегаты вентиляционные пылеулавливающи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6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ентиляционные пылеулавливающие ЗИЛ-900м с электродвигателем 4АХАА80А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8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0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Агрегаты воздушно-отопитель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6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оздушно-отопительные типа СТД-100, производительность по воздуху 8770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, теплоноситель - пар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23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6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оздушно-отопительные типа СТД-100, производительность по воздуху 8490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, теплоноситель - во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84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6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оздушно-отопительные типа АПВ-280/190, производительность по воздуху 18800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, теплоноситель - пар, во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8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00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Вентиляторы крышные с электродвигателями, поддонами и клапанами самооткрывающимис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3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крышные ВКР 4.0001А, тип электродвигателя АИР71А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26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4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Вентиляторы крышные ВКР 6.3000А, тип электродвигателя </w:t>
            </w:r>
            <w:r>
              <w:rPr>
                <w:szCs w:val="18"/>
                <w:lang w:val="en-US"/>
              </w:rPr>
              <w:t>AMP</w:t>
            </w:r>
            <w:r>
              <w:rPr>
                <w:szCs w:val="18"/>
              </w:rPr>
              <w:t>100</w:t>
            </w:r>
            <w:r>
              <w:rPr>
                <w:szCs w:val="18"/>
                <w:lang w:val="en-US"/>
              </w:rPr>
              <w:t>L</w:t>
            </w:r>
            <w:r>
              <w:rPr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34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6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крышные из углеродистой стали, ВКР N 6-30-45, тип электродвигателя 4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100</w:t>
            </w:r>
            <w:r>
              <w:rPr>
                <w:szCs w:val="18"/>
                <w:lang w:val="en-US"/>
              </w:rPr>
              <w:t>L</w:t>
            </w:r>
            <w:r>
              <w:rPr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80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6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крышные из углеродистой стали, КЦ4-84в N 8, тип электродвигателя 4А80В4УЗ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53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00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Вентиляторы осевые с электродвигателем на одной ос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06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осевые В-06-300 из углеродистой стали N 4А, тип электродвигателя АВЕ-07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8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06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осевые В-06-300 из углеродистой стали N 8А, тип электродвигателя 4</w:t>
            </w:r>
            <w:r>
              <w:rPr>
                <w:szCs w:val="18"/>
                <w:lang w:val="en-US"/>
              </w:rPr>
              <w:t>AM</w:t>
            </w:r>
            <w:r>
              <w:rPr>
                <w:szCs w:val="18"/>
              </w:rPr>
              <w:t>-100</w:t>
            </w:r>
            <w:r>
              <w:rPr>
                <w:szCs w:val="18"/>
                <w:lang w:val="en-US"/>
              </w:rPr>
              <w:t>S</w:t>
            </w:r>
            <w:r>
              <w:rPr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98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06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осевые В-06-300 из углеродистой стали N 10А, тип электродвигателя 4</w:t>
            </w:r>
            <w:r>
              <w:rPr>
                <w:szCs w:val="18"/>
                <w:lang w:val="en-US"/>
              </w:rPr>
              <w:t>AM</w:t>
            </w:r>
            <w:r>
              <w:rPr>
                <w:szCs w:val="18"/>
              </w:rPr>
              <w:t>-100</w:t>
            </w:r>
            <w:r>
              <w:rPr>
                <w:szCs w:val="18"/>
                <w:lang w:val="en-US"/>
              </w:rPr>
              <w:t>D</w:t>
            </w:r>
            <w:r>
              <w:rPr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86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06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осевые В-06-300 из углеродистой стали N 12,5А, тип электродвигателя 4АМ-112МВ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85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08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осевые ВО-Ф с автоматическим выключателем АЕ-2016 N 5,6А, тип электродвигателя 4АПА80-0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9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08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осевые ВО-Ф с автоматическим выключателем АЕ-2016 N 7,1 А, тип электродвигателя 4АПА80-А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1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01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Вентиляторы радиаль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0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коррозийно-стойкие В-Ц14-46 N 8К-02А, тип электродвигателя 4</w:t>
            </w:r>
            <w:r>
              <w:rPr>
                <w:szCs w:val="18"/>
                <w:lang w:val="en-US"/>
              </w:rPr>
              <w:t>AM</w:t>
            </w:r>
            <w:r>
              <w:rPr>
                <w:szCs w:val="18"/>
              </w:rPr>
              <w:t>250</w:t>
            </w:r>
            <w:r>
              <w:rPr>
                <w:szCs w:val="18"/>
                <w:lang w:val="en-US"/>
              </w:rPr>
              <w:t>S</w:t>
            </w:r>
            <w:r>
              <w:rPr>
                <w:szCs w:val="18"/>
              </w:rPr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06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1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высокого давления В-Ц12-49 N 8-01, тип электродвигателя 4АМХ280М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99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1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высокого давления В-Ц6-28 N 10-03, тип электродвигателя 4</w:t>
            </w:r>
            <w:r>
              <w:rPr>
                <w:szCs w:val="18"/>
                <w:lang w:val="en-US"/>
              </w:rPr>
              <w:t>AM</w:t>
            </w:r>
            <w:r>
              <w:rPr>
                <w:szCs w:val="18"/>
              </w:rPr>
              <w:t>200</w:t>
            </w:r>
            <w:r>
              <w:rPr>
                <w:szCs w:val="18"/>
                <w:lang w:val="en-US"/>
              </w:rPr>
              <w:t>L</w:t>
            </w:r>
            <w:r>
              <w:rPr>
                <w:szCs w:val="18"/>
              </w:rPr>
              <w:t>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93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1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высокого давления В-Ц6-28 N 10-0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66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2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В-Ц14-46 (из углеродистой стали) N 2А, тип электродвигателя 4АМ80А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46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2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В-Ц14-46 (из углеродистой стали) N 2,5Л, тип электродвигателя 4</w:t>
            </w:r>
            <w:r>
              <w:rPr>
                <w:szCs w:val="18"/>
                <w:lang w:val="en-US"/>
              </w:rPr>
              <w:t>AM</w:t>
            </w:r>
            <w:r>
              <w:rPr>
                <w:szCs w:val="18"/>
              </w:rPr>
              <w:t>100</w:t>
            </w:r>
            <w:r>
              <w:rPr>
                <w:szCs w:val="18"/>
                <w:lang w:val="en-US"/>
              </w:rPr>
              <w:t>S</w:t>
            </w:r>
            <w:r>
              <w:rPr>
                <w:szCs w:val="18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05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2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В-Ц14-46 (из углеродистой стали) N 4А, тип электродвигателя 4АМ112М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40.3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2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В-Ц14-46 (из углеродистой стали) N 6,3-01А, тип электродвигателя 4</w:t>
            </w:r>
            <w:r>
              <w:rPr>
                <w:szCs w:val="18"/>
                <w:lang w:val="en-US"/>
              </w:rPr>
              <w:t>AM</w:t>
            </w:r>
            <w:r>
              <w:rPr>
                <w:szCs w:val="18"/>
              </w:rPr>
              <w:t>160</w:t>
            </w:r>
            <w:r>
              <w:rPr>
                <w:szCs w:val="18"/>
                <w:lang w:val="en-US"/>
              </w:rPr>
              <w:t>S</w:t>
            </w:r>
            <w:r>
              <w:rPr>
                <w:szCs w:val="18"/>
              </w:rPr>
              <w:t>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24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2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В-Ц14-46 (из углеродистой стали) N 6,3-02А, тип электродвигателя 4АМ160М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2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3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ентиляторы радиальные В-Ц4-76 из углеродистой стали N 10 Ж-02, тип электродвигателя 4А</w:t>
            </w:r>
            <w:r>
              <w:rPr/>
              <w:t>м2</w:t>
            </w:r>
            <w:r>
              <w:rPr>
                <w:szCs w:val="18"/>
              </w:rPr>
              <w:t>25М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81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06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Воздуховоды металлически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7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5 мм диаметром до 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9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7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5 мм периметром до 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9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7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5 мм пери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.9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7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6 мм диаметром до 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.6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7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6 мм диаметром до 4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.8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7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7 мм диаметром от 500 до 56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.0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7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7 мм диаметром до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1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7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7 мм периметром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.4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7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7 мм периметром от 1100 до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.02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8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7 мм периметром от 1700 до 4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.5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8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9 мм периметром от 4200 до 5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6.7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8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0,9 мм периметром до 7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.6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8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0 мм диа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.12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8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0 мм диаметром до 1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3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8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2 мм диаметром до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.1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8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5 мм диаметром до 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.2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8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5 мм периметром до 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.4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8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6 мм диаметром до 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3.52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9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6 мм диаметром до 4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4.0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9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7 мм диаметром от 500 до 56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.6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9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7 мм диаметром до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4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9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7 мм пери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3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9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7 мм периметром от 1100 до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.3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9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7 мм периметром от 1700 до 4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.0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9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9 мм периметром от 4200 до 5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.9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9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0,9 мм периметром до 7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.7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9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1,0 мм диа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.0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9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1,2 мм диаметром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9.1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0 мм диаметром до 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.6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0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0 мм диаметром до 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2 мм пери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8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2 мм пери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8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0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5 мм диаметром до 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4.2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0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5 мм диаметром до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5.4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0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5 мм диа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.0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0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5 мм диаметром до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4.4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0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8 мм пери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3.6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0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2,0 мм диаметром до 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4.2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1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2,0 мм диаметром до 355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5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1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2,0 мм диаметром до 56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1.9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1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2,0 мм диаметром до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.8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1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2,0 мм диа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1.6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1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2,0 мм диаметром до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7.3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2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оцинкованной стали толщиной 1,0 мм диаметром до 1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.4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2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4 мм диаметром до 1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7.5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2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воды из листовой стали толщиной 1,4 мм диаметром до 2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.8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07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Воздухонагревател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3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однорядные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68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3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однорядные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6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3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однорядные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80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3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однорядные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0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3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однорядные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66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3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однорядные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3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3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однорядные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42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3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однорядные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20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3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однорядные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10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4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однорядные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81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4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двухрядные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91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4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двухрядные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54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4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двухрядные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63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4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двухрядные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631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4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двухрядные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10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4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двухрядные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99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4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двухрядные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0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4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двухрядные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47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4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двухрядные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25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5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для обводного канала двухрядные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80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5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однорядные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8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5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однорядные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63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5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однорядные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49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5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однорядные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64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5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однорядные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353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5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однорядные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52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5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однорядные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57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5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однорядные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52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5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двухрядные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52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6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двухрядные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003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6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двухрядные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85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6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двухрядные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12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6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двухрядные производительностью до 125 тыс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23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6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двухрядные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791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6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двухрядные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32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6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нагреватели без обводного канала двухрядные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84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07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Воздухораспределител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8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Воздухораспределители эжекционные панельные с закручивателями из листовой и сортовой стали марка ВЭПШ10, воздухораздающая поверхность 0,2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8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Воздухораспределители эжекционные панельные с закручивателями из листовой и сортовой стали марки ВЭПШ11, ВЭПШ11ГБ, ВЭПШ11ГВ воздухораздающая поверхность 0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6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8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Воздухораспределители эжекционные панельные с закручивателями из листовой и сортовой стали марка ВЭПШ12, воздухораздающая поверхность 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4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9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Воздухораспределители эжекционные панельные с закручивателями из листовой и сортовой стали марка ВЭПШ13ГБ, ВЭПШ13ГВ, воздухораздающая поверхность 1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30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9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Воздухораспределители эжекционные панельные с закручивателями из листовой и сортовой стали марка ВЭПШ14ГБ, ВЭПШ14ГВ, воздухораздающая поверхность 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79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9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Воздухораспределители эжекционные панельные с закручивателями из листовой и сортовой стали марка ВЭПШ23, воздухораздающая поверхность 3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72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Воздухораспределители эжекционные панельные с закручивателями из листовой и сортовой стали марка ВЭПШ24ГБ, воздухораздающая поверхность 4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75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2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распределители прямоточные полочные регулируемые из листовой стали марка ВПР 5, диаметр фланца 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2.4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2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распределители прямоточные полочные регулируемые из листовой стали марка ВПР 8, диаметр фланца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1.2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2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распределители прямоточные полочные регулируемые из листовой стали марка ВПР 10, диаметр фланца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6.2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2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распределители прямоточные полочные регулируемые из листовой стали марка ВПР 14, диаметр фланца 1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9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2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распределители прямоточные полочные регулируемые из листовой стали марка ВПР 16, диаметр фланца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66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6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распределители прямоточные потолочные регулируемые из листовой стали марки ВПР массой до 250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77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6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оздухораспределители прямоточные потолочные регулируемые из листовой стали марки ВПР массой до 475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10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09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Вставки гибки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7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ставки гибкие из брезента и сортовой стали марки ВВ-17 и ВН1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7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7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ставки гибкие из брезента и сортовой стали марки ВВ-19 и ВН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.7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7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ставки гибкие из брезента и сортовой стали марки ВВ-20 и ВН1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9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7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ставки гибкие из брезента и сортовой стали марки ВВ-21 и ВН1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.5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7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ставки гибкие из брезента и сортовой стали марки ВВ-22 и ВН1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1.6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7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ставки гибкие из брезента и сортовой стали марки ВВ-34 и ВН1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9.4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7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ставки гибкие из брезента и сортовой стали марки ВВ-24 и ВН1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0.2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7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ставки гибкие из брезента и сортовой стали марки ВВ-28 и ВН2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87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ставки гибкие из брезента и сортовой стали марки ВВ-30 и ВН2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8.9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11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Дроссель-клапаны в патрубк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ель-клапаны в обечайке с сектором управления из листовой и сортовой стали круглые диаметром до 28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0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ель-клапаны в обечайке с сектором управления из листовой и сортовой стали круглые диаметром до 4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.5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ель-клапаны в обечайке с сектором управления из листовой и сортовой стали круглые диаметром до 56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0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ель-клапаны в обечайке с сектором управления из листовой и сортовой стали круглые диаметром до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7.6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0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ель-клапаны в обечайке с сектором управления из листовой и сортовой стали круглые диа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0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ель-клапаны в обечайке с сектором управления из листовой и сортовой стали круглые диаметром до 13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8.7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0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ель-клапаны в обечайке с сектором управления из листовой и сортовой стали круглые диаметром до 1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1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0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ель-клапаны в обечайке с сектором управления из листовой и сортовой стали круглые диаметром до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1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0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ель-клапаны в обечайке с сектором управления из листовой и сортовой стали круглые диаметром до 1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1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1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ель-клапаны в обечайке с сектором управления из листовой и сортовой стали круглые диаметром до 2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1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сель-клапаны в обечайке с сектором управления из листовой и сортовой стали прямоугольные периметром до 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.6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1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сель-клапаны в обечайке с сектором управления из листовой и сортовой стали прямоугольные пери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.3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1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сель-клапаны в обечайке с сектором управления из листовой и сортовой стали прямоугольные периметром до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.7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1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сель-клапаны в обечайке с сектором управления из листовой и сортовой стали прямоугольные периметром до 2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5.4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1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сель-клапаны в обечайке с сектором управления из листовой и сортовой стали прямоугольные периметром до 3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07.5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1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сель-клапаны в обечайке с сектором управления из листовой и сортовой стали прямоугольные периметром до 3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6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1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сель-клапаны в обечайке с сектором управления из листовой и сортовой стали прямоугольные периметром до 4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6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1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сель-клапаны в обечайке с сектором управления из листовой и сортовой стали прямоугольные периметром до 5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0.5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1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россель-клапаны в обечайке с сектором управления из листовой и сортовой стали прямоугольные периметром до 7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87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11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Дефлектор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6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ефлекторы вытяжные цилиндрические типа ЦАГИ № 3, диаметр патрубка 28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4.3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6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ефлекторы вытяжные цилиндрические типа ЦАГИ № 4, диаметр патрубка 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0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6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ефлекторы вытяжные цилиндрические типа ЦАГИ № 5, диаметр патрубка 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5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6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ефлекторы вытяжные цилиндрические типа ЦАГИ № 6, диаметр патрубка 68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6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6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ефлекторы вытяжные цилиндрические типа ЦАГИ № 7, диаметр патрубка 71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6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6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ефлекторы вытяжные цилиндрические типа ЦАГИ № 8, диаметр патрубка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61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6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ефлекторы вытяжные цилиндрические типа ЦАГИ № 9, диаметр патрубка 9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9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6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Дефлекторы вытяжные цилиндрические типа ЦАГИ № 10, диаметр патрубка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8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13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Заслонки унифицированные или клапан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7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слонки воздушные круглого сечения СТД с ручным управлением диаметром 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5.7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7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слонки воздушные круглого сечения СТД с ручным управлением диаметром 315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4.2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7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слонки воздушные круглого сечения СТД с ручным управлением диаметром 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2.4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8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регулирующие прямоугольного сечения с электрическим приводом МЭО-16/63-0.25Р-82 КВР 250x25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7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8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регулирующие прямоугольного сечения с электрическим приводом МЭО-16/63-0.25Р-82 КВР 400x4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67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9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регулирующие прямоугольного сечения с электрическим приводом МЭО-16/63-0.25Р-82 КВР 400x8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3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9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регулирующие прямоугольного сечения с электрическим приводом МЭО-16/63-0.25Р-82 КВР 1000x10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79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5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слонки воздушные круглого сечения СТД с ручным управлением диаметром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1.9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5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слонки воздушные круглого сечения СТД с ручным управлением диаметром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9.9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5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слонки воздушные унифицированные с электрическим приводом МЭО 0.63/0.63-0.25П диаметром до 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00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5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слонки воздушные унифицированные с электрическим приводом МЭО 0.63/0.63-0.25П диаметром до 355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2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5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слонки воздушные унифицированные с электрическим приводом МЭО 0.63/0.63-0.25П диаметром до 56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07.9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5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слонки воздушные унифицированные с электрическим приводом МЭО 0.63/0.63-0.25П диаметром до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02.9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5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слонки воздушные унифицированные с электрическим приводом МЭО 0.63/0.63-0.25П диа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29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6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регулирующие для установки в вентиляционных системах с ручным приводом КВР 250x25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.0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6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регулирующие для установки в вентиляционных системах с ручным приводом КВР 400x4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1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6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регулирующие для установки в вентиляционных системах с ручным приводом КВР 400x8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3.9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6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регулирующие для установки в вентиляционных системах с ручным приводом КВР 1000x10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1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15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лорифер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4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лориферы (воздухонагреватели) биметаллические с накатным оребрением марка КПУ11-СК-01А, площадь поверхности теплообмена 83,1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240.5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5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лориферы (воздухонагреватели) биметаллические с накатным оребрением марка КП312-СК-01А, площадь поверхности теплообмена 125,2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757.9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6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лориферы пластинчатые стальные марка КВБ4-П-01, площадь поверхности теплообмена 16,3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32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7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лориферы пластинчатые стальные марка КВБ10-П-01, площадь поверхности теплообмена 27,7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1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7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лориферы пластинчатые стальные марка КВБ11-П-01, площадь поверхности теплообмена 78,8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5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7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Калориферы пластинчатые стальные марка КВБ12-П-01, площадь поверхности теплообмена 118,1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54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15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меры воздуш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7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воздушные ВК-0,5 (В-622 мм)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20.9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7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воздушные ВК-0,5 (В-622 мм)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56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7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воздушные ВК-0,5 (В-622 мм)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0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7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воздушные ВК-0,5 (В-622 мм)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15.9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7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воздушные ВК-0,5 (В-622 мм)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51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7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воздушные ВК-0,5 (В-622 мм)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17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7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воздушные ВК-1 (В-1122 мм)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32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7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воздушные ВК-1 (В-1122 мм)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41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7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воздушные ВК-1 (В-1122 мм)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12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8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воздушные ВК-1 (В-1122 мм)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78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15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меры обслуживани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8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бслуживания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18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8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бслуживания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54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8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бслуживания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9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8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бслуживания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99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8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бслуживания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63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8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бслуживания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96.9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8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бслуживания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46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8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бслуживания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94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8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бслуживания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36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9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бслуживания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0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16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меры приточ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мпл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9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без секции орошения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38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9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без секции орошения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63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9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без секции орошения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793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9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без секции орошения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80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9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без секции орошения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21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9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без секции орошения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715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9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без секции орошения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538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9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без секции орошения производительностью до 1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445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99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с секцией орошения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05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0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с секцией орошения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10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с секцией орошения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410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0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с секцией орошения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17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с секцией орошения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817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0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с секцией орошения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435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0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с секцией орошения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305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0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приточные типа 2ПК с секцией орошения производительностью до 1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565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16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амеры орошения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6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рошения ОКФ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903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6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рошения ОКФ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90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6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рошения ОКФ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50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6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рошения ОКФ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83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6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рошения ОКФ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24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6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рошения ОКФ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21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6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рошения ОКФ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63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6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рошения ОКФ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00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6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рошения ОКФ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20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7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амеры орошения ОКФ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34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17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лапан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7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братные общего назначения из листовой и сортовой стали круглого сечения КО-2 диаметром 315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5.5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7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братные общего назначения из листовой и сортовой стали круглого сечения Ков-2 диаметром 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6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7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братные общего назначения из листовой и сортовой стали круглого сечения Ков-4 диаметром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6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7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братные общего назначения из листовой и сортовой стали круглого сечения Ков-6 диаметром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5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7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братные общего назначения из листовой и сортовой стали прямоугольного сечения Коп-1 периметром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4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7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братные общего назначения из листовой и сортовой стали прямоугольного сечения Коп-2 периметром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7.9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7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братные общего назначения из листовой и сортовой стали прямоугольного сечения Коп-3 периметром 2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15.6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7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братные общего назначения из листовой и сортовой стали прямоугольного сечения Коп-4 периметром 3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09.3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7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братные общего назначения из листовой и сортовой стали прямоугольного сечения Коп-5 периметром 4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15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8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лепестковые к осевым вентиляторам до 4 номера, КЛ00.00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18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8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лепестковые к осевым вентиляторам до 5 номера, КЛ00.000-0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31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8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лепестковые к осевым вентиляторам до 8 номера, КЛ00.000-0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59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8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лепестковые к осевым вентиляторам до 12,5 номера, КЛ00.000-0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18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8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перекидные утепленные для вентиляционных шахт К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46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8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гнезадерживающие с пределом огнестойкости 1 час периметром 1600 мм, АЗЕ106.000-0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72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8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гнезадерживающие с пределом огнестойкости 1 час периметром 3200 мм, АЗЕ106.000-0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78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8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огнезадерживающие с пределом огнестойкости 1 час периметром 4000 мм, АЗЕ106.000-0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00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8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перекидные искробезопасные периметром 1000 мм, АЗЕ024.000-0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03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8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перекидные искробезопасные периметром 1600 мм, АЗЕ024.000-0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98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9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перекидные искробезопасные периметром 2000 мм, АЗЕ024.000-0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25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9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перекидные искробезопасные периметром 3600 мм, АЗЕ024.000-0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17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9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перекидные искробезопасные периметром 4000 мм, АЗЕ024.000-0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34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9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К-0,5 (503 мм)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46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9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К-0,5 (503 мм)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816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9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К-0,5 (503 мм)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727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9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К-0,5 (503 мм)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9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9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К-1 (1003 мм)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0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9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К-1 (1003 мм)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6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9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К-1 (1003 мм)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5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10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К-1 (1003 мм)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4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для обвода воздухонагревателей КВР-0,5 с ручным приводом производительностью 3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8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0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для обвода воздухонагревателей КВР-0,5 с ручным приводом производительностью 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2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для обвода воздухонагревателей КВР-1 с ручным приводом производительностью 1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5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0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для обвода воздухонагревателей КВР-1 с ручным приводом производительностью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0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0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для обвода воздухонагревателей КВР-1 с ручным приводом производительностью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8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17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лапаны воздушные утепленные КВУ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7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с механизмом исполнительным МЭО-16/63-0.25 КВУ 600x1000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2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7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с механизмом исполнительным МЭО-40/25-0.25 КВУ 1800x1000Б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9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7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с механизмом исполнительным МЭО-40/25-0.25 КВУ 2400х1000Б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3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38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лапаны воздушные с механизмом исполнительным МЭО-100/25-0.25 КВУ 2400x1400Б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38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28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Отсос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к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2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сосы от оборудования из листовой и сортовой стали массой более 5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.5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2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Отсосы бортовые из стали тонколистовой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.9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37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Виброизоляторы пружин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4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броизоляторы пружинные до N 3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4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броизоляторы пружинные до N 39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4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броизоляторы пружинные до N 4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5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4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броизоляторы пружинные до N 41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4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броизоляторы пружинные до N 4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2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4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броизоляторы пружинные до N 4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6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5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броизоляторы пружинные до N 4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0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15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Виброизоляторы пружинные до N 4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2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43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Сетки в рамках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6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етки металлические в рамках площадью в свету до 0,2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6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етки металлические в рамках площадью в свету до 0,3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6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етки металлические в рамках площадью в свету до 0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4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7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Сетки металлические в рамках площадью в свету более 0,5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0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44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Скруббер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0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крубберы центробежные циклонные ЦВП-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8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0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крубберы центробежные циклонные ЦВП-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0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0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Скрубберы центробежные циклонные ЦВП-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29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50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ильтр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2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ячейковые ФЯЛ-1 с фильтрующим материалом ФПП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3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 xml:space="preserve">Фильтры аэрозольные В-1, фильтрующий материал ФПП-15-4,5, фильтрующая поверхность ФП 1,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2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50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ланцы сталь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96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ланцы стальные плоские приварные из стали ВСт3сп2, ВСт3сп3; давлением 1.0 МПа (10 кгс/с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>), диаметром: 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96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ланцы стальные плоские приварные, давлением 1.0 Мпа (10кгс/с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>), диаметром: 8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96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ланцы стальные плоские приварные из стали ВСт3сп2, ВСт3сп3; давлением 1.0 МПа (10 кгс/с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>), диаметром: 1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97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ланцы стальные плоские приварные диаметром 125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97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ланцы стальные плоские приварные из стали ВСт3сп2, ВСт3сп3; давлением 1.0 МПа (10 кгс/с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szCs w:val="18"/>
              </w:rPr>
              <w:t>), диаметром: 3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5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51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Циклон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0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Циклоны батарейные БЦ-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98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0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Циклоны ЦН-15 одиночные марки 300П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24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0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Циклоны ЦН-15 одиночные марки 500П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4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1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Циклоны ЦН-15 групповые марки 500-2УП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9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1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Циклоны ЦН-15 групповые марки 600-2УП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88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1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Циклоны ЦН-15 групповые марки 600-4УП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79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1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Циклоны ЦН-15 групповые марки 800-4УП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82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52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Шиберы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7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круглые диаметром до 315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.0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7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круглые диаметром до 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7.8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7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круглые диаметром до 63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9.1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7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круглые диаметром до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1.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7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круглые диа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6.6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7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круглые диаметром до 1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96.6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7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круглые диаметром до 1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7.2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7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круглые диаметром до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2.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7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круглые диаметром до 1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9.6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8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круглые диаметром до 2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3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8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прямоугольные периметром до 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9.3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8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прямоугольные пери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.0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8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прямоугольные периметром до 1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5.6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8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прямоугольные периметром до 2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8.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8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прямоугольные периметром до 3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4.0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8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прямоугольные периметром до 4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3.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8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прямоугольные периметром до 5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4.5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8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листовой углеродистой и сортовой стали прямоугольные периметром до 7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0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9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круглые диаметром до 315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4.2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9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круглые диаметром до 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2.5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9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круглые диаметром до 63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2.2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9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круглые диаметром до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9.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9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круглые диаметром до 1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99.6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9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круглые диаметром до 2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99.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9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прямоугольные периметром до 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.2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9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прямоугольные периметром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.52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9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прямоугольные периметром до 1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00.4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09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прямоугольные периметром до 2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8.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0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прямоугольные периметром до 3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5.5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0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прямоугольные периметром до 4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78.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0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прямоугольные периметром до 5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2.26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0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Шиберы в обечайке из тонколистовой оцинкованной и сортовой стали прямоугольные периметром до 7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6.08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54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Зонты стальные вентиляционных систе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7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7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8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7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315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8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4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9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8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4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5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8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5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2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8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63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35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8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71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9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8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4.3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8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2.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8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круглые, диаметром шахты 1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6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8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прямоугольные, периметром шахты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8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прямоугольные, периметром шахты 13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6.3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9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прямоугольные, периметром шахты 1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9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прямоугольные, периметром шахты 2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9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прямоугольные, периметром шахты 2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1.3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9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прямоугольные, периметром шахты 32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1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9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прямоугольные, периметром шахты 36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9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онты вентиляционных систем из листовой оцинкованной стали, прямоугольные, периметром шахты 4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56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56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Кондиционеры доводчики эжекцион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2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Кондиционеры доводчики эжекционные с двухрядным теплообменником КНЭ-У 0,8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11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61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Агрегаты вентилятор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5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ентиляторные с ручным приводом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737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5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ентиляторные с ручным приводом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71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5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ентиляторные с ручным приводом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29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5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ентиляторные с ручным приводом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40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5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ентиляторные с ручным приводом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728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5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ентиляторные без регулирующего устройства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291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5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ентиляторные без регулирующего устройства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027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5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Агрегаты вентиляторные без регулирующего устройства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6368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61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Блоки присоединитель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2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соединительные БП-1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4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2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соединительные БП-1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48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2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соединительные БП-1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24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2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соединительные БП-1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96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2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соединительные БП-1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265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2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соединительные БП-1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232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2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соединительные БП-1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63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2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соединительные БП-2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64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2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соединительные БП-2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55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61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Блоки прием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3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емные прямоточные с электроприводом БПЭ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679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3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емные прямоточные с электроприводом БПЭ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2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3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емные прямоточные с электроприводом БПЭ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250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3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емные прямоточные с электроприводом БПЭ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572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3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емные прямоточные с электроприводом БПЭ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59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3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емные прямоточные с электроприводом БПЭ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243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3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емные прямоточные с электроприводом БПЭ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77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3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приемные прямоточные с электроприводом БПЭ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66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61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Фильтры воздушн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3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сетчатые (масляные) ФС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494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3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сетчатые (масляные) ФС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40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3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сетчатые (масляные) ФС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151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3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сетчатые (масляные) ФС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62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3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сетчатые (масляные) ФС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829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3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сетчатые (масляные) ФС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928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3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сетчатые (масляные) ФС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06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3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сетчатые (масляные) ФС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40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3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сетчатые (масляные) ФС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831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4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сетчатые (масляные) ФС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3139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4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(сухие) ФР-4 с объемным фильтрующим материалом ФРНК-1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603.1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4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(сухие) ФР-4 с объемным фильтрующим материалом ФРНК-1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615.6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4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(сухие) ФР-4 с объемным фильтрующим материалом ФРНК-1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363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4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(сухие) ФР-4 с объемным фильтрующим материалом ФРНК-1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19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4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(сухие) ФР-4 с объемным фильтрующим материалом ФРНК-1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895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4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(сухие) ФР-4 с объемным фильтрующим материалом ФРНК-1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675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4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(сухие) ФР-4 с объемным фильтрующим материалом ФРНК-1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34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4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(сухие) ФР-4 с объемным фильтрующим материалом ФРНК-1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02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4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(сухие) ФР-4 с объемным фильтрующим материалом ФРНК-1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603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205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Фильтры воздушные (сухие) ФР-4 с объемным фильтрующим материалом ФРНК-1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808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62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Узлы прохо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1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злы прохода вытяжных вентиляционных шахт из листовой и сортовой стали с неутепленным клапаном и кольцом для сбора конденсата диаметром патрубка до 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90.54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1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злы прохода вытяжных вентиляционных шахт из листовой и сортовой стали с неутепленным клапаном и кольцом для сбора конденсата диаметром патрубка до 355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20.3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1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злы прохода вытяжных вентиляционных шахт из листовой и сортовой стали с неутепленным клапаном и кольцом для сбора конденсата диаметром патрубка до 56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7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1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злы прохода вытяжных вентиляционных шахт из листовой и сортовой стали с неутепленным клапаном и кольцом для сбора конденсата диаметром патрубка до 8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01.97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1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злы прохода вытяжных вентиляционных шахт из листовой и сортовой стали с неутепленным клапаном и кольцом для сбора конденсата диаметром патрубка до 100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233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1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Узлы прохода вытяжных вентиляционных шахт из листовой и сортовой стали с неутепленным клапаном и кольцом для сбора конденсата диаметром патрубка до 1250 м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38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62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Блоки тепломассообмен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4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тепломассообмена БТМ-2 производительностью до 1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187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4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тепломассообмена БТМ-2 производительностью до 2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4651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4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тепломассообмена БТМ-2 производительностью до 31,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41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4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тепломассообмена БТМ-2 производительностью до 4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0840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4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тепломассообмена БТМ-2 производительностью до 63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514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4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тепломассообмена БТМ-2 производительностью до 8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99944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4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тепломассообмена БТМ-2 производительностью до 125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44832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4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тепломассообмена БТМ-2 производительностью до 16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136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4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тепломассообмена БТМ-2 производительностью до 20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3608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315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Блоки тепломассообмена БТМ-2 производительностью до 250 тыс. м</w:t>
            </w:r>
            <w:r>
              <w:rPr>
                <w:szCs w:val="18"/>
                <w:vertAlign w:val="superscript"/>
              </w:rPr>
              <w:t>3</w:t>
            </w:r>
            <w:r>
              <w:rPr>
                <w:szCs w:val="18"/>
              </w:rPr>
              <w:t>/час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7176.0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64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Заглушки питометражных лючков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174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Заглушки питометражных лючков СТД-8281 в сборе с ниппелем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.7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18"/>
              </w:rPr>
              <w:t>300-987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Шумоглушители трубчаты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6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3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-1-1, диаметр обечайки 125 мм, масса наполнителя 1.16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1.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3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-1-2, диаметр обечайки 200 мм, масса наполнителя 1.64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62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3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 1-3, диаметр обечайки 250 мм, масса наполнителя 1.92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6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3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 1-4, диаметр обечайки 315 мм, масса наполнителя 2.94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3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3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 1-5, диаметр обечайки 400 мм, масса наполнителя 4.76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18.7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3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 1-6, диаметр обечайки 500 мм, масса наполнителя 5.38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08.7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3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 2-1, диаметр обечайки 125 мм, масса наполнителя 0.5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23.6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3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 2-2, диаметр обечайки 200 мм, масса наполнителя 0.72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4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4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 2-3, диаметр обечайки 250 мм, масса наполнителя 0.84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4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 2-4, диаметр обечайки 315 мм, масса наполнителя 1.28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39.7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4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 2-5, диаметр обечайки 400 мм, масса наполнителя 2.05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5.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4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круглого сечения на бандажном соединении марка ГТК 2-6, диаметр обечайки 500 мм, масса наполнителя 2.32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9.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4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прямоугольного сечения на бандажном соединении марка ГТП 1-1, сечение обечайки 200x100 мм, масса наполнителя 1.96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53.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4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прямоугольного сечения на бандажном соединении марка ГТП 1-2, сечение обечайки 300x200 мм, масса наполнителя 2.74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21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4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прямоугольного сечения на бандажном соединении марка ГТП 1-3, сечение обечайки 400x200 мм, масса наполнителя 3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6"/>
              </w:rPr>
              <w:t>693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4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прямоугольного сечения на бандажном соединении марка ГТП 1-4, сечение обечайки 400x300 мм, масса наполнителя 3.53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745.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4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прямоугольного сечения на бандажном соединении марка ГТП 1-5, сечение обечайки 400x400 мм, масса наполнителя 3.92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2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812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49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прямоугольного сечения на бандажном соединении марка ГТП 2-1, сечение обечайки 200x100 мм, масса наполнителя 0.96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18.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5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прямоугольного сечения на бандажном соединении марка ГТП 2-2, сечение обечайки 300x200 мм, масса наполнителя 1.34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59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5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прямоугольного сечения на бандажном соединении марка ГТП 2-3, сечение обечайки 400x200 мм, масса наполнителя 1.54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15.2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5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прямоугольного сечения на бандажном соединении марка ГТП 2-4, сечение обечайки 400x300 мм, масса наполнителя 1.73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37.7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25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Глушители шума прямоугольного сечения на бандажном соединении марка ГТП 2-5, сечение обечайки 400x400 мм, масса наполнителя 1.92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581.75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</w:rPr>
              <w:t>300-987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Пластины шумопоглащающи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18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20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ы шумопоглощающие, при звукопоглощающем материале из супертонкого волокна БСТ марки 111 марка пластины ПП1-1, ВП1-1, сечение 100x500 мм, длиной 0,75 м, масса наполнителя 0,71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178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21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ы шумопоглощающие, при звукопоглощающем материале из супертонкого волокна БСТ марки 111 марка пластины ПП1-2, ВП1-2, сечение 100x500 мм, длиной 1 м, масса наполнителя 0,94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05.9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22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ы шумопоглощающие, при звукопоглощающем материале из супертонкого волокна БСТ марки 111 марка пластины ПП1-3, ВП1-3, сечение 100x1000 мм, длиной 1 м, масса наполнителя 1,88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48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23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ы шумопоглощающие, при звукопоглощающем материале из супертонкого волокна БСТ марки 111 марка пластины ПП2-1, ВП2-1, сечение 200x500 мм, длиной 0,75 м, масса наполнителя 1,45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15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24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ы шумопоглощающие, при звукопоглощающем материале из супертонкого волокна БСТ марки 111 марка пластины ПП2-2, ВП2-2, сечение 200x500 мм, длиной 1 м, масса наполнителя 1,94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253.4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25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ы шумопоглощающие, при звукопоглощающем материале из супертонкого волокна БСТ марки 111 марка пластины ПП2-3, ВП2-3, сечение 200x1000 мм, длиной 1 м, масса наполнителя 3,88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445.5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26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ы шумопоглощающие, при звукопоглощающем материале из супертонкого волокна БСТ марки 111 марка пластины ПП3-1, ВП3-1, сечение 400x500 мм, длиной 0,75 м, масса наполнителя 2,96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14.8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27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ы шумопоглощающие, при звукопоглощающем материале из супертонкого волокна БСТ марки 111 марка пластины ПП3-2, ВП3-2, сечение 400x500 мм, длиной 1 м, масса наполнителя 3,94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76.20</w:t>
            </w:r>
          </w:p>
        </w:tc>
      </w:tr>
      <w:tr>
        <w:trPr>
          <w:trHeight w:val="23" w:hRule="atLeast"/>
        </w:trPr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300-0528</w:t>
            </w:r>
          </w:p>
        </w:tc>
        <w:tc>
          <w:tcPr>
            <w:tcW w:w="5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18"/>
              </w:rPr>
              <w:t>Пластины шумопоглощающие, при звукопоглощающем материале из супертонкого волокна БСТ марки 111 марка пластины ПП3-3, ВП3-3, сечение 400x1000 мм, длиной 1 м, масса наполнителя 7,88 кг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Arial"/>
                <w:szCs w:val="18"/>
              </w:rPr>
              <w:t>693.0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284"/>
        <w:jc w:val="right"/>
        <w:rPr>
          <w:szCs w:val="24"/>
        </w:rPr>
      </w:pPr>
      <w:r>
        <w:rPr>
          <w:i/>
          <w:iCs/>
          <w:szCs w:val="28"/>
        </w:rPr>
        <w:t>Приложение 3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ОКАЗАТЕЛИ ЧАСОВОЙ ОПЛАТЫ ТРУДА РАБОЧИХ-СТРОИТЕЛЕЙ В ЗАВИСИМОСТИ ОТ СРЕДНЕГО РАЗРЯДА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1"/>
        <w:gridCol w:w="1431"/>
        <w:gridCol w:w="1326"/>
        <w:gridCol w:w="1437"/>
        <w:gridCol w:w="1327"/>
        <w:gridCol w:w="1450"/>
      </w:tblGrid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Стоимость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 в руб.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Стоимость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 в руб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Разряд работ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8"/>
              </w:rPr>
            </w:pPr>
            <w:r>
              <w:rPr>
                <w:szCs w:val="18"/>
              </w:rPr>
              <w:t>Стоимость</w:t>
            </w:r>
          </w:p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чел.-ч в руб.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1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3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21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3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35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4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3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5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64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4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6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79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4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7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94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5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8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08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6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4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9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27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6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0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44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.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7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18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63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8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7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29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1,82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8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8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4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7,9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3.9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5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18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6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36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0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1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77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55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1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2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9,91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5.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71</w:t>
            </w:r>
          </w:p>
        </w:tc>
      </w:tr>
      <w:tr>
        <w:trPr>
          <w:trHeight w:val="23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2.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8,2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4.3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0,06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.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12,91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Оплата труда рабочих-строителей принята с учетом разрядности работ при оплате труда рабочего-строителя четвертого разряда по состоянию на 01.01.2000 в размере 1600 руб. при среднемесячном количестве рабочих часов 166,25 согласно постановлению Минтруда РФ от 30.12.99 № 56, зарегистрированному Минюстом России 07.02.2000 № 9092, и разъяснению Минтруда от 30.12.99 № 6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szCs w:val="30"/>
        </w:rPr>
      </w:pPr>
      <w:r>
        <w:rPr>
          <w:i/>
          <w:iCs/>
          <w:szCs w:val="3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  <w:szCs w:val="30"/>
        </w:rPr>
      </w:pPr>
      <w:r>
        <w:rPr>
          <w:b/>
          <w:bCs/>
          <w:i/>
          <w:iCs/>
          <w:szCs w:val="30"/>
        </w:rPr>
        <w:t>ТАБЛИЦА ЗАМЕНЫ РЕСУРС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1166"/>
        <w:gridCol w:w="899"/>
        <w:gridCol w:w="1020"/>
        <w:gridCol w:w="1380"/>
        <w:gridCol w:w="898"/>
        <w:gridCol w:w="1092"/>
      </w:tblGrid>
      <w:tr>
        <w:trPr>
          <w:trHeight w:val="23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Номера расценок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Ресурсы по ГЭСН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ед.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рас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ед.из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расход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2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2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2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2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2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2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2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3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06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06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4-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08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96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20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4-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9.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08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96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20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4-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9.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08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96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20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04-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0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9.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08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9.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96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20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3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3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3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3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3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3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6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к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6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0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5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2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6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0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5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2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6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0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5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2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3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6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0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5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2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7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6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0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5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2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7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6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0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5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2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7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6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0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5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2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3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6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0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5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2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3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6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0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1-950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2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3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19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20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20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20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2-020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1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1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1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1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1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1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1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1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1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1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2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2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2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2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3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3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3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3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6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3-004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983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300-13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4-001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9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1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9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09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3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8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8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9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2-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9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20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9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3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3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3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5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3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5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3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3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3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3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3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1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3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1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4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7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4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4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4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4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5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58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4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5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58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4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5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58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4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5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58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4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4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251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5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5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2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5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5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7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5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5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5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5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6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5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5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6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6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6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6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6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6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6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6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6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6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7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7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7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7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7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7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7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1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7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7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7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7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8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9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8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9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8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5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54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8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5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54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9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9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9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9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9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5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54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09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4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5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54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0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0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0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0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0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0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0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0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0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0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3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1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1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1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1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1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4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1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1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5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1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3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1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1-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90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402-00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8"/>
              </w:rPr>
              <w:t>м</w:t>
            </w:r>
            <w:r>
              <w:rPr>
                <w:szCs w:val="18"/>
                <w:vertAlign w:val="superscript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5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5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5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16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5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7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5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24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5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5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22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5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91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6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6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6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6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17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6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6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6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2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6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6-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7-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7-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7-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7-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7-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7-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20-06-017-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rFonts w:cs="Courier New"/>
                <w:szCs w:val="16"/>
                <w:lang w:val="en-US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rFonts w:cs="Courier New"/>
                <w:szCs w:val="16"/>
                <w:lang w:val="en-US"/>
              </w:rPr>
              <w:t>20-06-017-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rFonts w:cs="Courier New"/>
                <w:szCs w:val="16"/>
                <w:lang w:val="en-US"/>
              </w:rPr>
              <w:t>101-96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  <w:lang w:val="en-US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101-19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szCs w:val="22"/>
              </w:rPr>
              <w:t>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4"/>
              </w:rPr>
            </w:pPr>
            <w:r>
              <w:rPr>
                <w:rFonts w:cs="Courier New"/>
                <w:szCs w:val="16"/>
              </w:rPr>
              <w:t>0.00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284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szCs w:val="28"/>
          <w:lang w:val="en-US"/>
        </w:rPr>
      </w:pPr>
      <w:r>
        <w:rPr>
          <w:b/>
          <w:bCs/>
          <w:szCs w:val="28"/>
        </w:rPr>
        <w:t>СОДЕРЖАНИЕ</w:t>
      </w:r>
    </w:p>
    <w:p>
      <w:pPr>
        <w:pStyle w:val="Normal"/>
        <w:shd w:fill="FFFFFF" w:val="clear"/>
        <w:ind w:firstLine="284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ind w:firstLine="284"/>
        <w:rPr>
          <w:szCs w:val="24"/>
        </w:rPr>
      </w:pPr>
      <w:r>
        <w:rPr>
          <w:b/>
          <w:bCs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1. Общие указа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/>
      </w:pPr>
      <w:r>
        <w:rPr/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РАЗДЕЛ 01. ВОЗДУХОВОДЫ МЕТАЛЛИЧЕСК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1-001. ПРОКЛАДКА ВОЗДУХОВОДОВ ИЗ ЛИСТОВОЙ, ОЦИНКОВАННОЙ СТАЛИ И АЛЮМИНИЯ КЛАССА Н (НОРМАЛЬНЫЕ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1-002. ПРОКЛАДКА ВОЗДУХОВОДОВ ИЗ ЛИСТОВОЙ, ОЦИНКОВАННОЙ СТАЛИ И АЛЮМИНИЯ КЛАССА П (ПЛОТНЫЕ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1-003. ПРОКЛАДКА ВОЗДУХОВОДОВ ДЛЯ АЭС И ТЭС ИЗ ЛИСТОВОЙ И ОЦИНКОВАННОЙ СТАЛИ ТОЛЩИНОЙ 1 ММ И 1,2 М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1-004. ПРОКЛАДКА ВОЗДУХОВОДОВ ДЛЯ АЭС И ТЭС ИЗ ЛИСТОВОЙ ОЦИНКОВАННОЙ СТАЛИ ТОЛЩИНОЙ 1,5 М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1-005. ПРОКЛАДКА ВОЗДУХОВОДОВ ДЛЯ АЭС ИЗ ЛИСТОВОЙ СТАЛИ ТОЛЩИНОЙ 1,8 ММ И 2 М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РАЗДЕЛ 02. КОНСТРУКТИВНЫЕ ЭЛЕМЕНТЫ МОНТАЖА СИСТЕМ ВЕНТИЛЯЦИИ И КОНДИЦИОНИРОВАНИЯ ВОЗДУХ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01. УСТАНОВКА ВОЗДУХОРАСПРЕДЕЛИТЕЛЕЙ, ПРЕДНАЗНАЧЕННЫХ ДЛЯ ПОДАЧИ ВОЗДУХ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02. УСТАНОВКА РЕШЕТОК ЖАЛЮЗИЙНЫ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03. УСТАНОВКА РЕШЕТОК ЖАЛЮЗИЙНЫХ СТАЛЬ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2-004. УСТАНОВКА КЛАПАН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2-005. УСТАНОВКА ЗАСЛОНОК ВОЗДУШНЫХ И КЛАПАНОВ ВОЗДУШНЫХ КВР С РУЧНЫМ ПРИВОД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06. УСТАНОВКА ЗАСЛОНОК ВОЗДУШНЫХ И КЛАПАНОВ ВОЗДУШНЫХ КВР С ЭЛЕКТРИЧЕСКИМ ИЛИ ПНЕВМАТИЧЕСКИМ ПРИВОДО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2-007. УСТАНОВКА КЛАПАНОВ ВОЗДУШНЫХ УТЕПЛЕННЫХ КВУ ЭЛЕКТРИЧЕСКИМ ИЛИ ПНЕВМАТИЧЕСКИМ ПРИВОД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08. УСТАНОВКА ОТСОС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2-009. УСТАНОВКА ЗОНТОВ НАД ШАХТАМИ ИЗ ЛИСТОВОЙ И ОЦИНКОВАННОЙ СТАЛИ КРУГЛОГО СЕЧ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2-010. УСТАНОВКА ЗОНТОВ НАД ШАХТАМИ ИЗ ЛИСТОВОЙ И ОЦИНКОВАННОЙ СТАЛИ ПРЯМОУГОЛЬНОГО СЕЧЕ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11. УСТАНОВКА ЗОНТОВ НАД ОБОРУДОВАНИЕ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12. УСТАНОВКА ДЕФЛЕКТО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13. УСТАНОВКА УЗЛОВ ПРОХОДА ВЫТЯЖНЫХ ВЕНТИЛЯЦИОННЫХ ШАХТ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2-014. УСТАНОВКА ГЛУШИТЕЛЕЙ ШУМА ВЕНТИЛЯЦИОННЫХ УСТАНОВОК ТРУБЧАТЫХ КРУГЛОГО СЕЧЕНИЯ ТИПА ГТК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15. УСТАНОВКА ГЛУШИТЕЛЕЙ ШУМА ВЕНТИЛЯЦИОННЫХ УСТАНОВОК ТРУБЧАТЫХ ТИПА ГТП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2-016. УСТАНОВКА ГЛУШИТЕЛЕЙ ШУМА ВЕНТИЛЯЦИОННЫХ УСТАНОВОК ПЛАСТИНЧАТ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2-017. УСТАНОВКА ДВЕРЕЙ И ЛЮКОВ ГЕРМЕТИЧЕСКИ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18. УСТАНОВКА ВСТАВОК ГИБКИХ К РАДИАЛЬНЫМ ВЕНТИЛЯТОРАМ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2-019. УСТАНОВКА КРОНШТЕЙНОВ ПОД ВЕНТИЛЯЦИОННОЕ ОБОРУДОВА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2-020. УСТАНОВКА ВИСРОИЗОЛЯТОР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03. ВЕНТИЛЯТО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3-001. УСТАНОВКА ВЕНТИЛЯТОРОВ РАДИАЛЬ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 xml:space="preserve">ТАБЛИЦА 20-03-002. УСТАНОВКА </w:t>
      </w:r>
      <w:r>
        <w:rPr>
          <w:lang w:val="en-US"/>
        </w:rPr>
        <w:t>BE</w:t>
      </w:r>
      <w:r>
        <w:rPr/>
        <w:t>НТИЛЯТОРОВ ОСЕВЫ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3-003. УСТАНОВКА ВЕНТИЛЯТОРОВ КРЫШ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3-004. УСТАНОВКА АГРЕГАТОВ ВЕНТИЛЯЦИОННЫХ ПЫЛЕУЛАВЛИВАЮЩИ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04. КАЛОРИФЕР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4-001. УСТАНОВКА АГРЕГАТОВ ВОЗДУШНО-ОТОПИТЕЛЬ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4-002. УСТАНОВКА КАЛОРИФЕР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05. ФИЛЬТРУЮЩИЕ УСТРОЙСТВ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5-001. УСТАНОВКА ФИЛЬТР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5-002. УСТАНОВКА СКРУББЕРОВ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5-003. УСТАНОВКА ЦИКЛОН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  <w:szCs w:val="22"/>
        </w:rPr>
        <w:t>РАЗДЕЛ 06. КОНДИЦИОНЕРЫ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01. УСТАНОВКА КОНДИЦИОНЕРОВ ДОВОДЧИКОВ ЭЖЕКЦИОННЫ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6-002. УСТАНОВКА КАМЕР ПРИТОЧНЫХ ТИПОВЫ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6-003. УСТАНОВКА КАМЕР ОРОШЕНИЯ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04. УСТАНОВКА ФИЛЬТРОВ ВОЗДУШНЫХ СЕТЧАТЫХ (МАСЛЯНЫХ)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6-005. УСТАНОВКА ФИЛЬТРОВ ВОЗДУШНЫХ (СУХИХ)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06. УСТАНОВКА ВОЗДУХОНАГРЕВАТЕЛЕЙ ДЛЯ ОБВОДНОГО КАНАЛА ОДНОРЯДНЫ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6-007. УСТАНОВКА ВОЗДУХОНАГРЕВАТЕЛЕЙ ДЛЯ ОБВОДНОГО КАНАЛА ДВУХРЯД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08. УСТАНОВКА ВОЗДУХОНАГРЕВАТЕЛЕЙ БЕЗ ОБВОДНОГО КАНАЛА ОДНОРЯДНЫХ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6-009. УСТАНОВКА ВОЗДУХОНАГРЕВАТЕЛЕЙ БЕЗ ОБВОДНОГО КАНАЛА ДВУХРЯД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10. УСТАНОВКА КАМЕР ОБСЛУЖИВ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20-06-011. УСТАНОВКА КАМЕР ВОЗДУШ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12. УСТАНОВКА КЛАПАНОВ ВОЗДУШ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13. УСТАНОВКА БЛОКОВ ТЕПЛОМАССООБМЕН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14. ПРИСОЕДИНЕНИЕ ТРУБОПРОВОДОВ К ОРОСИТЕЛЬНОЙ СИСТЕМЕ БЛОКА ТЕПЛОМАССОБМЕНА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15. УСТАНОВКА АГРЕГАТОВ ВЕНТИЛЯТОР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16. УСТАНОВКА БЛОКОВ ПРИСОЕДИНИТЕЛЬНЫХ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/>
        <w:t>ТАБЛИЦА 20-06-017. УСТАНОВКА БЛОКОВ ПРИЕМНЫХ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1 СБОРНИК СМЕТНЫХ РАСЦЕНОК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both"/>
        <w:rPr>
          <w:szCs w:val="24"/>
        </w:rPr>
      </w:pPr>
      <w:r>
        <w:rPr>
          <w:b/>
          <w:bCs/>
        </w:rPr>
        <w:t>Приложение 2 СБОРНИК СМЕТНЫХ ЦЕН НА МАТЕРИАЛЫ, ИЗДЕЛИЯ И КОНСТРУКЦИ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3 ПОКАЗАТЕЛИ ЧАСОВОЙ ОПЛАТЫ ТРУДА РАБОЧИХ-СТРОИТЕЛЕЙ В ЗАВИСИМОСТИ ОТ СРЕДНЕГО РАЗРЯДА РАБОТ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9:00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8-05T09:00:00Z</dcterms:modified>
  <cp:revision>2</cp:revision>
  <dc:subject/>
  <dc:title>Вентиляция и кондиционирование воздуха</dc:title>
</cp:coreProperties>
</file>