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СТРОИТЕЛЬНЫЕ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22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22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ОДОПРОВОД – НАРУЖНЫЕ СЕТИ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.003.12</w:t>
      </w:r>
    </w:p>
    <w:p>
      <w:pPr>
        <w:pStyle w:val="Normal"/>
        <w:ind w:firstLine="284"/>
        <w:rPr/>
      </w:pPr>
      <w:r>
        <w:rPr/>
        <w:t>ББК 65.31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>Г 72</w:t>
      </w:r>
    </w:p>
    <w:p>
      <w:pPr>
        <w:pStyle w:val="Normal"/>
        <w:ind w:firstLine="284"/>
        <w:rPr>
          <w:i/>
          <w:i/>
          <w:iCs/>
          <w:lang w:val="en-US"/>
        </w:rPr>
      </w:pPr>
      <w:r>
        <w:rPr>
          <w:lang w:val="en-US"/>
        </w:rPr>
        <w:t>ISBN 5-88737-111-7</w:t>
      </w:r>
    </w:p>
    <w:p>
      <w:pPr>
        <w:pStyle w:val="Normal"/>
        <w:ind w:firstLine="284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назначены для определения прямых затрат в сметной стоимости строительных работ по строительству наружных сетей водопровода, а также для расчетов за выполненные работы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РАЗРАБОТАНЫ</w:t>
      </w:r>
      <w:r>
        <w:rPr/>
        <w:t xml:space="preserve"> Лицензионно-экспертным управлением Администрации Московской области (Л.Ф.Галицкий, В.Н.Егорова, В.А.Лаврова, Е.Л.Суворова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31-го Государственного проектного института специального строительства Минобороны России (В.Г.Гурьев, А.Н.Жу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</w:rPr>
        <w:t>РАССМОТР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А.Ф.Лыкова, В.В.Сафонов, Н.К.Кобозева, И.В.Кобец, Е.В.Сметанина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>ВНЕС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щие указания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1. В настоящем сборнике содержатся федеральные единичные расценки (далее расценки) на выполнение работ по строительству наружных сетей водопровода </w:t>
      </w:r>
    </w:p>
    <w:p>
      <w:pPr>
        <w:pStyle w:val="Normal"/>
        <w:ind w:firstLine="284"/>
        <w:rPr/>
      </w:pPr>
      <w:r>
        <w:rPr/>
        <w:t xml:space="preserve">1.2. Расценки предназначены для определения затрат на строительство наружных сетей водоснабжения при давлении до 2,5 МПа (25 атм), а также затрат на строительство аналогичных трубопроводов другого назначения. </w:t>
      </w:r>
    </w:p>
    <w:p>
      <w:pPr>
        <w:pStyle w:val="Normal"/>
        <w:ind w:firstLine="284"/>
        <w:rPr/>
      </w:pPr>
      <w:r>
        <w:rPr/>
        <w:t>1.3. Затраты на прокладку стальных трубопроводов, организация строительства которых запроектирована методами, применяемыми при прокладке магистральных трубопроводов газонефтепродуктов, следует определять по расценкам сборника ФЕР-2001-25 “Магистральные трубопроводы газонефтепродуктов”.</w:t>
      </w:r>
    </w:p>
    <w:p>
      <w:pPr>
        <w:pStyle w:val="Normal"/>
        <w:ind w:firstLine="284"/>
        <w:rPr/>
      </w:pPr>
      <w:r>
        <w:rPr/>
        <w:t>1.4. В расценках учтены затраты на выполнение комплекса работ основных, которые перечислены в “Составе работ”, а также вспомогательных, сопутствующих и связанных с основными (подноска и опускание материалов, очистка внутренних поверхностей труб от загрязнений, перестановка креплений при опускании труб, переходы рабочих в пределах рабочей зоны, проверка уклонов и др.).</w:t>
      </w:r>
    </w:p>
    <w:p>
      <w:pPr>
        <w:pStyle w:val="Normal"/>
        <w:ind w:firstLine="284"/>
        <w:rPr/>
      </w:pPr>
      <w:r>
        <w:rPr/>
        <w:t>Затраты на земляные работы, а также водоотлив (водопонижение) следует определять по расценкам сборника ФЕР-2001-01 “Земляные работы”.</w:t>
      </w:r>
    </w:p>
    <w:p>
      <w:pPr>
        <w:pStyle w:val="Normal"/>
        <w:ind w:firstLine="284"/>
        <w:rPr/>
      </w:pPr>
      <w:r>
        <w:rPr/>
        <w:t>Затраты на устройство искусственных оснований под трубопроводы следует определять по расценкам сборника ФЕР-2001-23 “Канализация – наружные сети”.</w:t>
      </w:r>
    </w:p>
    <w:p>
      <w:pPr>
        <w:pStyle w:val="Normal"/>
        <w:ind w:firstLine="284"/>
        <w:rPr/>
      </w:pPr>
      <w:r>
        <w:rPr/>
        <w:t>1.5. Затраты на устройство постоянных упоров из сборного и монолитного железобетона расценками табл. 01-001, 01-002, 01-006, 01-007, 01-017, 01-021 на укладку трубопроводов не учтены и подлежат учету по сборникам ФЕР-2001-06 и ФЕР-2001-07 на строительные работы в соответствии с проектом.</w:t>
      </w:r>
    </w:p>
    <w:p>
      <w:pPr>
        <w:pStyle w:val="Normal"/>
        <w:ind w:firstLine="284"/>
        <w:rPr/>
      </w:pPr>
      <w:r>
        <w:rPr/>
        <w:t>При отсутствии данных о количестве упоров затраты на их устройство следует принимать по расценкам табл. 06-012.</w:t>
      </w:r>
    </w:p>
    <w:p>
      <w:pPr>
        <w:pStyle w:val="Normal"/>
        <w:ind w:firstLine="284"/>
        <w:rPr/>
      </w:pPr>
      <w:r>
        <w:rPr/>
        <w:t>1.6. В расценках учтены усредненные условия производства работ. Вносить в расценки изменения или поправки в зависимости от длины и толщины стенок труб (кроме стальных труб), глубины и состояния траншей и т.п. не допускается.</w:t>
      </w:r>
    </w:p>
    <w:p>
      <w:pPr>
        <w:pStyle w:val="Normal"/>
        <w:ind w:firstLine="284"/>
        <w:rPr/>
      </w:pPr>
      <w:r>
        <w:rPr/>
        <w:t>1.7. Затраты на подвеску существующих подземных коммуникаций при пересечении их трассой трубопроводов следует определять по расценкам табл. 06-011.</w:t>
      </w:r>
    </w:p>
    <w:p>
      <w:pPr>
        <w:pStyle w:val="Normal"/>
        <w:ind w:firstLine="284"/>
        <w:rPr/>
      </w:pPr>
      <w:r>
        <w:rPr/>
        <w:t>Затраты на устройство различного рода настилов, стремянок, переходных мостиков через траншеи, ограждение траншей, деревьев и люков колодцев возмещаются за счет накладных расходов.</w:t>
      </w:r>
    </w:p>
    <w:p>
      <w:pPr>
        <w:pStyle w:val="Normal"/>
        <w:ind w:firstLine="284"/>
        <w:rPr/>
      </w:pPr>
      <w:r>
        <w:rPr/>
        <w:t>1.8. В расценках приведены диаметры труб и арматуры по условному проходу. В случаях, когда проектом предусматриваются трубы или арматура диаметром, отличающимся от приведенных в расценках, следует применять расценки для труб или арматуры большего диаметра.</w:t>
      </w:r>
    </w:p>
    <w:p>
      <w:pPr>
        <w:pStyle w:val="Normal"/>
        <w:ind w:firstLine="284"/>
        <w:rPr/>
      </w:pPr>
      <w:r>
        <w:rPr/>
        <w:t>1.9. Затраты на прокладку трубопроводов на опорах и эстакадах следует определять по расценкам табл. 01-001, 01-002, 01-006, 01-007, 01-011, 01-012, 01-017, 01-021. При этом для трубопроводов, укладываемых на высоте более 4 м, в случае необходимости, следует дополнительно учитывать устройство лесов, имея в виду их использование и для изоляционных работ, а при высоте более 5 м учитывать коэффициенты, приведенные в п. 3.1 Технической части.</w:t>
      </w:r>
    </w:p>
    <w:p>
      <w:pPr>
        <w:pStyle w:val="Normal"/>
        <w:ind w:firstLine="284"/>
        <w:rPr/>
      </w:pPr>
      <w:r>
        <w:rPr/>
        <w:t>1.10. Применение расценок на укладку труб с пневматическим испытанием допускается только в случаях, оговоренных в проекте.</w:t>
      </w:r>
    </w:p>
    <w:p>
      <w:pPr>
        <w:pStyle w:val="Normal"/>
        <w:ind w:firstLine="284"/>
        <w:rPr/>
      </w:pPr>
      <w:r>
        <w:rPr/>
        <w:t>1.11. В расценках на антикоррозионную изоляцию стальных трубопроводов учтены затраты на изоляцию фасонных частей.</w:t>
      </w:r>
    </w:p>
    <w:p>
      <w:pPr>
        <w:pStyle w:val="Normal"/>
        <w:ind w:firstLine="284"/>
        <w:rPr/>
      </w:pPr>
      <w:r>
        <w:rPr/>
        <w:t>1.12. В случае, когда проектом предусматривается поставка стальных труб с заводской изоляцией, затраты на антикоррозионную изоляцию стыков и фасонных частей следует определять по расценкам табл. 02-004</w:t>
      </w:r>
      <w:r>
        <w:rPr>
          <w:rFonts w:eastAsia="Symbol" w:cs="Symbol" w:ascii="Symbol" w:hAnsi="Symbol"/>
        </w:rPr>
        <w:t>¸</w:t>
      </w:r>
      <w:r>
        <w:rPr/>
        <w:t>02-006, 02-011</w:t>
      </w:r>
      <w:r>
        <w:rPr>
          <w:rFonts w:eastAsia="Symbol" w:cs="Symbol" w:ascii="Symbol" w:hAnsi="Symbol"/>
        </w:rPr>
        <w:t>¸</w:t>
      </w:r>
      <w:r>
        <w:rPr/>
        <w:t>02-013.</w:t>
      </w:r>
    </w:p>
    <w:p>
      <w:pPr>
        <w:pStyle w:val="Normal"/>
        <w:ind w:firstLine="284"/>
        <w:rPr/>
      </w:pPr>
      <w:r>
        <w:rPr/>
        <w:t>1.13. Затраты на битумную изоляцию железобетонных труб следует определять по расценкам сборника ФЕР-2001- 23 “Канализация – наружные сети”.</w:t>
      </w:r>
    </w:p>
    <w:p>
      <w:pPr>
        <w:pStyle w:val="Normal"/>
        <w:ind w:firstLine="284"/>
        <w:rPr/>
      </w:pPr>
      <w:r>
        <w:rPr/>
        <w:t>1.14. В расценках предусмотрена установка трубопроводной арматуры с ручным приводом. Затраты на установку арматуры с пневматическим, гидравлическим, электрическим и электромагнитным приводами независимо от ее диаметра следует определять по соответствующим сборникам на монтаж оборудования.</w:t>
      </w:r>
    </w:p>
    <w:p>
      <w:pPr>
        <w:pStyle w:val="Normal"/>
        <w:ind w:firstLine="284"/>
        <w:rPr/>
      </w:pPr>
      <w:r>
        <w:rPr/>
        <w:t>1.15. В расценках табл. 03-006 и 03-007 учтено присоединение арматуры на фланцевых фасонных частях. При установке арматуры на трубопровод приварку ответных фланцев следует учитывать по расценкам табл. 03-014.</w:t>
      </w:r>
    </w:p>
    <w:p>
      <w:pPr>
        <w:pStyle w:val="Normal"/>
        <w:ind w:firstLine="284"/>
        <w:rPr/>
      </w:pPr>
      <w:r>
        <w:rPr/>
        <w:t>1.16. Расценки, приведенные в табл. 04-001</w:t>
      </w:r>
      <w:r>
        <w:rPr>
          <w:rFonts w:eastAsia="Symbol" w:cs="Symbol" w:ascii="Symbol" w:hAnsi="Symbol"/>
        </w:rPr>
        <w:t>¸</w:t>
      </w:r>
      <w:r>
        <w:rPr/>
        <w:t>04-003, предназначены для определения затрат на устройство колодцев по типовым проектам, а также колодцев аналогичной конструкции индивидуального проектирования общим объемом строительных конструкций на один колодец или камеру до 35 м</w:t>
      </w:r>
      <w:r>
        <w:rPr>
          <w:vertAlign w:val="superscript"/>
        </w:rPr>
        <w:t>3</w:t>
      </w:r>
      <w:r>
        <w:rPr/>
        <w:t>. Затраты на устройство колодцев или камер общим объемом строительных конструкций более 35 м</w:t>
      </w:r>
      <w:r>
        <w:rPr>
          <w:vertAlign w:val="superscript"/>
        </w:rPr>
        <w:t>3</w:t>
      </w:r>
      <w:r>
        <w:rPr/>
        <w:t xml:space="preserve"> следует определять по расценкам соответствующих сборников ФЕР.</w:t>
      </w:r>
    </w:p>
    <w:p>
      <w:pPr>
        <w:pStyle w:val="Normal"/>
        <w:ind w:firstLine="284"/>
        <w:rPr/>
      </w:pPr>
      <w:r>
        <w:rPr/>
        <w:t>1.17. В расценках на колодцы принята арматура, приведенная к стали класса А-</w:t>
      </w:r>
      <w:r>
        <w:rPr>
          <w:lang w:val="en-US"/>
        </w:rPr>
        <w:t>I</w:t>
      </w:r>
      <w:r>
        <w:rPr/>
        <w:t>.</w:t>
      </w:r>
    </w:p>
    <w:p>
      <w:pPr>
        <w:pStyle w:val="Normal"/>
        <w:ind w:firstLine="284"/>
        <w:rPr/>
      </w:pPr>
      <w:r>
        <w:rPr/>
        <w:t>1.18. Затраты на устройство колодцев в просадочных грунтах следует определять по расценкам на строительство аналогичных колодцев в мокрых грунтах с добавлением затрат на:</w:t>
      </w:r>
    </w:p>
    <w:p>
      <w:pPr>
        <w:pStyle w:val="Normal"/>
        <w:ind w:firstLine="284"/>
        <w:rPr/>
      </w:pPr>
      <w:r>
        <w:rPr/>
        <w:t>а) уплотнение грунта в основании колодца, определяемых по расценкам сборника ФЕР-2001-01 “Земляные работы”;</w:t>
      </w:r>
    </w:p>
    <w:p>
      <w:pPr>
        <w:pStyle w:val="Normal"/>
        <w:ind w:firstLine="284"/>
        <w:rPr/>
      </w:pPr>
      <w:r>
        <w:rPr/>
        <w:t>б) устройство водоупорного замка из глины, определяемых по расценкам сборника ФЕР-2001-08 “Конструкции из кирпича и блоков”.</w:t>
      </w:r>
    </w:p>
    <w:p>
      <w:pPr>
        <w:pStyle w:val="Normal"/>
        <w:ind w:firstLine="284"/>
        <w:rPr/>
      </w:pPr>
      <w:r>
        <w:rPr/>
        <w:t xml:space="preserve">1.19. В расценках табл. 05-001 и 05-002 учтена бестраншейная прокладка труб (футляров) в грунтах 2 группы, а при ведении работ в грунтах 1 и 3 групп следует пользоваться коэффициентами, приведенными в п.п. 3.2 и 3.3 технической части. Затраты на земляные работы по устройству рабочего и выходного котлованов и устройство упорной стенки следует определять по расценкам соответствующих сборников ФЕР. </w:t>
      </w:r>
    </w:p>
    <w:p>
      <w:pPr>
        <w:pStyle w:val="Normal"/>
        <w:ind w:firstLine="284"/>
        <w:rPr/>
      </w:pPr>
      <w:r>
        <w:rPr/>
        <w:t>1.20. Затраты на укладку футляров из стальных или железобетонных труб в открытых траншеях следует определять по расценкам на укладку соответствующих труб.</w:t>
      </w:r>
    </w:p>
    <w:p>
      <w:pPr>
        <w:pStyle w:val="Normal"/>
        <w:ind w:firstLine="284"/>
        <w:rPr/>
      </w:pPr>
      <w:r>
        <w:rPr/>
        <w:t>1.21. Затраты на электрохимическую защиту стальных трубопроводов следует определять дополнительно по расценкам сборника ФЕР-2001-25 “Магистральные трубопроводы газонефтепродуктов”.</w:t>
      </w:r>
    </w:p>
    <w:p>
      <w:pPr>
        <w:pStyle w:val="Normal"/>
        <w:ind w:firstLine="284"/>
        <w:rPr/>
      </w:pPr>
      <w:r>
        <w:rPr/>
        <w:t>1.22. Затраты на устройство вводов водопровода от наружной стены до первого колодца учтены расценками сборника ФЕР-2001-16 “Трубопроводы внутренние”.</w:t>
      </w:r>
    </w:p>
    <w:p>
      <w:pPr>
        <w:pStyle w:val="Normal"/>
        <w:ind w:firstLine="284"/>
        <w:rPr/>
      </w:pPr>
      <w:r>
        <w:rPr/>
        <w:t>1.23. Затраты на устройство принудительной вентиляции при продавливании стальных труб с разработкой грунта вручную на длину 10 м и более следует учитывать дополнительно в соответствии с проектом.</w:t>
      </w:r>
    </w:p>
    <w:p>
      <w:pPr>
        <w:pStyle w:val="Normal"/>
        <w:ind w:firstLine="284"/>
        <w:rPr/>
      </w:pPr>
      <w:r>
        <w:rPr/>
        <w:t>1.24. Расценками табл. 04-001</w:t>
      </w:r>
      <w:r>
        <w:rPr>
          <w:rFonts w:eastAsia="Symbol" w:cs="Symbol" w:ascii="Symbol" w:hAnsi="Symbol"/>
        </w:rPr>
        <w:t>¸</w:t>
      </w:r>
      <w:r>
        <w:rPr/>
        <w:t>04-003 учтены затраты на установку люков и металлических стремянок. Число и тип люков, а также марку и массу металлических стремянок следует учитывать дополнительно по проектным данным.</w:t>
      </w:r>
    </w:p>
    <w:p>
      <w:pPr>
        <w:pStyle w:val="Normal"/>
        <w:ind w:firstLine="284"/>
        <w:rPr/>
      </w:pPr>
      <w:r>
        <w:rPr/>
        <w:t xml:space="preserve">1.25. Затраты на производство работ по проверке качества сварных соединений физическими методами (просвечивание гамма-лучами, магнитографирование и др.) определяются по расценкам сборника ФЕР-2001-25 “Магистральные трубопроводы газонефтепродуктов”. Количество сварных стыков, подлежащих проверке качества сварных соединений, берется по проекту. </w:t>
      </w:r>
    </w:p>
    <w:p>
      <w:pPr>
        <w:pStyle w:val="Normal"/>
        <w:ind w:firstLine="284"/>
        <w:rPr/>
      </w:pPr>
      <w:r>
        <w:rPr/>
        <w:t>1.26. Указанный в настоящем сборнике размер “до” включает в себя этот разме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Правила исчисления объемов рабо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Объем работ по прокладке трубопроводов и антикоррозионной изоляции следует исчислять по всей проектной длине трубопроводов за вычетом длины, занимаемой фасонными частями, арматурой и участками труб, укладываемых в футляр.</w:t>
      </w:r>
    </w:p>
    <w:p>
      <w:pPr>
        <w:pStyle w:val="Normal"/>
        <w:ind w:firstLine="284"/>
        <w:rPr/>
      </w:pPr>
      <w:r>
        <w:rPr/>
        <w:t>2.2. Массу стальных фасонных частей следует определять согласно спецификации к проекту без учета массы фланцев. Количество фланцев учитывается отдельно также согласно спецификации.</w:t>
      </w:r>
    </w:p>
    <w:p>
      <w:pPr>
        <w:pStyle w:val="Normal"/>
        <w:ind w:firstLine="284"/>
        <w:rPr/>
      </w:pPr>
      <w:r>
        <w:rPr/>
        <w:t>2.3. Расценки табл. 04-001 на устройство круглых колодцев из сборного железобетона учитывают колодцы, состоящие из колец, плит покрытий и днищ, колец горловины и опорного кольца.</w:t>
      </w:r>
    </w:p>
    <w:p>
      <w:pPr>
        <w:pStyle w:val="Normal"/>
        <w:ind w:firstLine="284"/>
        <w:rPr/>
      </w:pPr>
      <w:r>
        <w:rPr/>
        <w:t>Расценки табл. 04-002 на устройство кирпичных колодцев учитывают колодцы, состоящие из монолитного железобетонного или бетонного днища, кирпичных стен и горловины, плит покрытий и днищ сборных железобетонных, а расценки табл. 04-003 на устройство бетонных колодцев с монолитными стенами и покрытием из сборного железобетона учитывают колодцы, состоящие из железобетонных и бетонных днищ, стен, плит покрытий и днищ и колец горловины.</w:t>
      </w:r>
    </w:p>
    <w:p>
      <w:pPr>
        <w:pStyle w:val="Normal"/>
        <w:ind w:firstLine="284"/>
        <w:rPr/>
      </w:pPr>
      <w:r>
        <w:rPr/>
        <w:t>Бетон, идущий на заделку отверстий, устройство упоров и опор для установки трубопроводной арматуры, а также объем бетонной подготовки в мокрых грунтах расценками учтены и включению в объем основных конструкций водопроводных колодцев не подлежат.</w:t>
      </w:r>
    </w:p>
    <w:p>
      <w:pPr>
        <w:pStyle w:val="Normal"/>
        <w:ind w:firstLine="284"/>
        <w:rPr/>
      </w:pPr>
      <w:r>
        <w:rPr/>
        <w:t>2.4. При наличии в проекте указаний об установке в колодцах вторых крышек их расход следует учитывать дополнительно.</w:t>
      </w:r>
    </w:p>
    <w:p>
      <w:pPr>
        <w:pStyle w:val="Normal"/>
        <w:ind w:firstLine="284"/>
        <w:rPr/>
      </w:pPr>
      <w:r>
        <w:rPr/>
        <w:t>2.5. Затраты на устройство отмостки вокруг колодцев в случаях, предусмотренных проектом, следует определять по расценкам сборника ФЕР-2001-27 “Автомобильные дороги”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3. Коэффициенты к расценкам 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1560"/>
        <w:gridCol w:w="1559"/>
        <w:gridCol w:w="1340"/>
        <w:gridCol w:w="1047"/>
        <w:gridCol w:w="1"/>
      </w:tblGrid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Услов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омер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эффициенты</w:t>
            </w:r>
          </w:p>
        </w:tc>
      </w:tr>
      <w:tr>
        <w:trPr/>
        <w:tc>
          <w:tcPr>
            <w:tcW w:w="286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рименения</w:t>
            </w:r>
          </w:p>
        </w:tc>
        <w:tc>
          <w:tcPr>
            <w:tcW w:w="156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аблиц (расцен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 нормам затрат труда и оплате труда рабочих-строителей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 стоимост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эксплуатации машин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 стоимост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атериалов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6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. Трубопроводы на высоте более 5 м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001, 01-002,</w:t>
            </w:r>
          </w:p>
          <w:p>
            <w:pPr>
              <w:pStyle w:val="Normal"/>
              <w:jc w:val="center"/>
              <w:rPr/>
            </w:pPr>
            <w:r>
              <w:rPr/>
              <w:t>01-006, 01-007,</w:t>
            </w:r>
          </w:p>
          <w:p>
            <w:pPr>
              <w:pStyle w:val="Normal"/>
              <w:jc w:val="center"/>
              <w:rPr/>
            </w:pPr>
            <w:r>
              <w:rPr/>
              <w:t>01-011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4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2. Продавливание стальных труб с разработкой грунта вручную в грунтах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групп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групп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3. Продавливание стальных труб без разработки грунта (прокол) в грунтах: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группы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группы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0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7" w:fmt="decimal"/>
          <w:formProt w:val="false"/>
          <w:textDirection w:val="lrTb"/>
        </w:sectPr>
        <w:pStyle w:val="Normal"/>
        <w:rPr/>
      </w:pPr>
      <w:r>
        <w:rPr/>
      </w:r>
    </w:p>
    <w:tbl>
      <w:tblPr>
        <w:tblW w:w="969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2202"/>
        <w:gridCol w:w="1111"/>
        <w:gridCol w:w="915"/>
        <w:gridCol w:w="1001"/>
        <w:gridCol w:w="1212"/>
        <w:gridCol w:w="1139"/>
        <w:gridCol w:w="854"/>
      </w:tblGrid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 xml:space="preserve">Номера 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 xml:space="preserve">Прямые </w:t>
            </w:r>
          </w:p>
        </w:tc>
        <w:tc>
          <w:tcPr>
            <w:tcW w:w="42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В том числе, руб. 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 xml:space="preserve">Затраты 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расценок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и характеристика строительных работ и конструкций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затраты,</w:t>
            </w:r>
          </w:p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оплата</w:t>
            </w:r>
          </w:p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труда</w:t>
            </w:r>
          </w:p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рабочих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эксплуатация машин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 xml:space="preserve">труда рабочих, </w:t>
            </w:r>
          </w:p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чел.-ч.</w:t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 xml:space="preserve">Коды </w:t>
            </w:r>
          </w:p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 xml:space="preserve">неучтенных </w:t>
            </w:r>
          </w:p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материалов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Наименование и характеристика неучтенных расценками материалов, единица измер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в т.ч. оплата труда машинистов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расход неучтенных материало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01. Укладка асбестоцементных водопроводных труб с соединением при помощи асбестоцементных муфт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асбестоцементных водопроводных труб с соединением при помощи асбестоцементных муфт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283,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31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0,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421,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2,5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095,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63,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9,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,7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673,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,3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435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76,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15,3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4,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344,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0,0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867,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25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49,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,0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592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1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1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480,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78,7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59,6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8,3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541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0,8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1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1436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34,5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90,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4,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512,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7,5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1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9405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55,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31,4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7,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5719,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9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1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1943,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53,4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079,5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1,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2010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54,56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02. Укладка асбестоцементных водопроводных труб с соединением труб чугунными муфт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асбестоцементных водопроводных труб с соединением труб чугунными муфтами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2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749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31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5,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,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882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2,5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2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271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63,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4,2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,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824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,3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2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769,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43,6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27,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6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697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6,4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2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514,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25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11,7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,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176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1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2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4068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78,7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38,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7,6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051,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0,8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2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135,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34,5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14,3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9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6087,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7,5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2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1968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55,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69,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3,6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8144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9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2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6240,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53,4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201,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62,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6186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54,56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06. Укладка водопроводных чугунных напорных раструбных труб при заделке раструбов асбестоцементо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водопроводных чугунных напорных раструбных труб при заделке раструбов асбестоцементом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573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54,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,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966,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263,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54,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3,3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1655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1188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09,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2,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7157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1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8447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72,2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3,6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3651,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2420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72,2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5,8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7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7622,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3798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86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59,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4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6351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4062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55,5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93,5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6,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9612,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1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9511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72,4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734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8,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6905,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5397,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61,6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969,7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25,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9866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8406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70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290,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8,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8745,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2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0459,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17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872,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45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6570,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1832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47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376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79,8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5508,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2254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44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340,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28,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7668,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80003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174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375,7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01,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3453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6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5980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482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747,8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48,7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93749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2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6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79134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320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668,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70,7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90145,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20,0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07. Укладка водопроводных чугунных напорных труб с заделкой раструбов резиновыми уплотнительными манжетами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водопроводных чугунных напорных труб с заделкой раструбов резиновыми уплотнительными манжетами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7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772,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52,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,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667,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4,1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7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552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52,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3,3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446,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4,1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7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1542,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52,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2,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8068,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4,1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7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3482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6,9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7,3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9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428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7,4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7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4497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50,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59,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4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8086,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2,0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7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5312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83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92,8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6,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1636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2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07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5866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93,2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65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2,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9908,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9,92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11. Укладка стальных водопроводных труб с гидравлическим испытание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стальных водопроводных труб с гидравлическим испытанием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703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94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00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7,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308,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900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4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6,2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9,7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799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623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57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27,4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2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638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3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231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13,3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54,8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5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963,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6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5564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48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13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4,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4502,6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1143,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66,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393,3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9,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683,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1618,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04,3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209,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01,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1105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2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4043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53,8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156,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3,8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8733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5288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86,6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933,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44,3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5968,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3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1491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18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94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55,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8478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3386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80,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464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07,7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9841,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3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9815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14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480,6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82,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4420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4511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75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945,2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48,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9891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47959,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11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438,9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74,7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3809,6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2486,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15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988,7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54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53782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1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16997,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73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349,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16,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94274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7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70382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242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5774,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37,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10365,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09900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656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0548,8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489,6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44694,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8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90017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318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6854,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43,8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63844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3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2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66966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733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9418,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13,4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37815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7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2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48741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841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5532,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237,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70367,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7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1-2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36483,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255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7485,5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19,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55741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10,0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12. Укладка стальных водопроводных труб с пневматическим испытание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стальных водопроводных труб с пневматическим испытанием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112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57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55,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9,9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298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1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295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37,6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82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2,2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775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883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20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62,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0,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600,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6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067,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80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11,6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4,7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875,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049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94,8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39,3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4,6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4414,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393,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12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750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89,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530,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7483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75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415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4,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0593,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9776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24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361,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47,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8090,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7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1920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64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956,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51,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5199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6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7978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06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316,8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62,2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7555,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1009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03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675,3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83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8730,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6908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64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851,9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58,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2692,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1892,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332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547,2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73,7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8012,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8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4763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68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039,3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99,5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1355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8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81230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684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868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70,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50678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0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25014,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341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228,6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32,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90444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6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79611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521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7401,8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583,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05687,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6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18282,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936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176,2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36,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39170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0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00424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805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1294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82,9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57325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7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2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76075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219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3555,9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440,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30300,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1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2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59285,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327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2254,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07,6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61703,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1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2-2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45575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42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3904,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77,3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45928,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50,0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17. Укладка железобетонных напор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железобетонных напор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7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6116,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53,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03,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2,5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3859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5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7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8593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40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970,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3,6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0582,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7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7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6319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207,3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340,2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17,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7771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5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7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2216,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415,6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598,6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81,2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9202,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57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7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9202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02,8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582,2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0,9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49517,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61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7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7516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11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007,9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52,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44197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8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7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60104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831,6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6987,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71,8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7284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77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7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69615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081,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6236,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70,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81298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49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17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49786,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456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1802,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37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11528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20,0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1-021. Укладка трубопроводов из полиэтиленов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кладка трубопроводов из полиэтиленов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2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8697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66,3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90,1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6,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4541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0,6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2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2776,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1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67,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5,9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8277,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7,6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2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1737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2,8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98,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5,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6346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5,0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2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5120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45,9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95,3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,6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8779,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3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21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7675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33,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52,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4,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0289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6,5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21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8726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48,8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17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1,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39360,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1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21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03190,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28,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85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5,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92877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0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1-021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48508,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33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19,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6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37254,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1,9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1. Нанесение нормальной антикоррозионной битумно-резиновой или битумно-полимерной изоляции на стальные трубопроводы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нормальной антикоррозионной битумно-резиновой или битумно-полимерной изоляции на стальные трубопроводы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54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18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0,1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5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40,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18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1,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90,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0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67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28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0,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8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40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8,5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2,2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2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09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8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69,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11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41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,9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16,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570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2,6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99,1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4,6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19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5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9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16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16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77,2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8,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23,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18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2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64,6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,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20,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3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361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50,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79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6,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31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1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008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01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40,7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6,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66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7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310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08,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186,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9,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15,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643,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04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988,9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46,7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50,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,2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057,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59,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742,3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36,9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55,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4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6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808,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96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61,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3,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51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973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33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717,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29,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21,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360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71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419,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97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570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,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7457,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59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606,5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58,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91,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7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1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0502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33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628,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38,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741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2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5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2. Нанесение усиленной антикоррозионной битумно-резиновой или битумно-полимерной изоляции на стальные трубопроводы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усиленной антикоррозионной битумно-резиновой или битумно-полимерной изоляции на стальные трубопроводы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38,6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66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67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5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1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16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56,1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69,0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90,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5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93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65,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80,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3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7,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1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66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9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45,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6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61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7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17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10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90,9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8,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16,7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2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72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8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16,9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6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57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3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488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18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39,4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4,7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30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00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19,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28,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4,6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51,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5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984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08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40,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3,9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34,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6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782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99,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213,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6,7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69,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416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17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880,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9,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18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,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885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50,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381,1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05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53,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292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64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973,2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42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55,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,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6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825,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87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087,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0,8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51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,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557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17,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18,4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71,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21,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682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26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484,8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21,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570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5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,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2744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22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630,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15,7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91,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8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7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2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268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33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8069,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98,9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765,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5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3. Нанесение весьма усиленной антикоррозионной битумно-резиновой или битумно-полимерной изоляции на стальные трубопроводы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весьма усиленной антикоррозионной битумно-резиновой или битумно-полимерной изоляции на стальные трубопроводы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96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8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31,3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66,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7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80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07,8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34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3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38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31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12,0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17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08,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86,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5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3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75,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52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49,9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73,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0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20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44,2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93,7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,3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82,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8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718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79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47,3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9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91,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6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972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40,5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82,4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1,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49,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5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,29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82,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88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70,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5,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23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2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88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787,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99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242,2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4,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345,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401,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57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84,8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7,1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659,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741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14,9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537,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88,8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289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032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86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508,9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53,1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836,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,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116,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95,6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675,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35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945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8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899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13,5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311,7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90,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274,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,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543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03,8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732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99,7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706,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,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595,1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59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350,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30,6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185,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171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25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7652,7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57,9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593,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,1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3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1313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09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1478,7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58,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725,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0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,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b/>
                <w:bCs/>
              </w:rPr>
              <w:t>ТАБЛИЦА 22-02-004. Нанесение нормальной антикоррозионной битумно-резиновой или битумно-полимерной изоляции на стыки и фасонные части стальных трубопро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вод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нормальной антикоррозионной битумно-резиновой или битумно-полимерной изоляции на стыки и фасонные части стальных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8,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2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6,2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,3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9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0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,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46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2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8,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,7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5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6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3,6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8,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,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4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,7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68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2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3,4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,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,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,6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,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42,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3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7,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5,6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1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,7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12,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5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5,5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,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1,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,9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63,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0,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4,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,6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9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,4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2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80,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1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3,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,9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6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,5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2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5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60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5,5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41,9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3,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,1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3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77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8,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3,4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,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5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,4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02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57,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38,5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2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6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,4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6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29,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7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24,4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7,2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67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4,6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15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8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64,2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5,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42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,8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8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1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19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2,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84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9,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22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2,4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1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44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41,3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56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4,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46,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,5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60,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94,8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97,1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1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68,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1,0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2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08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91,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36,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5,7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80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,9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3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4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69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91,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75,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5,0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03,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,9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1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5. Нанесение усиленной антикоррозионной битумно-резиновой или битумно-полимерной изоляции на стыки и фасонные части стальных трубопровод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усиленной антикоррозионной битумно-резиновой или битумно-полимерной изоляции на стыки и фасонные части стальных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35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2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7,7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,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7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0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,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98,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2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0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,2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5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7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,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46,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3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8,8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,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4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8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24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7,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3,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,8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3,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,2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,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6,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7,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7,9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,2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1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,2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23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3,7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8,5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,9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1,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,8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2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96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4,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2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7,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9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,0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3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13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5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2,4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,6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6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,1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5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14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9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40,4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2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4,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4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02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2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74,2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6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5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5,0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6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80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1,5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00,5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4,7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8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5,1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03,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83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52,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3,3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67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,5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0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79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84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52,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1,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42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9,8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2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1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01,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42,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25,7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0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3,6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5,7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4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1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51,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0,8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93,2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1,8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57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1,8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4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18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92,2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47,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9,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9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1,1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7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818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10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416,6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5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91,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3,3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9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5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38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84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439,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0,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14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0,6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1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1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6. Нанесение весьма усиленной антикоррозионной битумно-резиновой или битумно-полимерной изоляции на стыки и фасонные части стальных трубопровод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весьма усиленной антикоррозионной битумно-резиновой или битумно-полимерной изоляции на стыки и фасонные части стальных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51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4,9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3,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,1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3,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,0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6,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4,9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4,9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,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6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,0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5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13,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4,9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7,6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,1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1,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,0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29,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1,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3,8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,7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4,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,7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2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29,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2,1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7,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,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9,5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,8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31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49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8,8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0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4,2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0,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,5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4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44,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7,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5,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4,3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2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,4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5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04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9,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5,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0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,6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6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02,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4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8,5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4,7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39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1,3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69,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4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95,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9,4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0,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1,3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18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98,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9,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83,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,3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5,9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,1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47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01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6,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79,6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4,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65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,0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6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63,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71,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47,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9,6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44,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8,8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9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44,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34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46,3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6,1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63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5,3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447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60,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90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5,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96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8,1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4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15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23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62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5,5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30,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4,6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72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773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48,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480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8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43,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7,6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6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186,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48,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558,2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7,5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79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7,6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2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7. Нанесение изоляции стальных трубопроводов диаметром более 1200 м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изолируемой поверхности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изоляции стальных трубопроводов диаметром более 1200 мм битумно-резиновой или битумно-полимерно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7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нормально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75,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,7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42,2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,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7,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4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7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усиленно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80,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4,8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76,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,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9,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,8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6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7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весьма усиленно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65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8,5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94,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3,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2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,8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909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стика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98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8. Нанесение нормальной антикоррозионной изоляции из полимерных липких лент на стальные трубопроводы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нормальной антикоррозионной изоляции полимерными липкими лентами стальных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848,3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5,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6,2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,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196,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,9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643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7,4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3,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,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582,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018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4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51,9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,7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531,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,6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607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5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10,9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,0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791,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,1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841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2,8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666,2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2,7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742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,9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6846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2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525,7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43,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828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,9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2869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4,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397,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4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927,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4171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1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603,9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46,8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1966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,5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0105,8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0,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759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45,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5696,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,5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2962,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0,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523,9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87,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7747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,7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2123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3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280,9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80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2009,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,5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238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9,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618,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21,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1639,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,9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3887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3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384,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02,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4199,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,9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6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4672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0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269,5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68,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3901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,6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2478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3,8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7660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70,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3063,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4,2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3387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42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198,6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51,2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2146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4,5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7394,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30,7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4591,6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58,8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0472,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4,8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7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1405,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41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9537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57,5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9426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6,4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5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8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02555,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07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2105,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741,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7142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7,4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09. Нанесение усиленной антикоррозионной изоляции из полимерных липких лент на стальные трубопроводы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усиленной антикоррозионной изоляции полимерными липкими лентами стальных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388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1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8,6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,4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288,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6,1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1630,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35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9,8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,3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065,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1,2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3851,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01,2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9,5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,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910,7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8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339,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67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23,7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,8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7948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,1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8169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1,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167,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4,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1470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,7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2364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3,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375,3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2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6375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,8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8710,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4,1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091,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17,6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1933,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,9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6241,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0,6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289,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7,8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4190,9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,8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2979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8,6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850,9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85,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6299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,8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1251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7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510,5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28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3842,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,8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7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1767,65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6,81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573,51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02,82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0127,3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0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5456,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58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184,8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80,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0013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,2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1825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71,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809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03,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5345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,5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6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0538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1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162,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68,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4444,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2,9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5984,4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88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0475,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94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3220,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0,3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64995,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05,6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163,2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55,4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2226,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3,7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6726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65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3783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22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39878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2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7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8504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53,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7087,6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25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68263,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1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5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09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38420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25,9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9298,4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165,7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24896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3,9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10. Нанесение весьма усиленной антикоррозионной изоляции из полимерных липких лент на стальные трубопроводы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весьма усиленной антикоррозионной изоляции полимерными липкими лентами стальных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6975,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10,4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2,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,8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3972,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0,6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5684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09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17,2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,6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2158,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1,5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8701,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64,4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26,9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910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,3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3408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30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61,3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,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9216,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,3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2370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1,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114,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0,9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5625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,7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4926,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4,7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213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5,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5979,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,9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2770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4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489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69,2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3456,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,8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1067,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1,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956,4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76,6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6189,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,2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1834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6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732,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83,8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9095,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,0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9677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4,8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591,3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40,4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5991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0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4856,6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2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724,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54,1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7829,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,8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30402,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1,9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379,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52,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4471,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,0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08403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40,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847,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00,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0515,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4,3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6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99275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65,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833,5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18,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6075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8,5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61639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24,5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823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02,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0991,5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6,7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56631,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74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7308,6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06,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86148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3,5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56778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8,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2740,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69,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70250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7,9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7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55829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53,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7039,7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880,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54935,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4,8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5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0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95628,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45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6313,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381,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24169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0,5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2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11. Нанесение нормальной антикоррозионной изоляции из полимерных липких лент на стыки и фасонные части стальных трубопровод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нормальной антикоррозионной изоляции полимерными липкими лентами стыков и фасонных частей стальных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17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7,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0,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,7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49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,0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58,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9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3,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5,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65,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,1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59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0,4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9,9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,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39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,3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85,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0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4,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,0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430,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,3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74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2,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2,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,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389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,5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040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3,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1,8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,6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15,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6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317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8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8,8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,4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189,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6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423,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1,1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2,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9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49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,4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9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480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5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2,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2,8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191,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,9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725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7,2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2,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,8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326,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1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802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7,6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9,6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4,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904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,3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120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6,6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01,3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,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852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,3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4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320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4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91,9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7,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713,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,2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921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7,1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0,9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9,5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723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,6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155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6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34,3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5,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464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,7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101,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2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2,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1,5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107,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8,4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752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87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40,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2,4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924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0,0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404,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3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069,8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2,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631,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1,7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1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048,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80,4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307,9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8,0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659,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,7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12. Нанесение усиленной антикоррозионной изоляции из полимерных липких лент на стыки и фасонные части стальных трубопровод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усиленной антикоррозионной изоляции полимерными липкими лентами стыков и фасонных частей стальных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83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2,4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0,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5,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79,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25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2,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2,2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,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00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,6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990,6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4,7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8,3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,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817,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,8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246,5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6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3,4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4,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016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,0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317,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7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9,3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,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061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,1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818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8,8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0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499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,3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478,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8,2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6,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7,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004,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,3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6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731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8,7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7,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,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125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,4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152,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8,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8,4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5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406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,3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789,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5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3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,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880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5944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3,6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6,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7,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334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4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404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30,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57,9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6,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316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,0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4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383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11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80,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,7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891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,3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374,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4,6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90,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6,9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7049,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4,7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807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46,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32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5,5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4928,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6,1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331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6,7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91,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6,8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8023,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,3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161,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86,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88,8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3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785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,4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0849,3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5,7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49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8,2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2154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6,4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2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9422,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80,9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493,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3,4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6147,7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0,3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2-013. Нанесение весьма усиленной антикоррозионной изоляции из полимерных липких лент на стыках и фасонные части стальных трубопровод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анесение весьма усиленной антикоррозионной изоляции полимерными липкими лентами стыков и фасонных частей стальных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618,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9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8,4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10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,4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168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9,9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2,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,3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835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,4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577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2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8,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,0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196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,7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053,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4,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6,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602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,9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212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4,5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4,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4,7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732,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,9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524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6,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6,0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0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982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,1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497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3,8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4,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,6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818,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,01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6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783,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0,7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3,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7,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949,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,7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9,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600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53,7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4,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2,6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561,6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,1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4600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1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2,8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,4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366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663,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5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51,2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4,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5677,2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4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9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2986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13,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1,9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0,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360,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2,6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4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4956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3,8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68,4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5,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994,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0,8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7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5545,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1,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86,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1,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0568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0,7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1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3880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13,9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75,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6,9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8391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3,26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3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3547,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47,4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17,4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7,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582,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6,8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5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3354,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59,7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981,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,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4613,7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8,2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0597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72,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81,6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5,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9644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9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2-013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8483,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24,7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842,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0,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116,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5,3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-9051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атериалы гидроизоляционные рулонные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0,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3-001. Установка фасонных часте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 фасонных часте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фасонных частей чугун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-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42,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0,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,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62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-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74,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1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7,9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,4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64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,7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-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41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2,5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,8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,7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96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-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11,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6,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2,3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73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,9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фасонных частей стальных свар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1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-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857,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23,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85,4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14,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48,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3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1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-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792,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8,9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81,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0,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01,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4,1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1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-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21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9,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29,9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2,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52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,72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3-002. Установка полиэтиленовых фасонных частей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фасонных часте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полиэтиленовых фасонных частей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2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водов, колен, патрубков, переход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8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,5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2,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,7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2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тройник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4,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6,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8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4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0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2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крестовин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3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,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3,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,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6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22-03-006. Установка задвижек или клапанов обратных чугун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задвижка (или клапан обратный)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задвижек или клапанов обратных чугун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9,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,9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0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5,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,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8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8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,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1,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5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,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7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8,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7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1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,2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1,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7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6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,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,8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8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4,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9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35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9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,0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05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89,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1,9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9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11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0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30,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,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3,8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,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18,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3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07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,2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1,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,1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40,0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3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94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,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8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34,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,8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473,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9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9,1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,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25,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162,7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6,3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2,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,4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173,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,0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667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7,7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24,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,5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945,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,2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6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384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9,1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97,5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,4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257,4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,59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3-007. Установка задвижек или клапанов обратных стальных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задвижка (или клапан обратный)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 задвижек или клапанов обратных стальных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2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6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2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7,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4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7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9,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2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08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,6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46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4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39,9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,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,9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9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44,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2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54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,9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,9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7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25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0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02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,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,9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,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37,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2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33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,2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2,9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,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45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5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374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2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4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,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76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884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6,2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9,6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,9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318,1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,5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07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430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1,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0,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,6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188,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4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3-011. Установка вантузов, гидрантов, колонок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шт.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Установка вантузов одинарн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7,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,7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5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1,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Установка вантузов двойн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7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,5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3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7,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4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анов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гидрантов пожарн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12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,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5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1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9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колонок водоразборн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4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7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16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3-014. Приварка фланцев к стальным трубопроводам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фланец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варка фланцев к стальным трубопроводам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,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8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,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,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1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7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2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,6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8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,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8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,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5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,7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3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,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0,8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,4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6,7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6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,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6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3,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,2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8,8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2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5,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,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5,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8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3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,7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8,0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,6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,9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1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9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6,1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,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6,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3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9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,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3,2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,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4,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7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8,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,4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0,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,8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4,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9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7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9,9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3,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1,7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,5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43,4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,9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8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2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88,8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,7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50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,6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1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0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32,3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2,5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6,4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5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3-014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40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,3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54,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3,3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23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4-001. Устройство круглых колодцев из сборного железобетон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железобетонных и бетонных конструкций колодцев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круглых колодцев из сборного железобетона в грунта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сухи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993,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0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95,1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1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68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,3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окр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903,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08,9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12,8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8,5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381,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,5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4-002. Устройство водопроводных кирпичных колодце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онструкций колодц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водопроводных кирпичных колодцев круглых с конической верхней частью в грунта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2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сухи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26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8,0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6,4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,8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32,1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1,3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2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окр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732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8,9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5,9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,9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38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8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водопроводных кирпичных колодцев прямоугольных с перекрытием из сборного железобетона в грунтах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2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сухи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84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4,1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7,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,4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53,7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,4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2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мокры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40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2,8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2,6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,8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114,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,9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4-003. Устройство водопроводных бетонных колодцев с монолитными стенами и покрытием из сборного железобетон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железобетонных и бетонных конструкций колодц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водопроводных бетонных колодцев с монолитными стенами и покрытием из сборного железобетон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3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круглых в сухих грунта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029,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74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2,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,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82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,8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3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круглых в мокрых грунта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11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66,5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1,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7,4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44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8,3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3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прямоугольных в сухих грунта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60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4,8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4,3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,7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01,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,7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3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прямоугольных в мокрых грунта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674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3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51,9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,6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629,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0,3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9200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Люки чугунные, шт.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-0755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4-004. Установка путевых водоразборных кран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ран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4-004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Установка путевых водоразборных кранов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09,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,1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6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1,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59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5-001. Продавливание с разработкой грунта вручную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продавливани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авливание с разработкой грунта вручную на длину до 10 м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4270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14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577,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228,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2979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9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1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свыше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0917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26,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221,7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54,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1369,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4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1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свыше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3723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368,2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105,7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111,1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2249,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1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свыше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авливание с разработкой грунта вручную на длину до 20 м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9169,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144,1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764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49,8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3260,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3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1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свыше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1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5583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48,6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189,5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07,4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1745,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7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1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свыше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1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0820,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905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219,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858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2695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28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1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свыше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авливание с разработкой грунта вручную на длину до 40 м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1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7409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11,6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506,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85,1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3592,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2,5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1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свыше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1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7061,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09,0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048,9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50,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2103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26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1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свыше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1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4662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377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206,4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59,4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3078,4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81,0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10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свыше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5-002. Продавливание без разработки грунта (прокол)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продавливания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авливание без разработки грунта (прокол) на длину до 10 м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883,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10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40,6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97,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31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6,5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741,0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19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815,3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54,9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05,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8,1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657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94,2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997,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69,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965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5,7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940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35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958,6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81,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946,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0,6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931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09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092,8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89,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28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8,28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212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20,7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21,3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17,4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470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0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598,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27,2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61,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17,4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710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1,5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авливание без разработки грунта (прокол) на длину до 30 м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969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13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626,6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50,2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29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7,2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179,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00,7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074,4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65,3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03,8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6,6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054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54,0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233,8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74,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966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2,1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916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79,9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693,3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94,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943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5,7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894,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54,5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814,2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00,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25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3,3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746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33,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444,7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3,4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467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2,4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140,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18,9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508,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5,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712,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1,1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авливание без разработки грунта (прокол) на длину до 50 м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719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43,3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040,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15,8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35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1,0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249,7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33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612,6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83,8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03,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1,1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142,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86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789,3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97,9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967,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6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089,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91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356,5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68,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942,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8,04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069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65,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477,5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74,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26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5,67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2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040,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51,4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121,3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57,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468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5,62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2-2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398,3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25,9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157,4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57,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714,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3,2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-1009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Фасонные стальные сварные части диаметр до 800 мм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5-003. Протаскивание в футляр стальных труб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 трубы, уложенной в футляр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таскивание в футляр стальных труб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63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2,7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,0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9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,4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97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3,8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,5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0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00,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06,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4,7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,0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7,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47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3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,8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29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25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3,4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,1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05,6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04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3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,3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4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97,8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58,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3,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,2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0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40,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26,0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8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,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2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86,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45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8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6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96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37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8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,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84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38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4,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,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7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67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79,8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4,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,8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04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97,5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8,9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1,8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,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76,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08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8,9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,1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79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20,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34,8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2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79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393,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34,8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,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7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49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3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630,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7,1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0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,4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72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,0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5-004. Заделка битумом и прядью концов футляр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футляр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делка битумом и прядью концов футляра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4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6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,5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5,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99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0782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4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5,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0,6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2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13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0782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4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4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,8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6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4,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15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0782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4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7,4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5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7,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7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5,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,6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0782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4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4,4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,8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6,6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0,8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1,9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8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0782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5-004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2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,5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2,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0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2,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,10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-0782</w:t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П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6-001. Промывка с дезинфекцией трубопровод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вка с дезинфекцией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-6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3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3,6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,0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-8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1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3,6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,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3,3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3,6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,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44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3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1,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8,7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3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5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3,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3,6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79,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40,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4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5,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0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4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5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15,9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3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82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59,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3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25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87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7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30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63,5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7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05,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88,2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57,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30,5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06,5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2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84,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15,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2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93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08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8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30,8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76,0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8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998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456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6,3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519,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258,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6,3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321,9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2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750,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1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78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2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806,9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1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35,6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2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373,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1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001,9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1-2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194,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1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822,9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8,0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6-002. Промывка без дезинфекции трубопровод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вка без дезинфекции трубопровод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-6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8,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1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,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-8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0,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1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0,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1,4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,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87,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7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9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5,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7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8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2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7,2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5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2,5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7,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,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4,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7,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2,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4,6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71,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7,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54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24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7,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7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,9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17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7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0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59,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7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32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15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27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88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,8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50,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9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91,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75,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9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16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,3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78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0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87,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695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0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905,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,7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08,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3,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44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94,6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3,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30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2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73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5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87,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2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03,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5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517,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2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801,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5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616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,0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2-2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753,6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85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568,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,00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6-005. Врезка в существующие сети из стальных труб стальных штуцеров (патрубков)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врез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зка в существующие сети из стальных труб стальных штуцеров (патрубков)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,5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,9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0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,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8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,1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,4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1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,0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0,4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,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4,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3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,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2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7,5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7,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,2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1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8,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7,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1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2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,5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,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,6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2,5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3,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0,9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,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2,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4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6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6,5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4,8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,1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4,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9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68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1,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24,0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,2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3,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,1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32,9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,9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13,6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8,9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2,3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,6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97,4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9,4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28,5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,9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9,4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8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13,7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,3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36,7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,3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5,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,8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34,3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,7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37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,3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6,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,6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85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6,5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12,0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3,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76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,9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5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95,8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5,6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249,9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4,9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20,2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,63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6-006. Врезка в существующие сети из чугунных труб чугунных тройников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врезк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зка в существующие сети из чугунных труб чугунных тройник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4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,4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2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6,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0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3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,3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8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3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4,5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0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6,6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,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,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2,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,7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2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,8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,4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53,7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1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7,4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,2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5,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8,8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9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5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6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,4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09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,4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8,3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,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0,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3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60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6,5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4,8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,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99,0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,1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72,5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7,6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9,0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,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15,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90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0,8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7,3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,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02,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,1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77,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,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21,6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,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21,7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,1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82,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4,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0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,0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37,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,4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59,9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9,8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81,4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,1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08,6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,4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32,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8,2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5,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,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49,6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,4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96,8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6,6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62,7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,4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97,5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,2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793,6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8,0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86,4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,6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999,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7,3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93,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1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62,9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3,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648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,6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резка при помощи бензопилы в существующие сети из чугунных труб чугунных тройников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3,6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1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,0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2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1,3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1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6,2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0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,3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3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9,8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8,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5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,4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4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57,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8,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,3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5,3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2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60,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5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10,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,2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0,8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5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15,4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6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75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6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5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6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0,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3,7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44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,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71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9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035,8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8,3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4,17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,3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13,2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6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68,7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4,0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51,8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,5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32,8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3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92,9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,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70,35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,0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21,4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,2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95,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7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22,4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5,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45,6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,2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2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324,3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0,2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21,1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,0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62,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,8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3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87,0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9,0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47,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,1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40,3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,4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3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983,1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5,8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40,1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7,4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987,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,8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3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362,8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04,9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18,0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,4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39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4,4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3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87,5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8,5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73,7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3,6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045,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06-3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108,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26,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82,9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3,8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698,6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8,13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6-011. Подвешивание подземных коммуникаций при пересечении их трассой трубопровода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 короб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ешивание подземных коммуникаций при пересечении их трассой трубопровода, площадь сечения коробов до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1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0,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,7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,9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,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7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0,1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1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0,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2,9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,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,4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8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,2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4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1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0,4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,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,4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,9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1,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1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0,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3,4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,6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7,9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,0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,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969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22-06-012. Устройство постоянных бетонных упоров на трубопроводе</w:t>
            </w:r>
          </w:p>
        </w:tc>
      </w:tr>
      <w:tr>
        <w:trPr/>
        <w:tc>
          <w:tcPr>
            <w:tcW w:w="12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км трубопровода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стройство постоянных бетонных упоров на трубопроводе диаметром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00,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,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4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,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5,5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,8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5; 1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62,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,5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4,1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3,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93,6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75,9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,2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6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,6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85,8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,3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25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43,0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,3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9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,9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41,7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,26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62,2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3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3,4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6,4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35,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,65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350; 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99,3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6,8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79,7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1,2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02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,52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450; 5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47,1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3,5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98,4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4,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95,2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,77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036,5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50,4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16,6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0,4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769,4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,99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7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462,2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85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65,6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7,5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911,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3,0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1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8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644,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56,5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39,2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30,0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348,9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4,41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1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9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6100,6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3,6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39,9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99,4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4247,0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2,60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0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7249,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904,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203,48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0,2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141,8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04,6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2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660,0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571,8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909,3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10,9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178,8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81,93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4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6458,8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128,3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4043,3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10,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50287,2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46,34</w:t>
            </w:r>
          </w:p>
        </w:tc>
      </w:tr>
      <w:tr>
        <w:trPr/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22-06-012-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rPr/>
            </w:pPr>
            <w:r>
              <w:rPr/>
              <w:t>1600 мм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88177,0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143,7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6346,89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1116,6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78686,4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/>
            </w:pPr>
            <w:r>
              <w:rPr/>
              <w:t>363,86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7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БОРНИК СМЕТНЫХ РАСЦЕНОК НА ЭКСПЛУАТАЦИЮ СТРОИТЕЛЬНЫХ МАШИН И СМЕТНЫХ ЦЕН НА МАТЕРИАЛЫ, ИЗДЕЛИЯ И КОНСТРУКЦИИ В БАЗИСНЫХ ЦЕНАХ МОСКОВСКОЙ ОБЛАСТИ ПО СОСТОЯНИЮ НА 01.01.20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5338"/>
        <w:gridCol w:w="941"/>
        <w:gridCol w:w="924"/>
      </w:tblGrid>
      <w:tr>
        <w:trPr>
          <w:tblHeader w:val="true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сурс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зисная це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Я СТРОИТЕЛЬНЫХ МАШИН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2 114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3 01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погрузчики 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3 03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ручные и рычажные, тяговым усилием 14,72 (1,5) KH (т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7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3 03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бедки ручные и рычажные, тяговым усилием 29,43 (3) KH (т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9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3 185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-укосины грузоподъемностью 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1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3 185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 переносные 1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4 01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станции передвижные 4 кВ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1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4 01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станции передвижные 30 кВ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4 02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ы сварочные передвижные с номинальным сварочным током 250-400 А дизельным двигателе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4 05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4 14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чи электрические для сушки сварочных материалов с регулированием температуры в пределах 80-500 гр. С при работе от передвижных электростанц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4 29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для гидравлических испытаний трубопроводов, давление нагне-тания, низкое 0,1 (1) МПа (кгс/см</w:t>
            </w:r>
            <w:r>
              <w:rPr>
                <w:vertAlign w:val="superscript"/>
              </w:rPr>
              <w:t>2</w:t>
            </w:r>
            <w:r>
              <w:rPr/>
              <w:t>), высокое 10 (100) МПа (кгс/см</w:t>
            </w:r>
            <w:r>
              <w:rPr>
                <w:vertAlign w:val="superscript"/>
              </w:rPr>
              <w:t>2</w:t>
            </w:r>
            <w:r>
              <w:rPr/>
              <w:t>) при работе от передвижных электростанц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1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5 01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мпрессоры передвижные с двигателем внутреннего сгорания давлением до 686 кПа (7 атм.) 5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5 02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мпрессоры передвижные с двигателем внутреннего сгорания давлением 800 кПа (8 аТм.) 10 м</w:t>
            </w:r>
            <w:r>
              <w:rPr>
                <w:vertAlign w:val="superscript"/>
              </w:rPr>
              <w:t>3</w:t>
            </w:r>
            <w:r>
              <w:rPr/>
              <w:t>/ми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63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7 011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льдозеры при работе на сооружении магистральных трубопроводов 96 (130) кВт (л.с.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1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8 160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ы для сварки полиэтиленовых труб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1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1 110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браторы глуби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9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1 13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браторы поверхност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2 101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тлы битумные передвижные 400 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2 101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отлы битумные передвижные 1000 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02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ы сварочные двухпостовые для ручной сварки на тракторе 79 кВт (108 л.с.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,97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07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-трубоукладчики для труб диаметром (грузоподъемностью) до 400 мм (6,3 т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07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-трубоукладчики для труб диаметром (грузоподъемностью) до 700 мм (12,5 т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07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-трубоукладчики для труб диаметром (грузоподъемностью) 800-1000 мм (35 т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07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-трубоукладчики для труб диаметром (грузоподъемностью) 1200 мм (50 т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9,08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070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аны-трубоукладчики для труб диаметром (грузоподъемностью) 1400 мм (63-90 т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32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09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для очистки и грунтовки труб диаметром 600-8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2,41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11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изоляционные для труб диаметром 600-8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8,44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12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для очистки и изоляции полимерными лентами труб диаметром 600-8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2,25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170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для подогрева стык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,9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18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для сушки труб диаметром до 5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1,2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18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для сушки труб диаметром до 8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6,98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18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для сушки труб диаметром до 1000-12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48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5 18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для сушки труб диаметром 14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8,41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5 351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гидравлические для труб, длиной продавливания до 20 м (УПК-2,5) при работе от передвижных электростанц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5 351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ановки гидравлические для труб, длиной продавливания более 20 м (УПК-20) при работе от передвижных электростанц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3 03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1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3 11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амбовки электр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7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3 153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ы электрические цеп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,27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9 054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нзопилы дисковые "Партнер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 00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втомобили бортовые грузоподъемностью до 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ш.ч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40</w:t>
            </w:r>
          </w:p>
        </w:tc>
      </w:tr>
      <w:tr>
        <w:trPr/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ЦЕНЫ НА МАТЕРИАЛЬНЫЕ РЕСУРСЫ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07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тумы нефтяные строительные марки БH-90/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3,1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25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ь строительная негашеная комовая, сорт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4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25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весть строительная негашеная хлорная марки 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47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31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бол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3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32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,22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38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масляные земляные МА-0115 мумия, сурик желез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19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59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ика битумная кровельная горяч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9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62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лифа комбинированная К-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5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78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ковки из квадратных заготовок массой 1,8 к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89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79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танка горячекатаная в мотках диаметром 6,3-6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5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80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ка сварочная легированная диаметром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81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лока светлая диаметром 1,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85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ина листовая вулканизованная цвет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8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096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азка солидол жировой "Ж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61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30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пливо моторное для среднеоборотных и малооборотных дизелей марки Д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41,7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51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ы диаметром 4 мм Э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5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52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ды диаметром 6 мм Э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24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59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ст стеклянный ВВ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71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59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резен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43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6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цетилен газообразный техническ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,51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66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чес льняно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29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7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кладки резиновые (пластина техническая прессованная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09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74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ь с крупнозернистой посыпкой гидроизоляционный марки ТГ-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71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75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тош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,82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76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умага оберточная листо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2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78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кань мешоч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,75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80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возди строитель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78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81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ки сухие для внутренних рабо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7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82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лифа натураль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196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нтовка битум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0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909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и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9412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уг шлифовальный размером 180х10х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1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1 9426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Kруг отрезной диаметром 1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2 000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соматериалы круглые хвойных пород: для строительства длиной 3-6,5 м, диаметром 14-24 с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8,33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2 002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бруски обрезные длиной 4-6,5 м, шириной 75-150 мм, толщиной 40-75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7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2 005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25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2 006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4-6,5 м, шириной 75-150 мм, толщиной 44 мм и более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6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2 011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2-3,75 м, шириной 75-150 мм, толщиной 25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5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2 011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ломатериалы хвойных пород доски обрезные длиной 2-3,75 м, шириной 75-150 мм, толщиной 32-40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2 030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руски обрезные хвойных пород длиной 2-6,5 м, толщиной 40-60 мм, 2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13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40 мм толщина стенки 2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13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57 мм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7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14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3 мм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16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08 мм толщина стенки 3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65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17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9 мм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18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19 мм толщина стенки 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8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19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273 мм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9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25 мм толщина стенки 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3,94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1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377 мм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1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426 мм толщина стенки 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2,3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2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530 мм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3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630 мм толщина стенки 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5,71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4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720 мм толщина стенки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8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5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820 мм толщина стенки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6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920 мм толщина стенки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6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7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020 мм толщина стенки 1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2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7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120 мм толщина стенки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5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8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220 мм толщина стенки 1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16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8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320 мм толщина стенки 1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30,9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29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420 мм толщина стенки 1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96,1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3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-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620 мм толщина стенки 1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2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43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бесшовные, горячедеформированные со снятой фаской из стали марок 15, 20, 25 (ГОСТ 8732-78) наружный диаметр 133 мм толщина стенки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2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3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65 мм, толщина стенки 7,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1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3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80 мм, толщина стенки 7,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2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3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100 мм, толщина стенки 8,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3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125 мм, толщина стенки 8,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2,1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3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150 мм, толщина стенки 9,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7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3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200 мм, толщина стенки 10,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3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3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250 мм, толщина стенки 11,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3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300 мм, толщина стенки 11,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2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4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350 мм, толщина стенки 12,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4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4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400 мм, толщина стенки 13,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4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500 мм, толщина стенки 15,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8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4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600 мм, толщина стенки 17,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3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4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700 мм, толщина стенки 19,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2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4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800 мм, толщина стенки 21,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4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4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900 мм, толщина стенки 22,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0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4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чугунные напорные раструбные класса А наружный диаметр 1000 мм, толщина стенки 24,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5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7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асбестоцементные класса ВТ-9 (ГОСТ 539-80) диаметр условного прохода 100 мм, внутренний диаметр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97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7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асбестоцементные класса ВТ-9 (ГОСТ 539-80) диаметр условного прохода 150 мм, внутренний диаметр 14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8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асбестоцементные класса ВТ-9 (ГОСТ 539-80) диаметр условного прохода 200 мм, внутренний диаметр 18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18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8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асбестоцементные класса ВТ-9 (ГОСТ 539-80) диаметр условного прохода 250 мм, внутренний диаметр 23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78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8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асбестоцементные класса ВТ-9 (ГОСТ 539-80) диаметр условного прохода 300 мм, внутренний диаметр 27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04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8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асбестоцементные класса ВТ-9 (ГОСТ 539-80) диаметр условного прохода 400 мм, внутренний диаметр 36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5,32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68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асбестоцементные класса ВТ-9 (ГОСТ 539-80) диаметр условного прохода 500 мм, внутренний диаметр 45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7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0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фты асбестоцементные САМ-9 к трубам ВТ-9 (ГОСТ 539-80), диаметр условного прохода труб 100 мм, наружный диаметр муфт 17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1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фты асбестоцементные САМ-9 к трубам ВТ-9 (ГОСТ 539-80), диаметр условного прохода труб 150 мм, наружный диаметр муфт 2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1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фты асбестоцементные САМ-9 к трубам ВТ-9 (ГОСТ 539-80), диаметр условного прохода труб 200 мм, наружный диаметр муфт 28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1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фты асбестоцементные САМ-9 к трубам ВТ-9 (ГОСТ 539-80), диаметр условного прохода труб 250 мм, наружный диаметр муфт 34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1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фты асбестоцементные САМ-9 к трубам ВТ-9 (ГОСТ 539-80), диаметр условного прохода труб 300 мм, наружный диаметр муфт 39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1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фты асбестоцементные САМ-9 к трубам ВТ-9 (ГОСТ 539-80), диаметр условного прохода труб 400 мм, наружный диаметр муфт 51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1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фты асбестоцементные САМ-9 к трубам ВТ-9 (ГОСТ 539-80), диаметр условного прохода труб 500 мм, наружный диаметр муфт 62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4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ьца резиновые для водопроводных асбестоцементных труб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,3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4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ьца резиновые для асбестоцементных муфт СА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33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4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ьца резиновые уплотнительные (манжеты) для чугунных напорных труб диаметром 50-300 мм (ТУ 38.105895-75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1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4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ьца резиновые для железобетонных напорных и низконапорных труб (ТУ 38.1051222-78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4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угунные соединительные части к чугунным напорным трубам (ГОСТ 5525-88) наружный диаметр 50-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58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4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угунные соединительные части к чугунным напорным трубам (ГОСТ 5525-88) наружный диаметр 125-2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04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4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угунные соединительные части к чугунным напорным трубам (ГОСТ 5525-88) наружный диаметр 250-4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67,9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074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угунные соединительные части к чугунным напорным трубам (ГОСТ 5525-88) наружный диаметр 500-10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10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асбестоцементные класса ВТ-9 (ГОСТ 539-80) диаметр условного прохода 3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100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фты асбестоцементные САМ-9 к трубам ВТ-9 (ГОСТ 539-80) условный проход 3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100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стальные сварные части диаметр до 8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101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стальные сварные части диаметр свыше 8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9011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стальные электросварные прямошовные и спиральношовные больших диаметров (ГОСТ 10704-76) группы А и Б с сопротивлением разрыву 38 кгс/мм</w:t>
            </w:r>
            <w:r>
              <w:rPr>
                <w:vertAlign w:val="superscript"/>
              </w:rPr>
              <w:t>2</w:t>
            </w:r>
            <w:r>
              <w:rPr/>
              <w:t xml:space="preserve"> наружный диаметр 1520 мм толщина стенки 1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26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03 920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юки чугу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13 007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лей фенолполивинилацетатный марки БФ-2, БФ-2H, сорт высш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13 905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ы гидроизоляционные руло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1 075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ьные конструктивные элементы зданий и сооружений (колонны, балки, фермы, связи, ригели, стойки и т.д.) с преобладанием горячекатаных профилей, средняя масса сборочной единицы до 0,1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3 051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иты из досок толщиной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63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4 010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матура горячекатаная класса А-I, А-II, А-III для монолитных железобетонных конструкц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5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04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с гайками и шайбами для санитарно-технических работ, диаметром, мм: 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3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04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с гайками и шайбами для санитарно-технических работ, диаметром, мм: 20 - 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04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с гайками и шайбами для санитарно-технических работ, диаметром, мм: 2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6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6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6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6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7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7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7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7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7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7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097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9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1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идранты пожарные подземные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125 мм, высотой 500-25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8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1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проходные сальниковые фланцевые 11Ч8БК для воды, нефти и масл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диаметром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1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ны трехходовые сальниковые фланцевые 11Ч18БК для воды, нефти и масла, давлением 0,6 МПа (6 кгс/см</w:t>
            </w:r>
            <w:r>
              <w:rPr>
                <w:vertAlign w:val="superscript"/>
              </w:rPr>
              <w:t>2</w:t>
            </w:r>
            <w:r>
              <w:rPr/>
              <w:t>), диаметром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1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онки водоразборные эжекторные КВ-4, высотой наземной части 9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7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08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7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4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7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6,7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7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5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7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9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8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6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8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18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5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50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с гайками и шайбами для санитарно-технических работ, диаметром 2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5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51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с гайками и шайбами для санитарно-технических работ, диаметром 3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7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151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лты с гайками и шайбами для санитарно-технических работ, диаметром 36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92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044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тузы из серого чугуна ВМТ для воздуха и воды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4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044-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нтузы из серого чугуна ВМТ для воздуха и воды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ек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7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41нж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4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41нж диаметром, мм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5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41нж диаметром, мм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1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41нж диаметром, мм: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06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41нж диаметром, мм: 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72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41нж диаметром, мм: 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81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507нж под приварку диаметром, мм: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58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507нж под приварку диаметром, мм: 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507нж под приварку диаметром, мм: 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36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2-1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выдвижным шпинделем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с327нж c червячной передачей диаметром, мм: 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2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3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7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3-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параллельные фланцевые с выдвижным шпинделем, для воды и пара давлением 1 МПа (10 кгс/см</w:t>
            </w:r>
            <w:r>
              <w:rPr>
                <w:vertAlign w:val="superscript"/>
              </w:rPr>
              <w:t>2</w:t>
            </w:r>
            <w:r>
              <w:rPr/>
              <w:t>) 30ЧББР диаметром, мм: 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7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3-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невыжвижным шпинделем 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ч15бр диаметром, мм: 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3-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невыжвижным шпинделем 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ч515бр с конической передачей диаметром, мм: 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2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3-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невыжвижным шпинделем 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ч515бр с конической передачей диаметром, мм: 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88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3-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невыжвижным шпинделем 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ч530бр с коническим редуктором диаметром, мм: 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6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123-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движки клиновые с невыжвижным шпинделем фланцевые для воды и пара давлением 1МПа(10 кгс/см</w:t>
            </w:r>
            <w:r>
              <w:rPr>
                <w:vertAlign w:val="superscript"/>
              </w:rPr>
              <w:t>2</w:t>
            </w:r>
            <w:r>
              <w:rPr/>
              <w:t>) 30ч530бр с коническим редуктором диаметром, мм: 1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5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916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ве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490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единительная арматура трубопроводов: крестовина K90-90х9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508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1,7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508-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8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508-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7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508-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8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0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508-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9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8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508-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0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6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 9508-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асонные части к чугунным канализационным трубам: фланцы стальные плоские приварные из стали ВСт3сп2, ВСт3сп3; давлением 1,0 МПа (10 кгс/см</w:t>
            </w:r>
            <w:r>
              <w:rPr>
                <w:vertAlign w:val="superscript"/>
              </w:rPr>
              <w:t>2</w:t>
            </w:r>
            <w:r>
              <w:rPr/>
              <w:t>), диаметром, мм: 1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1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0 981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ловка соединительная ГЦ-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1 00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 бетонные, готовые к употреблению: бетон тяжелый, класс: В 7,5 (М100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1 00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тон тяжелый, класс В 10 (М150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1 000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 бетонные, готовые к употреблению: бетон тяжелый, класс: В 15 (м</w:t>
            </w:r>
            <w:r>
              <w:rPr>
                <w:vertAlign w:val="superscript"/>
              </w:rPr>
              <w:t>2</w:t>
            </w:r>
            <w:r>
              <w:rPr/>
              <w:t>00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2,7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2 00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кладочный тяжелый цементный, марка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5,9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2 00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готовый кладочный тяжелый цементный, марка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9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2 908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твор асбоцемент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3 00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 крупные стеновые бетонные для стен подвалов на цементном вяжущем сплошные М-100, объемом: 0,5 м</w:t>
            </w:r>
            <w:r>
              <w:rPr>
                <w:vertAlign w:val="superscript"/>
              </w:rPr>
              <w:t>3</w:t>
            </w:r>
            <w:r>
              <w:rPr/>
              <w:t xml:space="preserve"> и боле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3 000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 крупные стеновые бетонные для стен подвалов на цементном вяжущем сплошные М-100, объемом: 0,3 до 0,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3 000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локи крупные стеновые бетонные для стен подвалов на цементном вяжущем сплошные М-100, объемом: менее 0,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4 000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рпич керамический одинарный, размером 250х120х65 мм, марка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 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2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8 001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ь из природного камня для строительных работ марка 800, фракция, мм: 40-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08 002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Щебень из природного камня для строительных работ марка 400, фракция, мм: 40-7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10 903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меси асфальтобетонные дорожные мелкозернистые и среднезернистые щебеночные типа Б марки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11 000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44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47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железобетонные напорные диаметром 5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4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47-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железобетонные напорные диаметром 6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5,7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47-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железобетонные напорные диаметром 7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6,3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47-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железобетонные напорные диаметром 8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5,5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47-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железобетонные напорные диаметром 9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1,2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47-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железобетонные напорные диаметром 10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2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47-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железобетонные напорные диаметром 12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5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47-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железобетонные напорные диаметром 14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56,7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47-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железобетонные напорные диаметром 16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00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52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ьца для колодцев сборные железобетонные диаметром 700 мм высотой 0,59 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5,59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 9153-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ьца для колодцев сборные железобетонные диаметром 1500 мм высотой 0,59 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6,47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45 311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покрытий и перекрытий ребрист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6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445 312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иты покрытий, перекрытий и днищ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2,9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30 004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2,8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30 004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6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5,7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30 004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1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30 004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0,6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30 005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1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7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30 005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2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16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30 005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2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7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30 005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убы напорные из полиэтилена низкого давления среднего типа, наружным диаметром, мм: 3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м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82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47 001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единительная арматура трубопроводов: переход диаметром, мм: 90х7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,56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47 002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единительная арматура трубопроводов: тройник прямой диаметром, мм: 9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4,4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47 003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единительная арматура трубопроводов: угольник прямой диаметром, мм: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шт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88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48 000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ы для магистральных нефтепроводов: флюс АH-4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00,00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548 002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ы для магистральных нефтепроводов: лента поливилхлоридная липкая, толщиной 0.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0,4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781" w:leader="none"/>
        </w:tabs>
        <w:ind w:firstLine="284"/>
        <w:jc w:val="left"/>
        <w:rPr>
          <w:i/>
          <w:i/>
          <w:iCs/>
        </w:rPr>
      </w:pPr>
      <w:r>
        <w:rPr/>
        <w:t xml:space="preserve">Техническая часть </w:t>
      </w:r>
    </w:p>
    <w:p>
      <w:pPr>
        <w:pStyle w:val="Normal"/>
        <w:tabs>
          <w:tab w:val="clear" w:pos="720"/>
          <w:tab w:val="left" w:pos="9781" w:leader="none"/>
        </w:tabs>
        <w:ind w:firstLine="284"/>
        <w:jc w:val="left"/>
        <w:rPr>
          <w:lang w:val="en-US"/>
        </w:rPr>
      </w:pPr>
      <w:r>
        <w:rPr>
          <w:lang w:val="en-US"/>
        </w:rPr>
        <w:t>1 Общие указания</w:t>
      </w:r>
    </w:p>
    <w:p>
      <w:pPr>
        <w:pStyle w:val="Normal"/>
        <w:tabs>
          <w:tab w:val="clear" w:pos="720"/>
          <w:tab w:val="left" w:pos="9781" w:leader="none"/>
        </w:tabs>
        <w:ind w:firstLine="284"/>
        <w:jc w:val="left"/>
        <w:rPr>
          <w:lang w:val="en-US"/>
        </w:rPr>
      </w:pPr>
      <w:r>
        <w:rPr>
          <w:lang w:val="en-US"/>
        </w:rPr>
        <w:t xml:space="preserve">2 Правила исчисления объемов работ </w:t>
      </w:r>
    </w:p>
    <w:p>
      <w:pPr>
        <w:pStyle w:val="Normal"/>
        <w:widowControl w:val="false"/>
        <w:tabs>
          <w:tab w:val="clear" w:pos="720"/>
          <w:tab w:val="left" w:pos="9781" w:leader="none"/>
        </w:tabs>
        <w:ind w:firstLine="284"/>
        <w:jc w:val="left"/>
        <w:rPr/>
      </w:pPr>
      <w:r>
        <w:rPr/>
        <w:t>3 Коэффициенты к расценкам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ТАБЛИЦА 22-01-001 Укладка асбестоцементных водопроводных труб с соединением при помощи асбестоцементных муфт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1-002 Укладка асбестоцементных водопроводных труб с соединением труб чугунными муфтами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1-006 Укладка водопроводных чугунных напорных раструбных труб при заделке раструбов асбестоцементом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1-007 Укладка водопроводных чугунных напорных труб с заделкой раструбов резиновыми уплотнительными манжет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1-011 Укладка стальных водопроводных труб с гидравлическим испытанием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1-012 Укладка стальных водопроводных труб с пневматическим испытанием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1-017 Укладка железобетонных напорных труб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1-021 Укладка трубопроводов из полиэтиленовых труб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01 Нанесение нормальной антикоррозионной битумно-резиновой или битумно-полимерной изоляции на стальные трубопроводы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02 Нанесение усиленной антикоррозионной битумно-резиновой или битумно-полимерной изоляции на стальные трубопроводы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03 Нанесение весьма усиленной антикоррозионной битумно-резиновой или битумно-полимерной изоляции на стальные трубопроводы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04 Нанесение нормальной антикоррозионной битумно-резиновой или битумно-полимерной изоляции на стыки и фасонные части стальных трубопроводов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05 Нанесение усиленной антикоррозионной битумно-резиновой или битумно-полимерной изоляции на стыки и фасонные части стальных трубопроводов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06 Нанесение весьма усиленной антикоррозионной битумно-резиновой или битумно-полимерной изоляции на стыки и фасонные части стальных трубопровод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07 Нанесение изоляции стальных трубопроводов диаметром более 1200 мм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08 Нанесение нормальной антикоррозионной изоляции из полимерных липких лент на стальные трубопроводы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09 Нанесение усиленной антикоррозионной изоляции из полимерных липких лент на стальные трубопроводы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10 Нанесение весьма усиленной антикоррозионной изоляции из полимерных липких лент на стальные трубопроводы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11 Нанесение нормальной антикоррозионной изоляции из полимерных липких лент на стыки и фасонные части стальных трубопроводов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12 Нанесение усиленной антикоррозионной изоляции из полимерных липких лент на стыки и фасонные части стальных трубопроводов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2-013 Нанесение весьма усиленной антикоррозионной изоляции из полимерных липких лент на стыках и фасонные части стальных трубопровод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3-001 Установка фасонных часте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3-002 Установка полиэтиленовых фасонных часте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3-006 Установка задвижек или клапанов обратных чугунны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3-007 Установка задвижек или клапанов обратных стальны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3-011 Установка вантузов, гидрантов, колонок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3-014 Приварка фланцев к стальным трубопроводам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4-001 Устройство круглых колодцев из сборного железобетона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4-002 Устройство водопроводных кирпичных колодцев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4-003 Устройство водопроводных бетонных колодцев с монолитными стенами и покрытием из сборного железобетона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4-004 Установка путевых водоразборных кран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5-001 Продавливание с разработкой грунта вручную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5-002 Продавливание без разработки грунта (прокол)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5-003 Протаскивание в футляр стальных труб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5-004 Заделка битумом и прядью концов футляра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6-001 Промывка с дезинфекцией трубопровод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6-002 Промывка без дезинфекции трубопровод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6-005 Врезка в существующие сети из стальных труб стальных штуцеров (патрубков)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6-006 Врезка в существующие сети из чугунных труб чугунных тройник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9781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>22-06-011 Подвешивание подземных коммуникаций при пересечении их трассой трубопровода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  <w:t>ТАБЛИЦА</w:t>
      </w:r>
      <w:r>
        <w:rPr/>
        <w:t xml:space="preserve"> </w:t>
      </w:r>
      <w:r>
        <w:rPr>
          <w:color w:val="000000"/>
        </w:rPr>
        <w:t xml:space="preserve">22-06-012 </w:t>
      </w:r>
      <w:r>
        <w:rPr/>
        <w:t>Устройство постоянных бетонных упоров на трубопроводе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9781" w:leader="none"/>
          <w:tab w:val="left" w:pos="10348" w:leader="none"/>
        </w:tabs>
        <w:ind w:firstLine="284"/>
        <w:jc w:val="left"/>
        <w:rPr/>
      </w:pPr>
      <w:r>
        <w:rPr/>
        <w:t xml:space="preserve">ПРИЛОЖЕНИЕ СБОРНИК СМЕТНЫХ РАСЦЕНОК НА ЭКСПЛУАТАЦИЮ СТРОИТЕЛЬНЫХ МАШИН И СМЕТНЫХ ЦЕН НА МАТЕРИАЛЫ, ИЗДЕЛИЯ И КОНСТРУКЦИИ </w:t>
      </w:r>
      <w:r>
        <w:rPr>
          <w:color w:val="000000"/>
        </w:rPr>
        <w:t>(В БАЗИСНЫХ ЦЕНАХ МОСКОВСКОЙ ОБЛАСТИ</w:t>
      </w:r>
      <w:r>
        <w:rPr/>
        <w:t xml:space="preserve"> </w:t>
      </w:r>
      <w:r>
        <w:rPr>
          <w:color w:val="000000"/>
        </w:rPr>
        <w:t>ПО СОСТОЯНИЮ НА 01.01.2000)</w:t>
      </w:r>
    </w:p>
    <w:sectPr>
      <w:type w:val="nextPage"/>
      <w:pgSz w:w="11906" w:h="16838"/>
      <w:pgMar w:left="1797" w:right="1797" w:gutter="0" w:header="0" w:top="1440" w:footer="0" w:bottom="1440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Verdan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80" w:after="20"/>
      <w:ind w:left="30" w:right="30" w:hanging="0"/>
      <w:outlineLvl w:val="0"/>
    </w:pPr>
    <w:rPr>
      <w:rFonts w:ascii="Verdana" w:hAnsi="Verdana" w:eastAsia="Verdana" w:cs="Verdana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80" w:after="20"/>
      <w:ind w:left="30" w:right="30" w:hanging="0"/>
      <w:outlineLvl w:val="1"/>
    </w:pPr>
    <w:rPr>
      <w:rFonts w:ascii="Verdana" w:hAnsi="Verdana" w:eastAsia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13" w:hanging="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6:08:00Z</dcterms:created>
  <dc:creator>www.tehlit.ru    www.ohranatruda.ru</dc:creator>
  <dc:description/>
  <dc:language>en-US</dc:language>
  <cp:lastModifiedBy>CNTI</cp:lastModifiedBy>
  <cp:lastPrinted>2001-10-19T13:54:00Z</cp:lastPrinted>
  <dcterms:modified xsi:type="dcterms:W3CDTF">2002-02-04T08:05:00Z</dcterms:modified>
  <cp:revision>9</cp:revision>
  <dc:subject/>
  <dc:title/>
</cp:coreProperties>
</file>