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СТРОИТЕЛЬНЫЕ НОРМЫ И ПРАВИЛА РОССИЙСКОЙ ФЕДЕРАЦИ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ЕДЕРАЛЬНЫЕ ЕДИНИЧНЫЕ РАСЦЕНКИ НА СТРОИТЕЛЬНЫЕ РАБОТЫ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ФЕР-2001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борник N 23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НАЛИЗАЦИЯ - НАРУЖНЫЕ СЕТ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Дата введения 2001-11-01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Лицензионно-экспертным управлением Администрации Московской области (Л.Ф.Галицкий, В.Н.Егорова, В.А.Лаврова, Е.Л.Суворова, Л.А.Саватеев) с участием Межрегионального центра по ценообразованию в строительстве и промышленности строительных материалов (МЦЦС) Госстроя России (И.И.Дмитренко), 31-го Государственного проектного института специального строительства Минобороны России (В.Г.Гурьев, А.Н.Жу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в строительстве и жилищно-коммунальном  комплексе  Госстроя  России  (Редакционная комиссия: В.А.Степанов - руководитель, В.Н.Маклаков, Г.А.Шанин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И ВВЕДЕНЫ В ДЕЙСТВИЕ с 01.11.2001 года постановлением Госстроя России от 02.11.2001 года N 11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строительных работ по строительству наружных самотечных сетей канализации, а также для расчетов за выполненные рабо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Общие указа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В настоящем сборнике содержатся федеральные единичные расценки (далее расценки) на выполнение работ по строительству наружных самотечных сетей канализации.</w:t>
      </w:r>
    </w:p>
    <w:p>
      <w:pPr>
        <w:pStyle w:val="Normal"/>
        <w:ind w:firstLine="284"/>
        <w:jc w:val="both"/>
        <w:rPr/>
      </w:pPr>
      <w:r>
        <w:rPr/>
        <w:t>1.3*. В расценках сборника учтены усредненные условия производства работ. Вносить в расценки изменения или поправки в зависимости от длины труб, глубины и состояния траншей и т.п. не допускается.</w:t>
      </w:r>
    </w:p>
    <w:p>
      <w:pPr>
        <w:pStyle w:val="Normal"/>
        <w:ind w:firstLine="284"/>
        <w:jc w:val="both"/>
        <w:rPr/>
      </w:pPr>
      <w:r>
        <w:rPr/>
        <w:t>_______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Нумерация соответствует оригиналу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1.4. В расценках приведены условные диаметры труб. В случае, когда проектом предусматриваются трубы диаметром, отличающимся от приведенных в нормах, следует применять нормы для труб ближайшего диаметра.</w:t>
      </w:r>
    </w:p>
    <w:p>
      <w:pPr>
        <w:pStyle w:val="Normal"/>
        <w:ind w:firstLine="284"/>
        <w:jc w:val="both"/>
        <w:rPr/>
      </w:pPr>
      <w:r>
        <w:rPr/>
        <w:t>1.5. В расценках учтены затраты на выполнение комплекса работ - основных, которые перечислены в ’’Составе работ", и вспомогательных, сопутствующих и связанных с основными (подноска и опускание материалов, очистка внутренних поверхностей труб от загрязнений, перестановка креплений при опускании труб, переходы рабочих в пределах рабочей зоны, проверка уклонов, зачистка дна траншей, готовых приямков, подбивка труб грунтом, планировка естественных оснований и т.п.).</w:t>
      </w:r>
    </w:p>
    <w:p>
      <w:pPr>
        <w:pStyle w:val="Normal"/>
        <w:ind w:firstLine="284"/>
        <w:jc w:val="both"/>
        <w:rPr/>
      </w:pPr>
      <w:r>
        <w:rPr/>
        <w:t>1.6. В расценках на устройство канализационных и дождеприемных колодцев учтены затраты на установку люков, решеток и металлических стремянок.</w:t>
      </w:r>
    </w:p>
    <w:p>
      <w:pPr>
        <w:pStyle w:val="Normal"/>
        <w:ind w:firstLine="284"/>
        <w:jc w:val="both"/>
        <w:rPr/>
      </w:pPr>
      <w:r>
        <w:rPr/>
        <w:t>1.7. Затраты на устройство внутренних инвентарных приспособлений: различного рода настилов, стремянок, переходных мостиков через траншеи, а также ограждений траншей, деревьев и люков колодцев расценками не учтены и возмещаются за счет средств предусмотренных в накладных расходах.</w:t>
      </w:r>
    </w:p>
    <w:p>
      <w:pPr>
        <w:pStyle w:val="Normal"/>
        <w:ind w:firstLine="284"/>
        <w:jc w:val="both"/>
        <w:rPr/>
      </w:pPr>
      <w:r>
        <w:rPr/>
        <w:t>1.8. В табл.01-001 уплотнение материала основания под трубопроводы пневмотрамбовками следует учитывать дополнительно при указаниях в проекте организации строительства по сборнику ФЕР-2001-01 "Земляные работы".</w:t>
      </w:r>
    </w:p>
    <w:p>
      <w:pPr>
        <w:pStyle w:val="Normal"/>
        <w:ind w:firstLine="284"/>
        <w:jc w:val="both"/>
        <w:rPr/>
      </w:pPr>
      <w:r>
        <w:rPr/>
        <w:t>1.9. Затраты на устройство водостоков следует определять по расценкам табл.01-009, 01-010, 01-012 с коэффициентами согласно п.п.3.1 и 3.2 Технической части.</w:t>
      </w:r>
    </w:p>
    <w:p>
      <w:pPr>
        <w:pStyle w:val="Normal"/>
        <w:ind w:firstLine="284"/>
        <w:jc w:val="both"/>
        <w:rPr/>
      </w:pPr>
      <w:r>
        <w:rPr/>
        <w:t>1.10. Затраты на устройство колодцев в просадочных грунтах следует определять по расценкам на строительство аналогичных колодцев в мокрых грунтах с добавлением затрат на:</w:t>
      </w:r>
    </w:p>
    <w:p>
      <w:pPr>
        <w:pStyle w:val="Normal"/>
        <w:ind w:firstLine="284"/>
        <w:jc w:val="both"/>
        <w:rPr/>
      </w:pPr>
      <w:r>
        <w:rPr/>
        <w:t>а) уплотнение грунта в основании колодца, определяемых по расценкам сборника ФЕР-2001-01 "Земляные работы";</w:t>
      </w:r>
    </w:p>
    <w:p>
      <w:pPr>
        <w:pStyle w:val="Normal"/>
        <w:ind w:firstLine="284"/>
        <w:jc w:val="both"/>
        <w:rPr/>
      </w:pPr>
      <w:r>
        <w:rPr/>
        <w:t>б) устройство водоупорного замка из глины, определяемых по расценкам сборника ФЕР-2001-08 "Конструкции из кирпича и блоков", табл.08-01-004 расценка 1;</w:t>
      </w:r>
    </w:p>
    <w:p>
      <w:pPr>
        <w:pStyle w:val="Normal"/>
        <w:ind w:firstLine="284"/>
        <w:jc w:val="both"/>
        <w:rPr/>
      </w:pPr>
      <w:r>
        <w:rPr/>
        <w:t>в) установку арматурных сеток в монолитном днище:</w:t>
      </w:r>
    </w:p>
    <w:p>
      <w:pPr>
        <w:pStyle w:val="Normal"/>
        <w:ind w:firstLine="284"/>
        <w:jc w:val="both"/>
        <w:rPr/>
      </w:pPr>
      <w:r>
        <w:rPr/>
        <w:t>0,03 т для табл.03-002;</w:t>
      </w:r>
    </w:p>
    <w:p>
      <w:pPr>
        <w:pStyle w:val="Normal"/>
        <w:ind w:firstLine="284"/>
        <w:jc w:val="both"/>
        <w:rPr/>
      </w:pPr>
      <w:r>
        <w:rPr/>
        <w:t>0,02 т для табл.03-003;</w:t>
      </w:r>
    </w:p>
    <w:p>
      <w:pPr>
        <w:pStyle w:val="Normal"/>
        <w:ind w:firstLine="284"/>
        <w:jc w:val="both"/>
        <w:rPr/>
      </w:pPr>
      <w:r>
        <w:rPr/>
        <w:t>0,04 т для табл.03-004 на 10 м</w:t>
      </w:r>
      <w:r>
        <w:rPr>
          <w:vertAlign w:val="superscript"/>
        </w:rPr>
        <w:t>3</w:t>
      </w:r>
      <w:r>
        <w:rPr/>
        <w:t xml:space="preserve"> конструкций колодцев.</w:t>
      </w:r>
    </w:p>
    <w:p>
      <w:pPr>
        <w:pStyle w:val="Normal"/>
        <w:ind w:firstLine="284"/>
        <w:jc w:val="both"/>
        <w:rPr/>
      </w:pPr>
      <w:r>
        <w:rPr/>
        <w:t>г) обмазку внутренних поверхностей горячим битумом за 2 раза, определяемых по расценке 7 табл.08-01-003 сборника ФЕР-2001-08 "Конструкции из кирпича и блоков".</w:t>
      </w:r>
    </w:p>
    <w:p>
      <w:pPr>
        <w:pStyle w:val="Normal"/>
        <w:ind w:firstLine="284"/>
        <w:jc w:val="both"/>
        <w:rPr/>
      </w:pPr>
      <w:r>
        <w:rPr/>
        <w:t>1.11. Затраты на прокладку трубопроводов напорной канализации следует определять по расценкам сборника ФЕР-2001-22 "Водопровод - наружные сети".</w:t>
      </w:r>
    </w:p>
    <w:p>
      <w:pPr>
        <w:pStyle w:val="Normal"/>
        <w:ind w:firstLine="284"/>
        <w:jc w:val="both"/>
        <w:rPr/>
      </w:pPr>
      <w:r>
        <w:rPr/>
        <w:t>1.12. Затраты на устройство канализационных выпусков из зданий и сооружений от наружной стены до первого выпускного колодца учтены расценками сборника ФЕР-2001-16 "Трубопроводы внутренние".</w:t>
      </w:r>
    </w:p>
    <w:p>
      <w:pPr>
        <w:pStyle w:val="Normal"/>
        <w:ind w:firstLine="284"/>
        <w:jc w:val="both"/>
        <w:rPr/>
      </w:pPr>
      <w:r>
        <w:rPr/>
        <w:t>1.13. Затраты на земляные и водоотливные работы, а также на искусственное водопонижение следует определять по расценкам соответствующих сборников ФЕР в соответствии с технологией строительства производства этих работ, разработанной в проектах организации строительства или проектах производства работ.</w:t>
      </w:r>
    </w:p>
    <w:p>
      <w:pPr>
        <w:pStyle w:val="Normal"/>
        <w:ind w:firstLine="284"/>
        <w:jc w:val="both"/>
        <w:rPr/>
      </w:pPr>
      <w:r>
        <w:rPr/>
        <w:t>1.14. Затраты на подвеску существующих подземных коммуникаций при пересечении их трассой трубопроводов следует определять по расценкам табл.22-06-011 сборника ФЕР-2001-22 "Водопровод - наружные сети".</w:t>
      </w:r>
    </w:p>
    <w:p>
      <w:pPr>
        <w:pStyle w:val="Normal"/>
        <w:ind w:firstLine="284"/>
        <w:jc w:val="both"/>
        <w:rPr/>
      </w:pPr>
      <w:r>
        <w:rPr/>
        <w:t>1.15. Затраты на укладку футляров из железобетонных труб в открытой траншее следует исчислять по расценкам табл.01-007</w:t>
      </w:r>
      <w:r>
        <w:rPr>
          <w:rFonts w:eastAsia="Symbol" w:cs="Symbol" w:ascii="Symbol" w:hAnsi="Symbol"/>
          <w:lang w:val="en-US"/>
        </w:rPr>
        <w:t>¸</w:t>
      </w:r>
      <w:r>
        <w:rPr/>
        <w:t xml:space="preserve"> 01-009 настоящего сборника, а укладку футляров из стальных труб и протаскивание труб в футляры - по расценкам табл.22-05-001 и 22-05-003 сборника ФЕР-2001-22 "Водопровод - наружные сети".</w:t>
      </w:r>
    </w:p>
    <w:p>
      <w:pPr>
        <w:pStyle w:val="Normal"/>
        <w:ind w:firstLine="284"/>
        <w:jc w:val="both"/>
        <w:rPr/>
      </w:pPr>
      <w:r>
        <w:rPr/>
        <w:t>1.16. Затраты на устройство отмостки у люков колодцев в случаях, предусмотренных проектом, следует определять дополнительно по расценкам сборника ФЕР-2001-27 "Автомобильные дороги".</w:t>
      </w:r>
    </w:p>
    <w:p>
      <w:pPr>
        <w:pStyle w:val="Normal"/>
        <w:ind w:firstLine="284"/>
        <w:jc w:val="both"/>
        <w:rPr/>
      </w:pPr>
      <w:r>
        <w:rPr/>
        <w:t>1.17. Расценки, приведенные в таблицах 03-001</w:t>
      </w:r>
      <w:r>
        <w:rPr>
          <w:rFonts w:eastAsia="Symbol" w:cs="Symbol" w:ascii="Symbol" w:hAnsi="Symbol"/>
          <w:lang w:val="en-US"/>
        </w:rPr>
        <w:t>¸</w:t>
      </w:r>
      <w:r>
        <w:rPr/>
        <w:t>03-007, предназначены для определения затрат на устройство канализационных и дождеприемных колодцев по типовым проектам, а также колодцев и камер аналогичной конструкции (индивидуального проектирования) общим объемом строительных конструкций на один колодец или камеру до 60 м.</w:t>
      </w:r>
    </w:p>
    <w:p>
      <w:pPr>
        <w:pStyle w:val="Normal"/>
        <w:ind w:firstLine="284"/>
        <w:jc w:val="both"/>
        <w:rPr/>
      </w:pPr>
      <w:r>
        <w:rPr/>
        <w:t>Затраты на устройство колодцев или камер общим объемом строительных конструкций более 60 м</w:t>
      </w:r>
      <w:r>
        <w:rPr>
          <w:vertAlign w:val="superscript"/>
        </w:rPr>
        <w:t>3</w:t>
      </w:r>
      <w:r>
        <w:rPr/>
        <w:t xml:space="preserve"> следует определять по расценкам  соответствующих сборников ФЕР.</w:t>
      </w:r>
    </w:p>
    <w:p>
      <w:pPr>
        <w:pStyle w:val="Normal"/>
        <w:ind w:firstLine="284"/>
        <w:jc w:val="both"/>
        <w:rPr/>
      </w:pPr>
      <w:r>
        <w:rPr/>
        <w:t>1.18. В расценке 5 табл.01-001 приведен усредненный расход арматуры исходя из общей массы всех видов армирования (каркасами, сетками, отдельными стержнями).</w:t>
      </w:r>
    </w:p>
    <w:p>
      <w:pPr>
        <w:pStyle w:val="Normal"/>
        <w:ind w:firstLine="284"/>
        <w:jc w:val="both"/>
        <w:rPr/>
      </w:pPr>
      <w:r>
        <w:rPr/>
        <w:t>1.19. Указанный в настоящем сборнике размер "до" включает в себя этот разме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Правила исчисления объемов работ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Объем работ по прокладке трубопроводов наружных сетей канализации и покрытию труб битумной мастикой следует исчислять по всей проектной длине трубопроводов, считая от выпускных колодцев у зданий или сооружений, без вычета длины, занимаемой колодцами.</w:t>
      </w:r>
    </w:p>
    <w:p>
      <w:pPr>
        <w:pStyle w:val="Normal"/>
        <w:ind w:firstLine="284"/>
        <w:jc w:val="both"/>
        <w:rPr/>
      </w:pPr>
      <w:r>
        <w:rPr/>
        <w:t>2.2. Объем конструкций колодцев следует исчислять по данным проектов, включая объем днищ лотка (без учета подготовки), стен, покрытия и горловины.</w:t>
      </w:r>
    </w:p>
    <w:p>
      <w:pPr>
        <w:pStyle w:val="Normal"/>
        <w:ind w:firstLine="284"/>
        <w:jc w:val="both"/>
        <w:rPr/>
      </w:pPr>
      <w:r>
        <w:rPr/>
        <w:t>2.3. При наличии в проекте указания об установке в колодцах вторых крышек их расход по выполнении этих работ следует учитывать дополнительно.</w:t>
      </w:r>
    </w:p>
    <w:p>
      <w:pPr>
        <w:pStyle w:val="Normal"/>
        <w:ind w:firstLine="284"/>
        <w:jc w:val="both"/>
        <w:rPr/>
      </w:pPr>
      <w:r>
        <w:rPr/>
        <w:t>2.4. В объем конструкций коллекторов для подземных коммуникаций следует включать объемы днища (без учета подготовки), стен и покры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Коэффициенты к расценкам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2"/>
        <w:gridCol w:w="1289"/>
        <w:gridCol w:w="1909"/>
        <w:gridCol w:w="1294"/>
        <w:gridCol w:w="1234"/>
      </w:tblGrid>
      <w:tr>
        <w:trPr/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</w:tr>
      <w:tr>
        <w:trPr/>
        <w:tc>
          <w:tcPr>
            <w:tcW w:w="26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и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таблиц (расценок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нормам затрат труда и оплате труда рабочих строителей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стоимости эксплуатации машин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стоимости материалов </w:t>
            </w:r>
          </w:p>
        </w:tc>
      </w:tr>
      <w:tr>
        <w:trPr/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 Устройство водостоков с гидравлическим испытание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09, 01-010, 01-01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Устройство водостоков без гидравлического испытания</w:t>
            </w:r>
          </w:p>
        </w:tc>
        <w:tc>
          <w:tcPr>
            <w:tcW w:w="1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09, 01-010, 01-012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2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2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Затраты на воду исключаютс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3"/>
        <w:gridCol w:w="12"/>
        <w:gridCol w:w="13"/>
        <w:gridCol w:w="14"/>
        <w:gridCol w:w="14"/>
        <w:gridCol w:w="14"/>
        <w:gridCol w:w="14"/>
        <w:gridCol w:w="14"/>
        <w:gridCol w:w="1588"/>
        <w:gridCol w:w="14"/>
        <w:gridCol w:w="14"/>
        <w:gridCol w:w="14"/>
        <w:gridCol w:w="14"/>
        <w:gridCol w:w="14"/>
        <w:gridCol w:w="14"/>
        <w:gridCol w:w="14"/>
        <w:gridCol w:w="878"/>
        <w:gridCol w:w="14"/>
        <w:gridCol w:w="14"/>
        <w:gridCol w:w="14"/>
        <w:gridCol w:w="14"/>
        <w:gridCol w:w="27"/>
        <w:gridCol w:w="14"/>
        <w:gridCol w:w="16"/>
        <w:gridCol w:w="14"/>
        <w:gridCol w:w="14"/>
        <w:gridCol w:w="747"/>
        <w:gridCol w:w="12"/>
        <w:gridCol w:w="13"/>
        <w:gridCol w:w="14"/>
        <w:gridCol w:w="14"/>
        <w:gridCol w:w="14"/>
        <w:gridCol w:w="14"/>
        <w:gridCol w:w="14"/>
        <w:gridCol w:w="794"/>
        <w:gridCol w:w="14"/>
        <w:gridCol w:w="14"/>
        <w:gridCol w:w="14"/>
        <w:gridCol w:w="14"/>
        <w:gridCol w:w="13"/>
        <w:gridCol w:w="13"/>
        <w:gridCol w:w="738"/>
        <w:gridCol w:w="14"/>
        <w:gridCol w:w="14"/>
        <w:gridCol w:w="14"/>
        <w:gridCol w:w="14"/>
        <w:gridCol w:w="14"/>
        <w:gridCol w:w="932"/>
        <w:gridCol w:w="14"/>
        <w:gridCol w:w="14"/>
        <w:gridCol w:w="14"/>
        <w:gridCol w:w="14"/>
        <w:gridCol w:w="130"/>
        <w:gridCol w:w="14"/>
        <w:gridCol w:w="14"/>
        <w:gridCol w:w="783"/>
      </w:tblGrid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683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1073" w:type="dxa"/>
            <w:gridSpan w:val="1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368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</w:tr>
      <w:tr>
        <w:trPr/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683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73" w:type="dxa"/>
            <w:gridSpan w:val="1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889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2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-нистов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gridSpan w:val="1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68" w:type="dxa"/>
            <w:gridSpan w:val="5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01. Устройство основания под трубопроводы</w:t>
            </w:r>
          </w:p>
        </w:tc>
      </w:tr>
      <w:tr>
        <w:trPr/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43" w:type="dxa"/>
            <w:gridSpan w:val="5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основания</w:t>
            </w:r>
          </w:p>
        </w:tc>
      </w:tr>
      <w:tr>
        <w:trPr/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43" w:type="dxa"/>
            <w:gridSpan w:val="5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снования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1-1</w:t>
            </w:r>
          </w:p>
        </w:tc>
        <w:tc>
          <w:tcPr>
            <w:tcW w:w="1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чаного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,59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23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,86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1-2</w:t>
            </w:r>
          </w:p>
        </w:tc>
        <w:tc>
          <w:tcPr>
            <w:tcW w:w="1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еночного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1,63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23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2,50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1-3</w:t>
            </w:r>
          </w:p>
        </w:tc>
        <w:tc>
          <w:tcPr>
            <w:tcW w:w="1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вийного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38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23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,25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1-4</w:t>
            </w:r>
          </w:p>
        </w:tc>
        <w:tc>
          <w:tcPr>
            <w:tcW w:w="1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ного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5,85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98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,59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9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2,28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1-5</w:t>
            </w:r>
          </w:p>
        </w:tc>
        <w:tc>
          <w:tcPr>
            <w:tcW w:w="1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ого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8,88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74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06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65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6,08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5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03. Укладка трубопроводов из асбестоцементных безнапорных труб</w:t>
            </w:r>
          </w:p>
        </w:tc>
      </w:tr>
      <w:tr>
        <w:trPr/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43" w:type="dxa"/>
            <w:gridSpan w:val="5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м трубопровода</w:t>
            </w:r>
          </w:p>
        </w:tc>
      </w:tr>
      <w:tr>
        <w:trPr/>
        <w:tc>
          <w:tcPr>
            <w:tcW w:w="11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43" w:type="dxa"/>
            <w:gridSpan w:val="5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асбестоцементных безнапорных труб диаметром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3-1</w:t>
            </w:r>
          </w:p>
        </w:tc>
        <w:tc>
          <w:tcPr>
            <w:tcW w:w="1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72,97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8,48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7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7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06,32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00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3-2</w:t>
            </w:r>
          </w:p>
        </w:tc>
        <w:tc>
          <w:tcPr>
            <w:tcW w:w="1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795,85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8,80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6,25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16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40,80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3-3</w:t>
            </w:r>
          </w:p>
        </w:tc>
        <w:tc>
          <w:tcPr>
            <w:tcW w:w="1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49,13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6,00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2,58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84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750,55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/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3-4</w:t>
            </w:r>
          </w:p>
        </w:tc>
        <w:tc>
          <w:tcPr>
            <w:tcW w:w="16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91,10</w:t>
            </w:r>
          </w:p>
        </w:tc>
        <w:tc>
          <w:tcPr>
            <w:tcW w:w="7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5,84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3,8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78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581,42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00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05. Укладка трубопроводов из керамических канализационных труб</w:t>
            </w:r>
          </w:p>
        </w:tc>
      </w:tr>
      <w:tr>
        <w:trPr/>
        <w:tc>
          <w:tcPr>
            <w:tcW w:w="113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30" w:type="dxa"/>
            <w:gridSpan w:val="5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 трубопровода</w:t>
            </w:r>
          </w:p>
        </w:tc>
      </w:tr>
      <w:tr>
        <w:trPr/>
        <w:tc>
          <w:tcPr>
            <w:tcW w:w="113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30" w:type="dxa"/>
            <w:gridSpan w:val="5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керамических канализационных труб диаметром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5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6,84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,22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8,08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0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5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8,82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,45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8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67,5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20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5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5,31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7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1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5,2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0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5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71,20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7,7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0,7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6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2,76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46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5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3,73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6,4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4,6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9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02,66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7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5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17,45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2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1,1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48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74,0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33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5-7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44,05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3,22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2,25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2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58,58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87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5-8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19,88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6,61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5,27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62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28,0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27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5-9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99,61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7,27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0,7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21,6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18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5-10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48,41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3,45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4,5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83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60,4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86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07. Укладка трубопроводов из железобетонных безнапорных раструбных труб</w:t>
            </w:r>
          </w:p>
        </w:tc>
      </w:tr>
      <w:tr>
        <w:trPr/>
        <w:tc>
          <w:tcPr>
            <w:tcW w:w="113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30" w:type="dxa"/>
            <w:gridSpan w:val="5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 трубопровода</w:t>
            </w:r>
          </w:p>
        </w:tc>
      </w:tr>
      <w:tr>
        <w:trPr/>
        <w:tc>
          <w:tcPr>
            <w:tcW w:w="113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30" w:type="dxa"/>
            <w:gridSpan w:val="5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железобетонных безнапорных раструбных труб диаметром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7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06,55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88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57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6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75,1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17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7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88,00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2,4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6,3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3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49,2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24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7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19,71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,78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5,59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47,3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31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7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83,24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5,21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1,06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8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46,9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65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7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63,84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3,36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2,16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46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198,32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1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7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021,55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62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1,66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9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455,2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20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7-7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758,35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5,30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37,08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45,9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3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7-8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658,64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8,8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78,9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070,8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,98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7-9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478,65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3,67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46,9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37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248,0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21</w:t>
            </w:r>
          </w:p>
        </w:tc>
      </w:tr>
      <w:tr>
        <w:trPr/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7-10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474,64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4,88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06,72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73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493,0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6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08. Укладка трубопроводов из бетонных раструбных труб</w:t>
            </w:r>
          </w:p>
        </w:tc>
      </w:tr>
      <w:tr>
        <w:trPr/>
        <w:tc>
          <w:tcPr>
            <w:tcW w:w="11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16" w:type="dxa"/>
            <w:gridSpan w:val="5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 трубопровода</w:t>
            </w:r>
          </w:p>
        </w:tc>
      </w:tr>
      <w:tr>
        <w:trPr/>
        <w:tc>
          <w:tcPr>
            <w:tcW w:w="11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16" w:type="dxa"/>
            <w:gridSpan w:val="5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бетонных раструбных труб диаметром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8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7,25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8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17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0,2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10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8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84,84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99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,4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3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6,4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66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8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84,50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2,6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52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66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8,3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81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8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59,57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51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9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40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19,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35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8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10,70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,9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2,89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6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53,8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77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8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24,47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15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1,42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63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05,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09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8-7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84,41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7,41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6,89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03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40,1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84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8-8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мм</w:t>
            </w:r>
          </w:p>
        </w:tc>
        <w:tc>
          <w:tcPr>
            <w:tcW w:w="10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83,24</w:t>
            </w:r>
          </w:p>
        </w:tc>
        <w:tc>
          <w:tcPr>
            <w:tcW w:w="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,29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7,2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7</w:t>
            </w:r>
          </w:p>
        </w:tc>
        <w:tc>
          <w:tcPr>
            <w:tcW w:w="118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21,7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13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09. Укладка трубопроводов из железобетонных безнапорных фальцевых труб с жестким соединением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 трубопровода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железобетонных безнапорных фальцевых труб с жестким соединением диаметром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9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05,01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8,06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75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83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88,20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63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9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81,33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,31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9,15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33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11,87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96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9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72,52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7,57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5,70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6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79,25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16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9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16,66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,78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8,07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80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97,81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71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9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73,14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9,33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2,19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73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61,62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61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9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298,52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0,67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82,97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64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04,88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28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9-7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862,83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3,34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72,23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89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137,26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30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9-8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532,41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1,15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3,77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,84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047,49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39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9-9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475,31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4,75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93,59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38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186,97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23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09-10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457,94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2,97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88,17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1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936,80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85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10. Укладка трубопроводов из железобетонных безнапорных фальцевых труб большого диаметра с жестким соединением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 трубопровода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железобетонных безнапорных фальцевых труб большого диаметра с жестким соединением диаметром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0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832,99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3,07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35,39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,2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664,53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,96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0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720,04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20,57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22,62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81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076,85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56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11. Укладка трубопроводов из железобетонных безнапорных фальцевых труб с гибким соединением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 трубопровода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железобетонных безнапорных фальцевых труб с гибким соединением диаметром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1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0,04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,26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,21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7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91,57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9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1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82,39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5,54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1,61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27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75,24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0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1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90,83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14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8,16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30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70,53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04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1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09,03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3,28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2,04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9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93,71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0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1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62,76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0,91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1,63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,2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00,22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7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1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12,98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6,98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71,66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0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44,34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33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1-7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47,81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6,17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59,41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09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762,23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,43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1-8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803,12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6,36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61,71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1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905,05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45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1-9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207,78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40,51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72,48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6,4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294,79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57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1-10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 мм</w:t>
            </w:r>
          </w:p>
        </w:tc>
        <w:tc>
          <w:tcPr>
            <w:tcW w:w="10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593,27</w:t>
            </w:r>
          </w:p>
        </w:tc>
        <w:tc>
          <w:tcPr>
            <w:tcW w:w="8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5,99</w:t>
            </w:r>
          </w:p>
        </w:tc>
        <w:tc>
          <w:tcPr>
            <w:tcW w:w="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30,11</w:t>
            </w:r>
          </w:p>
        </w:tc>
        <w:tc>
          <w:tcPr>
            <w:tcW w:w="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,56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377,17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44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12. Укладка трубопроводов из бетонных фальцевых труб с жестким соединением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 трубопровода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бетонных фальцевых труб с жестким соединением диаметром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2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31,94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,8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,36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3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7,75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10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2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94,03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7,2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2,52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36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64,27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26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2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02,90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0,39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2,92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86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39,59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5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2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93,59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8,16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8,7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78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86,72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63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2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67,31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,7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1,8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33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49,73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24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2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71,47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8,77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4,2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28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98,46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40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13. Укладка трубопроводов из бетонных фальцевых труб с гибким соединением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 трубопровода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трубопроводов из бетонных фальцевых труб с гибким соединением диаметром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3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8,47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4,75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2,8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70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50,89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27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3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34,46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52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,49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51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42,45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94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3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97,82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6,66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6,1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91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15,02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62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3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01,4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1,80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2,68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94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46,97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03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3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1,13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3,87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0,3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1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26,93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61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3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23,72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8,78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1,4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6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13,51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3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1-017. Устройство коллекторов для подземных коммуникаций прямоугольных сборных железобетонных</w:t>
            </w:r>
          </w:p>
        </w:tc>
      </w:tr>
      <w:tr>
        <w:trPr/>
        <w:tc>
          <w:tcPr>
            <w:tcW w:w="11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16" w:type="dxa"/>
            <w:gridSpan w:val="5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сборных и монолитных железобетонных конструкций</w:t>
            </w:r>
          </w:p>
        </w:tc>
      </w:tr>
      <w:tr>
        <w:trPr/>
        <w:tc>
          <w:tcPr>
            <w:tcW w:w="11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16" w:type="dxa"/>
            <w:gridSpan w:val="5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ллекторов прямоугольных сборных железобетонных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7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секционн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043,57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3,2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12,3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,59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738,00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92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1-017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секционн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448,22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5,0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53,9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7,17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499,28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,00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2-001. Покрытие битумной мастикой бетонных и железобетонных труб</w:t>
            </w:r>
          </w:p>
        </w:tc>
      </w:tr>
      <w:tr>
        <w:trPr/>
        <w:tc>
          <w:tcPr>
            <w:tcW w:w="11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16" w:type="dxa"/>
            <w:gridSpan w:val="5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 трубопровода</w:t>
            </w:r>
          </w:p>
        </w:tc>
      </w:tr>
      <w:tr>
        <w:trPr/>
        <w:tc>
          <w:tcPr>
            <w:tcW w:w="115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16" w:type="dxa"/>
            <w:gridSpan w:val="5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ытие битумной мастикой бетонных и железобетонных труб диаметром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1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,50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48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0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1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3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1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03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8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5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,68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8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1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1,1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25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,1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6,76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6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1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8,73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76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5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8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2,46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9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1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5,89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3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27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4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6,29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2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1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4,8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,46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5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19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5,24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70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1-7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7,50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,8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9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3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,76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7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1-8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3,79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,20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55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7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3,04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5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1-9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6,52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,5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06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7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8,92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0</w:t>
            </w:r>
          </w:p>
        </w:tc>
      </w:tr>
      <w:tr>
        <w:trPr/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1-10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6,0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7,4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,56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7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6,05</w:t>
            </w:r>
          </w:p>
        </w:tc>
        <w:tc>
          <w:tcPr>
            <w:tcW w:w="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71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2-002. Покрытие битумной мастикой бетонных и железобетонных труб большого диаметра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поверхности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2-002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ытие битумной мастикой бетонных и железобетонных труб диаметром более 14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6,09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40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09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3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1,60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6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3-001. Устройство круглых сборных железобетонных канализационных колодцев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ных и бетонных конструкций колодцев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2" w:type="dxa"/>
            <w:gridSpan w:val="5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углых сборных железобетонных канализационных колодцев диаметром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1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 м в грунтах 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75,0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1,60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3,7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,18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99,75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4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1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 м в грунтах 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11,74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0,20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1,42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0,12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88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1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 в грунтах 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21,77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9,31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4,4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0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78,03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9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1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 в грунтах 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09,1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,81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1,0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6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87,30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8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1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 в грунтах 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48,08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67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3,1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03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78,31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55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1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 в грунтах 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86,40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3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,76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70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82,31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0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1-7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м в грунтах 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41,69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0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0,8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4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8,83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62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П 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1-8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м в грунтах 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77,04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,7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3,5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9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81,81</w:t>
            </w:r>
          </w:p>
        </w:tc>
        <w:tc>
          <w:tcPr>
            <w:tcW w:w="983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60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66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83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3-002. Устройство круглых кирпичных канализационных колодцев с покрытием из сборного железобетона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кирпичных, бетонных и железобетонных конструкций колодцев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углых кирпичных канализационных колодцев с покрытием из сборного железобетона в сухих грунтах, диаметром колодца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2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 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59,92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9,18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5,74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24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2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6,39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5,27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2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6,88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2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2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 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2,86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42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,5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3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0,93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03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П 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3-003. Устройство круглых кирпичных канализационных колодцев с конусным переходом к горловине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кирпичных и бетонных конструкций колодцев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углых кирпичных канализационных колодцев с конусным переходом к горловине в сухих грунтах, диаметром колодца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3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9,63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67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40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1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3,56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1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3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 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7,94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9,29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7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6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8,58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91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3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1,26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2,31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24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7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66,71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74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3-004. Устройство колодцев канализационных прямоугольных кирпичных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кирпичных, бетонных и железобетонных конструкций колодцев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лодцев канализационных прямоугольных кирпичных площадью до 3 м</w:t>
            </w:r>
            <w:r>
              <w:rPr>
                <w:vertAlign w:val="superscript"/>
              </w:rPr>
              <w:t>2</w:t>
            </w:r>
            <w:r>
              <w:rPr/>
              <w:t xml:space="preserve"> в грунтах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4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8,12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80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72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83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8,60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95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4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1,36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7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72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9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5,07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4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4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адочн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11,09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94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68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8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2,47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3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олодцев канализационных прямоугольных кирпичных площадью более 3 м</w:t>
            </w:r>
            <w:r>
              <w:rPr>
                <w:vertAlign w:val="superscript"/>
              </w:rPr>
              <w:t>2</w:t>
            </w:r>
            <w:r>
              <w:rPr/>
              <w:t xml:space="preserve"> в грунтах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4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1,26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99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9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6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4,34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96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4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2,41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28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66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68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1,47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0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4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адочн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45,14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30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1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48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4,73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4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3-005. Устройство круглых бетонных монолитных канализационных колодцев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ных и железобетонных конструкций колодцев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88" w:type="dxa"/>
            <w:gridSpan w:val="5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углых бетонных монолитных канализационных колодцев диаметром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5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 м в грунтах 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47,30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5,35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,29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5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28,66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,55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5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 м в грунтах 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03,22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4,98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67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20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77,57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17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5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 в грунтах 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6,5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3,92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5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5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20,12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,63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5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 в грунтах 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66,96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0,72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,6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58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68,61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00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5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 в грунтах 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04,46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6,26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,35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8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9,85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54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5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 в грунтах 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33,62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6,13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13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8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6,36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64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5-7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м в грунтах 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0,36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2,38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,7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17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6,27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35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5-8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м в грунтах 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73,83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65</w:t>
            </w:r>
          </w:p>
        </w:tc>
        <w:tc>
          <w:tcPr>
            <w:tcW w:w="892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91</w:t>
            </w:r>
          </w:p>
        </w:tc>
        <w:tc>
          <w:tcPr>
            <w:tcW w:w="806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0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28,27</w:t>
            </w:r>
          </w:p>
        </w:tc>
        <w:tc>
          <w:tcPr>
            <w:tcW w:w="96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53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80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2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69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3-006. Устройство прямоугольных бетонных монолитных канализационных колодцев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74" w:type="dxa"/>
            <w:gridSpan w:val="4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ных и железобетонных конструкций колодцев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74" w:type="dxa"/>
            <w:gridSpan w:val="4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ямоугольных бетонных монолитных канализационных колодцев площадью до 3 м</w:t>
            </w:r>
            <w:r>
              <w:rPr>
                <w:vertAlign w:val="superscript"/>
              </w:rPr>
              <w:t>2</w:t>
            </w:r>
            <w:r>
              <w:rPr/>
              <w:t xml:space="preserve"> в грунтах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6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7,33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08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62</w:t>
            </w:r>
          </w:p>
        </w:tc>
        <w:tc>
          <w:tcPr>
            <w:tcW w:w="807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1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2,63</w:t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9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6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3,92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65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,74</w:t>
            </w:r>
          </w:p>
        </w:tc>
        <w:tc>
          <w:tcPr>
            <w:tcW w:w="807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81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5,53</w:t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71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6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адочн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68,87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56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,51</w:t>
            </w:r>
          </w:p>
        </w:tc>
        <w:tc>
          <w:tcPr>
            <w:tcW w:w="807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9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2,80</w:t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1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74" w:type="dxa"/>
            <w:gridSpan w:val="4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колодцев канализационных прямоугольных бетонных монолитных площадью более 3 м</w:t>
            </w:r>
            <w:r>
              <w:rPr>
                <w:vertAlign w:val="superscript"/>
              </w:rPr>
              <w:t>2</w:t>
            </w:r>
            <w:r>
              <w:rPr/>
              <w:t xml:space="preserve"> в грунтах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6-4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их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4,22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3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58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7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0,41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9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6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89,09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76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,91</w:t>
            </w:r>
          </w:p>
        </w:tc>
        <w:tc>
          <w:tcPr>
            <w:tcW w:w="807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2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3,42</w:t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8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6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адочн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6,01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01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55</w:t>
            </w:r>
          </w:p>
        </w:tc>
        <w:tc>
          <w:tcPr>
            <w:tcW w:w="807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6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93,45</w:t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8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920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-06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, т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1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55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5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3-007. Устройство круглых дождеприемных колодцев для дождевой канализации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60" w:type="dxa"/>
            <w:gridSpan w:val="4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ных, бетонных и кирпичных конструкций колодцев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60" w:type="dxa"/>
            <w:gridSpan w:val="4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углых дождеприемных колодцев для дождевой канализации из сборного железобетона диаметром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7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 м в грунтах 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84,53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,97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3,50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54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46,06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14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7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угунные соединительные части к чугунным напорным трубам (ГОСТ 5525-88), люк чугунный с решеткой для дождеприемного колодца ЛР (ТУ 400-28-109-85)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8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4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7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 м в грунтах 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96,58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2,64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4,12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2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79,82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0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7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угунные соединительные части к чугунным напорным трубам (ГОСТ 5525-88), люк чугунный с решеткой для дождеприемного колодца ЛР (ТУ 400-28-109-85)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8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4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7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 м в грунтах 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83,9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,22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0,92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6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9,81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1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7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угунные соединительные части к чугунным напорным трубам (ГОСТ 5525-88), люк чугунный с решеткой для дождеприемного колодца ЛР (ТУ 400-28-109-85)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8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4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7-4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 м в грунтах 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42,81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8,56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2,43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10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11,82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13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7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угунные соединительные части к чугунным напорным трубам (ГОСТ 5525-88), люк чугунный с решеткой для дождеприемного колодца ЛР (ТУ 400-28-109-85)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8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4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60" w:type="dxa"/>
            <w:gridSpan w:val="4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углых дождеприемных колодцев для дождевой канализации из кирпича диаметром 0,7 м в грунтах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7-5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3,59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2,64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08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10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9,87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8,44 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7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угунные соединительные части к чугунным напорным трубам (ГОСТ 5525-88), люк чугунный с решеткой для дождеприемного колодца ЛР (ТУ 400-28-109-85)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8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4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3-007-6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4,2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0,06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19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5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3,00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46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-0750</w:t>
            </w:r>
          </w:p>
        </w:tc>
        <w:tc>
          <w:tcPr>
            <w:tcW w:w="1686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угунные соединительные части к чугунным напорным трубам (ГОСТ 5525-88), люк чугунный с решеткой для дождеприемного колодца ЛР (ТУ 400-28-109-85), шт.</w:t>
            </w:r>
          </w:p>
        </w:tc>
        <w:tc>
          <w:tcPr>
            <w:tcW w:w="93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13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90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8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</w:t>
            </w:r>
          </w:p>
        </w:tc>
        <w:tc>
          <w:tcPr>
            <w:tcW w:w="94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368" w:type="dxa"/>
            <w:gridSpan w:val="5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4-001. Устройство фильтрующего основания под иловые площадки и поля фильтрации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60" w:type="dxa"/>
            <w:gridSpan w:val="4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фильтрующего основания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60" w:type="dxa"/>
            <w:gridSpan w:val="4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ильтрующего основания под иловые площадки и поля фильтрации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01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вийного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66,4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35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10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9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65,00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6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01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еночного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1,11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45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66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30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53,00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4</w:t>
            </w:r>
          </w:p>
        </w:tc>
      </w:tr>
      <w:tr>
        <w:trPr/>
        <w:tc>
          <w:tcPr>
            <w:tcW w:w="8368" w:type="dxa"/>
            <w:gridSpan w:val="5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4-004. Укладка на иловых площадках труб керамических дренажных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60" w:type="dxa"/>
            <w:gridSpan w:val="4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км трубопровода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60" w:type="dxa"/>
            <w:gridSpan w:val="4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на иловых площадках труб керамических дренажных диаметром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04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5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97,70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42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40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6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97,88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8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04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66,70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62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,48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94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35,60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9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04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08,52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8,95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,17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6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92,40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0</w:t>
            </w:r>
          </w:p>
        </w:tc>
      </w:tr>
      <w:tr>
        <w:trPr/>
        <w:tc>
          <w:tcPr>
            <w:tcW w:w="8368" w:type="dxa"/>
            <w:gridSpan w:val="5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4-005. Укладка на иловых площадках труб асбестоцементных дренажных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74" w:type="dxa"/>
            <w:gridSpan w:val="4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100 м трубопровода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74" w:type="dxa"/>
            <w:gridSpan w:val="4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на иловых площадках труб асбестоцементных дренажных диаметром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05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8,54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2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7</w:t>
            </w:r>
          </w:p>
        </w:tc>
        <w:tc>
          <w:tcPr>
            <w:tcW w:w="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7,95</w:t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3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05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9,96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35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6</w:t>
            </w:r>
          </w:p>
        </w:tc>
        <w:tc>
          <w:tcPr>
            <w:tcW w:w="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9,95</w:t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6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05-3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мм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7,19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80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5</w:t>
            </w:r>
          </w:p>
        </w:tc>
        <w:tc>
          <w:tcPr>
            <w:tcW w:w="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9,54</w:t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9</w:t>
            </w:r>
          </w:p>
        </w:tc>
      </w:tr>
      <w:tr>
        <w:trPr/>
        <w:tc>
          <w:tcPr>
            <w:tcW w:w="8368" w:type="dxa"/>
            <w:gridSpan w:val="5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4-008. Присоединение канализационных трубопроводов к существующей сети</w:t>
            </w:r>
          </w:p>
        </w:tc>
      </w:tr>
      <w:tr>
        <w:trPr/>
        <w:tc>
          <w:tcPr>
            <w:tcW w:w="119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74" w:type="dxa"/>
            <w:gridSpan w:val="4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врезка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74" w:type="dxa"/>
            <w:gridSpan w:val="4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анализационных трубопроводов к существующей сети в грунтах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08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и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90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91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9</w:t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4</w:t>
            </w:r>
          </w:p>
        </w:tc>
      </w:tr>
      <w:tr>
        <w:trPr/>
        <w:tc>
          <w:tcPr>
            <w:tcW w:w="11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08-2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крых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47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45</w:t>
            </w:r>
          </w:p>
        </w:tc>
        <w:tc>
          <w:tcPr>
            <w:tcW w:w="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2</w:t>
            </w:r>
          </w:p>
        </w:tc>
        <w:tc>
          <w:tcPr>
            <w:tcW w:w="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1</w:t>
            </w:r>
          </w:p>
        </w:tc>
      </w:tr>
      <w:tr>
        <w:trPr/>
        <w:tc>
          <w:tcPr>
            <w:tcW w:w="8368" w:type="dxa"/>
            <w:gridSpan w:val="5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ЛИЦА 23-04-011. Установка люка</w:t>
            </w:r>
          </w:p>
        </w:tc>
      </w:tr>
      <w:tr>
        <w:trPr/>
        <w:tc>
          <w:tcPr>
            <w:tcW w:w="1208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60" w:type="dxa"/>
            <w:gridSpan w:val="4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: шт.</w:t>
            </w:r>
          </w:p>
        </w:tc>
      </w:tr>
      <w:tr>
        <w:trPr/>
        <w:tc>
          <w:tcPr>
            <w:tcW w:w="1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04-011-1</w:t>
            </w:r>
          </w:p>
        </w:tc>
        <w:tc>
          <w:tcPr>
            <w:tcW w:w="1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юка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65</w:t>
            </w:r>
          </w:p>
        </w:tc>
        <w:tc>
          <w:tcPr>
            <w:tcW w:w="9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2</w:t>
            </w:r>
          </w:p>
        </w:tc>
        <w:tc>
          <w:tcPr>
            <w:tcW w:w="8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,28 </w:t>
            </w:r>
          </w:p>
        </w:tc>
        <w:tc>
          <w:tcPr>
            <w:tcW w:w="8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74 </w:t>
            </w:r>
          </w:p>
        </w:tc>
        <w:tc>
          <w:tcPr>
            <w:tcW w:w="9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05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1</w:t>
            </w:r>
          </w:p>
        </w:tc>
      </w:tr>
    </w:tbl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СМЕТНЫХ ЦЕН НА МАТЕРИАЛЫ, ИЗДЕЛИЯ И КОНСТРУКЦИИ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/>
        <w:t>В БАЗИСНЫХ ЦЕНАХ МОСКОВСКОЙ ОБЛАСТИ ПО СОСТОЯНИЮ НА 01.01.2000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0"/>
        <w:gridCol w:w="26"/>
        <w:gridCol w:w="5562"/>
        <w:gridCol w:w="14"/>
        <w:gridCol w:w="716"/>
        <w:gridCol w:w="14"/>
        <w:gridCol w:w="14"/>
        <w:gridCol w:w="952"/>
      </w:tblGrid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ая цена,руб.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СПЛУАТАЦИЯ СТРОИТЕЛЬНЫХ МАШИН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141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244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101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огрузчики 5 т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102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танции передвижные 4 кВт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202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ы сварочные передвижные с номинальным сварочным током 250-400 А дизельным двигателе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148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 при работе на других видах строительства (кроме водохозяйственного) 59 (80) кВт (л.с.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100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торы глубинные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301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торы поверхностные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11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ы битумные передвижные 400 л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12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ы битумные передвижные 1000 л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701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для труб диаметром (грузоподъемностью) до 400 мм (6,3 т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702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для труб диаметром (грузоподъемностью) до 700 мм (12,5 т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703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для труб диаметром (грузоподъемностью) 800-1000 мм (35 т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704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для труб диаметром (грузоподъемностью) 1200 мм (50 т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08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705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-трубоукладчики для труб диаметром (грузоподъемностью) 1400 мм (63-90 т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32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03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бовки электрические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531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ы дисковые электрические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532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ы электрические цепные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1</w:t>
            </w:r>
          </w:p>
        </w:tc>
        <w:tc>
          <w:tcPr>
            <w:tcW w:w="5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0</w:t>
            </w:r>
          </w:p>
        </w:tc>
      </w:tr>
      <w:tr>
        <w:trPr/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МЕТНЫЕ ЦЕНЫ НА МАТЕРИАЛЬНЫЕ РЕСУРСЫ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01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 хризолитовый марки К-6-45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07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строительные марки БН-90/1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,1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079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строительные для кровельных мастик, марки БНМ-55/6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5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ь строительная негашеная комовая, сорт 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5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31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болка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61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клеящая сланцевая уплотняющая неотверждающаяся МСУ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3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81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етлая диаметром 1,1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299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ливо дизельное из малосернистых нефтей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30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ливо моторное для среднеоборотных и малооборотных дизелей марки ДТ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,7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30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ландцемент общестроительного назначения бездобавочный марки 40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31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тландцемент общестроительного назначения с минеральными добавками (ПС-Д20) марки 30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51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5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2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668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гожа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70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ит (шнур диаметром 40 мм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74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ероид морозостойкий РПМ-30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76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битумно-полимерная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80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900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цементная смесь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1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919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бы ходовые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5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2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бруски обрезные длиной 4-6,5 м, шириной 75-150 мм, толщиной 40-75 мм III сорта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5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4-6,5 м, шириной 75-150 мм, толщиной 25 мм II сорта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5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4-6,5 м, шириной 75-150 мм, толщиной 32-40 мм III сорта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67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асбестоцементные класса ВТ-6 (ГОСТ 539-80) диаметр условного прохода 150 мм, внутренний диаметр 146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8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67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асбестоцементные класса ВТ-6 (ГОСТ 539-80) диаметр условного прохода 200 мм, внутренний диаметр 196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3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67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асбестоцементные класса ВТ-6 (ГОСТ 539-80) диаметр условного прохода 300 мм, внутренний диаметр 289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7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67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асбестоцементные класса ВТ-6 (ГОСТ 539-80) диаметр условного прохода 400 мм, внутренний диаметр 381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0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ы асбестоцементные САМ-6 к трубам ВТ-6 (ГОСТ 539-80), диаметр условного прохода труб 150 мм, наружный диаметр муфт 219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0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ы асбестоцементные CAM-6 к трубам ВТ-6 (ГОСТ 539-80), диаметр условного прохода труб 200 мм, наружный диаметр муфт 277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0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ы асбестоцементные CAM-6 к трубам ВТ-6 (ГОСТ 539-80), диаметр условного прохода труб 300 мм, наружный диаметр муфт 383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0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ы асбестоцементные CAM-6 к трубам ВТ-6 (ГОСТ 539-80), диаметр условного прохода труб 400 мм, наружный диаметр муфт 581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3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канализационные (ГОСТ 286-82) внутренний диаметр 15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4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3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канализационные (ГОСТ 286-82) внутренний диаметр 2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4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3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канализационные (ГОСТ 286-82) внутренний диаметр 25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3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3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канализационные (ГОСТ 286-82) внутренний диаметр 3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3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канализационные (ГОСТ 286-82) внутренний диаметр 35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38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канализационные (ГОСТ 286-82) внутренний диаметр 4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3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39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канализационные (ГОСТ 286-82) внутренний диаметр 45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4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канализационные (ГОСТ 286-82) внутренний диаметр 5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6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4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а резиновые для асбестоцементных муфт СА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3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5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угунные соединительные части к чугунным напорным трубам (ГОСТ 5525-88), люк чугунный с решеткой для дождеприемного колодца ЛР (ТУ 400-28-109-85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2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75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 чугунный (ГОСТ 3634-89) тяжелый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5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100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канализационные (ГОСТ 286-74) внутренний диаметр 55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6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100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канализационные (ГОСТ 286-74) внутренний диаметр 6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68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9102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асбестоцементные дренажные диаметром 1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9102-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асбестоцементные дренажные диаметром 15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9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9102-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асбестоцементные дренажные диаметром 2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7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9104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дренажные диаметром до 25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910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дренажные диаметром 15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2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910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керамические дренажные диаметром 2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920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9200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ки чугунные тяжелые для колодцев "Т"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909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лубка металлическая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,2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065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лестничных проемов, лестничные марши, пожарные лестницы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50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лубка разборно-переставная мелкощитовая инвентарная для возведения монолитных бетонных и железобетонных конструкций: щиты: ЩД 1.2х0.5, размером 1200х500х172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00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ячекатаная арматурная сталь: гладкая класса A-I диаметром, мм: 8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02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ячекатаная арматурная сталь: периодического профиля класса A-III диаметром, мм: 25-28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10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 горячекатаная класса A-I, A-II, A-III для монолитных железобетонных конструкций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000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ласс: В 3,5 (М50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6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000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ласс: В 7,5 (М100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000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ласс: В 12,5 (М150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000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ласс: В 15 (М200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76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000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ласс: В 20 (М250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0008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ласс: В 22,5 (М300)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000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тяжелый цементный, марка: 5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9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000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тяжелый цементный, марка: 10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8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001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тяжелый цементно-известковый, марка: 5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8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0079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отделочный тяжелый цементный: 1:2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8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908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асбоцементный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88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раструбные диаметром 15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88-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раструбные диаметром 2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5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88-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раструбные диаметром 3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2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88-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раструбные диаметром 4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5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88-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раструбные диаметром 5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41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88-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раструбные диаметром 6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34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88-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раструбные диаметром 8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87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88-8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раструбные диаметром 10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73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96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фальцевые безнапорные ТБФ диаметром 3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6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96-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фальцевые безнапорные ТБФ диаметром 4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5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96-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фальцевые безнапорные ТБФ диаметром 5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4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96-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фальцевые безнапорные ТБФ диаметром 6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0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96-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фальцевые безнапорные ТБФ диаметром 8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6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96-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бетонные фальцевые безнапорные ТБФ диаметром 10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56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000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 керамический одинарный, размером 250х120х65 мм, марка: 10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,6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 000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 керамический одинарный, размером 250х120х65 мм, марка: 15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02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400, фракция, мм: 10-2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8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02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400, фракция, мм: 20-4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10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вий для строительных работ марка Др.8, фракция, мм: 20-4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11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вий для строительных работ марка Др.16, фракция, мм: 20-40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12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: средний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6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2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асфальтобетонные дорожные, аэродромные и асфальтобетон (горячие и теплые для пористого асфальтобетона щебеночные и гравийные), марка: I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91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 000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004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а для дождеприемных колодцев сборные железобетонные диаметром 0,7 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1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004-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а для дождеприемных колодцев сборные железобетонные диаметром 1,0 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9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4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4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5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6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66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8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1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10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64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12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7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14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,3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8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16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9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20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,3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1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24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,8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1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30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8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6-1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фальцевые диаметром 35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,6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8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раструбные диаметром 4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94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8-2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раструбные диаметром 5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1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8-3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раструбные диаметром 6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66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8-4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раструбные диаметром 8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12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8-5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раструбные диаметром 10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64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8-6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раструбные диаметром 12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7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8-7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раструбные диаметром 14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,3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8-8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раструбные диаметром 16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8-9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раструбные диаметром 20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,3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48-1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железобетонные безнапорные раструбные диаметром 2400 м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,8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52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а для колодцев сборные железобетонные диаметром 700 мм высотой 0,59 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59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53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а для колодцев сборные железобетонные диаметром 1500 мм высотой 0,59 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47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55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а для колодцев сборные железобетонные диаметром 1000 мм высотой 0,59 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56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156-1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ьца для колодцев сборные железобетонные диаметром 2000 мм высотой 0,59 м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18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 311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покрытий и перекрытий ребристые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,0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 312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покрытий, перекрытий и днищ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90</w:t>
            </w:r>
          </w:p>
        </w:tc>
      </w:tr>
      <w:tr>
        <w:trPr/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 3210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объемные для канализационных и водосточных коллекторов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,0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4:27:00Z</dcterms:created>
  <dc:creator>www.tehlit.ru    www.ohranatruda.ru</dc:creator>
  <dc:description/>
  <dc:language>en-US</dc:language>
  <cp:lastModifiedBy>Попов</cp:lastModifiedBy>
  <dcterms:modified xsi:type="dcterms:W3CDTF">2002-06-27T04:27:00Z</dcterms:modified>
  <cp:revision>2</cp:revision>
  <dc:subject/>
  <dc:title>ФЕР-2001 Сборник 23</dc:title>
</cp:coreProperties>
</file>