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3"/>
        </w:rPr>
      </w:pPr>
      <w:r>
        <w:rPr>
          <w:color w:val="000000"/>
          <w:szCs w:val="23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9"/>
        </w:rPr>
        <w:t>НА СТРОИТЕЛЬ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5"/>
        </w:rPr>
      </w:pPr>
      <w:r>
        <w:rPr>
          <w:b/>
          <w:bCs/>
          <w:color w:val="000000"/>
          <w:szCs w:val="45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5"/>
        </w:rPr>
      </w:pPr>
      <w:r>
        <w:rPr>
          <w:b/>
          <w:bCs/>
          <w:color w:val="000000"/>
          <w:szCs w:val="45"/>
        </w:rPr>
        <w:t>ФЕР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40"/>
        </w:rPr>
      </w:pPr>
      <w:r>
        <w:rPr>
          <w:b/>
          <w:bCs/>
          <w:i/>
          <w:iCs/>
          <w:color w:val="000000"/>
          <w:szCs w:val="40"/>
        </w:rPr>
        <w:t>Сборник № 24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37"/>
        </w:rPr>
        <w:t>ТЕПЛОСНАБЖЕНИЕ И ГАЗОПРОВОДЫ - НАРУЖНЫЕ СЕТ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НИГА 2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bCs/>
          <w:color w:val="000000"/>
          <w:szCs w:val="28"/>
        </w:rPr>
        <w:t>РАЗДЕЛ 02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АЗОПРОВОДЫ ГОРОДОВ И ПОСЕЛК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1"/>
        </w:rPr>
        <w:t>Предназначены для определения прямых затрат в сметной стоимости строительных работ при выполнении работ по наружным сетям теплоснабжения и газопроводов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РАЗРАБОТАНЫ </w:t>
      </w:r>
      <w:r>
        <w:rPr>
          <w:color w:val="000000"/>
          <w:szCs w:val="21"/>
        </w:rPr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РАССМОТР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 (Редакционная комиссия: В.А. Степанов - руководитель, В. Г. Козьмодемьянский, Л.В. Голубева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ВНЕС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УТВЕРЖДЕНЫ И ВВЕДЕНЫ В ДЕЙСТВИЕ с </w:t>
      </w:r>
      <w:r>
        <w:rPr>
          <w:color w:val="000000"/>
          <w:szCs w:val="21"/>
        </w:rPr>
        <w:t>29 сентября 2003 г. постановлением Госстроя России от 24.09.2003 г. № 168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bCs/>
          <w:i/>
          <w:i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bCs/>
          <w:i/>
          <w:i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aps/>
          <w:color w:val="000000"/>
          <w:szCs w:val="29"/>
        </w:rPr>
      </w:pPr>
      <w:r>
        <w:rPr>
          <w:b/>
          <w:bCs/>
          <w:caps/>
          <w:color w:val="000000"/>
          <w:szCs w:val="29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aps/>
          <w:color w:val="000000"/>
          <w:szCs w:val="24"/>
        </w:rPr>
      </w:pPr>
      <w:r>
        <w:rPr>
          <w:b/>
          <w:bCs/>
          <w:cap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. В настоящем сборнике содержатся федеральные единичные расценки (далее расценки) на выполнение работ по наружным сетям теплоснабжения и газопровод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1.3. Сборник состоит из двух книг. В книгу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</w:rPr>
        <w:t xml:space="preserve"> входят разделы: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01 - Теплоснабжение - наружные сети;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03 - Золошлакопровод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 xml:space="preserve">В книгу </w:t>
      </w:r>
      <w:r>
        <w:rPr>
          <w:color w:val="000000"/>
          <w:szCs w:val="22"/>
          <w:lang w:val="en-US"/>
        </w:rPr>
        <w:t>II</w:t>
      </w:r>
      <w:r>
        <w:rPr>
          <w:color w:val="000000"/>
          <w:szCs w:val="22"/>
        </w:rPr>
        <w:t xml:space="preserve"> входит раздел 02 - Газопроводы городов и посел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РАЗДЕЛ 02. ГАЗОПРОВОДЫ ГОРОДОВ И ПОСЕЛК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bCs/>
          <w:i/>
          <w:iCs/>
          <w:color w:val="000000"/>
          <w:szCs w:val="29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7"/>
        </w:rPr>
      </w:pPr>
      <w:r>
        <w:rPr>
          <w:rFonts w:cs="Arial"/>
          <w:color w:val="000000"/>
          <w:szCs w:val="27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. В настоящем разделе сборника содержатся расценки на работы, выполняемые при прокладке газопроводов, рассчитанных на давление до 1,2 МПа (12 кгс/с</w:t>
      </w:r>
      <w:r>
        <w:rPr>
          <w:color w:val="000000"/>
          <w:szCs w:val="16"/>
        </w:rPr>
        <w:t>м</w:t>
      </w:r>
      <w:r>
        <w:rPr>
          <w:color w:val="000000"/>
          <w:szCs w:val="16"/>
          <w:vertAlign w:val="superscript"/>
        </w:rPr>
        <w:t>2</w:t>
      </w:r>
      <w:r>
        <w:rPr>
          <w:color w:val="000000"/>
          <w:szCs w:val="22"/>
        </w:rPr>
        <w:t>) как вне населенных пунктов (межпоселковых), так и в границах территории городов и поселк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2. В расценках учтены затраты на выполнение комплекса работ: основных, которые перечислены в «составе работ», и вспомогательных, сопутствующих и связанных с основными работами (подноска и опускание материалов в траншеи, установка и перестановка приспособлений, переходы в пределах рабочей зоны и др.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3. В расценках приведены диаметры стальных труб и арматуры по условному проходу. В случаях, когда проектом предусматриваются трубы или арматура диаметром, отличающимся от приведенного в расценках, следует применять расценки для труб или арматуры ближайшего диаметр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4. Затраты на производство земляных работ следует определять по расценкам сборника ФЕР-2001-01 «Земляные работы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5. Затраты на сварку, изоляцию и укладку стальных подземных межпоселковых трубопроводов, организация строительства и технология производства работ на которых аналогичны организации и технологии строительства магистральных трубопроводов, следует определять по расценкам сборника ФЕР-2001-25 «Магистральные и промысловые трубопроводы газонефтепродукт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6. Расценки настоящего раздела не учитывают затраты по проверке качества сварных соединений физическими методами контроля: просвечивание рентгеновскими или гамма-лучами, магнитографированием или ультразвуковой дефектоскопией. Указанные затраты следует определять по расценкам сборника ФЕР-2001-25 «Магистральные и промысловые трубопроводы газонефтепродукт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7. Расценками на сварку полиэтиленовых труб для строительства подземных газопроводов учтены следующие толщины стенок полиэтиленовых труб, приведенные в табл. 1-1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24"/>
        </w:rPr>
      </w:pPr>
      <w:r>
        <w:rPr>
          <w:color w:val="000000"/>
          <w:szCs w:val="24"/>
        </w:rPr>
        <w:t>Таблица 1-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0"/>
        <w:gridCol w:w="424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Наружный диаметр труб, мм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Толщина стенки труб тяжелого типа (Т-ГАЗ), мм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6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5,8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6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,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8. Расценками табл. 02-020 предусмотрена изоляция стыков термоусаживающимися лентами толщиной не менее 1,6 мм для труб диаметром до 300 мм и 2,0 мм для труб диаметром 300-500 м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Расценками таблицы 02-021 предусмотрена изоляция стыков трубопроводов диаметром 50-400 мм комбинированными мастично-ленточными материалами типа ленты «Лиам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Затраты на изоляцию стальных трубопроводов или стыков стальных трубопроводов битумно-резиновыми или битумно-полимерными покрытиями, а также покрытиями из полимерных липких лент следует определять по соответствующим расценкам сборника ФЕР-2001-22 «Водопровод - наружные сети»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9. Расценками таблицы 02-030 учтена прокладка и сварка стальных газопроводов изолированных двухслойным покрытием из экструдированного полиэтилена «Сэвилен» с толщинами стенок труб, приведенными в табл. 1-2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1-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0"/>
        <w:gridCol w:w="4242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Наружный диаметр газопровода, мм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олщина стенки труб, мм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5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,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8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4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5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5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7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2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7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42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В случаях, когда проектом предусматриваются стальные газопроводы с изоляцией, отличающейся от принятой расценками таблицы 02-030, при составлении смет, стоимость изолированных стальных газопроводов следует принимать по проектным данным без корректировки нормативного расхода с исключением из расценок учтенной стоимости стальных изолированных труб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0. Расценками табл. 02-031 учтена расчетная длина укладки полиэтиленовых труб 100 м. При изменении расчетной длины укладки к расценкам табл. 02-031 следует применять поправочные коэффициенты по п. 3.1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Расценками табл. 24-02-032 учтена расчетная длина укладки полиэтиленовых труб 400 м. При изменении расчетной длины укладки к расценкам табл. 02-032 следует применять поправочные коэффициенты к нормам затрат труда и оплате труда рабочих-строителей и к стоимости эксплуатации машин по п. 3.2 настоящей технической части, а расход и стоимость полиэтиленовых труб учитывать в сметах дополнительно по проектным данны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1. Затраты на бестраншейную прокладку труб следует определять по расценкам сборника ФЕР-2001-22 «Водопровод - наружные сет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2. Затраты по доставке стальных и полиэтиленовых труб от приобъектного склада до места укладки следует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3. В расценках настоящего сборника учтена установка трубопроводной арматуры с ручным привод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Затраты на установку арматуры с пневматическим, гидравлическим, электрическим и электромагнитным приводами следует определять по соответствующим сборникам ФЕРм на монтаж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4. Устройство вводов газопроводов в здания предусмотрено в готовые отверстия фундаментов или стен. Установка футляра (гильзы) с заделкой цементным раствором, а также заделка концов футляра каболкой с заливкой битумом межтрубного пространства футляра нормами учте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5. В расценках таблиц настоящего раздела принято, что работа машин производится от постоянных источников электроснабж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6. В расценках табл. 02-113 на устройство глубинного анодного заземлителя не учтены работы по бурению скважин. Затраты по бурению скважин следует определять по соответствующим расценкам сборника ФЕР-2001-04 «Скважины».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1. Объем работы по укладке в траншею трубопроводов следует исчислять по проектной длине трубопроводов без вычета фасонных частей, запорной арматур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2. Объем работ при продувке и испытании трубопроводов воздухом следует исчислять по проектной длине трубопровода без вычета длины, занимаемой переходами, фасонными частями, гнутыми вставками и арматурой.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4"/>
        <w:gridCol w:w="1076"/>
        <w:gridCol w:w="1451"/>
        <w:gridCol w:w="1442"/>
        <w:gridCol w:w="1459"/>
      </w:tblGrid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Условия применения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Номер таблиц (расценок)</w:t>
            </w:r>
          </w:p>
        </w:tc>
        <w:tc>
          <w:tcPr>
            <w:tcW w:w="43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Коэффициенты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к нормам затрат труда и оплате труда рабочих-строителей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к стоимости эксплуатации машин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/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1. Укладка полиэтиленовых труб со стационарного барабана (расчетная длина укладки 100 м)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ри длине полиэтиленовой трубы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Лебедка-воро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Прицеп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) до 2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0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1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1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2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1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2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9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2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56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б) до 25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1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46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2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1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59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5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83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) до 3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1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3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62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2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2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79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4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7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,11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г) до 4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2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9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2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,18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1 (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,6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,0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2,67</w:t>
            </w:r>
          </w:p>
        </w:tc>
      </w:tr>
      <w:tr>
        <w:trPr/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.2. Укладка полиэтиленовых труб с подвижного барабана (расчетная длина укладки 400 м)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При длине полиэтиленовой трубы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а) до 1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2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54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2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1"/>
              </w:rPr>
              <w:t>02-032 (2, 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5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25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б) до 2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2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69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2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1"/>
              </w:rPr>
              <w:t>02-032 (2, 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67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25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в) до 25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2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77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63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1"/>
              </w:rPr>
              <w:t>02-032 (2, 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75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63</w:t>
            </w:r>
          </w:p>
        </w:tc>
      </w:tr>
      <w:tr>
        <w:trPr/>
        <w:tc>
          <w:tcPr>
            <w:tcW w:w="2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>г) до 300 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2-032 (1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85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75</w:t>
            </w:r>
          </w:p>
        </w:tc>
      </w:tr>
      <w:tr>
        <w:trPr/>
        <w:tc>
          <w:tcPr>
            <w:tcW w:w="2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21"/>
              </w:rPr>
              <w:t>02-032 (2, 3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83</w:t>
            </w:r>
          </w:p>
        </w:tc>
        <w:tc>
          <w:tcPr>
            <w:tcW w:w="2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7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830"/>
        <w:gridCol w:w="957"/>
        <w:gridCol w:w="859"/>
        <w:gridCol w:w="740"/>
        <w:gridCol w:w="792"/>
        <w:gridCol w:w="930"/>
        <w:gridCol w:w="910"/>
      </w:tblGrid>
      <w:tr>
        <w:trPr>
          <w:tblHeader w:val="true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омера расценок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Прямые затраты, руб.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В том числе, руб.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Затраты труда рабочих, чел.-ч.</w:t>
            </w:r>
          </w:p>
        </w:tc>
      </w:tr>
      <w:tr>
        <w:trPr>
          <w:tblHeader w:val="true"/>
        </w:trPr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оплата труда рабочих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эксплуатация маши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материалы</w:t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blHeader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Коды неучтенных материалов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всего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в т.ч. оплата труда машинис-то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расход неучтенных материалов</w:t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blHeader w:val="true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1. СБОРКА И СВАРКА ГАЗОПРОВОДОВ ИЗ ПОЛИЭТИЛЕНОВЫХ ТРУБ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ТАБЛИЦА 24-02-001. СВАРКА "ВСТЫК" ПОЛИЭТИЛЕНОВЫХ ТРУБ НАГРЕВАТЕЛЬНЫМ ЭЛЕМЕНТОМ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1"/>
              </w:rPr>
              <w:t>Измеритель:</w:t>
            </w:r>
            <w:r>
              <w:rPr>
                <w:b/>
                <w:bCs/>
                <w:color w:val="000000"/>
                <w:szCs w:val="21"/>
              </w:rPr>
              <w:t xml:space="preserve"> 1 соединение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Сварка "встык" полиэтиленовых труб нагревательным элементом при ручном управлении процессом сварки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8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.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.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1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1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.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6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.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.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2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Сварка "встык" полиэтиленовых труб нагревательным элементом при полуавтоматическом управлении процессом сварки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11.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.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.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5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8.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.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Сварка "встык" полиэтиленовых труб нагревательным элементом при автоматическом управлении процессом сварки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.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1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0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1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.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.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5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1-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2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002. СВАРКА ПОЛИЭТИЛЕНОВЫХ ТРУБ ПРИ ПОМОЩИ СОЕДИНИТЕЛЬНЫХ ДЕТАЛЕЙ С ЗАКЛАДНЫМИ НАГРЕВАТЕЛЯМ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Cs w:val="21"/>
              </w:rPr>
              <w:t>Измеритель:</w:t>
            </w:r>
            <w:r>
              <w:rPr>
                <w:b/>
                <w:bCs/>
                <w:color w:val="000000"/>
                <w:szCs w:val="21"/>
              </w:rPr>
              <w:t xml:space="preserve"> 1 соединение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Сварка полиэтиленовых труб при помощи соединительных деталей с закладными нагревателями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2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9.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6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5.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9.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1.2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5.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.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8.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9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1.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.5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0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6.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65.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7.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97.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4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Сварка полиэтиленовых труб при помощи соединительных деталей с закладными нагревателями и использованием двух комплектов оборудования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2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8.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5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2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9.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9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9.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.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8.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4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5.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0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6.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6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2-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9.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97.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003. ВЫРАВНИВАНИЕ КОНЦОВ ПОЛИЭТИЛЕНОВЫХ ТРУБ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 конец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Выравнивание концов полиэтиленовых труб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3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2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3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8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3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03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  <w:szCs w:val="19"/>
              </w:rPr>
              <w:t xml:space="preserve">ТАБЛИЦА 24-02-004. МЕХАНИЧЕСКАЯ РЕЗКА ПОЛИЭТИЛЕНОВЫХ ТРУБ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Измеритель:</w:t>
            </w:r>
            <w:r>
              <w:rPr>
                <w:b/>
                <w:bCs/>
                <w:color w:val="000000"/>
                <w:szCs w:val="19"/>
              </w:rPr>
              <w:t xml:space="preserve"> 1 конец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Механическая резка полиэтиленовых труб, диаметр трубы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04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0.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04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4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7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0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04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04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1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05. УСТАНОВКА ОТВОДА НА ГАЗОПРОВОДЕ ИЗ ПОЛИЭТИЛЕНОВЫХ ТРУБ В ГОРИЗОНТАЛЬНОЙ ПЛОСКОСТ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Измеритель:</w:t>
            </w:r>
            <w:r>
              <w:rPr>
                <w:b/>
                <w:bCs/>
                <w:color w:val="000000"/>
                <w:szCs w:val="17"/>
              </w:rPr>
              <w:t xml:space="preserve"> 1 отвод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Установка отвода на газопроводе из полиэтиленовых труб в горизонтальной плоскости, диаметр от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5-01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Детали соединительные из полиэтилена с удлиненными хвостовиками (тройники, отводы, переходники, заглушки)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1.4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.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.00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5-02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4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2.4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1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5-03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Детали соединительные из полиэтилена с удлиненными хвостовиками (тройники, отводы, переходники, заглушки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1.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2.4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9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5-04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160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Детали соединительные из полиэтилена с удлиненными хвостовиками (тройники, отводы, переходники, заглушки)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7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.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1.1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5-05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5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1.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.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8.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3.0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5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06. УСТАНОВКА ТРОЙНИКА НА ГАЗОПРОВОДЕ ИЗ ПОЛИЭТИЛЕНОВЫХ ТРУБ В ГОРИЗОНТАЛЬНОЙ ПЛОСКОСТ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 тройни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Установка тройника на газопроводе из полиэтиленовых труб в горизонтальной плоскости,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6-0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2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1.4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.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.00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6-02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3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4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2.4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1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6-03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</w:t>
            </w:r>
            <w:r>
              <w:rPr>
                <w:rFonts w:cs="Arial"/>
                <w:i/>
                <w:iCs/>
                <w:color w:val="000000"/>
                <w:szCs w:val="17"/>
                <w:lang w:val="en-US"/>
              </w:rPr>
              <w:t>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1.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2.4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9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6-04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7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.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1.1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6-05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5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9.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.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7.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3.0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5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07. УСТАНОВКА СЕДЕЛОК КРАНОВЫХ ПОЛИЭТИЛЕНОВЫХ С ЗАКЛАДНЫМИ НАГРЕВАТЕЛЯМИ НА ГАЗОПРОВОДЕ ИЗ ПОЛИЭТИЛЕНОВЫХ ТРУБ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соединение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Установка седелок крановых полиэтиленовых с закладными нагревателями на газопроводе из полиэтиленовых труб, диаметры соединяемых труб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7-0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x32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3.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9.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40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9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7-02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110x32, 110x63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.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4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40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7-03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160x32, 160x63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.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2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07-04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25x32, 225x63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.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.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9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6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  <w:t>2. ПРОТИВОКОРРОЗИОННАЯ ИЗОЛЯЦИЯ СТАЛЬНЫХ ГАЗОПРОВОДОВ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20. ИЗОЛЯЦИЯ ТЕРМОУСАЖИВАЮЩИМИСЯ ЛЕНТАМИ СВАРНЫХ СТЫКОВ ГАЗОПРОВОД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 сты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Изоляция термоусаживающимися лентами сварных стыков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3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.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.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3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.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.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.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4.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.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9.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7.4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1.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7.4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0.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7.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4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7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.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3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7.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6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20-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0.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4.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6.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8"/>
              </w:rPr>
              <w:t>24-02-020-1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8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9.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5.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0.7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21. ИЗОЛЯЦИЯ КОМБИНИРОВАННЫМ МАСТИЧНО-ЛЕНТОЧНЫМ МАТЕРИАЛОМ ТИПА ЛЕНТЫ "ЛИАМ" СВАРНЫХ СТЫКОВ ГАЗОПРОВОД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 xml:space="preserve">1 </w:t>
            </w:r>
            <w:r>
              <w:rPr>
                <w:b/>
                <w:bCs/>
                <w:color w:val="000000"/>
                <w:szCs w:val="16"/>
              </w:rPr>
              <w:t>м</w:t>
            </w:r>
            <w:r>
              <w:rPr>
                <w:b/>
                <w:bCs/>
                <w:color w:val="000000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Изоляция комбинированным мастично-ленточным материалом типа ленты "Лиам" сварных стыков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2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0-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5.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0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6.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2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0-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3.6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.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0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6.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3. ПОДЗЕМНАЯ УКЛАДКА ТРУБОПРОВОДОВ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30. УКЛАДКА ИЗОЛИРОВАННЫХ СТАЛЬНЫХ ГАЗОПРОВОДОВ В ТРАНШЕЮ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Укладка в траншею изолированных стальных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95.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0.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94.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4.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21.1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1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10616.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6.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12.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4.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606.6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4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698.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1.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09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5.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327.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.4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947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8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29.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2.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029.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.8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089.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6.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46.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8.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616.5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3.8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3391.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2.6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33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0.8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625.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4.7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981.6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65.6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98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5.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017.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8.1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237.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9.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45.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5.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861.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4.6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0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7609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99.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97.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4.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73511.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2.1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31. УКЛАДКА ГАЗОПРОВОДОВ ИЗ ПОЛИЭТИЛЕНОВЫХ ТРУБ В ТРАНШЕЮ СО СТАЦИОНАРНО УСТАНОВЛЕННОГО БАРАБА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 укладки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Укладка газопроводов из полиэтиленовых труб в траншею со стационарно установленного барабана,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72.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.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4.5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57.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7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424.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.8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9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00.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827.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.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3.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681.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9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32. УКЛАДКА ГАЗОПРОВОДОВ ИЗ ПОЛИЭТИЛЕНОВЫХ ТРУБ В ТРАНШЕЮ С ПОДВИЖНОГО БАРАБА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400 м укладываемой трубы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Укладка газопроводов из полиэтиленовых труб в траншею с подвижного барабана,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424.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.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6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228.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9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2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440.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.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194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200.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5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-02-032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920.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.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4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681.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5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18"/>
              </w:rPr>
              <w:t>ТАБЛИЦА 24-02-033. ОПРЕССОВКА ПОЛИЭТИЛЕНОВЫХ ТРУБ НА БАРАБАНЕ</w:t>
            </w:r>
            <w:r>
              <w:rPr>
                <w:color w:val="000000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 опрессовк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Опрессовка на барабане полиэтиленовых труб диаметром 63-160 мм, размер крановых полиэтиленовых седелок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33-0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63x32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Седелки крановые полиэтиленовые с закладными электронагревателями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2.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.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9.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1.0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9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33-02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110x32, 110x63 мм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Седелки крановые полиэтиленовые с закладными электронагревателями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0.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.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1.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2.5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2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4-02-033-03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160x32, 160x63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8"/>
              </w:rPr>
            </w:pPr>
            <w:r>
              <w:rPr>
                <w:i/>
                <w:iCs/>
                <w:color w:val="000000"/>
                <w:szCs w:val="18"/>
              </w:rPr>
              <w:t>Седелки крановые полиэтиленовые с закладными электронагревателями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94.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.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9.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8.6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1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034. УКЛАДКА ГАЗОПРОВОДОВ ИЗ ОДИНОЧНЫХ ПОЛИЭТИЛЕНОВЫХ ТРУБ В ТРАНШЕЮ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Укладка газопроводов из одиночных полиэтиленовых труб в траншею,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34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437.9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426.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.0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34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28868.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1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4.9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723.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2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Cs w:val="25"/>
              </w:rPr>
              <w:t>4. НАДЗЕМНАЯ ПРОКЛАДКА СТАЛЬНЫХ ГАЗОПРОВ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040. МОНТАЖ МЕТАЛЛИЧЕСКИХ ОПОР ДЛЯ НАДЗЕМНОЙ ПРОКЛАДКИ СТАЛЬНЫХ ГАЗОПРОВОД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Монтаж металлических опор высотой 1 м для надземной прокладки стальных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64.9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5.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3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05.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.4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44.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2.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8.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2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24.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0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82.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8.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39.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.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34.8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5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38.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1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1.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15.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2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76.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9.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3.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03.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.9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54.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4.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2.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87.4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2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84.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5.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2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16.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3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96.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0.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9.8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.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86.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.69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Монтаж металлических опор высотой 2,2 м для надземной прокладки стальных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85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4.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07.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.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23.9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4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2298.7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1.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57.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.6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99.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98.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5.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7.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.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24.4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3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64.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3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6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7.5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34.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5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48.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3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3.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.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31.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.3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773.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0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9.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.4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83.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8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03.8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1.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30.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.4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12.5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9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14.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5.2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1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4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17.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.22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Монтаж металлических опор высотой 5 м для надземной прокладки стальных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00.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2.2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53.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.7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34.5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.5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96.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6.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8.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.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21.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.8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1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252.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7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7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.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537.0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0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2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282.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8.4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7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4.8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565.8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21.1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0-2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78.6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6.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34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7.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77.4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.7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041. НАДЗЕМНАЯ ПРОКЛАДКА СТАЛЬНЫХ ГАЗОПРОВОДОВ НА МЕТАЛЛИЧЕСКИХ ОПОРА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Надземная прокладка стальных газопроводов на металлических опорах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45.7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3.9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20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9.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40.8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5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554.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4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47.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1.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12.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4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699.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9.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69.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3.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530.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.0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1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636.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5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2586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6.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784.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.3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041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906.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8.7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78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1.7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138.6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1.8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41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200.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6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122.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5.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591.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.8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41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010.6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27.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355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4.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028.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5.1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41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36008.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93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735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6.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579.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1.03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  <w:t>5.</w:t>
            </w:r>
            <w:r>
              <w:rPr>
                <w:rFonts w:cs="Arial"/>
                <w:b/>
                <w:bCs/>
                <w:color w:val="000000"/>
                <w:szCs w:val="23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  <w:t>УСТАНОВКА СТАЛЬНЫХ КРАНОВ И ЗАДВИЖЕК НА ГАЗОПРОВОДАХ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19"/>
              </w:rPr>
              <w:t>ТАБЛИЦА 24-02-050. СБОРКА И УСТАНОВКА УЗЛА ГАЗОВОГО КРАНА В КОЛОДЦАХ</w:t>
            </w:r>
            <w:r>
              <w:rPr>
                <w:color w:val="000000"/>
                <w:szCs w:val="19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узел газового кран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Сборка и установка узла газового крана в колодцах, условный диаметр кран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5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3.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3.4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9.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4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5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92.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.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0.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8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3.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0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5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58.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7.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9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1.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1.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0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0-04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24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66.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1.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2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6.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.5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.07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51. МОНТАЖ ЗАДВИЖКИ СТАЛЬНОЙ ФЛАНЦЕВОЙ ДЛЯ НАДЗЕМНОЙ УСТАНОВКИ НА ГАЗОПРОВОДА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задвижк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Монтаж задвижки стальной фланцевой для надземной установки на газопроводах из труб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1-01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1.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1.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.3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1.9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9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1-02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56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8.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7.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00.67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.5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1-03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1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0.9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.2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71.13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.7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color w:val="000000"/>
                <w:szCs w:val="17"/>
              </w:rPr>
              <w:t>24-02-051-04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17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46.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8.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4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8.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64.77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.6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1-05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11.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2.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73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9.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75.6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.6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51-06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17"/>
              </w:rPr>
              <w:t xml:space="preserve"> </w:t>
            </w: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52.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8.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27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3.8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95.5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8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-02-051-07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26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4.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330.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5.7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501.9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7.0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-02-051-08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971.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3.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28.1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8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178.94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3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52. МОНТАЖ ЗАДВИЖКИ СТАЛЬНОЙ С ТОРЦАМИ ПОД ПРИВАРКУ ДЛЯ НАДЗЕМНОЙ УСТАНОВКИ НА ГАЗОПРОВОДАХ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задвижк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Монтаж задвижки стальной с торцами под приварку для надземной установки на газопроводах из труб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52-01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5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46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7.6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8.9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39.74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4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color w:val="000000"/>
                <w:szCs w:val="16"/>
              </w:rPr>
              <w:t xml:space="preserve">24-02-052-02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8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22.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1.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6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74.48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7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52-03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0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65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3.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.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51.9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8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52-04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5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54.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6.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3.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6.8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33.9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.2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color w:val="000000"/>
                <w:szCs w:val="16"/>
              </w:rPr>
              <w:t xml:space="preserve">24-02-052-05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20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995.3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6.5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958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11.2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90.3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.8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52-06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21.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8.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255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0.9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57.31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.6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52-07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3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Задвижки стальные клиновые для газа и нефтепродуктов фланцевые на давление Ру=1,6 МП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602.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65.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74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5.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3662.8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3.8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52-08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4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8"/>
              </w:rPr>
            </w:pPr>
            <w:r>
              <w:rPr>
                <w:i/>
                <w:iCs/>
                <w:color w:val="000000"/>
                <w:szCs w:val="18"/>
              </w:rPr>
              <w:t>Задвижки стальные клиновые для газа и нефтепродуктов фланцевые на давление Ру=1,6 МПа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734.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14.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544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78.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675.85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7.65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  <w:t>6. ВВОДЫ ГАЗОПРОВОДА В ЗДАНИЕ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3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60. УСТРОЙСТВО ЦОКОЛЬНОГО ВВОДА ГАЗОПРОВОДА ИЗ СТАЛЬНЫХ ТРУБ В ЗДАНИ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0 вводов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9"/>
              </w:rPr>
              <w:t>Устройство цокольного ввода газопровода из стальных труб в здание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6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419.9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22.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0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097.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8.5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6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415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65.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78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.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671.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4.7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6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766.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07.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59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0.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799.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7.8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61. УСТРОЙСТВО ЦОКОЛЬНОГО ВВОДА ГАЗОПРОВОДА ИЗ ПОЛИЭТИЛЕНОВЫХ ТРУБ В ЗДАНИ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7"/>
              </w:rPr>
              <w:t xml:space="preserve">Измеритель: </w:t>
            </w:r>
            <w:r>
              <w:rPr>
                <w:b/>
                <w:bCs/>
                <w:color w:val="000000"/>
                <w:szCs w:val="17"/>
              </w:rPr>
              <w:t>10 вводов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7"/>
              </w:rPr>
              <w:t>Уст</w:t>
            </w:r>
            <w:r>
              <w:rPr>
                <w:b/>
                <w:bCs/>
                <w:color w:val="000000"/>
              </w:rPr>
              <w:t>ройство цокольного ввода газопровода из полиэтиленовых труб в здание,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61-01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о 63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8"/>
              </w:rPr>
            </w:pPr>
            <w:r>
              <w:rPr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4047</w:t>
            </w:r>
            <w:r>
              <w:rPr>
                <w:rFonts w:cs="Arial"/>
                <w:color w:val="000000"/>
                <w:szCs w:val="18"/>
              </w:rPr>
              <w:t>.6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17.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81.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548.9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7.9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61-02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 11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8"/>
              </w:rPr>
            </w:pPr>
            <w:r>
              <w:rPr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9868.9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70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810.5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288.09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1.0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61-03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34-950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 16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8"/>
              </w:rPr>
            </w:pPr>
            <w:r>
              <w:rPr>
                <w:i/>
                <w:iCs/>
                <w:color w:val="000000"/>
                <w:szCs w:val="18"/>
              </w:rPr>
              <w:t xml:space="preserve">Детали соединительные из полиэтилена с удлиненными хвостовиками (тройники, отводы, переходники, заглушки)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704.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716.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353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1634.76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(1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58.7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3"/>
              </w:rPr>
              <w:t xml:space="preserve">7. </w:t>
            </w:r>
            <w:r>
              <w:rPr>
                <w:rFonts w:cs="Arial"/>
                <w:b/>
                <w:bCs/>
                <w:i/>
                <w:iCs/>
                <w:color w:val="000000"/>
                <w:szCs w:val="23"/>
              </w:rPr>
              <w:t>УСТАНОВКА СБОРНИКА КОНДЕНСАТА, ГИДРОЗАТВОРОВ И КОМПЕНСАТОРОВ НА ГАЗОПРОВОДАХ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70. УСТАНОВКА КОНДЕНСАТОСБОРНИКА НА НАРУЖНЫХ СЕТЯХ ГАЗОПРОВОД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конденсатосборни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9"/>
              </w:rPr>
              <w:t>Установка конденсатосборника на наружных сетях газоп</w:t>
            </w:r>
            <w:r>
              <w:rPr>
                <w:b/>
                <w:bCs/>
                <w:color w:val="000000"/>
                <w:szCs w:val="18"/>
              </w:rPr>
              <w:t>роводов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60.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.4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24.7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.9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6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21.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6.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1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83.7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86.6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0.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6.1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40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3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0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93.9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2.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9.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42.4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3.5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 xml:space="preserve">24-02-070-05 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99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0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48.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09.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4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0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color w:val="000000"/>
                <w:szCs w:val="17"/>
              </w:rPr>
              <w:t>1180.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2.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51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86.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.59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71. УСТАНОВКА ГИДРАВЛИЧЕСКОГО ЗАТВОРА НА НАРУЖНЫХ СЕТЯХ ГАЗОПРОВОД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 xml:space="preserve">Измеритель: </w:t>
            </w:r>
            <w:r>
              <w:rPr>
                <w:b/>
                <w:bCs/>
                <w:color w:val="000000"/>
                <w:szCs w:val="17"/>
              </w:rPr>
              <w:t>1 гидрозатвор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гидравлического затвора на наружных сетях газопроводов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01.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49.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1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29.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3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6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00.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2.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3.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24.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.6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02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57.7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2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012.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2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38.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3.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9.6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9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135.1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6.7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01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2.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9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359.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7.7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71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867.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85.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75.8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2.9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1606.8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9.0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72. УСТАНОВКА ДВУХЛИНЗОВОГО КОМПЕНСАТОРА НА ГАЗОПРОВОДА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 xml:space="preserve">Измеритель: </w:t>
            </w:r>
            <w:r>
              <w:rPr>
                <w:b/>
                <w:bCs/>
                <w:color w:val="000000"/>
                <w:szCs w:val="17"/>
              </w:rPr>
              <w:t>1 компенсатор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двухлинзового компенсатора на газопроводах, условный диаметр компенсатор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1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</w:t>
            </w:r>
            <w:r>
              <w:rPr>
                <w:rFonts w:cs="Arial"/>
                <w:color w:val="000000"/>
                <w:szCs w:val="17"/>
              </w:rPr>
              <w:t>9</w:t>
            </w:r>
            <w:r>
              <w:rPr>
                <w:rFonts w:cs="Arial"/>
                <w:i/>
                <w:iCs/>
                <w:color w:val="000000"/>
                <w:szCs w:val="17"/>
              </w:rPr>
              <w:t>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Компенсаторы двухлинзовые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5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.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.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6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2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Компенсаторы двухлинзовые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2.6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.2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.9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3.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8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3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Компенсаторы двухлинзов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9.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.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3.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3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4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3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Компенсаторы двухлинзов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9.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.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3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6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1.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5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5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Компенсаторы двухлинзов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28.8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.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.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.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7.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1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6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5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Компенсаторы двухлинзов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9.8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.8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53.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9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72-07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300-918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6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Компенсаторы двухлинзов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19.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.2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27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.87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8. ПРОЧИЕ УСТРОЙСТВА НА СЕТЯХ ГАЗОПРОВОДОВ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  <w:szCs w:val="19"/>
              </w:rPr>
              <w:t>ТАБЛИЦА 24-02-080. УСТАНОВКА ГАЗОВЫХ СВЕЧЕ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свеча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80-01 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i/>
                <w:i/>
                <w:iCs/>
                <w:color w:val="000000"/>
                <w:szCs w:val="17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103-9062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Установка газовых свечей условным диаметром 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Трубы стальные электросварные прямошовные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М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9.3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.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4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.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  <w:szCs w:val="19"/>
              </w:rPr>
              <w:t>ТАБЛИЦА 24-02-081. УСТРОЙСТВО КОНТРОЛЬНОЙ ТРУБКИ НА КОЖУХЕ ПЕРЕХОДА ГАЗОПРОВОДА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установка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8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Устройство контрольной трубки на кожухе перехода газопровод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8.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1.6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9. ВРЕЗКА ПОД ГАЗОМ В ДЕЙСТВУЮЩИЕ СТАЛЬНЫЕ ГАЗОПРОВОДЫ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90. ВРЕЗКА ШТУЦЕРОМ В ДЕЙСТВУЮЩИЕ СТАЛЬНЫЕ ГАЗОПРОВОДЫ НИЗКОГО ДАВЛЕНИЯ ПОД ГАЗОМ СО СНИЖЕНИЕМ ДАВЛЕНИЯ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0 врезо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9"/>
              </w:rPr>
              <w:t>Врезка штуцером в действующие стальные газопроводы низкого давления под газом со снижением давления, условный диаметр врезаемого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9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4.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5.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.5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.9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.8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9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0.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3.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5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1.3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.7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3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25.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6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5.8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2.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.3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4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25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89.3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4.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6.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9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.0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5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5.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1.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1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2.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.4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6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24.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3.0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4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6.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7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139.3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5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2.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10.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.0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8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3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63.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4.7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0.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68.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1.5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09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93.8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7.7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15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90.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.4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10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5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96.7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48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50.4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97.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9.6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 xml:space="preserve">24-02-090-11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6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175.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78.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1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16.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.73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091. ВРЕЗКА МУФТОЙ В ДЕЙСТВУЮЩИЕ СТАЛЬНЫЕ ГАЗОПРОВОДЫ НИЗКОГО ДАВЛЕНИЯ ПОД ГАЗОМ СО СНИЖЕНИЕМ ДАВЛ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0 врезо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Врезка муфтой в действующие стальные газопроводы низкого давления под газом со снижением давления, условный диаметр врезаемого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9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.3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.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5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-02-09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4.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.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7.9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2.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2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91-03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4.7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4.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4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5.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91-04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25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0.7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.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7.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3.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0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91-05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63.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2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2.0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8.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.6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7"/>
              </w:rPr>
            </w:pPr>
            <w:r>
              <w:rPr>
                <w:rFonts w:cs="Arial"/>
                <w:color w:val="000000"/>
                <w:szCs w:val="17"/>
              </w:rPr>
              <w:t>24-02-091-06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8.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7.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0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0.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.2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-02-091-07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64.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9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6.3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8.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5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1-08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3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07.8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8.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0.5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829.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.4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1-09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36.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1.9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8.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96.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.0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1-10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5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33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.6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10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23.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.1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1-11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6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97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4.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11.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11.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.7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1-12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7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55.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60.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1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24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7.3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ТАБЛИЦА 24-02-092. ВРЕЗКА ШТУЦЕРОМ В ДЕЙСТВУЮЩИЕ СТАЛЬНЫЕ ГАЗОПРОВОДЫ НИЗКОГО ДАВЛЕНИЯ ПОД ГАЗОМ БЕЗ СНИЖЕНИЯ ДАВЛ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0 врезок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Врезка штуцером в действующие стальные газопроводы низкого давления под газом без снижения давления, условный диаметр врезаемого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4-02-09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2.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.7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5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6.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6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4-02-092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7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5.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2.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4.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8.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.0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4-02-092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4.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0.5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2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.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.93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092-04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0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0.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7.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4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8.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.0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4"/>
              </w:rPr>
              <w:t>10. ОТКЛЮЧЕНИЕ И ЗАГЛУШКА ПОД ГАЗОМ ДЕЙСТВУЮЩИХ ГАЗОПРОВОДОВ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24-02-100. ОТКЛЮЧЕНИЕ И ЗАГЛУШКА ПОД ГАЗОМ ДЕЙСТВУЮЩИХ СТАЛЬНЫХ ГАЗОПРОВОД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 отключений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9"/>
              </w:rPr>
              <w:t>Отключение и заглушка под газом действующих стальных газопроводов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4-02-10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6.36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1.8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4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.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1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4-02-10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8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4.2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8.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8.8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7.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.4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100-03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до 100 мм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86.8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6.2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0.0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0.4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.9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100-04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25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 xml:space="preserve"> </w:t>
            </w: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49.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5.8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8.9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4.3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.7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-02-100-05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1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22.3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4.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2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5.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.2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100-06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50.4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3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9.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57.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.3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 xml:space="preserve">24-02-100-07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25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52.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9.6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5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47.8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.9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-02-100-08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 xml:space="preserve">до 3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17"/>
              </w:rPr>
            </w:pPr>
            <w:r>
              <w:rPr>
                <w:i/>
                <w:iCs/>
                <w:color w:val="000000"/>
                <w:szCs w:val="17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124.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3.1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0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41.37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.0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24-02-100-09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до 350 мм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31.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8.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9.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72.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7.7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24-02-100-10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до 4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Cs w:val="21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71.3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47.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7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06.3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.1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24-02-100-11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до 5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 xml:space="preserve">Шар резиновый запорный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79.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57.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6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65.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1.2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24-02-100-12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543-9100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до 600 мм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Шар резиновый запорный.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21"/>
              </w:rPr>
              <w:t xml:space="preserve"> </w:t>
            </w:r>
            <w:r>
              <w:rPr>
                <w:i/>
                <w:iCs/>
                <w:color w:val="000000"/>
                <w:szCs w:val="21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331.7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12.5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28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790.5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5.8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01. УСТАНОВКА И СНЯТИЕ ПЕРЕДАВЛИВАТЕЛЕЙ ДЛЯ ОТКЛЮЧЕНИЯ ГАЗОПРОВОДОВ ИЗ ПОЛИЭТИЛЕНОВЫХ ТРУБ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узел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21"/>
              </w:rPr>
              <w:t>Установка и снятие передавливателей для отключения газопроводов из полиэтиленовых труб диаметром 63-110 мм, размер седелок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63x32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4.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.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9.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10x32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8.8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2.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10x63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.5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.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7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3.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(534-9503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делки крановые полиэтиленовые с закладными электронагревателями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02. ПЕРЕКРЫТИЕ ПОЛИЭТИЛЕНОВОЙ ТРУБЫ С ПОМОЩЬЮ СИСТЕМЫ "</w:t>
            </w:r>
            <w:r>
              <w:rPr>
                <w:b/>
                <w:bCs/>
                <w:color w:val="000000"/>
                <w:szCs w:val="21"/>
                <w:lang w:val="en-US"/>
              </w:rPr>
              <w:t>POLYSTOPP</w:t>
            </w:r>
            <w:r>
              <w:rPr>
                <w:b/>
                <w:bCs/>
                <w:color w:val="000000"/>
                <w:szCs w:val="21"/>
              </w:rPr>
              <w:t>"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узел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Перекрытие полиэтиленовой трубы с помощью системы "</w:t>
            </w:r>
            <w:r>
              <w:rPr>
                <w:b/>
                <w:bCs/>
                <w:color w:val="000000"/>
                <w:szCs w:val="21"/>
                <w:lang w:val="en-US"/>
              </w:rPr>
              <w:t>POLYSTOPP</w:t>
            </w:r>
            <w:r>
              <w:rPr>
                <w:b/>
                <w:bCs/>
                <w:color w:val="000000"/>
                <w:szCs w:val="21"/>
              </w:rPr>
              <w:t>", диаметр труб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1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8.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0.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.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94.3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8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2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16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1.6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4.8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4.5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12.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9.7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02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25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72.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6.1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85.2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1.2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Cs w:val="26"/>
              </w:rPr>
              <w:t>11. ЭЛЕКТРОХИМЗАЩИТА ГАЗОПРОВОДОВ ГОРОДОВ И ПОСЕЛ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10. УСТАНОВКА И МОНТАЖ КОНТРОЛЬНО-ИЗМЕРИТЕЛЬНОГО ПУНКТА, ЭЛЕКТРОДА СРАВНЕНИЯ НА ГАЗОПРОВОДАХ ГОРОДОВ И ПОСЕЛК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 xml:space="preserve">Измеритель: </w:t>
            </w:r>
            <w:r>
              <w:rPr>
                <w:b/>
                <w:bCs/>
                <w:color w:val="000000"/>
                <w:szCs w:val="19"/>
              </w:rPr>
              <w:t>1 контрольно-измерительный пункт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24-02-11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а и монтаж контрольно-измерительного пункта, электрода сравнения и датчика потенциала на газопроводах городов и посел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41.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4.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.9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157.9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7.0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(300-9344)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Электроды сравнения с датчиком потенциала. </w:t>
            </w:r>
          </w:p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Ш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(1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11. УСТАНОВКА СТАНЦИИ КАТОДНОЙ ЗАЩИТЫ С УСТРОЙСТВОМ ЗАЩИТНОГО ЗАЗЕМЛ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 станцию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1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становка станции катодной защиты с устройством защитного зазем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4609.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5.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4.0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4.3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3929.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.9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АБЛИЦА 24-02-112. МОНТАЖ УЗЛА ПРИСОЕДИНЕНИЯ ДРЕНАЖНОЙ СТАНЦИИ К РЕЛЬСАМ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узел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1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Монтаж узла присоединения дренажной станции к рельса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23.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5.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1.1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56.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23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13. УСТРОЙСТВО ГЛУБИННОГО АНОДНОГО ЗАЗЕМЛИТЕЛЯ ГЛУБИНОЙ 50 М ПРИ СООРУЖЕНИИ ЭЛЕКТРОХИМИЧЕСКОЙ ЗАЩИТЫ ПОДЗЕМНЫХ СТАЛЬНЫХ ГАЗОПРОВОДОВ В НАСЕЛЁННЫХ ПУНКТА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анодный заземлитель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13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Устройство глубинного анодного заземлителя глубиной 50 м при сооружении электрохимической защиты подземных стальных газопроводов в населенных пункта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915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8.6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39.0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9.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787.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.49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b/>
                <w:bCs/>
                <w:i/>
                <w:iCs/>
                <w:color w:val="000000"/>
                <w:szCs w:val="25"/>
              </w:rPr>
              <w:t>12. ОЧИСТКА ПОЛОСТИ И ИСПЫТАНИЕ ТРУБОПРОВОД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20. ОЧИСТКА ПОЛОСТИ ТРУБОПРОВОДА ПРОДУВКОЙ ВОЗДУХО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Очистка полости трубопровода п</w:t>
            </w:r>
            <w:r>
              <w:rPr>
                <w:b/>
                <w:bCs/>
                <w:color w:val="000000"/>
              </w:rPr>
              <w:t>родувкой воздухом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9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9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.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.9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.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1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.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.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.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5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7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1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.9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0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.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21"/>
              </w:rPr>
              <w:t>ТАБЛИЦА 24-02-121. МОНТАЖ ИНВЕНТАРНОГО УЗЛА ДЛЯ ОЧИСТКИ И ИСПЫТАНИЯ ГАЗОПРОВОДА</w:t>
            </w:r>
            <w:r>
              <w:rPr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 узел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Монтаж инвентарного узла для очистки и испытания газопровода, условный диаметр газопровода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.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7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.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1.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.3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.6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.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3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3.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.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.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5.5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.5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.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2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.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95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1.2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.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1.0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8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.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7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2.5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1.1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7.2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3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.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.5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1.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5.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9.4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.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5.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17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4.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2.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1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.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.51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24-02-121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7.6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2.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5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9.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53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22. ПОДЪЕМ ДАВЛЕНИЯ ПРИ ИСПЫТАНИИ ВОЗДУХОМ ГАЗОПРОВОДОВ НИЗКОГО И СРЕДНЕГО ДАВЛ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8"/>
              </w:rPr>
              <w:t>Под</w:t>
            </w:r>
            <w:r>
              <w:rPr>
                <w:b/>
                <w:bCs/>
                <w:color w:val="000000"/>
                <w:szCs w:val="21"/>
              </w:rPr>
              <w:t>ъем давления при испытании воздухом газопроводов низкого и среднего давления (до 0,3 МПа)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6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.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.5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.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2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.0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7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.3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23. ПОДЪЕМ ДАВЛЕНИЯ ПРИ ИСПЫТАНИИ ВОЗДУХОМ ГАЗОПРОВОДОВ ВЫСОКОГО ДАВЛ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Подъем давления при испытании воздухом газопроводов высокого давления (до 0,6 МПа)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6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7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.8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3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5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.1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.0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.9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.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.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.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3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7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.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.0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3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Подъем давления при испытании воздухом газопроводов высокого давления (до 1,2 МПа)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8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09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8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.4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10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2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.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4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1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.0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.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1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4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6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8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1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.0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.3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3-1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.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.6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24. ВЫДЕРЖКА ГАЗОПРОВОДА ПОД ДАВЛЕНИЕМ ДО 0,6 МПА ПРИ ИСПЫТАНИИ НА ПРОЧНОСТЬ И ГЕРМЕТИЧНОСТЬ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 участок испытания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1"/>
              </w:rPr>
              <w:t>Выдержка под давлением до 0,6 МПа при испытании на прочность и герметичность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4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50-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6.4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.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1.8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.4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4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400-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37.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.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87.6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.7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4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80.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1.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99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1.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24-02-125. ВЫДЕРЖКА ГАЗОПРОВОДА ПОД ДАВЛЕНИЕМ ОТ 0,6 ДО 1,2 МПА ПРИ ИСПЫТАНИИ НА ПРОЧНОСТЬ И ГЕРМЕТИЧНОСТЬ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 участок испытания газопровода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Выдержка под давлением от 0,6 до 1,2 МПа при испытании на прочность и герметичность газопроводов условным диаметром: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5-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50-3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58.8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.6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4.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.2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5-0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400-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9.3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.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59.2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2.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.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24-02-125-0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6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710.3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1.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29.3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.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.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aps/>
          <w:color w:val="000000"/>
          <w:szCs w:val="26"/>
        </w:rPr>
      </w:pPr>
      <w:r>
        <w:rPr>
          <w:b/>
          <w:bCs/>
          <w:i/>
          <w:iCs/>
          <w:caps/>
          <w:color w:val="000000"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aps/>
          <w:color w:val="000000"/>
          <w:szCs w:val="24"/>
        </w:rPr>
      </w:pPr>
      <w:r>
        <w:rPr>
          <w:b/>
          <w:bCs/>
          <w:i/>
          <w:iCs/>
          <w:cap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СБОРНИК СМЕТНЫХ РАСЦЕНОК НА ЭКСПЛУАТАЦИЮ 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color w:val="000000"/>
          <w:szCs w:val="24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4334"/>
        <w:gridCol w:w="837"/>
        <w:gridCol w:w="879"/>
        <w:gridCol w:w="145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9"/>
              </w:rPr>
            </w:pPr>
            <w:r>
              <w:rPr>
                <w:color w:val="000000"/>
                <w:szCs w:val="19"/>
              </w:rPr>
              <w:t xml:space="preserve">Код 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сурс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Базисная цена/ру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102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ицепы тракторные 2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14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.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3.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2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5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ы для газовой сварки и рез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501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м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0.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50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м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0.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3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и и станки ударно-канатного бурения прицепные, глубина бурения до 200 м, грузоподъемность 3,2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1.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5.4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5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линомешалки 4 м</w:t>
            </w:r>
            <w:r>
              <w:rPr>
                <w:color w:val="000000"/>
                <w:szCs w:val="18"/>
                <w:vertAlign w:val="superscript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0.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1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ибраторы глубин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3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ибраторы поверхност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10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тлы битумные передвижные 400 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04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елки газопламен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07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-трубоукладчики для труб диаметром (грузоподъемностью) до 400 мм (6,3 т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0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4.4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13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нки трубогибочные с электроприводом для труб диаметром до 15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3.5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3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акторы на пневмоколесном ходу 29 кВт (40 л. с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.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1.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8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мпрессоры передвижные с двигателем внутреннего сгорания давлением до 686 кПа (7 ат) 11,2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м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1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1.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37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отенце мягкое для труб диаметром до 30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37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отенце мягкое для труб диаметром до 50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04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шины бурильно-крановые на автомобиле глубиной бурения 3,5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8.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1.6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03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асосы грязевые, подача 23.4-65.3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ч, давление нагнетания 15.7-5.88 МПа (160-6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.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2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рели электричес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2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рели электричес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3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шины шлифовальные электричес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8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олотки отбойные пневматическ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9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ожницы листовые кривошипные (гильотиновы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13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ентиляторы радиальные общего назначения производительностью 15000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ча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14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ы пескоструйны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148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шины пневматические ПУМ-3 для забивания в грунт электродов зазем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.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05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скопуль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175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мпрессоры передвижные "</w:t>
            </w:r>
            <w:r>
              <w:rPr>
                <w:color w:val="000000"/>
                <w:szCs w:val="18"/>
                <w:lang w:val="en-US"/>
              </w:rPr>
              <w:t>ATLAS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OPCO</w:t>
            </w:r>
            <w:r>
              <w:rPr>
                <w:color w:val="000000"/>
                <w:szCs w:val="18"/>
              </w:rPr>
              <w:t xml:space="preserve">" </w:t>
            </w:r>
            <w:r>
              <w:rPr>
                <w:color w:val="000000"/>
                <w:szCs w:val="18"/>
                <w:lang w:val="en-US"/>
              </w:rPr>
              <w:t>XRHS</w:t>
            </w:r>
            <w:r>
              <w:rPr>
                <w:color w:val="000000"/>
                <w:szCs w:val="18"/>
              </w:rPr>
              <w:t>-485 или аналогичного типа, давление 2.0 МПа, производительность 60 м</w:t>
            </w:r>
            <w:r>
              <w:rPr>
                <w:color w:val="000000"/>
                <w:szCs w:val="18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м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3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5.6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22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арочный компьютер типа "</w:t>
            </w:r>
            <w:r>
              <w:rPr>
                <w:color w:val="000000"/>
                <w:szCs w:val="18"/>
                <w:lang w:val="en-US"/>
              </w:rPr>
              <w:t>THERMOPLAST</w:t>
            </w:r>
            <w:r>
              <w:rPr>
                <w:color w:val="000000"/>
                <w:szCs w:val="18"/>
              </w:rPr>
              <w:t>" фирмы "</w:t>
            </w:r>
            <w:r>
              <w:rPr>
                <w:color w:val="000000"/>
                <w:szCs w:val="18"/>
                <w:lang w:val="en-US"/>
              </w:rPr>
              <w:t>SAURON</w:t>
            </w:r>
            <w:r>
              <w:rPr>
                <w:color w:val="000000"/>
                <w:szCs w:val="18"/>
              </w:rPr>
              <w:t>" или аналогичного ти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22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 для ручной сварки полиэтиленовых труб "встык" "</w:t>
            </w:r>
            <w:r>
              <w:rPr>
                <w:color w:val="000000"/>
                <w:szCs w:val="18"/>
                <w:lang w:val="en-US"/>
              </w:rPr>
              <w:t>PIPEFUSE</w:t>
            </w:r>
            <w:r>
              <w:rPr>
                <w:color w:val="000000"/>
                <w:szCs w:val="18"/>
              </w:rPr>
              <w:t>" фирмы "</w:t>
            </w:r>
            <w:r>
              <w:rPr>
                <w:color w:val="000000"/>
                <w:szCs w:val="18"/>
                <w:lang w:val="en-US"/>
              </w:rPr>
              <w:t>SAURON</w:t>
            </w:r>
            <w:r>
              <w:rPr>
                <w:color w:val="000000"/>
                <w:szCs w:val="18"/>
              </w:rPr>
              <w:t>" или аналогичного ти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22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Аппарат для полуавтоматической сварки полиэтиленовых труб "встык" "</w:t>
            </w:r>
            <w:r>
              <w:rPr>
                <w:color w:val="000000"/>
                <w:szCs w:val="17"/>
                <w:lang w:val="en-US"/>
              </w:rPr>
              <w:t>PROTOFUSE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6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221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Аппарат для автоматической сварки полиэтиленовых труб "встык" "</w:t>
            </w:r>
            <w:r>
              <w:rPr>
                <w:color w:val="000000"/>
                <w:szCs w:val="17"/>
                <w:lang w:val="en-US"/>
              </w:rPr>
              <w:t>PLASTIFUSE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6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225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енератор напряжения "</w:t>
            </w:r>
            <w:r>
              <w:rPr>
                <w:color w:val="000000"/>
                <w:szCs w:val="17"/>
                <w:lang w:val="en-US"/>
              </w:rPr>
              <w:t>PLUTONARC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8.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Ножницы гильотинные механические для полиэтиленовых труб диаметром 110-225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Ножницы ручные с храповым механизмом для полиэтиленовых труб диаметром до 63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9.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Выравниватель концов труб типа "</w:t>
            </w:r>
            <w:r>
              <w:rPr>
                <w:color w:val="000000"/>
                <w:szCs w:val="17"/>
                <w:lang w:val="en-US"/>
              </w:rPr>
              <w:t>CROCOPLAST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 для полиэтиленовых труб диаметром 32-63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3.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Выравниватель концов труб типа "</w:t>
            </w:r>
            <w:r>
              <w:rPr>
                <w:color w:val="000000"/>
                <w:szCs w:val="17"/>
                <w:lang w:val="en-US"/>
              </w:rPr>
              <w:t>CROCOPLAST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 для полиэтиленовых труб диаметром 110-16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3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3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ередавливатель механический "</w:t>
            </w:r>
            <w:r>
              <w:rPr>
                <w:color w:val="000000"/>
                <w:szCs w:val="17"/>
                <w:lang w:val="en-US"/>
              </w:rPr>
              <w:t>SENSCO</w:t>
            </w:r>
            <w:r>
              <w:rPr>
                <w:color w:val="000000"/>
                <w:szCs w:val="17"/>
              </w:rPr>
              <w:t>" или аналогичного типа для труб диаметром 32-63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6.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3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ередавливатель гидравлический "</w:t>
            </w:r>
            <w:r>
              <w:rPr>
                <w:color w:val="000000"/>
                <w:szCs w:val="17"/>
                <w:lang w:val="en-US"/>
              </w:rPr>
              <w:t>SENSCO</w:t>
            </w:r>
            <w:r>
              <w:rPr>
                <w:color w:val="000000"/>
                <w:szCs w:val="17"/>
              </w:rPr>
              <w:t>" или аналогичного типа для труб диаметром 110-225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6.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4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Устройство "</w:t>
            </w:r>
            <w:r>
              <w:rPr>
                <w:color w:val="000000"/>
                <w:szCs w:val="17"/>
                <w:lang w:val="en-US"/>
              </w:rPr>
              <w:t>POLYSTOPP</w:t>
            </w:r>
            <w:r>
              <w:rPr>
                <w:color w:val="000000"/>
                <w:szCs w:val="17"/>
              </w:rPr>
              <w:t>" для перекрытия сечения полиэтиленовых газопроводов диаметром 110-225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6.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06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идравлическая лебедка-ворот "</w:t>
            </w:r>
            <w:r>
              <w:rPr>
                <w:color w:val="000000"/>
                <w:szCs w:val="17"/>
                <w:lang w:val="en-US"/>
              </w:rPr>
              <w:t>OLEOTRAC</w:t>
            </w:r>
            <w:r>
              <w:rPr>
                <w:color w:val="000000"/>
                <w:szCs w:val="17"/>
              </w:rPr>
              <w:t>" в комплекте с гидравлическим агрегатом "</w:t>
            </w:r>
            <w:r>
              <w:rPr>
                <w:color w:val="000000"/>
                <w:szCs w:val="17"/>
                <w:lang w:val="en-US"/>
              </w:rPr>
              <w:t>PLUTONARC</w:t>
            </w:r>
            <w:r>
              <w:rPr>
                <w:color w:val="000000"/>
                <w:szCs w:val="17"/>
              </w:rPr>
              <w:t>" фирмы "</w:t>
            </w:r>
            <w:r>
              <w:rPr>
                <w:color w:val="000000"/>
                <w:szCs w:val="17"/>
                <w:lang w:val="en-US"/>
              </w:rPr>
              <w:t>SAURON</w:t>
            </w:r>
            <w:r>
              <w:rPr>
                <w:color w:val="000000"/>
                <w:szCs w:val="17"/>
              </w:rPr>
              <w:t>" или аналогичного типа на автоприцеп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0.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многоцелевой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оединительных деталей с трубой диаметром 32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7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многоцелевой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оединительных деталей с трубой диаметром 63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9.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многоцелевой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оединительных деталей с трубой диаметром 11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4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многоцелевой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оединительных деталей с трубой диаметром 160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2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многоцелевой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оединительных деталей с трубой диаметром 225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фирмы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седелок с трубами диаметром 63-225 м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6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фирмы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труб диаметром 63 мм при помощи соединительных деталей с закладными нагрев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4.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фирмы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труб диаметром 110 мм при помощи соединительных деталей с закладными нагрев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3.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озиционер-центратор фирмы "</w:t>
            </w:r>
            <w:r>
              <w:rPr>
                <w:color w:val="000000"/>
                <w:szCs w:val="17"/>
                <w:lang w:val="en-US"/>
              </w:rPr>
              <w:t>PROLINE</w:t>
            </w:r>
            <w:r>
              <w:rPr>
                <w:color w:val="000000"/>
                <w:szCs w:val="17"/>
              </w:rPr>
              <w:t>" или аналогичного типа для сборки и сварки полиэтиленовых труб диаметром 160 мм при помощи соединительных деталей с закладными нагрев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6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0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зиционер-центратор фирмы "</w:t>
            </w:r>
            <w:r>
              <w:rPr>
                <w:color w:val="000000"/>
                <w:szCs w:val="18"/>
                <w:lang w:val="en-US"/>
              </w:rPr>
              <w:t>PROLINE</w:t>
            </w:r>
            <w:r>
              <w:rPr>
                <w:color w:val="000000"/>
                <w:szCs w:val="18"/>
              </w:rPr>
              <w:t>" или аналогичного типа для сборки и сварки полиэтиленовых труб диаметром 225 мм при помощи соединительных деталей с закладными нагрев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.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1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зиционер-центратор фирмы "</w:t>
            </w:r>
            <w:r>
              <w:rPr>
                <w:color w:val="000000"/>
                <w:szCs w:val="18"/>
                <w:lang w:val="en-US"/>
              </w:rPr>
              <w:t>PROLINE</w:t>
            </w:r>
            <w:r>
              <w:rPr>
                <w:color w:val="000000"/>
                <w:szCs w:val="18"/>
              </w:rPr>
              <w:t>" или аналогичного типа для сборки и сварки полиэтиленовых труб диаметром 32 мм при помощи соединительных деталей с закладными нагревателя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1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0000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75.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0000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95.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001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уприцепы общего назначения 12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2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0018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ицеп типа ПС-3100 для барабанов полиэтиленовых труб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9.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003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пецавтомашины, грузоподъемностью до 8 т, везде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4.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aps/>
          <w:color w:val="000000"/>
          <w:szCs w:val="24"/>
        </w:rPr>
      </w:pPr>
      <w:r>
        <w:rPr>
          <w:b/>
          <w:bCs/>
          <w:i/>
          <w:iCs/>
          <w:caps/>
          <w:color w:val="000000"/>
          <w:szCs w:val="24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aps/>
          <w:color w:val="000000"/>
          <w:szCs w:val="24"/>
        </w:rPr>
      </w:pPr>
      <w:r>
        <w:rPr>
          <w:b/>
          <w:bCs/>
          <w:i/>
          <w:iCs/>
          <w:cap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color w:val="000000"/>
          <w:szCs w:val="24"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8"/>
        <w:gridCol w:w="4980"/>
        <w:gridCol w:w="837"/>
        <w:gridCol w:w="1247"/>
      </w:tblGrid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 ресурса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аимен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Ед. изм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Сметная цена/руб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07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ы нефтяные строительные изоляционные БНИ-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>-3, БНИ-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>, БНИ-</w:t>
            </w:r>
            <w:r>
              <w:rPr>
                <w:color w:val="000000"/>
                <w:szCs w:val="18"/>
                <w:lang w:val="en-US"/>
              </w:rPr>
              <w:t>V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12.5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12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айки шестигранные диаметр резьбы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783.0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1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айки шестигранные диаметр резьбы 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2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1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бол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3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еросин для технических целей марок КТ-1, КТ-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06.9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2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ислород технический газообра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2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8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119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46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ски масляные и алкидные цветные, готовые к применению для наружных работ МА-15: зеле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551.0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49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аки каменноугольные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89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62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лифа комбинированная К-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775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3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удра алюминиевая ПП-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993.2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3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итель для лакокрасочных материалов Р-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0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лектроды диаметром 4 мм Э42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5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3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лектроды диаметром 6 мм Э42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882.9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9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курка шлифовальная двухслойная с зернистостью 40/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2.3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62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63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62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углеродистая обыкновенного качества, марка стали ВСт3пс5, листовая толщиной 8-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63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66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чес льняно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.2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олты строительные с гайками и шайба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4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4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нзин раствор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43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9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ска БТ-177 серебрист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205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96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рунтовка битум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06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97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олты строительные с гайками и шайба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0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202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ента термоусаживающаяся из полиэтилена шириной 4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.2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204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айбы ста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0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4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лифкруг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.6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73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аймер эпоксид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.3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3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0 мм, толщина стенки 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.7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3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8 мм, толщина стенки 3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.6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3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наружный диаметр 57 мм толщина стенки 3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5.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4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, наружный диаметр 57 мм, толщина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8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4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, толщина стенки 3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.8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5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3 мм, толщина стенки 4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.3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5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, толщина стенки 4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1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6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наружный диам. 108 мм толщ,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.2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6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14 мм толщина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.8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6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14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6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7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.8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7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а стальная диам.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7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7.5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8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68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0.2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8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 219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9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9.8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19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наружный диаметр 273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0.7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4.4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0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77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2.3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1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наружный диаметр 426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3.4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1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группы А и Б наружный диаметр 426 мм толщина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3.1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2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наружный диаметр 530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5.3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2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наружный диаметр 530 мм толщина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4.5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3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наружный диаметр 630 мм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5.6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23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 xml:space="preserve"> наружный диаметр 630 мм толщина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2.2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75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юки чугунные тяжел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9.5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092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33 мм толщина стенки 4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.5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57 мм, толщина стенки 3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6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89 мм, толщина стенки 4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.9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108 мм, толщина стенки 4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.0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- 159 мм, толщина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.0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219 мм, толщина стенки 5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3.1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273 мм, толщина стенки 6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1.4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325 мм, толщина стенки 6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4.4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377 мм, толщина стенки 6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1.9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-9062-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стальные изолированные двухслойным покрытием из экструдированного полиэтилена "СЭВИЛЕН", диаметр условного прохода 426 мм, толщина стенки 7.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26.2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-017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полосовая 40x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0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0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Ацетон технический сорт </w:t>
            </w:r>
            <w:r>
              <w:rPr>
                <w:color w:val="000000"/>
                <w:szCs w:val="1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716.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2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рунтовка ФЛ-03К коричне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470.0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3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рунтовка ХС-059 красно-коричне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176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7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силол нефтяной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64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9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ак ПФ-170 кремнийорганический термостойк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933.0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15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итель марки Р-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2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22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маль ХВ-125 серебрист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75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25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маль КО-811К желт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649.5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3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кс молот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3.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35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безжириватель "</w:t>
            </w:r>
            <w:r>
              <w:rPr>
                <w:color w:val="000000"/>
                <w:szCs w:val="18"/>
                <w:lang w:val="en-US"/>
              </w:rPr>
              <w:t>CAMISOLVE</w:t>
            </w:r>
            <w:r>
              <w:rPr>
                <w:color w:val="000000"/>
                <w:szCs w:val="18"/>
              </w:rPr>
              <w:t>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-069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азопроводы: опорные части, опоры, кронштейны, подвески, хомуты, седла, тарельчатые компенсаторы, прямолинейные участки, фасонные части дорожного габарита упругодеформированные до железнодорожного габари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58.6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-077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нструктивные элементы вспомогательного назначения массой не более 50 кг с преобладанием толстолистовой стали с отверстия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41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-077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чие индивидуальные сварные конструкции, масса сборочной единицы до 0.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0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-078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чие индивидуальные сварные конструкции, масса сборочной единицы свыше 1.0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04.1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4-000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Горячекатаная арматурная сталь гладкая класса </w:t>
            </w:r>
            <w:r>
              <w:rPr>
                <w:color w:val="000000"/>
                <w:szCs w:val="18"/>
                <w:lang w:val="en-US"/>
              </w:rPr>
              <w:t>A</w:t>
            </w:r>
            <w:r>
              <w:rPr>
                <w:color w:val="000000"/>
                <w:szCs w:val="18"/>
              </w:rPr>
              <w:t>-</w:t>
            </w:r>
            <w:r>
              <w:rPr>
                <w:color w:val="000000"/>
                <w:szCs w:val="18"/>
                <w:lang w:val="en-US"/>
              </w:rPr>
              <w:t>I</w:t>
            </w:r>
            <w:r>
              <w:rPr>
                <w:color w:val="000000"/>
                <w:szCs w:val="18"/>
              </w:rPr>
              <w:t xml:space="preserve"> диаметром 20-2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2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04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олты с гайками и шайбами для санитарно-технических работ, диаметром 1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83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4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.7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5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1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3.5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2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3.8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2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4.0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5.3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095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, давлением 0.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4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6.0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124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гоны стальные с муфтой и контргайкой, диаметром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.5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124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гоны стальные с муфтой и контргайкой, диаметром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9.4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174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; давлением 0,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0.2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174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анцы стальные плоские приварные из стали ВСт3сп2, ВСт3сп3; давлением 0,6 МПа (6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6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4.2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0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еча вытяж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169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вер чугунный с откидной крышко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0.5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5.7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7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5.2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89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4.1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2.5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, равнопроходные с ДУ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5.9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232-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стальные газовые шаровые равнопроходные с ДУ 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4.5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, диаметром до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4.6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, диаметром до 6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1.2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, диаметром до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0.7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 диаметром до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4.9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 диаметром до 1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1.0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борники конденсата диаметром до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1.9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0.8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6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6.4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2.1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1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9.6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1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1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0.6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0-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творы гидравлические диаметром до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31.6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ел выкидной трубы конденсатосборника, ДУ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2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зел выкидной трубы конденсатосборник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6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2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зел выкидной трубы конденсатосборник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59.7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зел выкидной трубы конденсатосборник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5.6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зел выкидной трубы конденсатосборник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1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5.2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1-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Узел выкидной трубы конденсатосборник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8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6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7.6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8.4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1.3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</w:t>
            </w:r>
            <w:r>
              <w:rPr>
                <w:color w:val="000000"/>
                <w:szCs w:val="18"/>
              </w:rPr>
              <w:t xml:space="preserve"> 1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6.4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2-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Трубка отвода конденсата </w:t>
            </w:r>
            <w:r>
              <w:rPr>
                <w:caps/>
                <w:color w:val="000000"/>
                <w:szCs w:val="18"/>
              </w:rPr>
              <w:t>ду 1</w:t>
            </w:r>
            <w:r>
              <w:rPr>
                <w:color w:val="000000"/>
                <w:szCs w:val="18"/>
              </w:rPr>
              <w:t>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4.0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4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ка контроль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-966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инвентарные металлическ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20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1-000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тон тяжелый, класс В 7,5 (М1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1-000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тон тяжелый, класс В 12,5 (М15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2-000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 готовый кладочный цементный, марка 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5.9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2-000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9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4-000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ирпич керамический одинарный, размером 250x120x65 мм, марка 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52.6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7-00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лин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8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7-000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лина шамот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.6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8-01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ок природный для строительных работ: сред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.2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0-00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Смеси асфальтобетонные дорожные, аэродромные и асфальтобетон (горячие и теплые для плотного асфальтобетона мелко и крупнозернистые, песчаные), марка </w:t>
            </w:r>
            <w:r>
              <w:rPr>
                <w:color w:val="000000"/>
                <w:szCs w:val="18"/>
                <w:lang w:val="en-US"/>
              </w:rPr>
              <w:t>I</w:t>
            </w:r>
            <w:r>
              <w:rPr>
                <w:color w:val="000000"/>
                <w:szCs w:val="18"/>
              </w:rPr>
              <w:t>, тип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.5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1-00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4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0-9149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литы покрытий и днищ круглые сборные железобетон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6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0-9152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льца для колодцев сборные железобетонные диаметром 700 мм, высотой 0,59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5.5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1-110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литы железобетонные опор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36.2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001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бель контроль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9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055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аконечники кабельные мед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6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058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для труб диаметром 6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0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.1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058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для труб диаметром 1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.7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058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для труб диаметром 16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0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.3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-95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рки каб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.1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7-000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да неизолированные для воздушных линий электропередачи медные марки М, сечением 70 м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056.1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4-900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нция катодная сете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80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0-004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полиэтиленовые диаметром 6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0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5.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0-004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полиэтиленовые диаметром 1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0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0-005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полиэтиленовые диаметром 16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0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17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0-005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убы полиэтиленовые 2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0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16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3-9016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единения изолирующие фланцевые на условное давление 0.6 мПа для труб диаметром до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.5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3-9016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единения изолирующие фланцевые на условное давление 0.6 мПа для труб диаметром до 8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5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3-9016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единения изолирующие фланцевые на условное давление 0.6 мПа для труб диаметром до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.3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0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</w:t>
            </w:r>
            <w:r>
              <w:rPr>
                <w:color w:val="000000"/>
                <w:szCs w:val="18"/>
                <w:lang w:val="en-US"/>
              </w:rPr>
              <w:t>y</w:t>
            </w:r>
            <w:r>
              <w:rPr>
                <w:color w:val="000000"/>
                <w:szCs w:val="18"/>
              </w:rPr>
              <w:t xml:space="preserve">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50 мм, наружным диаметром 57 мм, толщиной стенки 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.0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1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50 мм, наружным диаметром 57 мм, толщиной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.0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65 мм, наружным диаметром 76 мм, толщиной стенки 3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.7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80 мм, наружным диаметром 89 мм, толщиной стенки 3.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.3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1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100 мм, наружным диаметром 108 мм, толщиной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.0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2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125 мм, наружным диаметром 133 мм, толщиной стенки 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.9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3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150 мм, наружным диаметром 159 мм, толщиной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9.7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3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200 мм, наружным диаметром 219 мм, толщиной стенки 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4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250 мм, наружным диаметром 273 мм, толщиной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5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гнутые под углом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300 мм, наружным диаметром 325 мм, толщиной стенки 7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4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06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Отводы гнутые под углом 90 град. с радиусом кривизны </w:t>
            </w:r>
            <w:r>
              <w:rPr>
                <w:color w:val="000000"/>
                <w:szCs w:val="18"/>
                <w:lang w:val="en-US"/>
              </w:rPr>
              <w:t>R</w:t>
            </w:r>
            <w:r>
              <w:rPr>
                <w:color w:val="000000"/>
                <w:szCs w:val="18"/>
              </w:rPr>
              <w:t>=1.5Ду на Ру менее или 10 МПа (100 кгс/с</w:t>
            </w: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), диаметром условного прохода 400 мм, наружным диаметром 426 мм, толщиной стенки 9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3.2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50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пециальная седелка "</w:t>
            </w:r>
            <w:r>
              <w:rPr>
                <w:color w:val="000000"/>
                <w:szCs w:val="18"/>
                <w:lang w:val="en-US"/>
              </w:rPr>
              <w:t>POLYPICAGE</w:t>
            </w:r>
            <w:r>
              <w:rPr>
                <w:color w:val="000000"/>
                <w:szCs w:val="18"/>
              </w:rPr>
              <w:t>" или аналогичного типа для полиэтиленовых труб диаметром 1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5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50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пециальная седелка "</w:t>
            </w:r>
            <w:r>
              <w:rPr>
                <w:color w:val="000000"/>
                <w:szCs w:val="18"/>
                <w:lang w:val="en-US"/>
              </w:rPr>
              <w:t>POLYPICAGE</w:t>
            </w:r>
            <w:r>
              <w:rPr>
                <w:color w:val="000000"/>
                <w:szCs w:val="18"/>
              </w:rPr>
              <w:t>" или аналогичного типа для полиэтиленовых труб диаметром 16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.7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050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пециальная седелка "</w:t>
            </w:r>
            <w:r>
              <w:rPr>
                <w:color w:val="000000"/>
                <w:szCs w:val="18"/>
                <w:lang w:val="en-US"/>
              </w:rPr>
              <w:t>POLYPICAGE</w:t>
            </w:r>
            <w:r>
              <w:rPr>
                <w:color w:val="000000"/>
                <w:szCs w:val="18"/>
              </w:rPr>
              <w:t>" или аналогичного типа для полиэтиленовых труб диаметром 2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мп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5.0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1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уфты полиэтиленовые с закладными электронагревателями для труб диаметром 3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.7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1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уфты полиэтиленовые с закладными электронагревателями для труб диаметром 6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3.9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1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уфты полиэтиленовые с закладными электронагревателями для труб диаметром 1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1.4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1-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уфты полиэтиленовые с закладными электронагревателями для труб диаметром 16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8.4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1-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уфты полиэтиленовые с закладными электронагревателями для труб диаметром 2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7.7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4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с закладными электронагревателями для труб диаметром 6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.8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4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с закладными электронагревателями для труб диаметром 1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.7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04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Заглушки полиэтиленовые с закладными электронагревателями для труб диаметром 16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7.9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10-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реход "полиэтилен-сталь 63x57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0.0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10-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реход "полиэтилен-сталь 110x108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8.7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4-9510-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реход "полиэтилен-сталь 160x159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5.7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50 мм, толщиной стенки 3,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311.91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4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100 мм, толщиной стенки 4,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267.85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6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150 мм, толщиной стенки 5,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588.57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7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200 мм, толщиной стенки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091.94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8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250 мм, толщиной стенки 7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289.4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08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бесшовных труб, сталь 20, диаметром условного прохода 300 мм, толщиной стенки 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588.06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1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электросварных труб Ст3сп-Ст6сп диаметром условного прохода 400 мм, наружным диаметром 426 мм, толщиной стенки 9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194.72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11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электросварных труб Ст3сп-Ст6сп диаметром условного прохода 500 мм, наружным диаметром 530 мм, толщиной стенки 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47.49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5-012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злы трубопроводов с установкой необходимых деталей из электросварных труб Ст3сп-Ст6сп диаметром условного прохода 600 мм, наружным диаметром 630 мм, толщиной стенки 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562.63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1 мм, диаметром 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5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1 мм, диаметром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5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1 мм, диаметром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980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1 мм, диаметром 2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74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1 мм, диаметром 3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70.7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6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из паронита марки ПМБ, толщиной 3 мм, диаметром 4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792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9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паронитовые диаметром 5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629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-009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ладки паронитовые диаметром 6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. ш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518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2-004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пан-бутан, смесь техническ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48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8-903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ента мастично-полимерная типа "Лиам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00</w:t>
            </w:r>
          </w:p>
        </w:tc>
      </w:tr>
      <w:tr>
        <w:trPr/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8-904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бертка защитная на полиэтиленовой основе "Полилен-0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.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6"/>
        <w:gridCol w:w="4"/>
        <w:gridCol w:w="1313"/>
        <w:gridCol w:w="1015"/>
        <w:gridCol w:w="9"/>
        <w:gridCol w:w="1020"/>
        <w:gridCol w:w="1461"/>
        <w:gridCol w:w="1020"/>
        <w:gridCol w:w="1166"/>
      </w:tblGrid>
      <w:tr>
        <w:trPr/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омера расценок</w:t>
            </w:r>
          </w:p>
        </w:tc>
        <w:tc>
          <w:tcPr>
            <w:tcW w:w="33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сурсы по ГЭСН</w:t>
            </w:r>
          </w:p>
        </w:tc>
        <w:tc>
          <w:tcPr>
            <w:tcW w:w="3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Ресурсы по ФЕР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ед. изм.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асход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ед. изм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расход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2-1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5-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5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5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5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5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6-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6-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6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6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06-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34-9501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0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08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0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3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0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5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09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17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10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20-1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.002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3-9062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5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6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30-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-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0-0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3-9062-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0-09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3-9062-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1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1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1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2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2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2-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00-9058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3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3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3-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4-9504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4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.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34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91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530-00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.2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1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2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0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09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3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07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4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24-02-040-0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0.0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09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0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3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7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2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19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20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0-2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.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9</w:t>
            </w:r>
          </w:p>
        </w:tc>
      </w:tr>
      <w:tr>
        <w:trPr/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41-08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26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01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0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0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0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4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1-0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4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7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52-08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0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2.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2.5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3-901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3-9016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0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2.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2.5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33-901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3-9016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0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2.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2.5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33-901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3-9016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1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7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7.6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16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4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1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8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8.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16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5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61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8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8.9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916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01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34-9510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1-0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5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0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1-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3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4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5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1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5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9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1-06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0-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412-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омп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1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9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2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9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3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2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6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0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72-07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66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97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8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41-00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6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81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7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.8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6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6.3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2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7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.6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.69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.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.8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2.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2.2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0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5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5.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6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8.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8.2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0-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1.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1.7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9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4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.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3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8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9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8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5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3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8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0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05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6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6.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7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9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1-1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2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9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2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2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7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092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9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9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3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3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8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4.3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00-0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3-0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75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2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0-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5.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0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5.25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2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26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0-1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0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.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4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4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0-1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8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0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8.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902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т. 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5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4-00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. 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59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1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-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1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01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8-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0 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34-9501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10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1-937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10-01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035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5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5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0-916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1-11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0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6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60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1-15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11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1-985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1-17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0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4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5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12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10-901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10-0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36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5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2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13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906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49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103-01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49.6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01-901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.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01-07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.2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904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3.6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08-01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3.69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0-9149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0-9149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м</w:t>
            </w:r>
            <w:r>
              <w:rPr>
                <w:color w:val="000000"/>
                <w:szCs w:val="23"/>
                <w:vertAlign w:val="superscript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16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0-915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0.5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440-9152-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59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0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01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20</w:t>
            </w:r>
          </w:p>
        </w:tc>
      </w:tr>
      <w:tr>
        <w:trPr/>
        <w:tc>
          <w:tcPr>
            <w:tcW w:w="130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6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500-9055-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24-02-121-0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300-9232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0.05</w:t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21-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21-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4-02-121-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00-9232-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aps/>
          <w:color w:val="000000"/>
          <w:szCs w:val="29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2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1. Общие положе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4"/>
        </w:rPr>
        <w:t>РАЗДЕЛ 02. ГАЗОПРОВОДЫ ГОРОДОВ И ПОСЕЛК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1. Общие указа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2"/>
        </w:rPr>
        <w:t>1. СБОРКА И СВАРКА ГАЗОПРОВОДОВ ИЗ ПОЛИЭТИЛЕНОВЫХ ТРУБ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БЛИЦА 24-02-001. СВАРКА "ВСТЫК" ПОЛИЭТИЛЕНОВЫХ ТРУБ НАГРЕВАТЕЛЬНЫМ ЭЛЕМЕНТ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02. СВАРКА ПОЛИЭТИЛЕНОВЫХ ТРУБ ПРИ ПОМОЩИ СОЕДИНИТЕЛЬНЫХ ДЕТАЛЕЙ С ЗАКЛАДНЫМИ НАГРЕВАТЕЛЯ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БЛИЦА 24-02-003. ВЫРАВНИВАНИЕ КОНЦОВ ПОЛИЭТИЛЕНОВЫХ ТРУ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04. МЕХАНИЧЕСКАЯ РЕЗКА ПОЛИЭТИЛЕНОВЫХ ТРУ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05. УСТАНОВКА ОТВОДА НА ГАЗОПРОВОДЕ ИЗ ПОЛИЭТИЛЕНОВЫХ ТРУБ В ГОРИЗОНТАЛЬНОЙ ПЛОСК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06. УСТАНОВКА ТРОЙНИКА НА ГАЗОПРОВОДЕ ИЗ ПОЛИЭТИЛЕНОВЫХ ТРУБ В ГОРИЗОНТАЛЬНОЙ ПЛОСК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07. УСТАНОВКА СЕДЕЛОК КРАНОВЫХ ПОЛИЭТИЛЕНОВЫХ С ЗАКЛАДНЫМИ НАГРЕВАТЕЛЯМИ НА ГАЗОПРОВОДЕ ИЗ ПОЛИЭТИЛЕНОВЫХ ТРУ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ТИВОКОРРОЗИОННАЯ ИЗОЛЯЦИЯ СТАЛЬНЫ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20. ИЗОЛЯЦИЯ ТЕРМОУСАЖИВАЮЩИМИСЯ ЛЕНТАМИ СВАРНЫХ СТЫКОВ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21. ИЗОЛЯЦИЯ КОМБИНИРОВАННЫМ МАСТИЧНО-ЛЕНТОЧНЫМ МАТЕРИАЛОМ ТИПА ЛЕНТЫ "ЛИАМ" СВАРНЫХ СТЫКОВ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ДЗЕМНАЯ УКЛАДКА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30. УКЛАДКА ИЗОЛИРОВАННЫХ СТАЛЬНЫХ ГАЗОПРОВОДОВ В ТРАНШЕЮ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31. УКЛАДКА ГАЗОПРОВОДОВ ИЗ ПОЛИЭТИЛЕНОВЫХ ТРУБ В ТРАНШЕЮ СО СТАЦИОНАРНО УСТАНОВЛЕННОГО БАРАБА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32. УКЛАДКА ГАЗОПРОВОДОВ ИЗ ПОЛИЭТИЛЕНОВЫХ ТРУБ В ТРАНШЕЮ С ПОДВИЖНОГО БАРАБА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33. ОПРЕССОВКА ПОЛИЭТИЛЕНОВЫХ ТРУБ НА БАРАБАН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34. УКЛАДКА ГАЗОПРОВОДОВ ИЗ ОДИНОЧНЫХ ПОЛИЭТИЛЕНОВЫХ ТРУБ В ТРАНШЕЮ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НАДЗЕМНАЯ ПРОКЛАДКА СТАЛЬНЫ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40. МОНТАЖ МЕТАЛЛИЧЕСКИХ ОПОР ДЛЯ НАДЗЕМНОЙ ПРОКЛАДКИ СТАЛЬНЫ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41. НАДЗЕМНАЯ ПРОКЛАДКА СТАЛЬНЫХ ГАЗОПРОВОДОВ НА МЕТАЛЛИЧЕСКИХ ОПОР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ТАНОВКА СТАЛЬНЫХ КРАНОВ И ЗАДВИЖЕК НА ГАЗОПРОВОД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50. СБОРКА И УСТАНОВКА УЗЛА ГАЗОВОГО КРАНА В КОЛОДЦ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51. МОНТАЖ ЗАДВИЖКИ СТАЛЬНОЙ ФЛАНЦЕВОЙ ДЛЯ НАДЗЕМНОЙ УСТАНОВКИ НА ГАЗОПРОВОД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52. МОНТАЖ ЗАДВИЖКИ СТАЛЬНОЙ С ТОРЦАМИ ПОД ПРИВАРКУ ДЛЯ НАДЗЕМНОЙ УСТАНОВКИ НА ГАЗОПРОВОД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ВОДЫ ГАЗОПРОВОДА В ЗД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60. УСТРОЙСТВО ЦОКОЛЬНОГО ВВОДА ГАЗОПРОВОДА ИЗ СТАЛЬНЫХ ТРУБ В ЗД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61. УСТРОЙСТВО ЦОКОЛЬНОГО ВВОДА ГАЗОПРОВОДА ИЗ ПОЛИЭТИЛЕНОВЫХ ТРУБ В ЗД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СТАНОВКА СБОРНИКА КОНДЕНСАТА, ГИДРОЗАТВОРОВ И КОМПЕНСАТОРОВ НА ГАЗОПРОВОД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БЛИЦА 24-02-070. УСТАНОВКА КОНДЕНСАТОСБОРНИКА НА НАРУЖНЫХ СЕТЯ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71. УСТАНОВКА ГИДРАВЛИЧЕСКОГО ЗАТВОРА НА НАРУЖНЫХ СЕТЯ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72. УСТАНОВКА ДВУХЛИНЗОВОГО КОМПЕНСАТОРА НА ГАЗОПРОВОД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ЧИЕ УСТРОЙСТВА НА СЕТЯ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80. УСТАНОВКА ГАЗОВЫХ СВЕЧ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81. УСТРОЙСТВО КОНТРОЛЬНОЙ ТРУБКИ НА КОЖУХЕ ПЕРЕХОДА ГАЗОПРОВОД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2"/>
        </w:rPr>
        <w:t>9.</w:t>
      </w:r>
      <w:r>
        <w:rPr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>ВРЕЗКА ПОД ГАЗОМ В ДЕЙСТВУЮЩИЕ СТАЛЬНЫЕ ГАЗОПРОВОД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90. ВРЕЗКА ШТУЦЕРОМ В ДЕЙСТВУЮЩИЕ СТАЛЬНЫЕ ГАЗОПРОВОДЫ НИЗКОГО ДАВЛЕНИЯ ПОД ГАЗОМ СО СНИЖЕНИЕМ Д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91. ВРЕЗКА МУФТОЙ В ДЕЙСТВУЮЩИЕ СТАЛЬНЫЕ ГАЗОПРОВОДЫ НИЗКОГО ДАВЛЕНИЯ ПОД ГАЗОМ СО СНИЖЕНИЕМ Д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092. ВРЕЗКА ШТУЦЕРОМ В ДЕЙСТВУЮЩИЕ СТАЛЬНЫЕ ГАЗОПРОВОДЫ НИЗКОГО ДАВЛЕНИЯ ПОД ГАЗОМ БЕЗ СНИЖЕНИЯ Д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ТКЛЮЧЕНИЕ И ЗАГЛУШКА ПОД ГАЗОМ ДЕЙСТВУЮЩИ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00. ОТКЛЮЧЕНИЕ И ЗАГЛУШКА ПОД ГАЗОМ ДЕЙСТВУЮЩИХ СТАЛЬНЫХ ГАЗ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01. УСТАНОВКА И СНЯТИЕ ПЕРЕДАВЛИВАТЕЛЕЙ ДЛЯ ОТКЛЮЧЕНИЯ ГАЗОПРОВОДОВ ИЗ ПОЛИЭТИЛЕНОВЫХ ТРУБ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02. ПЕРЕКРЫТИЕ ПОЛИЭТИЛЕНОВОЙ ТРУБЫ С ПОМОЩЬЮ СИСТЕМЫ "</w:t>
      </w:r>
      <w:r>
        <w:rPr>
          <w:color w:val="000000"/>
          <w:lang w:val="en-US"/>
        </w:rPr>
        <w:t>POLYSTOPP</w:t>
      </w:r>
      <w:r>
        <w:rPr>
          <w:color w:val="000000"/>
        </w:rPr>
        <w:t>"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ЭЛЕКТРОХИМЗАЩИТА ГАЗОПРОВОДОВ ГОРОДОВ И ПОСЕЛК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10. УСТАНОВКА И МОНТАЖ КОНТРОЛЬНО-ИЗМЕРИТЕЛЬНОГО ПУНКТА, ЭЛЕКТРОДА СРАВНЕНИЯ НА ГАЗОПРОВОДАХ ГОРОДОВ И ПОСЕЛК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11. УСТАНОВКА СТАНЦИИ КАТОДНОЙ ЗАЩИТЫ С УСТРОЙСТВОМ ЗАЩИТНОГО ЗАЗЕМ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12. МОНТАЖ УЗЛА ПРИСОЕДИНЕНИЯ ДРЕНАЖНОЙ СТАНЦИИ К РЕЛЬС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13. УСТРОЙСТВО ГЛУБИННОГО АНОДНОГО ЗАЗЕМЛИТЕЛЯ ГЛУБИНОЙ 50 М ПРИ СООРУЖЕНИИ ЭЛЕКТРОХИМИЧЕСКОЙ ЗАЩИТЫ ПОДЗЕМНЫХ СТАЛЬНЫХ ГАЗОПРОВОДОВ В НАСЕЛЕННЫХ ПУНКТ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ЧИСТКА ПОЛОСТИ И ИСПЫТАНИЕ ТРУБОПРОВОД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0. ОЧИСТКА ПОЛОСТИ ТРУБОПРОВОДА ПРОДУВКОЙ ВОЗДУХ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1. МОНТАЖ ИНВЕНТАРНОГО УЗЛА ДЛЯ ОЧИСТКИ И ИСПЫТАНИЯ ГАЗОПРОВОД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2. ПОДЪЕМ ДАВЛЕНИЯ ПРИ ИСПЫТАНИИ ВОЗДУХОМ ГАЗОПРОВОДОВ НИЗКОГО И СРЕДНЕГО Д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3. ПОДЪЕМ ДАВЛЕНИЯ ПРИ ИСПЫТАНИИ ВОЗДУХОМ ГАЗОПРОВОДОВ ВЫСОКОГО ДАВЛ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4. ВЫДЕРЖКА ГАЗОПРОВОДА ПОД ДАВЛЕНИЕМ ДО 0,6 МПА ПРИ ИСПЫТАНИИ НА ПРОЧНОСТЬ И ГЕРМЕТИЧНО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24-02-125. ВЫДЕРЖКА ГАЗОПРОВОДА ПОД ДАВЛЕНИЕМ ОТ 0,6 ДО 1,2 МПА ПРИ ИСПЫТАНИИ НА ПРОЧНОСТЬ И ГЕРМЕТИЧНО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2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2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5:06:00Z</dcterms:created>
  <dc:creator>www.tehlit.ru    www.ohranatruda.ru</dc:creator>
  <dc:description/>
  <dc:language>en-US</dc:language>
  <cp:lastModifiedBy>Татьяна Бекенова</cp:lastModifiedBy>
  <dcterms:modified xsi:type="dcterms:W3CDTF">2004-02-18T04:46:00Z</dcterms:modified>
  <cp:revision>23</cp:revision>
  <dc:subject/>
  <dc:title>ФЕР-2001 Сборник 24 книга 2</dc:title>
</cp:coreProperties>
</file>