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ств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Е ЕДИНИЧНЫЕ РАСЦЕНКИ</w:t>
      </w:r>
    </w:p>
    <w:p>
      <w:pPr>
        <w:pStyle w:val="Normal"/>
        <w:ind w:firstLine="284"/>
        <w:jc w:val="center"/>
        <w:rPr/>
      </w:pPr>
      <w:r>
        <w:rPr>
          <w:b/>
          <w:bCs/>
        </w:rPr>
        <w:t>НА СТРОИТЕЛЬНЫЕ</w:t>
      </w:r>
      <w:r>
        <w:rPr/>
        <w:t xml:space="preserve"> </w:t>
      </w:r>
      <w:r>
        <w:rPr>
          <w:b/>
          <w:bCs/>
        </w:rPr>
        <w:t>РАБО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Р-2001-28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28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ЖЕЛЕЗНЫЕ ДОРОГ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Утверждены и введены в действие с 7 августа 2003 года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остановлением Госстроя России от 07.08.2003 года № 142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ГУ Межрегиональный центр по ценообразованию в строительстве и промышленности строительных материалов (МЦЦС) Госстроя России (В.П.Шуппо, Е.Б.Дзюбанов) при участии ООО "Центр по разработке и внедрению информационных технологий ГРАНД" (В.А.Тюков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ССМОТРЕНЫ Управлением ценообразования и сметного нормирования Госстроя России (Редакционная комиссия: В.А.Степанов - руководитель, В.Г.Козьмодемьянский, Л.В.Голубева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едназначены для определения прямых затрат в сметной стоимости строительных работ по строительству основного комплекса верхнего строения пути железных доро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ХНИЧЕСКАЯ ЧАСТЬ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указ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1. В настоящем сборнике содержатся федеральные единичные расценки (далее расценки) на строительство верхнего строения пути железных дорог колеи 1520 мм, контактной сети и открытых распределительных устройств тяговых подстанций, устройств сигнализации, централизации и блокировки на железных дорогах.</w:t>
      </w:r>
    </w:p>
    <w:p>
      <w:pPr>
        <w:pStyle w:val="Normal"/>
        <w:ind w:firstLine="284"/>
        <w:jc w:val="both"/>
        <w:rPr/>
      </w:pPr>
      <w:r>
        <w:rPr/>
        <w:t>1.2. Расценки отражают среднеотраслевые затраты на эксплуатацию строительных машин и механизмов, технологию и организацию по видам строительных работ.</w:t>
      </w:r>
    </w:p>
    <w:p>
      <w:pPr>
        <w:pStyle w:val="Normal"/>
        <w:ind w:firstLine="284"/>
        <w:jc w:val="both"/>
        <w:rPr/>
      </w:pPr>
      <w:r>
        <w:rPr/>
        <w:t>1.3. В расценках учтены затраты на выполнение полного комплекса строительных работ, определенного на основе соответствующих технических условий и инструкций на их выполнение, в том числе затраты на сопутствующие работы, связанные с монтажом железобетонных и металлических конструкций (разделы 02 и 03):</w:t>
      </w:r>
    </w:p>
    <w:p>
      <w:pPr>
        <w:pStyle w:val="Normal"/>
        <w:ind w:firstLine="284"/>
        <w:jc w:val="both"/>
        <w:rPr/>
      </w:pPr>
      <w:r>
        <w:rPr/>
        <w:t>- установку, перестановку подмостей, люлек, монтажных приспособлений;</w:t>
      </w:r>
    </w:p>
    <w:p>
      <w:pPr>
        <w:pStyle w:val="Normal"/>
        <w:ind w:firstLine="284"/>
        <w:jc w:val="both"/>
        <w:rPr/>
      </w:pPr>
      <w:r>
        <w:rPr/>
        <w:t>- транспортирование бетона, раствора и других материалов к месту укладки;</w:t>
      </w:r>
    </w:p>
    <w:p>
      <w:pPr>
        <w:pStyle w:val="Normal"/>
        <w:ind w:firstLine="284"/>
        <w:jc w:val="both"/>
        <w:rPr/>
      </w:pPr>
      <w:r>
        <w:rPr/>
        <w:t>- срезку и загибание петель после монтажа железобетонных конструкций;</w:t>
      </w:r>
    </w:p>
    <w:p>
      <w:pPr>
        <w:pStyle w:val="Normal"/>
        <w:ind w:firstLine="284"/>
        <w:jc w:val="both"/>
        <w:rPr/>
      </w:pPr>
      <w:r>
        <w:rPr/>
        <w:t>- очистку устанавливаемых конструкций и мест их сопряжений;</w:t>
      </w:r>
    </w:p>
    <w:p>
      <w:pPr>
        <w:pStyle w:val="Normal"/>
        <w:ind w:firstLine="284"/>
        <w:jc w:val="both"/>
        <w:rPr/>
      </w:pPr>
      <w:r>
        <w:rPr/>
        <w:t>- устройство ограждений и других средств защиты, предусматриваемых правилами техники безопасности и производства работ;</w:t>
      </w:r>
    </w:p>
    <w:p>
      <w:pPr>
        <w:pStyle w:val="Normal"/>
        <w:ind w:firstLine="284"/>
        <w:jc w:val="both"/>
        <w:rPr/>
      </w:pPr>
      <w:r>
        <w:rPr/>
        <w:t>- другие вспомогательные операции, необходимые при производстве работ.</w:t>
      </w:r>
    </w:p>
    <w:p>
      <w:pPr>
        <w:pStyle w:val="Normal"/>
        <w:ind w:firstLine="284"/>
        <w:jc w:val="both"/>
        <w:rPr/>
      </w:pPr>
      <w:r>
        <w:rPr/>
        <w:t>1.4. Расценки составлены с учетом усредненных характеристик применяемых машин и механизмов. Корректировка норм в зависимости от выбора машин с фактически необходимой по проекту организации строительства грузоподъемностью, не производится.</w:t>
      </w:r>
    </w:p>
    <w:p>
      <w:pPr>
        <w:pStyle w:val="Normal"/>
        <w:ind w:firstLine="284"/>
        <w:jc w:val="both"/>
        <w:rPr/>
      </w:pPr>
      <w:r>
        <w:rPr/>
        <w:t>1.5. Масса конструкций, изделий и материалов принята как масса "нетто".</w:t>
      </w:r>
    </w:p>
    <w:p>
      <w:pPr>
        <w:pStyle w:val="Normal"/>
        <w:ind w:firstLine="284"/>
        <w:jc w:val="both"/>
        <w:rPr/>
      </w:pPr>
      <w:r>
        <w:rPr/>
        <w:t>1.6. Указанный в сборнике размер "до" включает в себя этот размер.</w:t>
      </w:r>
    </w:p>
    <w:p>
      <w:pPr>
        <w:pStyle w:val="Normal"/>
        <w:ind w:firstLine="284"/>
        <w:jc w:val="both"/>
        <w:rPr/>
      </w:pPr>
      <w:r>
        <w:rPr/>
        <w:t>1.7. Поправочные коэффициенты к элементным сметным нормам сборника приведены в табл.2 технической части.</w:t>
      </w:r>
    </w:p>
    <w:p>
      <w:pPr>
        <w:pStyle w:val="Normal"/>
        <w:ind w:firstLine="284"/>
        <w:jc w:val="both"/>
        <w:rPr/>
      </w:pPr>
      <w:r>
        <w:rPr/>
        <w:t>1.8. Сборник состоит из разделов:</w:t>
      </w:r>
    </w:p>
    <w:p>
      <w:pPr>
        <w:pStyle w:val="Normal"/>
        <w:ind w:firstLine="284"/>
        <w:jc w:val="both"/>
        <w:rPr/>
      </w:pPr>
      <w:r>
        <w:rPr/>
        <w:t>Раздел 01. Верхнее строение пути железных дорог колеи 1520 мм;</w:t>
      </w:r>
    </w:p>
    <w:p>
      <w:pPr>
        <w:pStyle w:val="Normal"/>
        <w:ind w:firstLine="284"/>
        <w:jc w:val="both"/>
        <w:rPr/>
      </w:pPr>
      <w:r>
        <w:rPr/>
        <w:t>Раздел 02. Электрификация железных дорог;</w:t>
      </w:r>
    </w:p>
    <w:p>
      <w:pPr>
        <w:pStyle w:val="Normal"/>
        <w:ind w:firstLine="284"/>
        <w:jc w:val="both"/>
        <w:rPr/>
      </w:pPr>
      <w:r>
        <w:rPr/>
        <w:t>Раздел 03. Сигнализация, централизация и блокировка железных дорог.</w:t>
      </w:r>
    </w:p>
    <w:p>
      <w:pPr>
        <w:pStyle w:val="Normal"/>
        <w:ind w:firstLine="284"/>
        <w:jc w:val="both"/>
        <w:rPr/>
      </w:pPr>
      <w:r>
        <w:rPr/>
        <w:t>Раздел 01. Верхнее строение пути железных дорог колеи 1520 мм.</w:t>
      </w:r>
    </w:p>
    <w:p>
      <w:pPr>
        <w:pStyle w:val="Normal"/>
        <w:ind w:firstLine="284"/>
        <w:jc w:val="both"/>
        <w:rPr/>
      </w:pPr>
      <w:r>
        <w:rPr/>
        <w:t>1.9. Раздел содержит расценки на устройство верхнего строения пути колеи 1520 мм при строительстве новых железных дорог, вторых путей, подъездных путей, развитии узлов, станций, раздельных пунктов и т.д.</w:t>
      </w:r>
    </w:p>
    <w:p>
      <w:pPr>
        <w:pStyle w:val="Normal"/>
        <w:ind w:firstLine="284"/>
        <w:jc w:val="both"/>
        <w:rPr/>
      </w:pPr>
      <w:r>
        <w:rPr/>
        <w:t>1.10. Расценками не учтены дополнительные затраты, связанные с движением поездов. При производстве работ в условиях движения поездов по пути, на котором ведутся работы, или путям смежными с ним с нормальными междупутьями, а также на междупутьях и в пределах до 4 м от оси крайнего пути, для учета перерывов в работе, вызванных пропуском поездов, к нормам затрат труда и оплате труда рабочих-строителей, к стоимости эксплуатации строительных машин и механизмов (в том числе к оплате труда рабочих, обслуживающих машины) следует применять коэффициенты, приведенные в п.2.1 табл.2 технической части.</w:t>
      </w:r>
    </w:p>
    <w:p>
      <w:pPr>
        <w:pStyle w:val="Normal"/>
        <w:ind w:firstLine="284"/>
        <w:jc w:val="both"/>
        <w:rPr/>
      </w:pPr>
      <w:r>
        <w:rPr/>
        <w:t>1.11. Расценками не учтены и дополнительно следует учитывать затраты на транспортирование следующих материалов верхнего строения пути от звеносборочной или приобъектной материальной базы к месту укладки или от места их разборки на базу:</w:t>
      </w:r>
    </w:p>
    <w:p>
      <w:pPr>
        <w:pStyle w:val="Normal"/>
        <w:ind w:firstLine="284"/>
        <w:jc w:val="both"/>
        <w:rPr/>
      </w:pPr>
      <w:r>
        <w:rPr/>
        <w:t>- звеньев пути, блоков стрелочных переводов и рельсовых плетей при перевозке:</w:t>
      </w:r>
    </w:p>
    <w:p>
      <w:pPr>
        <w:pStyle w:val="Normal"/>
        <w:ind w:firstLine="284"/>
        <w:jc w:val="both"/>
        <w:rPr/>
      </w:pPr>
      <w:r>
        <w:rPr/>
        <w:t>- по эксплуатируемым путям МПС России - по отраслевому сборнику сметных цен на перевозки грузов для строительства в базисном уровне цен по состоянию на 01.01.2000 г.;</w:t>
      </w:r>
    </w:p>
    <w:p>
      <w:pPr>
        <w:pStyle w:val="Normal"/>
        <w:ind w:firstLine="284"/>
        <w:jc w:val="both"/>
        <w:rPr/>
      </w:pPr>
      <w:r>
        <w:rPr/>
        <w:t>- по строящимся путям - по тарифам временной эксплуатации;</w:t>
      </w:r>
    </w:p>
    <w:p>
      <w:pPr>
        <w:pStyle w:val="Normal"/>
        <w:ind w:firstLine="284"/>
        <w:jc w:val="both"/>
        <w:rPr/>
      </w:pPr>
      <w:r>
        <w:rPr/>
        <w:t>- укладочных материалов для поэлементной укладки и от разборки пути, стрелочных переводов и глухих пересечений - по расценкам табл.01-065, при этом звеносборочная или приобъектная материальная база должны располагаться не далее ближайшей к объекту станции, открытой для коммерческих операций.</w:t>
      </w:r>
    </w:p>
    <w:p>
      <w:pPr>
        <w:pStyle w:val="Normal"/>
        <w:ind w:firstLine="284"/>
        <w:jc w:val="both"/>
        <w:rPr/>
      </w:pPr>
      <w:r>
        <w:rPr/>
        <w:t>Дальность транспортирования материальных ресурсов определяется:</w:t>
      </w:r>
    </w:p>
    <w:p>
      <w:pPr>
        <w:pStyle w:val="Normal"/>
        <w:ind w:firstLine="284"/>
        <w:jc w:val="both"/>
        <w:rPr/>
      </w:pPr>
      <w:r>
        <w:rPr/>
        <w:t>- при укладке или разборке пути и стрелочных переводов на строительстве новых линий, вторых и подъездных путей - расстоянием от оси звеносборочной или приобъектной материальной базы до середины укладываемого участка пути;</w:t>
      </w:r>
    </w:p>
    <w:p>
      <w:pPr>
        <w:pStyle w:val="Normal"/>
        <w:ind w:firstLine="284"/>
        <w:jc w:val="both"/>
        <w:rPr/>
      </w:pPr>
      <w:r>
        <w:rPr/>
        <w:t>- при укладке или разборке пути и стрелочных переводов при развитии узлов на эксплуатируемой сети железных дорог, включающих две и более станции - по проекту организации строительства;</w:t>
      </w:r>
    </w:p>
    <w:p>
      <w:pPr>
        <w:pStyle w:val="Normal"/>
        <w:ind w:firstLine="284"/>
        <w:jc w:val="both"/>
        <w:rPr/>
      </w:pPr>
      <w:r>
        <w:rPr/>
        <w:t>- при укладке пути рельсами, сваренными в плети на рельсосварочных базах - от места сварки до места укладки.</w:t>
      </w:r>
    </w:p>
    <w:p>
      <w:pPr>
        <w:pStyle w:val="Normal"/>
        <w:ind w:firstLine="284"/>
        <w:jc w:val="both"/>
        <w:rPr/>
      </w:pPr>
      <w:r>
        <w:rPr/>
        <w:t>Затраты на транспортирование материалов верхнего строения пути для выполнения работ в пределах станции, на которой размещена звеносборочная или материальная база, учтены в расценках и дополнительно не учитываются.</w:t>
      </w:r>
    </w:p>
    <w:p>
      <w:pPr>
        <w:pStyle w:val="Normal"/>
        <w:ind w:firstLine="284"/>
        <w:jc w:val="both"/>
        <w:rPr/>
      </w:pPr>
      <w:r>
        <w:rPr/>
        <w:t>1.12. В расценках на укладку звеньев пути и стрелочных переводов (за исключением расценок табл.01-017, 01-018) учтена погрузка укладочных материалов на звеносборочной или приобъектной материальной базе на подвижной состав и выгрузка на месте работ.</w:t>
      </w:r>
    </w:p>
    <w:p>
      <w:pPr>
        <w:pStyle w:val="Normal"/>
        <w:ind w:firstLine="284"/>
        <w:jc w:val="both"/>
        <w:rPr/>
      </w:pPr>
      <w:r>
        <w:rPr/>
        <w:t>В расценках на разборку пути учтена погрузка разбираемых материалов верхнего строения пути на подвижной состав и выгрузка их на звеносборочной или приобъектной материальной базе с сортировкой и укладкой в штабели.</w:t>
      </w:r>
    </w:p>
    <w:p>
      <w:pPr>
        <w:pStyle w:val="Normal"/>
        <w:ind w:firstLine="284"/>
        <w:jc w:val="both"/>
        <w:rPr/>
      </w:pPr>
      <w:r>
        <w:rPr/>
        <w:t>1.13. В расценках учтены отходы рельсов, возникающие при изготовлении рубок из рельсов стандартной длины, для укладки в границах стрелочных переводов и глухих пересечений. Отходы рельсов, получаемые при изготовлении рельсовых рубок, укладываемых на станционных путях за границами стрелочных переводов и глухих пересечений для соблюдения проектных расстояний между смежными стрелочными переводами (глухими пересечениями), следует учитывать дополнительно из расчета 7 м рельсов (3,5 м пути) на 1 стрелочный перевод (глухое пересечение).</w:t>
      </w:r>
    </w:p>
    <w:p>
      <w:pPr>
        <w:pStyle w:val="Normal"/>
        <w:ind w:firstLine="284"/>
        <w:jc w:val="both"/>
        <w:rPr/>
      </w:pPr>
      <w:r>
        <w:rPr/>
        <w:t>1.14. В расценках на укладку бесстыкового пути учтено снятие первоначальных напряжений в плетях перед их закреплением. Затраты на работы по сезонному снятию напряжений следует определять по расценкам табл.01-068.</w:t>
      </w:r>
    </w:p>
    <w:p>
      <w:pPr>
        <w:pStyle w:val="Normal"/>
        <w:ind w:firstLine="284"/>
        <w:jc w:val="both"/>
        <w:rPr/>
      </w:pPr>
      <w:r>
        <w:rPr/>
        <w:t>1.15. Объем работ по укладке, разборке, передвижке и послеосадочному ремонту путей следует исчислять по их длине за вычетом длины:</w:t>
      </w:r>
    </w:p>
    <w:p>
      <w:pPr>
        <w:pStyle w:val="Normal"/>
        <w:ind w:firstLine="284"/>
        <w:jc w:val="both"/>
        <w:rPr/>
      </w:pPr>
      <w:r>
        <w:rPr/>
        <w:t>- обыкновенных стрелочных переводов - между передним стыком рамного рельса и задним стыком крестовины;</w:t>
      </w:r>
    </w:p>
    <w:p>
      <w:pPr>
        <w:pStyle w:val="Normal"/>
        <w:ind w:firstLine="284"/>
        <w:jc w:val="both"/>
        <w:rPr/>
      </w:pPr>
      <w:r>
        <w:rPr/>
        <w:t>- двойных перекрестных стрелочных переводов и глухих пересечений - между крайними стыками рубок, укладываемых за хвостом крестовины.</w:t>
      </w:r>
    </w:p>
    <w:p>
      <w:pPr>
        <w:pStyle w:val="Normal"/>
        <w:ind w:firstLine="284"/>
        <w:jc w:val="both"/>
        <w:rPr/>
      </w:pPr>
      <w:r>
        <w:rPr/>
        <w:t>При этом, нормирование материальных ресурсов при укладке стрелочных переводов должно производиться за вычетом количества шпал на участке за хвостом крестовины, занятом переводными брусьями. По расценкам 1-5 табл.01-023, 1-7 табл.01-024, 1-7 табл.01-025 следует исключить расход шпал, приведенных в таблице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7"/>
        <w:gridCol w:w="3239"/>
        <w:gridCol w:w="3356"/>
      </w:tblGrid>
      <w:tr>
        <w:trPr>
          <w:trHeight w:val="23" w:hRule="atLeast"/>
        </w:trPr>
        <w:tc>
          <w:tcPr>
            <w:tcW w:w="17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стрелочного перевода</w:t>
            </w:r>
          </w:p>
        </w:tc>
        <w:tc>
          <w:tcPr>
            <w:tcW w:w="65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шпал (шт.) за хвостом крестовины, подлежащее исключению из общего их количества в укладываемом переводе, при типе рельсов</w:t>
            </w:r>
          </w:p>
        </w:tc>
      </w:tr>
      <w:tr>
        <w:trPr>
          <w:trHeight w:val="23" w:hRule="atLeast"/>
        </w:trPr>
        <w:tc>
          <w:tcPr>
            <w:tcW w:w="17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65</w:t>
            </w:r>
          </w:p>
        </w:tc>
        <w:tc>
          <w:tcPr>
            <w:tcW w:w="3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5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ыкновенные стрелочные переводы</w:t>
            </w:r>
          </w:p>
        </w:tc>
      </w:tr>
      <w:tr>
        <w:trPr>
          <w:trHeight w:val="23" w:hRule="atLeast"/>
        </w:trPr>
        <w:tc>
          <w:tcPr>
            <w:tcW w:w="17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2</w:t>
            </w:r>
          </w:p>
        </w:tc>
        <w:tc>
          <w:tcPr>
            <w:tcW w:w="32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7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8</w:t>
            </w:r>
          </w:p>
        </w:tc>
        <w:tc>
          <w:tcPr>
            <w:tcW w:w="32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23" w:hRule="atLeast"/>
        </w:trPr>
        <w:tc>
          <w:tcPr>
            <w:tcW w:w="17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1</w:t>
            </w:r>
          </w:p>
        </w:tc>
        <w:tc>
          <w:tcPr>
            <w:tcW w:w="32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17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9</w:t>
            </w:r>
          </w:p>
        </w:tc>
        <w:tc>
          <w:tcPr>
            <w:tcW w:w="32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17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7</w:t>
            </w:r>
          </w:p>
        </w:tc>
        <w:tc>
          <w:tcPr>
            <w:tcW w:w="32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17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</w:t>
            </w:r>
          </w:p>
        </w:tc>
        <w:tc>
          <w:tcPr>
            <w:tcW w:w="32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7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32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метричные стрелочные переводы</w:t>
            </w:r>
          </w:p>
        </w:tc>
      </w:tr>
      <w:tr>
        <w:trPr>
          <w:trHeight w:val="23" w:hRule="atLeast"/>
        </w:trPr>
        <w:tc>
          <w:tcPr>
            <w:tcW w:w="17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9</w:t>
            </w:r>
          </w:p>
        </w:tc>
        <w:tc>
          <w:tcPr>
            <w:tcW w:w="323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7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6</w:t>
            </w:r>
          </w:p>
        </w:tc>
        <w:tc>
          <w:tcPr>
            <w:tcW w:w="32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врезке стрелочных переводов в существующий путь с укладкой одного дополнительного пути количество шпал за хвостом крестовины, приведенное в табл.1, учитывается в размере 50%. При врезке стрелочных переводов в существующие пути без укладки дополнительного пути количество шпал, укладываемых за хвостом крестовины, не исключается.</w:t>
      </w:r>
    </w:p>
    <w:p>
      <w:pPr>
        <w:pStyle w:val="Normal"/>
        <w:ind w:firstLine="284"/>
        <w:jc w:val="both"/>
        <w:rPr/>
      </w:pPr>
      <w:r>
        <w:rPr/>
        <w:t>1.16. При определении затрат по укладке стрелочных переводов и глухих пересечений на действующих раздельных пунктах "в окно" по расценкам табл. с 01-023 по 01-025, 01-029 к нормам затрат труда и оплате труда рабочих-строителей, к стоимости эксплуатации строительных машин и механизмов (в том числе к оплате труда рабочих, обслуживающих машины) следует применять и рабочих, обслуживающих машины (машинистов), следует применять коэффициенты п.2.2 табл.2 технической части.</w:t>
      </w:r>
    </w:p>
    <w:p>
      <w:pPr>
        <w:pStyle w:val="Normal"/>
        <w:ind w:firstLine="284"/>
        <w:jc w:val="both"/>
        <w:rPr/>
      </w:pPr>
      <w:r>
        <w:rPr/>
        <w:t>1.17. Работы по перекладке путей и стрелочных переводов следует учитывать как сумму затрат на разборку и укладку пути или стрелочных переводов.</w:t>
      </w:r>
    </w:p>
    <w:p>
      <w:pPr>
        <w:pStyle w:val="Normal"/>
        <w:ind w:firstLine="284"/>
        <w:jc w:val="both"/>
        <w:rPr/>
      </w:pPr>
      <w:r>
        <w:rPr/>
        <w:t>1.18. Работы по замене участка пути стрелочным переводом или, наоборот, стрелочного перевода участком пути, следует учитывать как сумму затрат на разборку и укладку пути или стрелочного перевода.</w:t>
      </w:r>
    </w:p>
    <w:p>
      <w:pPr>
        <w:pStyle w:val="Normal"/>
        <w:ind w:firstLine="284"/>
        <w:jc w:val="both"/>
        <w:rPr/>
      </w:pPr>
      <w:r>
        <w:rPr/>
        <w:t>1.19. Расценками табл.01-009 и 01-010 предусматриваются работы по укладке пути рельсами типа Р65 и легче.</w:t>
      </w:r>
    </w:p>
    <w:p>
      <w:pPr>
        <w:pStyle w:val="Normal"/>
        <w:ind w:firstLine="284"/>
        <w:jc w:val="both"/>
        <w:rPr/>
      </w:pPr>
      <w:r>
        <w:rPr/>
        <w:t>В расценках на укладку пути не предусмотрены дополнительные затраты, возникающие при работе на кривых участках пути малых радиусов (до 250 м), которые следует учитывать дополнительно.</w:t>
      </w:r>
    </w:p>
    <w:p>
      <w:pPr>
        <w:pStyle w:val="Normal"/>
        <w:ind w:firstLine="284"/>
        <w:jc w:val="both"/>
        <w:rPr/>
      </w:pPr>
      <w:r>
        <w:rPr/>
        <w:t>Расценками на сборку звеньев на базе и поэлементную укладку пути учтены затраты по укладке пути на прямых и кривых участках радиусом 800 м и более.</w:t>
      </w:r>
    </w:p>
    <w:p>
      <w:pPr>
        <w:pStyle w:val="Normal"/>
        <w:ind w:firstLine="284"/>
        <w:jc w:val="both"/>
        <w:rPr/>
      </w:pPr>
      <w:r>
        <w:rPr/>
        <w:t>При укладке удлиненных подкладок на кривых участках (радиусом менее 800 м) следует добавлять затраты по расценкам 1-10 табл.01-067.</w:t>
      </w:r>
    </w:p>
    <w:p>
      <w:pPr>
        <w:pStyle w:val="Normal"/>
        <w:ind w:firstLine="284"/>
        <w:jc w:val="both"/>
        <w:rPr/>
      </w:pPr>
      <w:r>
        <w:rPr/>
        <w:t>1.20. Расценки на сборку звеньев на базе и поэлементную укладку пути учитывают прикрепление рельсов десятью костылями на стыковых и восемью костылями на промежуточных шпалах. В случае прикрепления рельсов на всех шпалах десятью костылями следует добавлять затраты по расценкам 1-3 табл.01-066.</w:t>
      </w:r>
    </w:p>
    <w:p>
      <w:pPr>
        <w:pStyle w:val="Normal"/>
        <w:ind w:firstLine="284"/>
        <w:jc w:val="both"/>
        <w:rPr/>
      </w:pPr>
      <w:r>
        <w:rPr/>
        <w:t>1.21. Объем работ по укладке пути на мостах следует исчислять по длине безбалластной проезжей части моста под один путь, а количество уравнительных приборов - по числу комплектов, предусмотренных проектом.</w:t>
      </w:r>
    </w:p>
    <w:p>
      <w:pPr>
        <w:pStyle w:val="Normal"/>
        <w:ind w:firstLine="284"/>
        <w:jc w:val="both"/>
        <w:rPr/>
      </w:pPr>
      <w:r>
        <w:rPr/>
        <w:t>1.22. В расценках на балластировку пути предусмотрено применение щебеночного балласта. В расценках на балластировку стрелочных переводов - гравийного и щебеночного балласта. Объем балластировки следует определять по проектным профилям балластного слоя за вычетом объема шпал или переводных брусьев ниже уровня верха балласта. Расход путевого балласта в нормах на балластировку пути и стрелочных переводов приведен с учетом полной его потребности, включая выправку пути перед сдачей пути в постоянную эксплуатацию.</w:t>
      </w:r>
    </w:p>
    <w:p>
      <w:pPr>
        <w:pStyle w:val="Normal"/>
        <w:ind w:firstLine="284"/>
        <w:jc w:val="both"/>
        <w:rPr/>
      </w:pPr>
      <w:r>
        <w:rPr/>
        <w:t>Балластировка стрелочных переводов учитывается по расценкам табл.01-032.</w:t>
      </w:r>
    </w:p>
    <w:p>
      <w:pPr>
        <w:pStyle w:val="Normal"/>
        <w:ind w:firstLine="284"/>
        <w:jc w:val="both"/>
        <w:rPr/>
      </w:pPr>
      <w:r>
        <w:rPr/>
        <w:t>Затраты по окончательной отделке балластной призмы не входят в расценки на балластировку пути. Эти затраты учитываются расценками на выправку пути и стрелочных переводов.</w:t>
      </w:r>
    </w:p>
    <w:p>
      <w:pPr>
        <w:pStyle w:val="Normal"/>
        <w:ind w:firstLine="284"/>
        <w:jc w:val="both"/>
        <w:rPr/>
      </w:pPr>
      <w:r>
        <w:rPr/>
        <w:t>1.23. В расценках 1-12 табл.01-051 и 01-052 учтены работы по приведению пути на участке переезда в соответствии с техническими требованиями - постановка пути на щебеночный балласт, если путь лежит на другом виде балласта, или вырезка и замена загрязненного щебеночного балласта, если путь лежит на щебеночном балласте. Необходимость учета затрат на эти работы определяется проектом.</w:t>
      </w:r>
    </w:p>
    <w:p>
      <w:pPr>
        <w:pStyle w:val="Normal"/>
        <w:ind w:firstLine="284"/>
        <w:jc w:val="both"/>
        <w:rPr/>
      </w:pPr>
      <w:r>
        <w:rPr/>
        <w:t>1.24. Расценки на устройство переездов предусматривают установку ограждения по обочинам автодороги длиной 16 м от крайних рельсов с обеих сторон переезда. Ограждение автодороги на большем протяжении должно учитываться дополнительно. Затраты по устройству покрытия на подходах к переезду, а также на участках между настилами переезда через два железнодорожных пути при междупутье шириной более 4,1 м, определяются по расценкам сборника ФЕР-2001-27 "Автомобильные дороги".</w:t>
      </w:r>
    </w:p>
    <w:p>
      <w:pPr>
        <w:pStyle w:val="Normal"/>
        <w:ind w:firstLine="284"/>
        <w:jc w:val="both"/>
        <w:rPr/>
      </w:pPr>
      <w:r>
        <w:rPr/>
        <w:t>1.25. При определении площади древесно-кустарниковых насаждений ширину насаждений следует принимать между крайними рядами, включая разрывы между полосами.</w:t>
      </w:r>
    </w:p>
    <w:p>
      <w:pPr>
        <w:pStyle w:val="Normal"/>
        <w:ind w:firstLine="284"/>
        <w:jc w:val="both"/>
        <w:rPr/>
      </w:pPr>
      <w:r>
        <w:rPr/>
        <w:t>Раздел 02. Электрификация железных дорог.</w:t>
      </w:r>
    </w:p>
    <w:p>
      <w:pPr>
        <w:pStyle w:val="Normal"/>
        <w:ind w:firstLine="284"/>
        <w:jc w:val="both"/>
        <w:rPr/>
      </w:pPr>
      <w:r>
        <w:rPr/>
        <w:t>1.26. Расценками предусмотрено выполнение работ двумя способами:</w:t>
      </w:r>
    </w:p>
    <w:p>
      <w:pPr>
        <w:pStyle w:val="Normal"/>
        <w:ind w:firstLine="284"/>
        <w:jc w:val="both"/>
        <w:rPr/>
      </w:pPr>
      <w:r>
        <w:rPr/>
        <w:t>"с пути" (в "окно") - машинами на железнодорожном ходу с доставкой конструкций и материалов от базы к месту работ установочными поездами;</w:t>
      </w:r>
    </w:p>
    <w:p>
      <w:pPr>
        <w:pStyle w:val="Normal"/>
        <w:ind w:firstLine="284"/>
        <w:jc w:val="both"/>
        <w:rPr/>
      </w:pPr>
      <w:r>
        <w:rPr/>
        <w:t>"с поля" - кранами на автомобильном и гусеничном ходу с доставкой конструкций и материалов от базы к месту работ автомашинами и тракторами.</w:t>
      </w:r>
    </w:p>
    <w:p>
      <w:pPr>
        <w:pStyle w:val="Normal"/>
        <w:ind w:firstLine="284"/>
        <w:jc w:val="both"/>
        <w:rPr/>
      </w:pPr>
      <w:r>
        <w:rPr/>
        <w:t>Расценки на установку конструкций "с поля" следует применять при обеспечении возможности передвижения кранов вдоль железнодорожного полотна и доставки конструкций и материалов непосредственно к месту установки автомобилями или тракторами.</w:t>
      </w:r>
    </w:p>
    <w:p>
      <w:pPr>
        <w:pStyle w:val="Normal"/>
        <w:ind w:firstLine="284"/>
        <w:jc w:val="both"/>
        <w:rPr/>
      </w:pPr>
      <w:r>
        <w:rPr/>
        <w:t>1.27. Расценками учтены затраты на выполнение комплекса работ, включая погрузку конструкций на базе и возвращение установочного поезда на базу после окончания работ. Расценками, кроме затрат на производство работ по основным строительным процессам, учтены затраты, связанные с пробегом установочных поездов при работе на несмежных с базой перегонах и станциях; ограждением мест работ сигналистами; затраты на переходы рабочих и перемещение машин в процессе работ; технологические перерывы в работе установочных поездов (ожидание разрешения на выезд для работы в "окно" и ожидание выезда с конечной станции на базу после окончания работ); доработка вручную и зачистка котлованов под опоры контактной сети и фундаменты и т.д.</w:t>
      </w:r>
    </w:p>
    <w:p>
      <w:pPr>
        <w:pStyle w:val="Normal"/>
        <w:ind w:firstLine="284"/>
        <w:jc w:val="both"/>
        <w:rPr/>
      </w:pPr>
      <w:r>
        <w:rPr/>
        <w:t>1.28. Расценками не учтены затраты, связанные с производством работ в условиях движения поездов.</w:t>
      </w:r>
    </w:p>
    <w:p>
      <w:pPr>
        <w:pStyle w:val="Normal"/>
        <w:ind w:firstLine="284"/>
        <w:jc w:val="both"/>
        <w:rPr/>
      </w:pPr>
      <w:r>
        <w:rPr/>
        <w:t>Для учета этих затрат при установке опор и конструкций контактной сети на расстоянии до 4 м от оси пути следует применять коэффициенты п.2.1 табл.2 технической части. Указанные коэффициенты применяются при производстве работ "с пути" - при движении поездов по соседнему пути; "с поля" - при движении поездов по крайнему пути.</w:t>
      </w:r>
    </w:p>
    <w:p>
      <w:pPr>
        <w:pStyle w:val="Normal"/>
        <w:ind w:firstLine="284"/>
        <w:jc w:val="both"/>
        <w:rPr/>
      </w:pPr>
      <w:r>
        <w:rPr/>
        <w:t>Для учета затрат по выполнению вышеперечисленных работ на расстоянии более 4 м от оси пути при тех же условиях движения поездов, к расценкам следует применять коэффициенты п.2.3 табл.2 технической части. Необходимость применения указанных коэффициентов при составлении сметной документации следует обосновывать проектом.</w:t>
      </w:r>
    </w:p>
    <w:p>
      <w:pPr>
        <w:pStyle w:val="Normal"/>
        <w:ind w:firstLine="284"/>
        <w:jc w:val="both"/>
        <w:rPr/>
      </w:pPr>
      <w:r>
        <w:rPr/>
        <w:t>Для определения величины коэффициента при работах на гибких и жестких поперечинах следует использовать данные табл.2 п.2.1 технической части.</w:t>
      </w:r>
    </w:p>
    <w:p>
      <w:pPr>
        <w:pStyle w:val="Normal"/>
        <w:ind w:firstLine="284"/>
        <w:jc w:val="both"/>
        <w:rPr/>
      </w:pPr>
      <w:r>
        <w:rPr/>
        <w:t>1.29. В расценках на работы, выполняемые в "окно", учтена продолжительность "окна", равная двум часам. При предоставлении "окон" другой продолжительности к расценкам следует применять коэффициенты п.2.4 табл.2 технической части.</w:t>
      </w:r>
    </w:p>
    <w:p>
      <w:pPr>
        <w:pStyle w:val="Normal"/>
        <w:ind w:firstLine="284"/>
        <w:jc w:val="both"/>
        <w:rPr/>
      </w:pPr>
      <w:r>
        <w:rPr/>
        <w:t>В случае предоставления в сутки двух и более "окон" разной продолжительности, в расчет должно приниматься одно "окно" наибольшей продолжительности.</w:t>
      </w:r>
    </w:p>
    <w:p>
      <w:pPr>
        <w:pStyle w:val="Normal"/>
        <w:ind w:firstLine="284"/>
        <w:jc w:val="both"/>
        <w:rPr/>
      </w:pPr>
      <w:r>
        <w:rPr/>
        <w:t>В расценках на работы, выполняемые в "окно", предусмотрена средняя длина перегона до 10 км; при средней длине перегона более 10 км дополнительные затраты следует определять в соответствии с п.2.5 табл.2 технической части.</w:t>
      </w:r>
    </w:p>
    <w:p>
      <w:pPr>
        <w:pStyle w:val="Normal"/>
        <w:ind w:firstLine="284"/>
        <w:jc w:val="both"/>
        <w:rPr/>
      </w:pPr>
      <w:r>
        <w:rPr/>
        <w:t>При выполнении работ по электрификации железных дорог одновременно со строительством новых линий, до сдачи их во временную эксплуатацию, а также при электрификации вновь строящихся вторых путей до сдачи их в постоянную эксплуатацию, при первом пути, электрифицированном на постоянном токе, к расценкам, учитывающим работы в "окно", следует применять коэффициенты п.2.6 табл.2.</w:t>
      </w:r>
    </w:p>
    <w:p>
      <w:pPr>
        <w:pStyle w:val="Normal"/>
        <w:ind w:firstLine="284"/>
        <w:jc w:val="both"/>
        <w:rPr/>
      </w:pPr>
      <w:r>
        <w:rPr/>
        <w:t>1.30. Расценками на установку опор и анкеров учтена разработка котлованов механизированным способом. В случае разработки котлованов вручную или по индивидуальному проекту для исключения затрат на земляные работы к расценкам следует применять коэффициенты п.2.7 табл.2 технической части и дополнительно учитывать затраты, предусмотренные в расценках табл.02-031:</w:t>
      </w:r>
    </w:p>
    <w:p>
      <w:pPr>
        <w:pStyle w:val="Normal"/>
        <w:ind w:firstLine="284"/>
        <w:jc w:val="both"/>
        <w:rPr/>
      </w:pPr>
      <w:r>
        <w:rPr/>
        <w:t>- при разработке котлованов в нескальных и разборно-скальных грунтах - по расценкам 1 и 2;</w:t>
      </w:r>
    </w:p>
    <w:p>
      <w:pPr>
        <w:pStyle w:val="Normal"/>
        <w:ind w:firstLine="284"/>
        <w:jc w:val="both"/>
        <w:rPr/>
      </w:pPr>
      <w:r>
        <w:rPr/>
        <w:t>- при разработке котлованов в скальных грунтах - по расценкам 3 и 4 (дополнительно к расценкам ФЕР-2001-3 "Буровзрывные работы").</w:t>
      </w:r>
    </w:p>
    <w:p>
      <w:pPr>
        <w:pStyle w:val="Normal"/>
        <w:ind w:firstLine="284"/>
        <w:jc w:val="both"/>
        <w:rPr/>
      </w:pPr>
      <w:r>
        <w:rPr/>
        <w:t>Расценками на разработку котлованов под опоры контактной сети вручную учтено производство работ в грунтах естественной влажности. При разработке котлованов в мокрых грунтах следует применять коэффициенты п.2.8 табл.2 технической части.</w:t>
      </w:r>
    </w:p>
    <w:p>
      <w:pPr>
        <w:pStyle w:val="Normal"/>
        <w:ind w:firstLine="284"/>
        <w:jc w:val="both"/>
        <w:rPr/>
      </w:pPr>
      <w:r>
        <w:rPr/>
        <w:t>1.31. При установке на станциях сдвоенных железобетонных опор к нормам затрат труда и оплате труда рабочих-строителей, к стоимости эксплуатации машин следует применять коэффициенты п.2.9 табл.2 технической части. Расход материальных ресурсов в этом случае принимается с к = 2.</w:t>
      </w:r>
    </w:p>
    <w:p>
      <w:pPr>
        <w:pStyle w:val="Normal"/>
        <w:ind w:firstLine="284"/>
        <w:jc w:val="both"/>
        <w:rPr/>
      </w:pPr>
      <w:r>
        <w:rPr/>
        <w:t>1.32. Затраты по разборке строительных конструкций определяются по расценкам таблиц с 02-051 по 02-054, а затраты по разборке конструкций, которые не предусмотрены этими таблицами, следует определять по расценкам на сооружение этих конструкций с учетом коэффициентов п.2.10 табл.2 технической части.</w:t>
      </w:r>
    </w:p>
    <w:p>
      <w:pPr>
        <w:pStyle w:val="Normal"/>
        <w:ind w:firstLine="284"/>
        <w:jc w:val="both"/>
        <w:rPr/>
      </w:pPr>
      <w:r>
        <w:rPr/>
        <w:t>1.33. Расценками не учтены затраты на выполнение следующих работ:</w:t>
      </w:r>
    </w:p>
    <w:p>
      <w:pPr>
        <w:pStyle w:val="Normal"/>
        <w:ind w:firstLine="284"/>
        <w:jc w:val="both"/>
        <w:rPr/>
      </w:pPr>
      <w:r>
        <w:rPr/>
        <w:t>- буровзрывные работы при разработке котлованов в скальных грунтах;</w:t>
      </w:r>
    </w:p>
    <w:p>
      <w:pPr>
        <w:pStyle w:val="Normal"/>
        <w:ind w:firstLine="284"/>
        <w:jc w:val="both"/>
        <w:rPr/>
      </w:pPr>
      <w:r>
        <w:rPr/>
        <w:t>- устройство крепления котлованов (кроме расценок табл.02-011), рельсовых пакетов и водоотлива;</w:t>
      </w:r>
    </w:p>
    <w:p>
      <w:pPr>
        <w:pStyle w:val="Normal"/>
        <w:ind w:firstLine="284"/>
        <w:jc w:val="both"/>
        <w:rPr/>
      </w:pPr>
      <w:r>
        <w:rPr/>
        <w:t>- восстановление одерновки откосов земляного полотна после установки конструкций.</w:t>
      </w:r>
    </w:p>
    <w:p>
      <w:pPr>
        <w:pStyle w:val="Normal"/>
        <w:ind w:firstLine="284"/>
        <w:jc w:val="both"/>
        <w:rPr/>
      </w:pPr>
      <w:r>
        <w:rPr/>
        <w:t>1.34. Затраты при работе в охранной зоне действующих устройств, находящихся под напряжением, в том числе контактной сети и ВЛ соседнего действующего пути без снятия на нем напряжения, и при снятом напряжении с контактной сети и ВЛ по тому пути, где производятся работы в "окно", следует определять с учетом коэффициентов п.2.11 табл.2 технической части.</w:t>
      </w:r>
    </w:p>
    <w:p>
      <w:pPr>
        <w:pStyle w:val="Normal"/>
        <w:ind w:firstLine="284"/>
        <w:jc w:val="both"/>
        <w:rPr/>
      </w:pPr>
      <w:r>
        <w:rPr/>
        <w:t>1.35. При необходимости окраски металлоконструкций к расценкам следует применять коэффициенты п.2.12 табл.2 технической части.</w:t>
      </w:r>
    </w:p>
    <w:p>
      <w:pPr>
        <w:pStyle w:val="Normal"/>
        <w:ind w:firstLine="284"/>
        <w:jc w:val="both"/>
        <w:rPr/>
      </w:pPr>
      <w:r>
        <w:rPr/>
        <w:t>Раздел 03. Сигнализация, централизация и блокировка железных дорог.</w:t>
      </w:r>
    </w:p>
    <w:p>
      <w:pPr>
        <w:pStyle w:val="Normal"/>
        <w:ind w:firstLine="284"/>
        <w:jc w:val="both"/>
        <w:rPr/>
      </w:pPr>
      <w:r>
        <w:rPr/>
        <w:t>1.36. В расценках учтены транспортные расходы по перевозке материалов, деталей и конструкций в пределах перегона и раздельных пунктов до места производства строительных работ, включая погрузочные и разгрузочные работы, а также переходы рабочих и перемещение машин в процессе работ.</w:t>
      </w:r>
    </w:p>
    <w:p>
      <w:pPr>
        <w:pStyle w:val="Normal"/>
        <w:ind w:firstLine="284"/>
        <w:jc w:val="both"/>
        <w:rPr/>
      </w:pPr>
      <w:r>
        <w:rPr/>
        <w:t>1.37. В расценках не учтены затраты:</w:t>
      </w:r>
    </w:p>
    <w:p>
      <w:pPr>
        <w:pStyle w:val="Normal"/>
        <w:ind w:firstLine="284"/>
        <w:jc w:val="both"/>
        <w:rPr/>
      </w:pPr>
      <w:r>
        <w:rPr/>
        <w:t>- на устройство колодцев под водоотделители при сооружении сетей воздухопроводов для автоматической очистки стрелок;</w:t>
      </w:r>
    </w:p>
    <w:p>
      <w:pPr>
        <w:pStyle w:val="Normal"/>
        <w:ind w:firstLine="284"/>
        <w:jc w:val="both"/>
        <w:rPr/>
      </w:pPr>
      <w:r>
        <w:rPr/>
        <w:t>- на устройство сложных переходов линий электропередач (ЛЭП) 6-10 кВ;</w:t>
      </w:r>
    </w:p>
    <w:p>
      <w:pPr>
        <w:pStyle w:val="Normal"/>
        <w:ind w:firstLine="284"/>
        <w:jc w:val="both"/>
        <w:rPr/>
      </w:pPr>
      <w:r>
        <w:rPr/>
        <w:t>- на земляные работы в грунтах V-XI групп;</w:t>
      </w:r>
    </w:p>
    <w:p>
      <w:pPr>
        <w:pStyle w:val="Normal"/>
        <w:ind w:firstLine="284"/>
        <w:jc w:val="both"/>
        <w:rPr/>
      </w:pPr>
      <w:r>
        <w:rPr/>
        <w:t>- на водоотлив из котлованов;</w:t>
      </w:r>
    </w:p>
    <w:p>
      <w:pPr>
        <w:pStyle w:val="Normal"/>
        <w:ind w:firstLine="284"/>
        <w:jc w:val="both"/>
        <w:rPr/>
      </w:pPr>
      <w:r>
        <w:rPr/>
        <w:t>- на строительство высоковольтно-сигнальных линий (ВСЛ) в районах с активным загрязнением изоляторов, вблизи морей и в местах с повышенной грозовой активностью.</w:t>
      </w:r>
    </w:p>
    <w:p>
      <w:pPr>
        <w:pStyle w:val="Normal"/>
        <w:ind w:firstLine="284"/>
        <w:jc w:val="both"/>
        <w:rPr/>
      </w:pPr>
      <w:r>
        <w:rPr/>
        <w:t>1.38. Расценками на установку опор и подвеску проводов линий автоблокировки (табл.03-001, 03-003, с 03-011 по 03-013) учтено производство работ в обычных условиях. Увеличение затрат на установку опор и подвеску проводов в усложненных условиях следует учитывать дополнительно коэффициентами п.2.13 табл.2 технической части.</w:t>
      </w:r>
    </w:p>
    <w:p>
      <w:pPr>
        <w:pStyle w:val="Normal"/>
        <w:ind w:firstLine="284"/>
        <w:jc w:val="both"/>
        <w:rPr/>
      </w:pPr>
      <w:r>
        <w:rPr/>
        <w:t>1.39. При поступлении неоснащенных траверс, оснастка их подкосами и штырями учитывается коэффициентами п.2.14 табл.2 технической части.</w:t>
      </w:r>
    </w:p>
    <w:p>
      <w:pPr>
        <w:pStyle w:val="Normal"/>
        <w:ind w:firstLine="284"/>
        <w:jc w:val="both"/>
        <w:rPr/>
      </w:pPr>
      <w:r>
        <w:rPr/>
        <w:t>1.40. При строительстве участков ВСЛ, где наблюдается вибрация и требуется сплошное крепление проводов рессорной вязкой, к расценкам следует применять коэффициенты п.2.15 табл.2 технической части.</w:t>
      </w:r>
    </w:p>
    <w:p>
      <w:pPr>
        <w:pStyle w:val="Normal"/>
        <w:ind w:firstLine="284"/>
        <w:jc w:val="both"/>
        <w:rPr/>
      </w:pPr>
      <w:r>
        <w:rPr/>
        <w:t>1.41. Расценки предусматривают работы на незакрытых для движения поездов перегонах и путях станций при ограждении места работ сигналами, и учитывают затраты, связанные с движением поездов. При отсутствии движения поездов в условиях новостроящихся линий к расценкам следует применять коэффициенты п.2.16 табл.2 технической части.</w:t>
      </w:r>
    </w:p>
    <w:p>
      <w:pPr>
        <w:pStyle w:val="Normal"/>
        <w:ind w:firstLine="284"/>
        <w:jc w:val="both"/>
        <w:rPr/>
      </w:pPr>
      <w:r>
        <w:rPr/>
        <w:t>1.42. Затраты по разборке устройств СЦБ следует определять по расценкам на сооружение этих устройств с учетом коэффициентов п.2.17 табл.2 технической части.</w:t>
      </w:r>
    </w:p>
    <w:p>
      <w:pPr>
        <w:pStyle w:val="Normal"/>
        <w:ind w:firstLine="284"/>
        <w:jc w:val="both"/>
        <w:rPr/>
      </w:pPr>
      <w:r>
        <w:rPr/>
        <w:t>1.43. Окраска металлоконструкций учитывается коэффициентами п.2.18 табл.2 технической ча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Коэффициенты к расценкам</w:t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"/>
        <w:gridCol w:w="3180"/>
        <w:gridCol w:w="1876"/>
        <w:gridCol w:w="1567"/>
        <w:gridCol w:w="1237"/>
      </w:tblGrid>
      <w:tr>
        <w:trPr>
          <w:trHeight w:val="23" w:hRule="atLeast"/>
        </w:trPr>
        <w:tc>
          <w:tcPr>
            <w:tcW w:w="45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именения</w:t>
            </w:r>
          </w:p>
        </w:tc>
        <w:tc>
          <w:tcPr>
            <w:tcW w:w="18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  <w:r>
              <w:rPr>
                <w:rFonts w:cs="Times New Roman"/>
              </w:rPr>
              <w:t xml:space="preserve"> </w:t>
            </w:r>
            <w:r>
              <w:rPr/>
              <w:t>пунктов технической части, таблиц (расценок)</w:t>
            </w:r>
          </w:p>
        </w:tc>
        <w:tc>
          <w:tcPr>
            <w:tcW w:w="2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</w:tr>
      <w:tr>
        <w:trPr>
          <w:trHeight w:val="23" w:hRule="atLeast"/>
        </w:trPr>
        <w:tc>
          <w:tcPr>
            <w:tcW w:w="45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нормам затрат труда и оплате труда рабочих-строителей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стоимости эксплуатации машин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01.</w:t>
            </w:r>
          </w:p>
        </w:tc>
        <w:tc>
          <w:tcPr>
            <w:tcW w:w="18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в условиях движения поездов.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.10 техническая часть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ездов, проходящих по путям в сутки: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36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-72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-112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-140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40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"окно" по укладке стрелочных переводов и глухих пересечений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.16 техническая часть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02.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опор и конструкций контактной сети на расстояние более 4 м от оси пути в условиях движения поездов.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2-001 по 02-003</w:t>
            </w:r>
          </w:p>
          <w:p>
            <w:pPr>
              <w:pStyle w:val="Normal"/>
              <w:jc w:val="center"/>
              <w:rPr/>
            </w:pPr>
            <w:r>
              <w:rPr/>
              <w:t>с 02-011 по 02-013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ездов, проходящих по путям в сутки: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36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-72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-112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-140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40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"окна", час: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нормы, где предусмотрена работа в "окно"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 до 4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4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каждый километр средней длины перегона сверх 10 км.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фикация новостроящихся линий до сдачи их во временную эксплуатацию, а также вторых путей до сдачи их в постоянную эксплуатацию, при первом пути, электрифицированном на постоянном токе.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в подготовленные котлованы: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железобетонных опор;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01 (6, 7, 9, 10)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02 (6, 12, 15, 18)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01 (8, 11)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02 (3)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02 (7, 8, 10, 11, 16, 17)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03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фундаментов под стальные опоры;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1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керов.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23 (3, 4)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котлованов вручную в мокрых грунтах, групп: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2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I-IV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сдвоенных железобетонных опор: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01 (7, 8, 10, 11)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02 (2, 3, 5, 6, 8, 9, 11, 12, 14, 15, 17, 18)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04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строительных конструкций контактной сети с доставкой на склад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.33 техническая часть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охранной зоне действующих устройств, находящихся под высоким напряжением, в том числе при снятом напряжении в "окно"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1.35 техническая часть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металлоконструкций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3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21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23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03.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работ: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 болотистой местности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01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11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 горных условиях и на крутых склонах, имеющих средний уклон более 1:5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01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11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 просеке и кустарнику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01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11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доль действующих ЛЭП при расстоянии между осями менее двойной высоты опор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1, 03-011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действующих станциях и перегонах вблизи (в охранной зоне) оборудования, находящегося под высоким напряжением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01, 03-011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.</w:t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стка траверс штырями и подкосами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01 (1, 2, 5)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01 (3, 4)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01 (6)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11 (3)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.</w:t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ошное крепление высоковольтных и сигнальных проводов рессорной вязкой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11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.</w:t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отсутствии движения поездов в условиях новостроящихся линий: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3-001 по 03-004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3-015 по 03-045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.</w:t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устройств СЦБ: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 доставкой на склад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3-001 по 03-027, 03-035, 03-045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ез доставки на склад</w:t>
            </w:r>
          </w:p>
        </w:tc>
        <w:tc>
          <w:tcPr>
            <w:tcW w:w="18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3-001 по 03-027, 03-035, 03-045</w:t>
            </w:r>
          </w:p>
        </w:tc>
        <w:tc>
          <w:tcPr>
            <w:tcW w:w="1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3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.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аска металлоконструкции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015 (1-7)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ЗДЕЛ 01. ЖЕЛЕЗНЫЕ ДОРОГ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СБОРКА ЗВЕНЬЕВ РЕЛЬСОШПАЛЬНОЙ РЕШЕТКИ НА БАЗЕ С ПРИМЕНЕНИЕМ МЕХАНИЗИРОВАННОГО ИНСТРУМЕНТ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2408"/>
        <w:gridCol w:w="1099"/>
        <w:gridCol w:w="894"/>
        <w:gridCol w:w="894"/>
        <w:gridCol w:w="1199"/>
        <w:gridCol w:w="1070"/>
        <w:gridCol w:w="840"/>
      </w:tblGrid>
      <w:tr>
        <w:trPr>
          <w:trHeight w:val="23" w:hRule="atLeast"/>
        </w:trPr>
        <w:tc>
          <w:tcPr>
            <w:tcW w:w="12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4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10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405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, чел.-ч.</w:t>
            </w:r>
          </w:p>
        </w:tc>
      </w:tr>
      <w:tr>
        <w:trPr>
          <w:trHeight w:val="23" w:hRule="atLeast"/>
        </w:trPr>
        <w:tc>
          <w:tcPr>
            <w:tcW w:w="12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20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40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10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01. СБОРКА ЗВЕНЬЕВ НА ДЕРЕВЯННЫХ ШПАЛАХ ПРИ НЕРАЗДЕЛЬНОМ КОСТЫЛЬНОМ СКРЕПЛЕНИИ И ДЛИНЕ РЕЛЬСОВ 25 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км пу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 звеньев на деревянных шпалах при нераздельном костыльном скреплении и длине рельсов 25 м тип рельсов Р65, число шпал на 1 км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1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805.7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8.8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4.5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.64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172.4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1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734.4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5.8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8.4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.59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450.0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 звеньев на деревянных шпалах при нераздельном костыльном скреплении и длине рельсов 25 м тип рельсов Р50, число шпал на 1 км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1-3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397.8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7.9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4.5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.64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875.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1-4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167.0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3.4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8.4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.59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985.1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1-5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653.4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1.1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9.4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.28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682.9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02. СБОРКА ЗВЕНЬЕВ НА ДЕРЕВЯННЫХ ШПАЛАХ ПРИ НЕРАЗДЕЛЬНОМ КОСТЫЛЬНОМ СКРЕПЛЕНИИ И ДЛИНЕ РЕЛЬСОВ 12,5 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км пу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 звеньев на деревянных шпалах при нераздельном костыльном скреплении и длине рельсов 12,5 м тип рельсов Р65, число шпал на 1 км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2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557.2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0.9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.7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651.3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2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981.1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2.0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2.5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.3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926.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 звеньев на деревянных шпалах при нераздельном костыльном скреплении и длине рельсов 12,5 м тип рельсов Р50, число шпал на 1 км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2-3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507.1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2.6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1.5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.7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702.9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2-4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762.4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9.6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2.5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.3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810.2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2-5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518.1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7.3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5.2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.1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505.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03. СБОРКА ЗВЕНЬЕВ НА ДЕРЕВЯННЫХ ШПАЛАХ ПРИ РАЗДЕЛЬНОМ И ШУРУПНОМ СКРЕПЛЕН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км пу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 звеньев на деревянных шпалах при раздельном шурупном скреплении тип рельсов Р65 длина рельсов 25 м, число шпал на 1 км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3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61.1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3.5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.8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.9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524.7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3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4812.1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6.3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1.5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.69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814.2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 звеньев на деревянных шпалах при раздельном шурупном скреплении тип рельсов P50 длина рельсов 25 м, число шпал на 1 км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3-3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563.8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5.3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.7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1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527.7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3-4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129.4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6.7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.0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.69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686.6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3-5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530.3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8.1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9.4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.61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972.7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 звеньев на деревянных шпалах при раздельном шурупном скреплении тип рельсов Р65 длина рельсов 12,5 м, число шпал на 1 км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3-6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192.5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5.9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.0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.01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6557.5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3-7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786.3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7.3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1.9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.3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847.0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 звеньев на деревянных шпалах при раздельном шурупном скреплении тип рельсов Р50 длина рельсов 12,5 м, число шпал на 1 км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3-8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998.0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4.9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6.9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.21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946.1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3-9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480.5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9.1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6.3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.3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105.1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3-10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787.8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9.1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7.4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.01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391.1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04. СБОРКА ЗВЕНЬЕВ НА ЖЕЛЕЗОБЕТОННЫХ ШПАЛА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км пу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 звеньев на железобетонных шпалах тип рельсов Р65 длина рельсов 25 м, число шпал на 1 км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4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731.6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1.7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6.1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.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183.8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4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990.2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6.9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2.2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.24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991.0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 звеньев на железобетонных шпалах тип рельсов Р50 длина рельсов 25 м, число шпал на 1 км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4-3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354.6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1.7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6.1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.0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806.8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4-4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854.1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6.9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2.2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.24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854.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 звеньев на железобетонных шпалах тип рельсов Р65 длина рельсов 12,5 м, число шпал на 1 км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4-5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695.5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7.3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1.5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.26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216.6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4-6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936.0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7.2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5.0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.66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023.8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 звеньев на железобетонных шпалах тип рельсов Р50 длина рельсов 12,5 м, число шпал на 1 км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4-7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667.1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7.3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1.5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.26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188.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4-8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42.9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7.2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9.3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.66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236.3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СБОРКА ЗВЕНЬЕВ РЕЛЬСОШПАЛЬНОЙ РЕШЕТКИ НА БАЗЕ НА ПОЛУАВТОМАТИЧЕСКОЙ ПОТОЧНОЙ ЛИНИИ ППЗЛ-65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05. СБОРКА ЗВЕНЬЕВ НА ДЕРЕВЯННЫХ ШПАЛАХ ПРИ НЕРАЗДЕЛЬНОМ КОСТЫЛЬНОМ СКРЕПЛЕНИИ И ДЛИНЕ РЕЛЬСОВ 25 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км пу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 звеньев на деревянных шпалах при нераздельном костыльном скреплении и длине рельсов 25 м на базе на полуавтоматической поточной линии тип рельсов Р65, число шпал на 1 км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5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873.1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6.2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4.4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.9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172.4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5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374.7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2.6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1.9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.8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450.0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 звеньев на деревянных шпалах при нераздельном костыльном скреплении и длине рельсов 25 м на базе на полуавтоматической поточной линии тип рельсов Р50, число шпал на 1 км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5-3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576.1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6.2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4.4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.9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875.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5-4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909.7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2.6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1.9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.8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985.1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5-5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258.8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3.0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2.9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.7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712.9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06. СБОРКА ЗВЕНЬЕВ НА ДЕРЕВЯННЫХ ШПАЛАХ ПРИ НЕРАЗДЕЛЬНОМ КОСТЫЛЬНОМ СКРЕПЛЕНИИ И ДЛИНЕ РЕЛЬСОВ 25 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км пу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 звеньев на деревянных шпалах при и нераздельном костыльном скреплении и длине рельсов 25 м на базе на звеносборочном стенде ЗС-400 тип рельсов Р65, число шпал на 1 км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6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854.2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4.7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7.0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.09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172.4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6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467.6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.5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6.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.68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450.0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 звеньев на деревянных шпалах при нераздельном костыльном скреплении и длине рельсов 25 м на базе на звеносборочном стенде ЗС-400 тип рельсов Р50, число шпал на 1 км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6-3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557.2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4.7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7.0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.09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5875.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6-4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02.6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0.5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6.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.68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985.1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6-5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796.0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7.6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5.5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.65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682.9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УКЛАДКА ПУ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09. УКЛАДКА ПУТИ ЗВЕНЬЯМИ КРАНАМИ УКЛАДОЧНЫМ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км пу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кладка пути звеньями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9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ой 25 м на деревянных шпалах кранами укладочными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1.0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3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8.0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.79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9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ой 12,5 м на деревянных шпалах кранами укладочными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2.7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9.5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3.2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.75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9-3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ой 25 м на железобетонных шпалах кранами укладочными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45.4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3.6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91.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.16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09-4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ой 12,5 м на железобетонных шпалах кранами укладочными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43.6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7.6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86.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.3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10. УКЛАДКА ПУТИ ЗВЕНЬЯМИ ДЛИНОЙ 25 М НА ДЕРЕВЯННЫХ ШПАЛАХ ТРАКТОРНЫМИ ПУТЕУКЛАДЧИКАМ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км пути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0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ладка пути звеньями длиной 25 м на деревянных шпалах тракторными путеукладчиками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43.6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9.5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4.0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.1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11. УКЛАДКА ПУТИ ОТДЕЛЬНЫМИ ЭЛЕМЕНТАМИ НА ДЕРЕВЯННЫХ ШПАЛАХ ПРИ НЕРАЗДЕЛЬНОМ КОСТЫЛЬНОМ СКРЕПЛЕНИИ И ДЛИНЕ РЕЛЬСОВ 25 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км пу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кладка пути отдельными элементами на деревянных шпалах при нераздельном костыльном скреплении и длине рельсов 25 м тип рельсов Р65, число шпал на 1 км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1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418.0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7.1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8.5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.54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172.4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1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964.6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4.1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50.4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.15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450.0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кладка пути отдельными элементами на деревянных шпалах при нераздельном костыльном скреплении и длине рельсов 25 м тип рельсов Р50, число шпал на 1 км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1-3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396.6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3.8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7.4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.84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335.4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1-4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786.5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9.4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82.0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.14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445.1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1-5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602.4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6.7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2.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.07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142.9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12. УКЛАДКА ПУТИ ОТДЕЛЬНЫМИ ЭЛEMEHTAMИ НА ДЕРЕВЯННЫХ ШПАЛАХ ПРИ НЕРАЗДЕЛЬНОМ КОСТЫЛЬНОМ СКРЕПЛЕНИИ И ДЛИНЕ РЕЛЬCOB 12,5 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км пу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кладка пути отдельными элементами на деревянных шпалах при нераздельном костыльном скреплении и длине рельсов 12,5 м тип рельсов Р65, число шпал на 1 км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2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132.9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5.2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84.6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.1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8753.1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2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3727.4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2.3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4.3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.5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030.8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кладка пути отдельными элементами на деревянных шпалах при нераздельном костыльном скреплении и длине рельсов 12,5 м тип рельсов Р50, число шпал на 1 км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2-3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085.0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6.4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6.9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.0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051.7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2-4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487.3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5.2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0.7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.95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161.3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2-5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341.0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7.6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14.2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.38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859.1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13. УКЛАДКА ПУТИ ОТДЕЛЬНЫМИ ЭЛЕМЕНТАМИ НА ДЕРЕВЯННЫХ ШПАЛАХ ПРИ РАЗДЕЛЬНОМ ШУРУПНОМ СКРЕПЛЕН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км пу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кладка пути отдельными элементами на деревянных шпалах при раздельном шурупном скреплении тип рельсов Р65 длина рельсов 25 м, число шпал на 1 км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3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640.0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9.5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16.1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.3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544.4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3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065.6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5.6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33.3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.9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826.5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кладка пути отдельными элементами на деревянных шпалах при раздельном шурупном скреплении тип рельсов Р50 длина рельсов 25 м, число шпал на 1 км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3-3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493.6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.4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45.8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.07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547.4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3-4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780.8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6.5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55.3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.67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698.9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3-5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9962.3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9.1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78.2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.48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8985.0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кладка пути отдельными элементами на деревянных шпалах при раздельном шурупном скреплении тип рельсов Р65 длина рельсов 12,5 м, число шпал на 1 км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3-6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901.0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9.7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99.2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.51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6692.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3-7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168.5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3.1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31.1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.85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974.3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кладка пути отдельными элементами на деревянных шпалах при раздельном шурупном скреплении тип рельсов Р50 длина рельсов 12,5 м, число шпал на 1 км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3-8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372.0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4.5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55.5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.34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572.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5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3-9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715.5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4.1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77.9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.34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723.5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3-10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676.5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6.2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0.7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.38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009.6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14. УКЛАДКА ПУТИ ОТДЕЛЬНЫМИ ЭЛЕМЕНТАМИ НА ЖЕЛЕЗОБЕТОННЫХ ШПАЛА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км пу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кладка пути отдельными элементами на железобетонных шпалах тип рельсов Р65 длина рельсов 25 м, число шпал на 1 км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4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601.9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6.7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71.3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.58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183.8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.7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4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3273.9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1.7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41.1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7.04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991.0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.5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кладка пути отдельными элементами на железобетонных шпалах тип рельсов Р50 длина рельсов 25 м, число шпал на 1 км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4-3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356.2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7.1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52.1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4.85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786.8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.1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4-4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751.2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0.3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15.9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1.09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344.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.3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кладка пути отдельными элементами на железобетонных шпалах тип рельсов Р65 длина рельсов 12,5 м, число шпал на 1 км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4-5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529.5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4.3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98.5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.55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216.6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.5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4-6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160.4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7.5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49.0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3.9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023.8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.7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кладка пути отдельными элементами на железобетонных шпалах тип рельсов Р50 длина рельсов 12,5 м, число шпал на 1 км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4-7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644.4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8.5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67.6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.7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168.2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.8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4-8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039.4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1.7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31.4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1.9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726.3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15. УКЛАДКА СВАРНЫХ РЕЛЬСОВЫХ ПЛЕТЕЙ BЗАМЕН РЕЛЬСОВ НОРМАЛЬНОЙ ДЛИН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км пу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кладка сварных рельсовых плетей взамен рельсов нормальной длины, тип рельсов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5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65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743.3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0.0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3.3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.5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800.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5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217.7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0.0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3.3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.5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274.4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17. УКЛАДКА ПУТИ НА МОСТАХ С БЕЗБАЛЛАСТНОЙ ПРОЕЗЖЕЙ ЧАСТЬЮ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км рельсового пу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кладка пути на мостах с безбалластной проезжей частью, тип рельсов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7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65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356.1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1.2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1.0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.29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743.8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7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602.8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4.4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1.2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.78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247.1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7-3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ладка охранных приспособлени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289.6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1.1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.9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41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734.5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18. УКЛАДКА УРАВНИТЕЛЬНЫХ ПРИБОРОВ НА MОСТА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комплект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8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ладка уравнительных приборов на мостах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537.3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.4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.8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78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509.0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4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ПРОТИВОУГОН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19. УСТАНОВКА ПРОТИВОУГОН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0 шт. противоугон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противоугонов, тип рельсов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9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65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.2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6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.1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9 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5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.5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6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.4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РАЗБОРКА ПУ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20. РАЗБОРКА ПУТИ ЗВЕНЬЯМ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км пу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пути звеньями, шпалы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0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янные с расшивкой звеньев на базе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75.6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5.7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9.8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.64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0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янные без расшивки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1.9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.9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9.9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.07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5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0-3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обетонные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61.8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7.1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64.6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.19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21. РАЗБОРКА БЕССТЫКОВОГО ПУТИ НА ЖЕЛЕЗОБЕТОННЫХ ШПАЛАХ ЗВЕНЬЯМ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км плети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1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бесстыкового пути на железобетонных шпалах звеньями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60.9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1.8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93.1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.4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5.9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.5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22. РАЗБОРКА ПУТИ ПОЭЛЕМEHTHO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км пути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2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ути поэлементно на деревянных шпалах тип рельсов Р65, число шпал на 1 км 2000 и 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5.0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9.6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5.4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.29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пути поэлементно на деревянных шпалах тип рельсов Р50, число шпал на 1 км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2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 и 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3.1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5.4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7.6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.05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2-3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 и 14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35.4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5.5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9.8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.36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2-4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ути поэлементно на мостах с безбалластной проезжей частью, включая охранные приспособления, уравнительные приборы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41.9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8.8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33.1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.91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 СБОРКА И УКЛАДКА СТРЕЛОЧНЫХ ПEPEBOДОВ, ГЛУХИХ ПЕРЕСЕЧЕНИЙ И ПЕРЕКРЕСТОЧНЫХ СЪЕЗД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23. СБОРКА И УКЛАДКА СТРЕЛОЧНЫХ ПЕРЕВОДОВ БЛОКАМ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комплек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 стрелочных переводов блоками тип рельсов Р65, марка перевода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3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1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50.9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.6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7.2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76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68.0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5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122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евод стрелочный.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3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17.4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.9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7.2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76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7.3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2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122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евод стрелочный.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борка стрелочных переводов блоками тип рельсов Р50, марка перевода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3-3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1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88.5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.2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7.0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.85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16.2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122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евод стрелочный.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3-4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0.1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.2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7.7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66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17.1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122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евод стрелочный.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3-5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00.0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.8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.5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8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44.6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3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122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евод стрелочный.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кладка стрелочных переводов блоками, тип рельсов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3-6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65, Р50 марка перевода 1/1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.5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.7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.8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7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3-7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65 марка перевода 1/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.5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.7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.8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7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7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3-8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50 марка перевода 1/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.5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.9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.6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37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6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3-9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50 марка перевода 1/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.4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.9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.5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9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6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24. УКЛАДКА ПОЭЛЕМЕНТНО СТРЕЛОВЫМИ КРАНАМИ СТРЕЛОЧНЫХ ПЕРЕВОДОВ ПРИ ТИПЕ РЕЛЬСОВ Р6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стрелочный перевод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кладка поэлементно стреловыми кранами стрелочных переводов с обыкновенных при типе рельсов Р65, марка перевода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4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2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51.2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3.0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7.3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.88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70.9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122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евод стрелочный.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4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1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54.4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4.3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5.0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.91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74.9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122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евод стрелочный.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4-3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1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93.0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.6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.0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.78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99.3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122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евод стрелочный.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4-4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18.6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.9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.0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.78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96.7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122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еревод стрелочный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4-5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7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84.3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.0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4.7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.56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46.4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5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122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еревод стрелочный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4-6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79.6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.4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.2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.84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5.9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5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122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евод стрелочный.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4-7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5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6.7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.6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.3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.94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9.8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122)</w:t>
            </w:r>
          </w:p>
        </w:tc>
        <w:tc>
          <w:tcPr>
            <w:tcW w:w="2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евод стрелочный.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.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4-8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ладка поэлементно стреловыми кранами стрелочных переводов двойных перекрестных при типе рельсов Р65, марка перевода 1/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13.1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.4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1.5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.2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82.1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6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122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евод стрелочный.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25. УКЛАДКА ПОЭЛЕМЕНТНО СТРЕЛОВЫМИ КРАНАМИ СТРЕЛОЧНЫХ ПЕРЕВОДОВ ПРИ ТИПЕ РЕЛЬСОВ Р5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стрелочный перевод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кладка поэлементно стреловыми кранами стрелочных переводов обыкновенных при типе рельсов Р50, марка перевода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5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18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91.0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6.7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5.4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.66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78.8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122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евод стрелочный.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5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1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8.5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.5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.7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.1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19.3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6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105-9122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евод стрелочный.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5-3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28.7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.6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1.8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.1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58.1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5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122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евод стрелочный.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5-4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7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0.3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.3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1.3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.6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19.6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4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122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евод стрелочный.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5-5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5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21.2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.8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.5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.87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3.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9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122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евод стрелочный.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кладка поэлементно стреловыми кранами стрелочных переводов симметричных при типе рельсов Р50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5-6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риемо-отправочных путей, марка перевода 1/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8.5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.6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3.4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.68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43.4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7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122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евод стрелочный.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5-7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горочных путей, марка перевода 1/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7.8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.8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.6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.21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7.3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32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122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евод стрелочный.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5-8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ладка поэлементно стреловыми кранами стрелочных переводов при типе рельсов Р50 двойных перекрестных, марка перевода 1/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91.7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.9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1.5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.2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35.2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122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евод стрелочный.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26. УКЛАДКА ГЛУХИХ ПЕРЕСЕЧЕНИЙ И ПЕРЕКРЕСТНЫХ СЪЕЗД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комплек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кладка глухих пересечений поэлементно при типе рельсов Р65, марка пересечений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6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1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68.5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.2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.5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.94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73.8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105-9123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есечение глухое.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6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78.8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.6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0.5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.59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89.6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123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есечение глухое.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6-3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29.6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.7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.0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.81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10.8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123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Пересечение глухое.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кладка глухих пересечений поэлементно при типе рельсов Р50, марка пересечений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6-4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1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02.6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.0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1.6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.66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60.9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123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есечение глухое.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6-5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60.1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.4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.0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.36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79.6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123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есечение глухое.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6-6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52.3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.9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.6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.45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91.7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123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есечение глухое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6-7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углом 30 градусов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98.5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.0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9.4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.54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9.0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123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есечение глухое.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кладка перекрестных съездов поэлементно при типе рельсов Р65, марка съезда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6-8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1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94.7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9.2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2.1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.51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83.3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123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есечение глухое.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компл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6-9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79.0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8.3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4.5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.5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86.1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123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есечение глухое.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кладка перекрестных съездов поэлементно при типе рельсов Р50, марка съезда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6-10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11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88.9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7.7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6.2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.78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44.9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123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есечение глухое.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6-1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9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92.8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8.2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2.1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.54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52.4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123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ересечение глухое. 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мпл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 PAЗБОРКА СТРЕЛОЧНЫХ ПЕРЕВОДОВ И ГЛУХИХ ПЕРЕСЕЧЕН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31. РАЗБОРКА СТРЕЛОЧНЫХ ПЕРЕВОДОВ И ГЛУХИХ ПЕРЕСЕЧЕН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комплек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стрелочных переводов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31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кновенных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9.2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.3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3.9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.0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31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рестных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.1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.3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9.7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.51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31-3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глухих пересечени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1.7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9.7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.09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 БАЛЛАСТИРОВКА ПУ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32. БАЛЛАСТИРОВКА ПУТИ НА ДЕРЕВЯННЫХ ШПАЛА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00 м</w:t>
            </w:r>
            <w:r>
              <w:rPr>
                <w:vertAlign w:val="superscript"/>
              </w:rPr>
              <w:t>3</w:t>
            </w:r>
            <w:r>
              <w:rPr/>
              <w:t xml:space="preserve"> балласта в призм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лластировка пути на деревянных шпалах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32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ми балластировочными, балласт щебеночны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64.2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8.5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5.7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.75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60.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32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зировщиками тракторными и путеподъемниками самоходными, балласт щебеночны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942.9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5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7.9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.6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60.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33. БАЛЛАСТИРОВКА ПУТИ НА ЖЕЛЕЗОБЕТОННЫХ ШПАЛА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00 м</w:t>
            </w:r>
            <w:r>
              <w:rPr>
                <w:vertAlign w:val="superscript"/>
              </w:rPr>
              <w:t>3</w:t>
            </w:r>
            <w:r>
              <w:rPr/>
              <w:t xml:space="preserve"> балласта в призме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33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ластировка пути на железобетонных шпалах без применения рабочего пути балластировочными машинами, балласт щебеночны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19.8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5.2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4.5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.7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60.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 ВЫПРАВКА ПУТИ И СТРЕЛОЧНЫХ ПЕРЕВОД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35. ВЫПРАВКА ПУТИ НА ДЕРЕВЯННЫХ ШПАЛАХ ПЕРЕД СДАЧЕЙ В ПОСТОЯННУЮ ЭКСПЛУАТАЦИЮ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км пути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35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равка пути на деревянных шпалах перед сдачей в постоянную эксплуатацию, балласт щебеночны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4.9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2.4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.5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36. ВЫПРАВКА СТРЕЛОЧНЫX ПЕРЕВОД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стрелочный перевод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равка стрелочных переводов одиночных симметричных, балласт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36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ны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.8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.3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4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36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очны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.7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.1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6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равка стрелочных переводов двойных перекрестных, балласт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36-3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ны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.5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.7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7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36-4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очны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1.2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.5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6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37. ВЫПРАВКА ГЛУХИХ ПЕРЕСЕЧЕН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глухое пересечен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равка глухих пересечений, балласт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37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ны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.8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.3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4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37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очны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.7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.1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6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38. ВЫПРАВКА СТРЕЛОЧНЫX ПЕРЕВОДОВ И ГЛУХИХ ПЕРЕСЕЧЕНИЙ ВЫПРАВОЧНО-ПОДБИВОЧНО-РИХТОВОЧНЫМИ МАШИНАМИ ВПРС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стрелочный перевод, 1 глухое пересечени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равка выправочно-подбивочно-рихтовочными машинами ВПРС стрелочных переводов обыкновенных, марки 1/18, балласт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38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ны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1.3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.5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4.8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8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38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очны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1.9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.8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.0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96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равка выправочно-подбивочно-рихтовочными машинами ВПРС стрелочных переводов обыкновенных, марки 1/11, балласт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38-3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ны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9.9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.0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.8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48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38-4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очны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2.8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1.8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09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равка выправочно-подбивочно-рихтовочными машинами ВПРС стрелочных переводов обыкновенных, марки 1/9, балласт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38-5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ны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.9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.6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7.2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95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38-6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очны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0.2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.6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4.6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0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равка выправочно-подбивочно-рихтовочными машинами ВПРС стрелочных переводов обыкновенных, марки 1/6, балласт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38-7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ны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4.7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.4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7.2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35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38-8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очны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1.8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.7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.1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9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равка выправочно-подбивочно-рихтовочными машинами ВПРС глухих пересечений, балласт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38-9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ны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6.0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.3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9.7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9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38-10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очны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1.1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.2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2.9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48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39. ВЫПРАВКА ПУТИ НА ЖЕЛЕЗОБЕТОННЫХ ШПАЛАХ ПЕРЕД СДАЧЕЙ В ПОСТОЯННУЮ ЭКСПЛУАТАЦИЮ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км пути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39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равка пути на железобетонных шпалах перед сдачей в постоянную эксплуатацию, балласт щебеночны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8.5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.8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7.6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09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40. ВЫПРАВКА И ОТДЕЛКА ПУТИ С ПРИМЕНЕНИЕМ ВЫПРАВОЧНО-ПОДБИВОЧНО-ОТДЕЛОЧНЫX МАШИН ВПО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км пу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равка и отделка пути с применением выправочно-подбивочно-отделочных машин ВПО, шпалы деревянные, балласт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0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ны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4.3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5.7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0.3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.58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.2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0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очны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1.3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7.7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5.4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.58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.2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0-3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равка и отделка пути с применением выправочно-подбивочно-отделочных машин ВПО, шпалы железобетонные, балласт щебеночны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0.6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6.2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4.4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.99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 ПУТЕВЫЕ ЗНА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41. УСТАНОВКА ЗНАКОВ ПУТЕВЫ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км пу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знаков путевых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1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железобетонных столбах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.2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.4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.7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31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.9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6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1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деревянных столбах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2.1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.9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.1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96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.0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 УСТРОЙСТВО И РАЗБОРКА ПЕРЕЕЗД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46. УСТРОЙСТВО ПЕРЕЕЗДОВ С ДЕРЕВЯННЫМ НАСТИЛО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переезд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переездов с деревянным настилом через один путь при ширине переезда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6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8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2.7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9.0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.6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27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0.9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6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 м и более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0.5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5.5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.8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85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90.1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переездов с деревянным настилом на каждый следующий путь с междупутьем добавлять, при ширине переезда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6-3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8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5.1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.8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.7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89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7.5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6-4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 м и более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31.7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8.5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1.3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15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21.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47. УСТРОЙСТВО ПЕРЕЕЗДОВ С НАСТИЛОМ ИЗ ЖЕЛЕЗОБЕТОННЫХ ПЛИТ ЧЕРЕЗ ОДИН ЖЕЛЕЗНОДОРОЖНЫЙ ПУТЬ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переезд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переездов с настилом из железобетонных плит через один железнодорожный путь, шпалы деревянные, угол пересечения дорог 90 градусов, ширина переезда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7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12.9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2.9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5.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29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4.0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9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.49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7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18.5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3.2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.1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5.2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9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.23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7-3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5.3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6.3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.9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9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68.0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9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.98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переездов с настилом из железобетонных плит через один железнодорожный путь, шпалы деревянные, угол пересечения дорог 60 градусов, ширина переезда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7-4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7.3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.8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2.6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.7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8.9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9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.48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7-5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32.9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1.8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2.3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.34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78.7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9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.47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7-6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25.9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2.8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5.9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.8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77.0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9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.72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переездов с настилом из железобетонных плит через один железнодорожный путь, шпалы железобетонные, угол пересечения дорог 90 градусов, ширина переезда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7-7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81.2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9.7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9.1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8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2.3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9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.49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7-8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7.2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6.3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7.0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2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83.8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440-9009)</w:t>
            </w:r>
          </w:p>
        </w:tc>
        <w:tc>
          <w:tcPr>
            <w:tcW w:w="2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.23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7-9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43.7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9.1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1.1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.86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3.4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9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.98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переездов с настилом из железобетонных плит через один железнодорожный путь, шпалы железобетонные, угол пересечения дорог 60 градусов, ширина переезда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7-10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38.2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9.4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.9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.75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7.8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9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.48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7-1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7,5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876.2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  <w:r>
              <w:rPr>
                <w:rFonts w:cs="Times New Roman"/>
              </w:rPr>
              <w:t>5</w:t>
            </w:r>
            <w:r>
              <w:rPr/>
              <w:t>.2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6.2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0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94.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9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.47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7-1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48.1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9.8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.5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.81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76.7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9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.72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48. УСТРОЙСТВО ПЕРЕЕЗДОВ С НАСТИЛОМ ИЗ ЖЕЛЕЗОБЕТОННЫХ ПЛИТ ЧЕРЕЗ ДВА ЖЕЛЕЗНОДОРОЖНЫХ ПУ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переезд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переездов с настилом из железобетонных плит через два железнодорожных пути на деревянных шпалах, угол пересечения дорог 90 градусов, ширина переезда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8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2.6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3.8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2.6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.81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6.1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9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.98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8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21.8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5.0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9.4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.66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37.3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9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.46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8-3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78.3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.1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3.5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.27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14.7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9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.96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переездов с настилом из железобетонных плит через два железнодорожных пути на деревянных шпалах, угол пересечения дорог 60 градусов, ширина переезда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8-4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51.9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5.4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6.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.37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99.5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9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.17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8-5</w:t>
            </w:r>
          </w:p>
        </w:tc>
        <w:tc>
          <w:tcPr>
            <w:tcW w:w="2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 м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99.2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6.2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.8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.6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02.1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9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.66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8-6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14.5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5.5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8.4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.26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10.5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9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1.7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переездов с настилом из железобетонных плит через два железнодорожных пути на железобетонных шпалах, угол пересечения дорог 90 градусов, ширина переезда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8-7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24.5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7.0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2.2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.54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65.2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9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.98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8-8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04.7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9.7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2.0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.27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62.9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9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.46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8-9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69.5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5.0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7.7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.1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26.6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9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.95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переездов с настилом из железобетонных плит через два железнодорожных пути на железобетонных шпалах, угол пересечения дорог 60 градусов, ширина переезда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8-10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13.3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3.2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6.9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.14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13.1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9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.17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8-1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55.1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3.1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6.5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.34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15.3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9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.66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8-1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48.6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8.2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1.3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97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29.0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9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1.4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51. ПРИВЕДЕНИЕ ПУТИ НА УЧАСТКЕ ПЕРЕЕЗДА ЧЕРЕЗ ОДИН ПУТЬ С НАСТИЛОМ ИЗ ЖЕЛЕЗОБЕТОННЫХ ПЛИТ В СООТВЕТСТВИЕ С ТЕХНИЧЕСКИМИ ТРЕБОВАНИЯМ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переезд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едение пути на участке переезда через один путь с настилом из железобетонных плит в соответствие с техническими требованиями, шпалы деревянные, угол пересечения дорог 90 градусов, ширина переезда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1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0.9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.4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3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0.2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1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1.4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.0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1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7.2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1-3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8.8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.1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1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0.4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едение пути на участке переезда через один путь с настилом из железобетонных плит в соответствие с техническими требованиями, шпалы деревянные, угол пересечения дорог 60 градусов, ширина переезда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1-4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6.9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.6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3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8.0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1-5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5.0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.8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3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4.9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1-6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2.4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.6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8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6.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едение пути на участке переезда через один путь с настилом из железобетонных плит в соответствие с техническими требованиями, шпалы железобетонные, угол пересечения дорог 90 градусов, ширина переезда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1-7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4.4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7.6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.8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8.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1-8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4.4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7.6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.8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8.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1-9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8.7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7.6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.1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8.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едение пути на участке переезда через один путь с настилом из железобетонных плит в соответствие с техническими требованиями, шпалы железобетонные, угол пересечения дорог 60 градусов, ширина переезда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1-10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4.4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7.6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.8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8.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1-1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4.4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7.6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.8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8.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1-1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1.7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.3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.3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6.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52. ПРИВЕДЕНИЕ ПУТИ НА УЧАСТКЕ ПЕРЕЕЗДА ЧЕРЕЗ ДВА ПУТИ С НАСТИЛОМ ИЗ ЖЕЛЕЗОБЕТОННЫХ ПЛИТ В СООТВЕТСТВИЕ С ТЕХНИЧЕСКИМИ ТРЕБОВАНИЯМ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переезд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едение пути на участке переезда через два пути с настилом из железобетонных плит в соответствие с техническими требованиями, шпалы деревянные, угол пересечения дорог 90 градусов, ширина переезда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2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3.8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4.6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6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4.5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2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10.7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.4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6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4.71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2-3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89.4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8.1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3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4.8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едение пути на участке переезда через два пути с настилом из железобетонных плит в соответствие с техническими требованиями, шпалы деревянные, угол пересечения дорог 60 градусов, ширина переезда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2-4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35.2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.5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6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84.0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2-5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77.5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8.5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6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8.4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2-6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53.4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8.8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3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41.2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едение пути на участке переезда через два пути с настилом из железобетонных плит в соответствие с техническими требованиями, шпалы железобетонные, угол пересечения дорог 90 градусов, ширина переезда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2-7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8.9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7.2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.6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4.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2-8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8.9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7.2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.6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4.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2-9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7.6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7.2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.3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4.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едение пути на участке переезда через два пути с настилом из железобетонных плит в соответствие с техническими требованиями, шпалы железобетонные, угол пересечения дорог 60 градусов, ширина переезда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2-10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7.2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7.6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.6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2.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2-1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7.2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7.6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.6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2.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2-1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57.7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7.2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.4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0.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53. РАЗБОРКА ПЕРЕЕЗД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переезд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переездов шириной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3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.5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.4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.1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44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3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.1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.9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.2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38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3-3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 и более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8.3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.2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.0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36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 УСТРОЙСТВО И РАЗБОРКА ТУПИКОВЫХ УПОР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54. УСТРОЙСТВО УПОРОВ ТУПИКОВЫ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упор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упоров тупиковых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4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ьсовых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1.0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.8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0.1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.89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5.1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4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янных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6.5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.4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1.0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.3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6.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55. РАЗБОРКА УПОРОВ ТУПИКОВЫ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упор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5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упорной призмы и конструкции упора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9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.7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4.2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.3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 ЖЕЛЕЗОБЕТОННЫЕ СБОРНЫЕ СНЕГОЗАЩИТНЫЕ ЗАБОРЫ, СНЕГОВЫЕ ЩИТЫ СНЕГОЗАЩИТНЫЕ НАСАЖДЕ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56. УСТРОЙСТВО ЗАБОРОВ ЖЕЛЕЗОБЕТОННЫХ СБОРНЫХ СНЕГОЗАЩИТНЫ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0 м забор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заборов железобетонных сборных снегозащитных высотой 4,2 м, заполнение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6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обетонное без лежне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3.6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.6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0.7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.74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.2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6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6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обетонное с лежнями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8.1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.4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9.6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.2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.0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6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6-3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янное без лежне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5.7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.6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0.2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.1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8.9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6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6-4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янное с лежнями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9.2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9.2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0.1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.4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9.7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6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заборов железобетонных сборных снегозащитных высотой 5,5 м, заполнение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6-5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обетонное без лежне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90.8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.3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.7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.08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.6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6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6-6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обетонное с лежнями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9.6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6.0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.7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.08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.8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440-9006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6-7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янное без лежне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7.4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.1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1.6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.82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3.67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6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6-8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янное с лежнями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8.9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6.3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2.8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.79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9.8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6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57. ИЗГОТОВЛЕНИЕ И УСТАНОВКА ЩИТОВ СНЕГОВЫ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00 щит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готовление щитов размером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7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х2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37.9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5.6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4.9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.7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37.3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7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х1,5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44.0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8.4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2.0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.77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23.6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7-3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щитов и кольев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58. УСТРОЙСТВО НАСАЖДЕНИЙ СНЕГОЗАЩИТНЫ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га насажден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насаждений снегозащитных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8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рядных с расстояниями между рядами 1,5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1.9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3.5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.4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5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14-9011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атериал посадочный древесно-кустарниковый (хвойных пород)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.шт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2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8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полосных многорядных с расстояниями между рядами 3 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4.9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.7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.2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.09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14-9011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атериал посадочный древесно-кустарниковый (хвойных пород)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.шт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8-3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-трехполосных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6.3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.7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7.6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.05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14-9011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атериал посадочный древесно-кустарниковый (хвойных пород)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.шт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.8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8-4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полосных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6.3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.5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.8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.57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14-9011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атериал посадочный древесно-кустарниковый (хвойных пород)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.шт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 ШУМОЗАЩИТНЫЕ ЭКРАН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59. УСТРОЙСТВО ЭКРАНОВ ЩУМОЗАЩИТНЫХ И3 МОНОЛИТНЫХ ЖЕЛЕЗОБЕТОННЫХ КОНСТРУКЦ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м</w:t>
            </w:r>
            <w:r>
              <w:rPr>
                <w:vertAlign w:val="superscript"/>
              </w:rPr>
              <w:t>3</w:t>
            </w:r>
            <w:r>
              <w:rPr/>
              <w:t xml:space="preserve"> бетона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9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экранов шумозащитных из монолитных железобетонных конструкци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.0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9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.1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4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.98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9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123)</w:t>
            </w:r>
          </w:p>
        </w:tc>
        <w:tc>
          <w:tcPr>
            <w:tcW w:w="24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локи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 ПЕРЕДВИЖКА ПУТИ СТРЕЛОЧНЫХ ПЕРЕВОД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61. ПЕРЕДВИЖКА ПУТИ ДО 2 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км пути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61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вижка пути до 2 м, балласт щебеночны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5.7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3.4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.2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62. ПЕРЕДВИЖКА СТРЕЛОЧНЫХ ПЕРЕВОДОВ ДО 2 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стрелочный перевод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движка стрелочных переводов до 2 м на балласте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62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йно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.7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.2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5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62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очно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.6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8.5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1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 ПОСТАНОВКА СТЫКОВ ПУТИ И СТРЕЛОЧНЫХ ПЕРЕВОДОВ НА ЩЕБЕНОЧНЫЙ БАЛЛАСТ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64. ПОСТАНОВКА СТРЕЛОЧНЫХ ПЕРЕВОДОВ НА ЩЕБЕНОЧНЫЙ БАЛЛACT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стрелочный перевод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ка стрелочных переводов на щебеночный балласт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64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ыкновенных и глухих пересечений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7.9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4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3.9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.7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64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йных перекрестных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6.3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6.6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9.7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.3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 ПРОЧИE РАБОТ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65. ТРАНСПОРТИРОВАНИЕ МАТЕРИАЛОВ ДЛЯ ПОЭЛЕМЕНТНОЙ УКЛАД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км перемещен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ирование материалов для поэлементной укладки 1 км пути по строящимся путям при числе шпал на 1 км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65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.2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3.2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75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65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.7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.7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76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65-3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ирование материалов для поэлементной укладки 1 комплекта стрелочного перевода или глухого пересечения по строящимся путя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5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5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6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ирование материалов для поэлементной укладки 1 км пути по эксплуатируемым путям МПС при числе шпал на 1 км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65-4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.9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.9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75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65-5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.0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.0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76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65-6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ирование материалов для поэлементной укладки 1 комплекта стрелочного перевода или глухого пересечения по эксплуатируемым путям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0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0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6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66. ДОПОЛНИТЕЛЬНЫЕ 3ATРАТЫ ПРИ ПРИКРЕПЛЕНИИ РЕЛЬСОВ НА ВСЕХ ШПАЛАХ 10 КОСТЫЛЯМ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км пу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затраты при прикреплении рельсов на всех шпалах 10 костылями, число шпал на 1 км пути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66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1.6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.3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.4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3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1.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66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4.4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.1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9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60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2.44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00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66-3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1.5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.0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0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9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3.52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67. ДОПОЛНИТЕЛЬНЫЕ 3ATРАТЫ ПРИ УКЛАДКЕ УДЛИНЕННЫХ ПОДКЛАДОК НА ДЕРЕВЯННЫХ ШПАЛАХ В КРИВЫХ УЧАСТКАХ ПУ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км пу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затраты при укладке удлиненных подкладок на деревянных шпалах в кривых участках пути, радиусы кривых 250-500 м, тип рельсов Р65, число шпал на 1 км пути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67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.1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.1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67-2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3.7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3.7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затраты при укладке удлиненных подкладок на деревянных шпалах в кривых участках пути, радиусы кривых 250-500 м, тип рельсов Р50, число шпал на 1 км пути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67-3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0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0.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67-4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0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0.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67-5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0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0.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затраты при укладке удлиненных подкладок на деревянных шпалах в кривых участках пути, радиусы кривых 500-800 м, тип рельсов Р65, число шпал на 1 км пути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67-6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.9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.9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67-7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.2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.2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затраты при укладке удлиненных подкладок на деревянных шпалах в кривых участках пути, радиусы кривых 500-800 м, тип рельсов Р50,число шпал на 1 км пути: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67-8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0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0.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67-9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0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0.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67-10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.0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.0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1-068. СЕЗОННОЕ CHЯТИЕ НАПРЯЖЕНИЙ БЕССТЫКОВОГО ПУ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км пути</w:t>
            </w:r>
          </w:p>
        </w:tc>
      </w:tr>
      <w:tr>
        <w:trPr>
          <w:trHeight w:val="23" w:hRule="atLeast"/>
        </w:trPr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68-1</w:t>
            </w:r>
          </w:p>
        </w:tc>
        <w:tc>
          <w:tcPr>
            <w:tcW w:w="2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зонное снятие напряжений бесстыкового пути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.5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.8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7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00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6"/>
        <w:gridCol w:w="2433"/>
        <w:gridCol w:w="957"/>
        <w:gridCol w:w="900"/>
        <w:gridCol w:w="901"/>
        <w:gridCol w:w="1262"/>
        <w:gridCol w:w="1115"/>
        <w:gridCol w:w="894"/>
      </w:tblGrid>
      <w:tr>
        <w:trPr>
          <w:trHeight w:val="23" w:hRule="atLeast"/>
        </w:trPr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4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строительных работ и конструкций</w:t>
            </w:r>
          </w:p>
        </w:tc>
        <w:tc>
          <w:tcPr>
            <w:tcW w:w="9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417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, чел.-ч.</w:t>
            </w:r>
          </w:p>
        </w:tc>
      </w:tr>
      <w:tr>
        <w:trPr>
          <w:trHeight w:val="23" w:hRule="atLeast"/>
        </w:trPr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216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02. ЭЛЕКТРИФИКАЦИЯ ЖЕЛЕЗНЫХ ДОРОГ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ПОРЫ КОНТАКТНОЙ СЕТИ ЖЕЛЕЗОБЕТОННЫ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01. УСТАНОВКА ОПОР ОДИНОЧНЫХ РАЗДЕЛЬНЫ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 опор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опор одиночных раздельных и фундаментов стаканного типа методом вибропогружения в направляющие котлованы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1-1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ути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0.5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.7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3.3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.03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.5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.0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75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йки опор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6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даменты железобетонные для опор контактной сет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1-2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ути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18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.8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0.6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.13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.5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0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75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йки опор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6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даменты железобетонные для опор контактной сет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опор одиночных раздельных и фундаментов стаканного типа методом вибропогружения без направляющих котлованов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1-3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ути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5.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.4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5.6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.79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.5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4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75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йки опор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6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даменты железобетонные для опор контактной сет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1-4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ути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8.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.6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9.5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.07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.5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3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75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йки опор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6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даменты железобетонные для опор контактной сет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1-5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оля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9.8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.4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5.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.14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.4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0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75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йки опор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6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даменты железобетонные для опор контактной сет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опор одиночных раздельных и фундаментов стаканного типа в котлованы без опорных плит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1-6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с пути" на перегоне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25.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.6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81.5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.93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.0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0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75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йки опор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6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даменты железобетонные для опор контактной сет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1-7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ути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25.3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.0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3.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.16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.3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0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75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йки опор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6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даменты железобетонные для опор контактной сет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1-8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оля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7.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.9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6.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.47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.3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.0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75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йки опор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6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даменты железобетонные для опор контактной сет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опор одиночных раздельных и фундаментов стаканного типа, устанавливаемых в котлованы с опорными плитами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1-9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с пути" на перегоне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41.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9.1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26.7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.53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.6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.0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75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йки опор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6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даменты железобетонные для опор контактной сет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7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опорные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1-10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ути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21.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7.7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7.9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.07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.6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.0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440-9075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йки опор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6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даменты железобетонные для опор контактной сет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7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опорные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1-11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оля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4.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.7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9.5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.45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.6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.0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75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йки опор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6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даменты железобетонные для опор контактной сет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7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опорные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02. УСТАНОВКА ОПОР ОДИНОЧНЫХ НЕРАЗДЕЛЬНЫ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 опор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опор одиночных нераздельных без опорных плит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2-1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лежней "с пути" на перегоне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91.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.7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8.3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.48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.2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3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75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йки опор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2-2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лежней "с пути" на станции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1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.7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1.9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.77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.2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4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75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йки опор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2-3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лежней "с поля" на перегоне или станции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.7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.4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7.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.21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64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75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йки опор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2-4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 лежнем "с пути" на перегоне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26.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.3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37.8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.71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.7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6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75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йки опор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8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Лежни железобетонные для опор контактной сет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2-5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 лежнем "с пути" на станции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53.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.7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05.6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.84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.7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4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75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йки опор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8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Лежни железобетонные для опор контактной сет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2-6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 лежнем "с поля" на перегоне или станции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4.9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.3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1.4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.33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5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75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йки опор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8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Лежни железобетонные для опор контактной сет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2-7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 лежнями "с пути" на перегоне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84.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.1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82.8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2.91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.2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.1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75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йки опор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8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Лежни железобетонные для опор контактной сет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2-8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 лежнями "с пути" на станции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66.5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.3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16.9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.61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.2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.5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75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йки опор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8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Лежни железобетонные для опор контактной сет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2-9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 лежнями "с поля" на перегоне или станции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3.7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.3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5.2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.86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4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75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йки опор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8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Лежни железобетонные для опор контактной сет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опор одиночных нераздельных с опорными плитами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2-10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лежней "с пути" на перегоне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86.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3.0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37.8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.71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.7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1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75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йки опор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7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литы опорные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2-11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лежней "с пути" на станции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67.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.1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63.4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.97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.7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8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75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йки опор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440-9207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опорные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2-12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лежней "с поля" на перегоне или станции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2.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.8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4.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.8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2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75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йки опор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7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опорные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2-13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 лежнем "с пути" на перегоне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9.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.4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23.9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.11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.0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.2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75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йки опор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7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опорные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8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Лежни железобетонные для опор контактной сет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2-14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 лежнем "с пути" на станции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29.8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.3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67.5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.55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.0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6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75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йки опор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7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опорные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8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Лежни железобетонные для опор контактной сет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2-15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 лежнем "с поля" на перегоне или станции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3.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.6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6.6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.31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3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75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йки опор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7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опорные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8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Лежни железобетонные для опор контактной сет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2-16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 лежнями "с пути" на перегоне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82.8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7.5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68.9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.31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2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.6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75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йки опор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7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опорные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8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Лежни железобетонные для опор контактной сет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2-17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 лежнями "с пути" на станции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57.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.0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78.8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.31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2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.0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75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йки опор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7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опорные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8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Лежни железобетонные для опор контактной сет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2-18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 лежнями "с поля" на перегоне или станции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2.9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.0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7.6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.74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8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75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йки опор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7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опорные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8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Лежни железобетонные для опор контактной сет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03. УСТАНОВКА ОПОР НЕРАЗДЕЛЬНЫХ С ОБРАТНОЙ KOHИЧНОСТЬЮ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 опор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опор нераздельных с обратной коничностью "с пути"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3-1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ерегоне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2.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.8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6.8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.02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5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6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3-2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танции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0.0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3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3.2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.11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5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7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04. УСТРОЙСТВО ИЗОЛЯЦИИ ОПОР ЖЕЛЕЗОБЕТОННЫХ ОТ МЕТАЛЛИЧЕСКИХ ЧАСТЕЙ КОНТАКТНОЙ СЕ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опора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04-1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изоляции опор железобетонных от металлических частей контактной сети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4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6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ОПОРЫ КОНТАКТНОЙ СЕ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11. УСТАНОВКА ФУНДАМЕНТОВ БЛОЧНЫ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опор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фундаментов блочных "с пути" при массе опор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1-1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.6 т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.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.7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.8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15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2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6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6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даменты железобетонные для опор контактной сет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1-2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61-0.8 т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1.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.9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1.6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03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.1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9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6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даменты железобетонные для опор контактной сет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1-3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81-1 т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.5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.3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1.6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.52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.6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2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440-9206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даменты железобетонные для опор контактной сет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1-4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1-1.5 т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.5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2.1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5.2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41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.2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7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6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даменты железобетонные для опор контактной сет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1-5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.5 т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4.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.5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9.8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21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.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.4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6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даменты железобетонные для опор контактной сет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фундаментов блочных "с поля" при массе опор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1-6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.6 т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.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.2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.6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5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.2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67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440-9206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даменты железобетонные для опор контактной сет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1-7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61-0.8 т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.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.2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.5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71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.1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4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6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даменты железобетонные для опор контактной сет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1-8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81-1 т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4.0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.2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.2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69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.6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2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6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даменты железобетонные для опор контактной сет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1-9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1-1.5 т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3.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.7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.4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95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.2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8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6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даменты железобетонные для опор контактной сет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1-10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.5 т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6.9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.1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.4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34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.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.9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6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даменты железобетонные для опор контактной сет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12. УСТРОЙСТВО ФУНДАМЕНTOB СВАЙНЫХ ЖЕЛЕЗОБЕТОННЫ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опор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фундаментов "с пути" при количестве свай на фундамент под опору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2-1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шт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7.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.3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2.8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.57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.2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97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143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ваи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м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1-9007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остверки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2-2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шт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3.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.3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0.5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.96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.4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41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143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ваи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м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1-9007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остверки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2-3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шт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4.1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.7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6.4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.89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.9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7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143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ваи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м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1-9007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остверки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фундаментов "с поля" при количестве свай на фундамент под опору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2-4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шт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3.5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.2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1.9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.81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.2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4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143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ваи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м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1-9007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остверки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2-5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шт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1.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.8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8.4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.86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.4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73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143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ваи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м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1-9007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остверки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2-6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шт.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9.9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.0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5.7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.88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.1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6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143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ваи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м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1-9007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остверки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13. УСТАНОВКА ОПОР METAЛЛИЧЕСКИX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опор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опор "с пути" массой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3-1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,6 т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.9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8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.4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34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.6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78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1-9024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оры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3-2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1-1 т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.2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.5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.8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32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.8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49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1-9024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оры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3-3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1-1,5 т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.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.0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.8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32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.2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56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1-9024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оры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3-4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,5 т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9.0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.3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.7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68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.9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9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1-9024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оры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опор "с поля" массой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3-5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,6 т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.3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3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.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2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.9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3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1-9024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оры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3-6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1-1 т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.6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.9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.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2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.6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2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1-9024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оры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3-7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1-1,5 т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.5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.9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.1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54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.3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1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1-9024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оры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3-8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,5 т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.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4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.1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54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.2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43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1-9024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оры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КОНСТРУКЦИИ КОНТАКТНОЙ СЕ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21. УСТАНОВКА ПОПЕРЕЧИН ЖЕСТКИХ НА ОПОР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поперечин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поперечин жестких "с пути" на опоры одиночные, перекрывающих пути в количестве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21-1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4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7.4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6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.7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73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1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29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204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головники жестких поперечин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1-9191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перечины жесткие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21-2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7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2.7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.1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7.5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.07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0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68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204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головники жестких поперечин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1-9191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перечины жесткие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21-3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8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5.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.6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5.1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.89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2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4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204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головники жестких поперечин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1-9191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перечины жесткие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поперечин жестких "с пути" на опоры сдвоенные, перекрывающих пути в количестве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21-4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7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4.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.3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6.5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.87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0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65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204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головники жестких поперечин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1-9191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перечины жесткие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21-5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8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6.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.8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0.4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.41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2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78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204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головники жестких поперечин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1-9191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перечины жесткие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22. УСТАНОВКА КОНСОЛЕ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консоль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консолей неизолированных массой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22-1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75 кг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.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2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.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82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6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202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оли неизолирова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22-2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-150 кг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.1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2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.9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4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8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202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оли неизолирова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22-3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150 кг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.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6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.3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4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202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оли неизолирова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22-4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консолей изолированных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.7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9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7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5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201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оли изолирова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бавлять при установке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22-5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олей неизолированных с подкосами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22-6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олей изолированных с подкосами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2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23. УСТАНОВКА АНКЕРОВ ЖЕЛЕЗОБЕТОННЫХ С ОТТЯЖКАМ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анкер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анкеров железобетонных вибропогружением "с пути"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23-1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аправляющие котлованы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.5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1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3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8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0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62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210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тяжки анкерные железобетонных опор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3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нкера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23-2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направляющих котлованов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.9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0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.9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69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0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4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210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тяжки анкерные железобетонных опор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3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нкера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анкеров железобетонных закапываемых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23-3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ути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.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9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.5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05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1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210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тяжки анкерные железобетонных опор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3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нкера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23-4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оля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.4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4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.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75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93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210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тяжки анкерные железобетонных опор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203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нкера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КОТЛОВАНЫ ПОД ОПОРЫ КОНТАКТНОЙ СЕ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31. РАЗРАБОТКА КОТЛОВАНOB ПОД ОПОРЫ КОНТАКТНОЙ СЕТИ ВРУЧНУЮ, СОПУТСТВУЮЩИЕ РАБОТЫ ПРИ РАЗРАБОТКЕ КОТЛОВАНОВ ВЗРЫВОМ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м</w:t>
            </w:r>
            <w:r>
              <w:rPr>
                <w:vertAlign w:val="superscript"/>
              </w:rPr>
              <w:t>3</w:t>
            </w:r>
            <w:r>
              <w:rPr/>
              <w:t xml:space="preserve"> котлован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котлованов вручную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31-1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ескальных грунтах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2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8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31-2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зборно-скальных грунтах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3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3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81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пyтствующие работы при разработке котлованов взрывом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31-3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заполнением пазух котлована грунтом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7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7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31-4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заполнением пазух котлована камнем на растворе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.4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6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5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23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4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КОТЛОВАНЫ ТЯГОВЫХ ПОДСТАНЦИЙ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35. УСТАНОВКА КОНСТРУКЦИЙ ИЗ ЖЕЛЕЗОБЕТОНА ОТКРЫТЫХ РАСПРЕДЕЛИТЕЛЬНЫХ УСТРОЙСТ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конструкци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конструкций открытых распределительных устройств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35-1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ов фундаментов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9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38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локи фундаментов железобетонные открытых распределительных устройств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35-2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ек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9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7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4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9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3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39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йки железобетонные открытых распределительных устройств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35-3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ок на установленные стойки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4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8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6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37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алки железобетонные открытых распределительных устройств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36. УСТРОЙСТВО КАНАЛОВ КАБЕЛЬНЫX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м канал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каналов кабельных шириной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36-1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 мм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6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55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локи железобетонные кабельных каналов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57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железобетонные прямоугольные плоски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36-2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 мм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9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70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4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55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локи железобетонные кабельных каналов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57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железобетонные прямоугольные плоски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36-3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 мм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8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4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55)</w:t>
            </w:r>
          </w:p>
        </w:tc>
        <w:tc>
          <w:tcPr>
            <w:tcW w:w="24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локи железобетонные кабельных каналов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9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57)</w:t>
            </w:r>
          </w:p>
        </w:tc>
        <w:tc>
          <w:tcPr>
            <w:tcW w:w="2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железобетонные прямоугольные плоски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РАЗБОРКА ОПОР И КОНСТРУКЦИЙ КОНТАКТНОЙ СЕТ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51. РАЗБОРКА ОПОР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опор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опор железобетонных одиночных раздельных "с пути"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51-1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ерегоне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.7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8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.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15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9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51-2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танции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.8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8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.2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59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опор железобетонных одиночных нераздельных "с пути"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51-3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лежнем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.9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.6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.9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16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9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51-4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лежня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.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1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.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05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3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7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опор металлических "с пути"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51-5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жуточных или анкерных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.3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3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.9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08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4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51-6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гибкую поперечину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.5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7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.7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29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52. РАЗБОРКА ФУНДАМЕНТОВ РАЗДЕЛЬНЫХ БЛОЧНЫ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блок фундамент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фундаментов раздельных блочных "с пути"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52-1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ерегоне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.6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9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.8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05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8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52-2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танции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.5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5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.1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75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8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1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53. РАЗБОРКА ПОПЕРЕЧИН ЖЕСТКИХ НА ОПОРАX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поперечин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борка поперечин жестких на опорах одиночных, перекрывающих пути в количестве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53-1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4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.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7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.9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80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9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53-2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7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9.8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5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.3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99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6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53-3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8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.7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5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.2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15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поперечин жестких на опорах сдвоенных, перекрывающих пути в количестве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53-4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7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3.8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0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4.7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41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64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53-5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8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1.3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5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5.8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.48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5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2-054. РАЗБОРКА АНКЕРОВ ЖЕЛЕЗОБЕТОННЫХ С ОТТЯЖКАМ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анкер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борка анкеров железобетонных с оттяжками, установленными: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54-1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бропогружением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.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5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.8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21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7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9</w:t>
            </w:r>
          </w:p>
        </w:tc>
      </w:tr>
      <w:tr>
        <w:trPr>
          <w:trHeight w:val="23" w:hRule="atLeast"/>
        </w:trPr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54-2</w:t>
            </w:r>
          </w:p>
        </w:tc>
        <w:tc>
          <w:tcPr>
            <w:tcW w:w="2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пыванием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0.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2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.2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47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7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8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0"/>
        <w:gridCol w:w="2353"/>
        <w:gridCol w:w="1000"/>
        <w:gridCol w:w="901"/>
        <w:gridCol w:w="1000"/>
        <w:gridCol w:w="1199"/>
        <w:gridCol w:w="1089"/>
        <w:gridCol w:w="846"/>
      </w:tblGrid>
      <w:tr>
        <w:trPr>
          <w:trHeight w:val="23" w:hRule="atLeast"/>
        </w:trPr>
        <w:tc>
          <w:tcPr>
            <w:tcW w:w="12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235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характеристика строительных работ и конструкций </w:t>
            </w:r>
          </w:p>
        </w:tc>
        <w:tc>
          <w:tcPr>
            <w:tcW w:w="10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ые затраты, руб.</w:t>
            </w:r>
          </w:p>
        </w:tc>
        <w:tc>
          <w:tcPr>
            <w:tcW w:w="41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руб.</w:t>
            </w:r>
          </w:p>
        </w:tc>
        <w:tc>
          <w:tcPr>
            <w:tcW w:w="8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труда рабочих, чел.-ч.</w:t>
            </w:r>
          </w:p>
        </w:tc>
      </w:tr>
      <w:tr>
        <w:trPr>
          <w:trHeight w:val="23" w:hRule="atLeast"/>
        </w:trPr>
        <w:tc>
          <w:tcPr>
            <w:tcW w:w="12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рабочих</w:t>
            </w:r>
          </w:p>
        </w:tc>
        <w:tc>
          <w:tcPr>
            <w:tcW w:w="2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неучтенных материалов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10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03. СИГНАЛИ3АЦИЯ, ЦЕНТРАЛИЗАЦИЯ И БЛОКИРОВК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ПОР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3-001. УСТАНОВКА ОПОР ВЫСОКОВОЛЬТНЫХ ЛИНИЙ АВТОБЛОКИРОВ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0 м</w:t>
            </w:r>
            <w:r>
              <w:rPr>
                <w:vertAlign w:val="superscript"/>
              </w:rPr>
              <w:t>3</w:t>
            </w:r>
            <w:r>
              <w:rPr/>
              <w:t xml:space="preserve"> древесины или железобетона в дел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опор высоковольтных линий автоблокировки деревянных: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01-1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цепных линий без приставок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700.2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0.8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07.4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5.1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61.9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.0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009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оляторы штыревые высоковольт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10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раверсы деревянные пропитанные оснащенные для высоковольтных цепей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11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руски для крепления траверс высоковольтных цепей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8-905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верхнего узла опоры для высоковольтных линий автоблокировк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8-906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таллоконструкции крепления оборудования высоковольтных линий автоблокировк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8-9070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дстройка металлическая опор для высоковольтных линий автоблокировк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01-2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цепных линий с приставками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800.0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32.3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47.1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6.1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620.59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8.0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009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оляторы штыревые высоковольт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9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10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раверсы деревянные пропитанные оснащенные для высоковольтных цепей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11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руски для крепления траверс высоковольтных цепей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8-905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верхнего узла опоры для высоковольтных линий автоблокировк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8-906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таллоконструкции крепления оборудования высоковольтных линий автоблокировк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8-907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дстройка металлическая опор для высоковольтных линий автоблокировк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63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ставки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01-3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цепных линий без приставок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370.2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81.6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26.7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9.0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61.9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.0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009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оляторы штыревые высоковольт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4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10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раверсы деревянные пропитанные оснащенные для высоковольтных цепей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11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руски для крепления траверс высоковольтных цепей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8-905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верхнего узла опоры для высоковольтных линий автоблокировк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8-906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таллоконструкции крепления оборудования высоковольтных линий автоблокировк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8-9070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дстройка металлическая опор для высоковольтных линий автоблокировк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01-4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цепных линий с приставками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805.7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98.0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87.1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2.8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620.59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2.0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009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оляторы штыревые высоковольт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6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10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раверсы деревянные пропитанные оснащенные для высоковольтных цепей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11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руски для крепления траверс высоковольтных цепей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8-905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верхнего узла опоры для высоковольтных линий автоблокировк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8-906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таллоконструкции крепления оборудования высоковольтных линий автоблокировк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8-907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дстройка металлическая опор для высоковольтных линий автоблокировк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63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ставки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опор высоковольтных линий автоблокировки железобетонных: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01-5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цепных линий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70.5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87.6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6.2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2.2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6.7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2.0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111-9009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оляторы штыревые высоковольт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2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10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раверсы деревянные пропитанные оснащенные для высоковольтных цепей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11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руски для крепления траверс высоковольтных цепей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208-905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верхнего узла опоры для высоковольтных линий автоблокировк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8-906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таллоконструкции крепления оборудования высоковольтных линий автоблокировк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8-907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дстройка металлическая опор для высоковольтных линий автоблокировк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75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йки опор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01-6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хцепных линий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56.4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40.8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08.8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5.9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6.7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3.0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009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оляторы штыревые высоковольт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4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10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раверсы деревянные пропитанные оснащенные для высоковольтных цепей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11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руски для крепления траверс высоковольтных цепей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8-905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верхнего узла опоры для высоковольтных линий автоблокировк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8-906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таллоконструкции крепления оборудования высоковольтных линий автоблокировк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8-907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дстройка металлическая опор для высоковольтных линий автоблокировк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75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йки опор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опор высоковольтных линий автоблокировки выносных силовых: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01-7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янных без приставок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448.5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8.2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73.5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4.78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676.69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.0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009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оляторы штыревые высоковольт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1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8-905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верхнего узла опоры для высоковольтных линий автоблокировк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8-906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таллоконструкции крепления оборудования высоковольтных линий автоблокировк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8-9070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дстройка металлическая опор для высоковольтных линий автоблокировк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01-8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янных с приставками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612.4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61.1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32.2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5.1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719.0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4.0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009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оляторы штыревые высоковольт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3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8-905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верхнего узла опоры для высоковольтных линий автоблокировк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8-906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таллоконструкции крепления оборудования высоковольтных линий автоблокировк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8-907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дстройка металлическая опор для высоковольтных линий автоблокировк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63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ставки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01-9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обетонных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36.8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2.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74.7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6.38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9.84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.0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009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оляторы штыревые высоковольт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6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8-905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верхнего узла опоры для высоковольтных линий автоблокировк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8-906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таллоконструкции крепления оборудования высоковольтных линий автоблокировк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8-907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адстройка металлическая опор для высоковольтных линий автоблокировк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75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йки опор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3-002. УСТАНОВКА ОПОР ЖЕЛЕЗОБЕТОННЫХ В БОЛОТИСТЫХ МЕСТА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опор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опор железобетонных в болотистых местах: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02-1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одпорами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33.8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2.3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.4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4.0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.3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009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оляторы штыревые высоковольт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08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11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руски для крепления траверс высоковольтных цепей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75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йки опор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02-2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яжах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0.54</w:t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.62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.41</w:t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05</w:t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73.51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.9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009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оляторы штыревые высоковольт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08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11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руски для крепления траверс высоковольтных цепей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07-9085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рунт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.63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75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йки опор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02-3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оттяжками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49.4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.6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.7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28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7.1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.6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009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оляторы штыревые высоковольт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08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11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руски для крепления траверс высоковольтных цепей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75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йки опор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3-003. УСТАНОВКА ОПОР ЖЕЛЕЗОБЕТОННЫХ ЛИНИЙ ЭЛЕКТРОПЕРЕДАЧИ НАПРЯЖЕНИЕМ ДО 1 KB НА СТАНЦ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м</w:t>
            </w:r>
            <w:r>
              <w:rPr>
                <w:vertAlign w:val="superscript"/>
              </w:rPr>
              <w:t>3</w:t>
            </w:r>
            <w:r>
              <w:rPr/>
              <w:t xml:space="preserve"> железобетона в деле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03-1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опор железобетонных линий электропередачи напряжением до 1 кВ на станции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.5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.0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.4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5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.0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46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110-903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оляторы штырев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6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75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тойки опор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3-004. УСТАНОВКА ОПОР МЕТАЛЛИЧЕСКИХ СВЕТОФОРНЫ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опора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04-1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опор металлических светофорных "с пути"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9.8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.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7.8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.6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.04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66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02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1-9024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поры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ПОДВЕСКА ПРОВОД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3-011. ПОДВЕСКА ПРОВОДОВ ВЫСОКОВОЛЬТНЫХ И СИГНАЛЬНЫ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 км провод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еска проводов высоковольтных без оснастки: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1-1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ерегоне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.5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.6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9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6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0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507-901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од для воздушных ЛЭП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519-9002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олока стальная оцинкованная для воздушных линий связ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1-2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танции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6.8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7.9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9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6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5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507-901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од для воздушных ЛЭП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519-9002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олока стальная оцинкованная для воздушных линий связ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1-3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ска проводов сигнальных с оснасткой на перегоне или станции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3.0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.6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.4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2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4.97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3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10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Траверсы деревянные пропитанные оснащенные для высоковольтных цепей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.6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500-938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оляторы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80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507-901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од для воздушных ЛЭП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519-9002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олока стальная оцинкованная для воздушных линий связи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3-012. ПОДВЕСКА ПРОВОДОВ ЛИНИЙ ЭЛЕКТРОПЕРЕДАЧИ НАПРЯЖЕНИЕМ ДО 1 KB НА СТАНЦИ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 км провода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2-1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ска проводов линий электропередачи напряжением до 1 кВ на станции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98.1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.8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.5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2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50.8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56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500-9380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золяторы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3-013. ПОДВЕСКА ПРОВОДОВ САМОНЕСУЩИХ ИЗОЛИРОВАННЫХ (СИП) НА ОПОРАХ ВОЗДУШНЫХ ЛИНИЙ ЭЛЕКТРОПЕРЕДАЧИ НАПРЯЖЕНИЕМ 1 KB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км провода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3-1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ска проводов самонесущих изолированных марки СИП-2, СИП-2А на опорах воздушных линий электропередачи напряжением 1 к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6.7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.0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1.6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.7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4.0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.7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62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507-0003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Провода неизолированные для воздушных линий электропередачи медные марки М, сечением 10 м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.075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507-9101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ода изолирова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.02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СЕТИ ВОЗДУХОВОДНЫЕ ДЛЯ ПНЕВМООБДУВКИ СТРЕЛОК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3-015. УСТРОЙСТВО СЕТЕЙ ВОЗДУХОПРОВОДНЫХ ДЛЯ ПНЕВМООБДУВКИ СТРЕЛОК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0 м воздухопровод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воздухопроводов наземных при диаметре труб до: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5-1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мм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4.9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1.7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.0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4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3.19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1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69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Хомуты для крепления труб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3-931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асти фасонные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300-9119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движки паралле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300-982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ентили муфтов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6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533-9001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ланцы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5-2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мм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2.3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.8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.8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58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5.6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0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69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Хомуты для крепления труб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3-931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асти фасонные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300-9119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движки паралле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300-918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енсаторы П-образ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300-982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ентили муфтов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6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533-9001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ланцы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5-3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 мм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9.6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.0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.8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5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8.71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.0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69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Хомуты для крепления труб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3-931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асти фасонные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300-9119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движки паралле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300-918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енсаторы П-образ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300-982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ентили муфтов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6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5-4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 мм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3.8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5.2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.2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4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6.29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4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69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Хомуты для крепления труб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3-931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асти фасонные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300-9119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движки паралле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300-918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енсаторы П-образ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300-982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ентили муфтов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6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533-9001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ланцы стальные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5-5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мм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39.4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.5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.2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8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0.6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6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69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Хомуты для крепления труб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3-931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асти фасонные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300-9119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движки параллельные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300-918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енсаторы П-образ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300-982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ентили муфтов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6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533-9001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ланцы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5-6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 мм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6.9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.3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.7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6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1.81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.7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69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Хомуты для крепления труб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3-931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асти фасонные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300-9119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движки паралле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300-918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енсаторы П-образ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300-982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ентили муфтов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6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533-9001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ланцы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5-7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 мм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9.3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.2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.4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5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13.64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.5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69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Хомуты для крепления труб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3-931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асти фасонные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300-9119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движки паралле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300-918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енсаторы П-образ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300-982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ентили муфтов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6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533-9001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ланцы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воздухопроводов под путями при диаметре труб до: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5-8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мм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3.3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9.8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.2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3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8.2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.0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69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Хомуты для крепления труб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3-931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асти фасонные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300-9119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движки паралле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300-918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енсаторы П-образ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300-982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ентили муфтов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6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533-9001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ланцы сталь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5-9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мм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3.6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5.7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.1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2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7.71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.4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69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Хомуты для крепления труб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3-931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асти фасонные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300-9119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движки паралле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300-918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енсаторы П-образ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300-982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ентили муфтов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6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533-9001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ланцы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5-10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 мм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7.8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5.4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.0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3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7.3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.3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69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Хомуты для крепления труб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3-931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асти фасонные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300-9119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движки паралле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300-918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енсаторы П-образ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300-982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ентили муфтов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6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533-9001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ланцы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5-11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 мм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4.1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7.1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.6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3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6.41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.4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69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Хомуты для крепления труб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3-931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асти фасонные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300-9119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движки паралле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300-918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енсаторы П-образ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300-982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ентили муфтов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440-9006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533-9001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ланцы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5-12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мм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51.8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.1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.0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8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2.58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3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69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Хомуты для крепления труб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3-931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асти фасонные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300-9119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движки паралле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300-918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енсаторы П-образ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300-982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ентили муфтов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6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сборные железобетонные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533-9001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ланцы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5-13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 мм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1.0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9.1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.1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4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47.8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.6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69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Хомуты для крепления труб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3-931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асти фасонные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300-9119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движки паралле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300-918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енсаторы П-образ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300-982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ентили муфтов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6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533-9001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ланцы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5-14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 мм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94.0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3.1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.0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1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3.87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.0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1-9690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Хомуты для крепления труб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3-931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асти фасонные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300-9119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движки паралле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300-918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енсаторы П-образ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300-982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ентили муфтов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06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сборные железобетон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533-9001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ланцы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ПЛОЩАДКИ ДЛЯ УСТАНОВКИ ТОЧЕК СИГНАЛЬНЫ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3-020. УСТРОЙСТВО ПЛОЩАДОК ДЛЯ УСТАНОВКИ ТОЧЕК СИГНАЛЬНЫ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сигнальная точк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площадок для установки точек сигнальных на насыпях с укреплением: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20-1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убами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9.57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.1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1.4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.7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.99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1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62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20-2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обетонными плитами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7.3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.9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3.6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.11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.77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5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57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железобетонные прямоугольные плоски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62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иставки железобетон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шт.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20-3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лощадок для установки точек сигнальных в выемках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.1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8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.7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8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.5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6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121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локи железобетонные сбор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ЗАЩИТА КАБЕЛЯ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3-025. ЗАЩИТА КАБЕЛЯ В МЕЖДУПУТЬЯХ, ПОД ПУТЯМИ И В ЗЕМЛЯНОМ ПОЛОТНЕ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км транше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кабеля в междупутьях, под путями и в земляном полотне: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25-1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ом (до 11 кабелей в траншее)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70.6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1.3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7.1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.5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92.1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.4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25-2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ом (добавлять на каждые от одного до трех кабелей сверх 11)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2.1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.1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.4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2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5.56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1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25-3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обетонными плитами (до 5 кабелей)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7.0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4.5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.0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.8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.44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.8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057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литы железобетонные прямоугольные плоски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25-4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елями песчаными при ширине траншеи 0,3 м по низу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9.7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8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8.9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.60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4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25-5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елями песчаными добавлять на каждые 0,1 м сверх 0,3 м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2.0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.42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.6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0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1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3-026. ЗАЩИТА КАБЕЛЯ БИТУМОМ (ДВОЙНОЕ ПОКРЫТИЕ)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км кабеля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26-1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кабеля битумом (двойное покрытие)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.4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.3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.87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.2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22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3-027. УСТАНОВКА УКАЗАТЕЛЕЙ КАБЕЛЬНЫХ ТРАСС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0 штук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27-1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указателей кабельных трасс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.7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.9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.7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99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4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05-9007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наки путевые и сигнальные железных дорог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100 шт.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3-028. УСТАНОВКА ЖЕЛОБОВ ЖЕЛЕЗОБЕТОННЫ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0 м желоб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желобов железобетонных вне путей при ширине желоба: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28-1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 мм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.8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.7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.0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8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04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3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121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локи железобетонные сбор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28-2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 мм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.1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.1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.9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08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04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2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121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локи железобетонные сбор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28-3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 мм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3.2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.2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.9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5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04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0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121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локи железобетонные сбор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желобов железобетонных под путями при ширине желоба: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28-4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 мм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7.6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.3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.0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8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28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.0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121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локи железобетонные сбор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28-5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 мм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5.2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6.0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.92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08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28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.2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121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локи железобетонные сбор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28-6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 мм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7.8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4.6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.9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5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28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.2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440-9121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Блоки железобетонные сборные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(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>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3-029. УСТАНОВКА ЖЕЛОБОВ ДЕРЕВЯННЫХ И ЗАЩИТНЫХ ТРУБ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0 м желоба или труб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желобов деревянных при ширине желоба: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29-1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 мм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0.7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.7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.4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7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2.51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2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29-2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0 мм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3.2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.5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.5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7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2.06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0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29-3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 мм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4.8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.73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.23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4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.9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8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29-4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защитных труб асбестоцементных диаметром 100 мм для кабеля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.7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.5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64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.6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2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ИЗОЛИРУЮЩИЕ СТЫКИ, РЕЛЬСОВЫЕ СОЕДИНИТЕЛИ И СВЕТОФОРНЫЕ МОСТИКИ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3-035. УСТАНОВКА СТЫКОВ ИЗОЛИРУЮЩИ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 пар стыков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стыков изолирующих: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35-1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ути с металлическими накладками без резки рельсо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51.1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.3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.7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5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77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.7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35-2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ути с металлическими накладками с резкой рельсо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40.64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3.4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18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59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77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8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35-3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ути с полимерными накладками без резки рельсо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23.5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.39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.1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6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77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60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35-4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ути с полимерными накладками с резкой рельсо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45.90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.3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.5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66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77.0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.8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3-036. УСТАНОВКА СОЕДИНИТЕЛЕЙ РЕЛЬСОВЫ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00 штук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соединителей рельсовых: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36-1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ыковых на электросварке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.32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8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9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4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4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5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36-2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елочных гибких штепсельных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.16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.0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.71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2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4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8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8-03-045. УСТАНОВКА ПОПЕРЕЧИН ЖЕСТКИХ СО СВЕТОФОРНЫМИ МОСТИКАМИ НА ОПОРЫ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: 1 поперечина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поперечин жестких со светофорными мостиками "с пути" на опоры одиночные, перекрывающие пути в количестве: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45-1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2.2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.81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.86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28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54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89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102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металлических светофорных мостиков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(201-9191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перечины жесткие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45-2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6.15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.35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7.40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.4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.4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16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102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металлических светофорных мостиков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1-9191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перечины жесткие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45-3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7.1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.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6.2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.6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.69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45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102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металлических светофорных мостиков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1-9191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перечины жесткие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3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поперечин жестких со светофорными мостиками "с пути" на опоры сдвоенные, перекрывающие пути в количестве: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45-4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7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.3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.2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7.79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.13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.4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11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102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металлических светофорных мостиков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1-9191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перечины жесткие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45-5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8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2.78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.34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0.75</w:t>
            </w:r>
          </w:p>
        </w:tc>
        <w:tc>
          <w:tcPr>
            <w:tcW w:w="11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.05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.69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26</w:t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111-9102)</w:t>
            </w:r>
          </w:p>
        </w:tc>
        <w:tc>
          <w:tcPr>
            <w:tcW w:w="23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онструкции металлических светофорных мостиков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201-9191)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перечины жесткие стальные.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т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right"/>
        <w:rPr/>
      </w:pPr>
      <w:r>
        <w:rPr/>
        <w:t>Приложение 1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БОРНИК СМЕТНЫХ РАСЦЕНОК НА ЭКСПЛУАТАЦИЮ СТРОИТЕЛЬНЫХ МАШИН И МЕХАНИЗМОВ</w:t>
      </w:r>
    </w:p>
    <w:p>
      <w:pPr>
        <w:pStyle w:val="Normal"/>
        <w:ind w:firstLine="284"/>
        <w:jc w:val="center"/>
        <w:rPr/>
      </w:pPr>
      <w:r>
        <w:rPr/>
        <w:t>в базисных ценах по состоянию на 01.01.2000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6"/>
        <w:gridCol w:w="4255"/>
        <w:gridCol w:w="849"/>
        <w:gridCol w:w="1061"/>
        <w:gridCol w:w="1341"/>
      </w:tblGrid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есурса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ая цена/руб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труда рабочих, управляющих машинами/руб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цепы тракторные 2 т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1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ы на гусеничном ходу при работе на других видах строительства (кроме 80) кВт (л.с.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2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7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12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ы на гусеничном ходу при работе на других видах строительства (кроме водохозяйственного) 79 (108) кВт (л.с.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1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40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автомобильном ходу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01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9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4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 на автомобильном ходу 10 т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99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142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автомобильном ходу при работе на других видах строительства 12,5 т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49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243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гусеничном ходу при работе на других видах строительства (кроме магистральных трубопроводов) до 16 т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89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312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железнодорожном ходу 16 т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1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8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439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на пневмоколесном ходу при работе на других видах строительства (кроме магистральных трубопроводов) 25 т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51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02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краты гидравлические грузоподъемностью до 25 т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02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егаты сварочные передвижные с номинальным сварочным током 250-400 А с дизельным двигателем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04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ы для газовой сварки и резки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рессоры передвижные с двигателем внутреннего сгорания давлением до 686 кПа (7 ат) 2,2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1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02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рессоры передвижные с двигателем внутреннего сгорания давлением до 686 кПа (7 ат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0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рессоры передвижные с двигателем внутреннего сгорания 800 кПа (8 ат) 10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6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46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аваторы одноковшовые дизельные на гусеничном ходу при работе на других видах строительства (кроме водохозяйственного) 0,4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0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47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аваторы одноковшовые дизельные на гусеничном ходу при работе на других видах строительства (кроме водохозяйственного) 0,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49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ьдозеры при работе на других видах строительства (кроме водохозяйственного) 79 (108) кВт (л.с.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01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02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оны дисковые мелиоративные (без трактора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21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лесопосадочные (без трактора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3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бетоносмесители, емкость до 6,3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81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00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браторы глубинные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2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лы битумные электрические 1000 л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87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0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трисы монтажные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.0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00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егаты для вибропогружения свайных фундаментов опор контактной сети (без мотовоза-электростанции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.3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00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зировщики тракторные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3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0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зины широкой колеи с краном 1 т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4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8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02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езины широкой колеи с краном 3,5 т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4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0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козловые двухконсольные для работы на звеносборочных базах 10 т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11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0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укладочные для рельсовых звеньев 25 м на деревянных шпалах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.3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68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02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ы укладочные для рельсовых звеньев 25 м на железобетонных шпалах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.1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0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00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и звеносборочные поточные полуавтоматические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.8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0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для балластировки железнодорожного пути на железобетонных шпалах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.0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51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для монтажа контактной сети при работе "с поля"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0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2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для монтажа контактной сети при работе "с пути"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.0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100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для подбивки шпал с пневматическими подбойками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0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0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для рытья котлованов под опоры контактной сети при работе "с поля"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.0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83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02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для рытья котлованов под опоры контактной сети при работе "с пути"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.0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68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00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путерихтовочные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0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2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хтовщик гидравлический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00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овозы-электростанции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1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8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00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формы моторные к путеукладчику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.0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4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00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формы широкой колеи с роликовым транспортером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0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подъемники самоходные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3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еукладчики тракторные широкой колеи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0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5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00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ды звеносборочные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58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00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выправочно-подбивочно-рихтовочные для стрелочных переводов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.34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2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400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выправочно-подбивочно-отделочные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.0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0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гоны широкой колеи 20 т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0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формы широкой колеи 71 т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4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0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озы широкой колеи 294 (400) кВт (л.с.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0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8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озы широкой колеи маневровые 552 (750) кВт (л.с.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.1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803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озы широкой колеи маневровые 883 (1200) кВт (л.с.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.1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2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95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ок сверлильно-шлифовальный (сверлошлифовалка)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0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ьсосверлилки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1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ьсорезки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2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ылезабивщик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3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 путевой универсальный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4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руповерт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0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алоподбойка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305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гонщик гидравлический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406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бропогружатели низкочастотные для погружения металлических и железобетонных свай до 3 т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5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0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регаты сварочные двухпостовые для ручной сварки на автомобильном прицепе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7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0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бурильно-крановые на тракторе 66 (90) кВт (л.с.) глубиной бурения 1,5-3 м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95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02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ы бурильно-крановые на автомобиле глубиной бурения 3,5 м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54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804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тки отбойные пневматические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3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10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мбовки пневматические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1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40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ы маятниковые для резки металлопроката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4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2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бортовые грузоподъемностью до 8 т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5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5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-самосвалы грузоподъемностью до 7 т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23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11</w:t>
            </w:r>
          </w:p>
        </w:tc>
        <w:tc>
          <w:tcPr>
            <w:tcW w:w="4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прицепы общего назначения 12 т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 2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БОРНИК СМЕТНЫХ ЦЕН НА МАТЕРИАЛЫ, ИЗДЕЛИЯ И КОНСТРУКЦИИ</w:t>
      </w:r>
    </w:p>
    <w:p>
      <w:pPr>
        <w:pStyle w:val="Normal"/>
        <w:ind w:firstLine="284"/>
        <w:jc w:val="center"/>
        <w:rPr/>
      </w:pPr>
      <w:r>
        <w:rPr/>
        <w:t>в базисных ценах по состоянию на 01.01.2000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4"/>
        <w:gridCol w:w="5129"/>
        <w:gridCol w:w="922"/>
        <w:gridCol w:w="1107"/>
      </w:tblGrid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есурса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ная цена/руб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32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ы асбестоцементные волнистые обыкновенного профиля, толщиной 5,5 мм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3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63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цетилен растворенный технический марки А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30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72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тумы нефтяные строительные изоляционные БНИ-IV-3, БНИ-IV, БНИ-V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.5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73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тумы нефтяные строительные марки БН-90/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.1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88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ы с шестигранной головкой диаметром резьбы 6 мм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0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09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ы с шестигранной головкой диаметром резьбы 12-(14) мм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6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125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и шестигранные диаметр резьбы 20-22 мм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2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24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80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и масляные и алкидные: белила густотертые литопонные МА-02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33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88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и масляные земляные МА-0115: мумия, сурик железный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19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497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ки каменноугольные марки А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9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588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а каменноугольные для пропитки древесины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.8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628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ифа комбинированная К-3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0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овки из квадратных заготовок массой 1,8 кг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9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97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анка горячекатаная в мотках диаметром 6,3-6,5 мм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5.2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808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лока сварочная легированная диаметром 12 мм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2.01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81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лока стальная низкоуглеродистая разного назначения оцинкованная диаметром 1,1 мм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0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813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лока стальная низкоуглеродистая разного назначения оцинкованная диаметром 3,0 мм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2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824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лока черная диаметром 6,0-6,3 мм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982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товой и фасонный горячекатаный прокат из стали углеродистой обыкновенного качества полосовой, толщиной 10-75 мм при ширине 100-200 мм, сталь марки Ст3сп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986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товой и фасонный горячекатаный прокат из стали углеродистой обыкновенного качества угловой равнополочный, толщиной 11-30 мм, при ширине полки 180-200 мм, сталь марки Ст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5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997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товой и фасонный горячекатаный прокат из стали углеродистой обыкновенного качества угловой неравнополочный, толщиной 10-16 мм, при ширине большей полки 180-200 мм, сталь марки Ст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5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483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рупы с полукруглой головкой 6х40 мм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0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04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ы диаметром 2 мм Э42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3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3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ы диаметром 4 мм Э42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0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14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ы диаметром 4 мм Э42А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0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2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ы диаметром 5 мм Э42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2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59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ла каменноугольная для дорожного строительства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02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цетилен газообразный технический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51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27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углеродистая обыкновенного качества, марка стали ВСт3пс5, листовая толщиной 4-6 мм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3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4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угловая, равнополочная, марка стали ВСт3кп2 размером 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5 мм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3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67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ы металлически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4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14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ы строительные с гайками и шайбами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0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799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ловая равнополочная сталь полуспокойная 18пс шириной полок 35-56 мм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4.74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00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ловая равнополочная сталь полуспокойная 18пс шириной полок 60-100 мм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1.91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0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ловая неравнополочная сталь полуспокойная 18пс, шириной большей полки 63-160 мм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7.52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02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ллеры, сталь полуспокойная 18пс, № 16-24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8.2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805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возди строительны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8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1929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ы анкерны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8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2210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 круглая оцинкованная диаметром 10-12 мм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690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ы для крепления труб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08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оматериалы круглые хвойных пород для строительства длиной 3-6,5 м, диаметром 12-24 см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.33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13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оматериалы круглые хвойных пород. Жерди длиной 3-6,5 м, толщиной 3-5 см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22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оматериалы круглые березовых и мягких лиственных пород. Жерди длиной 3-6,5 м, толщиной 3-7 см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.71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24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оматериалы хвойных пород. Бруски обрезные длиной 4-6,5 м, шириной 75-150 мм, толщиной 40-75 мм II сорта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28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ья обрезные толщиной 100, 125 мм, II сорта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30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оматериалы хвойных пород. Брусья обрезные длиной 4-6,5 м, шириной 75-150 мм, толщиной 100, 125 мм IV сорта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.3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3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оматериалы хвойных пород. Брусья обрезные длиной 4-6,5 м, шириной 75-150 мм, толщиной 150 мм и более I сорта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44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оматериалы хвойных пород. Доски обрезные длиной 4-6,5 м, шириной 75-150 мм, толщиной 16 мм, II сорта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60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оматериалы хвойных пород. Доски обрезные длиной 4-6,5 м, шириной 75-150 мм, толщиной 44 мм и более II сорта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6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оматериалы хвойных пород. Доски обрезные длиной 4-6,5 м, шириной 75-150 мм, толщиной 44 мм и более III сорта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73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оматериалы хвойных пород. Доски необрезные длиной 4-6,5 м, все ширины, толщиной 25 мм, III сорта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77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ки необрезные толщиной 32-40 мм, III сорта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.7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8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оматериалы хвойных пород. Доски необрезные длиной 4-6,5 м, все ширины, толщиной 44 мм и более, III сорта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082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оматериалы хвойных пород. Доски необрезные длиной 4-6,5 м, все ширины, толщиной 44 мм и более IV сорта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114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оматериалы хвойных пород. Доски обрезные длиной 2-3,75 м, шириной 75-150 мм, толщиной 25 мм IV сорта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179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оматериалы березовые и мягких лиственных пород: береза, липа. Доски обрезные длиной 2-3,75 м, все ширины, толщиной 19-22 мм III сорта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.1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193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ломатериалы березовые и мягких лиственных пород: береза, липа. Доски необрезные длиной 2-3,75 м, все ширины, толщиной 45 мм и более, II сорта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.63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-0272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оматериалы круглые для линий связи, автоблокировки, мачт радио, опор линий электропередачи напряжением ниже 35 кВ: сосновые диаметром 14-24 см, длиной 11 м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.36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052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 стальные сварные водогазопроводные с резьбой оцинкованные обыкновенные диаметр условного прохода 32 мм, толщина стенки 3,2 мм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5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054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 стальные сварные водогазопроводные с резьбой оцинкованные обыкновенные диаметр условного прохода 50 мм, толщина стенки 3,5 мм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22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055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 стальные сварные водогазопроводные с резьбой оцинкованные обыкновенные диаметр условного прохода 65 мм, толщина стенки 4 мм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91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056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 стальные сварные водогазопроводные с резьбой оцинкованные обыкновенные диаметр условного прохода 80 мм, толщина стенки 4 мм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75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058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 стальные сварные водогазопроводные с резьбой оцинкованные обыкновенные диаметр условного прохода 100 мм, толщина стенки 4,5 мм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98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059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 стальные сварные водогазопроводные с резьбой оцинкованные обыкновенные диаметр условного прохода 125 мм, толщина стенки 4,5 мм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13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060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 стальные сварные водогазопроводные с резьбой оцинкованные обыкновенные, диаметр условного прохода 150 мм, толщина стенки 4,5 мм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.86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697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бы асбестоцементные диам.100 мм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728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фты асбестоцементные для безнапорных труб д=100 мм (ГОСТ 1839-80)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5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931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 фасонные стальны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0103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теплоизоляционные из пенопласта полистирольного ПСБС-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.4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029-9000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ыли для железных дорог 16х16х16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4.6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113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 уравнительный тип Р-6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174.82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каты предупредительные, путевые сигнальные знаки размер 420х220 мм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1.54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515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ба для изолирующей втулки КБ ЦП13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516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ба S-образная для укрепления концов шпал от растрескивания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.85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517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улка изолирующая КБ ОП142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.84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520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йбы двухвитковы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8.1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00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ьсы железнодорожные типа Р65 категории Т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.2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010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ьсы железнодорожные старогодны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.8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20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алы деревянные пропитанные, тип I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.6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202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алы деревянные пропитанные, тип II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.7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203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алы деревянные пропитанные, тип III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1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254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ья деревянные мостовые, пропитанны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.7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320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ы для рельсовых стыков железнодорожного пути в комплекте с гайками М22х135-14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1.4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32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ы для рельсовых стыков железнодорожного пути в комплекте с гайками М24х150-16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3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322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ы для рельсовых стыков железнодорожного пути в комплекте с гайками М27х160-18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4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332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ы клеммные для рельсовых скреплений железнодорожного пути в комплекте с гайками М22х7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9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334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ы закладные для рельсовых скреплений железнодорожного пути в комплекте с гайками М22х17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8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350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йбы пружинные путевые 22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2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35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йбы пружинные путевые 24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8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352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йбы пружинные путевые 27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6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353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урупы путевые 24х17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6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362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угоны пружинные к железнодорожным рельсам, марка стали ст.40С2, тип П50, 6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5.2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41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ка 2Р6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3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419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ладка Д 6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5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42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ладка ДН6-65 ОП289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7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422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ладка КБ-6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6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423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ладка КД-6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4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450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мма ПК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460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ПБР65х8 ЦП143 (ПБР65х7 ЦП318) из смеси РП 101-7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470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повышенной упругости под подкладку КБ, КБ10 ЦП 328 из смеси РП 101-7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483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под подкладку Д65 и СД-65, ЦП67 из смеси РП 101-7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484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под подкладку КД65, ЦП361 из смеси РП 101-7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и путевые и сигнальные железных дорог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122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д стрелочный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123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чение глухо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25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ьсы железнодорожные типа Р50, категории Т1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0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27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ка Р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272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ладка Д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273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ладка КД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274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ладка КБ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28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под подкладку КД50 из смеси РП 101-7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73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282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под подкладку КБ50 из смеси РП 101-7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76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283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под подкладку Д50 из смеси РП 101-7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284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под подошву рельсов Р50 для железобетонных шпал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ья деревянные из древесины хвойных пород для стрелочных переводов пропитанны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.75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0065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ыки изолирующи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.85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014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ухари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22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лока стальная оцинкованная для воздушных линий связи, диаметр 1,5 мм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223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лока стальная оцинкованная для воздушных линий связи, диаметр 2,5 мм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228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лока стальная оцинкованная перевязочная для воздушных линий связи, диаметр 2 мм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0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9030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ы штыревы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9277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заземляющее низковольтно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25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000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специальный для крепления с гайкой и шайбой диаметром 12-16 мм, длиной 400 мм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9.84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0103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ерса, кронштейн оснащенные, пропитанные антисептиком, сечением 100х80 мм высоковольтны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2.53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3103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ответвительный с прокалыванием изоляции (СИП) Р63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6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3104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ответвительный с прокалыванием изоляции (СИП) Р95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54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3138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для простого анкерного крепления ЕА1500-3 в составе: кронштейн CS10.3, зажим РА15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.4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3139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для двойного крепления EAD1500-3 в составе: кронштейн CS10.3, зажим РА1500 (2 шт.)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.79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314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 (СИП) ES 1500E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71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315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герметичный СЕ6.35 (СИП)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68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316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стяжной (СИП) Е778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3165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крепления шириной 20 мм, толщиной 0,7 мм, длиной 50 м из нержавеющей стали (в пластмасовой коробке с кабельной бухтой) F207 (СИП)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98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3170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крепа размером 20 мм </w:t>
            </w:r>
            <w:r>
              <w:rPr>
                <w:lang w:val="en-US"/>
              </w:rPr>
              <w:t>N</w:t>
            </w:r>
            <w:r>
              <w:rPr/>
              <w:t>C20 (СИП)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2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3202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оединительный изолированный (СИП) MJPT 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78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3210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оединительный изолированный (СИП) MJPT 54 N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98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3244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СИП) CPTAU 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8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3245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СИП) CPTAU 54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8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9009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ы штыревые высоковольтны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910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ерсы деревянные пропитанные оснащенные для высоковольтных цепей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9102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и металлических светофорных мостиков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911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ки для крепления траверс высоковольтных цепей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9112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уски для крепления траверс сигнальных цепей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920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оли изолированны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9202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оли неизолированны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9204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оловники жестких поперечин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9210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тяжки анкерные железобетонных опор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-0273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 эпоксидный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024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ры стальны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19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еречины жесткие стальны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282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иты опалубки металлические инвентарны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.8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-9370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уктор инвентарный металлический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-0066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атура-сетка из стали класса А-1 диаметром 12-14 мм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-9050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и верхнего узла опоры для высоковольтных линий автоблокировки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-9060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оконструкции крепления оборудования высоковольтных линий автоблокировки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-9070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стройка металлическая опор для высоковольтных линий автоблокировки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119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вижки параллельны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18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торы П-образны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982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тили муфтовы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06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ласс В 15 (М200)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.76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-0010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тон тяжелый, класс В 27,5 (М350)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04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кладочный цементный, марка 1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.8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13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кладочный цементно-известковый, марка 5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.8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-0078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 готовый отделочный тяжелый, цементный 1:3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05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керамический одинарный, размером 250х120х65 мм, марка 1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.6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-9085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бень из гравия для строительных работ марка Др.12, фракция 10-20 мм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49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127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ь песчаная для строительных работ (песок природный - 50%, песок обогащенный - 50%)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132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 природный обогащенный для строительных работ: средний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6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00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ь песчано-гравийная природная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17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нь бутовый марки 30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.4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180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ласт гравийно-песчаный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5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200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ласт щебеночный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02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и асфальтобетонные дорожные аэродромные и асфальтобетон, марка 1, тип Б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203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сь песчано-гравийная природная обогащенная с содержанием гравия 35-50%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-000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-901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посадочный древесно-кустарниковый (хвойных пород)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06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и сборные железобетонны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09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железобетонны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37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ки железобетонные открытых распределительных устройств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38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фундаментов железобетонные открытых распределительных устройств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39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и железобетонные открытых распределительных устройств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55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железобетонные кабельных каналов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57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железобетонные прямоугольные плоски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62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авки железобетонны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63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тавки железобетонны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75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и опор железобетонны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12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железобетонные сборны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123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железобетонны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143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и железобетонны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203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ра железобетонны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206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даменты железобетонные для опор контактной сети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207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опорные железобетонны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208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жни железобетонные для опор контактной сети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-9007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верки железобетонны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1100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йки железобетонны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.2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-4004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алы железобетонные Ш1 объем бетона - 0,106 м</w:t>
            </w:r>
            <w:r>
              <w:rPr>
                <w:vertAlign w:val="superscript"/>
              </w:rPr>
              <w:t>3</w:t>
            </w:r>
            <w:r>
              <w:rPr/>
              <w:t>, расход стали - 7,25 кг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10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5000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оград железобетонны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.14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-9380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ы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-0003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а неизолированные для воздушных линий электропередачи медные марки М, сечением 1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33.13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-9010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 для воздушных ЛЭП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-910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а изолированны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-9002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лока стальная оцинкованная для воздушных линий связи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-9001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нцы стальны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-0102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полиэтиленовая с липким слоем толщиной 0,10 мм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75</w:t>
            </w:r>
          </w:p>
        </w:tc>
      </w:tr>
      <w:tr>
        <w:trPr>
          <w:trHeight w:val="23" w:hRule="atLeas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-1073</w:t>
            </w:r>
          </w:p>
        </w:tc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ки полиэтиленовые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АБЛИЦА ЗАМЕНЫ РЕСУРС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5"/>
        <w:gridCol w:w="1278"/>
        <w:gridCol w:w="1150"/>
        <w:gridCol w:w="1091"/>
        <w:gridCol w:w="1302"/>
        <w:gridCol w:w="1138"/>
        <w:gridCol w:w="1078"/>
      </w:tblGrid>
      <w:tr>
        <w:trPr>
          <w:trHeight w:val="23" w:hRule="atLeast"/>
        </w:trPr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расценок</w:t>
            </w:r>
          </w:p>
        </w:tc>
        <w:tc>
          <w:tcPr>
            <w:tcW w:w="3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урсы по ГЭСН</w:t>
            </w:r>
          </w:p>
        </w:tc>
        <w:tc>
          <w:tcPr>
            <w:tcW w:w="35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урсы по ФЕР</w:t>
            </w:r>
          </w:p>
        </w:tc>
      </w:tr>
      <w:tr>
        <w:trPr>
          <w:trHeight w:val="23" w:hRule="atLeast"/>
        </w:trPr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18-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5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11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3-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3-2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3-3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3-4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3-5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4-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8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8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4-2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4-3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4-4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4-5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3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3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4-6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4-7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4-8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5-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5-2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5-3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5-4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5-5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9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9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5-6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5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5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5-7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5-8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6-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6-2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6-3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6-4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6-5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7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7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6-6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6-7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6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6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6-8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5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5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6-9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6-10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4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4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26-1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8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8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1-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1-2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6-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5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6-2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5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5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6-3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5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7-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90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0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5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50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1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5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7-2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90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0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5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50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1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5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8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7-3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90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0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5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50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1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5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6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7-4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90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0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5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50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1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5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7-5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6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6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90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0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5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50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1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7-6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90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0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5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50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1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7-7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90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0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5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50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1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7-8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90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0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5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50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1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7-9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3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3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90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0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5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50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1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7-10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9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9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90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0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5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50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1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7-1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9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9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90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0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5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50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1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7-12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4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4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90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0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5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50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1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8-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90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0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5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50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1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8-2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8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8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90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0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5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50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1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8-3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6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6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90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0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5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50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1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8-4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90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0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5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50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1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8-5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6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6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90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0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8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5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50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1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8-6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90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0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5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50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1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8-7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90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0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5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50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1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8-8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8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8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90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0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5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50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1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8-9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6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6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3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3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90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0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5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50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1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8-10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9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90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0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5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50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1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8-1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3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3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4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4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90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0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5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50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1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48-12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-001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90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00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5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-50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1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4-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905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20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8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4-2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3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905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-020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1-059-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5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3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-9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364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-006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364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1-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1-2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1-3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1-4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1-5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1-6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1-7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1-8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1-9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1-10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3-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3-2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3-3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3-4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3-5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3-6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3-7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13-8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9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31-4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32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1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51-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51-2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51-3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39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13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51-4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39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13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51-5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51-6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9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52-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39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13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52-2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39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13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53-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53-2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53-3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53-4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53-5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54-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39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13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2-054-2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-час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39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13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02-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91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010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02-2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91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010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02-3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91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010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03-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91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010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2-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-9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-022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5-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901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05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5-2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901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05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5-3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901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05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5-4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901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05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5-5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901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058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5-6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901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059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5-7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901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06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5-8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901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05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5-9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901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05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5-10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901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05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5-1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901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05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5-12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901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058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5-13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901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059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15-14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901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06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20-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28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20-2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28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5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200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5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25-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902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0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25-2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902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шт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6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000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6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25-4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2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12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25-5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2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12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28-4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28-5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28-6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9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-0046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29-4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914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697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-0728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35-1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90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006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35-2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90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006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35-3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90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006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03-035-4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-90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-006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.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ТЕХНИЧЕСКАЯ ЧАСТЬ</w:t>
      </w:r>
    </w:p>
    <w:p>
      <w:pPr>
        <w:pStyle w:val="Normal"/>
        <w:ind w:firstLine="284"/>
        <w:jc w:val="both"/>
        <w:rPr/>
      </w:pPr>
      <w:r>
        <w:rPr/>
        <w:t>1. Общие указания</w:t>
      </w:r>
    </w:p>
    <w:p>
      <w:pPr>
        <w:pStyle w:val="Normal"/>
        <w:ind w:firstLine="284"/>
        <w:jc w:val="both"/>
        <w:rPr/>
      </w:pPr>
      <w:r>
        <w:rPr/>
        <w:t>2. Коэффициенты к расценка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01. ЖЕЛЕЗНЫЕ ДОРОГ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1. СБОРКА ЗВЕНЬЕВ РЕЛЬСОШПАЛЬНОЙ РЕШЕТКИ НА БАЗЕ С ПРИМЕНЕНИЕМ МЕХАНИЗИРОВАННОГО ИНСТРУМЕНТА</w:t>
      </w:r>
    </w:p>
    <w:p>
      <w:pPr>
        <w:pStyle w:val="Normal"/>
        <w:ind w:firstLine="284"/>
        <w:jc w:val="both"/>
        <w:rPr/>
      </w:pPr>
      <w:r>
        <w:rPr/>
        <w:t>ТАБЛИЦА 28-01-001. СБОРКА ЗВЕНЬЕВ НА ДЕРЕВЯННЫХ ШПАЛАХ ПРИ НЕРАЗДЕЛЬНОМ КОСТЫЛЬНОМ СКРЕПЛЕНИИ И ДЛИНЕ РЕЛЬСОВ 25 М</w:t>
      </w:r>
    </w:p>
    <w:p>
      <w:pPr>
        <w:pStyle w:val="Normal"/>
        <w:ind w:firstLine="284"/>
        <w:jc w:val="both"/>
        <w:rPr/>
      </w:pPr>
      <w:r>
        <w:rPr/>
        <w:t>ТАБЛИЦА 28-01-002. СБОРКА ЗВЕНЬЕВ НА ДЕРЕВЯННЫХ ШПАЛАХ ПРИ НЕРАЗДЕЛЬНОМ КОСТЫЛЬНОМ СКРЕПЛЕНИИ И ДЛИНЕ РЕЛЬСОВ 12,5 М</w:t>
      </w:r>
    </w:p>
    <w:p>
      <w:pPr>
        <w:pStyle w:val="Normal"/>
        <w:ind w:firstLine="284"/>
        <w:jc w:val="both"/>
        <w:rPr/>
      </w:pPr>
      <w:r>
        <w:rPr/>
        <w:t>ТАБЛИЦА 28-01-003. СБОРКА ЗВЕНЬЕВ НА ДЕРЕВЯННЫХ ШПАЛАХ ПРИ РАЗДЕЛЬНОМ И ШУРУПНОМ СКРЕПЛЕНИИ</w:t>
      </w:r>
    </w:p>
    <w:p>
      <w:pPr>
        <w:pStyle w:val="Normal"/>
        <w:ind w:firstLine="284"/>
        <w:jc w:val="both"/>
        <w:rPr/>
      </w:pPr>
      <w:r>
        <w:rPr/>
        <w:t>ТАБЛИЦА 28-01-004. СБОРКА ЗВЕНЬЕВ НА ЖЕЛЕЗОБЕТОННЫХ ШПАЛА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2. СБОРКА ЗВЕНЬЕВ РЕЛЬСОШПАЛЬНОЙ РЕШЕТКИ НА БАЗЕ НА ПОЛУАВТОМАТИЧЕСКОЙ ПОТОЧНОЙ ЛИНИИ ППЗЛ-650</w:t>
      </w:r>
    </w:p>
    <w:p>
      <w:pPr>
        <w:pStyle w:val="Normal"/>
        <w:ind w:firstLine="284"/>
        <w:jc w:val="both"/>
        <w:rPr/>
      </w:pPr>
      <w:r>
        <w:rPr/>
        <w:t>ТАБЛИЦА 28-01-005. СБОРКА ЗВЕНЬЕВ НА ДЕРЕВЯННЫХ ШПАЛАХ ПРИ НЕРАЗДЕЛЬНОМ КОСТЫЛЬНОМ СКРЕПЛЕНИИ И ДЛИНЕ РЕЛЬСОВ 25 М</w:t>
      </w:r>
    </w:p>
    <w:p>
      <w:pPr>
        <w:pStyle w:val="Normal"/>
        <w:ind w:firstLine="284"/>
        <w:jc w:val="both"/>
        <w:rPr/>
      </w:pPr>
      <w:r>
        <w:rPr/>
        <w:t>ТАБЛИЦА 28-01-006. СБОРКА ЗВЕНЬЕВ НА ДЕРЕВЯННЫХ ШПАЛАХ ПРИ НЕРАЗДЕЛЬНОМ КОСТЫЛЬНОМ СКРЕПЛЕНИИ И ДЛИНЕ РЕЛЬСОВ 25 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4. УКЛАДКА ПУТИ</w:t>
      </w:r>
    </w:p>
    <w:p>
      <w:pPr>
        <w:pStyle w:val="Normal"/>
        <w:ind w:firstLine="284"/>
        <w:jc w:val="both"/>
        <w:rPr/>
      </w:pPr>
      <w:r>
        <w:rPr/>
        <w:t>ТАБЛИЦА 28-01-009. УКЛАДКА ПУТИ ЗВЕНЬЯМИ КРАНАМИ УКЛАДОЧНЫМИ</w:t>
      </w:r>
    </w:p>
    <w:p>
      <w:pPr>
        <w:pStyle w:val="Normal"/>
        <w:ind w:firstLine="284"/>
        <w:jc w:val="both"/>
        <w:rPr/>
      </w:pPr>
      <w:r>
        <w:rPr/>
        <w:t>ТАБЛИЦА 28-01-010. УКЛАДКА ПУТИ ЗВЕНЬЯМИ ДЛИНОЙ 25 М НА ДЕРЕВЯННЫХ ШПАЛАХ ТРАКТОРНЫМИ ПУТЕУКЛАДЧИКАМИ</w:t>
      </w:r>
    </w:p>
    <w:p>
      <w:pPr>
        <w:pStyle w:val="Normal"/>
        <w:ind w:firstLine="284"/>
        <w:jc w:val="both"/>
        <w:rPr/>
      </w:pPr>
      <w:r>
        <w:rPr/>
        <w:t>ТАБЛИЦА 28-01-011. УКЛАДКА ПУТИ ОТДЕЛЬНЫМИ ЭЛЕМЕНТАМИ НА ДЕРЕВЯННЫХ ШПАЛАХ ПРИ НЕРАЗДЕЛЬНОМ КОСТЫЛЬНОМ СКРЕПЛЕНИИ И ДЛИНЕ РЕЛЬСОВ 25 М</w:t>
      </w:r>
    </w:p>
    <w:p>
      <w:pPr>
        <w:pStyle w:val="Normal"/>
        <w:ind w:firstLine="284"/>
        <w:jc w:val="both"/>
        <w:rPr/>
      </w:pPr>
      <w:r>
        <w:rPr/>
        <w:t>ТАБЛИЦА 28-01-012. УКЛАДКА ПУТИ ОТДЕЛЬНЫМИ ЭЛEMEHTAMИ НА ДЕРЕВЯННЫХ ШПАЛАХ ПРИ НЕРАЗДЕЛЬНОМ КОСТЫЛЬНОМ СКРЕПЛЕНИИ И ДЛИНЕ РЕЛЬCOB 12,5 М</w:t>
      </w:r>
    </w:p>
    <w:p>
      <w:pPr>
        <w:pStyle w:val="Normal"/>
        <w:ind w:firstLine="284"/>
        <w:jc w:val="both"/>
        <w:rPr/>
      </w:pPr>
      <w:r>
        <w:rPr/>
        <w:t>ТАБЛИЦА 28-01-013. УКЛАДКА ПУТИ ОТДЕЛЬНЫМИ ЭЛЕМЕНТАМИ НА ДЕРЕВЯННЫХ ШПАЛАХ ПРИ РАЗДЕЛЬНОМ ШУРУПНОМ СКРЕПЛЕНИИ</w:t>
      </w:r>
    </w:p>
    <w:p>
      <w:pPr>
        <w:pStyle w:val="Normal"/>
        <w:ind w:firstLine="284"/>
        <w:jc w:val="both"/>
        <w:rPr/>
      </w:pPr>
      <w:r>
        <w:rPr/>
        <w:t>ТАБЛИЦА 28-01-014. УКЛАДКА ПУТИ ОТДЕЛЬНЫМИ ЭЛЕМЕНТАМИ НА ЖЕЛЕЗОБЕТОННЫХ ШПАЛАХ</w:t>
      </w:r>
    </w:p>
    <w:p>
      <w:pPr>
        <w:pStyle w:val="Normal"/>
        <w:ind w:firstLine="284"/>
        <w:jc w:val="both"/>
        <w:rPr/>
      </w:pPr>
      <w:r>
        <w:rPr/>
        <w:t>ТАБЛИЦА 28-01-015. УКЛАДКА СВАРНЫХ РЕЛЬСОВЫХ ПЛЕТЕЙ BЗАМЕН РЕЛЬСОВ НОРМАЛЬНОЙ ДЛИНЫ</w:t>
      </w:r>
    </w:p>
    <w:p>
      <w:pPr>
        <w:pStyle w:val="Normal"/>
        <w:ind w:firstLine="284"/>
        <w:jc w:val="both"/>
        <w:rPr/>
      </w:pPr>
      <w:r>
        <w:rPr/>
        <w:t>ТАБЛИЦА 28-01-017. УКЛАДКА ПУТИ НА МОСТАХ С БЕЗБАЛЛАСТНОЙ ПРОЕЗЖЕЙ ЧАСТЬЮ</w:t>
      </w:r>
    </w:p>
    <w:p>
      <w:pPr>
        <w:pStyle w:val="Normal"/>
        <w:ind w:firstLine="284"/>
        <w:jc w:val="both"/>
        <w:rPr/>
      </w:pPr>
      <w:r>
        <w:rPr/>
        <w:t>ТАБЛИЦА 28-01-018. УКЛАДКА УРАВНИТЕЛЬНЫХ ПРИБОРОВ НА MОСТА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6. ПРОТИВОУГОНЫ</w:t>
      </w:r>
    </w:p>
    <w:p>
      <w:pPr>
        <w:pStyle w:val="Normal"/>
        <w:ind w:firstLine="284"/>
        <w:jc w:val="both"/>
        <w:rPr/>
      </w:pPr>
      <w:r>
        <w:rPr/>
        <w:t>ТАБЛИЦА 28-01-019. УСТАНОВКА ПРОТИВОУГОН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7. РАЗБОРКА ПУТИ</w:t>
      </w:r>
    </w:p>
    <w:p>
      <w:pPr>
        <w:pStyle w:val="Normal"/>
        <w:ind w:firstLine="284"/>
        <w:jc w:val="both"/>
        <w:rPr/>
      </w:pPr>
      <w:r>
        <w:rPr/>
        <w:t>ТАБЛИЦА 28-01-020. РАЗБОРКА ПУТИ ЗВЕНЬЯМИ</w:t>
      </w:r>
    </w:p>
    <w:p>
      <w:pPr>
        <w:pStyle w:val="Normal"/>
        <w:ind w:firstLine="284"/>
        <w:jc w:val="both"/>
        <w:rPr/>
      </w:pPr>
      <w:r>
        <w:rPr/>
        <w:t>ТАБЛИЦА 28-01-021. РАЗБОРКА БЕССТЫКОВОГО ПУТИ НА ЖЕЛЕЗОБЕТОННЫХ ШПАЛАХ ЗВЕНЬЯМИ</w:t>
      </w:r>
    </w:p>
    <w:p>
      <w:pPr>
        <w:pStyle w:val="Normal"/>
        <w:ind w:firstLine="284"/>
        <w:jc w:val="both"/>
        <w:rPr/>
      </w:pPr>
      <w:r>
        <w:rPr/>
        <w:t>ТАБЛИЦА 28-01-022. РАЗБОРКА ПУТИ ПОЭЛЕМEHTHO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8. СБОРКА И УКЛАДКА СТРЕЛОЧНЫХ ПEPEBOДОВ, ГЛУХИХ ПЕРЕСЕЧЕНИЙ И ПЕРЕКРЕСТОЧНЫХ СЪЕЗДОВ</w:t>
      </w:r>
    </w:p>
    <w:p>
      <w:pPr>
        <w:pStyle w:val="Normal"/>
        <w:ind w:firstLine="284"/>
        <w:jc w:val="both"/>
        <w:rPr/>
      </w:pPr>
      <w:r>
        <w:rPr/>
        <w:t>ТАБЛИЦА 28-01-023. СБОРКА И УКЛАДКА СТРЕЛОЧНЫХ ПЕРЕВОДОВ БЛОКАМИ</w:t>
      </w:r>
    </w:p>
    <w:p>
      <w:pPr>
        <w:pStyle w:val="Normal"/>
        <w:ind w:firstLine="284"/>
        <w:jc w:val="both"/>
        <w:rPr/>
      </w:pPr>
      <w:r>
        <w:rPr/>
        <w:t>ТАБЛИЦА 28-01-024. УКЛАДКА ПОЭЛЕМЕНТНО СТРЕЛОВЫМИ КРАНАМИ СТРЕЛОЧНЫХ ПЕРЕВОДОВ ПРИ ТИПЕ РЕЛЬСОВ Р65</w:t>
      </w:r>
    </w:p>
    <w:p>
      <w:pPr>
        <w:pStyle w:val="Normal"/>
        <w:ind w:firstLine="284"/>
        <w:jc w:val="both"/>
        <w:rPr/>
      </w:pPr>
      <w:r>
        <w:rPr/>
        <w:t>ТАБЛИЦА 28-01-025. УКЛАДКА ПОЭЛЕМЕНТНО СТРЕЛОВЫМИ КРАНАМИ СТРЕЛОЧНЫХ ПЕРЕВОДОВ ПРИ ТИПЕ РЕЛЬСОВ Р50</w:t>
      </w:r>
    </w:p>
    <w:p>
      <w:pPr>
        <w:pStyle w:val="Normal"/>
        <w:ind w:firstLine="284"/>
        <w:jc w:val="both"/>
        <w:rPr/>
      </w:pPr>
      <w:r>
        <w:rPr/>
        <w:t>ТАБЛИЦА 28-01-026. УКЛАДКА ГЛУХИХ ПЕРЕСЕЧЕНИЙ И ПЕРЕКРЕСТНЫХ СЪЕЗД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9. PAЗБОРКА СТРЕЛОЧНЫХ ПЕРЕВОДОВ И ГЛУХИХ ПЕРЕСЕЧЕНИЙ</w:t>
      </w:r>
    </w:p>
    <w:p>
      <w:pPr>
        <w:pStyle w:val="Normal"/>
        <w:ind w:firstLine="284"/>
        <w:jc w:val="both"/>
        <w:rPr/>
      </w:pPr>
      <w:r>
        <w:rPr/>
        <w:t>ТАБЛИЦА 28-01-031. РАЗБОРКА СТРЕЛОЧНЫХ ПЕРЕВОДОВ И ГЛУХИХ ПЕРЕСЕЧЕ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10. БАЛЛАСТИРОВКА ПУТИ</w:t>
      </w:r>
    </w:p>
    <w:p>
      <w:pPr>
        <w:pStyle w:val="Normal"/>
        <w:ind w:firstLine="284"/>
        <w:jc w:val="both"/>
        <w:rPr/>
      </w:pPr>
      <w:r>
        <w:rPr/>
        <w:t>ТАБЛИЦА 28-01-032. БАЛЛАСТИРОВКА ПУТИ НА ДЕРЕВЯННЫХ ШПАЛАХ</w:t>
      </w:r>
    </w:p>
    <w:p>
      <w:pPr>
        <w:pStyle w:val="Normal"/>
        <w:ind w:firstLine="284"/>
        <w:jc w:val="both"/>
        <w:rPr/>
      </w:pPr>
      <w:r>
        <w:rPr/>
        <w:t>ТАБЛИЦА 28-01-033. БАЛЛАСТИРОВКА ПУТИ НА ЖЕЛЕЗОБЕТОННЫХ ШПАЛА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11. ВЫПРАВКА ПУТИ И СТРЕЛОЧНЫХ ПЕРЕВОДОВ</w:t>
      </w:r>
    </w:p>
    <w:p>
      <w:pPr>
        <w:pStyle w:val="Normal"/>
        <w:ind w:firstLine="284"/>
        <w:jc w:val="both"/>
        <w:rPr/>
      </w:pPr>
      <w:r>
        <w:rPr/>
        <w:t>ТАБЛИЦА 28-01-035. ВЫПРАВКА ПУТИ НА ДЕРЕВЯННЫХ ШПАЛАХ ПЕРЕД СДАЧЕЙ В ПОСТОЯННУЮ ЭКСПЛУАТАЦИЮ</w:t>
      </w:r>
    </w:p>
    <w:p>
      <w:pPr>
        <w:pStyle w:val="Normal"/>
        <w:ind w:firstLine="284"/>
        <w:jc w:val="both"/>
        <w:rPr/>
      </w:pPr>
      <w:r>
        <w:rPr/>
        <w:t>ТАБЛИЦА 28-01-036. ВЫПРАВКА СТРЕЛОЧНЫX ПЕРЕВОДОВ</w:t>
      </w:r>
    </w:p>
    <w:p>
      <w:pPr>
        <w:pStyle w:val="Normal"/>
        <w:ind w:firstLine="284"/>
        <w:jc w:val="both"/>
        <w:rPr/>
      </w:pPr>
      <w:r>
        <w:rPr/>
        <w:t>ТАБЛИЦА 28-01-037. ВЫПРАВКА ГЛУХИХ ПЕРЕСЕЧЕНИЙ</w:t>
      </w:r>
    </w:p>
    <w:p>
      <w:pPr>
        <w:pStyle w:val="Normal"/>
        <w:ind w:firstLine="284"/>
        <w:jc w:val="both"/>
        <w:rPr/>
      </w:pPr>
      <w:r>
        <w:rPr/>
        <w:t>ТАБЛИЦА 28-01-038. ВЫПРАВКА СТРЕЛОЧНЫX ПЕРЕВОДОВ И ГЛУХИХ ПЕРЕСЕЧЕНИЙ ВЫПРАВОЧНО-ПОДБИВОЧНО-РИХТОВОЧНЫМИ МАШИНАМИ ВПРС</w:t>
      </w:r>
    </w:p>
    <w:p>
      <w:pPr>
        <w:pStyle w:val="Normal"/>
        <w:ind w:firstLine="284"/>
        <w:jc w:val="both"/>
        <w:rPr/>
      </w:pPr>
      <w:r>
        <w:rPr/>
        <w:t>ТАБЛИЦА 28-01-039. ВЫПРАВКА ПУТИ НА ЖЕЛЕЗОБЕТОННЫХ ШПАЛАХ ПЕРЕД СДАЧЕЙ В ПОСТОЯННУЮ ЭКСПЛУАТАЦИЮ</w:t>
      </w:r>
    </w:p>
    <w:p>
      <w:pPr>
        <w:pStyle w:val="Normal"/>
        <w:ind w:firstLine="284"/>
        <w:jc w:val="both"/>
        <w:rPr/>
      </w:pPr>
      <w:r>
        <w:rPr/>
        <w:t>ТАБЛИЦА 28-01-040. ВЫПРАВКА И ОТДЕЛКА ПУТИ С ПРИМЕНЕНИЕМ ВЫПРАВОЧНО-ПОДБИВОЧНО-ОТДЕЛОЧНЫX МАШИН ВПО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12. ПУТЕВЫЕ ЗНАКИ</w:t>
      </w:r>
    </w:p>
    <w:p>
      <w:pPr>
        <w:pStyle w:val="Normal"/>
        <w:ind w:firstLine="284"/>
        <w:jc w:val="both"/>
        <w:rPr/>
      </w:pPr>
      <w:r>
        <w:rPr/>
        <w:t>ТАБЛИЦА 28-01-041. УСТАНОВКА ЗНАКОВ ПУТЕВЫ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13. УСТРОЙСТВО И РАЗБОРКА ПЕРЕЕЗДОВ</w:t>
      </w:r>
    </w:p>
    <w:p>
      <w:pPr>
        <w:pStyle w:val="Normal"/>
        <w:ind w:firstLine="284"/>
        <w:jc w:val="both"/>
        <w:rPr/>
      </w:pPr>
      <w:r>
        <w:rPr/>
        <w:t>ТАБЛИЦА 28-01-046. УСТРОЙСТВО ПЕРЕЕЗДОВ С ДЕРЕВЯННЫМ НАСТИЛОМ</w:t>
      </w:r>
    </w:p>
    <w:p>
      <w:pPr>
        <w:pStyle w:val="Normal"/>
        <w:ind w:firstLine="284"/>
        <w:jc w:val="both"/>
        <w:rPr/>
      </w:pPr>
      <w:r>
        <w:rPr/>
        <w:t>ТАБЛИЦА 28-01-047. УСТРОЙСТВО ПЕРЕЕЗДОВ С НАСТИЛОМ ИЗ ЖЕЛЕЗОБЕТОННЫХ ПЛИТ ЧЕРЕЗ ОДИН ЖЕЛЕЗНОДОРОЖНЫЙ ПУТЬ</w:t>
      </w:r>
    </w:p>
    <w:p>
      <w:pPr>
        <w:pStyle w:val="Normal"/>
        <w:ind w:firstLine="284"/>
        <w:jc w:val="both"/>
        <w:rPr/>
      </w:pPr>
      <w:r>
        <w:rPr/>
        <w:t>ТАБЛИЦА 28-01-048. УСТРОЙСТВО ПЕРЕЕЗДОВ С НАСТИЛОМ ИЗ ЖЕЛЕЗОБЕТОННЫХ ПЛИТ ЧЕРЕЗ ДВА ЖЕЛЕЗНОДОРОЖНЫХ ПУТИ</w:t>
      </w:r>
    </w:p>
    <w:p>
      <w:pPr>
        <w:pStyle w:val="Normal"/>
        <w:ind w:firstLine="284"/>
        <w:jc w:val="both"/>
        <w:rPr/>
      </w:pPr>
      <w:r>
        <w:rPr/>
        <w:t>ТАБЛИЦА 28-01-051. ПРИВЕДЕНИЕ ПУТИ НА УЧАСТКЕ ПЕРЕЕЗДА ЧЕРЕЗ ОДИН ПУТЬ С НАСТИЛОМ ИЗ ЖЕЛЕЗОБЕТОННЫХ ПЛИТ В СООТВЕТСТВИЕ С ТЕХНИЧЕСКИМИ ТРЕБОВАНИЯМИ</w:t>
      </w:r>
    </w:p>
    <w:p>
      <w:pPr>
        <w:pStyle w:val="Normal"/>
        <w:ind w:firstLine="284"/>
        <w:jc w:val="both"/>
        <w:rPr/>
      </w:pPr>
      <w:r>
        <w:rPr/>
        <w:t>ТАБЛИЦА 28-01-052. ПРИВЕДЕНИЕ ПУТИ НА УЧАСТКЕ ПЕРЕЕЗДА ЧЕРЕЗ ДВА ПУТИ С НАСТИЛОМ ИЗ ЖЕЛЕЗОБЕТОННЫХ ПЛИТ В СООТВЕТСТВИЕ С ТЕХНИЧЕСКИМИ ТРЕБОВАНИЯМИ</w:t>
      </w:r>
    </w:p>
    <w:p>
      <w:pPr>
        <w:pStyle w:val="Normal"/>
        <w:ind w:firstLine="284"/>
        <w:jc w:val="both"/>
        <w:rPr/>
      </w:pPr>
      <w:r>
        <w:rPr/>
        <w:t>ТАБЛИЦА 28-01-053. РАЗБОРКА ПЕРЕЕЗД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14. УСТРОЙСТВО И РАЗБОРКА ТУПИКОВЫХ УПОРОВ</w:t>
      </w:r>
    </w:p>
    <w:p>
      <w:pPr>
        <w:pStyle w:val="Normal"/>
        <w:ind w:firstLine="284"/>
        <w:jc w:val="both"/>
        <w:rPr/>
      </w:pPr>
      <w:r>
        <w:rPr/>
        <w:t>ТАБЛИЦА 28-01-054. УСТРОЙСТВО УПОРОВ ТУПИКОВЫХ</w:t>
      </w:r>
    </w:p>
    <w:p>
      <w:pPr>
        <w:pStyle w:val="Normal"/>
        <w:ind w:firstLine="284"/>
        <w:jc w:val="both"/>
        <w:rPr/>
      </w:pPr>
      <w:r>
        <w:rPr/>
        <w:t>ТАБЛИЦА 28-01-055. РАЗБОРКА УПОРОВ ТУПИКОВЫ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15. ЖЕЛЕЗОБЕТОННЫЕ СБОРНЫЕ СНЕГОЗАЩИТНЫЕ ЗАБОРЫ, СНЕГОВЫЕ ЩИТЫ СНЕГОЗАЩИТНЫЕ НАСАЖДЕНИЯ</w:t>
      </w:r>
    </w:p>
    <w:p>
      <w:pPr>
        <w:pStyle w:val="Normal"/>
        <w:ind w:firstLine="284"/>
        <w:jc w:val="both"/>
        <w:rPr/>
      </w:pPr>
      <w:r>
        <w:rPr/>
        <w:t>ТАБЛИЦА 28-01-056. УСТРОЙСТВО ЗАБОРОВ ЖЕЛЕЗОБЕТОННЫХ СБОРНЫХ СНЕГОЗАЩИТНЫХ</w:t>
      </w:r>
    </w:p>
    <w:p>
      <w:pPr>
        <w:pStyle w:val="Normal"/>
        <w:ind w:firstLine="284"/>
        <w:jc w:val="both"/>
        <w:rPr/>
      </w:pPr>
      <w:r>
        <w:rPr/>
        <w:t>ТАБЛИЦА 28-01-057. ИЗГОТОВЛЕНИЕ И УСТАНОВКА ЩИТОВ СНЕГОВЫХ</w:t>
      </w:r>
    </w:p>
    <w:p>
      <w:pPr>
        <w:pStyle w:val="Normal"/>
        <w:ind w:firstLine="284"/>
        <w:jc w:val="both"/>
        <w:rPr/>
      </w:pPr>
      <w:r>
        <w:rPr/>
        <w:t>ТАБЛИЦА 28-01-058. УСТРОЙСТВО НАСАЖДЕНИЙ СНЕГОЗАЩИТНЫ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16. ШУМОЗАЩИТНЫЕ ЭКРАНЫ</w:t>
      </w:r>
    </w:p>
    <w:p>
      <w:pPr>
        <w:pStyle w:val="Normal"/>
        <w:ind w:firstLine="284"/>
        <w:jc w:val="both"/>
        <w:rPr/>
      </w:pPr>
      <w:r>
        <w:rPr/>
        <w:t>ТАБЛИЦА 28-01-059. УСТРОЙСТВО ЭКРАНОВ ЩУМОЗАЩИТНЫХ И3 МОНОЛИТНЫХ ЖЕЛЕЗОБЕТОННЫХ КОНСТРУКЦ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17. ПЕРЕДВИЖКА ПУТИ СТРЕЛОЧНЫХ ПЕРЕВОДОВ</w:t>
      </w:r>
    </w:p>
    <w:p>
      <w:pPr>
        <w:pStyle w:val="Normal"/>
        <w:ind w:firstLine="284"/>
        <w:jc w:val="both"/>
        <w:rPr/>
      </w:pPr>
      <w:r>
        <w:rPr/>
        <w:t>ТАБЛИЦА 28-01-061. ПЕРЕДВИЖКА ПУТИ ДО 2 М</w:t>
      </w:r>
    </w:p>
    <w:p>
      <w:pPr>
        <w:pStyle w:val="Normal"/>
        <w:ind w:firstLine="284"/>
        <w:jc w:val="both"/>
        <w:rPr/>
      </w:pPr>
      <w:r>
        <w:rPr/>
        <w:t>ТАБЛИЦА 28-01-062. ПЕРЕДВИЖКА СТРЕЛОЧНЫХ ПЕРЕВОДОВ ДО 2 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18. ПОСТАНОВКА СТЫКОВ ПУТИ И СТРЕЛОЧНЫХ ПЕРЕВОДОВ НА ЩЕБЕНОЧНЫЙ БАЛЛАСТ</w:t>
      </w:r>
    </w:p>
    <w:p>
      <w:pPr>
        <w:pStyle w:val="Normal"/>
        <w:ind w:firstLine="284"/>
        <w:jc w:val="both"/>
        <w:rPr/>
      </w:pPr>
      <w:r>
        <w:rPr/>
        <w:t>ТАБЛИЦА 28-01-064. ПОСТАНОВКА СТРЕЛОЧНЫХ ПЕРЕВОДОВ НА ЩЕБЕНОЧНЫЙ БАЛЛACT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19. ПРОЧИE РАБОТЫ</w:t>
      </w:r>
    </w:p>
    <w:p>
      <w:pPr>
        <w:pStyle w:val="Normal"/>
        <w:ind w:firstLine="284"/>
        <w:jc w:val="both"/>
        <w:rPr/>
      </w:pPr>
      <w:r>
        <w:rPr/>
        <w:t>ТАБЛИЦА 28-01-065. ТРАНСПОРТИРОВАНИЕ МАТЕРИАЛОВ ДЛЯ ПОЭЛЕМЕНТНОЙ УКЛАДКИ</w:t>
      </w:r>
    </w:p>
    <w:p>
      <w:pPr>
        <w:pStyle w:val="Normal"/>
        <w:ind w:firstLine="284"/>
        <w:jc w:val="both"/>
        <w:rPr/>
      </w:pPr>
      <w:r>
        <w:rPr/>
        <w:t>ТАБЛИЦА 28-01-066. ДОПОЛНИТЕЛЬНЫЕ 3ATРАТЫ ПРИ ПРИКРЕПЛЕНИИ РЕЛЬСОВ НА ВСЕХ ШПАЛАХ 10 КОСТЫЛЯМИ</w:t>
      </w:r>
    </w:p>
    <w:p>
      <w:pPr>
        <w:pStyle w:val="Normal"/>
        <w:ind w:firstLine="284"/>
        <w:jc w:val="both"/>
        <w:rPr/>
      </w:pPr>
      <w:r>
        <w:rPr/>
        <w:t>ТАБЛИЦА 28-01-067. ДОПОЛНИТЕЛЬНЫЕ 3ATРАТЫ ПРИ УКЛАДКЕ УДЛИНЕННЫХ ПОДКЛАДОК НА ДЕРЕВЯННЫХ ШПАЛАХ В КРИВЫХ УЧАСТКАХ ПУТИ</w:t>
      </w:r>
    </w:p>
    <w:p>
      <w:pPr>
        <w:pStyle w:val="Normal"/>
        <w:ind w:firstLine="284"/>
        <w:jc w:val="both"/>
        <w:rPr/>
      </w:pPr>
      <w:r>
        <w:rPr/>
        <w:t>ТАБЛИЦА 28-01-068. СЕЗОННОЕ CHЯТИЕ НАПРЯЖЕНИЙ БЕССТЫКОВОГО ПУ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02. ЭЛЕКТРИФИКАЦИЯ ЖЕЛЕЗНЫХ ДОРОГ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1. ОПОРЫ КОНТАКТНОЙ СЕТИ ЖЕЛЕЗОБЕТОННЫХ</w:t>
      </w:r>
    </w:p>
    <w:p>
      <w:pPr>
        <w:pStyle w:val="Normal"/>
        <w:ind w:firstLine="284"/>
        <w:jc w:val="both"/>
        <w:rPr/>
      </w:pPr>
      <w:r>
        <w:rPr/>
        <w:t>ТАБЛИЦА 28-02-001. УСТАНОВКА ОПОР ОДИНОЧНЫХ РАЗДЕЛЬНЫХ</w:t>
      </w:r>
    </w:p>
    <w:p>
      <w:pPr>
        <w:pStyle w:val="Normal"/>
        <w:ind w:firstLine="284"/>
        <w:jc w:val="both"/>
        <w:rPr/>
      </w:pPr>
      <w:r>
        <w:rPr/>
        <w:t>ТАБЛИЦА 28-02-002. УСТАНОВКА ОПОР ОДИНОЧНЫХ НЕРАЗДЕЛЬНЫХ</w:t>
      </w:r>
    </w:p>
    <w:p>
      <w:pPr>
        <w:pStyle w:val="Normal"/>
        <w:ind w:firstLine="284"/>
        <w:jc w:val="both"/>
        <w:rPr/>
      </w:pPr>
      <w:r>
        <w:rPr/>
        <w:t>ТАБЛИЦА 28-02-003. УСТАНОВКА ОПОР НЕРАЗДЕЛЬНЫХ С ОБРАТНОЙ KOHИЧНОСТЬЮ</w:t>
      </w:r>
    </w:p>
    <w:p>
      <w:pPr>
        <w:pStyle w:val="Normal"/>
        <w:ind w:firstLine="284"/>
        <w:jc w:val="both"/>
        <w:rPr/>
      </w:pPr>
      <w:r>
        <w:rPr/>
        <w:t>ТАБЛИЦА 28-02-004. УСТРОЙСТВО ИЗОЛЯЦИИ ОПОР ЖЕЛЕЗОБЕТОННЫХ ОТ МЕТАЛЛИЧЕСКИХ ЧАСТЕЙ КОНТАКТНОЙ СЕ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2. ОПОРЫ КОНТАКТНОЙ СЕТИ</w:t>
      </w:r>
    </w:p>
    <w:p>
      <w:pPr>
        <w:pStyle w:val="Normal"/>
        <w:ind w:firstLine="284"/>
        <w:jc w:val="both"/>
        <w:rPr/>
      </w:pPr>
      <w:r>
        <w:rPr/>
        <w:t>ТАБЛИЦА 28-02-011. УСТАНОВКА ФУНДАМЕНТОВ БЛОЧНЫХ</w:t>
      </w:r>
    </w:p>
    <w:p>
      <w:pPr>
        <w:pStyle w:val="Normal"/>
        <w:ind w:firstLine="284"/>
        <w:jc w:val="both"/>
        <w:rPr/>
      </w:pPr>
      <w:r>
        <w:rPr/>
        <w:t>ТАБЛИЦА 28-02-012. УСТРОЙСТВО ФУНДАМЕНTOB СВАЙНЫХ ЖЕЛЕЗОБЕТОННЫХ</w:t>
      </w:r>
    </w:p>
    <w:p>
      <w:pPr>
        <w:pStyle w:val="Normal"/>
        <w:ind w:firstLine="284"/>
        <w:jc w:val="both"/>
        <w:rPr/>
      </w:pPr>
      <w:r>
        <w:rPr/>
        <w:t>ТАБЛИЦА 28-02-013. УСТАНОВКА ОПОР METAЛЛИЧЕСКИX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. КОНСТРУКЦИИ КОНТАКТНОЙ СЕТИ</w:t>
      </w:r>
    </w:p>
    <w:p>
      <w:pPr>
        <w:pStyle w:val="Normal"/>
        <w:ind w:firstLine="284"/>
        <w:jc w:val="both"/>
        <w:rPr/>
      </w:pPr>
      <w:r>
        <w:rPr/>
        <w:t>ТАБЛИЦА 28-02-021. УСТАНОВКА ПОПЕРЕЧИН ЖЕСТКИХ НА ОПОРЫ</w:t>
      </w:r>
    </w:p>
    <w:p>
      <w:pPr>
        <w:pStyle w:val="Normal"/>
        <w:ind w:firstLine="284"/>
        <w:jc w:val="both"/>
        <w:rPr/>
      </w:pPr>
      <w:r>
        <w:rPr/>
        <w:t>ТАБЛИЦА 28-02-022. УСТАНОВКА КОНСОЛЕЙ</w:t>
      </w:r>
    </w:p>
    <w:p>
      <w:pPr>
        <w:pStyle w:val="Normal"/>
        <w:ind w:firstLine="284"/>
        <w:jc w:val="both"/>
        <w:rPr/>
      </w:pPr>
      <w:r>
        <w:rPr/>
        <w:t>ТАБЛИЦА 28-02-023. УСТАНОВКА АНКЕРОВ ЖЕЛЕЗОБЕТОННЫХ С ОТТЯЖКАМ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4. КОТЛОВАНЫ ПОД ОПОРЫ КОНТАКТНОЙ СЕТИ</w:t>
      </w:r>
    </w:p>
    <w:p>
      <w:pPr>
        <w:pStyle w:val="Normal"/>
        <w:ind w:firstLine="284"/>
        <w:jc w:val="both"/>
        <w:rPr/>
      </w:pPr>
      <w:r>
        <w:rPr/>
        <w:t>ТАБЛИЦА 28-02-031. РАЗРАБОТКА КОТЛОВАНOB ПОД ОПОРЫ КОНТАКТНОЙ СЕТИ ВРУЧНУЮ, СОПУТСТВУЮЩИЕ РАБОТЫ ПРИ РАЗРАБОТКЕ КОТЛОВАНОВ ВЗРЫВО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5. КОТЛОВАНЫ ТЯГОВЫХ ПОДСТАНЦИЙ</w:t>
      </w:r>
    </w:p>
    <w:p>
      <w:pPr>
        <w:pStyle w:val="Normal"/>
        <w:ind w:firstLine="284"/>
        <w:jc w:val="both"/>
        <w:rPr/>
      </w:pPr>
      <w:r>
        <w:rPr/>
        <w:t>ТАБЛИЦА 28-02-035. УСТАНОВКА КОНСТРУКЦИЙ ИЗ ЖЕЛЕЗОБЕТОНА ОТКРЫТЫХ РАСПРЕДЕЛИТЕЛЬНЫХ УСТРОЙСТВ</w:t>
      </w:r>
    </w:p>
    <w:p>
      <w:pPr>
        <w:pStyle w:val="Normal"/>
        <w:ind w:firstLine="284"/>
        <w:jc w:val="both"/>
        <w:rPr/>
      </w:pPr>
      <w:r>
        <w:rPr/>
        <w:t>ТАБЛИЦА 28-02-036. УСТРОЙСТВО КАНАЛОВ КАБЕЛЬНЫX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6. РАЗБОРКА ОПОР И КОНСТРУКЦИЙ КОНТАКТНОЙ СЕТИ</w:t>
      </w:r>
    </w:p>
    <w:p>
      <w:pPr>
        <w:pStyle w:val="Normal"/>
        <w:ind w:firstLine="284"/>
        <w:jc w:val="both"/>
        <w:rPr/>
      </w:pPr>
      <w:r>
        <w:rPr/>
        <w:t>ТАБЛИЦА 28-02-051. РАЗБОРКА ОПОР</w:t>
      </w:r>
    </w:p>
    <w:p>
      <w:pPr>
        <w:pStyle w:val="Normal"/>
        <w:ind w:firstLine="284"/>
        <w:jc w:val="both"/>
        <w:rPr/>
      </w:pPr>
      <w:r>
        <w:rPr/>
        <w:t>ТАБЛИЦА 28-02-052. РАЗБОРКА ФУНДАМЕНТОВ РАЗДЕЛЬНЫХ БЛОЧНЫХ</w:t>
      </w:r>
    </w:p>
    <w:p>
      <w:pPr>
        <w:pStyle w:val="Normal"/>
        <w:ind w:firstLine="284"/>
        <w:jc w:val="both"/>
        <w:rPr/>
      </w:pPr>
      <w:r>
        <w:rPr/>
        <w:t>ТАБЛИЦА 28-02-053. РАЗБОРКА ПОПЕРЕЧИН ЖЕСТКИХ НА ОПОРАX</w:t>
      </w:r>
    </w:p>
    <w:p>
      <w:pPr>
        <w:pStyle w:val="Normal"/>
        <w:ind w:firstLine="284"/>
        <w:jc w:val="both"/>
        <w:rPr/>
      </w:pPr>
      <w:r>
        <w:rPr/>
        <w:t>ТАБЛИЦА 28-02-054. РАЗБОРКА АНКЕРОВ ЖЕЛЕЗОБЕТОННЫХ С ОТТЯЖКАМ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ДЕЛ 03. СИГНАЛИ3АЦИЯ, ЦЕНТРАЛИЗАЦИЯ И БЛОКИРОВК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1. ОПОРЫ</w:t>
      </w:r>
    </w:p>
    <w:p>
      <w:pPr>
        <w:pStyle w:val="Normal"/>
        <w:ind w:firstLine="284"/>
        <w:jc w:val="both"/>
        <w:rPr/>
      </w:pPr>
      <w:r>
        <w:rPr/>
        <w:t>ТАБЛИЦА 28-03-001. УСТАНОВКА ОПОР ВЫСОКОВОЛЬТНЫХ ЛИНИЙ АВТОБЛОКИРОВКИ</w:t>
      </w:r>
    </w:p>
    <w:p>
      <w:pPr>
        <w:pStyle w:val="Normal"/>
        <w:ind w:firstLine="284"/>
        <w:jc w:val="both"/>
        <w:rPr/>
      </w:pPr>
      <w:r>
        <w:rPr/>
        <w:t>ТАБЛИЦА 28-03-002. УСТАНОВКА ОПОР ЖЕЛЕЗОБЕТОННЫХ В БОЛОТИСТЫХ МЕСТАХ</w:t>
      </w:r>
    </w:p>
    <w:p>
      <w:pPr>
        <w:pStyle w:val="Normal"/>
        <w:ind w:firstLine="284"/>
        <w:jc w:val="both"/>
        <w:rPr/>
      </w:pPr>
      <w:r>
        <w:rPr/>
        <w:t>ТАБЛИЦА 28-03-003. УСТАНОВКА ОПОР ЖЕЛЕЗОБЕТОННЫХ ЛИНИЙ ЭЛЕКТРОПЕРЕДАЧИ НАПРЯЖЕНИЕМ ДО 1 KB НА СТАНЦИИ</w:t>
      </w:r>
    </w:p>
    <w:p>
      <w:pPr>
        <w:pStyle w:val="Normal"/>
        <w:ind w:firstLine="284"/>
        <w:jc w:val="both"/>
        <w:rPr/>
      </w:pPr>
      <w:r>
        <w:rPr/>
        <w:t>ТАБЛИЦА 28-03-004. УСТАНОВКА ОПОР МЕТАЛЛИЧЕСКИХ СВЕТОФОРНЫ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2. ПОДВЕСКА ПРОВОДОВ</w:t>
      </w:r>
    </w:p>
    <w:p>
      <w:pPr>
        <w:pStyle w:val="Normal"/>
        <w:ind w:firstLine="284"/>
        <w:jc w:val="both"/>
        <w:rPr/>
      </w:pPr>
      <w:r>
        <w:rPr/>
        <w:t>ТАБЛИЦА 28-03-011. ПОДВЕСКА ПРОВОДОВ ВЫСОКОВОЛЬТНЫХ И СИГНАЛЬНЫХ</w:t>
      </w:r>
    </w:p>
    <w:p>
      <w:pPr>
        <w:pStyle w:val="Normal"/>
        <w:ind w:firstLine="284"/>
        <w:jc w:val="both"/>
        <w:rPr/>
      </w:pPr>
      <w:r>
        <w:rPr/>
        <w:t>ТАБЛИЦА 28-03-012. ПОДВЕСКА ПРОВОДОВ ЛИНИЙ ЭЛЕКТРОПЕРЕДАЧИ НАПРЯЖЕНИЕМ ДО 1 KB НА СТАНЦИИ</w:t>
      </w:r>
    </w:p>
    <w:p>
      <w:pPr>
        <w:pStyle w:val="Normal"/>
        <w:ind w:firstLine="284"/>
        <w:jc w:val="both"/>
        <w:rPr/>
      </w:pPr>
      <w:r>
        <w:rPr/>
        <w:t>ТАБЛИЦА 28-03-013. ПОДВЕСКА ПРОВОДОВ САМОНЕСУЩИХ ИЗОЛИРОВАННЫХ (СИП) НА ОПОРАХ ВОЗДУШНЫХ ЛИНИЙ ЭЛЕКТРОПЕРЕДАЧИ НАПРЯЖЕНИЕМ 1 KB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3. СЕТИ ВОЗДУХОВОДНЫЕ ДЛЯ ПНЕВМООБДУВКИ СТРЕЛОК</w:t>
      </w:r>
    </w:p>
    <w:p>
      <w:pPr>
        <w:pStyle w:val="Normal"/>
        <w:ind w:firstLine="284"/>
        <w:jc w:val="both"/>
        <w:rPr/>
      </w:pPr>
      <w:r>
        <w:rPr/>
        <w:t>ТАБЛИЦА 28-03-015. УСТРОЙСТВО СЕТЕЙ ВОЗДУХОПРОВОДНЫХ ДЛЯ ПНЕВМООБДУВКИ СТРЕЛОК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4. ПЛОЩАДКИ ДЛЯ УСТАНОВКИ ТОЧЕК СИГНАЛЬНЫХ</w:t>
      </w:r>
    </w:p>
    <w:p>
      <w:pPr>
        <w:pStyle w:val="Normal"/>
        <w:ind w:firstLine="284"/>
        <w:jc w:val="both"/>
        <w:rPr/>
      </w:pPr>
      <w:r>
        <w:rPr/>
        <w:t>ТАБЛИЦА 28-03-020. УСТРОЙСТВО ПЛОЩАДОК ДЛЯ УСТАНОВКИ ТОЧЕК СИГНАЛЬНЫХ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5. ЗАЩИТА КАБЕЛЯ</w:t>
      </w:r>
    </w:p>
    <w:p>
      <w:pPr>
        <w:pStyle w:val="Normal"/>
        <w:ind w:firstLine="284"/>
        <w:jc w:val="both"/>
        <w:rPr/>
      </w:pPr>
      <w:r>
        <w:rPr/>
        <w:t>ТАБЛИЦА 28-03-025. ЗАЩИТА КАБЕЛЯ В МЕЖДУПУТЬЯХ, ПОД ПУТЯМИ И В ЗЕМЛЯНОМ ПОЛОТНЕ</w:t>
      </w:r>
    </w:p>
    <w:p>
      <w:pPr>
        <w:pStyle w:val="Normal"/>
        <w:ind w:firstLine="284"/>
        <w:jc w:val="both"/>
        <w:rPr/>
      </w:pPr>
      <w:r>
        <w:rPr/>
        <w:t>ТАБЛИЦА 28-03-026. ЗАЩИТА КАБЕЛЯ БИТУМОМ (ДВОЙНОЕ ПОКРЫТИЕ)</w:t>
      </w:r>
    </w:p>
    <w:p>
      <w:pPr>
        <w:pStyle w:val="Normal"/>
        <w:ind w:firstLine="284"/>
        <w:jc w:val="both"/>
        <w:rPr/>
      </w:pPr>
      <w:r>
        <w:rPr/>
        <w:t>ТАБЛИЦА 28-03-027. УСТАНОВКА УКАЗАТЕЛЕЙ КАБЕЛЬНЫХ ТРАСС</w:t>
      </w:r>
    </w:p>
    <w:p>
      <w:pPr>
        <w:pStyle w:val="Normal"/>
        <w:ind w:firstLine="284"/>
        <w:jc w:val="both"/>
        <w:rPr/>
      </w:pPr>
      <w:r>
        <w:rPr/>
        <w:t>ТАБЛИЦА 28-03-028. УСТАНОВКА ЖЕЛОБОВ ЖЕЛЕЗОБЕТОННЫХ</w:t>
      </w:r>
    </w:p>
    <w:p>
      <w:pPr>
        <w:pStyle w:val="Normal"/>
        <w:ind w:firstLine="284"/>
        <w:jc w:val="both"/>
        <w:rPr/>
      </w:pPr>
      <w:r>
        <w:rPr/>
        <w:t>ТАБЛИЦА 28-03-029. УСТАНОВКА ЖЕЛОБОВ ДЕРЕВЯННЫХ И ЗАЩИТНЫХ ТРУБ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6. ИЗОЛИРУЮЩИЕ СТЫКИ, РЕЛЬСОВЫЕ СОЕДИНИТЕЛИ И СВЕТОФОРНЫЕ МОСТИКИ</w:t>
      </w:r>
    </w:p>
    <w:p>
      <w:pPr>
        <w:pStyle w:val="Normal"/>
        <w:ind w:firstLine="284"/>
        <w:jc w:val="both"/>
        <w:rPr/>
      </w:pPr>
      <w:r>
        <w:rPr/>
        <w:t>ТАБЛИЦА 28-03-035. УСТАНОВКА СТЫКОВ ИЗОЛИРУЮЩИХ</w:t>
      </w:r>
    </w:p>
    <w:p>
      <w:pPr>
        <w:pStyle w:val="Normal"/>
        <w:ind w:firstLine="284"/>
        <w:jc w:val="both"/>
        <w:rPr/>
      </w:pPr>
      <w:r>
        <w:rPr/>
        <w:t>ТАБЛИЦА 28-03-036. УСТАНОВКА СОЕДИНИТЕЛЕЙ РЕЛЬСОВЫХ</w:t>
      </w:r>
    </w:p>
    <w:p>
      <w:pPr>
        <w:pStyle w:val="Normal"/>
        <w:ind w:firstLine="284"/>
        <w:jc w:val="both"/>
        <w:rPr/>
      </w:pPr>
      <w:r>
        <w:rPr/>
        <w:t>ТАБЛИЦА 28-03-045. УСТАНОВКА ПОПЕРЕЧИН ЖЕСТКИХ СО СВЕТОФОРНЫМИ МОСТИКАМИ НА ОПОР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ТАБЛИЦА ЗАМЕНЫ РЕСУРС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0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5:20:00Z</dcterms:created>
  <dc:creator>www.tehlit.ru    www.ohranatruda.ru</dc:creator>
  <dc:description/>
  <dc:language>en-US</dc:language>
  <cp:lastModifiedBy>Александрова Марина Викторовна</cp:lastModifiedBy>
  <dcterms:modified xsi:type="dcterms:W3CDTF">2004-05-13T05:20:00Z</dcterms:modified>
  <cp:revision>2</cp:revision>
  <dc:subject/>
  <dc:title>ФЕР-2001 Сборник 28</dc:title>
</cp:coreProperties>
</file>