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НА СТРОИТЕЛЬНЫЕ</w:t>
      </w:r>
      <w:r>
        <w:rPr/>
        <w:t xml:space="preserve"> </w:t>
      </w:r>
      <w:r>
        <w:rPr>
          <w:b/>
          <w:bCs/>
        </w:rPr>
        <w:t>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30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30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СТЫ И ТРУБ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7 августа 2003 года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07.08.2003 года № 142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Ы Управлением ценообразования и сметного нормирования Госстроя России (Редакционная комиссия: В.А.Степанов - руководитель, В.Г.Козьмодемьянский, Л.В. Голубе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дназначены для определения прямых затрат в сметной стоимости строительных работ при выполнении работ по строительству мостов на автомобильных и железных дорогах, путях метрополитена и трамвая, а также путепроводов, пешеходных мостов, подпорных стенок, водопропускных труб, лотков и других искусственных сооружений, а также работ, выполняемых при реконструкции и капитальном ремонте этих сооруж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. Сборник содержит федеральные единичные расценки (далее расценки), разработанные на основании государственных элементных сметных норм, сборник ГЭСН 81-02-30-2001, с учетом дополнений и изменений к нему, выпуск 1, на работы по строительству мостов на автомобильных и железных дорогах, путях метрополитена и трамвая, а также путепроводов, пешеходных мостов, подпорных стенок, водопропускных труб, лотков и других искусственных сооружений, а также работ, выполняемых при реконструкции и капитальном ремонте этих сооруж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. В расценках сборника учтены нормальные условия производства строительных работ на освобожденных площадях при наличии достаточных мест для складирования, при среднем уровне строительной техники и интенсивности труда рабочих соответствующей квалификац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случае использования расценок данного сборника для определения затрат на производство работ в более сложных производственных условиях (при капитальном ремонте, реконструкции или техническом перевооружении) вызванных стесненностью при складировании материалов, производством работ в зоне действия крана, ограничением зоны работы монтажных кранов, затруднением установки и работы механизмов, дополнительными перевалками при подаче конструкций к нормам затрат труда, оплате труда рабочих строителей, затратам на эксплуатацию машин, в том числе заработной плате рабочих, обслуживающих машины, следует применять коэффициент, приведенный в п.3.7 технической части. Применение коэффициента должно быть обосновано ПОС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. В случае использования расценок данного сборника при определении затрат на производство работ в технологических укрытиях, к нормам затрат труда, оплате труда рабочих строителей, затратам на эксплуатацию машин, в том числе заработной плате рабочих, обслуживающих машины следует применять коэффициент, приведенный в п.3.8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анный коэффициент следует применять совместно с прочими корректирующими коэффициентами, так как он отражает усложнение условий производства работ вследствие возникновения препятствий на пути подачи и перемещения материалов, движения людей и механизмов, ограничения видимости на строительной площадке и в непосредственной зоне производства работ, стесненностью, вызванной ограничением пространства внутри самого технологического укрытия, на его входах (выходах). Применение коэффициента должно быть обосновано ПОС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. Стоимость земляных, свайных и других вспомогательных работ при строительстве мостов и труб, не вошедших в данный сборник, следует определять по соответствующим расценкам других сборников ФЕР с учетом технической части настоящего сборник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. При выполнении работ в зоне движения поездов в пределах до 4 м от оси пути, по которому происходит движение поездов, или на смежном пути при междупутье до 6,5 м к нормам затрат труда, оплате труда рабочих строителей, затратам на эксплуатацию машин, в том числе заработной плате рабочих, обслуживающих машины следует применять коэффициенты, приведенные в п.3.1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Коэффициенты, учитывающие задержки в работе, связанные с движением поездов должны применяться к нормам на работы, выполняемые на глубине до 6 м от головки рельса на пути, по которому осуществляется непрекращающееся движение поездов и соседнем с ним (строящимся или перестраиваемого) при нормальном междупутье (до 5,3 м включительно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междупутье более 5,3 м зона движения поездов, в пределах которой учитываются коэффициенты, ограничивается расстоянием в пределах 4 м от оси действующего пути, по которому происходит движение поезд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Если монтируемые блоки (опор, пролетных строений и др.) или крановое оборудование хотя бы частично, в проектном положении или при монтаже попадает в указанную выше зону движения поездов, коэффициент к нормам должен применяться к объему всего блока или ко всем работам, выполняемым кранами, находящимися в этой зон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Коэффициент также должен применяться за пределами указанной выше зоны к работам, которые по требованиям действующих инструкций в период прохождения поезда должны быть прекращены (свайные, буро-взрывные и др.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. Стоимость работ, выполняемых на одной половине проезжей части моста при систематическом движении транспорта по другой следует определять с учетом коэффициентов, предусмотренных в п.3.3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7. При определении стоимости работ, выполняемых с прекращением движения поездов, автомобильного транспорта или судов на установленное время (работы в "окно"), следует применять коэффициенты, предусмотренные в п.3.2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8 Затраты на внутрипостроечный транспорт от приобъектного склада до рабочей зоны, включая выгрузку на приобъектном складе, погрузку и выгрузку материалов и изделий, и обратно, объем которых учтен расценками, когда эти затраты не предусмотрены составами работ, следует определять дополнительно по табл.1 технической части в соответствии с прое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од рабочей зоной понимается участок, на котором непосредственно осуществляются строительно-монтажные работы и размещаются необходимые для этого материал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9 В случае применения оборачиваемых конструкций затраты на внутрипостроечный транспорт от одной рабочей зоны до другой, включая погрузку и выгрузку на транспортное средство, следует учитывать дополнительно исходя из условий проект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В табл.1 каждый неполный километр следует принимать за полный километр, как по графе "на 1 км", так и по графе "на каждый следующий км"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имость на доставку 1 т материалов, изделий и конструкций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Таблица 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"/>
        <w:gridCol w:w="3001"/>
        <w:gridCol w:w="898"/>
        <w:gridCol w:w="1531"/>
        <w:gridCol w:w="862"/>
        <w:gridCol w:w="1527"/>
      </w:tblGrid>
      <w:tr>
        <w:trPr>
          <w:trHeight w:val="23" w:hRule="atLeast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szCs w:val="20"/>
              </w:rPr>
              <w:t>п/п</w:t>
            </w:r>
          </w:p>
        </w:tc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Наименовани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материалов и изделий</w:t>
            </w:r>
          </w:p>
        </w:tc>
        <w:tc>
          <w:tcPr>
            <w:tcW w:w="4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тоимость доставки 1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т., руб.</w:t>
            </w:r>
          </w:p>
        </w:tc>
      </w:tr>
      <w:tr>
        <w:trPr>
          <w:trHeight w:val="23" w:hRule="atLeast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Железнодорожным транспортом</w:t>
            </w:r>
          </w:p>
        </w:tc>
        <w:tc>
          <w:tcPr>
            <w:tcW w:w="2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мобильным транспортом</w:t>
            </w:r>
          </w:p>
        </w:tc>
      </w:tr>
      <w:tr>
        <w:trPr>
          <w:trHeight w:val="23" w:hRule="atLeast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 1 км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 каждый последующий км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 1 км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 каждый последующий км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борные бетонные и железобетонные изделия массой до 15 т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,3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7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,23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6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 же, свыше 15 т до 25 т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,5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8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,92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оконструкции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,7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5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,1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6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соматериалы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,7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5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,45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ыпучие материалы (щебень, песок, гравий, и другие)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02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ы, растворы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,45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0. Затраты на внутрипостроечный транспорт материалов (бетонной смеси и раствора, используемых для возведения монолитных конструкций) от бетонорастворного узла (бетонного завода), расположенного на строительной площадке до рабочей зоны, следует учитывать дополнительно по табл.1. Затраты по доставке в рабочую зону бетонной смеси и раствора, получаемых за пределами строительной площадки определяются по калькуляции транспортных расходов без добавления затрат внутрипостроечного транспорт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Затраты на внутрипостроечный транспорт лесоматериалов опалубки монолитных бетонных и железобетонных конструкций следует учитывать дополнительно по табл.1. Вес лесоматериала следует определять по формуле:</w:t>
      </w:r>
    </w:p>
    <w:p>
      <w:pPr>
        <w:pStyle w:val="Normal"/>
        <w:ind w:firstLine="284"/>
        <w:jc w:val="center"/>
        <w:rPr/>
      </w:pPr>
      <w:r>
        <w:rPr>
          <w:i/>
          <w:szCs w:val="20"/>
          <w:lang w:val="en-US"/>
        </w:rPr>
        <w:t>V</w:t>
      </w:r>
      <w:r>
        <w:rPr>
          <w:szCs w:val="20"/>
        </w:rPr>
        <w:t xml:space="preserve"> = 0,1 · 0,7 · 2, где:</w:t>
      </w:r>
    </w:p>
    <w:p>
      <w:pPr>
        <w:pStyle w:val="Normal"/>
        <w:ind w:firstLine="284"/>
        <w:jc w:val="both"/>
        <w:rPr/>
      </w:pPr>
      <w:r>
        <w:rPr>
          <w:i/>
          <w:szCs w:val="20"/>
          <w:lang w:val="en-US"/>
        </w:rPr>
        <w:t>V</w:t>
      </w:r>
      <w:r>
        <w:rPr>
          <w:szCs w:val="20"/>
        </w:rPr>
        <w:t xml:space="preserve"> - объем бетона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0,7 - объемный вес лесоматериала;</w:t>
      </w:r>
    </w:p>
    <w:p>
      <w:pPr>
        <w:pStyle w:val="Normal"/>
        <w:ind w:firstLine="284"/>
        <w:jc w:val="both"/>
        <w:rPr/>
      </w:pPr>
      <w:r>
        <w:rPr>
          <w:szCs w:val="20"/>
        </w:rPr>
        <w:t xml:space="preserve">2 - коэффициент, учитывающий внутрипостроечный транспорт от приобъектного склада до рабочей зоны и обратно, после разборки опалубки. (В случае, когда сооружение конструкций ведется захватками, </w:t>
      </w:r>
      <w:r>
        <w:rPr>
          <w:i/>
          <w:szCs w:val="20"/>
        </w:rPr>
        <w:t>К</w:t>
      </w:r>
      <w:r>
        <w:rPr>
          <w:szCs w:val="20"/>
        </w:rPr>
        <w:t xml:space="preserve"> = 2 учитывается только на объем одной захватки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1. Затраты на внутрипостроечный транспорт в соответствии с проектом следует определять по отдельному расчету в следующих случаях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при использовании видов транспорта, не предусмотренных табл.1, например, водного транспорта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при применении изделий массой более 25 т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2. Затраты на эксплуатацию плавучих средств (буксиров, катеров, плавучих кранов, водолазных станций, копров, якорниц и др.), обслуживающих технологические процессы, должны учитываться дополнительно. Перечень, тип плавучих средств и время их использования определяются в соответствии с данными проекта организации строительств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нормах табл. 01-021, 01-024, 01-027 указаны перечень и время эксплуатации плавучих средств. В этом случае затраты на эксплуатацию плавучих средств, определенные ПОС следует уменьшать на время эксплуатации плавучих средств, указанных в нормах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3. Затраты по установке и обстройке кранов и копров на плашкоутах следует определять дополнит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4. При работе в "окно", а также в случаях, когда по условиям производства работ при эксплуатации крана на железнодорожном ходу сопровождающий его тепловоз должен находиться при кране, время работы тепловоза следует принимать равным времени работы кран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5. При установке кранами пролетных строений разной длины на одном мосту (путепроводе) затраты по их установке следует определять по расценкам, предназначенным для пролетных строений большей длин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6. При определении затрат на установку пролетных строений консольными кранами на железнодорожном ходу дополнительно следует учитывать на основании проекта и соответствующих сборников норм затраты на следующие работы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уплотнение насыпи, усиление и обкатка пути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устройство железнодорожных тупиков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) устранение возвышения наружного рельса в случае работы крана на кривом участке пути и восстановление возвышения наружного рельса после окончания работы крана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г) удаление попадающих в габарит крана и пролетного строения путевых знаков, предельных столбиков, указателей и установка их после окончания работы кран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7. При установке пролетных строений затраты на доставку кранов на железнодорожном ходу до станции назначения, ограничивающей перегон, и обратно, следует определять отдельным расче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8. Затраты на подачу кранов на железнодорожном ходу от станции назначения, ограничивающей перегон, к месту работ и обратно, а также их перемещение на мосту в рабочей зоне учтены в сметных нормах на расстояние до 10 км. При расположении станции назначения, ограничивающей перегон, на расстоянии свыше 10 км затраты на подачу крана на железнодорожном ходу сверх 10 км учитывать дополнит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9. В случае применения для разгрузки изделий кранов на железнодорожном ходу грузоподъемностью 45 т и более затраты по их доставке к станции, ограничивающей перегон, и обратно следует определять отдельным расче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Способ разгрузки изделий, включенных в табл.2 технической части, следует принимать по проекту организации строительства на основании сравнения вариантов с использованием кранов на железнодорожном ходу или с использованием специальных обустройст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0. Количество вызовов крана на железнодорожном ходу для разгрузки изделий следует определять в проекте организации строительства, а одновременное количество разгружаемых изделий за один вызов крана принимать из условия получения их на стройплощадк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1. Количество разгружаемых изделий за один вызов крана, в случае отсутствия данных об одновременном количестве получения их на стройплощадке, следует принимать по табл.2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Таблица 2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1836"/>
        <w:gridCol w:w="1573"/>
        <w:gridCol w:w="1463"/>
        <w:gridCol w:w="1463"/>
        <w:gridCol w:w="1479"/>
      </w:tblGrid>
      <w:tr>
        <w:trPr>
          <w:trHeight w:val="23" w:hRule="atLeast"/>
        </w:trPr>
        <w:tc>
          <w:tcPr>
            <w:tcW w:w="4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szCs w:val="20"/>
              </w:rPr>
              <w:t>п/п</w:t>
            </w:r>
          </w:p>
        </w:tc>
        <w:tc>
          <w:tcPr>
            <w:tcW w:w="4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лки пролетных строений мостов, путепроводов длиной, м</w:t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локи опор массой, т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-во разгружаемых изделий за один вызов, шт.</w:t>
            </w:r>
          </w:p>
        </w:tc>
      </w:tr>
      <w:tr>
        <w:trPr>
          <w:trHeight w:val="23" w:hRule="atLeast"/>
        </w:trPr>
        <w:tc>
          <w:tcPr>
            <w:tcW w:w="4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железобетонные</w:t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еталлические</w:t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Железнодорожные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дорожные</w:t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-2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-18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-23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-25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выше 15 до 25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18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23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25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25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2. Затраты на изготовление, сборку и разборку монтажных траверс для работы крана должны учитываться дополнит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3. В нормах учтены затраты на монтаж бетонных и железобетонных конструкций на высоте до 25 м. При монтаже конструкций на высоте более 25 м следует применять коэффициенты, приведенные в п.3.4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4. Затраты на вспомогательные конструкции, специальные обустройства и приспособления (обустройства для возведения опор мостов, сборки, надвижки и подъема пролетных строений, крупноблочных элементов; бетонирования; при навесном и полунавесном монтаже; бетоновозные и крановые эстакады; шпунтовые ограждения), не указанные в сметных нормах, следует учитывать дополнительно на основании проекта по сметным нормам настоящего сборника или других сборник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5. Затраты на устройство оснований под опоры подмостей и накаточных путей следует учитывать дополнительно по проекту и соответствующим сборникам ФЕР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6. Затраты на омоноличивание сборных элементов бетоном или раствором без стыкования арматуры, а также расход бетона и раствора (стыки между звеньями и блоками оголовков труб, между блоками подпорных стенок) учтены в сметных нормах сборник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Затраты на омоноличивание сборных элементов со стыкованием арматуры в случаях, когда это не предусмотрено сметными нормами настоящего сборника, следует исчислять дополнительно по соответствующим расценкам других сборник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7. Затраты на установку стальных опорных частей пролетных строений принимать по нормам на монтаж стальных пролетных стро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8. Затраты на безопасный пропуск паводковых вод и ликвидацию последствий паводков следует определять отдельным расче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9. Затраты на испытания мостов следует определять отдельным расчетом с выделением затрат на строительно-монтажные работ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0. Расценки 01-027-1, -2, -3 не учитывают затраты на вспомогательные обустройства, применение которых обосновывается в проект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1. Расценку 02-005-2 на установку стреловыми кранами железобетонных пролетных строений длиной от 6 до 12 м следует применять для установки балок в пролетах путепроводов над автомобильной и железной дорогой и в однопролетных мостах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2. При применении расценок 02-005-1, 02-005-2, 02-006-1, 02-006-2 на установку стреловыми кранами на опоры мостов железобетонных балочных пролетных строений в соответствии с проектом дополнительно следует учитывать затраты на устройство и разборку временных подкрановых путе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3. При применении расценок 02-005-3, 02-005-4 на установку консольными кранами на опоры мостов железобетонных балочных пролетных строений под железнодорожные пути дополнительно следует учитывать затраты на устройство и разборку подмостей под накаточные пути для обустройства опор на кривых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4. В расценках табл.01-018 учтены затраты на сооружение типовых опор-стенок с использованием типовых вспомогательных конструкций. При сооружении нетиповых (индивидуальных) опор-стенок затраты на устройство специальных вспомогательных обустройств (подмостей, кондукторов и др.) следует учитывать дополнит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Заполнение вертикальных пазов в стыках стенок следует учитывать дополнительно по нормам на заполнение свай-оболочек бетонной смесью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5. При применении расценки 02-017-1 на монтаж навесным способом железобетонных пролетных строений мостов под автомобильные дороги дополнительно должны учитываться следующие затраты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устройство и разборка подкрановых путей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устройство стенда для заготовки и предварительного растяжения арматуры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) металлические упоры и отклоняющие приспособления (закладные детали).</w:t>
      </w:r>
    </w:p>
    <w:p>
      <w:pPr>
        <w:pStyle w:val="Normal"/>
        <w:ind w:firstLine="284"/>
        <w:jc w:val="both"/>
        <w:rPr/>
      </w:pPr>
      <w:r>
        <w:rPr>
          <w:szCs w:val="20"/>
        </w:rPr>
        <w:t>1.36. Расценки таблиц 02-030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2-033 предназначены для определения затрат на сборку неразрезных железобетонных пролетных строений автодорожных мостов плитно-ребристой конструкции (ПРК) при длине пролета до 80 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7. При применении расценки 02-033-1 дополнительно должны учитываться затраты на устройство стенда для заготовки и изготовления пучков высокопрочной арматур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8. При применении расценок 04-002-1, -2, -3, -4 на монтаж навесным и полунавесным способом стальных пролетных строений следует дополнительно учитывать следующие работы и затраты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сборку соединительных элементов пролетных строений пролетом длиной более 110 м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высокопрочные болты по проект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9. Расценка 04-001-1 применяется при установке металлических пакетных пролетных строений в однопролетных мостах. В остальных случаях затраты на установку металлических пролетных строений следует определять по расценкам 04-001-2, 04-001-3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0. По расценкам таблиц 04-003 и 04-004 следует определять затраты на продольную и поперечную передвижку однопутных стальных пролетных строений мостов под железную дорогу и спаренных ферм пролетных строений мостов под автомобильную дорог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1. В расценках 05-001-5, -6, -7, -8 на установку сборных железобетонных балластных корыт не учтены расход и стоимость металлоконструкций гибких и жестких упоров, которые следует учитывать дополнит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2. Расценка 05-002-1 не учитывает затраты по клеймению и обвязке мостовых брусье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3. В расценках таблицы 06-001 на устройство деревянных опор и ледорезов дополнительно следует учитывать обсыпку ряжей камнем в объемах, предусмотренных проектом.</w:t>
      </w:r>
    </w:p>
    <w:p>
      <w:pPr>
        <w:pStyle w:val="Normal"/>
        <w:ind w:firstLine="284"/>
        <w:jc w:val="both"/>
        <w:rPr/>
      </w:pPr>
      <w:r>
        <w:rPr>
          <w:szCs w:val="20"/>
        </w:rPr>
        <w:t>1.44. В расценках таблиц 07-002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7-007 и таблиц 07-018, 07-019 высота насыпи указана дробью. В числителе указана высота насыпи железных дорог, в знаменателе - автомобильных дорог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5. При сооружении многоочковых водопропускных труб из гофрированного металла к расценкам 07-011-1, -2, -3 следует применять коэффициенты п.3.5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6. В расценках табл.07-030 на устройство железобетонных водоотводных лотков в случаях, когда проектом предусматривается засыпка пазух щебнем, расход песка следует заменить расходом щебня в том же объем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7. В расценке 09-010-1 на изготовление пакетных пролетных строений из двутавровых балок не учтены затраты на устройство мостового полотна на пакетном пролетном строении, их следует исчислять дополнительно. В расценке 09-010-1 учтена сталь полуспокойная 18пс. В случае применения стали других марок стоимость подлежит корректировке без изменения нормативной потребно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8. Расценки табл.08-045 на приготовление бетона для искусственных сооружений в построечных условиях следует применять при удалении строительной площадки от бетонных заводов (бетонорастворных узлов), на расстоянии, не допускающем транспортирование бетонов и раствор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49. При применении расценок табл.09-003 на устройство стальных подмостей и пирсов из инвентарных конструкций и расценок табл.02-030 на сборку и разборку стальных перемещающихся подмостей из инвентарных конструкций, следует дополнительно учитывать транспортировку их от прокатной базы до строительной площадки и обратно, а также затраты на аренду за период их нахождения на объект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0. При устройстве подмостей и пирсов из стальных инвентарных конструкций с добавлением стальных неинвентарных конструкций затраты на сборку и разборку следует определять по расценкам табл.09-003 на сумму массы стальных конструкц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1. При применении расценок 09-007-1, 09-007-2 на установку и снятие направляющих каркасов для погружения свай и свай-оболочек следует дополнительно учитывать затраты на их изготовление, сборку и разборк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Затраты на эксплуатацию плавучих средств для установки каркасов в русле реки (плавучих кранов, копров, якорниц и др.) следует учитывать дополнительно в соответствии с указаниями п.1.12 технической части. Затраты по балластировке плашкоутов в нормах на установку направляющих каркасов в русле реки не учтен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2. При применении расценок 09-014-1, 09-014-2 затраты на установку рельсовых пакетов для перекрытия траншей шириной до 2 м следует учитывать дополнит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3. Стоимость на установку и изготовление механизмов смотровых приспособлений следует определять дополнит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4. При выполнении работ в условиях непрекращающегося движения судов по реке (каналу) с интенсивностью 2 судна в час к расценкам следует применять коэффициенты, приведенные в п.3.2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5. При отсутствии прямой расценки на демонтажные работы, затраты на демонтаж конструкций следует определять по расценкам соответствующих сборников на монтаж (установку, устройство) без учета стоимости демонтируемых конструкций и с применением к нормам затрат труда и оплате труда рабочих-строителей, стоимости эксплуатации машин, в том числе затратам труда рабочих обслуживающих машины, следующих коэффициентов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при демонтаже сборных железобетонных, бетонных и деревянных конструкций - 0,8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при демонтаже металлических конструкций - коэффициенты, указанные в технической части сборника ФЕР-2001-09 "Металлические конструкции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6. При отсутствии кранов, учтенных расценками, допускается замена их на крановое оборудование согласно проекта организации строительства. При этом корректировка норм машинного времени не допускаетс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7. В расценках настоящего сборника предусмотрена эксплуатация машин, потребляющих электроэнергию от постоянного источника электроснабже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менение передвижных источников электроснабжения должно быть обосновано ПОС. Затраты на эксплуатацию передвижных электростанций следует учитывать дополнит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8. Затраты на доставку воды до сооружения в расценках не учтены и должны определяться дополнительно в соответствии с проектом организации строительств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9. Окраску металлоконструкций пролетных строений следует определять по расценкам ФЕР-2001-13 "Защита строительных конструкций и оборудования от коррозии" с учетом коэффициентов, предусмотренных в разделе 3 технической части настоящего сборника (согласно ПОС). Расход лакокрасочных материалов следует определять с увеличением расхода на 10% с учетом работы на открытом воздухе. Все работы по подготовке поверхности к окраске следует определять по расценкам ФЕР-2001-13 дополнительно в соответствии с ПОС.</w:t>
      </w:r>
    </w:p>
    <w:p>
      <w:pPr>
        <w:pStyle w:val="Normal"/>
        <w:ind w:firstLine="284"/>
        <w:jc w:val="both"/>
        <w:rPr/>
      </w:pPr>
      <w:r>
        <w:rPr>
          <w:szCs w:val="20"/>
        </w:rPr>
        <w:t>1.60. Внутрипостроечный транспорт габионных конструкций учтен в расценках таблиц 08-047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8-050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1. Внутрипостроечный транспорт опалубки на 1 км учтен в расценках табл.01-012, 01-023, 08-009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2. В расценке 08-024-1 на устройство гидроизоляции "Зика" учтена очистка поверхности щетками, обезжиривание и обеспыливание поверхности. Работы по пескоструйной (металлическим песком) или дробеструйной очистке следует учитывать дополнит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3. В расценках табл.06-001 учтены работы по устройству деревянных опор на готовом основании (кроме расценки 06-001-1). Работы по устройству свайных оснований следует определять дополнительно по расценкам ФЕР-2001-05 "Свайные работы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4. В расценках на устройство монолитных бетонных и железобетонных конструкций учтены затраты по уходу за бетоном посредством укладки 2 слоев "Дорнита" и 2 слоев полиэтиленовой пленк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5. Если проектом организации строительства и проектом производства работ предусмотрено при бетонировании монолитных конструкций применение резервных бетононасосов, то стоимость их эксплуатации следует учитывать дополнительно.</w:t>
      </w:r>
    </w:p>
    <w:p>
      <w:pPr>
        <w:pStyle w:val="Normal"/>
        <w:ind w:firstLine="284"/>
        <w:jc w:val="both"/>
        <w:rPr/>
      </w:pPr>
      <w:r>
        <w:rPr>
          <w:szCs w:val="20"/>
        </w:rPr>
        <w:t>1.66. При применении расценок табл.04-007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4-009, для обеспечения работы сварочных автоматов, следует дополнительно учитывать затраты на их электроснабжение согласно ПОС (отдельная линия электроснабжения или передвижная электростанция). В случаях использования ПЭС количество машино-часов их эксплуатации следует принимать по времени работы сварочных автоматов согласно их установочной мощно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7. В расценках табл.01-012, 01-023, 08-009 не учтена технологическая (монтажная) арматура, которую следует учитывать дополнительно по проект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8. В расценках 04-009-1, 04-009-2 не учтены элементы скольжения. Расход фанеры и элементов скольжения следует принимать по проект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9. При применении расценок 04-009-1, 04-009-2 затраты на устройство шпальных клеток следует учитывать дополнит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70. Указанный в настоящем сборнике размер "до" включает в себя этот размер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авила определения объемов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1. Объемы работ должны определяться по проекту с учетом установленных требований к организации и производству строительно-монтажных работ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2. Объемы работ и затраты по водоотливу из котлованов и ограждений следует исчислять в порядке, изложенном в технической части сборника ФЕР-2001-01 "Земляные работы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3. При отсутствии данных о массе стальных конструкций мостов по деталировочным чертежам, разработанным заводом-изготовителем, их масса определяется по чертежам стальных конструкций, разработанным проектной организацией, с увеличением на 3%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4. Объем работ по сборке анкерного пролетного строения на сплошных подмостях или на насыпи, а также объем работ по сборке и разборке противовеса вне моста следует учитывать как объем работ по монтажу пролетных строений навесным и полунавесным способом. При этом дополнительно следует учитывать 2,5% объема конструкций противовеса на покрытие неизбежных потерь при сборке и разборк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5. Объемы работ по сооружению деревянных мостов, ледорезов, устройству подмостей, пирсов и др. следует исчислять по проектному объему лесоматериалов в дел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6. Объемы работ по сборке стальных пролетных строений следует исчислять с учетом массы стальных опорных частей и соединительных элемент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ополнительно следует учитывать расход высокопрочных болтов в объеме, предусмотренном прое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7. Измеритель массы 1 т подмостей в табл.02-030 содержит блоки подмостей, накладки, упорные уголки, раскосы, прокладки, рабочий мостик, каретки четырехугольные накаточные, пути передвижки блоков ПРК, болты черны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ход высокопрочных болтов учитывается в объеме, предусмотренном прое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8. Объемы работ по надвижке пролетного строения до первой (постоянной) опоры (расценка 04-009-1) определяются по весу первого надвигаемого блок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9. Объемы работ по расценке 04-009-2 определяются на полный вес пролетного строе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оэффициенты к расценка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722"/>
        <w:gridCol w:w="1229"/>
        <w:gridCol w:w="1525"/>
        <w:gridCol w:w="1229"/>
        <w:gridCol w:w="1088"/>
      </w:tblGrid>
      <w:tr>
        <w:trPr>
          <w:trHeight w:val="23" w:hRule="atLeast"/>
        </w:trPr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№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szCs w:val="20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словия применения</w:t>
            </w:r>
          </w:p>
        </w:tc>
        <w:tc>
          <w:tcPr>
            <w:tcW w:w="12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 таблиц (расценок)</w:t>
            </w:r>
          </w:p>
        </w:tc>
        <w:tc>
          <w:tcPr>
            <w:tcW w:w="3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ы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нормам затрат труда и оплате труда рабочих-строителей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стоимости эксплуатации машин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стоимости материалов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полнение работ в условиях непрекращающегося движения поездов. Число поездов, проходящих в 1 сутки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от 14 до 36</w:t>
            </w:r>
          </w:p>
        </w:tc>
        <w:tc>
          <w:tcPr>
            <w:tcW w:w="122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 расценки сборника</w:t>
            </w:r>
          </w:p>
        </w:tc>
        <w:tc>
          <w:tcPr>
            <w:tcW w:w="1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от 37 до 72</w:t>
            </w:r>
          </w:p>
        </w:tc>
        <w:tc>
          <w:tcPr>
            <w:tcW w:w="122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от 73 до 112</w:t>
            </w:r>
          </w:p>
        </w:tc>
        <w:tc>
          <w:tcPr>
            <w:tcW w:w="122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от 113 до 140</w:t>
            </w:r>
          </w:p>
        </w:tc>
        <w:tc>
          <w:tcPr>
            <w:tcW w:w="122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св. 140</w:t>
            </w:r>
          </w:p>
        </w:tc>
        <w:tc>
          <w:tcPr>
            <w:tcW w:w="122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боты, выполняемые с прекращением движения поездов, автомобильного транспорта или судов в "окно" установленной продолжительности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 расценки сборник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боты, выполняемые на одной половине проезжей части дороги при систематическом движении автомобильного или трамвайного транспорта по другой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 расценки сборник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таж конструкций на высоте более 25 м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 расценки сборник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многоочковых водопропускных труб из гофрированного металла: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-011-1, -2, -3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двухочковых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трехочковых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дольная и поперечная передвижка двухпутных пролетных строений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 04-003-1 по 04-003-10, с 04-004-1 по 04-004-6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боты, выполняемые в усложненных производственных условиях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 расценки сборник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изводство работ в технологических укрытиях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 расценки сборник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расхода материалов при приготовлении бетона в построечных условиях для подводного бетонирования: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 08-045-1 по 08-045-7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цемента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воды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3ДЕЛ 01. ЖЕЛЕЗОБЕТОННЫЕ И БЕТОННЫЕ КОНСТРУКЦИИ МОСТОВ И ТРУБ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ДУШКИ ПОД ФУНДА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141"/>
        <w:gridCol w:w="1934"/>
        <w:gridCol w:w="999"/>
        <w:gridCol w:w="61"/>
        <w:gridCol w:w="839"/>
        <w:gridCol w:w="62"/>
        <w:gridCol w:w="938"/>
        <w:gridCol w:w="62"/>
        <w:gridCol w:w="96"/>
        <w:gridCol w:w="1030"/>
        <w:gridCol w:w="133"/>
        <w:gridCol w:w="96"/>
        <w:gridCol w:w="1022"/>
        <w:gridCol w:w="62"/>
        <w:gridCol w:w="44"/>
        <w:gridCol w:w="35"/>
        <w:gridCol w:w="930"/>
      </w:tblGrid>
      <w:tr>
        <w:trPr>
          <w:trHeight w:val="23" w:hRule="atLeast"/>
        </w:trPr>
        <w:tc>
          <w:tcPr>
            <w:tcW w:w="12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19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43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10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22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10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10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01. УСТРОЙСТВО ПОДУШЕК ПОД ФУНДАМЕНТЫ ОПОР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подуш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душек под фундаменты опор мостов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очных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55.80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3.6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.55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08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67.60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84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чаных, из гравия, дресвы или их смеси с песко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19.7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6.3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.78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02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78.60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04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чано-щебеночных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95.09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3.19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.20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80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71.70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9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02. УСТРОЙСТВО БЕТОННЫХ ПОДУШЕК ПОД ФУНДАМЕНТЫ ПРИ ПОДВОДНОМ БЕТОНИРОВАНИИ ОПОР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2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бетонных подушек под фундаменты при подводном бетонировании опор мостов методом вертикально перемещающейся трубы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242.12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5.14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9.4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7.84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527.56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03. УСТРОЙСТВО ПЕРЕКРЫТИЯ КОТЛОВАНОВ ПЛОЩАДЬЮ ДО 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КРЕПЛЕНИЮ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перекрытия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3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Устройство перекрытия котлованов площадью до 2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 креплению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903.58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6.5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4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8.46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6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УНДАМЕНТЫ ТРУБ И ОПОР МОСТОВ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0-01-009. УСТРОЙСТВО СБОРНЫХ ФУНДАМЕНТОВ ТРУБ И ОПОР МОСТОВ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9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сборных фундаментов труб и опор мостов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339.18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8.5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4.47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9.84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6.18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28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10. УСТРОЙСТВО МОНОЛИТНЫХ ФУНДАМЕНТОВ ТРУБ И ОПОР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бетона в деле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0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монолитных фундаментов труб и опор мостов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53.65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3.5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3.61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9.11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356.53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11. УСТАНОВКА АРМАТУРНЫХ СЕТОК В МОНОЛИТНЫХ ФУНДАМЕНТАХ ТРУБ И ОПОР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арматуры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1-1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атурных сеток в монолитных фундаментах труб и опор мостов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4.75</w:t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.15</w:t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80.60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12. УСТРОЙСТВО МОНОЛИТНОГО ЖЕЛЕЗОБЕТОННОГО РОСТВЕРКА ПОД ОПОРЫ ЭСТАКАД, МОСТОВ И ПУТЕПРОВОДОВ В ДЕРЕВОМЕТАЛЛИЧЕСКОЙ ОПАЛУБК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2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монолитного железобетонного ростверка под опоры эстакад, мостов и путепроводов в деревометаллической опалубке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5.7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8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7.9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28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7.99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2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ПОРЫ МОСТОВ НА ГОТОВЫХ ФУНДАМЕНТ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</w:rPr>
              <w:t>ТАБЛИЦА 30-01-018. СООРУЖЕНИЕ СБОРНЫХ ЖЕЛЕЗОБЕТОННЫХ ОПОР МОСТОВ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е сборных железобетонных опор мостов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8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ечных под дороги железные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83.47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0.1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1.26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2.96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12.10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3.00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19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401-9040)</w:t>
            </w:r>
          </w:p>
        </w:tc>
        <w:tc>
          <w:tcPr>
            <w:tcW w:w="19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етон омоноличивани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8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ечных под дороги автомобильные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25.69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83.40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57.70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4.40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84.59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.00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19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401-9040)</w:t>
            </w:r>
          </w:p>
        </w:tc>
        <w:tc>
          <w:tcPr>
            <w:tcW w:w="19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етон омоноличивани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8-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ружение сборных железобетонных опор-стенок мостов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22.20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43.02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88.6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1.95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90.56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9.00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19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1-9040)</w:t>
            </w:r>
          </w:p>
        </w:tc>
        <w:tc>
          <w:tcPr>
            <w:tcW w:w="19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етон омоноличивания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е сборных железобетонных опор мостов из контурных блоков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8-4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борка блоков до 5 т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05.15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9.6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646.17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5.43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89.30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.00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8-5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борка блоков свыше 5 т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66.9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0.9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20.93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5.91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55.00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.00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8-6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заполнением ядра бетонными блоками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92.42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9.17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28.01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1.43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5.24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52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10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Блоки 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19. ЗАПОЛНЕНИЕ ЯДРА ОПОР ИЗ КОНТУРНЫХ БЛОКОВ БЕТОН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бетона в деле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9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полнение ядра опор из контурных блоков бетоно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65.66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5.39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44.80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.50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805.47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7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0. СООРУЖЕНИЕ МОНОЛИТНЫХ БЕТОННЫХ ОПОР МОСТОВ ПРИ ПОДАЧЕ БЕТОНА НА СУШ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монолитного 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е монолитных бетонных опор при подаче бетона на суше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0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з облицовки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892.30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5.0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05.83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9.90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21.39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.40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0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одновременной облицовкой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887.98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2.80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72.71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.96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92.47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.6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1. СООРУЖЕНИЕ МОНОЛИТНЫХ БЕТОННЫХ ОПОР МОСТОВ ПРИ ПОДАЧЕ БЕТОНА С ПЛАВСРЕДСТ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е монолитных бетонных опор мостов при подаче бетона с плавсредств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1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з облицовки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10.96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0.44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68.85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8.55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21.67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9.46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1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одновременной облицовкой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15.50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1.8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94.50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9.48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59.19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8.8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2. АРМИРОВАНИЕ ОПОР ИСКУССТВЕННЫХ СООРУЖ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арматуры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2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мирование опор искусственных сооружений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7.05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.7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1.31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79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.99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59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19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32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80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Детали закладные и наклад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3. БЕТОНИРОВАНИЕ МОНОЛИТНЫХ ОПОР ИСКУССТВЕННЫХ СООРУЖЕНИЙ В ДЕРЕВОМЕТАЛЛИЧЕСКОЙ ОПАЛУБКЕ ПРИВЕДЕННОЙ ПЛОЩАДЬЮ ПОПЕРЕЧНОГО СЕЧЕНИЯ ДО 1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3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ирование монолитных опор искусственных сооружений в дерево-металлической опалубке приведенной площадью поперечного сечения до 1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902.4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20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1.18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44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742.03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4. УСТРОЙСТВО ИЗ МОНОЛИТНОГО ЖЕЛЕЗОБЕТОНА ПОДФЕРМЕННЫХ ПЛОЩАДОК И ПОКЛАДНЫХ РЯДОВ, КРЫЛЬЕВ УСТОЕВ, ТРОТУАРНЫХ КОНСО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из монолитного железобетона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4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ферменных площадок и прокладных рядов на суше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585.32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0.7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425.01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6.04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79.58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6.80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2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мплекты арматурной заготовки из стали класса А-3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4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ферменных площадок, укладываемых с плавсредств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62.49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1.6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31.26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8.34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79.58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.28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2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мплекты арматурной заготовки из стали класса А-3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4-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ыльев устоев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758.69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00.69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22.5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4.59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335.48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6.72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2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мплекты арматурной заготовки из стали класса А-3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4-4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туарных консолей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248.0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859.4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96.8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6.57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991.74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9.51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2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мплекты арматурной заготовки из стали класса А-3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5. УСТАНОВКА СБОРНЫХ ЖЕЛЕЗОБЕТОННЫХ КОНСТРУКЦИЙ ПОДФЕРМЕННИКОВ И РИГЕЛЕЙ НА МОСТАХ ПОД АВТОМОБИЛЬНЫЕ ДОРОГИ И ЖЕЛЕЗНЫЕ ДОРОГ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ого железобето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сборных железобетонных конструкций подферменников и ригелей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5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блочных на мостах под автомобильные дороги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88.15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4.0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7.14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.82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76.96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3.00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5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блочных на мостах под автомобильные дорог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47.00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7.84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0.7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28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58.44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5.54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5-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 мостах под железные дороги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24.98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78.37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73.90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4.32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72.71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.23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6. УСТРОЙСТВО ОБЛИЦОВКИ ОПОР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облиц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облицовки опор мостов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6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сивной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62.77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07.06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15.66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9.22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0.05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9.64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4-9060)</w:t>
            </w:r>
          </w:p>
        </w:tc>
        <w:tc>
          <w:tcPr>
            <w:tcW w:w="19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амень облицовочный криволиней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7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4-9070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амень облицовочный прямолинейны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73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6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весной из камня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33.12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5.40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1.21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.01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26.51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6.60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4-9060)</w:t>
            </w:r>
          </w:p>
        </w:tc>
        <w:tc>
          <w:tcPr>
            <w:tcW w:w="19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амень облицовочный криволиней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7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4-9070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амень облицовочный прямолинейны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73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6-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дорезов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98.94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6.9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2.33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54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9.70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0.80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4-9060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амень облицовочный криволинейны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00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7. РАЗБОРКА КЛАДКИ ОПОР МОСТОВ И ТРУ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клад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Разборка кладки опор мостов и труб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7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ной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527.10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8.5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88.5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1.32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3.04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7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железобетонной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096.94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50.9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766.6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420.04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.41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3.44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7-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разборке кладки в русле реки добавлять к расценкам 30-01-027-1, 30-01-027-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3.78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6.6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.10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02. ЖЕЛЕЗОБЕТОННЫЕ ПРОЛЕТНЫЕ СТРОЕНИЯ МОСТОВ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ПОРНЫЕ ЧА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01. УСТАНОВКА СТАЛЬНЫХ ОПОРНЫХ ЧАСТЕЙ ПРОЛЕТНЫХ СТРОЕНИЙ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порная част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стальных опорных частей пролетных строений мостов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1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нгенциальных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59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39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36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4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4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4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2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Части опорные пролетных строений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1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кторных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.5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96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71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5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4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6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2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Части опорные пролетных строений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02. УСТАНОВКА ОПОРНЫХ ЧАСТЕЙ ПРОЛЕТНЫХ СТРОЕНИЙ МОСТОВ ИЗ ПОЛИМЕРНЫХ МАТЕРИАЛОВ, РЕЗИНЫ И ФТОРОПЛАС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опорная часть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2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опорных частей пролетных строений мостов из полимерных материалов, резины и фторопласта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63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5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5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2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Части опорные пролетных строений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ЕЛЕЗОБЕТОННЫЕ ПРОЛЕТНЫЕ СТРОЕНИЯ МОСТОВ ПОД ОДИН ЖЕЛЕЗНОДОРОЖНЫЙ ПУТ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05. УСТАНОВКА НА ОПОРЫ ЖЕЛЕЗОБЕТОННЫХ ПРОЛЕТНЫХ СТРОЕНИЙ МОСТОВ ПОД ОДИН ЖЕЛЕЗНОДОРОЖНЫЙ ПУТ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ролетное стро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на опоры железобетонных пролетных строений мостов под один железнодорожный путь стреловыми кранами длиной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5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6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64.16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.94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2.20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06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0.02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12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5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2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57.64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.9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1.2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.00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5.44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78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на опоры железобетонных пролетных строений мостов под один железнодорожный путь консольными кранами длиной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5-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8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14.79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8.0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18.56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6.43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88.15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90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5-4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4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49.7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8.57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87.67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0.65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33.47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82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5-5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4,3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31.67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6.04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44.00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.73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81.63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88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06. УСТАНОВКА НА ОПОРЫ МОСТОВ ДВУМЯ СПАРЕННЫМИ СТРЕЛОВЫМИ КРАНАМИ ПРОЛЕТНЫХ СТРОЕНИЙ МОСТОВ ПОД ОДИН ЖЕЛЕЗНОДОРОЖНЫЙ ПУТ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ролетное стро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на опоры мостов двумя спаренными стреловыми кранами пролетных строений мостов под один железнодорожный путь длиной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6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6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63.6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.94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1.93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4.13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9.74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12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6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2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17.1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.9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52.86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.50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3.27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78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07. ПОПЕРЕЧНАЯ ПЕРЕДВИЖКА НА РАССТОЯНИЕ ДО 10 м ЖЕЛЕЗОБЕТОННЫХ ПРОЛЕТНЫХ СТРОЕНИЙ ПОД ОДИН ЖЕЛЕЗНОДОРОЖНЫЙ ПУТ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балка пролетного строения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7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перечная передвижка на расстояние до 10 м железобетонных пролетных строений под один железнодорожный путь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62.32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0.42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4.09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5.87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7.81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ЛЕТНЫЕ СТРОЕНИЯ АВТОДОРОЖНЫХ МОСТОВ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14. УКРУПНИТЕЛЬНАЯ СБОРКА СОСТАВНЫХ БАЛОК ЖЕЛЕЗОБЕТОННЫХ ПРОЛЕТНЫХ СТРОЕНИЙ АВТОДОРОЖНЫХ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балка пролетного стро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рупнительная сборка составных балок железобетонных пролетных строений автодорожных мостов длиной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4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4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196.13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3.0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5.16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.08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47.89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36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50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 проволочная В-II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4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3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99.92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6.09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3.47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.71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0.36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64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50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 проволочная В-II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4-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42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493.1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6.4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06.17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.89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90.51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.48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50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 проволочная В-II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15. УСТАНОВКА НА ОПОРЫ ПРОЛЕТНЫХ СТРОЕНИЙ АВТОДОРОЖНЫХ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балка пролетного стро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на опоры пролетных строений автодорожных мостов длиной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9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3.55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79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04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7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72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7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.97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79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.46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8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72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7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о 18 м 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8.83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86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4.25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14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72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9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на опоры автодорожных мостов стреловыми кранами железобетонных пролетных строений балочных длиной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4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2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0.5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37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.60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79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9.54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7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5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8.93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37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.0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99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9.54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7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2-015-6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8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7.93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9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.4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84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0.60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76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7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1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0.30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.2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.4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84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0.60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3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2-015-8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4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0.8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.2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1.93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27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0.60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3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rFonts w:cs="Times New Roman"/>
                <w:i/>
                <w:szCs w:val="20"/>
              </w:rPr>
              <w:t xml:space="preserve"> </w:t>
            </w: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на опоры автодорожных мостов консольно-шлюзовыми кранами железобетонных пролетных строений балочных длиной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9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8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0.62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.29</w:t>
            </w:r>
          </w:p>
        </w:tc>
        <w:tc>
          <w:tcPr>
            <w:tcW w:w="10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3.34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92</w:t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3.9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52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10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1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19.72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.44</w:t>
            </w:r>
          </w:p>
        </w:tc>
        <w:tc>
          <w:tcPr>
            <w:tcW w:w="10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9.87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78</w:t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1.4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6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1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4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3.8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.22</w:t>
            </w:r>
          </w:p>
        </w:tc>
        <w:tc>
          <w:tcPr>
            <w:tcW w:w="10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1.76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30</w:t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8.8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96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1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3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87.47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3.33</w:t>
            </w:r>
          </w:p>
        </w:tc>
        <w:tc>
          <w:tcPr>
            <w:tcW w:w="10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1.99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91</w:t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2.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95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2-015-1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42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17.64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2.24</w:t>
            </w:r>
          </w:p>
        </w:tc>
        <w:tc>
          <w:tcPr>
            <w:tcW w:w="10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6.86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42</w:t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38.5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60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на опоры автодорожных мостов козловыми кранами железобетонных пролетных строений балочных длиной: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14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8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39.2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75</w:t>
            </w:r>
          </w:p>
        </w:tc>
        <w:tc>
          <w:tcPr>
            <w:tcW w:w="10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8.49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84</w:t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.9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6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15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1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9.2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75</w:t>
            </w:r>
          </w:p>
        </w:tc>
        <w:tc>
          <w:tcPr>
            <w:tcW w:w="10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8.49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84</w:t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.9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6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16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4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9.21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75</w:t>
            </w:r>
          </w:p>
        </w:tc>
        <w:tc>
          <w:tcPr>
            <w:tcW w:w="10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8.49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84</w:t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.9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6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17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3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9.53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03</w:t>
            </w:r>
          </w:p>
        </w:tc>
        <w:tc>
          <w:tcPr>
            <w:tcW w:w="10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1.9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74</w:t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8.5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56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5-18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42 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2.79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03</w:t>
            </w:r>
          </w:p>
        </w:tc>
        <w:tc>
          <w:tcPr>
            <w:tcW w:w="10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1.92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74</w:t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1.8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56</w:t>
            </w:r>
          </w:p>
        </w:tc>
      </w:tr>
      <w:tr>
        <w:trPr>
          <w:trHeight w:val="23" w:hRule="atLeast"/>
        </w:trPr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16. СБОРКА ИЗ ПЛИТНЫХ ЭЛЕМЕНТОВ БЛОКОВ КОРОБЧАТЫХ ЖЕЛЕЗОБЕТОННЫХ ПРОЛЕТНЫХ СТРОЕНИЙ АВТОДОРОЖНЫХ МОСТОВ НА ГОТОВЫХ ПОДМОСТЯ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железобетонных конструкций пролетного стро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борка из плитных элементов блоков коробчатых железобетонных пролетных строений автодорожных мостов на готовых подмостях под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16-1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ропроезд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628.1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2.57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15.51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1.89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7360.03</w:t>
            </w:r>
          </w:p>
        </w:tc>
        <w:tc>
          <w:tcPr>
            <w:tcW w:w="107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5.38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16-2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проезд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454.0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9.87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51.98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0.92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02.24</w:t>
            </w:r>
          </w:p>
        </w:tc>
        <w:tc>
          <w:tcPr>
            <w:tcW w:w="107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.0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17. НАВЕСНАЯ СБОРКА ЖЕЛЕЗОБЕТОННЫХ ПРОЛЕТНЫХ СТРОЕНИЙ МОСТОВ ПОД АВТОМОБИЛЬНУЮ ДОРОГ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ого железобетона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17-1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весная сборка железобетонных пролетных строений мостов под автомобильную дорогу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57.2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6.2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44.20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42.21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86.81</w:t>
            </w:r>
          </w:p>
        </w:tc>
        <w:tc>
          <w:tcPr>
            <w:tcW w:w="107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3.9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537-9001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анаты арматур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кг)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3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18. ИЗГОТОВЛЕНИЕ И НАТЯЖЕНИЕ АРМАТУРЫ ПРИ НАВЕСНОЙ СБОРКЕ ЖЕЛЕЗОБЕТОННЫХ ПРОЛЕТНЫХ СТРОЕНИЙ МОСТОВ ПОД АВТОМОБИЛЬНУЮ ДОРОГ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арматуры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18-1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готовление и натяжение арматуры при навесной сборке железобетонных пролетных строений мостов под автомобильную дорогу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65.1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2.40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0.72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.92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2.04</w:t>
            </w:r>
          </w:p>
        </w:tc>
        <w:tc>
          <w:tcPr>
            <w:tcW w:w="107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38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537-9001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анаты арматур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кг)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20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19. СБОРКА И РАЗБОРКА ПЛАШКОУТОВ ДЛЯ ПЕРЕВОЗКИ НА ПЛАВУ И УСТАНОВКИ НА ОПОРЫ БАЛОЧНЫХ ПРОЛЕТНЫХ СТРО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плашкоутов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19-1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борка и разборка плашкоутов для перевозки на плаву и установки на опоры балочных пролетных строений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85.3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74.27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5.44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5.78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95.66</w:t>
            </w:r>
          </w:p>
        </w:tc>
        <w:tc>
          <w:tcPr>
            <w:tcW w:w="10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0.8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20. СБОРКА И РАЗБОРКА ПЛАВУЧИХ ОПОР ИЗ НЕИНВЕНТАРНЫХ ЭЛЕМЕНТОВ ДЛЯ ПЕРЕВОЗКИ НА ПЛАВУ И УСТАНОВКИ НА ОПОРЫ БАЛОЧНЫХ ПРОЛЕТНЫХ СТРО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неинвентарных элементов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0-02-020-1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борка и разборка плавучих опор из неинвентарных элементов для перевозки на плаву и установки на опоры балочных пролетных строений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25.5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54.10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47.43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4.50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4.00</w:t>
            </w:r>
          </w:p>
        </w:tc>
        <w:tc>
          <w:tcPr>
            <w:tcW w:w="107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0779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рочие индивидуальные сварные конструкции, масса сборочной единицы от 0,1 до 0,5 т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21. ПЕРЕВОЗКА НА ПЛАВУ И УСТАНОВКА НА ОПОРЫ МЕТАЛЛИЧЕСКИХ ПРОЛЕТНЫХ СТРОЕНИЙ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ролетное стро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Перевозка на плаву и установка на опоры металлических пролетных строений мостов длиной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21-1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88 м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68.6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12.59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8.02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.62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58.07</w:t>
            </w:r>
          </w:p>
        </w:tc>
        <w:tc>
          <w:tcPr>
            <w:tcW w:w="107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2.7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343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Бакены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8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.7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21-2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10 м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470.5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02.86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86.33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.09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781.36</w:t>
            </w:r>
          </w:p>
        </w:tc>
        <w:tc>
          <w:tcPr>
            <w:tcW w:w="107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77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343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Бакены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8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3.3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21-3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8 м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302.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13.3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07.19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1.79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81.51</w:t>
            </w:r>
          </w:p>
        </w:tc>
        <w:tc>
          <w:tcPr>
            <w:tcW w:w="107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3.5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343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акены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8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6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22. ПЕРЕВОЗКА НА ПЛАВУ И УСТАНОВКА НА ОПОРЫ ЖЕЛЕЗОБЕТОННЫХ ПРОЛЕТНЫХ СТРОЕНИЙ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железобетонных пролетных стро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Перевозка на плаву и установка на опоры железобетонных пролетных строений мостов массой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22-1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800 т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64.4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78.84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6.94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50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18.62</w:t>
            </w:r>
          </w:p>
        </w:tc>
        <w:tc>
          <w:tcPr>
            <w:tcW w:w="107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5.5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343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акены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9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.1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22-2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800 т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17.9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1.2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3.67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29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3.05</w:t>
            </w:r>
          </w:p>
        </w:tc>
        <w:tc>
          <w:tcPr>
            <w:tcW w:w="107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58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343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акены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.15)</w:t>
            </w:r>
          </w:p>
        </w:tc>
        <w:tc>
          <w:tcPr>
            <w:tcW w:w="10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39"/>
        <w:gridCol w:w="1919"/>
        <w:gridCol w:w="992"/>
        <w:gridCol w:w="61"/>
        <w:gridCol w:w="832"/>
        <w:gridCol w:w="92"/>
        <w:gridCol w:w="901"/>
        <w:gridCol w:w="156"/>
        <w:gridCol w:w="992"/>
        <w:gridCol w:w="30"/>
        <w:gridCol w:w="71"/>
        <w:gridCol w:w="1148"/>
        <w:gridCol w:w="23"/>
        <w:gridCol w:w="45"/>
        <w:gridCol w:w="1018"/>
        <w:gridCol w:w="73"/>
      </w:tblGrid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 СООРУЖЕНИЕ НЕРАЗРЕЗНЫХ ЖЕЛЕЗОБЕТОННЫХ ПРОЛЕТНЫХ СТРОЕНИЙ АВТОДОРОЖНЫХ МОСТОВ ПЛИТНО-РЕБРИСТОЙ КОНСТРУКЦИИ (ПРК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30. СБОРКА И РАЗБОРКА СТАЛЬНЫХ ПЕРЕМЕЩАЮЩИХСЯ ПОДМОСТЕЙ ИЗ ИНВЕНТАРНЫХ КОНСТРУКЦИЙ ДЛЯ СООРУЖЕНИЙ НЕРАЗРЕЗНЫХ ЖЕЛЕЗОБЕТОННЫХ ПРОЛЕТНЫХ СТРОЕНИЙ АВТОДОРОЖНЫХ МОСТОВ ПЛИТНО-РЕБРИСТОЙ КОНСТРУКЦИИ (ПРК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подмосте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30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борка стальных перемещающихся подмостей из инвентарных конструк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5.95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6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.52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2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9.75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809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Болты высокопроч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30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Металлоконструкции подмостей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30-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борка стальных перемещающихся подмостей из инвентарных конструк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79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2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58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4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31. ПРОДОЛЬНАЯ НАДВИЖКА ИНВЕНТАРНЫХ СТАЛЬНЫХ ПЕРЕМЕЩАЮЩИХСЯ ПОДМОСТЕЙ ДЛЯ СООРУЖЕНИЙ НЕРАЗРЕЗНЫХ ЖЕЛЕЗОБЕТОННЫХ ПРОЛЕТНЫХ СТРОЕНИЙ АВТОДОРОЖНЫХ МОСТОВ ПЛИТНО-РЕБРИСТОЙ КОНСТРУКЦИИ (ПРК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ролетное строение подмосте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31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дольная надвижка инвентарных стальных перемещающихся подмостей для сооружений неразрезных железобетонных пролетных строений автодорожных мостов плитно-ребристой конструкции (ПРК) на расстояние до 8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76.25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513.6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4.38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.62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8.25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.6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31-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 каждые дополнительные 10 м надвижки добавлять к расценке 30-02-031-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39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8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55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1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32. МОНТАЖ НЕРАЗРЕЗНЫХ ЖЕЛЕЗОБЕТОННЫХ БЛОКОВ ПРОЛЕТНЫХ СТРОЕНИЙ АВТОДОРОЖНОГО МОСТА ПЛИТНО-РЕБРИСТОЙ КОНСТРУКЦИИ (ПРК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ого железобетон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32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таж неразрезных железобетонных блоков пролетных строений автодорожного моста плитно-ребристой конструкции (ПРК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4.81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7.0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37.88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9.46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39.91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4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2-033. НАТЯЖЕНИЕ АРМАТУРЫ НА МОНТАЖЕ ПРОЛЕТНЫХ СТРОЕНИЙ (ПРК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арматур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2-033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тяжение арматуры на монтаже пролетных строений (ПРК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6.12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.6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0.67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5.61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9.85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1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50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 проволочная В-II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02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РА3ДЕЛ 03. СБОРНЫЕ ЖЕЛЕЗОБЕТОННЫЕ ПУТЕПРОВОДЫ И ПЕШЕХОДНЫЕ МОСТ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УТЕПРОВОДЫ ПОД АВТОМОБИЛЬНУЮ НАГРУЗКУ ИЗ СБОРНОГО ЖЕЛЕЗОБЕТОНА ЧЕРЕЗ ЖЕЛЕЗНЫЕ ДОРОГ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3-001. СООРУЖЕНИЕ ОПОР ПОД АВТОМОБИЛЬНУЮ НАГРУЗКУ ИЗ СБОРНОГО ЖЕЛЕЗОБЕТОНА ЧЕРЕЗ ЖЕЛЕЗНЫЕ ДОРОГ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ого железобетон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е опор под автомобильную нагрузку из сборного железобетона через железные дороги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01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08.23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444.1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59.48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4.68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04.60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.3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01-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тоечны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36.07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3.0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94.43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9.86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18.63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.3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0-03-001-3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ногостоечны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33.99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83.17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69.66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0.01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81.16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8.2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3-002. УСТАНОВКА ЖЕЛЕЗОБЕТОННЫХ ПРОЛЕТНЫХ СТРОЕНИЙ ПУТЕПРОВОДОВ ПОД АВТОМОБИЛЬНУЮ НАГРУЗКУ ИЗ СБОРНОГО ЖЕЛЕЗОБЕТОНА ЧЕРЕЗ ЖЕЛЕЗНЫЕ ДОРОГ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балка пролетного стро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железобетонных пролетных строений путепроводов под автомобильную нагрузку из сборного железобетона через железные дороги длиной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02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2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2.72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9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9.04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7.68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.78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6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02-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5.61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9.04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68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.57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02-3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8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8.10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6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9.56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10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90.92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02-4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4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9.02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9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9.56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10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.50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02-5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24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35.23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0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2.06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08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.08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УТЕПРОВОДЫ ПОД АВТОМОБИЛЬНУЮ НАГРУЗКУ ИЗ СБОРНОГО ЖЕЛЕЗОБЕТОНА ЧЕРЕЗ АВТОМОБИЛЬНЫЕ ДОРОГ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3-008. СООРУЖЕНИЕ ПРОМЕЖУТОЧНЫХ ОПОР ПУТЕПРОВОДОВ ПОД АВТОМОБИЛЬНУЮ НАГРУЗКУ ИЗ СБОРНОГО ЖЕЛЕЗОБЕТОНА ЧЕРЕЗ АВТОМОБИЛЬНЫЕ ДОРОГ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ого железобетон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е промежуточных опор путепроводов под автомобильную нагрузку из сборного железобетона через автомобильные дороги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08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937.15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0.6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3.09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.18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3.44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08-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тоечны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84.20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3.97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77.84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4.13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2.39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5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0-03-008-3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ногостоечны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44.48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9.4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0.30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1.36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34.77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5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ЕШЕХОДНЫЕ МОСТЫ ЧЕРЕЗ ЖЕЛЕЗНЫЕ ДОРОГ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3-012. СООРУЖЕНИЕ ЖЕЛЕЗОБЕТОННЫХ КОНСТРУКЦИЙ ОПОР И ЛЕСТНИЧНЫХ СХОДОВ ПЕШЕХОДНЫХ МОСТОВ ЧЕРЕЗ ЖЕЛЕЗНЫЕ ДОРОГ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сборного железобетона конструк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е железобетонных конструкций опор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12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стоечны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86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6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94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5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30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12-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ногостоечны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.76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4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.05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86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27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е железобетонных конструкций лестничных сходов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12-3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 платформ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.25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3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9.59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56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5.36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3-012-4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 земл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5.89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6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.17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75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10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3-013. УСТАНОВКА ЖЕЛЕЗОБЕТОННЫХ ПРОЛЕТНЫХ СТРОЕНИЙ ПЕШЕХОДНЫХ МОСТОВ ЧЕРЕЗ ЖЕЛЕЗНЫЕ ДОРОГ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ролетное строени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железобетонных пролетных строений пешеходных мостов через железные дороги длиной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3-013-1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2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3.88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.4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6.68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81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3.75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9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3-013-2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5.88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.4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8.68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81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3.75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9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3-013-3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8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8.18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.6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3.77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23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3.75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3-013-4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4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32.04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4.5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3.77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23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3.75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3-013-5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7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1.73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.5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0.46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21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3.75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1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1)</w:t>
            </w:r>
          </w:p>
        </w:tc>
        <w:tc>
          <w:tcPr>
            <w:tcW w:w="1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шт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3ДЕЛ 04. СТАЛЬНЫЕ ПРОЛЕТНЫЕ СТРОЕНИЯ МОС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4-001. УСТАНОВКА КРАНАМИ СТАЛЬНЫХ ПРОЛЕТНЫХ СТРОЕНИЙ МОС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ролетное строени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кранами стальных пролетных строений мостов длиной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1-1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2 м (пакетные однопролетные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7.41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36</w:t>
            </w:r>
          </w:p>
        </w:tc>
        <w:tc>
          <w:tcPr>
            <w:tcW w:w="11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6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58</w:t>
            </w:r>
          </w:p>
        </w:tc>
        <w:tc>
          <w:tcPr>
            <w:tcW w:w="12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.93</w:t>
            </w:r>
          </w:p>
        </w:tc>
        <w:tc>
          <w:tcPr>
            <w:tcW w:w="115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86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32)</w:t>
            </w:r>
          </w:p>
        </w:tc>
        <w:tc>
          <w:tcPr>
            <w:tcW w:w="1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троения пролетные железнодорожных мостов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компл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1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1-2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92.92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2.17</w:t>
            </w:r>
          </w:p>
        </w:tc>
        <w:tc>
          <w:tcPr>
            <w:tcW w:w="11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64.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.98</w:t>
            </w:r>
          </w:p>
        </w:tc>
        <w:tc>
          <w:tcPr>
            <w:tcW w:w="12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6.43</w:t>
            </w:r>
          </w:p>
        </w:tc>
        <w:tc>
          <w:tcPr>
            <w:tcW w:w="115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80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32)</w:t>
            </w:r>
          </w:p>
        </w:tc>
        <w:tc>
          <w:tcPr>
            <w:tcW w:w="1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троения пролетные железнодорожных мостов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компл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1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1-3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3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91.37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8.16</w:t>
            </w:r>
          </w:p>
        </w:tc>
        <w:tc>
          <w:tcPr>
            <w:tcW w:w="11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37.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4.23</w:t>
            </w:r>
          </w:p>
        </w:tc>
        <w:tc>
          <w:tcPr>
            <w:tcW w:w="12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86.14</w:t>
            </w:r>
          </w:p>
        </w:tc>
        <w:tc>
          <w:tcPr>
            <w:tcW w:w="115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.17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32)</w:t>
            </w:r>
          </w:p>
        </w:tc>
        <w:tc>
          <w:tcPr>
            <w:tcW w:w="1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троения пролетные железнодорожных мостов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компл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1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4-002. СБОРКА СТАЛЬНЫХ ПРОЛЕТНЫХ СТРОЕНИЙ МОСТОВ НАВЕСНЫМ И ПОЛУНАВЕСНЫМ СПОСОБО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пролетного стро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борка стальных пролетных строений мостов навесным и полунавесным способом расчетным пролетом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2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66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1.17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.5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4.39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.76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0.28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6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031871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вейеры ленточные передвижные, высотой 10 м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89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809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Болты высокопроч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189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ролетные строения мостов сталь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2-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88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4.32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5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4.16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64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4.61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2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809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олты высокопроч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189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ролетные строения мостов сталь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2-3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1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5.49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.7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2.65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20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2.14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6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809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Болты высокопроч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189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ролетные строения мостов сталь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2-4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1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9.22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0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8.94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10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.25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6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809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Болты высокопроч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189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ролетные строения мостов сталь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4-003. ПРОДОЛЬНАЯ ПЕРЕДВИЖКА ОДНОПУТНЫХ СТАЛЬНЫХ ПРОЛЕТНЫХ СТРОЕНИЙ МОСТОВ ПО ГОТОВОМУ ОСНОВАНИЮ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ролетное строени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Продольная передвижка однопутных стальных пролетных строений мостов по готовому основанию расчетным пролетом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5 м, расстояние передвижки до 6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2302.97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70.9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3.95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5.18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468.03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4.4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70 м, расстояние передвижки до 9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690.47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49.5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80.07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3.32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360.90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2.8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3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80 м, расстояние передвижки до 9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368.18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57.7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96.75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3.62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813.64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4.4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4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90 м, расстояние передвижки до 12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159.21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23.8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9.94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7.76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425.42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7.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5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10 м, расстояние передвижки до 15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397.12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26.7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96.68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6.71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373.69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2.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Добавлять на каждые дополнительные 10 м передвижки к расценкам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6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49.97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.8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76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9.40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6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7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8.32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.1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8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5.54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8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8.32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.1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8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5.54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9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315.47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.1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5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80.82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10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3-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73.71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.7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15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85.82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4-004. ПОПЕРЕЧНАЯ ПЕРЕДВИЖКА СТАЛЬНЫХ ПРОЛЕТНЫХ СТРОЕНИЙ МОСТОВ ПО ГОТОВОМУ ОСНОВАНИЮ НА РАССТОЯНИЕ ДО 10 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ролетное строени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Поперечная передвижка стальных пролетных строений мостов по готовому основанию на расстояние до 10 м расчетным пролетом длиной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4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8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80.90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13.2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3.85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6.26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93.79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.6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4-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1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59.27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6.5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6.75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7.74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55.93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3.9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4-3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6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09.56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97.5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30.83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5.79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81.23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7.4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Добавлять на каждые дополнительные 10 м передвижки к расценкам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4-4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4-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7.68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0.7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82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8.13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5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4-5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4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37.76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20.8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80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3.08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.7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4-6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4-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80.88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1.2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81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46.84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8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4-005. ПОДЪЕМ СТАЛЬНЫХ ПРОЛЕТНЫХ СТРОЕНИЙ МОС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м подъема пролетного стро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Подъем стальных пролетных строений мостов длиной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0-04-005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88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19.23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2.2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9.21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.43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57.78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0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5-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88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11.23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6.4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1.75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96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3.02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4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4-006. ОПУСКАНИЕ СТАЛЬНЫХ ПРОЛЕТНЫХ СТРОЕНИЙ МОС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м опускания стального пролетного стро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>Опускание стальных пролетных строений мостов длиной: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6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88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18.61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4.8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5.95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06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57.78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7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6-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88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43.07</w:t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7.6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2.42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46</w:t>
            </w:r>
          </w:p>
        </w:tc>
        <w:tc>
          <w:tcPr>
            <w:tcW w:w="1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3.02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1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4-007. УКРУПНИТЕЛЬНАЯ СБОРКА ОРТОТРОПНЫХ ПЛИ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металлоконструкци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7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рупнительная сборка ортотропных плит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801.45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0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4.14</w:t>
            </w:r>
          </w:p>
        </w:tc>
        <w:tc>
          <w:tcPr>
            <w:tcW w:w="124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72</w:t>
            </w:r>
          </w:p>
        </w:tc>
        <w:tc>
          <w:tcPr>
            <w:tcW w:w="121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83.2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809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Болты высокопроч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4-008. КОНВЕЙЕРНО-ТЫЛОВАЯ СБОРКА ПРОЛЕТНЫХ СТРОЕНИЙ МОСТА (НА ПОДМОСТЯХ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металлоконструкци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8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йерно-тыловая сборка пролетных строений моста (на подмостях)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79.8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9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1.51</w:t>
            </w:r>
          </w:p>
        </w:tc>
        <w:tc>
          <w:tcPr>
            <w:tcW w:w="124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81</w:t>
            </w:r>
          </w:p>
        </w:tc>
        <w:tc>
          <w:tcPr>
            <w:tcW w:w="121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92.3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8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041400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ечи электрические для сушки сварочных материалов с регулированием температуры в пределах 80-500 гр. С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-час)</w:t>
            </w:r>
          </w:p>
        </w:tc>
        <w:tc>
          <w:tcPr>
            <w:tcW w:w="105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25)</w:t>
            </w:r>
          </w:p>
        </w:tc>
        <w:tc>
          <w:tcPr>
            <w:tcW w:w="10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809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Болты высокопроч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5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189)</w:t>
            </w:r>
          </w:p>
        </w:tc>
        <w:tc>
          <w:tcPr>
            <w:tcW w:w="2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ролетные строения мостов сталь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4-009. НАДВИЖКА ПРОЛЕТНОГО СТРОЕНИЯ МОСТА МЕТОДОМ СКОЛЬЖ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6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00 тонна-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9-1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движка пролетного строения моста методом скольжения с места сборки в первый пролет (до постоянной опоры)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9318.27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8.9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84.94</w:t>
            </w:r>
          </w:p>
        </w:tc>
        <w:tc>
          <w:tcPr>
            <w:tcW w:w="1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9.63</w:t>
            </w:r>
          </w:p>
        </w:tc>
        <w:tc>
          <w:tcPr>
            <w:tcW w:w="12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14.3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.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4-009-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бавлять на каждый последующий 1 м после первого пролета к норме 30-04-009-1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88.72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9.7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08.98</w:t>
            </w:r>
          </w:p>
        </w:tc>
        <w:tc>
          <w:tcPr>
            <w:tcW w:w="1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.33</w:t>
            </w:r>
          </w:p>
        </w:tc>
        <w:tc>
          <w:tcPr>
            <w:tcW w:w="12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8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одолжение таблиц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3"/>
        <w:gridCol w:w="2102"/>
        <w:gridCol w:w="1091"/>
        <w:gridCol w:w="899"/>
        <w:gridCol w:w="901"/>
        <w:gridCol w:w="1244"/>
        <w:gridCol w:w="1210"/>
        <w:gridCol w:w="1008"/>
      </w:tblGrid>
      <w:tr>
        <w:trPr>
          <w:trHeight w:val="23" w:hRule="atLeast"/>
        </w:trPr>
        <w:tc>
          <w:tcPr>
            <w:tcW w:w="11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4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1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3ДЕЛ 05. ПРОЕЗЖАЯ ЧАСТЬ ПОД ЖЕЛЕЗНУЮ ДОРОГ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5-001. УСТАНОВКА НА СТАЛЬНЫХ ПРОЛЕТНЫХ СТРОЕНИЯХ МОСТОВ ПОД ЖЕЛЕЗНУЮ ДОРОГУ ЖЕЛЕЗОБЕТОН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на стальных пролетных строениях мостов под железную дорогу сборных тротуарных консолей и плит при объеме блока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5-001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0,2 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57.4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79.3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8.0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5.5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3.8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809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олты высокопроч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2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мплекты арматурной заготовки из стали класса А-3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5-001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0,2 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14.2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21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76.4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6.0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16.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8.0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809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олты высокопроч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2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мплекты арматурной заготовки из стали класса А-3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opужения на стальных пролетных строениях мостов под железную дорогу балластных корыт, не включаемых в работу фер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-05-001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борны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7194.1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155.9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38.1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24.7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78.7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(101-1809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 xml:space="preserve">Болты высокопрочные.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(204-9172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 xml:space="preserve">Комплекты арматурной заготовки из стали класса А-3.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bCs/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5-001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олитны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506.4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69.7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14.4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4.0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1022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3.3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2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мплекты арматурной заготовки из стали класса А-3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3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мплекты арматурной заготовки из стали класса А-1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я на стальных пролетных строениях мостов под железную дорогу сборных балластных корыт, включаемых в работу ферм монтаж на берегу пролеты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5-001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иной 27 м с гибкими упорам и монолитным стыко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63.3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98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78.4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3.6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6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8.0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809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олты высокопроч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2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мплекты арматурной заготовки из стали класса А-3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5-001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иной 27 м с жестким упором и монолитным стыко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63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3.8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26.6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0.3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2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.0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2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мплекты арматурной заготовки из стали класса А-3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3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мплекты арматурной заготовки из стали класса А-1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я на стальных пролетных строениях мостов под железную дорогу железобетонных конструкций сборных балластных корыт, включаемых в работу ферм, монтаж в пролете, пролеты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5-001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иной 33 м с гибким упором и монолитным стыко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691.9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54.3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34.8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1.7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402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7.2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809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олты высокопроч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2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мплекты арматурной заготовки из стали класса А-3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30-05-001-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иной 55 м с гибким упором и клеевым стыко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153.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919.5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97.3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9.1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136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5.5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1809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Болты высокопроч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2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мплекты арматурной заготовки из стали класса А-3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5-002. УКЛАДКА МОСТОВОГО ПОЛОТНА ПОД ЖЕЛЕЗНУЮ ДОРОГ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км проезжей части под 1 путь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5-002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мостового полотна под железную дорогу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5557.2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57.6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68.7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6.3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8230.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8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3ДЕЛ 06. ДЕРЕВЯННЫЕ МОС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6-001. УСТРОЙСТВО ДЕРЕВЯННЫХ ОПО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лесоматериал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еревянных опор длиной до 10 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рядных из бревен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0.1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.8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.6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2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8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рядных из брусье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4.4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.7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04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5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еревянных опор длиной до 40 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рядных из бревен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3.0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.0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8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0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рядных из брусье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2.1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1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4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0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мных из бревен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4.3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9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33.4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4.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мных из брусье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1.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.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0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2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8.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еревянных опор длиной более 40 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мных из бревен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1.9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2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9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7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мных из брусье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8.1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3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9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3.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еревянных опор ряжевых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бревен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7.2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.9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1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1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6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10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брусье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3.6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3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.9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7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9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еревянных опор шатровых ледорезов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6-001-1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бревен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4.3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.6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0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2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1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брусье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2.1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.7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2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6-002. УСТРОЙСТВО ДЕРЕВЯННЫХ ПРОЛЕТНЫХ СТРОЕНИЙ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лесоматериал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еревянных пролетных строений мостов под железную дорогу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2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бревен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0.2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5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4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3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6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2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брусье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6.2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8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7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0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3.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еревянных пролетных строений мостов под автомобильную дорогу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6-002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бревен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3.0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9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1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5.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2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 брусье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6.9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0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7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2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2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дощато-гвоздевыми фермам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0.7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2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7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1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0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3"/>
        <w:gridCol w:w="2102"/>
        <w:gridCol w:w="1091"/>
        <w:gridCol w:w="899"/>
        <w:gridCol w:w="901"/>
        <w:gridCol w:w="1244"/>
        <w:gridCol w:w="1210"/>
        <w:gridCol w:w="1008"/>
      </w:tblGrid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3ДЕЛ 07. ТРУБЫ ВОДОПРОВОДНЫЕ НА ГОТОВЫХ ФУНДАМЕНТАХ ОСНОВАНИЯХ И ЛОТКИ ВОДООТВОД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УБЫ ВОДОПРОПУСКНЫЕ ЖЕЛЕЗОБЕТОННЫЕ КРУГЛЫЕ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01. УКЛАДКА ЛЕКАЛЬНЫХ БЛОКОВ ПОД ЗВЕНЬЯ ВОДОПРОПУСКНЫХ ЖЕЛЕЗОБЕТОННЫХ КРУГЛ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железобетонных бло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лекальных блоков под звенья водопропускных железобетонных круглых труб под насыпями железных и автомобильных дорог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1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1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4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1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5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8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6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02. УКЛАДКА ЗВЕНЬЕВ ОДНООЧКОВЫХ ВОДОПРОПУСКНЫХ ЖЕЛЕЗОБЕТОННЫХ КРУГЛ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железобетона звенье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Укладка звеньев одноочковых водопропускных железобетонных круглых труб под насыпями железных и автомобильных дорог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5 м, высота насыпи до 0/0,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4.5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9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.3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6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2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75 м, высота насыпи до 0/1,3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4.5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.8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5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8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 м, высота насыпи до 3/4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7.7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1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9.0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7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 м, высота насыпи до 6/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.0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.2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7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25 м, высота насыпи до 3/4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.1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.4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25 м, высота насыпи до 7/8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.5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8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5.7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5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2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3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3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, высота насыпи до 3/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1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5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1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8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, высота насыпи до 8/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9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5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4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0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3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10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4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3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5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1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, высота насыпи до 3/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5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3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3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1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, высота насыпи до 8/8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.8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3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9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2-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6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7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03. УКЛАДКА ЗВЕНЬЕВ УДЛИНЯЕМЫХ ОДНООЧКОВЫХ ВОДОПРОПУСКНЫХ ЖЕЛЕЗОБЕТОННЫХ КРУГЛ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железобетона звенье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звеньев удлиняемых одноочковых водопропускных железобетонных круглых труб под насыпями железных и автомобильных дорог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5 м, высота насыпи до 0/0,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.9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4.1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6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75 м, высота насыпи до 0/1,3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.9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0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8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 м, высота насыпи до 3/4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.9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.6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2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.7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 м, высота насыпи до 6/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.6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4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2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l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25 м, высота насыпи до 3/4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33.9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6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1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25 м, высота насыпи до 7/8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.5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4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8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9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2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5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4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, высота насыпи до 3/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.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4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6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, высота насыпи до 8/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3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7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10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2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.0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1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, высота насыпи до 3/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5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5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1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, высота насыпи до 8/8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1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2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.1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3-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8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8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04. УКЛАДКА ЗВЕНЬЕВ ДВУХОЧКОВЫХ ВОДОПРОПУСКНЫХ ЖЕЛЕЗОБЕТОННЫХ КРУГЛ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железобетона звенье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звеньев двухочковых водопропускных железобетонных круглых труб под насыпями железных и автомобильных дорог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4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0,75 м, высота насыпи до 0/1,3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6.4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8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6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4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 м, высота насыпи до 3/4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2.6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.2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7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5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4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 м, высота насыпи до 6/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3.4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3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.7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8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4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,25 м, высота насыпи до 3/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.5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9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1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7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0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7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4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,25 м, высота насыпи до 7/8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.8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1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6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5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4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,2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.3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5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0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4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,5 м, высота насыпи до 3/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7.6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6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5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6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4-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,5 м, высота насыпи до 8/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.2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8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5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6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.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4-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,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.9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6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7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.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4-10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2 м, высота насыпи до 8/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4.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.2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2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0.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4-1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2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69.6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6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.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05. УКЛАДКА ЗВЕНЬЕВ УДЛИНЯЕМЫХ ДВУХОЧКОВЫХ ВОДОПРОПУСКНЫХ ЖЕЛЕЗОБЕТОННЫХ КРУГЛ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железобетона звенье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звеньев удлиняемых двухочковых водопропускных железобетонных круглых труб под насыпями железных и автомобильных дорог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5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0,75 м, высота насыпи до 0/1,3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8.8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.4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8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2.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5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 м, высота насыпи до 3/4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1.1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7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.6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0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5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 м, высота насыпи до 6/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7.9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8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.9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7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5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,25 м, высота насыпи до 3/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9.6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7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.7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9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.0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7-005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,25 м, высота насыпи до 7/8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.5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7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7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5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.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5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,2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.3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9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1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5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,5 м, высота насыпи до 3/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5.0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.1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8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5-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,5 м, высота насыпи до 8/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4.3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8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.0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2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31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5-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,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8.5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2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5-10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2 м, высота насыпи до 8/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9.9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0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3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3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5-1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2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0.3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5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2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9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4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06. УКЛАДКА ЗВЕНЬЕВ ТРЕХОЧКОВЫХ ВОДОПРОПУСКНЫХ ЖЕЛЕЗОБЕТОННЫХ КРУГЛ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железобетона звенье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звеньев трехочковых водопропускных железобетонных круглых труб под насыпями железных и автомобильных дорог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6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0,75 м, высота насыпи до 0/1,3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7.9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2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5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.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6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 м, высота насыпи до 3/4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4.1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1.7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.4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9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2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6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 м, высота насыпи до 6/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.4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.3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6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25 м, высота насыпи до 3/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9.7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2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.7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5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9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6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25 м, высота насыпи до 7/8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.5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8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7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6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6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2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1.5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5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.7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3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6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5 м, высота насыпи до 3/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2.3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7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7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9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4.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6-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5 м, высота насыпи до 8/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1.4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.6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6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6-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.0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0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6-10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2 м, высота насыпи до 3/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0.7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3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.4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2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.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7-006-1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2 м, высота насыпи до 8/8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5.1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4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0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8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6-1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2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.8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8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8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6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6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07. УКЛАДКА ЗВЕНЬЕВ УДЛИНЯЕМЫХ ТРЕХОЧКОВЫХ ВОДОПРОПУСКНЫХ ЖЕЛЕЗОБЕТОННЫХ КРУГЛ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железобетона звенье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звеньев удлиняемых трехочковых водопропускных железобетонных круглых труб под насыпями железных и автомобильных дорог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7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0,75 м, высота насыпи до 0/1,3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2.4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9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.2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6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1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7-007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 м, высота насыпи до 3/4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7.6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.2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5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8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7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 м, высота насыпи до 6/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7.6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.7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3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7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25 м, высота насыпи до 3/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2.9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6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.9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1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6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7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25 м, высота насыпи до 7/8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1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3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0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1.9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2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7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2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3.8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6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7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7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7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5 м, высота насыпи до 3/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2.1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.9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8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4.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7-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5 м, высота насыпи до 8/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2.8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5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.8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8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7-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1.2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2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.6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7-10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2 м, высота насыпи до 3/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6.7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.8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2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8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7-1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2 м, высота насыпи до 8/8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.8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7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.7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9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6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07-1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2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.1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0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0.0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.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ОДОПРОПУСКНЫЕ ТРУБЫ ИЗ ГОФРИРОВАННОГО МЕТАЛЛ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10. УСТРОЙСТВО ГРАВИЙНО-ПЕСЧАНОЙ ПОДГОТОВКИ ПОД ВОДОПРОПУСКНЫЕ ТРУБЫ ИЗ ГОФРИРОВАННОГО МЕТАЛЛ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подготовки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0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гравийно-песчаной подготовки под водопропускные трубы из гофрированного металл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7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7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0-07-011. УКЛАДКА ВОДОПРОПУСКНЫХ ТРУБ ИЗ ГОФРИРОВАННОГО МЕТАЛЛ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м одноочковой труб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водопропускных труб из гофрированного металла диаметро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1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.6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7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8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3-9095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труб сталь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1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7.1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7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103-9095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труб сталь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1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3.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.6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2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6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8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5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3-9095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труб сталь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ГОЛОВКИ КРУГЛЫХ ВОДОПРОПУСКНЫХ ТРУ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14. СООРУЖЕНИЕ ОГОЛОВКОВ КРУГЛЫХ ВОДОПРОПУСКНЫХ ТРУ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е оголовков круглых водопропускных труб одноочковых отверстие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4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8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5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7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8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4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7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9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7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5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4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-2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9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9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4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0,7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7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1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4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4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8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5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4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(1,25-2)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.5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0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3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4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0,7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3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1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6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4-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.1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2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.8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4-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2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.4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8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6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.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4-10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(1,5-2)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8.3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5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3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онструкции сборные железобетонные. (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15. СООРУЖЕНИЕ ОГОЛОВКОВ УДЛИНЯЕМЫХ КРУГЛЫХ ВОДОПРОПУСКНЫХ ТРУ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е оголовков удлиняемых круглых водопропускных труб двухочковых отверстие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5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5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1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8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5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7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4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1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3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7-015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-2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5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7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5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0,7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7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3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9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5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1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.7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9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5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(1,25-2)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.9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1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9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5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0,7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8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3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.4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0-07-015-8 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.8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9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8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3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58.99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.07 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5-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1,2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.1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6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8.3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5-10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х(1,5-2)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.1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3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2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ТРУБЫ ВОДОПРОПУСКНЫЕ ЖЕЛЕЗОБЕТОННЫЕ ПРЯМОУГОЛЬНЫЕ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18. УКЛАДКА ЗВЕНЬЕВ ОДНООЧКОВЫХ И ДВУХОЧКОВЫХ ВОДОПРОПУСКНЫХ ЖЕЛЕЗОБЕТОННЫХ ПРЯМОУГОЛЬН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железобетона плит или звеньев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плит на фундаменты под звенья прямоугольных труб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.4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8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9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звеньев одноочковых и двухочковых труб (на железных дорогах/на автомобильных дорогах) отверстие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0 м, высота насыпи до 7/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9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3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4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0 м, высота насыпи до 19/1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4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25 м, высота насыпи до 7/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6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0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0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25 м, высота насыпи до 19/1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3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9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3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, высота насыпи до 3,5/3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.3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0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, высота насыпи до 9/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8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8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1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, высота насыпи до 19/1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8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7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1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7-018-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, высота насыпи до 3,5/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6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5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10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, высота насыпи до 9/1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2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0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1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9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7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1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 м, высота насыпи до 3,5/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7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4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 м, высота насыпи до 9/1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.6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0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1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9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.7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1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1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 м, высота насыпи до 9/1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1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2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6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1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8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9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1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 м, высота насыпи до 9/1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2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1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8-1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4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6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19. УКЛАДКА ЗВЕНЬЕВ УДЛИНЯЕМЫХ ОДНООЧКОВЫХ, ДВУХОЧКОВЫХ ВОДОПРОПУСКНЫХ ЖЕЛЕЗОБЕТОННЫХ ПРЯМОУГОЛЬН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железобетона плит или звеньев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плит под звенья прямоугольных труб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7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6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9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звеньев удлиняемых одноочковых и двухочковых труб (на железных дорогах/ на автомобильных дорогах) отверстие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0 м, высота насыпи до 7/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.7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5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0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7-019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0 м, высота насыпи до 19/1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.6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6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25 м, высота насыпи до 7/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.7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7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4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25 м, высота насыпи до 19/1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.0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9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, высота насыпи до 3,5/3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6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6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8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.5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, высота насыпи до 9/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.9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5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 м, высота насыпи до 19/19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6.0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6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3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0 м, высота насыпи до 3,5/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7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1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5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10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0 м, высота насыпи до 9/1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.8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8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4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1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0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3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7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1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 м, высота насыпи до 3,5/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9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0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7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 м, высота насыпи до 9/1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5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0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1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1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5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4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0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1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,0 м, высота насыпи до 9/1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0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1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,0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3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0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1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1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,0 м, высота насыпи до 9/1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5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8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7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19-1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,0 м, высота насыпи до 19/20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7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8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20. СООРУЖЕНИЕ ОГОЛОВКОВ ОДНООЧКОВЫХ, ДВУХОЧКОВЫХ ВОДОПРОПУСКНЫХ ЖЕЛЕЗОБЕТОННЫХ ПРЯМОУГОЛЬН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железобетон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е оголовков одноочковых, двухочковых водопропускных железобетонных прямоугольных труб под насыпями железных и автомобильных дорог, входных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0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,2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.9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5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0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0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0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1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0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6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7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ооружение оголовков одноочковых и двухочковых водопропускных железобетонных прямоугольных труб под насыпями железных и автомобильных дорог, выходных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0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,2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.5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5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7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7-020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.8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9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0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8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2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9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0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ружение оголовков одноочковых и двухочковых водопропускных железобетонных прямоугольных труб под насыпями железных и автомобильных дорог, входных и выходных отверстием труб, до 3-4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4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5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21. СООРУЖЕНИЕ ОГОЛОВКОВ УДЛИНЯЕМЫХ ОДНООЧКОВЫХ И ДВУХОЧКОВЫХ ВОДОПРОПУСКНЫХ ЖЕЛЕЗОБЕТОННЫХ ПРЯМОУГОЛЬН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железобетон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opужение оголовков удлиняемых одноочковых и двухочковых водопропускных железобетонных прямоугольных труб под насыпями железных и автомобильных дорог, входных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-07-021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до 1,2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2.6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5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6.9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3.9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9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.9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0"/>
                <w:lang w:val="en-US"/>
              </w:rPr>
            </w:pPr>
            <w:r>
              <w:rPr>
                <w:bCs/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bCs/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1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3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6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9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1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7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6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5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9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opужение оголовков удлиняемых одноочковых и двухочковых водопропускных железобетонных прямоугольных труб под насыпями железных и автомобильных дорог, выходных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-07-021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до 1,2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17.7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6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.5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.9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0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.9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0"/>
                <w:lang w:val="en-US"/>
              </w:rPr>
            </w:pPr>
            <w:r>
              <w:rPr>
                <w:bCs/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bCs/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1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 2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6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5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3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1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9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1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1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ружение оголовков удлиняемых одноочковых и двухочковых водопропускных железобетонных прямоугольных труб под насыпями железных и автомобильных дорог, входных и выходных отверстием труб до 3-4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98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9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7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ТРУБЫ ВОДОПРОПУСКНЫЕ БЕТОННЫЕ ПРЯМОУГОЛЬНЫЕ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24. УСТАНОВКА БЛОКОВ СТЕНОК ВОДОПРОПУСКНЫХ БЕТОННЫХ ПРЯМОУГОЛЬНЫХ ТРУБ И ОГОЛОВКОВ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блоков стенок одноочковых водопропускных бетонных прямоугольных труб и оголовков под насыпями железных и автомобильных дорог,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4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.2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3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2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4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6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.9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2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блоков стенок двухочковых водопропускных бетонных прямоугольных труб и оголовков под насыпями железных и автомобильных дорог,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4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.2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2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4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6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.2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.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25. УСТАНОВКА БЛОКОВ СТЕНОК ВОДОПРОПУСКНЫХ БЕТОННЫХ ПРЯМОУГОЛЬНЫХ УДЛИНЯЕМЫХ ТРУБ И ОГОЛОВКОВ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блоков стенок одноочковых водопропускных бетонных прямоугольных удлиняемых труб и оголовков под насыпями железных и автомобильных дорог,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5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.9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7.8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4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5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6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.3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7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4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блоков стенок двухочковых водопропускных бетонных прямоугольных удлиняемых труб и оголовков под насыпями железных и автомобильных дорог, отверстием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5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0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4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5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6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.9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9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0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.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26. УКЛАДКА ПЛИТ ПЕРЕКРЫТИЯ ВОДОПРОПУСКНЫХ БЕТОННЫХ ПРЯМОУГОЛЬН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плит перекрытия водопропускных бетонных прямоугольных труб под насыпями железных и автомобильных дорог, отверстие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7-026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3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8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6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7-026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6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8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2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27. УКЛАДКА ПЛИТ ПЕРЕКРЫТИЯ ВОДОПРОПУСКНЫХ БЕТОННЫХ ПРЯМОУГОЛЬНЫХ УДЛИНЯЕМЫХ ТРУБ ПОД НАСЫПЯМИ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плит перекрытия водопропускных бетонных прямоугольных удлиняемых труб под насыпями труб отверстие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7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3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1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0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27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6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0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6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ЛОТКИ ЖЕЛЕЗОБЕТОННЫЕ ВОДООТВОД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7-030. УСТРОЙСТВО ЖЕЛЕЗОБЕТОННЫХ ВОДООТВОДНЫХ ЛОТ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лот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железобетонных водоотводных лотков междушпальных глубиной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30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0,3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94.1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9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63.7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.3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1.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9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30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0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28.7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1.6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32.8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.5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54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0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30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0,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33.1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3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10.3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.3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69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1.4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железобетонных водоотводных лотков междупутных глубиной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30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0,7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02.2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67.1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9.7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4.2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65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1.5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30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,2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07.9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5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98.9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7.1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13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1.3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7-030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65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5.5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98.5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3.5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81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3.2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3ДЕЛ 08. РАЗНЫЕ РАБО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ЕРИЛА НА МОСТАХ И ПУТЕПРОВОД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01. УСТАНОВКА СТАЛЬНЫХ СВАРНЫХ ПЕРИЛ НА МОСТАХ И ПУТЕПРОВОД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перил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1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.3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4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29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тальные перил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02. УСТАНОВКА ЖЕЛЕЗОБЕТОННЫХ СБОРНЫХ ПЕРИЛ НА МОСТАХ И ПУТЕПРОВОД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перил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2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железобетонных сборных перил на мостах и путепровода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8.5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.1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4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4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4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03. УСТАНОВКА ДЕРЕВЯННЫХ ПЕРИЛ НА МОСТАХ И ПУТЕПРОВОД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перил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деревянных перил на мостах и путепроводах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3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з укладки дополнительных поперечин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5.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6.6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1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0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0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3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укладкой дополнительных поперечин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15.5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0.0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.2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9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РОЙСТВО ЛЕСТНИЧНЫХ СХ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06. УСТРОЙСТВО ЛЕСТНИЧНЫХ СХОДОВ НА ОТКОСАХ НАСЫПЕЙ И ВЫЕМ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сборных железобетон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лестничных сходов на откосах высотой насыпи или глубиной выемки до 5 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6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иной лестничных маршей до 1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2.7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.4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.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9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6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иной лестничных маршей до 1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.3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8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.5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9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6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иной лестничных маршей свыше 1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.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6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9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4.0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лестничных сходов на откосах высотой насыпи или глубиной выемки до 7 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6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иной лестничных маршей до 1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.5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.4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9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4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6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иной лестничных маршей до 1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.8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8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3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6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иной лестничных маршей свыше 1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.7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7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1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0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лестничных сходов на откосах высотой насыпи или глубиной выемки до 9 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6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иной лестничных маршей до 1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.3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7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9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6-8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иной лестничных маршей до 1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7.5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5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.8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1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6-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иной лестничных маршей свыше 1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.4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5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8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лестничных сходов на откосах высотой насыпи или глубиной выемки до 12 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6-10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иной лестничных маршей до 1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.9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8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.3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9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6-1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иной лестничных маршей до 1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.4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5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2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4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8-006-1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риной лестничных маршей свыше 1,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.4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4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6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ПОРНЫЕ СТЕН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08. УСТРОЙСТВО ПОДПОРНЫХ СТЕН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дпорных стенок из сборных блоков железобетонных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8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яжевы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2.1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1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3.9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0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8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голковы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.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3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3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8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борны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2.4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0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4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подпорных стенок из сборных блоков бетонных при высоте насыпи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8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6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1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8.6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6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10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Блоки 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8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6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2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2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1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10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Блоки 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8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одпорных стенок монолитных железобетонны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2.6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7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86.6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9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8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72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мплекты арматурной заготовки из стали класса А-3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09. УСТРОЙСТВО ПОДПОРНОЙ СТЕНКИ ВЫСОТОЙ ДО 4 М ИЗ МОНОЛИТНОГО ЖЕЛЕЗОБЕТОНА В МЕТАЛЛИЧЕСКОЙ ОПАЛУБКЕ С УКЛАДКОЙ БЕТОННОЙ СМЕСИ АВТОБЕТОНОНАСОС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9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одпорной стенки высотой до 4 м из монолитного железобетона в металлической опалубке с укладкой бетонной смеси автобетононасосо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5.1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.3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1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8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2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Арматура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СТРОЙСТВО СОПРЯЖЕНИЯ АВТОДОРОЖНЫХ МОСТОВ И ПУТЕПРОВОДОВ С НАСЫПЬЮ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12. УКЛАДКА ПЕРЕХОДНЫХ ПЛИ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железобетон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переходных плит сборно-монолитных, длиной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12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78.7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8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.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68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12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.9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3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6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6.8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7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12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9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3.9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2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69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кладка переходных плит сборных, длиной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12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.9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2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8-012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.6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1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12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7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8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6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ТРОТУАРЫ НА МОСТАХ И ПУТЕПРОВОДАХ ПОД АВТОМОБИЛЬНЫЕ ДОРОГ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18. УСТРОЙСТВО ТРОТУАРОВ НА МОСТАХ И ПУТЕПРОВОДАХ ПОД АВТОМОБИЛЬНЫЕ ДОРОГ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18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тротуаров на мостах и путепроводах под автомобильные дорог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63.2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2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6.3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.6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34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.4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МОТРОВЫЕ ПРИСПОСОБЛ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21. УСТРОЙСТВО СМОТРОВЫХ ПРИСПОСОБЛЕНИЙ ДЛЯ ПРОЛЕТНЫХ СТРО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смотровых приспособл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смотровых приспособлений для пролетных строений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1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ны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9.3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4.7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5.4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8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9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8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30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Металлоконструкции подмостей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1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железобетонны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3.2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.2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4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2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4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1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30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Металлоконструкции подмостей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ГИДРОИЗОЛЯЦИЯ ПРОЕЗЖЕЙ ЧАСТИ МОСТОВ, ОПОР МОСТОВ И ТРУ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23. УСТРОЙСТВО ГИДРОИЗОЛЯЦИИ ПРОЕЗЖЕЙ ЧАСТИ МОСТОВ ПОД ЖЕЛЕЗНУЮ ДОРОГУ, ОПОРЫ МОСТОВ И ТРУ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изолиру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гидроизоляции проезжей части мостов, опор мостов и труб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3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езжей части мост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43.9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4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0.4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.2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39.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4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3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клеечной (2 слоя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5.9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3.8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3.4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6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8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4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8-023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мазочной битумной мастикой двухслойно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5.3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.4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.6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9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3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4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3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мазочной битумной мастикой дополнительный сло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9.7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3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8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3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мазочной эпоксидной мастикой двухслойно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4.1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76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5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7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8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59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3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мазочной эпоксидной мастикой дополнительный сло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4.7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7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4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9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0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24. УСТРОЙСТВО ГИДРОИЗОЛЯЦИИ "ЗИКА" ОРТОТРОПНОЙ ПЛИТЫ МЕТАЛЛИЧЕСКОГО МОС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поверхности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4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гидроизоляции "Зика" ортотропной плиты металлического мост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25.6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8.8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9.7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.0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37.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25. УСТРОЙСТВО ВОДООТВОДА И ГИДРОИЗОЛЯЦИИ ПРОЕЗЖЕЙ ЧАСТИ НА МОСТАХ ПОД АВТОМОБИЛЬНЫЕ ДОРОГ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изолиру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водоотвода и гидроизоляции проезжей части на мостах под автомобильные дороги стеклотканью на битумной мастике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5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устройством защитного сло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61.2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8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1.5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1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91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67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8-025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з устройства защитного сло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54.7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6.8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3.9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2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3.9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9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водоотвода и гидроизоляции проезжей части на мостах под автомобильные дороги гидростеклоизоло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5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устройством защитного сло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98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9.7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.6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9.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1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0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5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з устройства защитного сло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97.6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7.8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.7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6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34.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5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ЕФОРМАЦИОННЫЕ ШВ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30. УСТРОЙСТВО ЗАПОЛНЕННОГО ДЕФОРМАЦИОННОГО ШВА СОПРЯЖЕНИЯ ПРОЛЕТНЫХ СТРОЕНИЙ МОСТОВ НА АВТОМОБИЛЬНЫХ ДОРОГ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ш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заполненного деформационного шва сопряжения пролетных строений мостов на автомобильных дорогах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30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з окаймлени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44.2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1.3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8.9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8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494.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4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30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окаймление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537.5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38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702.7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7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496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.1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31. УСТРОЙСТВО ДЕФОРМАЦИОННОГО ПЕРЕКРЫТОГО ШВА СО СКОЛЬЗЯЩИМ ЛИСТОМ СОПРЯЖЕНИЯ ПРОЛЕТНЫХ СТРОЕНИЙ МОСТОВ НА АВТОМОБИЛЬНЫХ ДОРОГ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деформационного шва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31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деформационного перекрытого шва со скользящим листом сопряжения пролетных строений мостов на автомобильных дорога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72.2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.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.1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9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11.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91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295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онструкции стальные перекрытия швов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32. УСТАНОВКА ДЕФОРМАЦИОННОГО ШВА "МАУРЕР"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м шва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32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еформационного шва "Маурер"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2.2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.5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188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Металлоконструкции деформационного шв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м шва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РЕНАЖ ЗА УСТОЯМИ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37. УСТРОЙСТВО ДРЕНАЖА ЗА УСТОЯМИ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дренажа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37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дренажа за устоями мост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87.8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3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34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.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3"/>
        <w:gridCol w:w="2102"/>
        <w:gridCol w:w="1091"/>
        <w:gridCol w:w="899"/>
        <w:gridCol w:w="901"/>
        <w:gridCol w:w="1244"/>
        <w:gridCol w:w="1210"/>
        <w:gridCol w:w="1008"/>
      </w:tblGrid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ОКРАСКА ПРОЛЕТНЫХ СТРО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40. ОКРАСКА ЖЕЛЕЗОБЕТОННЫХ ПРОЛЕТНЫХ СТРОЕНИЙ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окрашиваемой поверхности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0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краска железобетонных пролетных строений мост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1.6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2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6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.7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0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одмостей для окраск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8.1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3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.4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8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РИГОТОВЛЕНИЕ БЕТОНА ДЛЯ ИСКУССТВЕННЫХ СООРУЖЕНИЙ В ПОСТРОЕЧНЫХ УСЛОВИЯ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45. ПРИГОТОВЛЕНИЕ БЕТОНА ДЛЯ ИСКУССТВЕННЫХ СООРУЖЕНИЙ В ПОСТРОЕЧНЫХ УСЛОВИЯ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Приготовление бетона для искусственных сооружений в построечных условиях класс (марка), бетона по прочности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20 (М250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06.2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8.5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0.2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97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721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оверхностно-активные добавки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кг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22,5 (М300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21.6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8.5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0.2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13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721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оверхностно-активные добавки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кг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25 (М350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064.4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8.5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0.2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55.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721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оверхностно-активные добавки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кг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30 (М400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46.9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8.5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0.2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38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721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оверхностно-активные добавки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кг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35 (М450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95.3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8.5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0.2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86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721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оверхностно-активные добавки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кг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6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40 (М500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662.3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8.5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0.2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53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721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оверхностно-активные добавки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кг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45 (М600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759.2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8.5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0.2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50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01-9721)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оверхностно-активные добавки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кг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УСТРОЙСТВО ГАБИОН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47. УСТРОЙСТВО ПОДПОРНЫХ СТЕНОК ИЗ КОРОБЧАТЫХ ГАБИОН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габионных конструкций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7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одпорных стенок из коробчатых габион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0.7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7.1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4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0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7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48. УКРЕПЛЕНИЕ ПОВЕРХНОСТИ МАТРАЦАМИ "РЕНО"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 м</w:t>
            </w: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Cs w:val="20"/>
              </w:rPr>
              <w:t xml:space="preserve"> поверхности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8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репление поверхности матрацами "Рено"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1.2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.8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9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6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7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49. УСТРОЙСТВО ОСНОВАНИЯ ИЗ ЦИЛИНДРИЧЕСКИХ ГАБИОНОВ С ПОГРУЗКОЙ НА БАРЖУ ПЛАВКРАН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щебня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9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основания из цилиндрических габионов с погрузкой на баржу крано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4.8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2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3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8-050. УСТРОЙСТВО ОСНОВАНИЯ ИЗ ЦИЛИНДРИЧЕСКИХ ГАБИОНОВ С ПОГРУЗКОЙ НА БАРЖУ КРАН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щебня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50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основания из цилиндрических габионов с погрузкой на баржу крано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0.8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5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3ДЕЛ 09. ВСПОМОГАТЕЛЬНЫЕ КОНСТРУК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МОСТИ И ПИР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9-001. УСТРОЙСТВО ДЕРЕВЯННЫХ ПОДМОСТЕЙ ДЛЯ МОНОЛИТНОЙ КЛАДКИ ОПОР, КРЫЛЬЕВ УСТОЕВ, ОБЛИЦОВКИ ОПОР И ЛЕДОРЕЗ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лесоматериалов подмостей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1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деревянных подмостей для монолитной кладки опор, крыльев устоев, облицовки опор и ледорез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.7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8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5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9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9-002. УСТРОЙСТВО ДЕРЕВЯННЫХ ПОДМОСТЕЙ ДЛЯ СООРУЖЕНИЙ ПРОЛЕТНЫХ СТРО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Cs w:val="20"/>
              </w:rPr>
              <w:t xml:space="preserve"> лесоматериалов подмост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ройство деревянных подмостей для сооружений пролетных строений 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2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деревянными прогонам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.7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0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1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3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2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 стальными прогонам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5.1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99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1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6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3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2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рс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2.0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0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6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6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9-003. СТАЛЬНЫЕ ПОДМОСТИ И ПИРСЫ ИЗ ИНВЕНТА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сталь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Сборка стальных подмостей и пирсов из инвентарных конструкций при высоте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3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2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7.7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8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7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.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30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Металлоконструкции подмостей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3-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2 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4.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0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30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Металлоконструкции подмостей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1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3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борка стальных подмостей и пирсов из инвентарных конструкц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.2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0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0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9-004. ОПОРЫ ИЗ ШПАЛЬНЫХ КЛЕТ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шпал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4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опор из шпальных клеток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34.7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.0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2.1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33.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8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4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борка опор из шпальных клеток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.7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4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.2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1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6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ПРАВЛЯЮЩИЕ КАРКАСЫ ДЛЯ ПОГРУЖЕНИЯ СВАЙ И СВАЙ-ОБОЛОЧЕК ПОД ОПОРЫ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9-007. УСТАНОВКА И СНЯТИЕ НАПРАВЛЯЮЩИХ МЕТАЛЛИЧЕСКИХ КАРКАСОВ ДЛЯ ПОГРУЖЕНИЯ СВАЙ И СВАЙ-ОБОЛОЧЕ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сталь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Установка и снятие направляющих металлических каркасов для погружения свай и свай-оболочек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7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чных опор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51.9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1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2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5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45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7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реговых опор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.4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1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9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1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КЕТНЫЕ ПРОЛЕТНЫЕ СТРОЕНИЯ ИЗ ДВУТАВРОВЫХ БАЛ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9-010. ИЗГОТОВЛЕНИЕ ПАКЕТНЫХ ПРОЛЕТНЫХ СТРОЕНИЙ ИЗ ДВУТАВРОВЫХ БАЛ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стальных конструкций пролетного строения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10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готовление пакетных пролетных строений из двутавровых балок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4.6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.2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.6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0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0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ДВЕСНЫЕ ПАКЕТЫ ИЗ РЕЛЬС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9-013. ИЗГОТОВЛЕНИЕ И УСТАНОВКА ПОДВЕСНЫХ ПАКЕТОВ ИЗ РЕЛЬС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паке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Изготовление и установка подвесных пакетов из рельсов Р65 пролето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13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4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49.1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2.4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6.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0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13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6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71.3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8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2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Изготовление и установка подвесных пакетов из рельсов Р50 пролетом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9-013-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4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24.0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0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3.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0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9-013-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6 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97.9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4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23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9-014. ИЗГОТОВЛЕНИЕ ПОДВЕСНЫХ ПАКЕТОВ ИЗ РЕЛЬСОВ ДЛЯ ПЕРЕКРЫТИЯ ТРАНШЕЙ ШИРИНОЙ ДО 2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рельсов в пакет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bCs/>
                <w:szCs w:val="20"/>
              </w:rPr>
              <w:t>Изготовление подвесных пакетов для перекрытия траншей шириной до 2 м из рельсов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9-014-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65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6.3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1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2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36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-09-014-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50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4.1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9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"/>
        <w:gridCol w:w="1031"/>
        <w:gridCol w:w="3811"/>
        <w:gridCol w:w="900"/>
        <w:gridCol w:w="13"/>
        <w:gridCol w:w="944"/>
        <w:gridCol w:w="1380"/>
      </w:tblGrid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Ед.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изм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зисная цена/руб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041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0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435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козловые при работе на строительстве мостов 65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.3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76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6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консольные 8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.6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5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60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консольные 13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5.8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5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605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консольно-шлюзовые 2х2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8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606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консольно-шлюзовые 2х5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.7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7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монтажные 25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.1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70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монтажные 65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9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7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9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3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других видах строительства (кроме магистральных трубопроводов) 16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4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43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8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44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0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45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5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46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5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9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47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гусеничном ходу при работе на других видах строительства (кроме магистральных трубопроводов) 10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.2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313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железнодорожном ходу 25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4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314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железнодорожном ходу 8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.3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315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железнодорожном ходу 125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1.2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0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438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пневмоколесном ходу при работе на других видах строительства (кроме магистральных трубопроводов) 16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1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439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пневмоколес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5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44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пневмоколес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5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2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21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специальном шасси автомобильного типа, грузоподъемность 25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.4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4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1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погрузчики 5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9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203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мкраты гидравлические грузоподъемностью 63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204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мкраты гидравлические грузоподъемностью до 10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205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мкраты гидравлические грузоподъемностью 20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206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мкраты гидравлические грузоподъемностью до 300 т (ГДЗ-300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207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мкраты гидравлические грузоподъемностью до 50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21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мкраты гидравлические грузоподъемностью до 350 т с ходом поршня 2,1 м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303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ручные и рычажные, тяговым усилием 14,72 (1,5) кН (т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304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ручные и рычажные, тяговым усилием 29,43 (3) кН (т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305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ручные и рычажные, тяговым усилием 31,39 (3,2) кН (т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306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ручные и рычажные, тяговым усилием 49,05 (5) кН (т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5,79 (0,59) кН (т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12,26 (1,25) кН (т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3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19,62 (2) кН (т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4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31,39 (3,2) КН (т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6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78,48 (8) кН(т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0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85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переносные 1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2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87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йеры ленточные передвижные, высотой 10 м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1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25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30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ы сварочные с номинальным сварочным током 450-1250 А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31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ы для сварки мостовых конструкций типа АДФ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50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504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ы для газовой сварки и резки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140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10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мин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2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омпрессоры передвижные с двигателем внутреннего сгорания 800 кПа (8 ат) 1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мин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6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0246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кскаваторы одноковшовые дизельные на гусеничном ходу при работе на других видах строительства (кроме водохозяйственного) 0,4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0247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кскаваторы одноковшовые дизельные на гусеничном ходу при работе на других видах строительства (кроме водохозяйственного) 0,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0337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кскаваторы одноковшовые дизельные на пневмоколесном ходу при работе на других видах строительства (кроме водохозяйственного) 0,2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0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0149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0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1209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ции насосные дизельные прицепные средненапорные производительностью 80-175 л.с.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3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4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Насосы для нагнетания воды, содержащей твердые частицы, подача 4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, напор до 55 м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7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40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Насосы для подачи воды, подача 16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, напор до 30 м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1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Бетононасосы при работе на гидроэнергетическом строительстве 5-6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.3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15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бетононасосы поршневы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4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3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бетоносмесители, емкость до 6,3 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8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аторы глубинны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3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аторы поверхностны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605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воды бетонные инвентарные 7,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 на строительстве мостов и труб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7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2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60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ливщики швов на базе автомобиля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2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1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битумные передвижные 400 л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6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ы поливомоечные 6000 л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5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езины широкой колеи с краном 1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4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18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6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тформы широкой колеи 71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7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пловозы широкой колеи 294 (400) кВт (л.с.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18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03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пловозы широкой колеи маневровые 883 (1200) кВт (л.с.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.1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льсосверлилки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1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льсорезки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1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ы копровые без дизель-молота на базе экскаватора 0,6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.9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4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3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пры универсальные с дизель-молотом 2,5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.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2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503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изель-молоты 1,8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7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7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станции передвижные 60 кВ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0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80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омпрессоры передвижные с двигателем внутреннего сгорания давлением до 686 кПа (7 ат) 11,2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мин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2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3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сосные станции типа СН 500/22/60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8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1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ржи при работе в закрытой акватории несамоходные 25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5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2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уксиры дизельные при работе в закрытой акватории 221 кВт (300 л.с.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.4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25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10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ржи 200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1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3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2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уксиры 110 (150) кВт (л.с.)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7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1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6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пры плавучие с дизель-молотом 1,8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7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69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70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плавучие несамоходные 16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.0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28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305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льферы электрические 5 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.9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10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сосы для водопонижения и водоотлива 4 кВ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2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70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сосные станции 500 ат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4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2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ы сверлильные электр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206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ели электр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21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для сверления отверстий в железобетоне электр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5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3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ы шлифовальные электр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304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ы шлифовальные пневмат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0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7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тки клепальные пневмат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804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тки отбойные пневмат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3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9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ожницы электр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5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00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сверлильны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02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электрические для резки стержневой арматуры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1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мбовки пневмат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40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камнерезные универсальны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4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41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ы пескоструйны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43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охоты инерционные среднего типа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44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банки электр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45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фораторы электр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53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ы дисковые электр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6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нзопилы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20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чи нагревательны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9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15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айковерты пневмат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155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айковерты электрические</w:t>
            </w:r>
          </w:p>
        </w:tc>
        <w:tc>
          <w:tcPr>
            <w:tcW w:w="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для гнутья ручны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3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4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3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10 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9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5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-самосвалы грузоподъемностью до 10 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9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1205"/>
        <w:gridCol w:w="4628"/>
        <w:gridCol w:w="951"/>
        <w:gridCol w:w="1305"/>
        <w:gridCol w:w="13"/>
      </w:tblGrid>
      <w:tr>
        <w:trPr>
          <w:trHeight w:val="23" w:hRule="atLeast"/>
        </w:trPr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0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сбест-наполнитель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8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0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сбест хризотиловый марки П-6-3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8.31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7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итумы нефтяные строительные изоляционные БНИ-IV-3, БНИ-IV, БНИ-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2.5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8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итумы нефтяные строительные для кровельных мастик марки БНМ-75/3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0.98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13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юбели с калиброванной головкой (в обоймах) 35х8,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58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17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возди строительные с плоской головкой 1,6х5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75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19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ерметик марки 51-Г-1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21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ерметик профильный нетвердеющий "БУТЭПРОЛ-2"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11.4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24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клепки с полукруглой головкой 24х120-18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0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ол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7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2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ислород технический газообразны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8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ски масляные земляные МА-0115: мумия, сурик железны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19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2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ски масляные и алкидные, готовые к применению цинковые: МА-2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33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8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ска ХВ-161 перхлорвиниловая фасадная марок А, Б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989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9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ки каменноугольные марки 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9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7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сты латунные марки Л85 холоднокатаные толщиной 1 мм, размером 600х1500, 600х200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83.31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ла антраценовые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6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ло дизельное моторное М-10Д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7.5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ло индустриальное И-20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6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ла каменноугольные для пропитки древесины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7.8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ла креозотовые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9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тика битумно-бутилкаучуковая холодная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86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61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тика клеящая морозостойкая битумно-масляная МБ-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61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тика тиоколовая строительного назначения КБ-0,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58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62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лифа комбинированная К-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75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78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ковки из квадратных заготовок массой 1,8 кг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9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78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ковки оцинкованные массой 1,8 кг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6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78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ковки оцинкованные массой 2,825 кг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77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79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отно иглопробивное для дорожного строительства "Дорнит-2"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0 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77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79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танка горячекатаная в мотках диаметром 6,3-6,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5.2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0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лока сварочная легированная диаметром 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36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0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лока сварочная легированная диаметром 4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6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1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лока светлая диаметром 1,1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3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ители для лакокрасочных материалов Р-4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9.9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4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ители для лакокрасочных материалов № 64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0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5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гамин кровельный П-3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5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7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кобы такелажные СА(СБ,Р)3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5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6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, круглый и квадратный размером 52-70 мм, сталь марки Ст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5.66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7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6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8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3сп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8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5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9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 угловой неравнополочный, толщиной 10-16 мм, при ширине большей полки 180-200 мм, сталь марки Ст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5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01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веллеры № 40, сталь марки Ст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0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веллеры № 40 из горячекатаного проката немерной длины, нормальной точности прокатки: из стали С23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60.0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2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лстолистовой горячекатаный прокат с обрезными кромками толщиной 9-12 мм, улучшенной плоскостности и повышенной точности прокатки из углеродистой стали обыкновенного качества, марки Ст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3.1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4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 диаметром 8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1.17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5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 диаметром 1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5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, диаметром 1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6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5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 диаметром 2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88.4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6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I диаметром 45-5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2.44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24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Стекло листовое площадью до 1,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1 группы, толщиной 4 мм марки M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34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29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пливо дизельное из малосернистых нефте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5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30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30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ртландцемент общестроительного назначения бездобавочный марки 5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30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ртландцемент общестроительного назначения бездобавочный марки 6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3.5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1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диаметром 4 мм Э4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1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диаметром 4 мм Э42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1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диаметром 4 мм Э50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42.9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2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диаметром 4 мм Э6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15.8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цетилен газообразный технически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51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1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уг шлифовальный марки 25А10-ПС2КПГ 35 м/с А 1 класса размером 175х6х3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98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4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 угловая, равнополочная, марка стали ВСт3кп2 размером 50х50х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3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8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троны для строительно-монтажного пистоле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.шт.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8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0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ермит (шнур диаметром 40 мм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170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кля пропитанная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4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1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4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3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 листовая горячекатаная углеродистая обыкновенного качества общего назначения полуспокойная Ст3пс толщиной 13-2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1.3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4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нзин растворитель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3.8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5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тошь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7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ль с крупнозернистой посыпкой марки ТВК-3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8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веллеры сталь спокойная 18сп, № 10-1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63.89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8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к битумный БТ-12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09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0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гловая равнополочная сталь полуспокойная 18пс шириной полок 60-10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1.91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0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веллеры, сталь полуспокойная 18пс, № 16-2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8.2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0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возди строительные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78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5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ина прессованная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26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9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 угловая равнополочная спокойная Ст3пс: шириной полок 50-56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3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2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анкерные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8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4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нта с липким слоем тканевая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9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8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лока стальная низкоуглеродистая разного назначения оцинкованная диаметром 2,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10.78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9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тка из проволоки диаметром 2,7 мм двойного кручения с шестиугольными ячейками размером 60х100 мм оцинкованная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24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0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рборунд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1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1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лока порошковая для дуговой сварки вертикальных швов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46.21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8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урупы строительные с полукруглой головкой 5х3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3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 толстолистовая спокойная марки Ст3сп, толщиной 34-6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76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лки двутавровые, сталь полуспокойная 18пс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4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0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соматериалы круглые хвойных пород для свай гидротехнических сооружений и элементов мостов, диаметром 22-34 см, длиной 6,5 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.5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0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соматериалы круглые хвойных пород для свай гидротехнических сооружений и элементов мостов, диаметром 22-34 см, длиной 8,5 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3.17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0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.33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1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соматериалы круглые хвойных пород для выработки пиломатериалов и заготовок (пластины) толщиной 20-24 см, 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.91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1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соматериалы круглые хвойных пород для выработки пиломатериалов и заготовок (пластины) толщиной 20-24 см, I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соматериалы круглые березовые и мягких лиственных пород для строительства длиной 4-6,5 м, диаметром 12-24 с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ки обрезные длиной 4-6,5 м, шириной 75-150 мм, толщиной 40-75 мм 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1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ки обрезные длиной 4-6,5 м, шириной 75-150 мм, толщиной 40-75 мм I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7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6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обрезные длиной 4-6,5 м, шириной 75-150 мм, толщиной 100, 125 мм, 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обрезные длиной 4-6,5 м, шириной 75-150 мм, толщиной 100, 125 мм, 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обрезные длиной 4-6,5 м, шириной 75-150 мм, толщиной 100, 125 мм, I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3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3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обрезные длиной 4-6,5 м, шириной 75-150 мм, толщиной 150 мм и более 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8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3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обрезные длиной 4-6,5 м, шириной 75-150 мм, толщиной 150 мм и более 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6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-003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необрезные длиной 4-6,5 м, все ширины, толщиной 100, 125 мм, I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1.68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3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необрезные длиной 4-6,5 м, все ширины, толщиной 100, 125 мм, IV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-004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необрезные длиной 4-6,5 м, все ширины, толщиной 150 мм и более 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5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25 мм 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5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-005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25 мм, I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5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32-40 мм, 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-005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32-40 мм, I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5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5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32-40 мм, IV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-006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44 мм и более I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6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7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необрезные длиной 4-6,5 м, все ширины, толщиной 25 мм, 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2-007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необрезные длиной 4-6,5 м, все ширины, толщиной 25 мм, I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2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7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необрезные длиной 4-6,5 м, все ширины, толщиной 32-40 мм, 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8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необрезные длиной 4-6,5 м, все ширины, толщиной 44 мм и более, I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9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необрезные длиной 2-3,75 м, все ширины, толщиной 100-125 мм, I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.46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10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2-3,75 м, шириной 75-150 мм, толщиной 16 мм, I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4.99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18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березовые и мягких лиственных пород: береза, липа. Доски обрезные длиной 2-3,75 м, все ширины, толщиной 25, 32, 40 мм, I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2.34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19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березовые и мягких лиственных пород: береза, липа. Доски необрезные длиной 2-3,75 м, все ширины, толщиной 45 мм и более, II сорт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8.63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26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анера строительная из утолщенного шпона марки ФК, толщиной 8; 9,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2.98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26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анера бакелизированная марки ФБС, толщиной 14-18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8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27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соматериалы круглые для линий связи, автоблокировки, мачт радио, опор линий электропередачи напряжением ниже 35 кВ: еловые и пихтовые, диаметром 14-24 см и более, длиной 4,5-6,5 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7.7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01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стальные сварные водогазопроводные с резьбой черные обыкновенные (неоцинкованные) диаметр условного прохода 25 мм, толщина стенки 3,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4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01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стальные сварные водогазопроводные с резьбой черные обыкновенные (неоцинкованные) диаметр условного прохода 50 мм, толщина стенки 3,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6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02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стальные сварные водогазопроводные с резьбой черные обыкновенные (неоцинкованные) диаметр условного прохода 100 мм, толщина стенки 4,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45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19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19 мм толщина стенки 8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5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19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73 мм толщина стенки 8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6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0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путевые с гайками для скрепления рельсов диам. 2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43.43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0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для рельсовых стыков класс 8,8 диаметром 2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3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0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для рельсовых стыков класс 8,8 диаметром 27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49.85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2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стыли для железных дорог широкой колеи сечением 16х16 мм, длиной 16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0.15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3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кладки двухголовые стыковые для рельсов Р-75, Р-65, Р-50, Р-4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1.8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3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кладки двухголовые раздельного скрепления к рельса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4.28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3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кладки двухголовые для изолирующих стыков для рельсов типа Р-65, Р-50, Р-4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7.46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3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кладки для железных дорог широкой колеи костыльного скрепления для рельсов типа Р-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4.68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5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льсы железнодорожные широкой колеи 1 группы тип Р-50, марка стали М74т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58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5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льсы железнодорожные широкой колеи 2 группы тип Р-65, марки стали М7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6.41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7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палы непропитанные для железных дорог 2 тип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3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7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палы непропитанные для железных дорог 3 тип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12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русья мостовые хвойные (кроме лиственницы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43.23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20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кань стеклянная А-1 для гидроизоляции проезжей части мостов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00 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6.16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20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ки водоотводные чугунные для стока воды на моста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9.1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21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льсы старогодные 3 группы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0.24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001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палы из древесины хвойных пород длиной 1200 мм для колеи 600 мм пропитанные, тип 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9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002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палы из древесины хвойных пород длиной 1500 мм для колеи 750 мм непропитанные, тип 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6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017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 полосовая 40х4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0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цетон технический сорт I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6.7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2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унтовка ГФ-021 красно-коричневая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2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4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Жидкость гидрофобизирующая 136-41 (б. жидкость ГКЖ-94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476.7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07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ислота соляная техническая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5.7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0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трий фтористый технический, марка А, сорт I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0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5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иэтиленполиамин (ПЭПА) технический, марка 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02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5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итель марки Р-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2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6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ола эпоксидная марки ЭД-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562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26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фир этиловый технически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7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27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ей эпоксидны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0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31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афит измельченны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2.8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31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кань стеклянная изоляционная И-200, толщиной 0,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33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ибутилфталат технический, сорт 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1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37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рошок цинковый ПЦ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94.34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46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унтовка "Икозит ЕЖ-1"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280.47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46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тион-активная эмульсия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3-046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тика "Икозит-Хафтмасса"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40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46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тика битумная "Еша"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97.69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46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ь кварцевый белый фракции 2-5 мм (Кварцит Taunus-guarzit 2/5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3.45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7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тивные элементы вспомогательного назначения (детали крепления рельсов, элементы крепления подвесных потолков, трубопроводов, воздуходов, закладные детали, детаок и т.д.) массой не более 50 кг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55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7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тивные элементы вспомогательного назначения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5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7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индивидуальные сварные конструкции, масса сборочной единицы от 0,1 до 0,5 т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6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8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габионные из оцинкованной сетки из проволоки диаметром 2,7 мм двойного кручения с шестигранными ячейками, размером 8х1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72.38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8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абионные конструкции матрацов "Рено" из оцинкованной сетки из проволоки диаметром 2,7 мм двойного кручения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53.2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80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с стально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3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89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асти опорные, унифицированные литые под пролетные строения длиной до 100 м для железнодорожных, автомобильных и городских мостов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45.3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100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яжи и анкеры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83.19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-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тки стальные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0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80-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аллоконструкции опалубки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06-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шмаки круглые и бугели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8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45-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арниры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2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0-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Якоря адмиралтейские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6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иты опалубки ЩД 1,2х0,4 размером 1200х400х17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палубка разборно-переставная мелкощитовая инвентарная для возведения монолитных бетонных и железобетонных и железобетонных конструкций: щиты 1,2х0,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3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бки хвойных пород 250х120х6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7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0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рячекатаная арматурная сталь гладкая класса A-I диаметром 1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8.75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1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рячекатаная арматурная сталь: периодического профиля класса A-II диаметром, мм: 1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4-002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рячекатаная арматурная сталь периодического профиля класса A-III диаметром, 1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41.79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нкерные детали из прямых или гнутых стержней с резьбой (в комплекте с шайбами и гайками или без них), поставляемые отдельно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тали закладные и накладные изготовленные без применения сварки, гнутья, сверления (пробивки) отверстий поставляемые отдельно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4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матура-сетка из стали класса А-1 диаметром 12-14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рячекатаная арматурная сталь класса А-1, А-2, А-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8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тка сварная из холоднотянутой проволоки 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0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Рукава резинотканевые напорно-всасывающие для воды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1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1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Ч14БР для воды и пара, давлением 1.6 МПа 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диаметром 10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7.66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 тяжелый, класс В15 (М200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.76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1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 тяжелый, класс В30 (М400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 тяжелый, крупность заполнителя 40 мм, класс В 7,5 (М100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2.74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 гидротехнический В12,5 (М 150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6.8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 гидротехнический, класс В15 (М 200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.56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 гидротехнический, класс В22,5 (М300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.86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 гидротехнический, класс В30 (М400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3.27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2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 гидротехнический (на сульфатостойком портландцементе), класс В12,5 (М150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.54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7-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 полимерны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.93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ый, марка 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.3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ый, марка 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.9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ый, марка 1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.3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ый, марка 2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ый, марка 3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.5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ый, марка 4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3.39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13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о-известковый, марка 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.8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60-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ные изделия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-000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ин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8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0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1200, фракция 20-4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51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0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1000, фракция 5(3)-1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4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800, фракции 20-4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4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600, фракция 5(3)-1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8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8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600, фракция 10-2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6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2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400, фракция 10-2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6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ок природный для строительных работ: средни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26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ок природный обогащенный для строительных работ: средни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4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99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0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ь песчано-гравийная природная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1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мень бутовый марки 8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1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мень бутовый марки 3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4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40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ок кварцевый, фракция 0-0,63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60-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1000 фракции 70-12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99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65-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бень из природного камня для строительных работ марка 1000 фракции 120-15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7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-000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5.5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0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4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-1001-11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локи бетонные стенд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-031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сты медные прессованные марки М2 толщиной 11-2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6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-002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пои оловянно-свинцовые бессурьмянистые в чушках марки ПОС6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8299.64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-0046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полиэтиленовые диаметром 7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00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-0005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анат двойной свивки типа ЛК-Р без покрытия из проволок марки В, маркировочная группа 1570 н/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и менее, диаметром 1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65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-0029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анат двойной свивки типа ЛК-Р без покрытия из проволок марки В, маркировочная группа 1770 н/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диаметром 1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15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-003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анат двойной свивки типа ЛК-Р без покрытия из проволок марки В, маркировочная группа 1770 н/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диаметром 18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.63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-0034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анат двойной свивки типа ЛК-Р без покрытия из проволок марки В, маркировочная группа 1770 н/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диаметром 22,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.4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-0037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анат двойной свивки типа ЛК-Р без покрытия из проволок марки В, маркировочная группа 1770 н/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диаметром 27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.2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37-004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анат двойной свивки типа ЛК-Р без покрытия из проволок марки В, маркировочная группа 1770 н/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диаметром 32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5.18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-004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анат двойной свивки типа ЛК-Р без покрытия из проволок марки В, маркировочная группа 1770 н/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диаметром 33,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1.56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-0042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анат двойной свивки типа ЛК-Р без покрытия из проволок марки В, маркировочная группа 1770 н/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диаметром 37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.05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-005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анат спиральный типа ТК без покрытия из проволок марки В, маркировочная группа 1570 н/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и менее, диаметром 20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01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енка оберточная гидроизоляционная ПДС, толщиной 0,55 мм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72</w:t>
            </w:r>
          </w:p>
        </w:tc>
      </w:tr>
      <w:tr>
        <w:trPr>
          <w:trHeight w:val="23" w:hRule="atLeast"/>
        </w:trPr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-0101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люс АН-348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6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ЗАМЕНЫ РЕСУРС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503"/>
        <w:gridCol w:w="840"/>
        <w:gridCol w:w="1116"/>
        <w:gridCol w:w="1517"/>
        <w:gridCol w:w="826"/>
        <w:gridCol w:w="1117"/>
      </w:tblGrid>
      <w:tr>
        <w:trPr>
          <w:trHeight w:val="23" w:hRule="atLeast"/>
        </w:trPr>
        <w:tc>
          <w:tcPr>
            <w:tcW w:w="13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3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урсы по ГЭСН</w:t>
            </w:r>
          </w:p>
        </w:tc>
        <w:tc>
          <w:tcPr>
            <w:tcW w:w="3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3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2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0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1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2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9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194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0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8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0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8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2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6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2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-90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-004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.</w:t>
            </w:r>
            <w:r>
              <w:rPr>
                <w:szCs w:val="20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8-5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0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9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4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4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0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1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1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7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0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5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5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1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1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1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1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5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5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2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18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003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78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9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0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1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6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3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4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5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8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5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-90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-004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.</w:t>
            </w:r>
            <w:r>
              <w:rPr>
                <w:szCs w:val="20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4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4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1-020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4-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4-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6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1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6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2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5-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5-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05-5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4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-1001-11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4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-1001-11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8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4-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2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2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-1001-11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4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6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7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18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7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80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21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2-021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21-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22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22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32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0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0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8-90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40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2-033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3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0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3-008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6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0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6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3-008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0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3-008-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0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2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2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2-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2-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3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.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3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3-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1-918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3-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3-5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4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4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45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4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4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45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4-004-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7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4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45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5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5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6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4-006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7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28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0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28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3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7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3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9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1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9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9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2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</w:t>
            </w:r>
            <w:r>
              <w:rPr>
                <w:szCs w:val="20"/>
                <w:lang w:val="en-US"/>
              </w:rPr>
              <w:t>00</w:t>
            </w:r>
            <w:r>
              <w:rPr>
                <w:szCs w:val="20"/>
              </w:rPr>
              <w:t>029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904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1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27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0.</w:t>
            </w:r>
            <w:r>
              <w:rPr>
                <w:szCs w:val="20"/>
                <w:lang w:val="en-US"/>
              </w:rPr>
              <w:t>000</w:t>
            </w:r>
            <w:r>
              <w:rPr>
                <w:szCs w:val="20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5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40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</w:t>
            </w:r>
            <w:r>
              <w:rPr>
                <w:szCs w:val="20"/>
                <w:lang w:val="en-US"/>
              </w:rPr>
              <w:t>217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8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6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0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6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7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7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1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7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3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3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3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2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</w:t>
            </w:r>
            <w:r>
              <w:rPr>
                <w:szCs w:val="20"/>
                <w:lang w:val="en-US"/>
              </w:rPr>
              <w:t>00</w:t>
            </w:r>
            <w:r>
              <w:rPr>
                <w:szCs w:val="20"/>
              </w:rPr>
              <w:t>009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904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06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27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0.</w:t>
            </w:r>
            <w:r>
              <w:rPr>
                <w:szCs w:val="20"/>
                <w:lang w:val="en-US"/>
              </w:rPr>
              <w:t>000</w:t>
            </w:r>
            <w:r>
              <w:rPr>
                <w:szCs w:val="20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7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2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40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06</w:t>
            </w:r>
            <w:r>
              <w:rPr>
                <w:szCs w:val="20"/>
                <w:lang w:val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4-009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09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0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09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8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7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8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8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9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8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1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42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0</w:t>
            </w:r>
            <w:r>
              <w:rPr>
                <w:szCs w:val="20"/>
                <w:lang w:val="en-US"/>
              </w:rPr>
              <w:t>00</w:t>
            </w:r>
            <w:r>
              <w:rPr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904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42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27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0.</w:t>
            </w:r>
            <w:r>
              <w:rPr>
                <w:szCs w:val="20"/>
                <w:lang w:val="en-US"/>
              </w:rPr>
              <w:t>000</w:t>
            </w:r>
            <w:r>
              <w:rPr>
                <w:szCs w:val="20"/>
              </w:rPr>
              <w:t>44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7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40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0</w:t>
            </w:r>
            <w:r>
              <w:rPr>
                <w:szCs w:val="20"/>
                <w:lang w:val="en-US"/>
              </w:rPr>
              <w:t>91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5-001-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7.8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7.8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0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5-001-5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.8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40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5-001-7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40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5-001-8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3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40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5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0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6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5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0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0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0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9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6-001-10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1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1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09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9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0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4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8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1-90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7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0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90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06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-90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-004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12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4-010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12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12-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3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8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3-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1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10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4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5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5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5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4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8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5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3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3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4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5-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5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5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8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25-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3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3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30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-00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32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1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4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4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2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2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37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2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8-91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5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8-01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6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5-7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01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3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7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8-9165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8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6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49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6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8-050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16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2-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07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5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1-93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350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4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9-010-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6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 Общие указа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2. Правила определения объемов работ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3. Коэффициенты к расценкам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3ДЕЛ 01. ЖЕЛЕЗОБЕТОННЫЕ И БЕТОННЫЕ КОНСТРУКЦИИ МОСТОВ И ТРУБ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ДУШКИ ПОД ФУНДАМЕНТ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01. УСТРОЙСТВО ПОДУШЕК ПОД ФУНДАМЕНТЫ ОПОР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02. УСТРОЙСТВО БЕТОННЫХ ПОДУШЕК ПОД ФУНДАМЕНТЫ ПРИ ПОДВОДНОМ БЕТОНИРОВАНИИ ОПОР МОСТОВ</w:t>
      </w:r>
    </w:p>
    <w:p>
      <w:pPr>
        <w:pStyle w:val="Normal"/>
        <w:ind w:firstLine="284"/>
        <w:jc w:val="both"/>
        <w:rPr/>
      </w:pPr>
      <w:r>
        <w:rPr>
          <w:szCs w:val="20"/>
        </w:rPr>
        <w:t>ТАБЛИЦА 30-01-003. УСТРОЙСТВО ПЕРЕКРЫТИЯ КОТЛОВАНОВ ПЛОЩАДЬЮ ДО 20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ПО КРЕПЛЕНИЮ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ФУНДАМЕНТЫ ТРУБ И ОПОР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 xml:space="preserve">ТАБЛИЦА 30-01-009. УСТРОЙСТВО СБОРНЫХ ФУНДАМЕНТОВ ТРУБ И ОПОР МОСТОВ 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10. УСТРОЙСТВО МОНОЛИТНЫХ ФУНДАМЕНТОВ ТРУБ И ОПОР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11. УСТАНОВКА АРМАТУРНЫХ СЕТОК В МОНОЛИТНЫХ ФУНДАМЕНТАХ ТРУБ И ОПОР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12. УСТРОЙСТВО МОНОЛИТНОГО ЖЕЛЕЗОБЕТОННОГО РОСТВЕРКА ПОД ОПОРЫ ЭСТАКАД, МОСТОВ И ПУТЕПРОВОДОВ В ДЕРЕВОМЕТАЛЛИЧЕСКОЙ ОПАЛУБК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3. ОПОРЫ МОСТОВ НА ГОТОВЫХ ФУНДАМЕНТАХ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18. СООРУЖЕНИЕ СБОРНЫХ ЖЕЛЕЗОБЕТОННЫХ ОПОР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19. ЗАПОЛНЕНИЕ ЯДРА ОПОР ИЗ КОНТУРНЫХ БЛОКОВ БЕТОНО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20. СООРУЖЕНИЕ МОНОЛИТНЫХ БЕТОННЫХ ОПОР МОСТОВ ПРИ ПОДАЧЕ БЕТОНА НА СУШ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21. СООРУЖЕНИЕ МОНОЛИТНЫХ БЕТОННЫХ ОПОР МОСТОВ ПРИ ПОДАЧЕ БЕТОНА С ПЛАВСРЕДСТ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22. АРМИРОВАНИЕ ОПОР ИСКУССТВЕННЫХ СООРУЖЕНИЙ</w:t>
      </w:r>
    </w:p>
    <w:p>
      <w:pPr>
        <w:pStyle w:val="Normal"/>
        <w:ind w:firstLine="284"/>
        <w:jc w:val="both"/>
        <w:rPr/>
      </w:pPr>
      <w:r>
        <w:rPr>
          <w:szCs w:val="20"/>
        </w:rPr>
        <w:t>ТАБЛИЦА 30-01-023. БЕТОНИРОВАНИЕ МОНОЛИТНЫХ ОПОР ИСКУССТВЕННЫХ СООРУЖЕНИЙ В ДЕРЕВОМЕТАЛЛИЧЕСКОЙ ОПАЛУБКЕ ПРИВЕДЕННОЙ ПЛОЩАДЬЮ ПОПЕРЕЧНОГО СЕЧЕНИЯ ДО 15 м</w:t>
      </w:r>
      <w:r>
        <w:rPr>
          <w:szCs w:val="20"/>
          <w:vertAlign w:val="superscript"/>
        </w:rPr>
        <w:t>2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24. УСТРОЙСТВО ИЗ МОНОЛИТНОГО ЖЕЛЕЗОБЕТОНА ПОДФЕРМЕННЫХ ПЛОЩАДОК И ПОКЛАДНЫХ РЯДОВ, КРЫЛЬЕВ УСТОЕВ, ТРОТУАРНЫХ КОНСОЛЕ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25. УСТАНОВКА СБОРНЫХ ЖЕЛЕЗОБЕТОННЫХ КОНСТРУКЦИЙ ПОДФЕРМЕННИКОВ И РИГЕЛЕЙ НА МОСТАХ ПОД АВТОМОБИЛЬНЫЕ ДОРОГИ И ЖЕЛЕЗНЫЕ ДОРОГ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26. УСТРОЙСТВО ОБЛИЦОВКИ ОПОР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27. РАЗБОРКА КЛАДКИ ОПОР МОСТОВ И ТРУБ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>РАЗДЕЛ 02. ЖЕЛЕЗОБЕТОННЫЕ ПРОЛЕТНЫЕ СТРОЕНИЯ МОСТОВ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>1. ОПОРНЫЕ ЧАСТ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01. УСТАНОВКА СТАЛЬНЫХ ОПОРНЫХ ЧАСТЕЙ</w:t>
      </w:r>
      <w:r>
        <w:rPr/>
        <w:t xml:space="preserve"> ПРОЛЕТНЫХ СТРОЕНИЙ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02. УСТАНОВКА ОПОРНЫХ ЧАСТЕЙ ПРОЛЕТНЫХ СТРОЕНИЙ МОСТОВ ИЗ ПОЛИМЕРНЫХ МАТЕРИАЛОВ, РЕЗИНЫ И ФТОРОПЛАС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2. ЖЕЛЕЗОБЕТОННЫЕ ПРОЛЕТНЫЕ СТРОЕНИЯ МОСТОВ ПОД ОДИН ЖЕЛЕЗНОДОРОЖНЫЙ ПУТЬ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05. УСТАНОВКА НА ОПОРЫ ЖЕЛЕЗОБЕТОННЫХ ПРОЛЕТНЫХ СТРОЕНИЙ МОСТОВ ПОД ОДИН ЖЕЛЕЗНОДОРОЖНЫЙ ПУТЬ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06. УСТАНОВКА НА ОПОРЫ МОСТОВ ДВУМЯ СПАРЕННЫМИ СТРЕЛОВЫМИ КРАНАМИ ПРОЛЕТНЫХ СТРОЕНИЙ МОСТОВ ПОД ОДИН ЖЕЛЕЗНОДОРОЖНЫЙ ПУТЬ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07. ПОПЕРЕЧНАЯ ПЕРЕДВИЖКА НА РАССТОЯНИЕ ДО 10 м ЖЕЛЕЗОБЕТОННЫХ ПРОЛЕТНЫХ СТРОЕНИЙ ПОД ОДИН ЖЕЛЕЗНОДОРОЖНЫЙ ПУТ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РОЛЕТНЫЕ СТРОЕНИЯ АВТОДОРОЖНЫХ МОСТ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0-02-014. УКРУПНИТЕЛЬНАЯ СБОРКА СОСТАВНЫХ БАЛОК ЖЕЛЕЗОБЕТОННЫХ ПРОЛЕТНЫХ СТРОЕНИЙ АВТОДОРОЖНЫХ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15. УСТАНОВКА НА ОПОРЫ ПРОЛЕТНЫХ СТРОЕНИЙ АВТОДОРОЖНЫХ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16. СБОРКА ИЗ ПЛИТНЫХ ЭЛЕМЕНТОВ БЛОКОВ КОРОБЧАТЫХ ЖЕЛЕЗОБЕТОННЫХ ПРОЛЕТНЫХ СТРОЕНИЙ АВТОДОРОЖНЫХ МОСТОВ НА ГОТОВЫХ ПОДМОСТЯХ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17. НАВЕСНАЯ СБОРКА ЖЕЛЕЗОБЕТОННЫХ ПРОЛЕТНЫХ СТРОЕНИЙ МОСТОВ ПОД АВТОМОБИЛЬНУЮ ДОРОГУ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18. ИЗГОТОВЛЕНИЕ И НАТЯЖЕНИЕ АРМАТУРЫ ПРИ НАВЕСНОЙ СБОРКЕ ЖЕЛЕЗОБЕТОННЫХ ПРОЛЕТНЫХ СТРОЕНИЙ МОСТОВ ПОД АВТОМОБИЛЬНУЮ ДОРОГУ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19. СБОРКА И РАЗБОРКА ПЛАШКОУТОВ ДЛЯ ПЕРЕВОЗКИ НА ПЛАВУ И УСТАНОВКИ НА ОПОРЫ БАЛОЧНЫХ ПРОЛЕТНЫХ СТРОЕН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20. СБОРКА И РАЗБОРКА ПЛАВУЧИХ ОПОР ИЗ НЕИНВЕНТАРНЫХ ЭЛЕМЕНТОВ ДЛЯ ПЕРЕВОЗКИ НА ПЛАВУ И УСТАНОВКИ НА ОПОРЫ БАЛОЧНЫХ ПРОЛЕТНЫХ СТРОЕН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21. ПЕРЕВОЗКА НА ПЛАВУ И УСТАНОВКА НА ОПОРЫ МЕТАЛЛИЧЕСКИХ ПРОЛЕТНЫХ СТРОЕНИЙ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22. ПЕРЕВОЗКА НА ПЛАВУ И УСТАНОВКА НА ОПОРЫ ЖЕЛЕЗОБЕТОННЫХ ПРОЛЕТНЫХ СТРОЕНИЙ МОСТОВ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>4. СООРУЖЕНИЕ НЕРАЗРЕЗНЫХ ЖЕЛЕЗОБЕТОННЫХ ПРОЛЕТНЫХ СТРОЕНИЙ АВТОДОРОЖНЫХ МОСТОВ ПЛИТНО-РЕБРИСТОЙ КОНСТРУКЦИИ (ПРК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30. СБОРКА И РАЗБОРКА СТАЛЬНЫХ ПЕРЕМЕЩАЮЩИХСЯ ПОДМОСТЕЙ ИЗ ИНВЕНТАРНЫХ КОНСТРУКЦИЙ ДЛЯ СООРУЖЕНИЙ НЕРАЗРЕЗНЫХ ЖЕЛЕЗОБЕТОННЫХ ПРОЛЕТНЫХ СТРОЕНИЙ АВТОДОРОЖНЫХ МОСТОВ ПЛИТНО-РЕБРИСТОЙ КОНСТРУКЦИИ (ПРК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31. ПРОДОЛЬНАЯ НАДВИЖКА ИНВЕНТАРНЫХ СТАЛЬНЫХ ПЕРЕМЕЩАЮЩИХСЯ ПОДМОСТЕЙ ДЛЯ СООРУЖЕНИЙ НЕРАЗРЕЗНЫХ ЖЕЛЕЗОБЕТОННЫХ ПРОЛЕТНЫХ СТРОЕНИЙ АВТОДОРОЖНЫХ МОСТОВ ПЛИТНО-РЕБРИСТОЙ КОНСТРУКЦИИ (ПРК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32. МОНТАЖ НЕРАЗРЕЗНЫХ ЖЕЛЕЗОБЕТОННЫХ БЛОКОВ ПРОЛЕТНЫХ СТРОЕНИЙ АВТОДОРОЖНОГО МОСТА ПЛИТНО-РЕБРИСТОЙ КОНСТРУКЦИИ (ПРК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2-033. НАТЯЖЕНИЕ АРМАТУРЫ НА МОНТАЖЕ ПРОЛЕТНЫХ СТРОЕНИЙ (ПРК)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>РА3ДЕЛ 03. СБОРНЫЕ ЖЕЛЕЗОБЕТОННЫЕ ПУТЕПРОВОДЫ И ПЕШЕХОДНЫЕ МОС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1. ПУТЕПРОВОДЫ ПОД АВТОМОБИЛЬНУЮ НАГРУЗКУ ИЗ СБОРНОГО ЖЕЛЕЗОБЕТОНА ЧЕРЕЗ ЖЕЛЕЗНЫЕ ДОРОГ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3-001. СООРУЖЕНИЕ ОПОР ПОД АВТОМОБИЛЬНУЮ НАГРУЗКУ ИЗ СБОРНОГО ЖЕЛЕЗОБЕТОНА ЧЕРЕЗ ЖЕЛЕЗНЫЕ ДОРОГ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3-002. УСТАНОВКА ЖЕЛЕЗОБЕТОННЫХ ПРОЛЕТНЫХ СТРОЕНИЙ ПУТЕПРОВОДОВ ПОД АВТОМОБИЛЬНУЮ НАГРУЗКУ ИЗ СБОРНОГО ЖЕЛЕЗОБЕТОНА ЧЕРЕЗ ЖЕЛЕЗНЫЕ ДОРО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2. ПУТЕПРОВОДЫ ПОД АВТОМОБИЛЬНУЮ НАГРУЗКУ ИЗ СБОРНОГО</w:t>
      </w:r>
      <w:r>
        <w:rPr>
          <w:szCs w:val="20"/>
        </w:rPr>
        <w:t xml:space="preserve"> </w:t>
      </w:r>
      <w:r>
        <w:rPr>
          <w:b/>
          <w:szCs w:val="20"/>
        </w:rPr>
        <w:t>ЖЕЛЕЗОБЕТОНА ЧЕРЕЗ АВТОМОБИЛЬНЫЕ ДОРОГ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3-008. СООРУЖЕНИЕ ПРОМЕЖУТОЧНЫХ ОПОР ПУТЕПРОВОДОВ ПОД АВТОМОБИЛЬНУЮ НАГРУЗКУ ИЗ СБОРНОГО ЖЕЛЕЗОБЕТОНА ЧЕРЕЗ АВТОМОБИЛЬНЫЕ ДОРО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3. ПЕШЕХОДНЫЕ МОСТЫ ЧЕРЕЗ ЖЕЛЕЗНЫЕ ДОРОГ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3-012. СООРУЖЕНИЕ ЖЕЛЕЗОБЕТОННЫХ КОНСТРУКЦИЙ ОПОР И ЛЕСТНИЧНЫХ СХОДОВ ПЕШЕХОДНЫХ МОСТОВ ЧЕРЕЗ ЖЕЛЕЗНЫЕ ДОРОГ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3-013. УСТАНОВКА ЖЕЛЕЗОБЕТОННЫХ ПРОЛЕТНЫХ СТРОЕНИЙ ПЕШЕХОДНЫХ МОСТОВ ЧЕРЕЗ ЖЕЛЕЗНЫЕ ДОРО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PA3ДЕЛ 04. СТАЛЬНЫЕ ПРОЛЕТНЫЕ СТРОЕНИЯ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4-001. УСТАНОВКА КРАНАМИ СТАЛЬНЫХ ПРОЛЕТНЫХ СТРОЕНИЙ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4-002. СБОРКА СТАЛЬНЫХ ПРОЛЕТНЫХ СТРОЕНИЙ МОСТОВ НАВЕСНЫМ И ПОЛУНАВЕСНЫМ СПОСОБО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4-003. ПРОДОЛЬНАЯ ПЕРЕДВИЖКА ОДНОПУТНЫХ СТАЛЬНЫХ ПРОЛЕТНЫХ СТРОЕНИЙ МОСТОВ ПО ГОТОВОМУ ОСНОВАНИЮ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4-004. ПОПЕРЕЧНАЯ ПЕРЕДВИЖКА СТАЛЬНЫХ ПРОЛЕТНЫХ СТРОЕНИЙ МОСТОВ ПО ГОТОВОМУ ОСНОВАНИЮ НА РАССТОЯНИЕ ДО 10 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4-005. ПОДЪЕМ СТАЛЬНЫХ ПРОЛЕТНЫХ СТРОЕНИЙ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4-006. ОПУСКАНИЕ СТАЛЬНЫХ ПРОЛЕТНЫХ СТРОЕНИЙ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4-007. УКРУПНИТЕЛЬНАЯ СБОРКА ОРТОТРОПНЫХ ПЛИТ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4-008. КОНВЕЙЕРНО-ТЫЛОВАЯ СБОРКА ПРОЛЕТНЫХ СТРОЕНИЙ МОСТА (НА ПОДМОСТЯХ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4-009. НАДВИЖКА ПРОЛЕТНОГО СТРОЕНИЯ МОСТА МЕТОДОМ СКОЛЬ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3ДЕЛ 05. ПРОЕЗЖАЯ ЧАСТЬ ПОД ЖЕЛЕЗНУЮ ДОРОГУ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5-001. УСТАНОВКА НА СТАЛЬНЫХ ПРОЛЕТНЫХ СТРОЕНИЯХ МОСТОВ ПОД ЖЕЛЕЗНУЮ ДОРОГУ ЖЕЛЕЗОБЕТОННЫХ КОНСТРУКЦ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5-002. УКЛАДКА МОСТОВОГО ПОЛОТНА ПОД ЖЕЛЕЗНУЮ ДОРОГУ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3ДЕЛ 06. ДЕРЕВЯННЫЕ МОСТ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6-001. УСТРОЙСТВО ДЕРЕВЯННЫХ ОПОР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6-002. УСТРОЙСТВО ДЕРЕВЯННЫХ ПРОЛЕТНЫХ СТРОЕНИЙ МОС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3ДЕЛ 07. ТРУБЫ ВОДОПРОВОДНЫЕ НА ГОТОВЫХ ФУНДАМЕНТАХ ОСНОВАНИЯХ И ЛОТКИ ВОДООТВОДН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1. ТРУБЫ ВОДОПРОПУСКНЫЕ ЖЕЛЕЗОБЕТОННЫЕ КРУГЛЫЕ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01. УКЛАДКА ЛЕКАЛЬНЫХ БЛОКОВ ПОД ЗВЕНЬЯ ВОДОПРОПУСКНЫХ ЖЕЛЕЗОБЕТОННЫХ КРУГЛЫХ ТРУБ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02. УКЛАДКА ЗВЕНЬЕВ ОДНООЧКОВЫХ ВОДОПРОПУСКНЫХ ЖЕЛЕЗОБЕТОННЫХ КРУГЛЫХ ТРУБ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03. УКЛАДКА ЗВЕНЬЕВ УДЛИНЯЕМЫХ ОДНООЧКОВЫХ ВОДОПРОПУСКНЫХ ЖЕЛЕЗОБЕТОННЫХ КРУГЛЫХ ТРУБ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04. УКЛАДКА ЗВЕНЬЕВ ДВУХОЧКОВЫХ ВОДОПРОПУСКНЫХ ЖЕЛЕЗОБЕТОННЫХ КРУГЛЫХ ТРУБ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05. УКЛАДКА ЗВЕНЬЕВ УДЛИНЯЕМЫХ ДВУХОЧКОВЫХ ВОДОПРОПУСКНЫХ ЖЕЛЕЗОБЕТОННЫХ КРУГЛЫХ ТРУБ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06. УКЛАДКА ЗВЕНЬЕВ ТРЕХОЧКОВЫХ ВОДОПРОПУСКНЫХ ЖЕЛЕЗОБЕТОННЫХ КРУГЛЫХ ТРУБ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07. УКЛАДКА ЗВЕНЬЕВ УДЛИНЯЕМЫХ ТРЕХОЧКОВЫХ ВОДОПРОПУСКНЫХ ЖЕЛЕЗОБЕТОННЫХ КРУГЛЫХ ТРУБ ПОД НАСЫПЯМИ ЖЕЛЕЗНЫХ И АВТОМОБИЛЬНЫХ ДОРОГ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2. ВОДОПРОПУСКНЫЕ ТРУБЫ ИЗ ГОФРИРОВАННОГО МЕТАЛЛ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10. УСТРОЙСТВО ГРАВИЙНО-ПЕСЧАНОЙ ПОДГОТОВКИ ПОД ВОДОПРОПУСКНЫЕ ТРУБЫ ИЗ ГОФРИРОВАННОГО МЕТАЛЛ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11. УКЛАДКА ВОДОПРОПУСКНЫХ ТРУБ ИЗ ГОФРИРОВАННОГО МЕТАЛЛ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3. ОГОЛОВКИ КРУГЛЫХ ВОДОПРОПУСКНЫХ ТРУБ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14. СООРУЖЕНИЕ ОГОЛОВКОВ КРУГЛЫХ ВОДОПРОПУСКНЫХ ТРУБ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15. СООРУЖЕНИЕ ОГОЛОВКОВ УДЛИНЯЕМЫХ КРУГЛЫХ ВОДОПРОПУСКНЫХ ТРУБ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4. ТРУБЫ ВОДОПРОПУСКНЫЕ ЖЕЛЕЗОБЕТОННЫЕ ПРЯМОУГОЛЬНЫЕ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18. УКЛАДКА ЗВЕНЬЕВ ОДНООЧКОВЫХ И ДВУХОЧКОВЫХ ВОДОПРОПУСКНЫХ ЖЕЛЕЗОБЕТОННЫХ ПРЯМОУГОЛЬНЫХ ТРУБ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19. УКЛАДКА ЗВЕНЬЕВ УДЛИНЯЕМЫХ ОДНООЧКОВЫХ, ДВУХОЧКОВЫХ ВОДОПРОПУСКНЫХ ЖЕЛЕЗОБЕТОННЫХ ПРЯМОУГОЛЬНЫХ ТРУБ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20. СООРУЖЕНИЕ ОГОЛОВКОВ ОДНООЧКОВЫХ, ДВУХОЧКОВЫХ ВОДОПРОПУСКНЫХ ЖЕЛЕЗОБЕТОННЫХ ПРЯМОУГОЛЬНЫХ ТРУБ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21. СООРУЖЕНИЕ ОГОЛОВКОВ УДЛИНЯЕМЫХ ОДНООЧКОВЫХ И ДВУХОЧКОВЫХ ВОДОПРОПУСКНЫХ ЖЕЛЕЗОБЕТОННЫХ ПРЯМОУГОЛЬНЫХ ТРУБ ПОД НАСЫПЯМИ ЖЕЛЕЗНЫХ И АВТОМОБИЛЬНЫХ ДОРОГ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5. ТРУБЫ ВОДОПРОПУСКНЫЕ БЕТОННЫЕ ПРЯМОУГОЛЬНЫЕ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24. УСТАНОВКА БЛОКОВ СТЕНОК ВОДОПРОПУСКНЫХ БЕТОННЫХ ПРЯМОУГОЛЬНЫХ ТРУБ И ОГОЛОВКОВ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25. УСТАНОВКА БЛОКОВ СТЕНОК ВОДОПРОПУСКНЫХ БЕТОННЫХ ПРЯМОУГОЛЬНЫХ УДЛИНЯЕМЫХ ТРУБ И ОГОЛОВКОВ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26. УКЛАДКА ПЛИТ ПЕРЕКРЫТИЯ ВОДОПРОПУСКНЫХ БЕТОННЫХ ПРЯМОУГОЛЬНЫХ ТРУБ ПОД НАСЫПЯМИ ЖЕЛЕЗНЫХ И АВТОМОБИЛЬНЫХ ДОРОГ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27. УКЛАДКА ПЛИТ ПЕРЕКРЫТИЯ ВОДОПРОПУСКНЫХ БЕТОННЫХ ПРЯМОУГОЛЬНЫХ УДЛИНЯЕМЫХ ТРУБ ПОД НАСЫПЯМИ ЖЕЛЕЗНЫХ И АВТОМОБИЛЬНЫХ ДОРОГ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6. ЛОТКИ ЖЕЛЕЗОБЕТОННЫЕ ВОДООТВОД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7-030. УСТРОЙСТВО ЖЕЛЕЗОБЕТОННЫХ ВОДООТВОДНЫХ ЛОТК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3ДЕЛ 08. РАЗНЫЕ РАБОТЫ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ЕРИЛА НА МОСТАХ И ПУТЕПРОВОДАХ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01. УСТАНОВКА СТАЛЬНЫХ СВАРНЫХ ПЕРИЛ НА МОСТАХ И ПУТЕПРОВОДАХ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02. УСТАНОВКА ЖЕЛЕЗОБЕТОННЫХ СБОРНЫХ ПЕРИЛ НА МОСТАХ И ПУТЕПРОВОДАХ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03. УСТАНОВКА ДЕРЕВЯННЫХ ПЕРИЛ НА МОСТАХ И ПУТЕПРОВОДА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2. УСТРОЙСТВО ЛЕСТНИЧНЫХ СХОД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06. УСТРОЙСТВО ЛЕСТНИЧНЫХ СХОДОВ НА ОТКОСАХ НАСЫПЕЙ И ВЫЕМОК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3. ПОДПОРНЫЕ СТЕН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08. УСТРОЙСТВО ПОДПОРНЫХ СТЕНОК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09. УСТРОЙСТВО ПОДПОРНОЙ СТЕНКИ ВЫСОТОЙ ДО 4 М ИЗ МОНОЛИТНОГО ЖЕЛЕЗОБЕТОНА В МЕТАЛЛИЧЕСКОЙ ОПАЛУБКЕ С УКЛАДКОЙ БЕТОННОЙ СМЕСИ АВТОБЕТОНОНАСОСОМ</w:t>
      </w:r>
    </w:p>
    <w:p>
      <w:pPr>
        <w:pStyle w:val="Normal"/>
        <w:ind w:firstLine="284"/>
        <w:jc w:val="both"/>
        <w:rPr/>
      </w:pPr>
      <w:r>
        <w:rPr>
          <w:b/>
          <w:szCs w:val="20"/>
        </w:rPr>
        <w:t>4. УСТРОЙСТВО СОПРЯЖЕНИЯ АВТОДОРОЖНЫХ МОСТОВ И ПУТЕПРОВОДОВ С</w:t>
      </w:r>
      <w:r>
        <w:rPr>
          <w:szCs w:val="20"/>
        </w:rPr>
        <w:t xml:space="preserve"> </w:t>
      </w:r>
      <w:r>
        <w:rPr>
          <w:b/>
          <w:szCs w:val="20"/>
        </w:rPr>
        <w:t>НАСЫПЬЮ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12. УКЛАДКА ПЕРЕХОДНЫХ ПЛИ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5. ТРОТУАРЫ НА МОСТАХ И ПУТЕПРОВОДАХ ПОД АВТОМОБИЛЬНЫЕ ДОРОГ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18. УСТРОЙСТВО ТРОТУАРОВ НА МОСТАХ И ПУТЕПРОВОДАХ ПОД АВТОМОБИЛЬНЫЕ ДОРО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6. СМОТРОВЫЕ ПРИСПОСОБЛЕ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21. УСТРОЙСТВО СМОТРОВЫХ ПРИСПОСОБЛЕНИЙ ДЛЯ ПРОЛЕТНЫХ СТРО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7. ГИДРОИЗОЛЯЦИЯ ПРОЕЗЖЕЙ ЧАСТИ МОСТОВ, ОПОР МОСТОВ И ТРУБ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23. УСТРОЙСТВО ГИДРОИЗОЛЯЦИИ ПРОЕЗЖЕЙ ЧАСТИ МОСТОВ ПОД ЖЕЛЕЗНУЮ ДОРОГУ, ОПОРЫ МОСТОВ И ТРУБ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24. УСТРОЙСТВО ГИДРОИЗОЛЯЦИИ "ЗИКА" ОРТОТРОПНОЙ ПЛИТЫ МЕТАЛЛИЧЕСКОГО МОСТ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25. УСТРОЙСТВО ВОДООТВОДА И ГИДРОИЗОЛЯЦИИ ПРОЕЗЖЕЙ ЧАСТИ НА МОСТАХ ПОД АВТОМОБИЛЬНЫЕ ДОРО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8. ДЕФОРМАЦИОННЫЕ ШВ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30. УСТРОЙСТВО ЗАПОЛНЕННОГО ДЕФОРМАЦИОННОГО ШВА СОПРЯЖЕНИЯ ПРОЛЕТНЫХ СТРОЕНИЙ МОСТОВ НА АВТОМОБИЛЬНЫХ ДОРОГАХ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31. УСТРОЙСТВО ДЕФОРМАЦИОННОГО ПЕРЕКРЫТОГО ШВА СО СКОЛЬЗЯЩИМ ЛИСТОМ СОПРЯЖЕНИЯ ПРОЛЕТНЫХ СТРОЕНИЙ МОСТОВ НА АВТОМОБИЛЬНЫХ ДОРОГАХ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32. УСТАНОВКА ДЕФОРМАЦИОННОГО ШВА "МАУРЕР"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9. ДРЕНАЖ ЗА УСТОЯМИ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37. УСТРОЙСТВО ДРЕНАЖА ЗА УСТОЯМИ МОС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10. ОКРАСКА ПРОЛЕТНЫХ СТРОЕН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40. ОКРАСКА ЖЕЛЕЗОБЕТОННЫХ ПРОЛЕТНЫХ СТРОЕНИЙ МОС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11. ПРИГОТОВЛЕНИЕ БЕТОНА ДЛЯ ИСКУССТВЕННЫХ СООРУЖЕНИЙ В ПОСТРОЕЧНЫХ УСЛОВИЯХ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45. ПРИГОТОВЛЕНИЕ БЕТОНА ДЛЯ ИСКУССТВЕННЫХ СООРУЖЕНИЙ В ПОСТРОЕЧНЫХ УСЛОВ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12. УСТРОЙСТВО ГАБИОННЫХ КОНСТРУКЦ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47. УСТРОЙСТВО ПОДПОРНЫХ СТЕНОК ИЗ КОРОБЧАТЫХ ГАБИОН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48. УКРЕПЛЕНИЕ ПОВЕРХНОСТИ МАТРАЦАМИ "РЕНО"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49. УСТРОЙСТВО ОСНОВАНИЯ ИЗ ЦИЛИНДРИЧЕСКИХ ГАБИОНОВ С ПОГРУЗКОЙ НА БАРЖУ ПЛАВКРАНО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8-050. УСТРОЙСТВО ОСНОВАНИЯ ИЗ ЦИЛИНДРИЧЕСКИХ ГАБИОНОВ С ПОГРУЗКОЙ НА БАРЖУ КРАНО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3ДЕЛ 09. ВСПОМОГАТЕЛЬНЫЕ КОНСТРУК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1. ПОДМОСТИ И ПИРС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9-001. УСТРОЙСТВО ДЕРЕВЯННЫХ ПОДМОСТЕЙ ДЛЯ МОНОЛИТНОЙ КЛАДКИ ОПОР, КРЫЛЬЕВ УСТОЕВ, ОБЛИЦОВКИ ОПОР И ЛЕДОРЕЗ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9-002. УСТРОЙСТВО ДЕРЕВЯННЫХ ПОДМОСТЕЙ ДЛЯ СООРУЖЕНИЙ ПРОЛЕТНЫХ СТРОЕН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9-003. СТАЛЬНЫЕ ПОДМОСТИ И ПИРСЫ ИЗ ИНВЕНТАРНЫХ КОНСТРУКЦ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9-004. ОПОРЫ ИЗ ШПАЛЬНЫХ КЛЕТОК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2. НАПРАВЛЯЮЩИЕ КАРКАСЫ ДЛЯ ПОГРУЖЕНИЯ СВАЙ И СВАЙ-ОБОЛОЧЕК ПОД ОПОРЫ МОС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9-007. УСТАНОВКА И СНЯТИЕ НАПРАВЛЯЮЩИХ МЕТАЛЛИЧЕСКИХ КАРКАСОВ ДЛЯ ПОГРУЖЕНИЯ СВАЙ И СВАЙ-ОБОЛОЧЕК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3. ПАКЕТНЫЕ ПРОЛЕТНЫЕ СТРОЕНИЯ ИЗ ДВУТАВРОВЫХ БАЛОК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9-010. ИЗГОТОВЛЕНИЕ ПАКЕТНЫХ ПРОЛЕТНЫХ СТРОЕНИЙ ИЗ ДВУТАВРОВЫХ БАЛОК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4. ПОДВЕСНЫЕ ПАКЕТЫ ИЗ РЕЛЬС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9-013. ИЗГОТОВЛЕНИЕ И УСТАНОВКА ПОДВЕСНЫХ ПАКЕТОВ ИЗ РЕЛЬС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9-014. ИЗГОТОВЛЕНИЕ ПОДВЕСНЫХ ПАКЕТОВ ИЗ РЕЛЬСОВ ДЛЯ ПЕРЕКРЫТИЯ ТРАНШЕЙ ШИРИНОЙ ДО 2 М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2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02:00Z</dcterms:created>
  <dc:creator>www.tehlit.ru    www.ohranatruda.ru</dc:creator>
  <dc:description/>
  <dc:language>en-US</dc:language>
  <cp:lastModifiedBy>Попов </cp:lastModifiedBy>
  <dcterms:modified xsi:type="dcterms:W3CDTF">2004-04-08T04:02:00Z</dcterms:modified>
  <cp:revision>4</cp:revision>
  <dc:subject/>
  <dc:title>ФЕР-2001 Сборник 30</dc:title>
</cp:coreProperties>
</file>