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3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1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АЭРОДРОМЫ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 августа 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7.08.2003 года № 14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строительству, реконструкции, расширению и техническому перевооружению аэродром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В.П. Шуппо, Е.Б.Дзюбанов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В.А. Степанов - руководитель, В.Г. Козьмодемьянский, Л.В.Голубев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1. Общи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1.1. В настоящем сборнике содержатся федеральные единичные расценки (далее расценки), разработанные на основании государственных элементных сметных норм, сборник ГЭСН 81-02-31-2001, с учетом дополнений и изменений к нему, выпуск 1, на выполнение работ по строительству, реконструкции, расширению и техническому перевооружению аэродром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Работы, входящие в состав комплекса по сооружению и реконструкции аэродромов, но не вошедшие в настоящий сборник, следует определять по соответствующим расценкам других сборников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1.3. Для определения группы грунтов следует пользоваться классификацией, приведенной в сборнике ФЕР-2001-01 «Земляные работы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В расценках табл. 01-002 настоящего сборника предусматривается один проход машин по одному следу. Количество проходов определяется проектом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Расценками учтены затраты на доставку воды на расстояние до 5 км. При расстоянии более 5 км на каждый дополнительный километр доставки 100 м</w:t>
      </w:r>
      <w:r>
        <w:rPr>
          <w:vertAlign w:val="superscript"/>
        </w:rPr>
        <w:t>3</w:t>
      </w:r>
      <w:r>
        <w:rPr/>
        <w:t xml:space="preserve"> воды к стоимости эксплуатации поливомоечных машин (код 121601) следует добавлять 143 руб. и в том числе к оплате труда машинистов добавлять 15,08 руб.</w:t>
      </w:r>
    </w:p>
    <w:p>
      <w:pPr>
        <w:pStyle w:val="Normal"/>
        <w:shd w:fill="FFFFFF" w:val="clear"/>
        <w:ind w:firstLine="284"/>
        <w:jc w:val="both"/>
        <w:rPr/>
      </w:pPr>
      <w:r>
        <w:rPr/>
        <w:t>1.6. При устройстве монолитных железобетонных прямоугольных смотровых колодцев к стоимости материальных ресурсов по таблицам 01-011 (расценки 1, 2) и 01-015 (расценки 1, 2) добавлять стоимость 0,056 т арматурной стали (код 204-9001), и стоимость бетона (код 401-9001) с учетом расхода 1,01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устройстве монолитных железобетонных круглых смотровых колодцев к стоимости материальных ресурсов по таблицам 01-011 (расценки 3, 4) и 01-015 (расценки 3, 4) добавлять стоимость 0,0479 т арматурной стали (код 204-9001), и стоимость бетона (код 401-9001) с учетом расхода 1,01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1.7. При устройстве монолитных железобетонных прямоугольных смотровых колодцев с металлическими решетками к стоимости материальных ресурсов по таблицам 01-013 добавлять стоимость 0,0538 т арматурной стали (код 204-9001), и стоимость бетона (код 401-9001) с учетом расхода 1,01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1.8. Расценками табл. 01-025 на устройство асфальтовой отмостки на щебеночном основании следует пользоваться при строительстве дождеприемных колодцев, расположенных за кромкой искусственных покрытий, а также при выполнении восстановительных работ и реконструк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9. Устройство оснований из местных грунтов определять по расценкам табл. 01-044. При доставке грунта из резерва затраты на разработку и доставку грунта определяются в соответствии с проектными данными по сборнику ФЕР-2001-01 «Земляные работы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10. При замене битумной эмульсии в расценках табл. 01-047 другими материалами следует принимать следующий расход в т: латекс - 0,3; лак этиноль - 0,6; помароль - 0,4 (при максимальной расчетной температуре до +25 °С); помароль - 0,6 (при максимальной расчетной температуре более +25 °С).</w:t>
      </w:r>
    </w:p>
    <w:p>
      <w:pPr>
        <w:pStyle w:val="Normal"/>
        <w:shd w:fill="FFFFFF" w:val="clear"/>
        <w:ind w:firstLine="284"/>
        <w:jc w:val="both"/>
        <w:rPr/>
      </w:pPr>
      <w:r>
        <w:rPr/>
        <w:t>1.11. Затраты на усиление существующих покрытий укладкой второго слоя пескоцементной смесью или бетоном следует определять по расценкам табл. 01-046, 01-054 настоящего сборника. Затраты на подготовительные работы (очистку поверхности от пыли и грязи, разборку бетонных покрытий и оснований и т.д.) следует определять по сборнику ФЕР-2001-27 «Автомобильные дороги»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1.12. Расход бетона для цементобетонных и железобетонных оснований и покрытий следует определять по нормам табл. 01-093 настоящего сборника и табл. 1, 2 технической части. Расценками табл. 01-093 предусмотрено приготовление бетона с классами по морозостойкости от </w:t>
      </w:r>
      <w:r>
        <w:rPr>
          <w:lang w:val="en-US"/>
        </w:rPr>
        <w:t>F</w:t>
      </w:r>
      <w:r>
        <w:rPr/>
        <w:t xml:space="preserve">150 до </w:t>
      </w:r>
      <w:r>
        <w:rPr>
          <w:lang w:val="en-US"/>
        </w:rPr>
        <w:t>F</w:t>
      </w:r>
      <w:r>
        <w:rPr/>
        <w:t>400. Производительность бетонного завода предусматривается проектом организации строитель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13. Расценками табл. 01-041 предусмотрена укатка щебня с пределом прочности на сжатие свыше 98,1 МПа (1000 кгс/см</w:t>
      </w:r>
      <w:r>
        <w:rPr>
          <w:vertAlign w:val="superscript"/>
        </w:rPr>
        <w:t>2</w:t>
      </w:r>
      <w:r>
        <w:rPr/>
        <w:t>). При укатке щебня с пределом прочности менее 98,1 МПа (1000 кгс/см</w:t>
      </w:r>
      <w:r>
        <w:rPr>
          <w:vertAlign w:val="superscript"/>
        </w:rPr>
        <w:t>2</w:t>
      </w:r>
      <w:r>
        <w:rPr/>
        <w:t>) следует пользоваться коэффициентами, приведенными в п.п. 3.1 и 3.2 техническо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14. Расценками табл. 01-030 предусмотрено устройство бетонного выходного оголовка для примыкания труб диаметрами до 500 мм и до 1000 мм на основании из песка. При устройстве оголовка на основании из щебня или гравия и основании из каменной наброски следует пользоваться коэффициентами, приведенными в п.п. 3.3 и 3.4 техническо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15. Расценками табл. 01-040 предусмотрено устройство основания из песчано-гравийной смеси. При устройстве основания из гравийного материала оптимального состава следует пользоваться коэффициентами, приведенными в п. 3.5 техническо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16. Расценками табл. 01-046 предусмотрено устройство основания из готовой грунтоцементной смеси для песчаных, супесчаных грунтов. При устройстве основания из грунтоцементной смеси для щебеночных, гравийных, гравийно (щебеночно)-песчаных и золошлаковых смесей пользоваться коэффициентами, приведенными в п. 3.6 техническо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17. В случае, когда проектными решениями предусматривается толщина оснований и покрытий, отличная от учтенных в нормах, расход материальных ресурсов при составлении сметной документации корректируется пропорционально толщине слоя на единицу изменения толщи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1.18. В условиях континентального сухого, жаркого климата на 1000 м</w:t>
      </w:r>
      <w:r>
        <w:rPr>
          <w:vertAlign w:val="superscript"/>
        </w:rPr>
        <w:t>2</w:t>
      </w:r>
      <w:r>
        <w:rPr/>
        <w:t xml:space="preserve"> покрытия к нормам 1, 3 таблицы 01-055 добавлять:</w:t>
      </w:r>
    </w:p>
    <w:p>
      <w:pPr>
        <w:pStyle w:val="Normal"/>
        <w:shd w:fill="FFFFFF" w:val="clear"/>
        <w:ind w:firstLine="284"/>
        <w:jc w:val="both"/>
        <w:rPr/>
      </w:pPr>
      <w:r>
        <w:rPr/>
        <w:t>затраты труда - 110,7 чел.-час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ливочные машины - 9,46 маш.-час;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сок - 14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1.19. В расценке 01-092-1 на сверление отверстий в бетонном покрытии ВПП для установки унифицированных углубленных огней не учтен расход алмазных фрез (определяется дополнительно в зависимости от типа сверлильного станка и марки бетона или железобетона).</w:t>
      </w:r>
    </w:p>
    <w:p>
      <w:pPr>
        <w:pStyle w:val="Normal"/>
        <w:shd w:fill="FFFFFF" w:val="clear"/>
        <w:ind w:firstLine="284"/>
        <w:jc w:val="both"/>
        <w:rPr/>
      </w:pPr>
      <w:r>
        <w:rPr/>
        <w:t>1.20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1. Объемы работ по планировке и уплотнению грунта дна корыта следует исчислять по площади коры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Объем работ по устройству колодцев следует исчислять по вспомогательной таблице, приведенной в технической ч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Расход неорганических материалов при укреплении оснований из грунтов, семян трав и удобрений при агротехнических мероприятиях следует исчислять по проектным данным с учетом потерь в размере 2%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Объем работ по устройству оснований, бетонных и железобетонных покрытий надлежит исчислять по их площади. Толщина оснований и покрытий принимается по проектным данны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0"/>
        <w:gridCol w:w="1298"/>
        <w:gridCol w:w="1842"/>
        <w:gridCol w:w="1308"/>
        <w:gridCol w:w="1124"/>
      </w:tblGrid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применения</w:t>
            </w:r>
          </w:p>
        </w:tc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таблиц (расценок)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 нормам затрат труда и оплате труда рабочих-строителе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 стоимости эксплуатации машин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 стоимости материалов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1. Укатка щебня с пределом прочности менее 68,6 МПа (7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-041 (1-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5 (катк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 То же с пределом прочности от 68,6 до 98,1 МПа (от 700 до 1000 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-041 (1-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 (катки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. Устройство бетонного выходного оголовка для примыкания труб на основании из щебня или гравия диаметром, мм, до: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 мм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-03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1)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 мм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-03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2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19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4. То же на основании из каменной наброски диаметром, мм, до: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 мм</w:t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-03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1)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4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 мм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-03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2)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5. Устройство основания из гравийного материала оптимального состав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-04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1-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6. Устройство основания из грунтоцементной смеси для щебеночных, гравийных, гравийно (щебеночно)-песчаных и золошлаковых смесе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1-046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1-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15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1. СОСТАВ БЕТОНА С ПОВЕРХНОСТНО-АКТИВНЫМИ ДОБАВКАМИ ЛСТИ СНВ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/>
      </w:pPr>
      <w:r>
        <w:rPr>
          <w:b/>
          <w:bCs/>
        </w:rPr>
        <w:t>Нормы расхода материалов на 100 м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бетона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1"/>
        <w:gridCol w:w="762"/>
        <w:gridCol w:w="638"/>
        <w:gridCol w:w="638"/>
        <w:gridCol w:w="639"/>
        <w:gridCol w:w="638"/>
        <w:gridCol w:w="639"/>
        <w:gridCol w:w="638"/>
        <w:gridCol w:w="717"/>
        <w:gridCol w:w="812"/>
      </w:tblGrid>
      <w:tr>
        <w:trPr>
          <w:trHeight w:val="23" w:hRule="atLeast"/>
        </w:trPr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элементов затрат</w:t>
            </w:r>
          </w:p>
        </w:tc>
        <w:tc>
          <w:tcPr>
            <w:tcW w:w="7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Един, измер.</w:t>
            </w:r>
          </w:p>
        </w:tc>
        <w:tc>
          <w:tcPr>
            <w:tcW w:w="5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Класс бетона по прочности на растяжение при изгибе </w:t>
            </w:r>
            <w:r>
              <w:rPr>
                <w:bCs/>
                <w:lang w:val="en-US"/>
              </w:rPr>
              <w:t>Bbtb</w:t>
            </w:r>
          </w:p>
        </w:tc>
      </w:tr>
      <w:tr>
        <w:trPr>
          <w:trHeight w:val="23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рка бетона по прочности на растяжение при изгибе Ри</w:t>
            </w:r>
          </w:p>
        </w:tc>
      </w:tr>
      <w:tr>
        <w:trPr>
          <w:trHeight w:val="23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ртландцемент для бетонных покрытий аэродромов марки М4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 марки М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ебень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сок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ерхностно-активные добавки: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СТ (сухого вещества)</w:t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</w:t>
            </w:r>
          </w:p>
        </w:tc>
        <w:tc>
          <w:tcPr>
            <w:tcW w:w="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НВ (сухого вещества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а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 СОСТАВ БЕТОНА С ПОВЕРХНОСТНО-АКТИВНЫМИ ДОБАВКАМИ С-3 И СНВ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Нормы расхода материалов на 100 м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бетона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7"/>
        <w:gridCol w:w="678"/>
        <w:gridCol w:w="651"/>
        <w:gridCol w:w="646"/>
        <w:gridCol w:w="647"/>
        <w:gridCol w:w="602"/>
        <w:gridCol w:w="620"/>
        <w:gridCol w:w="619"/>
        <w:gridCol w:w="632"/>
        <w:gridCol w:w="680"/>
      </w:tblGrid>
      <w:tr>
        <w:trPr>
          <w:trHeight w:val="23" w:hRule="atLeast"/>
        </w:trPr>
        <w:tc>
          <w:tcPr>
            <w:tcW w:w="2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элементов затрат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ин, </w:t>
            </w:r>
            <w:r>
              <w:rPr>
                <w:bCs/>
              </w:rPr>
              <w:t>измер.</w:t>
            </w:r>
          </w:p>
        </w:tc>
        <w:tc>
          <w:tcPr>
            <w:tcW w:w="50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Класс бетона по прочности на растяжение при изгибе </w:t>
            </w:r>
            <w:r>
              <w:rPr>
                <w:bCs/>
                <w:lang w:val="en-US"/>
              </w:rPr>
              <w:t>Bbtb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рка бетона по прочности на растяжение при изгибе Ри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3" w:hRule="atLeast"/>
        </w:trPr>
        <w:tc>
          <w:tcPr>
            <w:tcW w:w="2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ртландцемент для бетонных покрытой аэродромов марки М4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 марки М5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ебень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со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ерхностно-активные добавки: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-3 (сухого вещества)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</w:t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20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НВ (сухого вещества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ПОМОГАТЕЛЬНАЯ ТАБЛИЦА ДЛЯ ОПРЕДЕЛЕНИЯ ОБЪЕМОВ ОСНОВНЫХ КОНСТРУКЦИЙ КОЛОДЦЕВ ПО ТИПОВЫМ ПРОЕКТАМ 65421-50 ДЛЯ УСТРОЙСТВА ВОДОСТОЧНО-ДРЕНАЖНОЙ СЕТИ</w:t>
      </w:r>
    </w:p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Нормы на 1 колодец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"/>
        <w:gridCol w:w="1283"/>
        <w:gridCol w:w="1543"/>
        <w:gridCol w:w="1537"/>
        <w:gridCol w:w="636"/>
        <w:gridCol w:w="842"/>
        <w:gridCol w:w="1373"/>
        <w:gridCol w:w="1224"/>
      </w:tblGrid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Тип </w:t>
            </w:r>
            <w:r>
              <w:rPr/>
              <w:t>колодца и № чертежа типового проек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 колодце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Един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 xml:space="preserve"> изм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Расход бетона и железо-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тона на 1 колодец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ри глубине отличающейся от указанной в графе 3 на каждые 0,5 м добавлять или исключать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Щебеночная, гравийная отмостка толщ. 25 см с пропиткой верхнего слоя битумом, см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34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смотровые бетонные прямоугольные внутренним размером 1x1 м, глубиной 3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е железобетонные крышки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3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металлическими лю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25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смотровые железобетонные сборные прямоугольные внутренний размер 1х1 м, глубина 3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е железобетонные крышки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2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того сборного железобетон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,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2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металлическими лю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25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смотровые бетонные круглые внутренний диаметр 1 м, глубина 3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е железобетонные крышки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3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металлическими лю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тон </w:t>
            </w:r>
            <w:r>
              <w:rPr>
                <w:bCs/>
              </w:rPr>
              <w:t>В</w:t>
            </w:r>
            <w:r>
              <w:rPr/>
              <w:t>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27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смотровые железобетонные сборные круглые, внутренний диаметр 1 м, глубина 3 м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е железобетонные крышки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того сборного железобетон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,14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2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металлическими лю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3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смотровые бетонные прямоугольные, внутренний размер 0,82x0,76 м, глубина 3 м, с металлической решетк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класса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3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смотровые железобетонные сборные прямоугольные, внутренний размер 0,82x0,76 м, глубина 3 м, с металлической решетк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дождеприемные бетонные с одной решетк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дву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тре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дождеприемные железобетонные сборные с одной решетк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дву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тре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ные, 20, 22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тальвежные бетонные с одной решетк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остк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 с дву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остк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 с тре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тон В1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8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остк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орные, 20, 22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одцы тальвежные железобетонные сборные с одной решеткой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остк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дву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,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остк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 же, с тремя решеткам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борный железобетон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мостка</w:t>
            </w:r>
          </w:p>
        </w:tc>
        <w:tc>
          <w:tcPr>
            <w:tcW w:w="6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7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РАЗДЕЛ 01. АЭРОДРОМЫ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ПОДГОТОВИТЕЛЬНЫЕ, ЗЕМЛЯНЫЕ И АГРОТЕХНИЧЕСКИЕ РАБОТЫ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1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0"/>
        <w:gridCol w:w="2312"/>
        <w:gridCol w:w="957"/>
        <w:gridCol w:w="912"/>
        <w:gridCol w:w="1131"/>
        <w:gridCol w:w="1163"/>
        <w:gridCol w:w="1245"/>
        <w:gridCol w:w="940"/>
      </w:tblGrid>
      <w:tr>
        <w:trPr>
          <w:trHeight w:val="23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4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01. ВСПАШКА И РЫХЛЕНИЕ ПОЧВ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га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31-01-001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пашка и рыхление почв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2.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2.6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.8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02. ВСПАШКА, ДИСКОВАНИЕ, БОРОНОВАНИЕ, ПРИКАТ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га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2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спашка целины на глубину 18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9.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9.8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2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скование на глубину 6-12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8.2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8.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.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2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ронование на глубину 6-12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9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2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кат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7.9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7.9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03. УСТРОЙСТВО ДНА КОРЫТА ПОД ОСНОВАНИЯ, ВЫПОЛНЯЕМЫЕ МАШИНАМИ ВЫСОКОПРОИЗВОДИТЕЛЬНОГО БЕТОНОУКЛАДОЧНОГО КОМПЛЕК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дна корыта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3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дна корыта под основания, выполняемые машинами высокопроизводительного бетоноукладочного комплек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2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2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59.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.3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37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04. ПОСЕВ СЕМЯН ТРА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га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4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ев семян тра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6.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9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8.4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6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14-9260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мена трав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КГ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05. ВНЕСЕНИЕ МИНЕРАЛЬНЫХ УДОБРЕНИЙ В ПОЧВ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га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5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есение минеральных удобрений в почв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6.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.7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7.3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0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114-9001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добрения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06. ВНЕСЕНИЕ ТОРФА В ПОЧВ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торфа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6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есение торфа в почв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806.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6.8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610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07. ИЗВЕСТКОВА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г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сткование: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7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 заделки извести в почв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4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5-9010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весть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07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заделкой извести в почв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21.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21.7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5.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(405-9010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весть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2. КОЛОДЦЫ СМОТРОВЫЕ, ДОЖДЕПРИЕМНЫЕ И ТАЛЬВЕЖНЫ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1. УСТРОЙСТВО БЕТОННЫХ МОНОЛИТНЫХ СМОТРОВЫХ КОЛОДЦЕВ ПРЯМОУГОЛЬНЫХ И КРУГЛЫХ СО СБОРНЫМИ ЖЕЛЕЗОБЕТОННЫМИ КРЫШ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смотровых колодцев прямоугольных со сборными железобетонными крыш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1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46.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.3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0.7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7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01.9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.1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0.04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1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81.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3.6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3.8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3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1314.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.0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0.04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смотровых колодцев круглых со сборными железобетонными крыш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1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37.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2.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.8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.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69.7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.8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0.04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1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74.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.3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7.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.0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2.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.90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0.04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2. УСТРОЙСТВО ЖЕЛЕЗОБЕТОННЫХ СБОРНЫХ СМОТРОВЫХ КОЛОДЦЕВ ПРЯМОУГОЛЬНЫХ И КРУГЛЫХ СО СБОРНЫМИ ЖЕЛЕЗОБЕТОННЫМИ КРЫШ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смотровых колодцев прямоугольных со сборными железобетонными крыш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2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754.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3.5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3.0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7.8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8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2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5.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.7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5.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.9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5.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.01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смотровых колодцев круглых со сборными железобетонными крыш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2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12.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0.0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9.3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.5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33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69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2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2.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1.5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191.6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.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49.6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.87</w:t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2"/>
        <w:gridCol w:w="2312"/>
        <w:gridCol w:w="957"/>
        <w:gridCol w:w="912"/>
        <w:gridCol w:w="995"/>
        <w:gridCol w:w="136"/>
        <w:gridCol w:w="1163"/>
        <w:gridCol w:w="1245"/>
        <w:gridCol w:w="940"/>
      </w:tblGrid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3. УСТРОЙСТВО БЕТОННЫХ МОНОЛИТНЫХ СМОТРОВЫХ КОЛОДЦЕВ ПРЯМОУГОЛЬНЫХ С МЕТАЛЛИЧЕСКИМИ РЕШЕТ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смотровых колодцев прямоугольных с металлическими решет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3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36.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.7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.3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5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9.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8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3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96.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3.2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0.1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3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43.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.10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4. УСТРОЙСТВО ЖЕЛЕЗОБЕТОННЫХ СБОРНЫХ СМОТРОВЫХ КОЛОДЦЕВ ПРЯМОУГОЛЬНЫХ С МЕТАЛЛИЧЕСКИМИ РЕШЕТ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смотровых колодцев прямоугольных с металлическими решет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4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61.9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3.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.8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7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0.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5.78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4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42.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.0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2.0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4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56.7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97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5. УСТРОЙСТВО БЕТОННЫХ МОНОЛИТНЫХ СМОТРОВЫХ КОЛОДЦЕВ ПРЯМОУГОЛЬНЫХ И КРУГЛЫХ С МЕТАЛЛИЧЕСКИМИ ЛЮ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смотровых колодцев прямоугольных с металлическими лю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5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7.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2.2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.2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.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64.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.2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31-01-015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66.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8.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.5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.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95.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.80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смотровых колодцев круглых с металлическими лю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5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46.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0.7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.34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.2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47.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8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5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01.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2.9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0.6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9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1478.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.07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6. УСТРОЙСТВО ЖЕЛЕЗОБЕТОННЫХ СБОРНЫХ СМОТРОВЫХ КОЛОДЦЕВ ПРЯМОУГОЛЬНЫХ И КРУГЛЫХ С МЕТАЛЛИЧЕСКИМИ ЛЮК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смотровых колодцев прямоугольных с металлическими лю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6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17.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3.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5.6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.0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8.3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2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6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71.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6.3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.90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7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17.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5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смотровых колодцев круглых с металлическими люками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6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9.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6.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.8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.5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13.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42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31-01-016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4.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.7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2.17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.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44.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АБЛИЦА 31-01-017. УСТРОЙСТВО БЕТОННЫХ МОНОЛИТНЫХ ДОЖДЕПРИЕМНЫХ КОЛОДЦЕ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дождеприемных колодцев в грунтах: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1-01-017-1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9.6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.23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.9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.7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10.4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90</w:t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31-01-017-2</w:t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89.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9.56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0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7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55.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.90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18. УСТРОЙСТВО ЖЕЛЕЗОБЕТОННЫХ СБОРНЫХ ДОЖДЕПРИЕМНЫХ КОЛОДЦЕ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дождеприемных колодцев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8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31.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5.5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2.8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.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2.7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92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8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00.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.8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.6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.9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37.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0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19. УСТРОЙСТВО БЕТОННЫХ МОНОЛИТНЫХ ТАЛЬВЕЖНЫХ КОЛОДЦЕ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ых монолитных тальвежных колодцев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9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1.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5.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.2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.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892.4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.7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19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71.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.2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.73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.2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38.7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.70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20. УСТРОЙСТВО ЖЕЛЕЗОБЕТОННЫХ СБОРНЫХ ТАЛЬВЕЖНЫХ КОЛОДЦЕ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железобетонных сборных тальвежных колодцев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20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хи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5.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.3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7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.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3.7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.4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20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кр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5.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9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8.25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.1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74.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8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/>
                <w:b/>
                <w:bCs/>
                <w:i/>
                <w:iCs/>
              </w:rPr>
              <w:t>3. ОТМОСТКИ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25. УСТРОЙСТВО АСФАЛЬТОВОЙ ОТМОСТКИ НА ЩЕБЕНОЧНОМ ОСНОВА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мостки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асфальтовой отмостки на щебеночном основании толщиной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25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91.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81.8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.6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.4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84.3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4.88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25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463.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6.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.2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.0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70.9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.3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26. УСТРОЙСТВО ЩЕБЕНОЧНОЙ ОТМОСТКИ С ОБРАБОТКОЙ ВЕРХНЕГО СЛОЯ БИТУМ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тмостки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щебеночной отмостки с обработкой верхнего слоя битумом толщиной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26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6.7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.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42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81.8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87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31-01-026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25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85.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6.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1.01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9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68.4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3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ОГОЛОВКИ КОЛЛЕКТОРОВ, ДОЖДЕПРИЕМНЫЕ ЗАКРЫТЫЕ ДРЕНАЖИ И ЛОТК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30. УСТРОЙСТВО БЕТОННОГО ВЫХОДНОГО ОГОЛОВКА ДЛЯ ПРИМЫКАНИЯ ТРУБ НА ОСНОВАНИИ ИЗ ПЕСКА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 оголовок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бетонного выходного оголовка для примыкания труб на основании из песка диаметром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0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5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29.5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3.93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5.3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60.2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.4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1-01-030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10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17.5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4.97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6.9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.3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45.5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.2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4"/>
        <w:gridCol w:w="6"/>
        <w:gridCol w:w="2312"/>
        <w:gridCol w:w="957"/>
        <w:gridCol w:w="7"/>
        <w:gridCol w:w="905"/>
        <w:gridCol w:w="756"/>
        <w:gridCol w:w="239"/>
        <w:gridCol w:w="107"/>
        <w:gridCol w:w="29"/>
        <w:gridCol w:w="758"/>
        <w:gridCol w:w="376"/>
        <w:gridCol w:w="29"/>
        <w:gridCol w:w="990"/>
        <w:gridCol w:w="255"/>
        <w:gridCol w:w="940"/>
      </w:tblGrid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31. УСТРОЙСТВО ЗАКРЫТЫХ ДРЕНАЖЕЙ С ОБЕРТКОЙ ТРУБ НЕТКАННЫМИ СИНТЕТИЧЕСКИМИ МАТЕРИАЛАМИ ИЛИ СТЕКЛОТКАНЬЮ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 труб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закрытых дренажей с оберткой труб нетканными синтетическими материалами или стеклотканью диаметром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1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79.6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2.01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4.7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.43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32.9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.06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1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50 м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562.2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92.01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2.3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3.1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447.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.0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32. УСТРОЙСТВО БЕТОННЫХ МОНОЛИТНЫХ ЛОТКОВ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 лотк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2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бетонных монолитных лот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3192.6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15.0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33.8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15.7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243.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2.97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204-9001)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Арматура. </w:t>
            </w:r>
          </w:p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33. УСТРОЙСТВО ЖЕЛЕЗОБЕТОННЫХ СБОРНЫХ ЛОТКОВ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 лотк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3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железобетонных сборных лот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016.2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27.81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59.0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8.4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129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4.85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30.4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ОСНОВА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39. УСТРОЙСТВО ПЕСЧАНОГО ОСНОВА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счаного основания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9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филировщиком высокопроизводительного комплект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74.7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.0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23.8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9.0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94.8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18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39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втогрейдер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91.3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.76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4.8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.5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90.8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2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40. УСТРОЙСТВО ОСНОВАНИЯ ИЗ ПЕСЧАНО-ГРАВИЙНОЙ СМЕС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я из песчано-гравийной смеси толщиной 10 см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0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днослойного и верхнего слоя двухслойного осн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87.8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.78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98.49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2.8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32.5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16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0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ижнего слоя двухслойного осн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554.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.73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15.91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4.1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24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7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41. УСТРОЙСТВО ЩЕБЕНОЧНОГО ОСНОВАНИЯ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Устройство щебеночного </w:t>
            </w:r>
            <w:r>
              <w:rPr>
                <w:b/>
              </w:rPr>
              <w:t xml:space="preserve">основания с </w:t>
            </w:r>
            <w:r>
              <w:rPr>
                <w:b/>
                <w:bCs/>
              </w:rPr>
              <w:t>применением автогрейдера толщиной слоя 10 см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1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днослойного или верхнего слоя двухслойного осн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767.8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4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8.25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1.2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50.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1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его слоя двухслойного осн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56.1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.71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78.8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.0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54.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1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щебеночного основания с применением профилировщика высокопроизводительного комплекта толщиной слоя 15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437.3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.15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5.6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9.3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51.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42. УСТРОЙСТВО ЩЕБЕНОЧНОГО ОСНОВАНИЯ ТОЛЩИНОЙ СЛОЯ 15 СМ, ОБРАБОТАННОГО НЕ НА ПОЛНУЮ ГЛУБИНУ ПЕСКОЦЕМЕНТНОЙ СМЕСЬЮ МЕТОДОМ ПЕРЕМЕШИ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2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щебеночного основания толщиной слоя 15 см, обработанного не на полную глубину пескоцементной смесью методом перемеши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143.3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47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64.87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6.83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209.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7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43. УСТРОЙСТВО ЩЕБЕНОЧНОГО ОСНОВАНИЯ, ОБРАБОТАННОГО НЕ НА ПОЛНУЮ ГЛУБИНУ ПЕСКОЦЕМЕНТНОЙ СМЕСЬЮ МЕТОДОМ ПРОПИТКИ (ВДАВЛИВАНИЯ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0 м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щебеночного основания, обработанного не на полную глубину пескоцементной смесью методом пропитки (вдавливания) с использованием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3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брокат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307.8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3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48.3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.2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43.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5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3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атков на пневмошина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06.1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3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46.64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.8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43.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5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3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улачковых катк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10.1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3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0.67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.8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243.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5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44. УСТРОЙСТВО ОСНОВАНИЯ С ВНЕСЕНИЕМ ЦЕМЕНТА ДОРОЖНЫМИ ФРЕЗАМИ В ГРУН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4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основания с внесением цемента дорожными фрезами в грунты песчаные и супесчаные толщиной слоя 12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50.8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96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73.7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.1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1571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льций хлористый технический, сорт 1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</w:rPr>
            </w:pPr>
            <w:r>
              <w:rPr>
                <w:i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540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Цемент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4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сантиметр изменения толщины добавлять или исключать к расценке 31-01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044</w:t>
            </w:r>
            <w:r>
              <w:rPr>
                <w:b/>
                <w:bCs/>
              </w:rPr>
              <w:t>-</w:t>
            </w:r>
            <w:r>
              <w:rPr/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7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0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44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основания с внесением цемента дорожными фрезами в грунты щебеночные, гравийные, гравийно (щебеночно)- песчаные и золошлаковые толщиной слоя 12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69.9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96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89.1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2.79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8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1571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льций хлористый технический, сорт 1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101-9540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Цемент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4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 каждый сантиметр изменения толщины добавлять или исключать к расценке 31-01-044-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.1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1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45. РАСПРЕДЕЛЕНИЕ ДОБАВО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добавок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бавок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5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рав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.3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.3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.3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8-9280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Гравий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10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5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ск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36.1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.6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.9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36.5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46. УСТРОЙСТВО ОСНОВАНИЯ ИЗ ГОТОВОЙ ГРУНТОЦЕМЕНТНОЙ СМЕС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я из готовой грунтоцементной смеси при распределени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6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филировщиком высокопроизводительного комплекта толщиной слоя 16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4134.6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.1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59.8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5.7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481.7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.02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6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спределителем высокопроизводительного комплекта толщиной слоя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1435.2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8.86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56.27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7.2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350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.25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6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втогрейдером толщиной слоя 1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493.3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.78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7.54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.59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671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.45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6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филировщиком на рельс-формах толщиной слоя 1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6663.6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8.37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24.69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2.1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870.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.59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47. УХОД ЗА ГРУНТОЦЕМЕНТНЫМ ОСНОВАНИЕМ И ПОКРЫТИЕ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снован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ход за грунтоцементным основанием и покрытием нанесением пленкообразующих материалов при укладке смеси машинам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1-01-047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ашинами высокопроизводительного бетоноукладочного комплекта профилировщиком осн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83.8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0.5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5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3.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7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ашинами высокопроизводительного бетоноукладочного комплекта распределителем бетона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0.8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07.46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.73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243.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7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рофилировщиком основания на рельс-форма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13.2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69.8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8.1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3.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7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автогрейдер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82.9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.6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6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3.3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47-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ход за грунтоцементным основанием и покрытием засыпкой песком и поливкой водой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09.5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53.57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3.0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.5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2.9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.90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 ПОКРЫТ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53. УКЛАДКА СЕТКИ В АСФАЛЬТОБЕТОННЫХ ПОКРЫТИЯ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сетки в асфальтобетонных покрытиях при армировани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3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плошн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39.0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6.55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2.8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.1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09.6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70.91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3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ленточн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102.8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40.1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6.8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.6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55.9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.4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54. УСТРОЙСТВО НЕАРМИРОВАННЫХ ПОКРЫТ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неармированных покрытий машинами бетоноукладочного комплекта на рельс-формах толщиной слоя 20 см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 нарезкой и заливкой швов в свежеуложенном бетон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316.5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8.95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33.49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5.6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254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.57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ез нарезки и заливки швов в свежеуложенном бетоне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295.9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3.27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63.54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.8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939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.43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сантиметр изменения толщины добавлять или исключать к расценкам 31-01-054-1, 31-01-054-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93.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87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.14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2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83.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25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неармированных покрытий машинами высокопроизводительного бетоноукладочного комплекта толщиной слоя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045.2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3.33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69.85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0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782.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7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сантиметр изменения толщины добавлять или исключать к расценке 31-01-054-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98.8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8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55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4.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6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неармированных покрытий средствами малой механизации толщиной слоя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750.98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8.2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2.49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.3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740.2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.35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4-7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сантиметр изменения толщины добавлять или исключать к расценке 31-01-054-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69.9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3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5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3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93.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92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55. УХОД ЗА ЦЕМЕНТОБЕТОННЫМИ ПОКРЫТИЯМ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ход за цементобетонными покрытиями при устройстве машинами бетоноукладочного рельсового комплекта, средствами малой механизаци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5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несением пленкообразующих материал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9.7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88.3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.3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1.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5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сыпкой песко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19.6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5.93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0.9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.6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2.8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.7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5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ход за цементобетонными покрытиями при устройстве машинами высокопроизводительного бетоноукладочного комплекта нанесением пленкообразующих материал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26.4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.97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7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71.4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56. НАРЕЗКА ШВ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 xml:space="preserve">100 </w:t>
            </w:r>
            <w:r>
              <w:rPr/>
              <w:t xml:space="preserve">м </w:t>
            </w:r>
            <w:r>
              <w:rPr>
                <w:bCs/>
              </w:rPr>
              <w:t>шв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6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езка швов при устройстве покрытий машинами бетоноукладочного рельсового комплекта в затвердевшем бетоне с заполнением шв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26.7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.73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58.8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.1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44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резка швов при устройстве покрытий машинами высокопроизводительного бетоноукладочного комплекта в затвердевшем бетоне с заполнением швов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6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ольн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1.0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85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3.0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.17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6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перечн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5.8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15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4.8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.9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.8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59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56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езка швов в свежеуложенном бетоне с прокладкой изоловой лент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7.9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99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9.1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80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.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57. ЗАПОЛНЕНИЕ ШВОВ ПРИ НОВОМ СТРОИТЕЛЬСТВЕ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7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полнение швов битумной мастикой при новом строительстве покрытия толщиной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89.8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.62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9.15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.9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8.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43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7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полнение швов уплотняющим шнуром и битумно-полимерной мастикой при новом строительстве покрытия толщиной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03.2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7.3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9.15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.9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6.7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93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7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 каждый сантиметр изменения толщины покрытия добавлять или исключать к расценкам 31-01-057-1, 31-01-057-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58. ЗАПОЛНЕНИЕ ШВОВ ПРИ РЕКОНСТРУКЦИИ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8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полнение швов битумной мастикой при реконструкции покрытия толщиной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4.6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.44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9.15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.9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8.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04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1-</w:t>
            </w:r>
            <w:r>
              <w:rPr>
                <w:bCs/>
              </w:rPr>
              <w:t>01-058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Заполнение швов уплотняющим шнуром и битумно-полимерной мастикой при реконструкции покрытия толщиной 2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28.1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2.2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39.15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.9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6.7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54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31-01-058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 каждый сантиметр изменения толщины покрытия добавлять или исключать к расценкам 31-01-058-1, 31-01-058-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59. УСТРОЙСТВО ДЕФОРМАЦИОННОГО ШВА РАСШИРЕНИЯ С ДОЩАТОЙ ПРОКЛАДКОЙ ПРИ ТОЛЩИНЕ ЦЕМЕНТОБЕТОННОГО МОНОЛИТНОГО ПОКРЫТИЯ 30 СМ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00 м шв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59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деформационного шва расширения с дощатой прокладкой при толщине цементобетонного монолитного покрытия 30 см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78.0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1.4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5.60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8.8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60.9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48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60. УСТРОЙСТВО ШТЫРЕВЫХ СОЕДИНЕНИЙ В ЦЕМЕНТОБЕТОННЫХ ПОКРЫТИЯХ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 т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60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штыревых соединений в цементобетонных покрытия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316.2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.43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.62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89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160.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66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61. АРМИРОВАНИЕ ЦЕМЕНТОБЕТОННЫХ ПОКРЫТИЙ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 т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рмирование цементобетонных покрытий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61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етк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318.65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.97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.68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0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204.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61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каркасам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73.6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.95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7.84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5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52.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69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62. УСТРОЙСТВО АЭРОДРОМНЫХ ПОКРЫТИЙ ИЗ СБОРНЫХ ЖЕЛЕЗОБЕТОННЫХ ПЛ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  <w:lang w:val="en-US"/>
              </w:rPr>
              <w:t>3</w:t>
            </w:r>
            <w:r>
              <w:rPr>
                <w:bCs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31-01-062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стройство аэродромных покрытий из сборных железобетонных пл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417.8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7.56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2.33</w:t>
            </w:r>
          </w:p>
        </w:tc>
        <w:tc>
          <w:tcPr>
            <w:tcW w:w="1299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5.1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067.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.69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40-9006)</w:t>
            </w:r>
          </w:p>
        </w:tc>
        <w:tc>
          <w:tcPr>
            <w:tcW w:w="23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нструкции сборные железобетонные.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100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</w:rPr>
              <w:t>7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СТРОИТЕЛЬНЫЕ РАБОТЫ ДЛЯ ИНЖЕНЕРНЫХ КОММУНИКАЦИЙ ОБЕСПЕЧЕНИЯ АЭРОДРОМ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72. УСТАНОВКА ЗАЗЕМЛЯЮЩИХ УСТРОЙСТВ (ГНЕЗД И КОНТУРОВ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заземление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заземляющих устройств (гнезд и контуров) при новом строительстве в грунтах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2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инистых, суглинист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1.4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5.39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9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1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96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2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чаных, супесчан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3.49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.46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9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1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18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заземляющих устройств (гнезд и контуров) при реконструкции и усилении покрытий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2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инистых, суглинист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98.2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.3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7.75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.0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1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94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2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счаных, супесчаны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0.5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.69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7.75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.0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1.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73. УСТРОЙСТВО ПОЛОС ЗАЗЕМЛЕНИЯ НА ПОКРЫТИИ ИЗ СБОРНЫХ ЖЕЛЕЗОБЕТОННЫХ ПЛИ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лос заземления при новом строительстве на покрытии из сборных железобетонных плит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3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П-22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582.8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.1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8.4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7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49.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85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3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П-16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51.11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.0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.4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9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83.6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47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3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олос заземления ПЗУ-22 при усилении покрытий на покрытии из сборных железобетонных пли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913.9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.4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7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56.7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13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74. УСТРОЙСТВО ПОЛОС ЗАЗЕМЛЕНИЯ НА ЦЕМЕНТОБЕТОННОМ ПОКРЫТ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лос заземления при новом строительстве на цементобетонном покрыти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4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Б-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98.6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7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45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64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4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Б-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13.8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3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2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53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4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Б-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00.10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.41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.19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4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4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8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лос заземления при усилении покрытий на цементобетонном покрыти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4-4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У-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98.63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7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45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64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4-5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У-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13.8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3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2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53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75. УСТРОЙСТВО ПОЛОС ЗАЗЕМЛЕНИЯ НА АСФАЛЬТОБЕТОННОМ ПОКРЫТ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 м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лос заземления при новом строительстве на асфальтобетонном покрытии: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5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А-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11.64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.3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.8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9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43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36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5-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ЗА-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13.8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3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2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53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5-3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олос заземления ПЗУ-21 при усилении покрытий на асфальтобетонном покрыти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13.8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34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.03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68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62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53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76. УСТРОЙСТВО ГИДРАНТНЫХ КОЛОНОК ЦЗС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Измеритель: 1 колодец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6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гидрантных колонок ЦЗС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4.37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3.09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4.8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.7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36.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57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77. УСТРОЙСТВО КОВЕРА (ПОДЗЕМНОЙ КОЛОНКИ СЖАТОГО ВОЗДУХА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 колонка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7-1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вера (подземной колонки сжатого воздуха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1.02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.42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1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1.4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75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78. УСТРОЙСТВО ЖЕЛЕЗОБЕТОННОГО СБОРНОГО ПРОТЯЖНОГО КОЛОДЦА НА ПЕРРОН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8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ого сборного протяжного колодца на перроне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8.0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.09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35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94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4.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3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40-9006)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79. УСТРОЙСТВО КОЛОДЦА ЭЛЕКТРОПИТАНИЯ НА ПЕРРОН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79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лодца электропитания на перроне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11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3.78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.52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7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5.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57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80. УСТРОЙСТВО КАБЕЛЬНОЙ КАНАЛИЗАЦ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 кожух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кабельной канализации в одну нитку: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4 труб на основании из песк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41.8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68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4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2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4 труб на основании из пескоцемент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.8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77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9.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3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6 труб на основании из песк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9.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23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6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7.4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4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6 труб на основании из пескоцемент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4.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.25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.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6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Устройство кабельной канализации в две нитки: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5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8 труб на основании из пескоцемент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3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76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3.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88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6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12 труб на основании из пескоцемент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6.9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39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2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8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5.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81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0-7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абельной канализации в три нитки из 16 труб на основании из пескоцемента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2.1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94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.10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9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1.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3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81. УСТРОЙСТВО ЖЕЛЕЗОБЕТОННОГО МОНОЛИТНОГО КОЛОДЦА ДЛЯ ИЗОЛИРУЮЩИХ ТРАНСФОРМАТ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1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ого монолитного колодца для изолирующих трансформаторов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54.9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.36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7.11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69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76.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03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82. УСТРОЙСТВО ЖЕЛЕЗОБЕТОННОГО СБОРНОГО КОЛОДЦА ДЛЯ ИЗОЛИРУЮЩИХ ТРАНСФОРМАТО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2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железобетонного сборного колодца для изолирующих трансформаторов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83.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.47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.56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61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8.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1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(1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/>
                <w:i/>
                <w:iCs/>
              </w:rPr>
              <w:t>(м</w:t>
            </w:r>
            <w:r>
              <w:rPr>
                <w:rFonts w:cs="Arial"/>
                <w:i/>
                <w:iCs/>
                <w:vertAlign w:val="superscript"/>
              </w:rPr>
              <w:t>3</w:t>
            </w:r>
            <w:r>
              <w:rPr>
                <w:rFonts w:cs="Arial"/>
                <w:i/>
                <w:iCs/>
              </w:rPr>
              <w:t>)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83. УСТРОЙСТВО КОЛОДЦА ДЛЯ ИЗОЛИРУЮЩИХ ТРАНСФОРМАТОРОВ ИЗ АСБЕСТОЦЕМЕНТНЫХ ТРУБ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колодец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3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колодца для изолирующих трансформаторов из асбестоцементных труб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.9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95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8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7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404-9001)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ирпич.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(Проект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. шт)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ПРОЧИЕ РАБО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88. УСТРОЙСТВО ПРОСЛОЕК ИЗ "ДОРНИТА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змеритель: </w:t>
            </w:r>
            <w:r>
              <w:rPr>
                <w:bCs/>
              </w:rPr>
              <w:t>1000 м</w:t>
            </w:r>
            <w:r>
              <w:rPr>
                <w:bCs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8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ройство прослоек из "Дорнита"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971.2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.4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.85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87.90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13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89. УСТАНОВКА РЕЛЬС-ФОР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одной нитки рельс-форм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89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рельс-форм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85.1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18.0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1.08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.06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6.00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.98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БЛИЦА 31-01-090. УСТАНОВКА КОПИРНЫХ СТРУН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одной струны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0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становка копирных струн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6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.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25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3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91. СВЕРЛЕНИЕ ОТВЕРСТИЙ В БЕТОНЕ ДЛЯ КРЕПЛЕНИЯ РЕЛЬС-ФОРМ ПРИ РЕКОНСТРУК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 рельс-форм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верление отверстий в бетоне для крепления рельс-форм при реконструкции: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1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лектроперфоратором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5.8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.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1.09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6.68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81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1-2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бойным молотком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1359.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4.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64.8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.88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.92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92. СВЕРЛЕНИЕ ОТВЕРСТИЙ В БЕТОННОМ ПОКРЫТИИ ВПП ДЛЯ УСТАНОВКИ УНИФИЦИРОВАННЫХ УГЛУБЛЕННЫХ ОГН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отверстий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2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ерление отверстий в бетонном покрытии ВПП для установки унифицированных углубленных огней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1.8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9.47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.50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66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31-01-093. ПРИГОТОВЛЕНИЕ БЕТОНА НА ЦЕМЕНТОБЕТОННЫХ ЗАВОД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готовление бетона на цементобетонных заводах производительностью: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3-1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46.5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46.58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03.68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3-2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88.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88.45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4.68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3-3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18.8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18.80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.18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-01-093-4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4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4.2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04.26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4.02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1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СМЕТНЫХ РАСЦЕНОК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"/>
        <w:gridCol w:w="908"/>
        <w:gridCol w:w="4167"/>
        <w:gridCol w:w="707"/>
        <w:gridCol w:w="857"/>
        <w:gridCol w:w="1390"/>
      </w:tblGrid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 ресурс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. </w:t>
            </w:r>
            <w:r>
              <w:rPr>
                <w:bCs/>
              </w:rPr>
              <w:t>изм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азисная цена/руб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цементовозы 13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.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31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кторы на гусеничном ходу при работе на других видах строительства (кроме 80) кВт (л.с.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.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7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31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.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1040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кторы на пневмоколесном ходу при работах на других видах строительства (кроме водохозяйственного) 29 (40) кВт (л.с.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.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2114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.9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0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погрузчики 5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9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40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станции передвижные 2 кВ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401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станции передвижные 4 кВ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1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402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4.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50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прессоры передвижные с двигателем внутреннего сгорания давлением до 686 кПа (7 ат)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.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6032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скаваторы одноковшовые дизельные на пневмоколесном ходу при работе на водохозяйственном строительстве 0,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.9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7014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01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роны дисковые (без трактора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011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роны зубов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02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бли навесные (без трактора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130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уги четырехкорпусные навесн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4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2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ялки туковые (без трактора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20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ялки прицепн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922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брасыватели тракторные прицепн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8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ки буровые вращательного бурения несамоходные, глубина бурения до 500 м, диаметр скважин 151-42 м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10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браторы глубинн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3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браторы поверхностн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6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оды бетонные инвентарные автоматизированные 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6.3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.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6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оды бетонные инвентарные автоматизированные 6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2.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6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оды бетонные инвентарные автоматизированные 1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1.6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8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160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оды бетонные инвентарные автоматизированные 24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87.3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гудронаторы 3500 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.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19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2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грейдеры среднего типа 99 (135) кВт (л.с.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.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60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ливщики швов на базе автомобил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.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7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ки дорожные прицепные кулачковые 8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71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ки дорожные прицепные на пневмоколесном ходу 12,5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90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ки дорожные самоходные гладкие 18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1.3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91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ки дорожные самоходные на пневмоколесном ходу 16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.3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01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тлы битумные передвижные 400 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бетоноукладочного комплекта на рельс-формах машины для отделки цементобетонных покры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7.3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66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1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бетоноукладочного комплекта на рельс-формах профилировщик основа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3.9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1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бетоноукладочного комплекта на рельс-формах распределитель цементобетон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.6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20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резчики швов в свежеуложенном цементобетон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6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3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высокопроизводительного бетоноукладочного комплекта: нарезчики швов в затвердевшем бетоне продольных и поперечных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2.4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30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тоноукладчики со скользящими форм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3.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30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для нанесения пленкообразущих материало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5.9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30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илировщики основания со скользящими форм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8.3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31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ределители цементобетона со скользящими формами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9.9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31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нишеры трубчат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9.2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6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шины поливомоечные 6000 л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.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8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пределители щебня и грав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.4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2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езы навесные на тракторе 121,5 кВт (165 л.с.) (дорожные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2.9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2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резы навесные без трактора (болотные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1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ки дорожные самоходные гладкие 5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1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ки дорожные самоходные гладкие 10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.8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40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020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ели электрическ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080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3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00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анки сверлильны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  <w:r>
              <w:rPr/>
              <w:t>_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10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мбовки электрическ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7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45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фораторы электрическ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53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илы дисковые электрическ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9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00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4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2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  <w:i/>
          <w:iCs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"/>
        <w:gridCol w:w="1082"/>
        <w:gridCol w:w="4528"/>
        <w:gridCol w:w="837"/>
        <w:gridCol w:w="1623"/>
      </w:tblGrid>
      <w:tr>
        <w:trPr>
          <w:trHeight w:val="23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д ресурс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Ед. </w:t>
            </w:r>
            <w:r>
              <w:rPr>
                <w:bCs/>
              </w:rPr>
              <w:t>из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3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25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4.5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3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болк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3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49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ки каменноугольные марки 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61.8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58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индустриальное И-20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266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78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9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79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отно иглопробивное для дорожного строительства "Дорнит-2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 м</w:t>
            </w: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.77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79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55.2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81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0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83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удра алюминиевая ПП-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993.22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85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гамин кровельный П-3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97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6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097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овой и фасонный горячекатанный прокат из стали углеродистой обыкновенного качества полосовой, толщ. 10-75 мм при шир. 100-200 мм: сталь марки Ст4к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28.07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14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, диаметром 6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15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, диаметром 1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86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17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кат для армирования ж/б конструкций круглый и периодического профиля, горячекатанный и термический, термически упроченный: класс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диаметром 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50.67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17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кат для армирования ж/б конструкций круглый и периодического профиля, горячекатанный и термический, термически упроченый: класс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диаметром 1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13.69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30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ртландцемент общестроительного назначения бездобавочный марки 4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2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1-139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пильки оцинкованные стяжные диаметром 16 мм длиной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11.31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0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ды диаметром 2 мм Э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73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1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ды диаметром 4 мм Э4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5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тумы нефтяные дорожные марки БНД-40/60 первый сор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4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1-156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итумы нефтяные дорожные жидкие класс МГ и С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7.6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6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идроизол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83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58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енкообразующие материалы для дорожных работ ПМ-100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27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66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гож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68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нур полиамидный крученый, диаметром 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65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68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нур уплотнительный резиновый пористый, диаметром 2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685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71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74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нзин растворите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43.8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75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тка стеклянная строительная СС-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46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76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тика битумно-полимер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79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мульсия битумно-дорож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4.2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80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возди строите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196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нтовка битум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06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-9086-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тка сварная с ячейкой 10 из арматурной стали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диаметром 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0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1-9197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кобы ходов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5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0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8.33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2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7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2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Брусья обрезные длиной 4-6.5 м, шириной 75-150 мм, толщиной 100, 125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3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4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.5 м, шириной 75-150 мм, толщиной 19-22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42.2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5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,5 м, шириной 75-150 мм, толщиной 19-22 мм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2.7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5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.5 м, шириной 75-150 мм, толщиной 32-40 мм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55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6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56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06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4-6,5 м, шириной 75-150 мм, толщиной 44 мм и более </w:t>
            </w:r>
            <w:r>
              <w:rPr>
                <w:lang w:val="en-US"/>
              </w:rPr>
              <w:t>IV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-010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иломатериалы хвойных пород. Доски обрезные длиной 2-3.75 м, шириной 75-150 мм, толщиной 16 мм,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34.99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-068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бы асбестоцементные класса ВТ-9 условный проход 400 мм, внутренний диаметр 36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32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-069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бы асбестоцементные диам. 10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5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-069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бы асбестоцементные диам. 15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67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-075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юки чугунные тяжел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9.52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3-9012-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убы стальные электросварн. прямошовн. со снятой фаской диам. от 20 до 377 мм из стали марок БСт2кп-БСп4кп и БСт2пс-БСт4пс: нар. диам. 20 мм толщ. стенки 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23.3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-075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6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-076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ьные конструктивные элементы зданий и сооружений с преобладанием гнутых профилей, средняя масса сборочной единицы до 0,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0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-076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дельные конструктивные элементы зданий и сооружений с преобладанием толстолистовой стали, средняя масса сборочной</w:t>
            </w:r>
            <w:r>
              <w:rPr>
                <w:bCs/>
              </w:rPr>
              <w:t xml:space="preserve"> единицы до 0.5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28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-076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тдельные конструктивные элементы зданий и сооружений с преобладанием толстолистовой стали, средняя масса сборочной единицы свыше 0.5 до 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8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3-05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иты из досок толщиной 2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-010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орячекатанная арматурная сталь класса А-1, А-2, А-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4-9120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Каркасы арматурные (арматура класса А-1 диаметром 12 мм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48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-000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тон тяжелый, класс В 7,5 (М10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-000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тон тяжелый, класс В 15 (М20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2.76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-004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тон тяжелый, крупность заполнителя 40 мм, класс В 7,5 (М10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62.74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1-016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тон дорожный, крупность заполнителя 20 мм, класс В 22.5 (30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26.13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2-000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створ готовый кладочный цементный, марка 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3.3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2-000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створ готовый кладочный цементный, марка 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2-007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створ готовый отделочный тяжелый, цементный 1: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97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2-9086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аствор асбоцемент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60.2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-002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Торф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6.1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-9040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месь пескоцементная М-60 (цемент М 500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5.8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-9062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месь грунтоцементная для песчаных, супесчаных грунтов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6.1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7-9085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Грунт гидрофоб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8.99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00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ебень из природного камня для строительных работ марка 1000, фракция 5 (3)-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9.4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01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ебень из природного камня для строительных работ марка 1000, фракция 10-2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0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ебень из природного камня для строительных работ марка 1000, фракция 20-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8.6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01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ебень из природного камня для строительных работ марка 1000, фракция 40-7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5.94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01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ебень из природного камня для строительных работ марка 800, фракции 20-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8.4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12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сок природный для строительных работ: сред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.26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20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месь песчано-гравийная природ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021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Камень бутовый марки 8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8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9160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Щебень из природного камня для строительных работ марка 1000 фракции 70-12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8.99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8-9218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Каменная мелочь марки 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8.57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09-006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Шлак шлаковый для дорожного строительства, фракция 10-20 мм, марка 1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.56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410-000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меси асфальтобетонные дорожные аэродромные и асфальтобетон, марка 1, тип 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9.0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0-005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Асфальт литой (жесткий) для покрытий тротуаров тип </w:t>
            </w:r>
            <w:r>
              <w:rPr>
                <w:bCs/>
                <w:lang w:val="en-US"/>
              </w:rPr>
              <w:t>I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5.39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1-000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о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4-047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ерн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.50</w:t>
            </w:r>
          </w:p>
        </w:tc>
      </w:tr>
      <w:tr>
        <w:trPr>
          <w:trHeight w:val="23" w:hRule="atLeast"/>
        </w:trPr>
        <w:tc>
          <w:tcPr>
            <w:tcW w:w="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4-9120-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о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.00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ЗАМЕНЫ РЕСУРСОВ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2"/>
        <w:gridCol w:w="1168"/>
        <w:gridCol w:w="964"/>
        <w:gridCol w:w="1112"/>
        <w:gridCol w:w="1377"/>
        <w:gridCol w:w="964"/>
        <w:gridCol w:w="1115"/>
      </w:tblGrid>
      <w:tr>
        <w:trPr>
          <w:trHeight w:val="23" w:hRule="atLeast"/>
        </w:trPr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ед. изм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ед. из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02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8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4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04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8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06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8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07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8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5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1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1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1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1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2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2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2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2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3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3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4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4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4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5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5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1-01-015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5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6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6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  <w:bCs/>
              </w:rPr>
            </w:pPr>
            <w:r>
              <w:rPr>
                <w:rFonts w:cs="Courier New"/>
                <w:bCs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6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6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97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31-01-017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Courier New"/>
                <w:lang w:val="en-US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7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8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8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8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9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19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20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20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86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85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7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9-0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25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.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7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25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7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.7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26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.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5.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26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18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1-01-030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8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0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4-9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4-912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0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6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6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90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2-0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4-9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4-912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1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4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.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1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.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4.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2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.1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.1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3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5.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9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39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0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0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2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1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1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6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1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2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3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3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3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1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5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6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6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6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6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62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47-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3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0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3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0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7.0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4-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.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1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.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5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6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1-01-057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9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7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9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8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9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8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7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9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8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59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6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1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60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1-93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1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3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11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61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086-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61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12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62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.3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.3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2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3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9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2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3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9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2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3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9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2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3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9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0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03-9012-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3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3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3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7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39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39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8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8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8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79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5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1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7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27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5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5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77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377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6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66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0-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2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7-9040-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72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1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9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3-07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04-0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1-0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1-01-082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0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6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90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0-0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5</w:t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31-01-083-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40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4-9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. ш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</w:t>
            </w:r>
          </w:p>
        </w:tc>
      </w:tr>
    </w:tbl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ая часть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1.</w:t>
      </w:r>
      <w:r>
        <w:rPr/>
        <w:t xml:space="preserve"> </w:t>
      </w:r>
      <w:r>
        <w:rPr>
          <w:bCs/>
        </w:rPr>
        <w:t>Общие указ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2.</w:t>
      </w:r>
      <w:r>
        <w:rPr/>
        <w:t xml:space="preserve"> </w:t>
      </w:r>
      <w:r>
        <w:rPr>
          <w:bCs/>
        </w:rPr>
        <w:t>Правила исчисления объемов работ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3.</w:t>
      </w:r>
      <w:r>
        <w:rPr/>
        <w:t xml:space="preserve"> </w:t>
      </w:r>
      <w:r>
        <w:rPr>
          <w:bCs/>
        </w:rPr>
        <w:t>Коэффициенты к расценкам</w:t>
      </w:r>
    </w:p>
    <w:p>
      <w:pPr>
        <w:pStyle w:val="Normal"/>
        <w:shd w:fill="FFFFFF" w:val="clear"/>
        <w:ind w:firstLine="284"/>
        <w:jc w:val="both"/>
        <w:rPr/>
      </w:pPr>
      <w:r>
        <w:rPr/>
        <w:t>1. ПОДГОТОВИТЕЛЬНЫЕ, ЗЕМЛЯНЫЕ И АГРОТЕХНИЧЕСКИЕ РАБОТ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1. ВСПАШКА И РЫХЛЕНИЕ ПОЧВ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2. ВСПАШКА, ДИСКОВАНИЕ, БОРОНОВАНИЕ, ПРИКАТК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3. УСТРОЙСТВО ДНА КОРЫТА ПОД ОСНОВАНИЯ, ВЫПОЛНЯЕМЫЕ МАШИНАМИ ВЫСОКОПРОИЗВОДИТЕЛЬНОГО БЕТОНОУКЛАДОЧНОГО КОМПЛЕКТ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4. ПОСЕВ СЕМЯН ТРА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5. ВНЕСЕНИЕ МИНЕРАЛЬНЫХ УДОБРЕНИЙ В ПОЧВУ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6. ВНЕСЕНИЕ ТОРФА В ПОЧВУ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07. ИЗВЕСТК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2. КОЛОДЦЫ СМОТРОВЫЕ, ДОЖДЕПРИЕМНЫЕ И ТАЛЬВЕЖНЫ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1. УСТРОЙСТВО БЕТОННЫХ МОНОЛИТНЫХ СМОТРОВЫХ КОЛОДЦЕВ ПРЯМОУГОЛЬНЫХ И КРУГЛЫХ СО СБОРНЫМИ ЖЕЛЕЗОБЕТОННЫМИ КРЫШ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2. УСТРОЙСТВО ЖЕЛЕЗОБЕТОННЫХ СБОРНЫХ СМОТРОВЫХ КОЛОДЦЕВ ПРЯМОУГОЛЬНЫХ И КРУГЛЫХ СО СБОРНЫМИ ЖЕЛЕЗОБЕТОННЫМИ КРЫШ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3. УСТРОЙСТВО БЕТОННЫХ МОНОЛИТНЫХ СМОТРОВЫХ КОЛОДЦЕВ ПРЯМОУГОЛЬНЫХ С МЕТАЛЛИЧЕСКИМИ РЕШЕТ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4. УСТРОЙСТВО ЖЕЛЕЗОБЕТОННЫХ СБОРНЫХ СМОТРОВЫХ КОЛОДЦЕВ ПРЯМОУГОЛЬНЫХ С МЕТАЛЛИЧЕСКИМИ РЕШЕТ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5. УСТРОЙСТВО БЕТОННЫХ МОНОЛИТНЫХ СМОТРОВЫХ КОЛОДЦЕВ ПРЯМОУГОЛЬНЫХ И КРУГЛЫХ С МЕТАЛЛИЧЕСКИМИ ЛЮ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6. УСТРОЙСТВО ЖЕЛЕЗОБЕТОННЫХ СБОРНЫХ СМОТРОВЫХ КОЛОДЦЕВ ПРЯМОУГОЛЬНЫХ И КРУГЛЫХ С МЕТАЛЛИЧЕСКИМИ ЛЮКА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7. УСТРОЙСТВО БЕТОННЫХ МОНОЛИТНЫХ ДОЖДЕПРИЕМНЫХ КОЛОДЦЕ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8. УСТРОЙСТВО ЖЕЛЕЗОБЕТОННЫХ СБОРНЫХ ДОЖДЕПРИЕМНЫХ КОЛОДЦЕ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19. УСТРОЙСТВО БЕТОННЫХ МОНОЛИТНЫХ ТАЛЬВЕЖНЫХ КОЛОДЦЕ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20. УСТРОЙСТВО ЖЕЛЕЗОБЕТОННЫХ СБОРНЫХ ТАЛЬВЕЖНЫХ КОЛОДЦЕВ</w:t>
      </w:r>
    </w:p>
    <w:p>
      <w:pPr>
        <w:pStyle w:val="Normal"/>
        <w:shd w:fill="FFFFFF" w:val="clear"/>
        <w:ind w:firstLine="284"/>
        <w:jc w:val="both"/>
        <w:rPr/>
      </w:pPr>
      <w:r>
        <w:rPr/>
        <w:t>3. ОТМОСТК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25. УСТРОЙСТВО АСФАЛЬТОВОЙ ОТМОСТКИ НА ЩЕБЕНОЧНОМ ОСНОВАН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26. УСТРОЙСТВО ЩЕБЕНОЧНОЙ ОТМОСТКИ С ОБРАБОТКОЙ ВЕРХНЕГО СЛОЯ БИТУМОМ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</w:rPr>
        <w:t>4.</w:t>
      </w:r>
      <w:r>
        <w:rPr/>
        <w:t xml:space="preserve"> </w:t>
      </w:r>
      <w:r>
        <w:rPr>
          <w:bCs/>
        </w:rPr>
        <w:t>ОГОЛОВКИ КОЛЛЕКТОРОВ, ДОЖДЕПРИЕМНЫЕ ЗАКРЫТЫЕ ДРЕНАЖИ И ЛОТК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30. УСТРОЙСТВО БЕТОННОГО ВЫХОДНОГО ОГОЛОВКА ДЛЯ ПРИМЫКАНИЯ ТРУБ НА ОСНОВАНИИ ИЗ ПЕСК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31. УСТРОЙСТВО ЗАКРЫТЫХ ДРЕНАЖЕЙ С ОБЕРТКОЙ ТРУБ НЕТКАНЫМИ СИНТЕТИЧЕСКИМИ МАТЕРИАЛАМИ ИЛИ СТЕКЛОТКАНЬЮ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32. УСТРОЙСТВО БЕТОННЫХ МОНОЛИТНЫХ ЛОТК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33. УСТРОЙСТВО ЖЕЛЕЗОБЕТОННЫХ СБОРНЫХ ЛОТКОВ</w:t>
      </w:r>
    </w:p>
    <w:p>
      <w:pPr>
        <w:pStyle w:val="Normal"/>
        <w:shd w:fill="FFFFFF" w:val="clear"/>
        <w:ind w:firstLine="284"/>
        <w:jc w:val="both"/>
        <w:rPr/>
      </w:pPr>
      <w:r>
        <w:rPr/>
        <w:t>5. ОСНОВ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39. УСТРОЙСТВО ПЕСЧАНОГО ОСНОВ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0. УСТРОЙСТВО ОСНОВАНИЯ ИЗ ПЕСЧАНО-ГРАВИЙНОЙ СМЕС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1. УСТРОЙСТВО ЩЕБЕНОЧНОГО ОСНОВ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2. УСТРОЙСТВО ЩЕБЕНОЧНОГО ОСНОВАНИЯ ТОЛЩИНОЙ СЛОЯ 15 СМ, ОБРАБОТАННОГО НЕ НА ПОЛНУЮ ГЛУБИНУ ПЕСКОЦЕМЕНТНОЙ СМЕСЬЮ МЕТОДОМ ПЕРЕМЕШИВАН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3. УСТРОЙСТВО ЩЕБЕНОЧНОГО ОСНОВАНИЯ, ОБРАБОТАННОГО НЕ НА ПОЛНУЮ ГЛУБИНУ ПЕСКОЦЕМЕНТНОЙ СМЕСЬЮ МЕТОДОМ ПРОПИТКИ (ВДАВЛИВАНИЯ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4. УСТРОЙСТВО ОСНОВАНИЯ С ВНЕСЕНИЕМ ЦЕМЕНТА ДОРОЖНЫМИ ФРЕЗАМИ В ГРУНТ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5. РАСПРЕДЕЛЕНИЕ ДОБАВОК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6. УСТРОЙСТВО ОСНОВАНИЯ ИЗ ГОТОВОЙ ГРУНТОЦЕМЕНТНОЙ СМЕС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47. УХОД ЗА ГРУНТОЦЕМЕНТНЫМ ОСНОВАНИЕМ И ПОКРЫТИЕМ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ОКРЫТИЯ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3. УКЛАДКА СЕТКИ В АСФАЛЬТОБЕТОННЫХ ПОКРЫТИЯХ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4. УСТРОЙСТВО НЕАРМИРОВАННЫХ ПОКРЫТ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5. УХОД ЗА ЦЕМЕНТОБЕТОННЫМИ ПОКРЫТИЯМ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6. НАРЕЗКА ШВ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7. ЗАПОЛНЕНИЕ ШВОВ ПРИ НОВОМ СТРОИТЕЛЬСТВ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8. ЗАПОЛНЕНИЕ ШВОВ ПРИ РЕКОНСТРУКЦ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59. УСТРОЙСТВО ДЕФОРМАЦИОННОГО ШВА РАСШИРЕНИЯ С ДОЩАТОЙ ПРОКЛАДКОЙ ПРИ ТОЛЩИНЕ ЦЕМЕНТОБЕТОННОГО МОНОЛИТНОГО ПОКРЫТИЯ 30 СМ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60. УСТРОЙСТВО ШТЫРЕВЫХ СОЕДИНЕНИЙ В ЦЕМЕНТОБЕТОННЫХ ПОКРЫТИЯХ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61. АРМИРОВАНИЕ ЦЕМЕНТОБЕТОННЫХ ПОКРЫТИ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62. УСТРОЙСТВО АЭРОДРОМНЫХ ПОКРЫТИЙ ИЗ СБОРНЫХ ЖЕЛЕЗОБЕТОННЫХ ПЛИТ</w:t>
      </w:r>
    </w:p>
    <w:p>
      <w:pPr>
        <w:pStyle w:val="Normal"/>
        <w:shd w:fill="FFFFFF" w:val="clear"/>
        <w:ind w:firstLine="284"/>
        <w:jc w:val="both"/>
        <w:rPr/>
      </w:pPr>
      <w:r>
        <w:rPr/>
        <w:t>7. СТРОИТЕЛЬНЫЕ РАБОТЫ ДЛЯ ИНЖЕНЕРНЫХ КОММУНИКАЦИЙ ОБЕСПЕЧЕНИЯ АЭРОДРОМА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2. УСТАНОВКА ЗАЗЕМЛЯЮЩИХ УСТРОЙСТВ (ГНЕЗД И КОНТУРОВ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3. УСТРОЙСТВО ПОЛОС ЗАЗЕМЛЕНИЯ НА ПОКРЫТИИ ИЗ СБОРНЫХ ЖЕЛЕЗОБЕТОННЫХ ПЛИТ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4. УСТРОЙСТВО ПОЛОС ЗАЗЕМЛЕНИЯ НА ЦЕМЕНТОБЕТОННОМ ПОКРЫТ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5. УСТРОЙСТВО ПОЛОС ЗАЗЕМЛЕНИЯ НА АСФАЛЬТОБЕТОННОМ ПОКРЫТ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6. УСТРОЙСТВО ГИДРАНТНЫХ КОЛОНОК ЦЗС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7. УСТРОЙСТВО КОВЕРА (ПОДЗЕМНОЙ КОЛОНКИ СЖАТОГО ВОЗДУХА)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8. УСТРОЙСТВО ЖЕЛЕЗОБЕТОННОГО СБОРНОГО ПРОТЯЖНОГО КОЛОДЦА НА ПЕРРОН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79. УСТРОЙСТВО КОЛОДЦА ЭЛЕКТРОПИТАНИЯ НА ПЕРРОНЕ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80. УСТРОЙСТВО КАБЕЛЬНОЙ КАНАЛИЗАЦ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81. УСТРОЙСТВО ЖЕЛЕЗОБЕТОННОГО МОНОЛИТНОГО КОЛОДЦА ДЛЯ ИЗОЛИРУЮЩИХ ТРАНСФОРМАТОР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82. УСТРОЙСТВО ЖЕЛЕЗОБЕТОННОГО СБОРНОГО КОЛОДЦА ДЛЯ ИЗОЛИРУЮЩИХ ТРАНСФОРМАТОРОВ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83. УСТРОЙСТВО КОЛОДЦА ДЛЯ ИЗОЛИРУЮЩИХ ТРАНСФОРМАТОРОВ ИЗ АСБЕСТОЦЕМЕНТНЫХ ТРУБ</w:t>
      </w:r>
    </w:p>
    <w:p>
      <w:pPr>
        <w:pStyle w:val="Normal"/>
        <w:shd w:fill="FFFFFF" w:val="clear"/>
        <w:ind w:firstLine="284"/>
        <w:jc w:val="both"/>
        <w:rPr/>
      </w:pPr>
      <w:r>
        <w:rPr/>
        <w:t>8. ПРОЧИЕ РАБОТЫ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88. УСТРОЙСТВО ПРОСЛОЕК ИЗ "ДОРНИТА"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89. УСТАНОВКА РЕЛЬС-ФОРМ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90. УСТАНОВКА КОПИРНЫХ СТРУН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91. СВЕРЛЕНИЕ ОТВЕРСТИЙ В БЕТОНЕ ДЛЯ КРЕПЛЕНИЯ РЕЛЬС-ФОРМ ПРИ РЕКОНСТРУКЦИИ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92. СВЕРЛЕНИЕ ОТВЕРСТИЙ В БЕТОННОМ ПОКРЫТИИ ВПП ДЛЯ УСТАНОВКИ УНИФИЦИРОВАННЫХ УГЛУБЛЕННЫХ ОГНЕЙ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Cs/>
        </w:rPr>
        <w:t>ТАБЛИЦА 31-01-093. ПРИГОТОВЛЕНИЕ БЕТОНА НА ЦЕМЕНТОБЕТОННЫХ ЗАВОДАХ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1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е 2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ЗАМЕНЫ РЕСУРС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3:59:00Z</dcterms:created>
  <dc:creator>www.tehlit.ru    www.ohranatruda.ru</dc:creator>
  <dc:description/>
  <dc:language>en-US</dc:language>
  <cp:lastModifiedBy>Попов </cp:lastModifiedBy>
  <dcterms:modified xsi:type="dcterms:W3CDTF">2004-03-09T04:00:00Z</dcterms:modified>
  <cp:revision>4</cp:revision>
  <dc:subject/>
  <dc:title>ФЕР-2001 Сборник 31</dc:title>
</cp:coreProperties>
</file>