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ЭЛЕКТРОПЕРЕДАЧ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а 1. Электрические сети напряжением 0,38-1150 к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Л.В.Голубе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строительных работ при выполнении работ по сооружению новых и реконструкции электрических сетей напряжением 0,38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настоящем сборнике содержатся федеральные единичные расценки (далее расценки), разработанные на основании государственных элементных сметных норм, сборник ГЭСН 81-02-33-2001, с учетом дополнений и изменений к нему, выпуск 1, на выполнение работ по строительству электрических сетей напряжением 0,38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Сборник № 33 "Линии электропередачи" состоит из двух книг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нига 1. Электрические сети напряжением 0,38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нига 2. Опоры контактных сетей промышленного электротранспорта, городского электротранспорта и городского наружного освещ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Книга 1 состоит из раздел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1. Воздушные линии электропередачи напряжением 35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2. Открытые распределительные устройства напряжением 35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3. Другие виды работ на воздушных линиях электропередачи и открытых распределительных устройствах напряжением 35-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4. Линии электропередачи напряжением 0,38-35 кВ и трансформаторные подстан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нига 2 состоит из раздел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5. Опоры контактных сетей промышленного электротранспор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6. Опоры контактных сетей городского электротранспор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07. Опоры контактных сетей городского наружного освещ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раздела 01 для ВЛ 35 кВ предусмотрено применение железобетонных центрифугированных опор, а в расценках раздела 04 для ВЛ 35 кВ предусмотрено применение железобетонных вибрированных опо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Расценки настоящего сборника предусматривают полный комплекс основных, вспомогательных и сопутствующих работ (кроме перечисленных в п.7), включа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иведение машин и механизмов в рабочее и транспортное положение, погрузку и выгрузку инструментов и приспособлений, строповку и расстроповку конструкций, подъемы на конструкции и спуски с них, установку и перестановку простейших подмостей, стремянок и лестниц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отери материалов и конструкций, предусмотренные нормами потерь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умерацию опор, крепление плакатов безопасности, предупредительные надпис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атериалы для временных защит с учетом их оборачиваемости при устройстве пересечений с препятствиям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ановку и разборку монтажных приспособл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6. Расценками предусмотрено выполнение работ в нормальных условиях на сухой равнинной слабопересеченной местности. При изменении технических решений для конструктивных элементов, отличных от принятых в расценках и при производстве работ в усложненных условиях к расценкам применяются коэффициенты, приведенные в Технических частях соответствующих разделов. При этом коэффициенты следует применять при обосновании их проектом. Если конструктивные элементы и условия производства работ усложняются рядом факторов, то коэффициенты перемножаютс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7. Расценками не предусмотрены следующие работы (кроме особо оговоренных случаев)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емляные (кроме бурения котлованов в грунтах естественной влажности и плотности 1 и 2 групп по классификации в зависимости от трудности разработки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водоотводных канав, ледорезов, обвалований, ряжей и других защитных устройст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варочны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8. Затраты на механизированную разработку грунта и обратную засыпку котлованов с послойным уплотнением грунта определяются по расценкам сборника ФЕР-2001-01 "Земляные работы". При этом к нормам затрат труда, оплате рабочих-строителей и стоимости эксплуатации машин и механизмов (в том числе к оплате труда машинистов) следует применять коэффициент 1,2, учитывающий линейные условия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9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ЕХНИЧЕСКАЯ ЧАСТЬ К РАЗДЕЛАМ 0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Times New Roman" w:ascii="Times New Roman" w:hAnsi="Times New Roman"/>
          <w:sz w:val="20"/>
          <w:szCs w:val="20"/>
        </w:rPr>
        <w:t>0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. Расценками предусмотрена установка железобетонных центрифугированных опор и порталов ОРУ в пробуренные и отрытые котлованы, а всех фундаментов - в отрытые котлованы. Установка стальных опор и отдельных типов железобетонных опор и порталов ОРУ предусмотрена на готовые фундаменты и сва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Расценками не предусмотрены дополнительные работы при установке фундаментов, железобетонных опор и порталов ОРУ в котлованы с притоком грунтовых вод и в плывунах (крепление котлованов, забивка шпунта, водоотлив, подвозка привозного грунта и др.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Расценками не учтено устройство железобетонных свай для фундаментов. Эти работы следует определять по расценкам сборника ФЕР-2001-05 "Свайные работы. Закрепление грунтов. Опускные колодцы". При этом к нормам затрат труда, оплате труда рабочих-строителей и стоимости эксплуатации машин и механизмов (в том числе к оплате труда машинистов) следует применять коэффициент 1,2, учитывающий линейные условия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. Расценки учитывают применение действующих типовых проектов, разработанных институтом "Энергосетьпроект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ДУШНЫЕ ЛИНИИ ЭЛЕКТРОПЕРЕДАЧИ НАПРЯЖЕНИЕМ 35-1150 к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В расценках, в дополнение к п.5 "Общих положений" настоящего Сборника, предусмотрено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еремещение материалов, изделий, инструментов и приспособлений в пределах рабочей зоны (пикета ВЛ) на расстояние до 50 м для ВЛ напряжением 35-750 кВ и до 100 м для ВЛ напряжением 1150 кВ. Перемещение на расстояние соответственно более 50 и 100 м учитывается дополнительно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очистка фундаментов при установке опор и планировка площадок вокруг опор (без учета обвалования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ереходы рабочих и перемещение строительных машин и механизмов от пикета ВЛ к пикету в очередности следования пике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ремя переезда машин и механизмов и перехода (переезда) рабочих во время рабочей смены с одного рабочего места на другое, минуя очередность следования пикетов или объезд (обход) препятствий (оврагов, ложбин, рек и т.п.), следует учитывать из расчет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и переезде машин и механизмов на гусеничном ходу - 0,18 чел.-ч, на пневмоходу - 0,06 чел.-ч на 1 км по часовой тарифной ставке машиниста или рабочего-строител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и переходе рабочих - 0,25 чел.-ч на 1 км по часовой тарифной ставке рабочего-строител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ремя переезда машин и механизмов и перехода (переезда) рабочих-строителей учитывается также в расценках других сборников ФЕР-2001, применяемых при строительстве ВЛ 0,35-1150 к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одтаскивание опор и конструкций к месту их установки, за исключением горных и заболоченных участков, когда отсутствует возможность разгрузки конструкций в рабочей зоне, что должно быть установлено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. В расценках таблиц 01-001, 03-003 и 03-004 учтено выполнение в нормальных грунтах: контурных заземлителей, укладываемых в котлованы при сооружении фундаментов под опоры ВЛ; заземляющих устройств с протяженными заземлителями (лучами), укладываемых в траншеи; вертикальных забиваемых заземлителей (электрод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устройстве контурных заземлителей, протяженных заземлителей (лучей) и вертикальных заземлителей (электродов) в агрессивных грунтах вместо стали круглой класса А-1 диаметром 12 мм применяется сталь круглая класса А-1 диаметром 16 мм и более, определяемая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В расценках 13 и 14 таблицы 01-001 предусмотрена установка одного ригеля на стойку железобетонной центрифугированной опоры. При установке каждого последующего ригеля необходимо применять коэффициенты по п.3.9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8. В расценках 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9, 13 таблицы 01-016 предусмотрена для ВЛ 500-1150 кВ антикоррозионная защита стальных опор путем горячего оцинкования на заводе-изготовителе. При этом применяется шифр ресурса 201-9025 "Опоры стальные оцинкованные" вместо шифра ресурса 201-9024 "Опоры стальные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9. Применение метода установки опор вертолетами обосновывается проектом. Расценки таблицы 01-018 предусмотрены для производства наземных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по эксплуатации вертолетов должны учитываться дополнительно.</w:t>
      </w:r>
    </w:p>
    <w:p>
      <w:pPr>
        <w:pStyle w:val="Normal"/>
        <w:ind w:firstLine="284"/>
        <w:jc w:val="both"/>
        <w:rPr/>
      </w:pPr>
      <w:r>
        <w:rPr>
          <w:szCs w:val="20"/>
        </w:rPr>
        <w:t>1.10. В расценках таблиц 01-024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31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едусматривается производство работ в равнинных условиях и они должны применяться вне зависимости от материала и высоты опор, а также от расчетных климатических условий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для ВЛ 35-750 кВ учитывается монтаж изолирующих подвесок проводов и тросов со стеклянными тарельчатыми подвесными изоляторами и унифицированными конструкциями линейной арматуры, а для ВЛ 330-750 кВ дополнительно учитывается установка дистанционных распорок для фиксации расщепленных фаз провод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1. В расценках таблиц 01-024, 01-025, 01-027 и 01-028 учтена подвеска в одноцепном исполнении трех проводов в линии для ВЛ 35-220 кВ, шести - для ВЛ 330 кВ, девяти - для ВЛ 500 кВ, двенадцати и пятнадцати проводов - для ВЛ 7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подвеске на двухцепных опорах ВЛ 35-500 кВ одновременно двух цепей, а также расщепленных проводов к нормам следует применять коэффициенты, приведенные в п.п.3.4, 3.5 и 3.6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2. В расценках таблиц 01-026, 01-029 и 01-031 не учитывается подвеска расщепленных грозозащитных тросов (стальных канатов).</w:t>
      </w:r>
    </w:p>
    <w:p>
      <w:pPr>
        <w:pStyle w:val="Normal"/>
        <w:ind w:firstLine="284"/>
        <w:jc w:val="both"/>
        <w:rPr/>
      </w:pPr>
      <w:r>
        <w:rPr>
          <w:szCs w:val="20"/>
        </w:rPr>
        <w:t>1.13. В расценках таблиц 01-027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29 при подвеске проводов и грозозащитных тросов с пересечением препятствий учтено преодоление одного препятствия в пролетах, ограничивающих пересечени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Если в одном пролете пересечения встречается несколько препятствий, нормы следует принимать по наиболее сложному препятствию с добавлением на каждое последующее препятствие затрат с применением коэффициентов, указанных в п.п.3.7 и 3.8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4. В расценках, в дополнение к п.7 "Общих положений" настоящего Сборника не предусмотрено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транспортировка конструкций и материалов до трассы по дорогам общего пользования или ведомственным (в том числе совпадающим с направлением трассы) и по трасс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ереезд или переход рабочих-строителей к началу смены и возвращение с работы по окончании смены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ерегон машин и механизмов с места работы на трассе до места ночной стоянки или постоянного базирования и обратно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больших переходов через преграды (судоходные реки, каналы, озера, а также ущелья и др.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одвеска проводов и грозозащитных тросов через малые реки и другие небольшие водные преграды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пасовка и распасовка полиспаст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монтажных площадок и временных дорог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и демонтаж временных якорей для раскрепления стоек сборных железобетонных грибовидных фундаментов, анкеровки полиспастов при установке стальных опор ВЛ методом поворота вокруг шарнира и поданкеровки проводов и грозозащитных тросов при монтаже в больших пролетах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щебеночная подготовка оснований под фундаменты и опоры ВЛ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ооружение специальных фундаментов на скальных грунтах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ооружение фундаментов на вечномерзлых грунтах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крепление движущихся барханных или дюнных песков вокруг фундаментов опор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изготовление стропов, монтажных приспособлений и подкладок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подмостей и шпальных клеток высотой свыше 1 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выполнение сигнального освещения (свето-ограждения) и дневной маркировки (окраски) стальных опор ВЛ, которые по своему расположению или по высоте представляют аэродромные или линейные препятств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оизводство работ в отдельных труднодоступных местах, требующих особой осторожности в работе с учетом соблюдения специальных правил техники безопасности в строительств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одвеска проводов и грозозащитных тросов на ВЛ 115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5. При определении стоимости демонтажных работ по ВЛ 35-330 кВ следует руководствоваться коэффициентами к нормам затрат труда, оплате труда рабочих-строителей и стоимости эксплуатации машин и механизмов, приведенными в "Указаниях по применению государственных элементных сметных норм на строительные и специальные строительные работы (ГЭСН-2001) МДС 81-28.2001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боты на демонтаж проводов и грозозащитных тросов для ВЛ 35-330 кВ необходимо определять по соответствующим расценкам на их подвеску без учета стоимости материальных ресурсов с применением к нормам затрат труда, оплате труда рабочих-строителей и стоимости эксплуатации машин и механизмов коэффициент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а демонтаж трех проводов ВЛ 35-220 кВ - 0,75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а демонтаж шести проводов ВЛ 330 к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о 1 км - 0,7, свыше 1 км - 0,75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а демонтаж грозозащитных тросов - 0,65.</w:t>
      </w:r>
    </w:p>
    <w:p>
      <w:pPr>
        <w:pStyle w:val="Normal"/>
        <w:ind w:firstLine="284"/>
        <w:jc w:val="both"/>
        <w:rPr/>
      </w:pPr>
      <w:r>
        <w:rPr>
          <w:szCs w:val="20"/>
        </w:rPr>
        <w:t>1.16. При производстве работ по демонтажу проводов и грозозащитных тросов для ВЛ 35-330 кВ на пересечениях с препятствиями коэффициент к стоимости материальных ресурсов для временных защит, учтенных в расценках таблиц 01-027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29, принимается равным 1,0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2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ЫЕ РАСПРЕДЕЛИТЕЛЬНЫЕ УСТРОЙСТВА НАПРЯЖЕНИЕМ 35-1150 к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7. Расценки учитывают затраты на выполнение всех работ по сооружению ОРУ, включая работы, перечисленные в п.5 "Общих положений" настоящего Сборника, а также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нтикоррозионную окраску крепежных и соединительных элементов и закладных частей в местах сопряжений строительных конструкций ОРУ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частичную транспортировку и сортировку строительных конструкций ОРУ от приобъектного склада до рабочей зон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8. В расценках, в дополнение к п.7 "Общих положений" настоящего Сборника, не предусмотрены следующие работ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балластной подушки, дренажа и дорожного покрытия для продольных и поперечных рельсовых путей перекатки трансформаторов и их пересечений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бетонной отмостки вокруг железобетонных стоек порталов и опор под оборудование.</w:t>
      </w:r>
    </w:p>
    <w:p>
      <w:pPr>
        <w:pStyle w:val="Normal"/>
        <w:ind w:firstLine="284"/>
        <w:jc w:val="both"/>
        <w:rPr/>
      </w:pPr>
      <w:r>
        <w:rPr>
          <w:szCs w:val="20"/>
        </w:rPr>
        <w:t>1.19. Установку сборных железобетонных вибрированных и центрифугированных стоек порталов ОРУ 35-330 кВ следует определять по расценкам 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12 таблицы 02-007. Установка на сборные железобетонные стойки порталов ОРУ 35-330 кВ стальных траверс, молниеотводов и тросостоек определяется расценками 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9, 14, 15 таблицы 02-013.</w:t>
      </w:r>
    </w:p>
    <w:p>
      <w:pPr>
        <w:pStyle w:val="Normal"/>
        <w:ind w:firstLine="284"/>
        <w:jc w:val="both"/>
        <w:rPr/>
      </w:pPr>
      <w:r>
        <w:rPr>
          <w:szCs w:val="20"/>
        </w:rPr>
        <w:t>1.20. При определении стоимости работ по установке одного ригеля на сборные железобетонные вибрированные и центрифугированные стойки порталов ОРУ 35-330 кВ (расценки 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12 таблицы 02-007) и на сборные железобетонные вибрированные стойки огнезащитных перегородок трансформаторов ОРУ 110-750 кВ (расценки 1 и 2 таблицы 02-022) необходимо применять расценки 13 и 14 таблицы 01-001. При установке каждого последующего ригеля необходимо применять коэффициенты по п.3.9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3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Е ВИДЫ СОПУТСТВУЮЩИХ РАБОТ НА ВОЗДУШНЫХ ЛИНИЯХ ЭЛЕКТРОПЕРЕДАЧИ И ОТКРЫТЫХ РАСПРЕДЕЛИТЕЛЬНЫХ УСТРОЙСТВАХ НАПРЯЖЕНИЕМ 35-1150 к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1. В расценках таблицы 03-001 предусматривается гидроизоляция сборных железобетонных фундаментов, стоек железобетонных центрифугированных опор ВЛ и железобетонных порталов ОРУ с огрунтовкой и покрытием одним слоем гидроизоляционного материала в соответствии с проектом.</w:t>
      </w:r>
    </w:p>
    <w:p>
      <w:pPr>
        <w:pStyle w:val="Normal"/>
        <w:ind w:firstLine="284"/>
        <w:jc w:val="both"/>
        <w:rPr/>
      </w:pPr>
      <w:r>
        <w:rPr>
          <w:szCs w:val="20"/>
        </w:rPr>
        <w:t>1.22. В расценках таблиц 03-006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3-008 предусмотрено окрашивание за один раз установленных стальных конструкций лакокрасочными материалами. При этом способ защиты строительных конструкций от коррозии (краски масляные, эмали, лаки и др.) определяется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. Объем отрытых котлованов для установки фундаментов, железобетонных центрифугированных стоек опор ВЛ и железобетонных вибрированных и центрифугированных стоек порталов ОРУ определяется с учетом допустимой крутизны откосов в грунтах соответствующей группы по формуле для усеченной пирамиды:</w:t>
      </w:r>
    </w:p>
    <w:p>
      <w:pPr>
        <w:pStyle w:val="Normal"/>
        <w:ind w:firstLine="284"/>
        <w:jc w:val="center"/>
        <w:rPr/>
      </w:pPr>
      <w:r>
        <w:rPr>
          <w:szCs w:val="20"/>
        </w:rPr>
        <w:object w:dxaOrig="31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27pt" filled="f" o:ole="">
            <v:imagedata r:id="rId3" o:title=""/>
          </v:shape>
          <o:OLEObject Type="Embed" ProgID="" ShapeID="ole_rId2" DrawAspect="Content" ObjectID="_2115857387" r:id="rId2"/>
        </w:object>
      </w:r>
      <w:r>
        <w:rPr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где: </w:t>
      </w:r>
      <w:r>
        <w:rPr>
          <w:i/>
          <w:szCs w:val="20"/>
          <w:lang w:val="en-US"/>
        </w:rPr>
        <w:t>A</w:t>
      </w:r>
      <w:r>
        <w:rPr>
          <w:szCs w:val="20"/>
        </w:rPr>
        <w:t xml:space="preserve">, </w:t>
      </w:r>
      <w:r>
        <w:rPr>
          <w:i/>
          <w:szCs w:val="20"/>
          <w:lang w:val="en-US"/>
        </w:rPr>
        <w:t>B</w:t>
      </w:r>
      <w:r>
        <w:rPr>
          <w:szCs w:val="20"/>
        </w:rPr>
        <w:t xml:space="preserve"> - длина и ширина дна котлована;</w:t>
      </w:r>
    </w:p>
    <w:p>
      <w:pPr>
        <w:pStyle w:val="Normal"/>
        <w:ind w:firstLine="284"/>
        <w:jc w:val="both"/>
        <w:rPr/>
      </w:pPr>
      <w:r>
        <w:rPr>
          <w:i/>
          <w:szCs w:val="20"/>
          <w:lang w:val="en-US"/>
        </w:rPr>
        <w:t>C</w:t>
      </w:r>
      <w:r>
        <w:rPr>
          <w:szCs w:val="20"/>
        </w:rPr>
        <w:t xml:space="preserve">, </w:t>
      </w:r>
      <w:r>
        <w:rPr>
          <w:i/>
          <w:szCs w:val="20"/>
          <w:lang w:val="en-US"/>
        </w:rPr>
        <w:t>D</w:t>
      </w:r>
      <w:r>
        <w:rPr>
          <w:szCs w:val="20"/>
        </w:rPr>
        <w:t xml:space="preserve"> - длина и ширина верха котлована;</w:t>
      </w:r>
    </w:p>
    <w:p>
      <w:pPr>
        <w:pStyle w:val="Normal"/>
        <w:ind w:firstLine="284"/>
        <w:jc w:val="both"/>
        <w:rPr/>
      </w:pPr>
      <w:r>
        <w:rPr>
          <w:i/>
          <w:szCs w:val="20"/>
          <w:lang w:val="en-US"/>
        </w:rPr>
        <w:t>H</w:t>
      </w:r>
      <w:r>
        <w:rPr>
          <w:szCs w:val="20"/>
        </w:rPr>
        <w:t xml:space="preserve"> - глубина котлова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2. Длина и ширина дна котлованов должна быть больше опорной части фундаментов, диаметра стоек железобетонных центрифугированных опор ВЛ и диаметра стоек железобетонных вибрированных и центрифугированных порталов ОРУ на 300 м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братная засыпка котлованов производится вынутым или привозным грунтом (определяется проектом) с обязательным послойным трамбованием грун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3. Объем сборных железобетонных фундаментов и ригелей ВЛ и ОРУ 35-1150 кВ, центрифугированных стоек опор ВЛ 35-500 кВ, вибрированных и центрифугированных стоек порталов ОРУ 35-330 кВ, стоек под электрооборудование ОРУ 35-1150 кВ и конструкций огнезащитных перегородок ОРУ 110-750 кВ следует принимать по проектным данным в плотном теле с коэффициентом 1,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бъем сборных железобетонных конструкций опорных, пригрузочных и анкерных плит принимается с коэффициентом 1,0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4. Объем работ по установке стальных траверс железобетонных опор, стальных опор ВЛ и стальных конструкций ОРУ следует исчислять согласно проекту по массе конструкций с учетом наплавленного металла, постоянных распорок и гостированных метизов. Массу конструкций необходимо определять по чертежам КМД, а при их отсутствии - по чертежам КМ с коэффициентом 1,03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5. Масса анкерных фундаментных и U-образных болтов не должна включаться в общую массу стальных опор ВЛ и порталов ОРУ, так как она учтена в расценках на устройство фундамен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6. Масса оцинкованных стальных опор ВЛ и стальных порталов ОРУ принимается с учетом массы цин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7. Масса доборных элементов включается в массу стальных траверс порталов ОР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8. Стеклянные тарельчатые подвесные изоляторы и линейная арматура для проводов и грозозащитных тросов ВЛ учитываются в расценках как материалы, а их количество определяется по проектным данным с коэффициентами 1,03 для изоляторов и 1,02 для линейной арматур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9. При определении объема работ по подвеске проводов и грозозащитных тросов необходимо принимать общую длину трассы ВЛ за вычетом длины пролетов всех пересечений с препятствиями, включая длины пролетов больших переходов. Длина пролетов пересечений ВЛ с препятствиями определяется по проекту. Длина анкерного пролета должна определяться без вычета длин пересечений между промежуточными опорам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0. Масса проводов и грозозащитных тросов на 1 км ВЛ принимается по нормам, приведенным в Приложении к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ополнительно необходимо учитывать расход проводов и грозозащитных тросов на сооружение ВЛ 35-750 кВ с учетом уклонов местности 4° и более и с учетом для ВЛ 330-750 кВ длин шлейфов на анкерных и анкерно-угловых опорах и шлейфов транспозиц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определении длин шлейфов необходимо вычитать из их длины - длины натяжных гирлянд, уже учтенные в длинах проле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пределенный вышеуказанным способом дополнительный расход проводов и грозозащитных тросов увеличивается с коэффициентом 1,03 для учета стрел провеса, соединения и нормативных отходов при подвеске проводов и грозозащитных трос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1. Объем работ по устройству продольных и поперечных путей перекатки трансформаторов ОРУ следует исчислять за вычетом длины путей, входящих в пересеч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2. Длина поперечных путей перекатки трансформаторов ОРУ принята равной 7 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2485"/>
        <w:gridCol w:w="1436"/>
        <w:gridCol w:w="1357"/>
        <w:gridCol w:w="25"/>
        <w:gridCol w:w="1171"/>
        <w:gridCol w:w="33"/>
        <w:gridCol w:w="11"/>
        <w:gridCol w:w="1150"/>
      </w:tblGrid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№№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ловие применения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ы (расценки)</w:t>
            </w:r>
          </w:p>
        </w:tc>
        <w:tc>
          <w:tcPr>
            <w:tcW w:w="37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нормам затрат труда и оплате труда рабочих-строителей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эксплуатации машин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 изменении технических решений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нолитных бетонных фундаментов ВЛ и ОРУ 35-1150 кВ (без арматуры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2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4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и железобетонных опор ВЛ на фундаментах, высотой более 1 м от поверхности земл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-008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1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17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,24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рение котлованов ВЛ и ОРУ 35-1150 кВ в вязких, а также в мокрых, сильноналипающих на бур глинистых грунтах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07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7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7)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одновременно двух цепей на двухцепных опорах, напряжение ВЛ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 и 110 кВ (6 проводов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2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5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 (кроме защит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0 кВ (6 проводов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0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0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 (кроме защит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30 кВ (12 проводов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 кВ (18 проводов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0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 (кроме защит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опорами ВЛ 35-750 кВ при совмещении в одном пролете нескольких пересечений с препятствиям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авлять на каждое следующее пересечение с препятствием после первого, в пролете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жду анкерными опорам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 (для защит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жду промежуточными опорам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4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4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 (для защит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ригелей на стойку железобетонной центрифугированной опоры ВЛ 35-500 кВ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авлять на каждый следующий ригель после первого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3, 14)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второй цепи на двухцепных опорах ВЛ 35-500 кВ при полностью снятом напряжении на первой цепи ВЛ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0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0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 производстве работ в усложненных условиях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олота, заболоченные земли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, 16)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2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 (13, 14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-003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3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7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4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9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9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5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6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9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9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.7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путица или на участках, залитых водой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, 16)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2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 (13, 14)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8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-003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3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8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3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4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9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4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9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.5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орные условия, крутые склоны (косогоры), овраги, при большом количестве пней и валунов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1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, 16)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2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8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-003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8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8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3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4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4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9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4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4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3.5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4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еки и кустарники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 (13, 14)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3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)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0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,30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2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8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8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3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4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4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5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7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8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4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9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3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.6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ыпучие грунты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, 16)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.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 (13, 14)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-003 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.3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котлованах с притоком грунтовых вод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.1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.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7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альные грунты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, 15, 16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0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8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паханное поле или по снегу, глубиной более 0,5 м: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8.1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24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3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3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8.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3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я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1. К болотам и заболоченным землям (п.3.11) отнесены участки с избыточно увлажненной поверхностью, покрытой слоем торфа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2. Коэффициенты для горных условий, крутых склонов (косогоров) и оврагов (п.3.13) применяются при средних уклонах более 1:5 в любом направлении. Для монтажа проводов и грозозащитных тросов эти коэффициенты применяются только при длине уклона не менее одного расчетного пролета или в пределах уступа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са проводов, грозозащитных тросов и тары на 1 км В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2047"/>
        <w:gridCol w:w="2671"/>
        <w:gridCol w:w="1296"/>
        <w:gridCol w:w="1225"/>
      </w:tblGrid>
      <w:tr>
        <w:trPr>
          <w:trHeight w:val="23" w:hRule="atLeast"/>
        </w:trPr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инальное сечение, мм</w:t>
            </w:r>
          </w:p>
        </w:tc>
        <w:tc>
          <w:tcPr>
            <w:tcW w:w="5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, т</w:t>
            </w:r>
          </w:p>
        </w:tc>
      </w:tr>
      <w:tr>
        <w:trPr>
          <w:trHeight w:val="23" w:hRule="atLeast"/>
        </w:trPr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вода и троса без смазки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ар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вод (трехпроводная ВЛ)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/1,8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/2,7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/4,2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/6,2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/8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/11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/72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/1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/141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,4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/19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/27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/19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/2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/3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/2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8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/29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/43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/128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7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/27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/32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/39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94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/5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7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/39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8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/48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67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/6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38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/67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/20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/30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/43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88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/18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7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48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/22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9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6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/51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6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3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/6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/93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4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/5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7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/2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/27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3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/6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/204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2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7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/336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38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9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альной канат (трос грозозащитный) - 1 трос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,01 (C-35)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4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64 (C-50)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4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95 (C-70)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4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46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я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1. Масса проводов дана для марок проводов АС, АСКП, АСКС и АСК по ГОСТ 839-80 (без смазки)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2. Масса грозозащитных тросов дана для стальных канатов по ГОСТ 3062-80* и ГОСТ 3063-80* (без смазки)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3. Масса проводов и стальных канатов (грозозащитных тросов) увеличена по сравнению с соответствующими ГОСТ с коэффициентом 1,03 для учета стрел провеса, соединений и нормативных отходов проводов и грозозащитных тросов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4. Для стальных канатов в скобках дано условное обозначение соответствующих марок грозозащитных тросов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ЭЛЕКТРОПЕРЕДАЧИ НАПРЯЖЕНИЕМ 0,38-35 кB И ТРАНСФОРМАТОРНЫЕ ПОДСТАН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указ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. Расценки на строительство воздушных линий электропередачи (ВЛ) напряжением 0,38-35 кВ предусматривают применение унифицированных строительных конструкций, разработанных АООТ "РОСЭП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Расценками учтены затраты на установку стоек опор в пробуренные котлованы. При установке стоек опор, а также плит и ригелей к опорам в отрытые котлованы затраты на бурение котлованов, учтенные нормами и приведенные в таблице 1 технической части раздела 04 настоящего сборника, исключаются из расцен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этих случаях затраты на производство земляных работ определяются по расценкам сборника ФЕР-2001-01 "Земляные работы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00"/>
        <w:gridCol w:w="1778"/>
        <w:gridCol w:w="1895"/>
      </w:tblGrid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ины бурильно-крановые или буровые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/руб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машинистов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-ч/руб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-строителей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-ч/руб.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, 8), 04-003 (1, 7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/37,4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/3,13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/2,19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2, 9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/76,2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/6,3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3/4,63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3, 4, 10, 11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114,9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9,63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/6,57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5, 12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/40,1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/3,3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27/2,37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6, 7, 13, 14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6/77,5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6/6,5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4/4,70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5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/56,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/4,7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/3,28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6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114,9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9,63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9/6,81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7, 18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/152,3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/12,7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1/8,77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9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/59,57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/4,99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9/3,36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20, 21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4/116,37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4/9,74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/7,33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2, 8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114,9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/9,63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4/8,27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3, 9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7/189,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7/15,89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/14,16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4, 10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/41,5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/3,4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/2,46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5, 11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/117,7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/9,8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6/8,44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6, 12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/207,8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/17,4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1/14,95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3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/56,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/4,7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/3,28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4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/152,3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/12,7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9/10,26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5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8/246,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8/20,65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9/17,15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6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/60,9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/5,1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/3,53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7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/155,1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/12,99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/10,43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8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1/264,6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1/22,16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9/18,02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4 (1-4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/110,83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/9,2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/12,70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7 (11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4/227,2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4/19,02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2/28,62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2 (1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/38,79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/3,25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/5,03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2 (2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/76,20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/6,3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9/10,06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3. При установке стоек опор в отрытые котлованы затраты на эксплуатацию кранов должны быть увеличены на 3.5 чел.-ч из расчета на 100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грунта для засыпки котлован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. Расценками на установку разрядников, разъединителей (табл. 04-030) и пунктов секционирования (табл. 04-031-3) на опорах не учтены затраты, связанные с установкой опор. Они учитываются дополнительно по расценкам на установку опор ВЛ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При монтаже проводов и тросов на переходах через ряд различных препятствий в одном пролете затраты определяются по расценкам для более сложного перехода с добавлением затрат на каждое дополнительное препятствие с коэффициентом 0,25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. Затраты на установку опор и подвеску проводов ВЛ 20 кВ определяются по соответствующим расценкам на строительство ВЛ 6-10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Расценками не учтены и дополнительно учитываются по расценкам раздела 01 настоящего сборник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траты на устройство переходов ВЛ 35 кВ через препятствия и забивку электродов заземлен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оправочные коэффициенты к нормам при строительстве ВЛ 35 кВ в усложненных условия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8. В дополнение к общим положениям в настоящем сборнике расценки не учитывают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крепление движущихся барханных или дюнных песков вокруг опор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тройство сложных переходов с установкой специальных опор, применение приспособлений для переправ при раскатке проводов через реки и т.д.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доставку привозного грунта, забивку свай, шпунтов, устройство ряжей и других работ по специальному закреплению опо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. Объем железобетонных конструкций опор, ригелей и плит для ВЛ 0,38-10 кВ принимается по проектным данным в плотном теле с коэффициентом 1,01. Коэффициент 1,01 не применяется к объемам опорных и анкерных плит для ВЛ 35 к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2. Объем древесины для опор ВЛ 0,38-10 кВ из деталей заводского изготовления исчисляется по спецификациям к проектам опор и действующим ГОСТа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тех случаях, когда опоры ВЛ 0,38-10 кВ сооружаются из пропитанного или непропитанного леса, а не из деталей, объем исчисляется по спецификациям к типовым проектам и действующим ГОСТам с добавлением 5% на отходы, а для одностоечных опор ВЛ 0,38-10 кВ сельскохозяйственного назначения по таблице 2 технической части раздела 04 настоящего сборни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84"/>
        <w:gridCol w:w="1184"/>
        <w:gridCol w:w="1198"/>
        <w:gridCol w:w="1184"/>
        <w:gridCol w:w="1184"/>
        <w:gridCol w:w="1184"/>
      </w:tblGrid>
      <w:tr>
        <w:trPr>
          <w:trHeight w:val="23" w:hRule="atLeast"/>
        </w:trPr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аметр столба в верхнем отрубе, см</w:t>
            </w:r>
          </w:p>
        </w:tc>
        <w:tc>
          <w:tcPr>
            <w:tcW w:w="7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ъем древесины одностоечных опор ВЛ 038-10 кВ сельскохозяйственного назначения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при длине столба, м</w:t>
            </w:r>
          </w:p>
        </w:tc>
      </w:tr>
      <w:tr>
        <w:trPr>
          <w:trHeight w:val="23" w:hRule="atLeast"/>
        </w:trPr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7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6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3. Объем отрытых котлованов для установки конструкций опор определяется с учетом соответствующей группы грунта по формуле для усеченной пирамиды.</w:t>
      </w:r>
    </w:p>
    <w:p>
      <w:pPr>
        <w:pStyle w:val="Normal"/>
        <w:ind w:firstLine="284"/>
        <w:jc w:val="center"/>
        <w:rPr/>
      </w:pPr>
      <w:r>
        <w:rPr>
          <w:szCs w:val="20"/>
        </w:rPr>
        <w:object w:dxaOrig="31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27pt" filled="f" o:ole="">
            <v:imagedata r:id="rId5" o:title=""/>
          </v:shape>
          <o:OLEObject Type="Embed" ProgID="" ShapeID="ole_rId4" DrawAspect="Content" ObjectID="_1723467259" r:id="rId4"/>
        </w:object>
      </w:r>
      <w:r>
        <w:rPr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где: </w:t>
      </w:r>
      <w:r>
        <w:rPr>
          <w:i/>
          <w:szCs w:val="20"/>
          <w:lang w:val="en-US"/>
        </w:rPr>
        <w:t>A</w:t>
      </w:r>
      <w:r>
        <w:rPr>
          <w:szCs w:val="20"/>
        </w:rPr>
        <w:t xml:space="preserve">, </w:t>
      </w:r>
      <w:r>
        <w:rPr>
          <w:i/>
          <w:szCs w:val="20"/>
          <w:lang w:val="en-US"/>
        </w:rPr>
        <w:t>B</w:t>
      </w:r>
      <w:r>
        <w:rPr>
          <w:szCs w:val="20"/>
        </w:rPr>
        <w:t xml:space="preserve"> - длина и ширина дна котлована;</w:t>
      </w:r>
    </w:p>
    <w:p>
      <w:pPr>
        <w:pStyle w:val="Normal"/>
        <w:ind w:firstLine="284"/>
        <w:jc w:val="both"/>
        <w:rPr/>
      </w:pPr>
      <w:r>
        <w:rPr>
          <w:i/>
          <w:szCs w:val="20"/>
          <w:lang w:val="en-US"/>
        </w:rPr>
        <w:t>C</w:t>
      </w:r>
      <w:r>
        <w:rPr>
          <w:szCs w:val="20"/>
        </w:rPr>
        <w:t xml:space="preserve">, </w:t>
      </w:r>
      <w:r>
        <w:rPr>
          <w:i/>
          <w:szCs w:val="20"/>
          <w:lang w:val="en-US"/>
        </w:rPr>
        <w:t>D</w:t>
      </w:r>
      <w:r>
        <w:rPr>
          <w:szCs w:val="20"/>
        </w:rPr>
        <w:t xml:space="preserve"> - длина и ширина верха котлована;</w:t>
      </w:r>
    </w:p>
    <w:p>
      <w:pPr>
        <w:pStyle w:val="Normal"/>
        <w:ind w:firstLine="284"/>
        <w:jc w:val="both"/>
        <w:rPr/>
      </w:pPr>
      <w:r>
        <w:rPr>
          <w:i/>
          <w:szCs w:val="20"/>
          <w:lang w:val="en-US"/>
        </w:rPr>
        <w:t>H</w:t>
      </w:r>
      <w:r>
        <w:rPr>
          <w:szCs w:val="20"/>
        </w:rPr>
        <w:t xml:space="preserve"> - глубина котлова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ина и ширина дна котлованов должны быть больше опорной части конструкций опор на 300 м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братная засыпка котлованов производится вынутым грунтом с обязательным послойным трамбованием.</w:t>
      </w:r>
    </w:p>
    <w:p>
      <w:pPr>
        <w:pStyle w:val="Normal"/>
        <w:ind w:firstLine="284"/>
        <w:jc w:val="both"/>
        <w:rPr/>
      </w:pPr>
      <w:r>
        <w:rPr>
          <w:szCs w:val="20"/>
        </w:rPr>
        <w:t>2.4. При определении затрат на подвеску проводов по расценкам таблиц 04-008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10 длину линий следует принимать за вычетом протяженности перекидок между зданием и опорой, кабельных вставок и всех воздушных переходов, включая специальны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5.Расход проводов и тросов определяется умножением строительной длины на массу провода по ГОСТу или ТУ с коэффициентами для ВЛ 0,38-20 кВ - 1,045; для ВЛ 35 кВ -1,025, учитывающими расход проводов на провес, вязку, соединение проводов и нормативные отходы при монтаж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6.Расход прочих материалов при строительстве ВЛ 0,38-35 кВ и трансформаторных подстанций принимается по нормам, приведенным в таблице 3 технической части раздела 04 настоящего сборни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3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1379"/>
        <w:gridCol w:w="1063"/>
        <w:gridCol w:w="1149"/>
        <w:gridCol w:w="2383"/>
      </w:tblGrid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материалов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ифр ресурса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ста антисептическая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7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6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 кузбасски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6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6 (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6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 битумный БТ-57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7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, 04-0431 (1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3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5 (1, 2), 04-006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7 (1, 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, 04-004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28 (1-3), 04-030 (1-4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5 (3, 4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азка ЗЭС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90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4 (1, 2), 04-030 (3, 4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, 04-008, 04-009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3 (2, 5), 04-027 (1, 3), 04-030 (1, 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-010 (1, 2), 04-013 (3, 6)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31 (1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а масляная черная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040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4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, 04-003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9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4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азка солидол жировой "Ж"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3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, 04-003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5 (1-3), 04-030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31 (1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5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4, 04-005 (4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7 (1, 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8 (1-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айт-спирит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9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003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9-16), 04-010 (6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8 (1-3), 04-030 (1, 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5 (3, 4), 04-010 (3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7 (1, 3), 04-030 (3, 4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31 (1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1-8), 04-010 (4-5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1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1, 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нзин-растворитель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4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6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, 04-010 (1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4 (1, 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6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тошь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-001, 04-002, 04-003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4, 04-005 (3, 4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, 04-028 (1-3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30 (1-4), 04-031 (1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, 04-010 (4, 6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27 (1, 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1-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тальная низкоуглеродистая разного назначения светлая диаметром 1,1 мм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3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из алюминия диаметром 3 мм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-003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 (4, 5), 04-010 (4, 5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9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9 (9, 11), 04-010 (1, 2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13, 15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4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 (1, 2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14, 16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1, 3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2, 4, 5, 7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10, 12)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5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 (6, 8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возди строитель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3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каты металлически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, 04-003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4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и овальные СОАС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-045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9, 04-010 (1, 2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и овальные СОС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18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0 (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жимы СФ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18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8 (3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пачки полиэтиленов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5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 (1-3, 4, 8-11, 15-18), 04-002, 04-003 (1-3, 7-9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13-15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5-7, 12-14, 19-21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4-6, 10-12, 16-18)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15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8"/>
        <w:gridCol w:w="10"/>
        <w:gridCol w:w="2172"/>
        <w:gridCol w:w="15"/>
        <w:gridCol w:w="1711"/>
        <w:gridCol w:w="1346"/>
      </w:tblGrid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ловия применения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нормам затрат труда и оплате труда рабочих-строителей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эксплуатации машин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 изменении технических решений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 При установке дополнительной траверсы-поперечины на А-образных деревянных опорах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 (4), 04-002 (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0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4, 1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1, 17, 18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8, 12, 15, 19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7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16, 20, 23, 2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 При установке опор ВЛ 0,38-10 кВ с приставками массой свыше 350 кг (нормы табл. 04-001, 04-002 и 04-003 учитывают приставку массой до 350 кг)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8, 9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0, 12, 14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13, 1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1), 04-002 (1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3),</w:t>
            </w:r>
            <w:r>
              <w:rPr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9, 10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5, 16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7, 19, 21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21, 22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8), 04-002 (19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20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17, 18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12, 15, 16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20, 2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2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7-9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0-12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3-15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6-18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 При заготовке деталей опор в условиях строительства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, 2, 10, 17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7, 11, 16, 20, 2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3, 11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4, 8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5, 6, 14), 04-002 (1, 2, 5, 6, 15, 19, 2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 (8, 9, 12, 13, 15, 16, 19, 21), 04-002 (9, 10, 13, 14, 17, 18, 21, 22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4. При установке железобетонных опор с крюками-скобами или крюками-кронштейнами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2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5. При установке опор с металлическими надставками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3 (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2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3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6. При бурении котлованов для опор ВЛ 0,38-120 кВ на глубину более 2-х м к затратам на бурение (с последующим уточнением норм)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абл. 1 технической части раздела 04 настоящего сборника 04-001, 04-00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,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7. При установке опор в вязких, а также мокрых, сильно налипающих грунтах к затратам на бурение котлованов (с последующим уточнением норм)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абл. 1 технической части раздела 04 настоящего сборника 04-001, 04-003, 04-00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8. При установке деревянных опор ВЛ 6-10 кВ на сваях (к нормам без учета земляных работ)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9. При прокладке заземляющих спусков по стойкам деревянных опор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2, 5, 8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3, 6, 7, 12, 15),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2 (2, 3, 6, 9, 13, 17, 21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4, 9, 11, 13, 14, 16-21), 04-002 (4, 7, 8, 10-12, 14-16, 18-20, 22, 24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2 (1, 5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 производстве работ в усложненных условиях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0. В распутицу (независимо от времени года), на участках, залитых водой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06, 04-008, 04-009, 04-012, 04-016, 04-040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1. На непромерзших болотах, в плывунах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06, 04-008, 04-009, 04-016, 04-040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2. По просекам, кустарникам и неглубоким оврагам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06, 04-008, 04-009, 04-016, 04-040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3. В горных условиях, на крутых склонах (косогорах) и при глубоких оврагах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06, 04-008, 04-009, 04-011, 04-016, 04-040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4. По вспаханному полю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8, 04-009, 04-040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5. В скальных и мерзлых грунтах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6. В сыпучих грунтах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4-003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7. В охранной зоне ВЛ, в местах прохождения коммуникаций электроснабжения или вблизи объектов, находящихся под напряжением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, 04-002, 04-006, 04-008, 04-009, 04-011, 04-0012, 04-016, 04-040, 04-042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е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1. К горным относятся участки со средним продольным, поперечным или продольно-поперечным уклоном свыше 1:5, а к косогорам - участки трассы, проходящие по склонам отдельных возвышенностей (не в горных районах) с крутизной ската более 1:5.</w:t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2. Коэффициенты по позициям 3.10, 3.11 и 3.14 применяются в расчетах за выполненные работы при подтверждении выполнения этих работ соответствующими актам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 ВОЗДУШНЫЕ ЛИНИИ ЭЛЕКТРОПЕРЕДАЧИ НАПРЯЖЕНИЕМ 35-1150 к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Фундаменты из сборных и монолитных железобетонных конструкций под опоры ВЛ 35-1150 к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12"/>
        <w:gridCol w:w="2034"/>
        <w:gridCol w:w="1071"/>
        <w:gridCol w:w="886"/>
        <w:gridCol w:w="904"/>
        <w:gridCol w:w="18"/>
        <w:gridCol w:w="1193"/>
        <w:gridCol w:w="18"/>
        <w:gridCol w:w="1193"/>
        <w:gridCol w:w="10"/>
        <w:gridCol w:w="8"/>
        <w:gridCol w:w="1068"/>
      </w:tblGrid>
      <w:tr>
        <w:trPr>
          <w:trHeight w:val="23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2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 расход неучтенных материалов</w:t>
            </w:r>
          </w:p>
        </w:tc>
        <w:tc>
          <w:tcPr>
            <w:tcW w:w="106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2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01. Установка сборных железобетонных фундаментов под железобетонные центрифугированные опоры ВЛ 35-500 кВ и стальные опоры ВЛ 35-1150 к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неразъемных подножников под промежуточные свободностоящие опоры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6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8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8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1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8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.66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неразъемных подножников под опоры с оттяжками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4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1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2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90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5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7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3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6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,5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9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6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8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неразъемных подножников под анкерно-угловые опоры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7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,5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5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5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8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3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9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разъемных подножников под анкерно-угловые опоры, объемом до 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8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анкерных плит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0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2.0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.95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,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2.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.38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опорных и подкладных плит, объемом до 1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9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2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пригрузочные и опо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ригелей к железобетонным опорам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1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.5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4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3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.8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ригелей к фундаментам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5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1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.9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6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0,2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.7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.1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02. Устройство монолитных железобетонных фундаментов под стальные опоры ВЛ 35-1150 к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фундамент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нолитных железобетонных фундаментов из тяжелого бетона, приготавливаемого на строительной площадке, объемо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2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5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18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4-90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2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73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4-90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нолитных железобетонных фундаментов из привозного тяжелого бетона, объемо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2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8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8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55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4-90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5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4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25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30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7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9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0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0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4-900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5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поры железобетонные центрифугированные ВЛ 35-500 кВ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07. Бурение котлованов под железобетон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отлован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рение котлованов на глубину бурения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 м, группа грунтов 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 м, группа грунтов 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1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 м, группа грунтов 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6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4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4 м, группа грунтов 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8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глубины на каждый последующий 1 м бурения добавлять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5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33-01-007-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7-6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33-01-007-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6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5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08. Установка железобетонных центрифугированных опор ВЛ 35-500 кВ в пробуренные котлованы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опор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, промежуточных, свободностоящих, одностоечных, одноцеп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4.4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4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3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, промежуточных, свободностоящих, одностоечных, двухцеп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0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8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4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.5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3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, промежуточных, свободностоящих, П-образных, одно и двухцеп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5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,6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 анкерно-угловых, одноцепных, на оттяжках, одностоеч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6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.0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.1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4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7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09.6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, анкерно-угловых, одноцепных, на оттяжках, трехстоеч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8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.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.7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09. Установка железобетонных центрифугированных опор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 xml:space="preserve"> опор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центрифугированных опор, промежуточных, свободностоящих, одностоечных, одно- и двухцепных, объемом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9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9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9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.2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7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10. Установка стальных лестниц на железобетонные центрифугированные опоры ВЛ 35-50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1-010-1 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лестниц на железобетонные центрифугированные опоры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9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3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0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поры стальные ВЛ 35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16. Установка стальных опор ВЛ 35-50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опор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промежуточных, свободностоящих, одностоечных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1.9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7.4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0.8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5.3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6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9.8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4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7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1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6.5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5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1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4.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9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8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6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4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9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промежуточных, на оттяжках, одностоечных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7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9.4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0.1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8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промежуточных, на оттяжках, П-образных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8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3.7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6.5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9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9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8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9.5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7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4.9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анкерно-угловых, свободностоящих, одностоечных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0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3.8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0.6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4.5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0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9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.8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4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анкерно-угловых, свободностоящих, трехстоечных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1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2.3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6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17. Установка стальных опор ВЛ 750 и 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опор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ВЛ 750 к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1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ых, свободностоящи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2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ых, П-образных, на оттяж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8.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1.6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5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17-3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ых, V-образных, на оттяж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2.9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8.3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2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4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1-017-4 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керно-угловых, свободностоящих, трех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1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.0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опор ВЛ 1150 к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1-017-5 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ых, V-образных, на оттяж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1.9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9.6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1-017-6 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керно-угловых, свободностоящих, четырех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3.9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5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 оцинк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18. Установка стальных опор ВЛ 35-330 кВ вертолетам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стальных свободностоящих опор ВЛ 35-330 к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1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5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4.05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5.72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18.3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00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9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2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93.34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3.75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79.59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.44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.9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свободностоящих опор ВЛ 35-330 кВ вертолетами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18-</w:t>
            </w: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29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39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4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25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38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14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5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0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62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17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45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6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5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03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74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.29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7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7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.22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59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6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47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26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ические плакат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24)</w:t>
            </w:r>
          </w:p>
        </w:tc>
        <w:tc>
          <w:tcPr>
            <w:tcW w:w="2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р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2046"/>
        <w:gridCol w:w="1071"/>
        <w:gridCol w:w="886"/>
        <w:gridCol w:w="904"/>
        <w:gridCol w:w="1211"/>
        <w:gridCol w:w="1211"/>
        <w:gridCol w:w="1086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вода и грозозащитные тросы ВЛ 35-7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4. Подвеска проводов ВЛ 35 и 110 кВ без пересечений с препятствиям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 (3 провода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35 кВ сечением до 7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4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0.0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1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269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1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1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35 кВ сечением до 12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о 1 к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7.6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1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4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свыше 1 к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1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6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0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35 кВ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2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3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2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0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0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4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110 кВ сечением до 12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6.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85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2.7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6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0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110 кВ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0.4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9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8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8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8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1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110 кВ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7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2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4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5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1.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4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5. Подвеска проводов ВЛ 220-750 кВ без пересечений с препятствиям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220 кВ (3 провода)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6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1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5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0.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0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220 кВ (3 провода) сечением свыше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0.9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3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7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7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40.4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3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3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330 кВ (6 проводов)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71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6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45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2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040.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0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79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8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330 кВ (6 проводов) сечением свыше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81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3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97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64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7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16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2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500 кВ (9 проводов) сечением свыше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33.9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8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05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93.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1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31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750 кВ (12 проводов) сечением свыше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25.2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5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60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0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28.0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3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34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6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750 кВ (15 проводов) сечением до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93.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4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68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7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97.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5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01.8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веска проводов ВЛ 750 кВ (15 проводов) сечением свыше 240 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75.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0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94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6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8.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46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4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6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.8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6. Подвеска грозозащитных тросов ВЛ 35-750 кВ без пересечений с препятствиям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одного грозозащитного троса ВЛ 35-500 кВ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.9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8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3.4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двух грозозащитных тросов ВЛ 35-500 кВ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6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0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0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3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55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8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4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двух грозозащитных тросов ВЛ 750 кВ без пересечений с препятствиями, при длине анкерного пролет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2.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3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2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1 к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9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0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7. Подвеска проводов ВЛ 35-750 кВ между анкерными опорами с пересечением препятств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пролет с пересечением 1 препятств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анкерными опорами с пересечением электрифицированных железных дорог общего пользования, напряжение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1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0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5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.4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7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08.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2.6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4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2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32.2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7.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03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.9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2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9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85.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4.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09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.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84.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0.5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08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0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5.6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7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2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24.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0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48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2.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6.6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8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5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87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5.7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90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1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1.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анкерными опорами с пересечением неэлектрофицированных железных дорог общего пользования, напряжением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2.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1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61.0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3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7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5.3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3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1.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5.7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7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6.6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.2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1.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3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04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6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24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03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2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08.8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9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94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4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.8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анкерными опорами с пересечением ВЛ 35-220 кВ, напряжением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9.5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5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6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3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1.6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1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1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32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0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1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1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96.1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6.3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81.7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.0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2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41.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6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5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.0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0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анкерными опорами с пересечением автомобильных дорог, линий связи ВЛ до 10 кВ, напряжением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6.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8.3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6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6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6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6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1.4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4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7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6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38.4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9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89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.7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1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37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4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2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.7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2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53.8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9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98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6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5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98.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0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17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4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0.1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.1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8. Подвеска проводов ВЛ 35-750 кВ между промежуточными опорами с пересечением препятств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пролет с пересечением 1 препятств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промежуточными опорами с пересечением железных дорог необщего пользования, напряжение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и 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0.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4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.6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1.4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5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6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.6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73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2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93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64.3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7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71.7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86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87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7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промежуточными опорами с пересечением ВЛ 35-110 кВ, напряжение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и 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1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7.4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6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0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5.3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6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2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24.4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6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.5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39.9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0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66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.5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5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2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38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8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62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.9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5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11.0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2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96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5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.6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3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между промежуточными опорами с пересечением автомобильных дорог, линий связи, ВЛ до 10 кВ, напряжение пересекающей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9.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1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5.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2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3.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4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9.7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 кВ (3 провода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8.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9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9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7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кВ (6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0.5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0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5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.2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3.3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 кВ (9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33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8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80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.2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9.4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2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44.0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5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60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.9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7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0 кВ (15 проводов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01.3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9.3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33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1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68.5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8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29. Подвеска грозозащитных тросов ВЛ 35-7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пролет с пересечением 1 препятств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грозозащитных тросов в анкерном пролете с пересечением препятстви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ифицированных железных дорог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3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4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электрифицированных железных дорог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.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Л 35-220 кВ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.1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7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6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втомобильных дорог, линий связи, ВЛ до 10 кВ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грозозащитных тросов в пролете между промежуточными опорами с пересечением железных дорог необщего пользования, ВЛ 35-110 к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9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х дорог, линий связи, ВЛ до 1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30. Устройство транспозиции проводов ВЛ 7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еремычк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0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стройство транспозиции проводов ВЛ 750 кВ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76.8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2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84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31. Устройство транспозиции грозозащитных тросов ВЛ 7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2 перемыч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1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ройство транспозиции грозозащитных трос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.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750 к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 грозозащитны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1-032. Выполнение антикоррозионного покрыт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трос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2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икоррозионное покрытие грозозащитных тросов ВЛ 35-75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6.6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2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2. ОТКРЫТЫЕ РАСПРЕДЕЛИТЕЛЬНЫЕ УСТРОЙ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М 35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ундаменты из сборных железобетонных конструкций ОРУ 35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01. Установка сборных железобетонных фундаментов под порталы и под опоры для оборудования ОРУ 35-1150 к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грибовидных фундамент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12.6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4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17.9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7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2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26.77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4.18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42.59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2.29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6.5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2.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1.7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4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8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готовые к применению для наружных работ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 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00.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0.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5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1.2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8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готовые к применению для наружных работ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фундаментных плит, массой до 0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50.0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1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28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4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2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пригрузочные и опо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фундаментов стаканного типа, массой до 0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67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3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53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7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цилиндрических фундамент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70.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7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23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5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.2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26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7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48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6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4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01-9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анкерных плит, массой до 2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9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0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18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 U-образ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ригелей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2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92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54.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38.4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5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7.4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1-11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5 т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60.27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2.26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28.01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7.36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борные железобетонные конструкции ОРУ 35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07. Установка сборных железобетонных конструкций порталов, опор под оборудование, прожекторных мачт и отдельно стоящих молниеотводов ОРУ 35-1150 к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железобетонных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открытые котлованы сборных железобетонных вибрированных стоек портал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65.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9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76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3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.8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,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689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4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55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.7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открытые котлованы сборных железобетонных центрифугированных стоек порталов без оттяжек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87.7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7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49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7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.5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0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27.9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4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13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90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открытые котлованы сборных железобетонных центрифугированных стоек порталов с оттяжками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07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92.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5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53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7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.8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,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15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6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46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6.2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.9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пробуренные котлованы сборных железобетонных вибрированных стоек порталов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27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6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11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7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,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17.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2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85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1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пробуренные котлованы сборных железобетонных центрифугированных стоек порталов без оттяжек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,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15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0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55.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3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7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6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,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80.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9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31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5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8.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пробуренные котлованы сборных железобетонных центрифугированных стоек порталов с оттяжками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13.4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5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03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4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.8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6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,0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49.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62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65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2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.6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1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1-900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8.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стаканы подножников сборных железобетонных стоек под электрооборудование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87.7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1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58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9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8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0 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54.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5.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61.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9.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8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пробуренные котлованы сборных железобетонных стоек под электрооборудование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756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15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440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094.4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6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756.6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9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5237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6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7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88.8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6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71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7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.0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07-1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на стойки или сваи сборных железобетонных стоек под оборудование, массой до 1,0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32.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9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00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4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1.7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.1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прожекторных мачт, высотой стоек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9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 м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62.12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56.51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44.44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2.56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1.17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4.3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рожекторных мачт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58.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3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49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9.7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6.2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.7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рожекторных мачт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отдельностоящих молниеотводов, высотой стоек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1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м 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37.62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9.74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32.12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2.63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5.76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отдельностоящих молниеотвод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0 м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00.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3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67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3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9.6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отдельностоящих молниеотвод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08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908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8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альные конструкции ОРУ 35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13. Установка стальных конструкций для порталов, крепления оборудования, отдельностоящих прожекторных мачт и молниеотводов ОРУ 35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сварных стоек порталов, массой до 0,7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.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.2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комбинированных стоек порталов, массой до 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.8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болтовых стоек портал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.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.5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сварных траверс портал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0.4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0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2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.9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.1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84.0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болтовых траверс портало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0.3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1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.2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7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конструкций под оборудование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крепления электрооборудования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крепления электрооборудования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8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крепления электрооборудования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4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7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8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крепления электрооборудования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1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сварных молниеотводов и тросостоек, массой до 0,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1.6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7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7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13-1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сварных молниеотводов и тросостоек, массой до 0,6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4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13-16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шпилей, массой до 0,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8.8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0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2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3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13-17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ростверков, массой до 0,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.5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7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тверки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13-1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прожекторных мачт с площадками и лестнице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1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2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прожекторных мачт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3-02-013-1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альных отдельностоящих молниеотводов со шпиле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4.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28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отдельностоящих молниеотводов ОРУ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льсовые пути перекатки, пересечения и огнезащитные перегородки для трансформаторов ОРУ 110-1150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19. Укладка продольных рельсовых путей колеи 1520 мм на сборных железобетонных плитах ОРУ 330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 м пут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9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кладка продольных рельсовых путей колеи 1520 мм на сборных железобетонных плит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3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0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0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2.5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5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.47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20. Укладка поперечных рельсовых путей на сборных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оперечный путь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поперечных рельсовых путей на сборных железнобетонных плитах, размером коле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0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8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6.9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8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.24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20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х20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3.6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0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3.5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.86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0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20х2640х1520, 2000х3140х20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6.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2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8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5.8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6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.5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21. Укладка пересечений продольных рельсовых путей колеи 1520 мм с поперечными рельсовыми путями на сборных железобетонных плитах ОРУ 330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ересече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пересечений рельсовых путей на сборных железобетонных плитах, размером коле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21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9.6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.6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6.1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40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палы струнобетонные для железных дорог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4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62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21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000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20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5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3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9.8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2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3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40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палы струнобетонные для железных дорог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4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.93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21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520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2640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152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9.0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8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9.7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7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0.5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40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палы струнобетонные для железных дорог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4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.24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2-021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000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3140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2000 м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6.4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5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1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8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9.8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40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палы струнобетонные для железных дорог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4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624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9.17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2-022. Укладка сборных железобетонных конструкций огнезащитных перегородок для трансформаторов 63 мВА и более ОРУ 110-750 к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железобетонных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 открытые котлованы сборных железобетонных вибрированных стоек огнезащитных перегородок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2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90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8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1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7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5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2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15.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7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7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.9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7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2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борных железобетонных плит огнезащитных перегородок, массой до 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37.7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8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35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4.7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.5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.8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900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3. ДРУГИЕ ВИДЫ СОПУТСТВУЮЩИХ РАБОТ НА ВОЗДУШНЫХ ЛИНИЯХ ЭЛЕКТРОПЕРЕДАЧИ И ОТКРЫТЫХ РАСПРЕДЕЛИТЕЛЬНЫХ УСТРОЙСТВАХ НАПРЯЖЕНИЕМ 35-1150 к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1. Гидроизоляция сборных железобетонных фундаментов, стоек железобетонных центрифугированных опор и железобетонных порталов ВЛ и ОРУ 35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идроизоляция сборных железобетонных фундаментов ВЛ и ОРУ, массо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1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4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1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734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1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1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734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1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1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1-9734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1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ыше 2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1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734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1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изоляция стоек железобетонных центрифугированных опор ВЛ и железобетонных порталов ОРУ, массой выше 5 т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01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734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2. Антикоррозионное покрытие оттяжек опор ВЛ и порталов ОРУ 35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оттяже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3-002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икоррозионное покрытие оттяжек опор ВЛ и порталов ОРУ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.3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2046"/>
        <w:gridCol w:w="1071"/>
        <w:gridCol w:w="886"/>
        <w:gridCol w:w="904"/>
        <w:gridCol w:w="1211"/>
        <w:gridCol w:w="1211"/>
        <w:gridCol w:w="1086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3. Выполнение заземляющих устройств с горизонтальными заземлителями ВЛ 35-7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заземляющих устройст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ротяженного заземлителя в грунтах 1-4 групп, при длине луча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3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.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9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7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3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.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3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2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7.5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3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ройство протяженного заземлителя в скальных породах при длине луча до 25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0.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6.6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ротяженного заземлителя в грунтах 1-4 групп, при длине луча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3-03-003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ройство контурного заземлителя в грунтах 1-4 групп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.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6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4. Забивка вертикальных заземлителей ВЛ и ОРУ 35-7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заземлитель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4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бивка вертикальных заземлителей механизированная, на глубину до 5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1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.8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4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бивка вертикальных заземлителей вручную, на глубину до 3 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5. Погрузка и выгрузка вручную на трассе ВЛ 35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грузка и выгрузка вручную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3-005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ов стеклянных тарельчатых подвес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3-005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нейной арматуры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6. Окрашивание установленных стальных опор ВЛ 35-33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рашивание за один раз лаком установленных стальных опор 35-330 кВ, массо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4.0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3.5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2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3.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2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рашивание за один раз краской установленных стальных опор 35-330 кВ, массо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 1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6.7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ыше 20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6.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2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4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7. Окрашивание установленных стальных конструкций железобетонных центрифугированных опор ВЛ 35-50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7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рашивание лаком за один раз стальных конструкций установленных железобетонных центрифугированных опор ВЛ 35-22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3.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4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1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3-007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рашивание краской за один раз стальных конструкций установленных железобетонных центрифугированных опор ВЛ 330-50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6.8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1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3-008. Окрашивание установленных стальных конструкций опор ОРУ 35-115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рашивание лаком за один раз установленных стальных конструкций ОРУ 35-220 к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2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4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8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6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2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рашивание краской за один раз установленных стальных конструкций ОРУ 330-1150 кВ, массой до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2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2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4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,6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8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4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 т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4. ЛИНИИ ЭЛЕКТРОПЕРЕДАЧИ НАПРЯЖЕНИЕМ 0,38-35 кВ И ТРАНСПОРТНЫЕ ПОДСТАНЦИИ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оздушные линии электропередачи напряжением 0,38-35 к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1. Установка с помощью механизмов деревянных опор ВЛ 0,38-10 кВ из пропитанных детал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.38, 6-10 кВ из пропитанных цельных стоек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8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3-04-001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2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1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,38-10 кВ из пропитанных цельных стоек для совместной подвески проводо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1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1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1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3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.38, 6-10 кВ из пропитанных деталей с одинар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1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4-001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.9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0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0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.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.38-10 кВ из пропитанных деталей с одинарными приставками для совместной подвески проводо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4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7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.38, 6-10 кВ из пропитанных деталей с двой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8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7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6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7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.9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.9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 помощью механизмов деревянных опор ВЛ 0.38-10 кВ из пропитанных деталей с двойными приставками для совместной подвески проводо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19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.9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20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.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1-2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.7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2. Установка вручную деревянных опор ВЛ 0.38, 6-10 кВ из пропитанных детал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, 6-10 кВ из пропитанных цельных стоек длиной до 9,5 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 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30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0</w:t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2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4-002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9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2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2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, 6-10 кВ из пропитанных цельных стоек длиной свыше 9,5 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2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6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4-002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2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7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7.6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, 6-10 кВ из пропитанных деталей длиной до 9,5 м с одинар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2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0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1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, 6-10 кВ из пропитанных деталей длиной свыше 9,5 м с одинар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6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, 6-10 кВ из пропитанных деталей длиной до 9,5 м с двой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7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4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19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20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7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ручную деревянных опор ВЛ 0.38-10 кВ из пропитанных деталей длиной свыше 9,5 м с двой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2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2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2-2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угловых промежуто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33-04-002-2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концевых, анкер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082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3. Установка железобетонных опор ВЛ 0.38, 6-1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ВЛ 0.38, 6-10 кВ с траверсами без приставок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4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2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для совместной подвески проводов ВЛ 0.38, 6-10 кВ без приставок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.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ВЛ 0.38, 6-10 кВ с траверсами с одинар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7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9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.6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для совместной подвески проводов ВЛ 0.38, 6-10 кВ с одинар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дностроечных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4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6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1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6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2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1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.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ВЛ 0.38, 6-10 кВ с траверсами с двой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1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33-04-003-1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опор для совместной подвески проводов ВЛ 0.38, 6-10 кВ с двойными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3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3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17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одним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.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3-18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9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9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ыр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4. Установка одностоечных опор ВЛ 35 кВ с железобетонными вибрированными стойками длиной 16,4 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дностоечных промежуточных опор ВЛ 35 кВ с железобетонными вибрированными стойками длиной 16,4 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4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з тросостойк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.2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9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3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4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тросостойко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.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3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98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остойки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дностоечных анкерных опор ВЛ 35 кВ с железобетонными вибрированными стойками длиной 16,4 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4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з тросостойк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.1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3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4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тросостойко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.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3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98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остойки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01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5. Установка оттяжек к опорам ВЛ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ттяжк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ттяжек одинарных к опора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5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0.38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5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6-1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4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тяж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омпл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5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35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.9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м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5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оттяжек двойных к опорам ВЛ 35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.1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м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6. Установка ригелей на стойки и приставки опор ВЛ 0.38-1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ригель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на стойки и приставки опор ВЛ 0.38-10 кВ ригеле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6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ревян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-90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6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езобетон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6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5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7. Установка железобетонных плит и ригелей для опор ВЛ 35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плит для опор ВЛ 35 кВ анкерных объемо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2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5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3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1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7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2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9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плит для опор ВЛ 35 кВ опорных объемо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35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2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пригрузочные и опо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0,65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5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2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пригрузочные и опорные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ановка железобетонных ригелей для опор ВЛ 35 кВ объемом до 0,1 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одном ригеле на стойку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двух ригелях на стойку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ановка железобетонных ригелей для опор ВЛ 35 кВ объемом до 0,2 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одном ригеле на стойку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.5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7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двух ригелях на стойку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35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07-1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железобетонных анкеров для опор ВЛ 35 кВ цилиндрических объемом до 0,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3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0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66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99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кер цилиндрический железобетонный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8. Подвеска проводов ВЛ 0,38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неизолированного провода при 20 опорах (расценки 1-2), 1 км изолированного провода с несколькими жилами при 30 опорах (расценка 3), 1 опора (расценки 4-6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неизолированных проводов ВЛ 0,38 к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3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1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веска изолированных проводов ВЛ 0,38 кВ 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8.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3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4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4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7-910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увеличении количества опор на 1 км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8-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9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8-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9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8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8-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09. Подвеска проводов ВЛ 6-1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 (3 провода) при 10 опорах (расценки 1-8), 1 опора (расценки 9-16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ВЛ 6-10 кВ в ненаселенной местности сечение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7.0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85.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5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9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.7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4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5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.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4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5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ВЛ 6-10 кВ в населенной местности сечение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2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0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5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7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5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1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2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5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ыше 35 м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7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0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матура линейна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2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увеличении количества опор на 1 км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9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3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9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4-009-1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3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.9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9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9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9.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09-1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09-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9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0. Подвеска проводов и тросов ВЛ 35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 (3 провода и 1 трос) при 5 опорах (расценки 1-3), 1 опора (расценки 4-6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ВЛ 35 кВ сечением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70 м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6.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1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7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4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 120 м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2.9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.6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1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3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3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веска тросов ВЛ 35 кВ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м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.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.6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070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ос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увеличении количества опор на 1 км ВЛ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10-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4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.5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10-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.8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0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 расценк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33-04-010-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.04-011. Подвеска проводов ВЛ 0,38-10 кВ на переходах через препятств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ереход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ВЛ 0,38 кВ на переходах через препятствия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2 и 3 категории с линиями связи, ВЛ 0,38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3 категории с односторонней линией связи, ВЛ 0,38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1 и 2 категории с односторонней линией связи, железные дороги с линией СЦБ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8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проводов ВЛ 10 кВ на переходах через препятствия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2 и 3 категории с двумя линиями связ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5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2 и 3 категории с тремя линиями связ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ьные дороги 1 и 2 категори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2.7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1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ные преграды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0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2. Установка деревянных защит для подвески проводов на переходах через препятств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защит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еревянных защит для подвески проводов на переходах через препятствия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2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-образ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.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7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4-012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-образ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3. Устройство ответвлений от ВЛ 0,38 кВ к здания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тветвле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тветвлений от ВЛ 0,38 кВ к зданиям с помощью механизмов при количестве проводов в ответвлени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3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3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8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3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8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тветвлений от ВЛ 0,38 кВ к зданиям вручную при количестве проводов в ответвлени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3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3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13-6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16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8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верс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4. Установка светильник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светильни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ветильнико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4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лампами накалива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с резиновой изоляцие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3-904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тильники с лампами накаливания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4-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лампами люминесценты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5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5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с резиновой изоляцией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3-9042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тильники с люминесцентными или ртутными ламп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5. Устройство заземления опор ВЛ и подстан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 шин заземл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15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ройство заземления опор ВЛ и подстанц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16. Развозка конструкций и материалов опор ВЛ 0,38-10 кВ по трасс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возка конструкций и материалов опор ВЛ 0,38-10 кВ по трассе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деревянных опор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железобетонных опор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 деревянных опор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ставок железобетон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ов оснастки одностоечных опор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16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ов оснастки сложных опор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ансформаторные подстанции напряжением 10/0,4 кВ и линейное электрооборуд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27. Установка столбовых и мачтовых трансформаторных подстанци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одстанц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олбовых трансформаторных подстанций мощностью до 100 кВ 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7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роительных конструкц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4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7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оборудова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.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мачтовых трансформаторных подстанций мощностью до 250 кВ·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7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строительных конструкц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8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7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оборудова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.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2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4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28. Установка комплектных трансформаторных подстанций шкафного типа мощностью до 250 кВ·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одстанц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фундаментов для комплектных трансформаторных подстанций шкафного тип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8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3-х стой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8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4-х стой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8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2-х сдвоенных стойка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.3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8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3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28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оборудования для комплексных трансформаторных подстанций шкафного тип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.6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9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29. Установка комплектных трансформаторных подстанций киоскового типа мощностью до 630 кВ·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одстанц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фундаментов для комплектных трансформаторных подстанций киоскового тип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вертикальной заделкой в грунт 4-х стое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8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вертикальной заделкой в грунт 6-ти стое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3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укладкой на горизонтальную поверхность 4-х лежне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4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4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укладкой на горизонтальную поверхность 6-ти лежне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.5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борудования для комплектных трансформаторных подстанций киоскового типа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пиковых подстанций с кабельными ввод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.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пиковых подстанций с воздушными ввод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.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8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ходных подстанций с кабельными ввод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.7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8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8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0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29-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ходных подстанций с воздушными ввод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83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30. Установка разрядников и разъединителей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омплект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разряднико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30-1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7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30-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разъединителей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30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помощью механизм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4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30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учную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2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1714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1-934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0-903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оляторы штырев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шт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6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02-9079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а неизолирован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т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31. Установка пунктов секционирова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ункт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31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ройство фундаментов из блоков для пунктов секционирова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408-0200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6-2431)</w:t>
            </w:r>
          </w:p>
        </w:tc>
        <w:tc>
          <w:tcPr>
            <w:tcW w:w="2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.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(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борудования пунктов секционирования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31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фундаментах из блок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1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6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31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железобетонных стоках опор ВЛ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.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9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01-9261)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 стальные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кг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ные работы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40. Демонтаж проводов ВЛ 0,38-1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 (3 провода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монтаж проводов ВЛ 0,38 кВ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0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 провод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0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го дополнительного провод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0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монтаж 3-х проводов ВЛ 6-10 к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5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41. Снятие ответвлений ВЛ 0,38 кВ к здания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тветвле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нятие ответвлений ВЛ 0,38 кВ к зданиям при количестве проводов в ответвлени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1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1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1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3-04-042. Демонтаж опор ВЛ 0,38-10 к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монтаж опор ВЛ 0,38-10 кВ без приставок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2-1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33-04-042-2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5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2-3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монтаж опор ВЛ 0,38-10 кВ с приставками: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2-4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33-04-042-5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подкосо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5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6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-04-042-6 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тоечных с двумя подкосам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4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4-042-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образны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8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5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375"/>
        <w:gridCol w:w="827"/>
        <w:gridCol w:w="984"/>
        <w:gridCol w:w="1395"/>
      </w:tblGrid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2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цепы тракторные 2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31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1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41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кторы на пневмоколесном ходу при работе на других видах строительства (кроме водохозяйственного) 59 кВт (80 л.с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6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1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439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5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6,3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306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ручные и рычажные, тяговым усилием 49,05 (5) кН (т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85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релы монтажные А-образные, высотой до 22 м для подъема опор ВЛ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.7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0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86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рниры монтажные для подъема стальных опор ВЛ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0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идроподъемники высотой подъема 12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1004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идроподъемники высотой подъема 28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2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005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идроподъемники высотой подъема свыше 35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5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1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станции передвижные 4 кВ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103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станции передвижные 30 кВ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2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сварочные передвижные с номинальным сварочным током 250-400 А с бензиновым двигателе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12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льдозеры при работе на сооружении магистральных трубопроводов 340 (450) кВт (л.с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3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6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однобаровые на тракторе 79 (108) кВт (л.с.), ширина щели 14 с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9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осмеситель гравитационный передвижной, 65 л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3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бетоносмесители, емкость до 6,3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8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глубинны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1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битумные передвижные 400 л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орезк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2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тракторе 121 (165) кВт (л.с.) 5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2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тракторе 121 (165) кВт (л.с.) 10 т (прицепные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4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бурильно-крановые на тракторе 66 (90) кВт (л.с.) глубиной бурения 1,5-3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9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4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бурильно-крановые на автомобиле глубиной бурения 3,5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5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бурильные на тракторе 85 кВт (115 л.с.) глубиной бурения 3,5 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6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6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кторы на гусеничном ходу с лебедкой 132 (180) кВт (л.с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4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10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16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7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10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параты смазочные тросовы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20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регаты опрессовочны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0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жки раскаточные на гусеничном ходу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1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мбовки пневматически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6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столеты-распылител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5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йковерты пневматически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ссы гидравлические с электроприводом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80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цистерн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1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311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автомашины, грузоподъемностью до 8 т, вездеходы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9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5490"/>
        <w:gridCol w:w="670"/>
        <w:gridCol w:w="1138"/>
      </w:tblGrid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а для наружных работ черная, марок МА-015, ПФ-01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07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и алкидные земляные, готовые к применению: сурик железный МА-15, ПФ-1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8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8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ифа комбинированная К-3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светлая диаметром 1,1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2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6,0-6,3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3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удра алюминиевая ПП-3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36.2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ители для лакокрасочных материалов Р-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1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азка солидол жировой "Ж"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1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, диаметром 12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9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айт-спири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7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2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лакопортландцемент общестроительного и специального назначения марки 4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идол-мылонаф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3.7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6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узбасски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2.8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1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4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н растворитель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3.8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тошь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7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ста антисептическа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5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возди строите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3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креплени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4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стержневая диаметром до 10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 U-образ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 U-образ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анкер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готовые к применению для наружных рабо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 III сорта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6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али опор пропитан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путевые с гайками для скрепления рельсов диам. 22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3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3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кладки двухголовые раздельного скрепления к рельса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4.2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кладки раздельного скрепления КБ-65 для рельсов типа Р-75, Р-65 и КБ-50 для рельсов типа Р-5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9.7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5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льсы железнодорожные широкой колеи II гр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яжки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6.2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18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жимы СФ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18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и овальные СОС-35-1А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0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а линейна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3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оляторы штырев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3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оляторы линейные подвесные тарельчат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8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крепления электрооборудования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8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прожекторных мачт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09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ыр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е плакаты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5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6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юк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1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тяжки стальные тросов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8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железобетонных центрифугированных опор ВЛ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8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стальные отдельностоящих молниеотводов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8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порталов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8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стальные прожекторных мачт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28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тверки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7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 БТ-577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2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оры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2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оры стальные оцинкован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4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тяжк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5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игели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7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с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7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с грозозащитны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5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нштейны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6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тали крепления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6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омуты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версы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98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состойки сталь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палубка разборно-переставная мелкощитовая инвентарная для возведения монолитных бетонных и железобетонных и железобетонных конструкций: щиты 1,2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szCs w:val="20"/>
              </w:rPr>
              <w:t>0,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а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ласс В12,5 (М150)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более 40 мм, класс В15 (М200)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-906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и железобетон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103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железобетонные опор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.2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01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вибрированные для опор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8.7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3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анкерные сборные железобетонн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32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пригрузочные и опорные сборные железобетонн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35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игели сборные железобетонн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3.4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37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вибрированные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2.1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38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железобетонные центрифугированн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9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43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и сборные железобетонные под электрооборудовани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4.8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46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даменты сборные железобетонные ВЛ и ОРУ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7.3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299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кер цилиндрический железобетонны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6.4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405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лы струнобетонные для железных дорог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0.5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624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сборные железобетонные для укладки рельсовых путе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6.1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троны термитные со спичкам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57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пачки полиэтиленов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-907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да с резиновой изоляцией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-907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да неизолирован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-904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тильники с лампами накаливания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-904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-910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да изолированные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-0037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из алюминия диаметром 3 м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10.4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9025-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азка ЗЭС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-0455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и алюминиевых и сталеалюминиевых проводов (СО-АС) (КС-062-2)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0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1157"/>
        <w:gridCol w:w="1083"/>
        <w:gridCol w:w="1080"/>
        <w:gridCol w:w="1346"/>
        <w:gridCol w:w="1069"/>
        <w:gridCol w:w="1094"/>
      </w:tblGrid>
      <w:tr>
        <w:trPr>
          <w:trHeight w:val="23" w:hRule="atLeast"/>
        </w:trPr>
        <w:tc>
          <w:tcPr>
            <w:tcW w:w="14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ГЭСН</w:t>
            </w:r>
          </w:p>
        </w:tc>
        <w:tc>
          <w:tcPr>
            <w:tcW w:w="3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4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1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1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5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1-00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5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2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1</w:t>
            </w:r>
            <w:r>
              <w:rPr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8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08-</w:t>
            </w: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09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09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6-1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7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17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18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18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26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5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4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5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5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5-1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6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6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7-1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1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7-2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8-1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1-029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29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0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0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42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1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1-032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3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6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6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2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2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3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3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07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8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8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4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4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8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8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4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4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1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4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4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3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1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5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5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07-2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9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9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07-2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13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19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0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5-913</w:t>
            </w: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7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7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0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6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0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8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5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5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3-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-02-021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1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87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87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1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3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3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1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1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78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4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784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2-022-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900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10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2-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3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3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6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7-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6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9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-03-008-1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ЧАСТЬ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ехническая часть к разделам 01</w:t>
      </w:r>
      <w:r>
        <w:rPr>
          <w:rFonts w:eastAsia="Symbol" w:cs="Symbol" w:ascii="Symbol" w:hAnsi="Symbol"/>
          <w:i/>
          <w:sz w:val="20"/>
          <w:szCs w:val="20"/>
        </w:rPr>
        <w:t></w:t>
      </w:r>
      <w:r>
        <w:rPr>
          <w:rFonts w:cs="Times New Roman" w:ascii="Times New Roman" w:hAnsi="Times New Roman"/>
          <w:i/>
          <w:sz w:val="20"/>
          <w:szCs w:val="20"/>
        </w:rPr>
        <w:t>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Правила исчис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Коэффициенты к расценка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хническая часть к разделу 04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указания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Правила исчис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Коэффициенты к расценка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 ВОЗДУШНЫЕ ЛИНИИ ЭЛЕКТРОПЕРЕДАЧИ НАПРЯЖЕНИЕМ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Фундаменты из сборных и монолитных железобетонных конструкций под опоры ВЛ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01. Установка сборных железобетонных фундаментов под железобетонные центрифугированные опоры ВЛ 35-500 кВ и стальные опоры ВЛ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02. Устройство монолитных железобетонных фундаментов под стальные опоры ВЛ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Опоры железобетонные центрифугированные ВЛ 35-50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07. Бурение котлованов под железобетон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08. Установка железобетонных центрифугированных опор ВЛ 35-500 кВ в пробуренные котлован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09. Установка железобетонных центрифугированных опор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10. Установка стальных лестниц на железобетонные центрифугированные опоры ВЛ 35-50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поры стальные ВЛ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16. Установка стальных опор ВЛ 35-50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17. Установка стальных опор ВЛ 750 и 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18. Установка стальных опор ВЛ 35-330 кВ вертолета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овода и грозозащитные тросы ВЛ 35-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4. Подвеска проводов ВЛ 35 и 110 кВ без пересечений с препятствия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5. Подвеска проводов ВЛ 220-750 кВ без пересечений с препятствия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6. Подвеска грозозащитных тросов ВЛ 35-750 кВ без пересечений с препятствия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7. Подвеска проводов ВЛ 35-750 кВ между анкерными опорами с пересечением препятств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8. Подвеска проводов ВЛ 35-750 кВ между промежуточными опорами с пересечением препятств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29. Подвеска грозозащитных тросов ВЛ 35-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30. Устройство транспозиции проводов ВЛ 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31. Устройство транспозиции грозозащитных тросов ВЛ 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1-032. Выполнение антикоррозионного покрыт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2. ОТКРЫТЫЕ РАСПРЕДЕЛИТЕЛЬНЫЕ УСТРОЙСТВА НАПРЯЖЕНИЕМ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Фундаменты из сборных железобетонных конструкций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01. Установка сборных железобетонных фундаментов под порталы и под опоры для оборудования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Сборные железобетонные конструкции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07. Установка сборных железобетонных конструкций порталов, опор под оборудование, прожекторных мачт и отдельно стоящих молниеотводов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Стальные конструкции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13. Установка стальных конструкций для порталов, крепления оборудования, отдельностоящих прожекторных мачт и молниеотводов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Рельсовые пути перекатки, пересечения и огнезащитные перегородки для трансформаторов ОРУ 110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19. Укладка продольных рельсовых путей колеи 1520 мм на сборных железобетонных плитах ОРУ 330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20. Укладка поперечных рельсовых путей на сборны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21. Укладка пересечений продольных рельсовых путей колеи 1520 мм с поперечными рельсовыми путями на сборных железобетонных плитах ОРУ 330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2-022. Укладка сборных железобетонных конструкций огнезащитных перегородок для трансформаторов 63 мВА и более ОРУ 110-750 к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03. ДРУГИЕ ВИДЫ СОПУТСТВУЮЩИХ РАБОТ НА ВОЗДУШНЫХ ЛИНИЯХ ЭЛЕКТРОПЕРЕДАЧИ И ОТКРЫТЫХ РАСПРЕДЕЛИТЕЛЬНЫХ УСТРОЙСТВАХ НАПРЯЖЕНИЕМ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1. Гидроизоляция сборных железобетонных фундаментов, стоек железобетонных центрифугированных опор и железобетонных порталов ВЛ и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2. Антикоррозионное покрытие оттяжек опор ВЛ и порталов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3. Выполнение заземляющих устройств с горизонтальными заземлителями ВЛ 35-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4. Забивка вертикальных заземлителей ВЛ и ОРУ 35-7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5. Погрузка и выгрузка вручную на трассе ВЛ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6. Окрашивание установленных стальных опор ВЛ 35-33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7. Окрашивание установленных стальных конструкций железобетонных центрифугированных опор ВЛ 35-50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3-008. Окрашивание установленных стальных конструкций опор ОРУ 35-115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4. ЛИНИИ ЭЛЕКТРОПЕРЕДАЧИ НАПРЯЖЕНИЕМ 0,38-35 кВ И ТРАНСПОРТНЫЕ ПОДСТАНЦИИ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  <w:szCs w:val="20"/>
        </w:rPr>
        <w:t>1. Воздушные линии электропередачи напряжением 0,38-35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1. Установка с помощью механизмов деревянных опор ВЛ 0,38-10 кВ из пропитанных детал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2. Установка вручную деревянных опор ВЛ 0.38, 6-10 кВ из пропитанных детал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3. Установка железобетонных опор ВЛ 0.38, 6-1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4. Установка одностоечных опор ВЛ 35 кВ с железобетонными вибрированными стойками длиной 16,4 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5. Установка оттяжек к опорам ВЛ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6. Установка ригелей на стойки и приставки опор ВЛ 0.38-1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7. Установка железобетонных плит и ригелей для опор ВЛ 35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8. Подвеска проводов ВЛ 0,38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09. Подвеска проводов ВЛ 6-1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0. Подвеска проводов и тросов ВЛ 35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.04-011. Подвеска проводов ВЛ 0,38-10 кВ на переходах через препятств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2. Установка деревянных защит для подвески проводов на переходах через препятств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3. Устройство ответвлений от ВЛ 0,38 кВ к здания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4. Установка светильник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5. Устройство заземления опор ВЛ и подстанц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16. Развозка конструкций и материалов опор ВЛ 0,38-10 кВ по трасс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Трансформаторные подстанции напряжением 10/0,4 кВ и линейное электрооборудова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27. Установка столбовых и мачтовых трансформаторных подстанц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28. Установка комплектных трансформаторных подстанций шкафного типа мощностью до 250 кВ·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29. Установка комплектных трансформаторных подстанций киоскового типа мощностью до 630 кВ·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30. Установка разрядников и разъединителе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31. Установка пунктов секциониров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Демонтажные рабо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40. Демонтаж проводов ВЛ 0,38-10 к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41. Снятие ответвлений ВЛ 0,38 кВ к здания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3-04-042. Демонтаж опор ВЛ 0,38-10 кВ</w:t>
      </w:r>
    </w:p>
    <w:p>
      <w:pPr>
        <w:pStyle w:val="Normal"/>
        <w:ind w:firstLine="284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Приложение 1</w:t>
      </w:r>
    </w:p>
    <w:p>
      <w:pPr>
        <w:pStyle w:val="Normal"/>
        <w:ind w:firstLine="284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</w:rPr>
        <w:t>Приложение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замены ресур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/>
          <w:i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1:57:00Z</dcterms:created>
  <dc:creator>www.tehlit.ru    www.ohranatruda.ru</dc:creator>
  <dc:description/>
  <dc:language>en-US</dc:language>
  <cp:lastModifiedBy>Попов </cp:lastModifiedBy>
  <dcterms:modified xsi:type="dcterms:W3CDTF">2004-02-05T11:57:00Z</dcterms:modified>
  <cp:revision>4</cp:revision>
  <dc:subject/>
  <dc:title>ФЕР 81-02-33-2001</dc:title>
</cp:coreProperties>
</file>