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НА СТРОИТЕЛЬНЫЕ</w:t>
      </w:r>
      <w:r>
        <w:rPr/>
        <w:t xml:space="preserve"> </w:t>
      </w:r>
      <w:r>
        <w:rPr>
          <w:b/>
          <w:bCs/>
        </w:rPr>
        <w:t>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3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37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ТОННЫЕ И ЖЕЛЕЗОБЕТОННЫЕ КОНСТРУК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ДРОТЕХНИЧЕСКИХ СООРУЖЕН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ига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 xml:space="preserve">Утверждены и введены в действие с </w:t>
      </w:r>
      <w:r>
        <w:rPr>
          <w:i/>
          <w:szCs w:val="20"/>
        </w:rPr>
        <w:t xml:space="preserve">10 октября </w:t>
      </w:r>
      <w:r>
        <w:rPr>
          <w:i/>
          <w:iCs/>
        </w:rPr>
        <w:t>2003 года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постановлением Госстроя России от </w:t>
      </w:r>
      <w:r>
        <w:rPr>
          <w:i/>
          <w:szCs w:val="20"/>
        </w:rPr>
        <w:t>08.10.2003 г. № 174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, Н.В.Малютина - ответственный исполнитель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РАССМОТРЕНЫ Управлением ценообразования и сметного нормирования Госстроя России (Редакционная комиссия: В.А.Степанов - руководитель, В.Г.Козьмодемьянский, Л.В.Голубева)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едназначены для определения прямых затрат в сметной стоимости строительных работ при выполнении работ по возведению бетонных и железобетонных конструкций гидротехнических сооруж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 Настоящие федеральные единичные расценки (далее - расценки) разработаны на основании государственных элементных сметных норм, сборник ГЭСН 81-02-37-2001, книга 1, с учетом дополнений и изменений к нему, выпуск 1, и предназначены для определения сметной стоимости при выполнении работ по возведению бетонных и железобетонных конструкций гидротехнических сооружений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3. Сборник состоит из двух книг.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>В книгу 1 входят разделы:</w:t>
      </w:r>
    </w:p>
    <w:p>
      <w:pPr>
        <w:pStyle w:val="Normal"/>
        <w:ind w:firstLine="284"/>
        <w:jc w:val="both"/>
        <w:rPr/>
      </w:pPr>
      <w:r>
        <w:rPr>
          <w:szCs w:val="20"/>
        </w:rPr>
        <w:t>01. Конструкции объектов гидроэнергетики при объеме бетона в целом более 100 тыс.м</w:t>
      </w:r>
      <w:r>
        <w:rPr>
          <w:szCs w:val="20"/>
          <w:vertAlign w:val="superscript"/>
        </w:rPr>
        <w:t>3</w:t>
      </w:r>
      <w:r>
        <w:rPr>
          <w:szCs w:val="20"/>
        </w:rPr>
        <w:t>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04. Сооружения на оросительных и осушительных системах.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  <w:t>В книгу 2 входят разделы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02. Конструкции объектов речного транспорта;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03. Конструкции морских причальных набережных и пирсов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0"/>
        </w:rPr>
      </w:pPr>
      <w:r>
        <w:rPr>
          <w:szCs w:val="20"/>
        </w:rPr>
        <w:t>4. Указанный в настоящем сборнике размер "до" включает в себя этот размер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 К РАЗДЕЛАМ 01, 0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Cs w:val="20"/>
        </w:rPr>
        <w:t>1.1. Расценки раздела 01 настоящего сборника распространяются на возведение бетонных и железобетонных конструкций гидротехнических сооружений объектов гидроэнергетик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Возведение конструкций шлюзов следует определять по расценкам указанного раздела.</w:t>
      </w:r>
    </w:p>
    <w:p>
      <w:pPr>
        <w:pStyle w:val="Normal"/>
        <w:ind w:firstLine="284"/>
        <w:jc w:val="both"/>
        <w:rPr/>
      </w:pPr>
      <w:r>
        <w:rPr>
          <w:szCs w:val="20"/>
        </w:rPr>
        <w:t>1.2. Расценки раздела 01 предназначены для объектов гидроэнергетики с общим объемом бетона и железобетона по основным сооружениям более 100 тыс.м</w:t>
      </w:r>
      <w:r>
        <w:rPr>
          <w:szCs w:val="20"/>
          <w:vertAlign w:val="superscript"/>
        </w:rPr>
        <w:t>3</w:t>
      </w:r>
      <w:r>
        <w:rPr>
          <w:szCs w:val="20"/>
        </w:rPr>
        <w:t>. При объеме бетона и железобетона до 100 тыс.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к стоимости эксплуатации машин (в том числе оплате труда машинистов) следует применять коэффициенты, приведенные в п.3.1. технической части.</w:t>
      </w:r>
    </w:p>
    <w:p>
      <w:pPr>
        <w:pStyle w:val="Normal"/>
        <w:ind w:firstLine="284"/>
        <w:jc w:val="both"/>
        <w:rPr/>
      </w:pPr>
      <w:r>
        <w:rPr>
          <w:szCs w:val="20"/>
        </w:rPr>
        <w:t>1.3. Расценки раздела 04 настоящего сборника распространяются на возведение бетонных и железобетонных конструкций гидротехнических сооружений на оросительных и осушительных системах при объеме бетона по сооружению в целом до 10 тыс.м</w:t>
      </w:r>
      <w:r>
        <w:rPr>
          <w:szCs w:val="20"/>
          <w:vertAlign w:val="superscript"/>
        </w:rPr>
        <w:t>3</w:t>
      </w:r>
      <w:r>
        <w:rPr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Cs w:val="20"/>
        </w:rPr>
        <w:t>1.4. В расценках табл. 01-001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1-003, 01-007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1-009 предусмотрена подача бетонной смеси в блоки бетонных и железобетонных конструкций. При этом к бетонным конструкциям следует относить блоки с насыщением арматурой до 20 кг/м</w:t>
      </w:r>
      <w:r>
        <w:rPr>
          <w:szCs w:val="20"/>
          <w:vertAlign w:val="superscript"/>
        </w:rPr>
        <w:t>3</w:t>
      </w:r>
      <w:r>
        <w:rPr>
          <w:szCs w:val="20"/>
        </w:rPr>
        <w:t>, к железобетонным - блоки с насыщением арматурой более 20 кг/м</w:t>
      </w:r>
      <w:r>
        <w:rPr>
          <w:szCs w:val="20"/>
          <w:vertAlign w:val="superscript"/>
        </w:rPr>
        <w:t>3</w:t>
      </w:r>
      <w:r>
        <w:rPr>
          <w:szCs w:val="20"/>
        </w:rPr>
        <w:t>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5. В расценках раздела 01 предусмотрена установка арматуры и опалубки на высоте до 50 м от отметки основания гидротехнических сооружений или опорной площадки в виде ранее забетонированных нижележащих блоков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выполнении работ на высоте свыше 50 м к расценкам следует применять коэффициенты, приведенные в п.3.2 настоящей технической части.</w:t>
      </w:r>
    </w:p>
    <w:p>
      <w:pPr>
        <w:pStyle w:val="Normal"/>
        <w:ind w:firstLine="284"/>
        <w:jc w:val="both"/>
        <w:rPr/>
      </w:pPr>
      <w:r>
        <w:rPr>
          <w:szCs w:val="20"/>
        </w:rPr>
        <w:t>1.6. В расценках табл.01-001, 01-002, 01-007, 01-008 предусмотрена подача бетонной смеси в бадьях вместимостью 4 м</w:t>
      </w:r>
      <w:r>
        <w:rPr>
          <w:szCs w:val="20"/>
          <w:vertAlign w:val="superscript"/>
        </w:rPr>
        <w:t>3</w:t>
      </w:r>
      <w:r>
        <w:rPr>
          <w:szCs w:val="20"/>
        </w:rPr>
        <w:t>. В случаях, когда проектом предусмотрена подача бетонной смеси в бадьях другой вместимостью, следует применять коэффициенты, приведенные в пп.3.3.1, 3.4.2 настоящей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7. Затраты на укладку бетонной смеси в сложные блоки здания ГЭС (блоки подгенераторных конструкций, спиральных камер, колена отсасывающей трубы, опорного конуса, а также конструкций толщиной до 2 м с частой арматурой) следует определять по расценкам 01-001-1 и 01-002-1 с применением коэффициентов по п.3.5 настоящей технической части.</w:t>
      </w:r>
    </w:p>
    <w:p>
      <w:pPr>
        <w:pStyle w:val="Normal"/>
        <w:ind w:firstLine="284"/>
        <w:jc w:val="both"/>
        <w:rPr/>
      </w:pPr>
      <w:r>
        <w:rPr>
          <w:szCs w:val="20"/>
        </w:rPr>
        <w:t>1.8. В расценках табл.01-001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1-003 не учтено снятие цементной пленки с поверхности горизонтальных строительных швов. В случаях, когда проектом предусмотрено снятие пленки, к расценкам следует применять коэффициенты, приведенные в п.3.3.2 настоящей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9. В расценках 2, 3 табл.01-003 предусмотрена подача и укладка бетонной смеси с уплотнением вибраторами. При укладке бетонной смеси литой, самоуплотняющейся к расценкам следует применять коэффициенты, приведенные в п.3.6 настоящей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0. В расценках табл.01-007 и 01-008 предусмотрена укладка бетонной смеси в блоки высотой 1,5 м. При укладке бетонной смеси в блоки высотой 3 м следует применять коэффициенты, приведенные в п.3.4.1 настоящей технической части.</w:t>
      </w:r>
    </w:p>
    <w:p>
      <w:pPr>
        <w:pStyle w:val="Normal"/>
        <w:ind w:firstLine="284"/>
        <w:jc w:val="both"/>
        <w:rPr/>
      </w:pPr>
      <w:r>
        <w:rPr>
          <w:szCs w:val="20"/>
        </w:rPr>
        <w:t>1.11. Затраты на укладку бетонной смеси в блоки площадью более 150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при наличии конструкций, разделяющих блок на участки площадью до 150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и препятствующих применению внутриблочной механизации, следует определять по расценкам, приведенным в табл.01-007, 01-008 как для блоков до 150 м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Cs w:val="20"/>
        </w:rPr>
        <w:t>1.12. В расценках табл.01-026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1-029 предусмотрен монтаж прямолинейных армосеток и простых армокаркасов с креплением соединений горизонтальной или вертикальной арматурой. При монтаже криволинейных сеток и сложных армокаркасов, а также особо сложных армокаркасов к расценкам следует применять коэффициенты по п.3.7 настоящей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3. В расценках табл.01-044 и 01-045 учтены затраты на монтаж труб систем охлаждения (стояков, змеевиков, перфорированных труб) только в пределах блока бетонирования. Затраты на монтаж подводящих магистралей, а также эксплуатационные затраты на охлаждение бетона должны учитываться дополнительно в соответствии с проектом.</w:t>
      </w:r>
    </w:p>
    <w:p>
      <w:pPr>
        <w:pStyle w:val="Normal"/>
        <w:ind w:firstLine="284"/>
        <w:jc w:val="both"/>
        <w:rPr/>
      </w:pPr>
      <w:r>
        <w:rPr>
          <w:szCs w:val="20"/>
        </w:rPr>
        <w:t>1.14. В расценках табл.01-047 учтена цементация швов с площадью карт от 51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до 100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в условиях подземных сооружений при незначительном капеже и слое воды под ногами не более 0,1 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 производстве работ в условиях, отличающихся от учтенных в расценках, следует применять коэффициенты по п.3.8 настоящей технической част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5. В расценках таблиц 01-038, 01-039 не учтена и подлежит дополнительному определению перевозка обетонированных закладных частей и металлических конструкций от приобъектного склада до места производства работ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1.16. В табл.04-001 (расценки 5, 6) и табл.04-004 (расценки 3, 4) не учтены работы по устройству и разборке подмостей под опалубку. Затраты на указанные работы следует определять по соответствующим расценкам сборника ФЕР-2001-30 "Мосты и трубы".</w:t>
      </w:r>
    </w:p>
    <w:p>
      <w:pPr>
        <w:pStyle w:val="Normal"/>
        <w:ind w:firstLine="284"/>
        <w:jc w:val="both"/>
        <w:rPr/>
      </w:pPr>
      <w:r>
        <w:rPr>
          <w:szCs w:val="20"/>
        </w:rPr>
        <w:t>1.17. В расценках табл.04-001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4-004 затраты на доставку воды до сооружения и увлажнения грунта не учтены и должны определяться дополнительно в соответствии с проектом организации строительства. При этом количество воды необходимо определять по данным таблиц 04-001</w:t>
      </w:r>
      <w:r>
        <w:rPr>
          <w:rFonts w:eastAsia="Symbol" w:cs="Symbol" w:ascii="Symbol" w:hAnsi="Symbol"/>
          <w:szCs w:val="20"/>
        </w:rPr>
        <w:t></w:t>
      </w:r>
      <w:r>
        <w:rPr>
          <w:szCs w:val="20"/>
        </w:rPr>
        <w:t>04-004 сборника ГЭСН 81-02-37-2001, книга 1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равила исчисления объемов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1. Объем бетона монолитных бетонных и железобетонных конструкций следует определять по проектным данным, исходя из геометрических размеров конструкций, за вычетом объема, занимаемого сборными бетонными и железобетонными конструкциями, закладными частями, нишами и проемам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2. Количество опалубки следует определять по проектной площади опалубливаемой поверхности блоков бетонирования, для конструкций, требующих применения опалубки сложной конфигурации, количество опалубки следует определять по объему древесины в конструкции опалубки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3. Массу арматуры следует определять по проектным данным с учетом массы накладок и ванночек, а для верхних горизонтальных сеток - также с учетом массы поддерживающих конструкций; расход электродов при установке арматуры в расценках учтен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4. Расход и стоимость металлических опорных конструкций в расценках на установку балок и плит перекрытий спиральных камер, а также на установку несущих арматурных конструкций с обетонированным нижним поясом следует определять дополнительно по проектным данным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5. Расход и стоимость металла на установку армопанельных плит следует определять за исключением металла для временного крепления плит в процессе сварки выпусков арматуры плит, который расценками учтен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2.6. Расценками на цементацию швов: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- не учтены затраты на консервацию концов труб закладных цементационных систем, после проведения через них цементации; необходимость этих работ определяется проектом и определяется дополнительно;</w:t>
      </w:r>
    </w:p>
    <w:p>
      <w:pPr>
        <w:pStyle w:val="Normal"/>
        <w:ind w:firstLine="284"/>
        <w:jc w:val="both"/>
        <w:rPr/>
      </w:pPr>
      <w:r>
        <w:rPr>
          <w:szCs w:val="20"/>
        </w:rPr>
        <w:t>- предусмотрена цементация чистоцементным раствором с расходом портландцемента марки 400 на 1 м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шва для первичной цементации - 15 кг, для вторичной - 10 кг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Затраты на дополнительный расход цемента, зафиксированный в исполнительной документации, возмещаются дополнительно.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Коэффициенты к расценка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1518"/>
        <w:gridCol w:w="1202"/>
        <w:gridCol w:w="1662"/>
        <w:gridCol w:w="1200"/>
      </w:tblGrid>
      <w:tr>
        <w:trPr>
          <w:trHeight w:val="23" w:hRule="atLeast"/>
        </w:trPr>
        <w:tc>
          <w:tcPr>
            <w:tcW w:w="27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словия применения</w:t>
            </w:r>
          </w:p>
        </w:tc>
        <w:tc>
          <w:tcPr>
            <w:tcW w:w="15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 таблиц (расценок)</w:t>
            </w:r>
          </w:p>
        </w:tc>
        <w:tc>
          <w:tcPr>
            <w:tcW w:w="40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эффициенты</w:t>
            </w:r>
          </w:p>
        </w:tc>
      </w:tr>
      <w:tr>
        <w:trPr>
          <w:trHeight w:val="23" w:hRule="atLeast"/>
        </w:trPr>
        <w:tc>
          <w:tcPr>
            <w:tcW w:w="27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затратам труда и оплате труда рабочих-строителей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стоимости эксплуатации машин (в т.ч. оплате труда машинистов)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 стоимости материалов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1. Возведение конструкций при объеме бетона по основным сооружениям до 100 тыс.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подача бетонной смеси кранами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1, 01-002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6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) установка: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опалубки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14, 01-015, 01-018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22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2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арматуры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26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30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2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- сборных железобетонных конструкций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33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38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2. Установка опалубки, арматуры и сборных железобетонных конструкций при работе на высоте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св. 50 до 75 м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14, 01-015, 01-018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21, 01-035 (6-11)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8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8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) св. 75 м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 же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 Возведение железобетонных конструкций: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1. при подаче бетонной смеси кранами в бадьях вместимостью: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3,2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01, 01-002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4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39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) 2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 же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7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63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в) 1,6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 же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9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9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3.2. с удалением цементной пленки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01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03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5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4. Возведение бетонных конструкций при подаче бетонной смеси: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4.1. в блоки высотой 3 м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7, 01-008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8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краны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вибраторы, насосы, машины шлифовальные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ткань, шлифкруги, вода, воздух, бетон В15)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4.2. кранами в бадьях вместимостью: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3,2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7, 01-008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6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краны)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) 2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 же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краны)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) 1,6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 же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2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,1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краны)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) 8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8 (3,4)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95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5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краны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5. Подача бетонной смеси в сложные блоки здания ГЭС: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кранами на гусеничном ходу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1 (1)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краны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трансформаторы, вибраторы, автомобили)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) кранами башенными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2 (1)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краны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трансформаторы, вибраторы, автомобили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6. Укладка литой самоуплотняющейся бетонной смеси бетононасосами: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в пределах радиуса действия стрелы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3 (2)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4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) с подсоединением к стационарному бетоноводу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03 (3)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трансформаторы, вибраторы, насосы, автомашины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7. Монтаж армоконструкций: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криволинейных сеток и сложных каркасов с креплением горизонтальной и вертикальной арматурой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-026</w:t>
            </w:r>
            <w:r>
              <w:rPr>
                <w:rFonts w:eastAsia="Symbol" w:cs="Symbol" w:ascii="Symbol" w:hAnsi="Symbol"/>
                <w:szCs w:val="20"/>
              </w:rPr>
              <w:t></w:t>
            </w:r>
            <w:r>
              <w:rPr>
                <w:szCs w:val="20"/>
              </w:rPr>
              <w:t>01-029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) особо сложных каркасов с креплением вертикальной, горизонтальной и наклонной арматурой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26, 01-027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6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.8. При производстве работ по цементации швов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) с подвесных лесов, люлек, подмостей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46, 01-047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) при проникновении воды прерывающимися струями или при слое воды под ногами от 0,1 до 0,2 м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47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) при проникновении воды прерывающимися струями или при слое воды под ногами более 0,2 м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-047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5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) при площади карты до 5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5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 же</w:t>
            </w:r>
          </w:p>
        </w:tc>
        <w:tc>
          <w:tcPr>
            <w:tcW w:w="12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5</w:t>
            </w:r>
          </w:p>
        </w:tc>
        <w:tc>
          <w:tcPr>
            <w:tcW w:w="1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5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) то же, более 10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о же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5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01. КОНСТРУКЦИИ ОБЪЕКТОВ ГИДРОЭНЕРГЕТИКИ ПРИ ОБЪЕМЕ БЕТОНА ПО СООРУЖЕНИЮ В ЦЕЛОМ БОЛЕЕ 100 тыс.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ДАЧА И УКЛАДКА БЕТОННОЙ СМЕСИ В БЛОКИ ЖЕЛЕЗОБЕТОННЫХ КОНСТРУКЦИЙ ГИДРОУЗЛ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2147"/>
        <w:gridCol w:w="1099"/>
        <w:gridCol w:w="901"/>
        <w:gridCol w:w="996"/>
        <w:gridCol w:w="1211"/>
        <w:gridCol w:w="1211"/>
        <w:gridCol w:w="918"/>
      </w:tblGrid>
      <w:tr>
        <w:trPr>
          <w:trHeight w:val="23" w:hRule="atLeast"/>
        </w:trPr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21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Прямые затраты,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руб.</w:t>
            </w:r>
          </w:p>
        </w:tc>
        <w:tc>
          <w:tcPr>
            <w:tcW w:w="43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, руб.</w:t>
            </w:r>
          </w:p>
        </w:tc>
        <w:tc>
          <w:tcPr>
            <w:tcW w:w="9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оплата труда рабочих</w:t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эксплуатация машин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териалы</w:t>
            </w:r>
          </w:p>
        </w:tc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ы неучтенных материалов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 т.ч. оплата труда машинистов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 неучтенных материалов</w:t>
            </w:r>
          </w:p>
        </w:tc>
        <w:tc>
          <w:tcPr>
            <w:tcW w:w="9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01. УКЛАДКА БЕТОННОЙ СМЕСИ КРАНАМИ НА ГУСЕНИЧНОМ ХОД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железобетона в конструк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бетонной смеси кранами на гусеничном ходу 25 т в блоки высот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7-01-001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10.6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4.6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9.8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8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86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4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1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974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5.0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.8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8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08.9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бетонной смеси кранами на гусеничном ходу 50-63 т в блоки высот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1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772.1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4.6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1.3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11.2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86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4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1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879.5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5.0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5.5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9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08.9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02. УКЛАДКА БЕТОННОЙ СМЕСИ КРАНАМИ БАШЕННЫМИ БЕТОНОУКЛАДОЧНЫ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железобетона в конструк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бетонной смеси кранами башенными бетоноукладочными 10-25 т в блоки высот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2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647.8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6.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65.3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6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86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8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2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921.9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3.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0.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6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08.9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3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37-01-002-03 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бетонной смеси кранами башенными бетоноукладочными 10-25 т в штрабы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00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2.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11.9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.4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726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.1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бетонной смеси кранами башенными бетоноукладочными 25-50 т в блоки высот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2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897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6.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5.3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.3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86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.8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2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8592.9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3.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0.9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3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108.9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03. ПОДАЧА СМЕСИ БЕСКРАНОВА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железобетона в конструкции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3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скрановая подача бетонной смеси виброхобот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269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1.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.1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334.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9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скрановая подача бетонной смеси автобетононасосами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3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пределах радиуса действия стрелы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665.9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2.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70.2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2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433.1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2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3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 подсоединением к стационарному бетоноводу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536.8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9.8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7.3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5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789.7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АЧА И УКЛАДКА БЕТОННОЙ СМЕСИ В БЛОКИ БЕТОННЫХ КОНСТРУКЦИЙ ГИДРОУЗЛ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07. УКЛАДКА БЕТОННОЙ СМЕСИ КРАНАМИ НА ГУСЕНИЧНОМ ХОД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бетона в конструк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бетонной смеси кранами на гусеничном ходу 25 т в блоки площадью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7-01-007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091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.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.1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4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19.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6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7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5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42.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8.0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7.1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2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17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бетонной смеси кранами на гусеничном ходу 50-63 т в блоки площадью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7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691.1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.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193.8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2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19.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6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7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5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719.3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8.0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4.0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3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17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08. УКЛАДКА БЕТОННОЙ СМЕСИ КРАНАМИ БАШЕННЫМИ БЕТОНОУКЛАДОЧНЫ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бетона в конструк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бетонной смеси кранами башенными бетоноукладочными 10-25 т в блоки площадью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8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927.8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.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4.9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071.7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9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8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5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937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.9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8.7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6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069.9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бетонной смеси кранами башенными бетоноукладочными 25-50 т в блоки площадью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8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112.0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1.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9.1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3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071.7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9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8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5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069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.9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0.2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5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069.9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09. УКЛАДКА БЕТОННОЙ СМЕСИ БЕТОНОВОЗ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бетона в конструкции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09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кладка бетонной смеси бетоновозами при послойном бетонировани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241.7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.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3.4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4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964.9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СТРОЙСТВО ПОДГОТОВКИ ПОД СООРУЖ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13. МЕХАНИЗИРОВАННОЕ УСТРОЙСТВО ПОДГОТ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7-01-013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бетонной подготовки при подаче бетонной смеси авто-самосвал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670.1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4.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.9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901.8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ПАЛУБ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14. УСТАНОВКА И РАЗБОРКА ОПАЛУБКИ ДЕРЕВЯННОЙ КРАНАМИ НА ГУСЕНИЧНОМ ХОД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палубл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опалубки деревянной крупнопанельной щитовой кранами на гусеничном ходу25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оской с деревянными фермами-подкос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47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6.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4.5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6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1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оской с горизонтальными и наклонными тяж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80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.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5.1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0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85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9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иволинейной с горизонтальными и наклонными тяж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19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7.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4.7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7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06.9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3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опалубки деревянной из легких щитов с инвентарным каркасом кранами на гусеничном ходу 2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25.7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0.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6.2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2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49.1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4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опалубки деревянной стационарной кранами на гусеничном ходу 25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стых массивных блок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23.3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.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.8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6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56.7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8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траб для закладных частей и пропуска арматуры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01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6.9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9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9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15.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.4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0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траб для сопряжения массивов, образования шпонок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82.4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4.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2.4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1.3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85.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5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опалубки деревянной крупнопанельной щитовой кранами на гусеничном ходу 50-63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0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оской с деревянными фермами-подкос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47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6.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4.5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0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46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1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09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оской с горизонтальными и наклонными тяж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81.6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.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996.4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1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85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9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1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иволинейной с горизонтальными и наклонными тяж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19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7.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4.7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7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06.9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3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1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опалубки деревянной из легких щитов с инвентарным каркасом кранами на гусеничном ходу 50-63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79.7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0.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6.8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3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2.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4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опалубки деревянной стационарной кранами на гусеничном ходу 50-63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1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стых массивных блок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56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3.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.8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6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89.7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8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1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траб для закладных частей и пропуска арматуры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62.7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6.9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9.0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9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76.7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8.4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4-1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траб для сопряжения массивов, образования шпонок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82.4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4.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2.4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1.3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85.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5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15. УСТАНОВКА И РАЗБОРКА ОПАЛУБКИ ДЕРЕВЯННОЙ КРАНАМИ БАШЕННЫМИ БЕТОНОУКЛАДОЧНЫ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палубл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опалубки деревянной крупнопанельной щитовой кранами башенными бетоноукладочными 10-25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5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оской с горизонтальными и наклонными тяж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28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8.8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4.7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5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94.7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1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5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иволинейной с горизонтальными и наклонными тяж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15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5.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3.1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4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06.9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5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5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опалубки деревянной из легких щитов с инвентарным каркасом кранами башенными бетоноукладочными 10-2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45.6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7.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8.8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7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9.4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2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опалубки деревянной стационарной кранами башенными бетоноукладочными 10-25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5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стых массивных блок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76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6.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2.7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7.5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6.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6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5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траб для закладных частей и пропуска арматуры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61.3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3.9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9.5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8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87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.7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5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траб для сопряжения массивов, образования шпонок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01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.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5.6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.9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85.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опалубки деревянной крупнопанельной щитовой кранами башенными бетоноукладочными 25-50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5-0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оской с горизонтальными и наклонными тяж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29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8.8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6.1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.6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94.7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1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5-0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иволинейной с горизонтальными и наклонными тяж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15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5.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93.1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4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06.9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5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5-09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опалубки деревянной из легких щитов с инвентарным каркасом кранами башенными бетоноукладочными 25-50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46.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7.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9.4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8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39.4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2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опалубки деревянной стационарной кранами башенными бетоноукладочными 25-50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5-1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стых массивных блок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76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6.8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2.7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5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66.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6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5-1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траб для закладных частей и пропуска арматуры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07.2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3.9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18.0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8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35.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.7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5-1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траб для сопряжения массивов, образования шпонок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01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.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15.6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.9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85.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16. УСТАНОВКА И РАЗБОРКА КРАНАМИ НА АВТОМОБИЛЬНОМ ХОДУ ГРУЗОПОДЪЕМНОСТЬЮ ДО 10 Т ОПАЛУБКИ ДЕРЕВЯННОЙ СТАЦИОНАРНОЙ СОПРЯЖЕНИЙ СО СКАЛЬНЫМ ОСНОВАНИЕ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палубливаемой поверхности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6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кранами на автомобильном ходу грузоподъемностью до 10 т опалубки деревянной стационарной сопряжений со скальным основание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5.0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7.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.4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88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.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17. УСТАНОВКА АНКЕРОВ ДЛЯ КРЕПЛЕНИЯ ТЯЖЕЙ ОПАЛУБКИ В СКАЛЬНЫЕ ОСНО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анкеров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7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нкеров для крепления тяжей опалубки в скальные основания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1.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1.5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9.0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.0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0.8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8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18. УСТАНОВКА И РАЗБОРКА МЕТАЛЛИЧЕСКОЙ СЕТЧАТОЙ ОПАЛУБКИ КРАНАМИ НА ГУСЕНИЧНОМ ХОД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палубл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металлической сетчатой опалубки кранами на гусеничном ходу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7-01-018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99.7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7.0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.4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4.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9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8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50-63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45.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7.0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4.1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5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4.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9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19. УСТАНОВКА И РАЗБОРКА МЕТАЛЛИЧЕСКОЙ СЕТЧАТОЙ ОПАЛУБКИ КРАНАМИ БАШЕННЫМИ БЕТОНОУКЛАДОЧНЫ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палубл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металлической сетчатой опалубки кранами башенными бетоноукладочными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9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0-2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59.6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6.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8.7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2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4.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5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19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-50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83.3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6.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2.4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1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4.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5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20. УСТАНОВКА И РАЗБОРКА ОПАЛУБКИ ПРИ ПОДАЧЕ КРАНАМИ НА ГУСЕНИЧНОМ ХОД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палубл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щитовой плоской опалубки при подаче кранами на гусеничном ходу 25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0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рево-металлической, площадью щита до 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21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.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9.7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8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0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8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0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ольной дерево-металлической, площадью щита до 2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96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.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1.4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8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74.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9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0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ольной металлической, площадью щита до 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91.0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4.8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4.4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.0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31.8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щитовой плоской опалубки при подаче кранами на гусеничном ходу 50-63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0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рево-металлической, площадью щита до 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60.3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.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8.3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6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0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8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0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ольной дерево-металлической, площадью щита до 2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19.5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.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84.8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5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74.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9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0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ольной металлической, площадью щита до 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85.5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4.8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8.9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.5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31.8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21. УСТАНОВКА И РАЗБОРКА ОПАЛУБКИ ПРИ ПОДАЧЕ КРАНАМИ БАШЕННЫМИ БЕТОНОУКЛАДОЧНЫ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опалубл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щитовой плоской опалубки при подаче кранами башенными бетоноукладочными 10-25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1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рево-металлической, площадью щита до 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424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9.0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5.1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.7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0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7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1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ольной дерево-металлической, площадью щита до 2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89.9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.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7.2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6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74.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8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1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ольной металлической, площадью щита до 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68.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2.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3.9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.6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31.8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щитовой плоской опалубки при подаче кранами башенными бетоноукладочными 25-50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1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рево-металлической, площадью щита до 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44.6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9.0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4.8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26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0.8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7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1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ольной дерево-металлической, площадью щита до 2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85.5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8.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2.8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9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74.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8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1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ольной металлической, площадью щита до 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19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2.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5.72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.6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31.8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22. УСТАНОВКА И РАЗБОРКА ПРИ ПОДАЧЕ ДЕРЕВЯННОЙ ОПАЛУБКИ КОНСТРУКЦИЙ ЗДАНИЙ ГИДРОЭЛЕКТРОСТАНЦИЙ КРАНАМИ БАШЕННЫМИ БЕТОНОУКЛАДОЧНЫ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древесины в конструк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деревянной опалубки конструкций зданий гидроэлектростанций кранами башенными бетоноукладочными 10-25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2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иральных камер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43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.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.4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8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9.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2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одящих устройст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9.2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.9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.69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3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.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2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сасывающих труб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1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.9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.6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3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2.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и разборка деревянной опалубки конструкций зданий гидроэлектростанций кранами башенными бетоноукладочными 25-50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2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иральных камер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2.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.0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3.74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9.5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2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2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водящих устройст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8.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7.9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6.57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8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.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4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2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сасывающих труб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4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7.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4.4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11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2.5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8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2147"/>
        <w:gridCol w:w="1099"/>
        <w:gridCol w:w="901"/>
        <w:gridCol w:w="996"/>
        <w:gridCol w:w="44"/>
        <w:gridCol w:w="1167"/>
        <w:gridCol w:w="44"/>
        <w:gridCol w:w="1167"/>
        <w:gridCol w:w="918"/>
      </w:tblGrid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АРМАТУ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26. УСТАНОВКА АРМОКАРКАСОВ И АРМОФЕРМ КРАНАМИ НА ГУСЕНИЧНОМ ХОД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армату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окаркасов и армоферм кранами на гусеничном ходу 25 т,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7-01-026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4349.9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65.9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56.8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0.5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8027.0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.6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6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8878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36.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65.1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0.8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7277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.5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6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9570.4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8.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64.8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.1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6437.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.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окаркасов и армоферм кранами на гусеничном ходу 50-63 т,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6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4584.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65.9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90.1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76.5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8028.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5.6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6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9623.6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36.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10.2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1.9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7277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.5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6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4107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8.0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01.7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1.4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356437.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.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27. УСТАНОВКА АРМОКАРКАСОВ И АРМОФЕРМ КРАНАМИ БАШЕННЫМИ БЕТОНОУКЛАДОЧНЫ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армату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окаркасов и армоферм кранами башенными бетоноукладочными 10-25 т,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7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6598.5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067.1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03.2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2.9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8028.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2.1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7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5527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03.1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47.0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0.6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7277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.7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7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2572.8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0.6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44.6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0.1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6437.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.9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окаркасов и армоферм кранами башенными бетоноукладочными 25-50 т,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7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7652.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67.1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56.9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4.8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8028.1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2.1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7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2020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03.1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39.8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5.0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7277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2.7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7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9750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90.6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22.0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.0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6437.5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.9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28. УСТАНОВКА АРМОСЕТОК И АРМОПАКЕТОВ КРАНАМИ НА ГУСЕНИЧНОМ ХОДУ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армату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осеток и армопакетов горизонтальных кранами на гусеничном ходу 25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8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242.1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49.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44.1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1.0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848.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97.9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8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178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43.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85.9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7.0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348.8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.5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осеток и армопакетов вертикальных и наклонных кранами на гусеничном ходу 25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8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9458.9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75.8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10.9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6.9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372.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0.0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7-01-028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836.1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44.4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84.9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1.8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9306.7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.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осеток и армопакетов горизонтальных кранами на гусеничном ходу 50-63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8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170.2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49.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72.3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1.0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848.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7.9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8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01764.8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43.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72.2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6.9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348.8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0.5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осеток и армопакетов вертикальных и наклонных кранами на гусеничном ходу 50-63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8-0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016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75.8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68.5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46.2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372.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0.0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8-0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2397.7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944.4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46.5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8.6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9306.7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.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29. УСТАНОВКА АРМОСЕТОК И АРМОПАКЕТОВ КРАНАМИ БАШЕННЫМИ БЕТОНОУКЛАДОЧНЫ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армату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осеток и армопакетов горизонтальных кранами башенными бетоноукладочными 10-25 т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9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3036.0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87.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00.2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4.8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848.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.5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9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977.3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7.5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80.8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9.1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348.8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осеток и армопакетов вертикальных и наклонных кранами башенными бетоноукладочными 10-25 т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9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793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47.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74.3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4.6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371.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3.1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9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8414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47.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59.9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4.4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9306.7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9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осеток и армопакетов горизонтальных кранами башенными бетоноукладочными 25-50 т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9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7577.1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87.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41.3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4.2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848.2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6.5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9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590.9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7.5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94.4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0.8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348.8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6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осеток и армопакетов вертикальных и наклонных кранами башенными бетоноукладочными 25-50 т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9-0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6555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47.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36.0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1.5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372.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3.1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29-0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3727.0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47.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72.9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8.5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9306.7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9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30. УСТАНОВКА АРМАТУ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армату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атуры кранами на гусеничном ходу 25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0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матуры из отдельных стержней в блоки массивны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791.3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64.0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16.0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3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7911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2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0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матуры из отдельных стержней в блоки тонкостенны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8266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56.8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2.8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2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5526.4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329.8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0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пуск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8064.5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66.9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7.5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2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00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3.4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рматуры кранами башенными бетоноукладочными 10-25 т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0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матуры из отдельных стержней в блоки массивны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888.7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61.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15.8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.0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7911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78.4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0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матуры из отдельных стержней в блоки тонкостенны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9543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34.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82.6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.9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5526.4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2.1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0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пуск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583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02.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0.9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.4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00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4.2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0-0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анкеров для сопряжения со скальным основание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5708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485.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312.3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9.9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6910.8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38.9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БОРНЫЕ ЖЕЛЕЗОБЕТОННЫЕ КОНСТРУК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33. УСТАНОВКА БАЛ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балок перекрытий отсасывающих труб, щитовых отделений, водосливов, галерей,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3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539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48.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32.5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1.8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8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1.6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3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61.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5.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89.6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1.5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16.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.6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3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85.6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9.6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48.3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6.0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7.6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.3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балок перекрытий спиральных камер,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3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99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50.1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99.1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3.2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550.2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1.6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3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15.4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3.8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24.3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9.9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27.2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.5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7-01-033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37.8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57.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95.6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2.7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4.6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.1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балок перекрытий забральных стенок,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3-0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709.2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42.5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49.7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6.7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7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.1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3-0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654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7.6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38.0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2.7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8.7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4.1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3-09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71.8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38.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16.9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56.4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6.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.4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балок перекрытий подкрановых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3-1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84.6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75.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92.4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7.8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6.9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.4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3-1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00.4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3.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47.1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6.0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9.9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.0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34. УСТАНОВКА НЕСУЩИХ АРМАТУРНЫХ КОНСТРУКЦИЙ С ОБЕТОНИРОВАННЫМ НИЖНИМ ПОЯС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несущих арматурных конструкций с обетонированным нижним поясом с плоскими плитами,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4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0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39.2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9.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2.8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.4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7.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8.9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9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арматур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01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4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01.7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7.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3.2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1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1.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2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9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арматур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01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4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0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5.6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0.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8.9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3.6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6.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0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9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арматур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01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4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 т и свыш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71.9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9.5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7.9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.7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4.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1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9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арматур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Cs w:val="20"/>
              </w:rPr>
              <w:t>(403-9001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несущих арматурных конструкций с обетонированным нижним поясом с криволинейными плитами,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4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0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11.8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53.0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66.5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6.0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2.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4.1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9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арматур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01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4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73.5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5.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36.0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7.4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1.7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.2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9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арматур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01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4-0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0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27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9.8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09.5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.0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7.7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1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9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арматур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01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4-0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5 т и свыш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08.0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4.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83.8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.8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9.4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7.1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9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арматур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3-9001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Плиты 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2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35. УСТАНОВКА ПЛИ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плит перекрытий спиральных камер, потерн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5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55.3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7.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195.5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.8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2.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7.8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5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22.2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5.9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76.2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.1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0.0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.5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5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74.8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2.6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37.0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4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5.1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6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5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2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12.5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7.8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1.5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0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3.1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7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5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лит забральных стенок массой 10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18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58.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71.3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3.2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8.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5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лит криволинейных элементов потерн массой 10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351.1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4.9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85.0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75.2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61.1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5.0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плит перекрытий спиральных камер, потерн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5-0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плит армопанельных площадью до 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723.1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23.7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04.0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0.5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95.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29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плит армопанельных площадью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5-0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185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6.7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57.2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5.7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11.4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7.9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7-01-035-09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2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36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33.9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03.3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7.5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8.6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.6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плит межблочных опалубочных (Токтогульский тип) площадью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5-1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094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11.8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582.7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573.4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0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9.2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5-11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766.47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29.74</w:t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74.23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1.43</w:t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2.50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9.26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36. УСТАНОВКА БАЛОК ИЗ АРМОПАНЕЛЬНЫХ БЛО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сбо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балок из армопанельных блоков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6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49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0.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61.7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0.4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6.9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3.3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2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аркасы арматур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6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0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60.1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6.3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8.4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2.7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5.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5.6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12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аркасы арматур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37. УСТАНОВКА ПЛОСКИХ ПЛИТ УСТОЕВ ИЗ ЯЧЕИСТ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плоских плит устоев из ячеистых конструкций площадью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7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70.9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90.0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18.2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5.0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2.6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.0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1-910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етон гидротехнически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7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5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54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8.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93.1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.4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3.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3.1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1-910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етон гидротехнически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7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03.1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9.4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51.1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8.2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2.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7.4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4-9001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Арматура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1-9100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етон гидротехнически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38. ОБЕТОНИРОВАННЫЕ КОНСТРУКЦИИ ЗАКЛАДНЫХ ЧАСТЕЙ ПАЗОВ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обетонирован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обетонированных конструкций закладных частей однопазовых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8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8.3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1.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8.0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6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9.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7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02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таль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8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10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1.9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8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.3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9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0.7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2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02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таль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8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10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6.3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8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3.1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7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1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02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таль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а обетонированных конструкций закладных частей двухпазовых масс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8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 2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5.9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9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7.7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3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79.2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.2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02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таль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8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ыше 25 т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1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.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9.5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6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7.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9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02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тальные. 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39. ОБЛИЦОВКА ПОЛА ИЗ ОБЕТОНИРОВАННЫХ МЕТАЛЛИЧЕСКИ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 т конструкций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39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лицовка пола из обетонированных металлических конструкци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4.5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.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.6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4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7.6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201-9002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тальные.</w:t>
            </w:r>
          </w:p>
          <w:p>
            <w:pPr>
              <w:pStyle w:val="Normal"/>
              <w:jc w:val="right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т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01-9100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Бетон гидротехнический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Проект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МОНТАЖ СИСТЕМ ДЛЯ ОХЛАЖДЕНИЯ БЕТОНА В СООРУЖЕНИЯ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44. МОНТАЖ ЗМЕЕВИКОВ И СТОЯКОВ СИСТЕМ ОХЛАЖДЕНИЯ В БЛОКАХ БЕТОНИРОВА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м змееви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таж змеевиков и стояков систем охлаждения в блоках бетонирования при соединении стыков труб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4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фт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7.8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.94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5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7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6.4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43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4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варко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5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.45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3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7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8.6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8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45. МОНТАЖ ТРУБ ДЛЯ ОХЛАЖДЕНИЯ ГОРИЗОНТАЛЬНЫХ ПОВЕРХНОСТЕЙ БЕТОНА ПОЛИВ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поверхности блока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5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таж труб для охлаждения горизонтальных поверхностей бетона поливо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.6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46. МОНТАЖ ЗАКЛАДНОЙ ЦЕМЕНТАЦИОННОЙ АРМАТУРЫ ПРИ ОМОНОЛИЧИВАНИИ БЕТОННЫХ ПЛОТИН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ш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таж закладной цементационной арматуры при омоноличивании бетонных плотин в блоках бетонирования с опалубкой деревянной или металлической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6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числе монтируемых цементационных систем - одна, типе цементационных выпусков (по кратности действия) - однократного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3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1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.7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5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.7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6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числе монтируемых цементационных систем - одна, типе цементационных выпусков (по кратности действия) - многократного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32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.0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.6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7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.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4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6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числе монтируемых цементационных систем - две, типе цементационных выпусков (по кратности действия) - однократного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2.8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4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.5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3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2.8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2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6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таж закладной цементационной арматуры при омоноличивании бетонных плотин в блоках бетонирования с опалубко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9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6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.0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таж закладной цементационной арматуры при омоноличивании бетонных плотин на поверхности бетона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6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числе монтируемых цементационных систем - одна, типе цементационных выпусков (по кратности действия) - однократного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.4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8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.3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.3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5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6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числе монтируемых цементационных систем - одна, типе цементационных выпусков (по кратности действия) - многократного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0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9.2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7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6.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6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7-01-046-0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числе монтируемых цементационных систем - две, типе цементационных выпусков (по кратности действия) - однократного и многократного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4.6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.8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7.5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6-0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нтаж закладной цементационной арматуры при омоноличивании бетонных плотин на поверхности металлической облицовки при числе монтируемых цементационных систе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9.0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.6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1.1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9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6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7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1-047. ОМОНОЛИЧИВАНИЕ ШВ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шв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моноличивание швов, цементация строительных швов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7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вичная при числе цементационных систем в карте - одна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.4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7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3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7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вичная при числе цементационных систем в карте - дв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3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0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3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9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9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7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торичная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71.6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6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моноличивание швов, дополнительное гидравлическое опробование швов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7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числе цементационных систем в карте - одна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7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и числе цементационных систем в карте - дв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4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.6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2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4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1-047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моноличивание швов, дополнительная перекачка раствора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4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7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04. СООРУЖЕНИЯ НА ОРОСИТЕЛЬНЫХ И ОСУШИТЕЛЬНЫХ СИСТЕМ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4-001. КОНСТРУКЦИИ ИЗ МОНОЛИТНОГО БЕТОНА И ЖЕЛЕЗОБЕТОНА ПРИ ОБЪЕМЕ ПО СООРУЖЕНИЮ В ЦЕЛОМ ДО 10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1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ных основани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607.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5.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6.4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.4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415.3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1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кос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657.6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65.1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24.6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.7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467.8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8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1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ычков, устоев щитовых и других стенок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074.2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5.0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9.3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.7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909.8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6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1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ходных и выходных оголовк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823.0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59.6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38.7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.7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824.7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9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1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пор акведуков и консольных перепад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107.9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6.5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8.8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75.2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812.5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1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отков акведуков и консольных перепад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941.8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79.9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36.1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.9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925.7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7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1-0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летных строений служебных мостик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728.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79.1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31.6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3.6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517.7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8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1-0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 прямоугольных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210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71.0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1.2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2.7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518.5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4-002. УСТРОЙСТВО КОНСТРУКЦИЙ ИЗ СБОРНОГО ЖЕЛЕЗОБЕТО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сбор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 конструкций из сборного железобетона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2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даментных блоков, опорных плит с постелью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09.6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5.0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67.9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6.8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6.6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2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даментных блоков, опорных плит без постел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88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7.6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67.9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6.8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2.87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2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отков с заделкой стыков цементным растворо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94.7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9.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58.9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9.1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6.3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2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отков с заделкой стыков резино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23.5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9.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63.7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9.6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0.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2-05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отков с заделкой стыков пакле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92.6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9.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32.79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.0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0.4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1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2-06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енок, открылок, диафрагм, оголовков с заделкой стыков цементным растворо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42.3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1.2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69.87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7.0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21.2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2-07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енок, открылок, диафрагм, оголовков с заделкой стыков пакле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36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36.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54.8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8.4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44.5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7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2-08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одцев с заделкой стыков цементным растворо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78.4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56.1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34.8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14.0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87.4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4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2-09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одцев с заделкой стыков пакле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510.7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98.9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21.9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3.1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89.7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7-04-002-10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дел, насадок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39.1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1.5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41.7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4.0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85.8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2-1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оек, опор, ра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54.2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90.9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55.2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7.6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8.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3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2-1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 перекрыти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10.8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4.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65.2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0.9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1.13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6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2-1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873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77.5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12.0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8.4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83.7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440-9006)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</w:rPr>
              <w:t xml:space="preserve">Конструкции сборные железобетонны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Cs w:val="20"/>
              </w:rPr>
              <w:t>(м</w:t>
            </w:r>
            <w:r>
              <w:rPr>
                <w:i/>
                <w:szCs w:val="20"/>
                <w:vertAlign w:val="superscript"/>
              </w:rPr>
              <w:t>3</w:t>
            </w:r>
            <w:r>
              <w:rPr>
                <w:i/>
                <w:szCs w:val="20"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4-003. АРМАТУРА ДЛЯ СООРУЖЕНИЙ НА ОРОСИТЕЛЬНЫХ И ОСУШИТЕЛЬНЫХ КАНАЛ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змеритель: 100 т армату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ановки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3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мосеток и армокаркас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847.6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84.1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101.01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1.5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570662.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8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3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матуры из отдельных стержне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0343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44.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07.34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01.0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2791.0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35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3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пусков и анкер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379.2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07.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4.3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5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97.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8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37-04-004. КОНСТРУКЦИИ ПОДЗЕМНОЙ ЧАСТИ МЕЛИОРАТИВНЫХ НАСОСНЫХ СТАНЦИЙ ИЗ МОНОЛИТНОГО БЕТОНА И ЖЕЛЕЗОБЕТОНА ПРИ ОБЪЕМЕ ПО СООРУЖЕНИЮ В ЦЕЛОМ ДО 10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змеритель: 1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 xml:space="preserve"> бетона в конструк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стройство: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4-01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итных (фундаментных) основани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148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7.7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2.03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22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978.3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5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37-04-004-02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ен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904.6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92.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13.96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.10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098.39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4-03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онн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296.6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04.4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35.9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2.88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456.2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57.0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7-04-004-04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рекрыти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205.3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82.9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85.9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.25</w:t>
            </w:r>
          </w:p>
        </w:tc>
        <w:tc>
          <w:tcPr>
            <w:tcW w:w="12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336.46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4.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3994"/>
        <w:gridCol w:w="871"/>
        <w:gridCol w:w="1043"/>
        <w:gridCol w:w="1497"/>
      </w:tblGrid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Ед.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изм.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Базисная цена/руб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плата труда рабочих, управляющих машинами/руб.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120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башенные при работе на гидроэнергетическом строительстве 16-50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.1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20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башенные бетоноукладочные при работе на гидроэнергетическом строительстве 10-25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.2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202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башенные бетоноукладочные при работе на гидроэнергетическом строительстве 25-50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.52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417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козловые при работе на гидроэнергетическом строительстве 32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24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420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козловые при работе на гидроэнергетическом строительстве 50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3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6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16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на гидроэнергетическом строительстве 10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69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14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99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17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гусеничном ходу при работе на гидроэнергетическом строительстве 25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.77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19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гусеничном ходу при работе на гидроэнергетическом строительстве 50-63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.58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43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89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0202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мкраты гидравлические грузоподъемностью до 25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102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станции передвижные 4 кВ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20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грегаты сварочные передвижные с номинальным сварочным током 250-400 А с бензиновым двигателем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504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ы для газовой сварки и резки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0900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сформаторы сварочные с номинальным сварочным током 315-500 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1000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еобразователи сварочные с номинальным сварочным током 315-500 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102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мин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65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тки бурильные средние при работе от стационарных компрессорных станц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5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820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ударно-вращательного бурения самоходные, глубина бурения до 50 м, диаметр скважины 105 мм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.46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0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Установки цементационные 7,2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49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02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Установки цементационные автоматизированные 1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35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302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Насосы буровые для нагнетания промывочной жидкости, подача 32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, напор до 400 м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66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210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Бетононасосы при работе на гидроэнергетическом строительстве 5-65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.3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300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ы для внутриблочной перевозки бетона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.4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40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ны-манипуляторы при работе на гидротехническом строительстве 1,6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6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0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аторы глубинны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102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аторы глубинные пневматическ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9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20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аторы крановы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30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браторы поверхностны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01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тлы битумные передвижные 400 л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0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40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рообразователи прицепны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5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10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сосы для водопонижения и водоотлива 2,8 кВ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4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102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сосы для водопонижения и водоотлива 4 кВ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8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2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30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шины шлифовальные электрическ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804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тки отбойные пневматически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3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005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трубоотрезны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6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006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трубонарезны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46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60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410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ппараты пескоструйные при работе от компрессора, давлением 0,6 (6) МПа (ат)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5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420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Электрокалориферы производительностью 1000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час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46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тки клепальные пневматические при работе от стационарных компрессорных станций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34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202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трубогибочные ручны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1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202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нки для гнутья ручные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38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0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40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051</w:t>
            </w:r>
          </w:p>
        </w:tc>
        <w:tc>
          <w:tcPr>
            <w:tcW w:w="3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втомобили-самосвалы грузоподъемностью до 7 т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23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</w:rPr>
        <w:t>Приложение 2</w:t>
      </w:r>
    </w:p>
    <w:p>
      <w:pPr>
        <w:pStyle w:val="Normal"/>
        <w:ind w:firstLine="284"/>
        <w:jc w:val="righ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"/>
        <w:gridCol w:w="5217"/>
        <w:gridCol w:w="760"/>
        <w:gridCol w:w="1289"/>
      </w:tblGrid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ресурса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Ед.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>изм.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метная цена/руб.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70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нзин автомобильный АИ-98, АИ-95 "ЭКСТРА", АИ-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07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итумы нефтяные строительные марки БН-70/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5.5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123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айки шестигранные диаметр резьбы 12-14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7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138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юбели с калиброванной головкой (в обоймах) 3</w:t>
            </w:r>
            <w:r>
              <w:rPr>
                <w:szCs w:val="20"/>
                <w:lang w:val="en-US"/>
              </w:rPr>
              <w:t>x</w:t>
            </w:r>
            <w:r>
              <w:rPr>
                <w:szCs w:val="20"/>
              </w:rPr>
              <w:t>68,5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09.83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32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ислород технический газообразный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2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58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сло дизельное моторное М-10Д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997.5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782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ковки из квадратных заготовок массой 1,8 к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89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797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танка горячекатаная в мотках диаметром 6,3-6,5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5.2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16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волока светлая диаметром 1,1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0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49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стина резиновая рулонная вулканизированная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6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50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ина листовая вулканизованная цветная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86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57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бероид подкладочный с пылевидной посыпкой РПП-300б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8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872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тка плетеная с квадратными ячейками № 12 без покрытия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8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6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, круглый и квадратный размером 52-70 мм, сталь марки Ст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95.66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0982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3сп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00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ртовой и фасонный горячекатаный прокат из стали углеродистой обыкновенного качества угловой неравнополочный, толщиной 10-16 мм, при ширине большей полки 180-200 мм, сталь марки Ст3сп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1.52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30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нколистовой прокат горячекатаный в листах с обрезными кромками шириной свыше 1200 до 1300 мм, толщиной 3,2-3,9 мм, сталь марки С23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5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48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 диаметром 6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49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 диаметром 8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81.17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52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 диаметром 14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1.41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5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 диаметром 18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54.26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68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I диаметром 45-50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262.44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71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II диаметром 8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40.65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77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II диаметром 20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4.68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180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A-III диаметром 32-40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79.4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30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13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диаметром 4 мм Э4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5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529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Электроды диаметром 6 мм Э4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24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уг шлифовальный марки 24 А10-СП2 КПГ 35 м/с А1 класса размером 175х32х32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3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41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 угловая, равнополочная, марка стали ВСт3кп2 размером 50х50х5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3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6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ак масляный черный 177, битумный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10.08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0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акля пропитанная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4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07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 оцинкованная листовая толщина листа 1,0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0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1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лты строительные с гайками и шайбами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4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4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нзин-растворитель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43.8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5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70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ль с крупнозернистой посыпкой марки ТВК-3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2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782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кань мешочная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75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0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возди строительные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78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 угловая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3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7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ль оцинкованная листовая толщина листа 1,5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0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08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.33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2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ки обрезные длиной 4-6,5 м, шириной 75-150 мм, толщиной 40-75 мм III сорт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7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31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обрезные длиной 4-6,5 м, шириной 75-150 мм, толщиной 150 мм и более I сорт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8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53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25 мм III сорт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57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32-40 мм III сорт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5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58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32-40 мм IV сорт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61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44 мм и более III сорт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6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62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Доски обрезные длиной 4-6,5 м, шириной 75-150 мм, толщиной 44 мм и более IV сорт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-0097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оматериалы хвойных пород. Брусья необрезные длиной 2-3,75 м, все ширины, толщиной 100-125 мм, III сорт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2.46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006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стальные сварные водогазопроводные с резьбой черные легкие (неоцинкованные) диаметр условного прохода 50 мм, толщина стенки 3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05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3-001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стальные сварные водогазопроводные с резьбой черные обыкновенные (неоцинкованные) диаметр условного прохода 25 мм, толщина стенки 3,2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4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102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ительные части (фитинги) из ковкого чугуна с цилиндрической резьбой с максимальным условным проходом. Муфты прямые короткие 25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шт.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34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10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ительные части (фитинги) из ковкого чугуна с цилиндрической резьбой с максимальным условным проходом. Муфты прямые короткие 50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шт.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16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120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единительные части (фитинги) из ковкого чугуна с цилиндрической резьбой с максимальным условным проходом. Контргайки 25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шт.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9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13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стальные электросварные прямошовные со снятой фаской диаметром от 20 до 377 мм из стали марок БСт2кп-БСт4кп и БСт2пс-БСт4пс, наружный диаметр 48 мм, толщина стенки 2,5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29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169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стальные электросварные прямошовные со снятой фаской диаметром от 20 до 377 мм из стали марок БСт2кп-БСт4кп и БСт2пс-БСт4пс, наружный диаметр 114 мм, толщина стенки 5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61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-0199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стальные электросварные прямошовные со снятой фаской диаметром от 20 до 377 мм из стали марок БСт2кп-БСт4кп и БСт2пс-БСт4пс, наружный диаметр 325 мм, толщина стенки 4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.81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0002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ата минеральная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004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ронки типа ДП32-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1.36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-0047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ронки типа КДП43-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8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Основные несущие конструкции каркасов цельнометаллические, расход стали на 1 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свыше 400 кг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33.13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5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до 0,1 т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6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57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дельные конструктивные элементы зданий и сооружений с преобладанием горячекатаных профилей, средняя масса сборочной единицы свыше 0,5 до 1 т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8.5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68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дельные конструктивные элементы зданий и сооружений с преобладанием толстолистовой стали, средняя масса сборочной единицы до 0,5 т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28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80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индивидуальные сварные конструкции, масса сборочной единицы от 0,501 до 1,0 т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75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99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палубка металлическая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38.2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1001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яжи и анкеры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83.19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29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струкции подвесных подмостей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6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90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ркасы металлические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0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-0040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ндуктор для обетонирования блоков закладных частей, масса 7820 кг, марка стали С2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562.45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иты опалубки ЩД 1.50.4, размером 1500х400х172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54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11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иты из досок толщиной 25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53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1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иты настил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22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40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рмы-подкосы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нкерные детали из прямых или гнутых стержней с резьбой (в комплекте с шайбами и гайками или без них), поставляемые отдельно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0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тали закладные и накладные, изготовленные с применением сварки, гнутья, сверления (пробивки) отверстий (при наличии одной из этих операций или всех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матура-сетка из стали класса А-1 диаметром 12-14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рячекатаная арматурная сталь класса А-1, А-2, А-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0609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Рукава резинотканевые напорно-всасывающие для воды давлением 1 МПа (10 кгс/см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), диаметром 32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1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-963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пуски цементационные клапанные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6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 тяжелый, класс В15 (М200)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2.76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 тяжелый, класс В25 (М300)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5.69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тон гидротехнический, класс В30 (М400)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3.27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2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ый, марка 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5.9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.8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06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 готовый кладочный цементный, марка 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2-0078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твор готовый отделочный тяжелый, цементный 1: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7.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3-9185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кладки бетонные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25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41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ок для строительных работ природный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99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-1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сок кварцевый фракции 0-0.63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2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01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да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4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-0031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жатый воздух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 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7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-0042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полиэтиленовые диаметром 32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36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-0043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полиэтиленовые диаметром 40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72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-0044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убы полиэтиленовые диаметром 50 мм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 м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.8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2-0042</w:t>
            </w:r>
          </w:p>
        </w:tc>
        <w:tc>
          <w:tcPr>
            <w:tcW w:w="5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пан-бутан, смесь техническая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8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ЗАМЕНЫ РЕСУРС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1343"/>
        <w:gridCol w:w="808"/>
        <w:gridCol w:w="1205"/>
        <w:gridCol w:w="1464"/>
        <w:gridCol w:w="807"/>
        <w:gridCol w:w="1341"/>
      </w:tblGrid>
      <w:tr>
        <w:trPr>
          <w:trHeight w:val="23" w:hRule="atLeast"/>
        </w:trPr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омера расценок</w:t>
            </w:r>
          </w:p>
        </w:tc>
        <w:tc>
          <w:tcPr>
            <w:tcW w:w="3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урсы по ГЭСН</w:t>
            </w:r>
          </w:p>
        </w:tc>
        <w:tc>
          <w:tcPr>
            <w:tcW w:w="36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ед. изм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асход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1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1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1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1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2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7-01-002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2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014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2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2-0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3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3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3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7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7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7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7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7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7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7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97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8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0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0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8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09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09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8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0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0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8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09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09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09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7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7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3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4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4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4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4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4-07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4-0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4-09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4-1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4-1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4-1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5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5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7-01-015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5-0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5-07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5-0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5-09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15-1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0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0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0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8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9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0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0-0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7-01-020-0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8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9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1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1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1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8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9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1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1-0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3-050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2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1-0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28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79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6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6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6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6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6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1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2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1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.2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6-0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1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7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121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7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6-0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7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7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7-01-027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7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2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6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20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6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7-0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2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-час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2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020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аш.-ч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2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7-0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90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-057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8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8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8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8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8-0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8-0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8-07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.6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8-0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9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9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9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9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9-0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9-0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9-07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29-0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3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84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6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6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0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0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0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0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0-0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0-0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0-07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8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7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3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3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9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9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-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8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7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9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9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3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-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8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7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2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2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9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9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-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.01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8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913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000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7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-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8-0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913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-000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7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21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-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1-039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94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2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-160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32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7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8-9055-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1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1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1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1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6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34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34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4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4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1-0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6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9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9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1-0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1-07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1-0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2-06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6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7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04-006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7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2-07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6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7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7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2-0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6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2-09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6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8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8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6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2-10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2-1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2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2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2-1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16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05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3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3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3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0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-01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4-01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4-0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4-03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  <w:tr>
        <w:trPr>
          <w:trHeight w:val="23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-04-004-04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902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-000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м</w:t>
            </w:r>
            <w:r>
              <w:rPr>
                <w:szCs w:val="20"/>
                <w:vertAlign w:val="superscript"/>
              </w:rPr>
              <w:t>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5</w:t>
            </w:r>
          </w:p>
        </w:tc>
      </w:tr>
    </w:tbl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284"/>
        <w:jc w:val="center"/>
        <w:rPr>
          <w:b/>
          <w:b/>
          <w:szCs w:val="20"/>
        </w:rPr>
      </w:pPr>
      <w:r>
        <w:rPr>
          <w:b/>
          <w:szCs w:val="20"/>
        </w:rPr>
        <w:t>СОДЕРЖАНИЕ</w:t>
      </w:r>
    </w:p>
    <w:p>
      <w:pPr>
        <w:pStyle w:val="Normal"/>
        <w:ind w:firstLine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 Общие положе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АЯ ЧАСТЬ К РАЗДЕЛАМ 01, 04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 Общие указания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2. Правила исчисления объемов работ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3. Коэффициенты к расценкам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01. КОНСТРУКЦИИ ОБЪЕКТОВ ГИДРОЭНЕРГЕТИКИ ПРИ ОБЪЕМЕ БЕТОНА ПО СООРУЖЕНИЮ В ЦЕЛОМ БОЛЕЕ 100 тыс.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ДАЧА И УКЛАДКА БЕТОННОЙ СМЕСИ В БЛОКИ ЖЕЛЕЗОБЕТОННЫХ КОНСТРУКЦИЙ ГИДРОУЗЛ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01. УКЛАДКА БЕТОННОЙ СМЕСИ КРАНАМИ НА ГУСЕНИЧНОМ ХОДУ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02. УКЛАДКА БЕТОННОЙ СМЕСИ КРАНАМИ БАШЕННЫМИ БЕТОНОУКЛАДОЧНЫМ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03. ПОДАЧА СМЕСИ БЕСКРАНОВА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2. ПОДАЧА И УКЛАДКА БЕТОННОЙ СМЕСИ В БЛОКИ БЕТОННЫХ КОНСТРУКЦИЙ ГИДРОУЗЛ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07. УКЛАДКА БЕТОННОЙ СМЕСИ КРАНАМИ НА ГУСЕНИЧНОМ ХОДУ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08. УКЛАДКА БЕТОННОЙ СМЕСИ КРАНАМИ БАШЕННЫМИ БЕТОНОУКЛАДОЧНЫМ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09. УКЛАДКА БЕТОННОЙ СМЕСИ БЕТОНОВОЗАМ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3. УСТРОЙСТВО ПОДГОТОВКИ ПОД СООРУЖЕ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13. МЕХАНИЗИРОВАННОЕ УСТРОЙСТВО ПОДГОТОВ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4. ОПАЛУБК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14. УСТАНОВКА И РАЗБОРКА ОПАЛУБКИ ДЕРЕВЯННОЙ КРАНАМИ НА ГУСЕНИЧНОМ ХОДУ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15. УСТАНОВКА И РАЗБОРКА ОПАЛУБКИ ДЕРЕВЯННОЙ КРАНАМИ БАШЕННЫМИ БЕТОНОУКЛАДОЧНЫМ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16. УСТАНОВКА И РАЗБОРКА КРАНАМИ НА АВТОМОБИЛЬНОМ ХОДУ ГРУЗОПОДЪЕМНОСТЬЮ ДО 10 Т ОПАЛУБКИ ДЕРЕВЯННОЙ СТАЦИОНАРНОЙ СОПРЯЖЕНИЙ СО СКАЛЬНЫМ ОСНОВАНИЕ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17. УСТАНОВКА АНКЕРОВ ДЛЯ КРЕПЛЕНИЯ ТЯЖЕЙ ОПАЛУБКИ В СКАЛЬНЫЕ ОСНОВА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18. УСТАНОВКА И РАЗБОРКА МЕТАЛЛИЧЕСКОЙ СЕТЧАТОЙ ОПАЛУБКИ КРАНАМИ НА ГУСЕНИЧНОМ ХОДУ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19. УСТАНОВКА И РАЗБОРКА МЕТАЛЛИЧЕСКОЙ СЕТЧАТОЙ ОПАЛУБКИ КРАНАМИ БАШЕННЫМИ БЕТОНОУКЛАДОЧНЫМ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20. УСТАНОВКА И РАЗБОРКА ОПАЛУБКИ ПРИ ПОДАЧЕ КРАНАМИ НА ГУСЕНИЧНОМ ХОДУ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21. УСТАНОВКА И РАЗБОРКА ОПАЛУБКИ ПРИ ПОДАЧЕ КРАНАМИ БАШЕННЫМИ БЕТОНОУКЛАДОЧНЫМ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22. УСТАНОВКА И РАЗБОРКА ПРИ ПОДАЧЕ ДЕРЕВЯННОЙ ОПАЛУБКИ КОНСТРУКЦИЙ ЗДАНИЙ ГИДРОЭЛЕКТРОСТАНЦИЙ КРАНАМИ БАШЕННЫМИ БЕТОНОУКЛАДОЧНЫМ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5. АРМАТУР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26. УСТАНОВКА АРМОКАРКАСОВ И АРМОФЕРМ КРАНАМИ НА ГУСЕНИЧНОМ ХОДУ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27. УСТАНОВКА АРМОКАРКАСОВ И АРМОФЕРМ КРАНАМИ БАШЕННЫМИ БЕТОНОУКЛАДОЧНЫМ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28. УСТАНОВКА АРМОСЕТОК И АРМОПАКЕТОВ КРАНАМИ НА ГУСЕНИЧНОМ ХОДУ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29. УСТАНОВКА АРМОСЕТОК И АРМОПАКЕТОВ КРАНАМИ БАШЕННЫМИ БЕТОНОУКЛАДОЧНЫМ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30. УСТАНОВКА АРМАТУ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6. СБОРНЫЕ ЖЕЛЕЗОБЕТОННЫЕ КОНСТРУКЦИИ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33. УСТАНОВКА БАЛОК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34. УСТАНОВКА НЕСУЩИХ АРМАТУРНЫХ КОНСТРУКЦИЙ С ОБЕТОНИРОВАННЫМ НИЖНИМ ПОЯСО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35. УСТАНОВКА ПЛИТ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36. УСТАНОВКА БАЛОК ИЗ АРМОПАНЕЛЬНЫХ БЛОКОВ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37. УСТАНОВКА ПЛОСКИХ ПЛИТ УСТОЕВ ИЗ ЯЧЕИСТЫХ КОНСТРУКЦИЙ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38. ОБЕТОНИРОВАННЫЕ КОНСТРУКЦИИ ЗАКЛАДНЫХ ЧАСТЕЙ ПАЗОВЫХ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39. ОБЛИЦОВКА ПОЛА ИЗ ОБЕТОНИРОВАННЫХ МЕТАЛЛИЧЕСКИХ КОНСТРУКЦ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7. МОНТАЖ СИСТЕМ ДЛЯ ОХЛАЖДЕНИЯ БЕТОНА В СООРУЖЕНИЯХ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44. МОНТАЖ ЗМЕЕВИКОВ И СТОЯКОВ СИСТЕМ ОХЛАЖДЕНИЯ В БЛОКАХ БЕТОНИРОВАНИЯ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45. МОНТАЖ ТРУБ ДЛЯ ОХЛАЖДЕНИЯ ГОРИЗОНТАЛЬНЫХ ПОВЕРХНОСТЕЙ БЕТОНА ПОЛИВОМ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46. МОНТАЖ ЗАКЛАДНОЙ ЦЕМЕНТАЦИОННОЙ АРМАТУРЫ ПРИ ОМОНОЛИЧИВАНИИ БЕТОННЫХ ПЛОТИН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1-047. ОМОНОЛИЧИВАНИЕ ШВ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  <w:szCs w:val="20"/>
        </w:rPr>
        <w:t>РАЗДЕЛ 04. СООРУЖЕНИЯ НА ОРОСИТЕЛЬНЫХ И ОСУШИТЕЛЬНЫХ СИСТЕМАХ</w:t>
      </w:r>
    </w:p>
    <w:p>
      <w:pPr>
        <w:pStyle w:val="Normal"/>
        <w:ind w:firstLine="284"/>
        <w:jc w:val="both"/>
        <w:rPr/>
      </w:pPr>
      <w:r>
        <w:rPr>
          <w:szCs w:val="20"/>
        </w:rPr>
        <w:t>ТАБЛИЦА 37-04-001. КОНСТРУКЦИИ ИЗ МОНОЛИТНОГО БЕТОНА И ЖЕЛЕЗОБЕТОНА ПРИ ОБЪЕМЕ ПО СООРУЖЕНИЮ В ЦЕЛОМ ДО 10000 м</w:t>
      </w:r>
      <w:r>
        <w:rPr>
          <w:szCs w:val="20"/>
          <w:vertAlign w:val="superscript"/>
        </w:rPr>
        <w:t>3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4-002. УСТРОЙСТВО КОНСТРУКЦИЙ ИЗ СБОРНОГО ЖЕЛЕЗОБЕТОНА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ТАБЛИЦА 37-04-003. АРМАТУРА ДЛЯ СООРУЖЕНИЙ НА ОРОСИТЕЛЬНЫХ И ОСУШИТЕЛЬНЫХ КАНАЛАХ</w:t>
      </w:r>
    </w:p>
    <w:p>
      <w:pPr>
        <w:pStyle w:val="Normal"/>
        <w:ind w:firstLine="284"/>
        <w:jc w:val="both"/>
        <w:rPr/>
      </w:pPr>
      <w:r>
        <w:rPr>
          <w:szCs w:val="20"/>
        </w:rPr>
        <w:t>ТАБЛИЦА 37-04-004. КОНСТРУКЦИИ ПОДЗЕМНОЙ ЧАСТИ МЕЛИОРАТИВНЫХ НАСОСНЫХ СТАНЦИЙ ИЗ МОНОЛИТНОГО БЕТОНА И ЖЕЛЕЗОБЕТОНА ПРИ ОБЪЕМЕ ПО СООРУЖЕНИЮ В ЦЕЛОМ ДО 10000 м</w:t>
      </w:r>
      <w:r>
        <w:rPr>
          <w:szCs w:val="20"/>
          <w:vertAlign w:val="superscript"/>
        </w:rPr>
        <w:t>3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ind w:firstLine="284"/>
        <w:jc w:val="both"/>
        <w:rPr>
          <w:szCs w:val="20"/>
          <w:lang w:val="en-US"/>
        </w:rPr>
      </w:pPr>
      <w:r>
        <w:rPr>
          <w:szCs w:val="20"/>
        </w:rPr>
        <w:t>Приложение 2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ЗАМЕНЫ РЕСУРС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03:00Z</dcterms:created>
  <dc:creator>www.tehlit.ru    www.ohranatruda.ru</dc:creator>
  <dc:description/>
  <dc:language>en-US</dc:language>
  <cp:lastModifiedBy>Попов </cp:lastModifiedBy>
  <dcterms:modified xsi:type="dcterms:W3CDTF">2004-04-08T04:03:00Z</dcterms:modified>
  <cp:revision>4</cp:revision>
  <dc:subject/>
  <dc:title>ФЕР-2001 Сборник 37</dc:title>
</cp:coreProperties>
</file>