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szCs w:val="22"/>
        </w:rPr>
        <w:t>Государственный комитет Российской Федерации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szCs w:val="22"/>
        </w:rPr>
        <w:t>по строительству и жилищно-коммунальному комплексу</w:t>
      </w:r>
    </w:p>
    <w:p>
      <w:pPr>
        <w:pStyle w:val="Normal"/>
        <w:shd w:fill="FFFFFF" w:val="clear"/>
        <w:ind w:firstLine="284"/>
        <w:jc w:val="center"/>
        <w:rPr>
          <w:szCs w:val="22"/>
        </w:rPr>
      </w:pPr>
      <w:r>
        <w:rPr>
          <w:szCs w:val="22"/>
        </w:rPr>
        <w:t>(Госстрой России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32"/>
        </w:rPr>
        <w:t>ФЕДЕРАЛЬНЫЕ ЕДИНИЧНЫЕ РАСЦЕНКИ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НА СТРОИТЕЛЬНЫЕ РАБОТЫ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50"/>
        </w:rPr>
      </w:pPr>
      <w:r>
        <w:rPr>
          <w:b/>
          <w:bCs/>
          <w:szCs w:val="50"/>
        </w:rPr>
        <w:t>ФЕР-2001-38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40"/>
        </w:rPr>
      </w:pPr>
      <w:r>
        <w:rPr>
          <w:b/>
          <w:bCs/>
          <w:i/>
          <w:iCs/>
          <w:szCs w:val="40"/>
        </w:rPr>
        <w:t>Сборник № 38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КАМЕННЫЕ КОНСТРУКЦИИ ГИДРОТЕХНИЧЕСКИХ СООРУЖЕНИЙ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bCs/>
          <w:szCs w:val="26"/>
        </w:rPr>
        <w:t>Книга 1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  <w:t>Утверждены и введены в действие с 10 октября 2003 г.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i/>
          <w:iCs/>
          <w:szCs w:val="24"/>
        </w:rPr>
        <w:t>постановлением Госстроя России от 08.10.2003г. №174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РАЗРАБОТАНЫ ГУ Межрегиональный центр по ценообразованию в строительстве и промышленности строительных материалов (МЦЦС) Госстроя России (В.П. Шуппо, Е.Б. Дзюбанов, Н.Н. Малютина ответственный исполнитель) при участии ООО "Центр по разработке и внедрению информационных технологий ГРАНД" (В.А. Тюков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РАССМОТРЕНЫ Управлением ценообразования и сметного нормирования Госстроя России (Редакционная комиссия: В.А. Степанов - руководитель, В.Г. Козьмодемьянский, Л.В. Голубева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ВНЕСЕНЫ Управлением ценообразования и сметного нормирования Госстроя Росс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УТВЕРЖДЕНЫ И ВВЕДЕНЫ В ДЕЙСТВИЕ с 10 октября 2003 г постановлением Госстроя России от 08.10.2003 г. № 174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Предназначены для определения прямых затрат в сметной стоимости строительных работ при выполнении работ по возведению каменных конструкций гидротехнических сооружений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30"/>
        </w:rPr>
      </w:pPr>
      <w:r>
        <w:rPr>
          <w:b/>
          <w:bCs/>
          <w:i/>
          <w:iCs/>
          <w:szCs w:val="30"/>
        </w:rPr>
        <w:t>ТЕХНИЧЕСКАЯ ЧАСТЬ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1. Настоящие федеральные единичные расценки (далее расценки) разработаны на основании государственных элементных сметных норм, сборник ГЭСН 81-02-38-2001, книга 1, с учетом дополнений и изменений к нему, выпуск 1, и предназначены для определения сметной стоимости при выполнении работ по возведению каменных конструкций гидротехнических сооруже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2. Расценки отражают среднеотраслевые затраты на эксплуатацию строительных машин и механизмов, технологию и организацию по видам строительных работ.</w:t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  <w:t>3. Сборник состоит из двух книг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В книгу 1 входит раздел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01. Каменные конструкции речных гидротехнических сооруже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В книгу 2 входит раздел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02. Каменные морские отсыпи.</w:t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  <w:t>4. Указанный в настоящем сборнике размер «до» включает в себя этот размер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РАЗДЕЛ 01. КАМЕННЫЕ КОНСТРУКЦИИ РЕЧНЫХ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ГИДРОТЕХНИЧЕСКИХ СООРУЖЕНИЙ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i/>
          <w:iCs/>
          <w:szCs w:val="30"/>
        </w:rPr>
        <w:t>ТЕХНИЧЕСКАЯ ЧАСТЬ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0"/>
        </w:rPr>
      </w:pPr>
      <w:r>
        <w:rPr>
          <w:b/>
          <w:bCs/>
          <w:szCs w:val="30"/>
        </w:rPr>
        <w:t>1. Общие указа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1.1. Расценки раздела 01 настоящего сборника распространяются на устройство каменно-набросных плотин, отсыпей, призм, перемычек, банкетов, пригрузок и других сооружений, отсыпаемых насухо и в воду в речных условиях, а также на устройство фильтров и трубчатых дренажей плотин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1.2. Расценками предусмотрено применение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а) грунтов - взорванной скальной породы, естественной гравийно-песчаной смеси, природного гравия и песк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б) материалов - камня, щебня, гравия, гравийно-песчаной смеси и песка, соответствующих требованиям ГОСТов.</w:t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  <w:t>1.3. Расход на измеритель расценки определяется на основании проектных данных по формуле: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szCs w:val="22"/>
        </w:rPr>
        <w:object w:dxaOrig="14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29pt" filled="f" o:ole="">
            <v:imagedata r:id="rId3" o:title=""/>
          </v:shape>
          <o:OLEObject Type="Embed" ProgID="" ShapeID="ole_rId2" DrawAspect="Content" ObjectID="_1859098416" r:id="rId2"/>
        </w:object>
      </w:r>
      <w:r>
        <w:rPr>
          <w:szCs w:val="22"/>
        </w:rPr>
        <w:t>,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где В - расход грунтов в плотном (естественном) со стоянии на принятый измеритель нормы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iCs/>
          <w:szCs w:val="22"/>
          <w:lang w:val="en-US"/>
        </w:rPr>
        <w:t>C</w:t>
      </w:r>
      <w:r>
        <w:rPr>
          <w:szCs w:val="22"/>
          <w:vertAlign w:val="subscript"/>
        </w:rPr>
        <w:t>с</w:t>
      </w:r>
      <w:r>
        <w:rPr>
          <w:szCs w:val="22"/>
        </w:rPr>
        <w:t xml:space="preserve"> - плотность грунта в сооружении по проектным данным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iCs/>
          <w:szCs w:val="22"/>
          <w:lang w:val="en-US"/>
        </w:rPr>
        <w:t>C</w:t>
      </w:r>
      <w:r>
        <w:rPr>
          <w:szCs w:val="22"/>
          <w:vertAlign w:val="subscript"/>
        </w:rPr>
        <w:t>к</w:t>
      </w:r>
      <w:r>
        <w:rPr>
          <w:szCs w:val="22"/>
        </w:rPr>
        <w:t xml:space="preserve"> - плотность грунта в карьере в плотном (естественном) состоянии по проектным данным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iCs/>
          <w:szCs w:val="22"/>
        </w:rPr>
        <w:t>В</w:t>
      </w:r>
      <w:r>
        <w:rPr>
          <w:szCs w:val="22"/>
          <w:vertAlign w:val="subscript"/>
        </w:rPr>
        <w:t>из</w:t>
      </w:r>
      <w:r>
        <w:rPr>
          <w:szCs w:val="22"/>
        </w:rPr>
        <w:t xml:space="preserve"> - измеритель сметной нормы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iCs/>
          <w:szCs w:val="22"/>
        </w:rPr>
        <w:t>К</w:t>
      </w:r>
      <w:r>
        <w:rPr>
          <w:szCs w:val="22"/>
        </w:rPr>
        <w:t xml:space="preserve"> - коэффициент, учитывающий потери грунта при транспортировке и укладке в сооружение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1.4. Расценками табл.01-001, 01-002 предусмотрено применение взорванной скальной породы, расход которой определяется по формуле, приведенной в п. 1.3 настоящей Технической част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Величина коэффициента К принимается равной: при отсыпке насухо (табл. 01-001) - 1,04; при отсыпке в реку (табл.01-002) при скорости течения воды до 1 м/с - 1,04, до 3 м/с - 1,08, св. 3 м/с - по проектным данны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Расценки табл.01-002 предусматривают отсыпку скальной породы в реку при скорости течения воды до 1 м/с. В случае отсыпки скальной породы при скорости течения воды св. 1 до 3 м/с к расценкам табл. 01-002 следует применять коэффициенты по п.3.1 настоящей технической части; а при скорости течения воды св. 3 м/с величина коэффициентов определяется по проектным данны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Затраты на рыхление, разработку скальных пород в карьере и транспортировку их к месту укладки в сооружение расценками настоящего раздела не учтены и должны определяться дополнительно по соответствующим расценкам других сборников: на рыхление скальных пород - по расценкам сборника ФЕР-2001-03 «Буровзрывные работы»; на разработку - по расценкам сборника ФЕР-2001-01 «Земляные работы» (без учета затрат «работы на отвале»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В расценках табл. 01-001, 01-003, 01-004 затраты на транспортировку воды до сооружения и полив грунтов и материалов не учтены и должны определяться дополнительно в соответствии с проектными данными. При этом количество воды необходимо принимать по данным табл. 01-001, 01-003, 01-004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При использовании для возводимых сооружений скальных пород из полезных выемок затраты на рыхление, разработку и транспортировку скальных - пород не должны учитыватьс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1.5. В расценках табл. 01-001 предусмотрено послойное возведение сооружений при отсыпке скальной породы слоями толщиной до 1 м. При возведении сооружений слоями толщиной св. 1 до 2 м к стоимости эксплуатации машин (в том числе оплате труда рабочих, управляющих машиной) следует применять коэффициенты по пп. 3.2. и 3.3. настоящей технической части, а при устройстве пригрузок каменно-набросных плотин слоями толщиной св. 2 до 3 м - по п. 3.4. настоящей технической част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1.6. При возведении каменно-набросных плотин, призм, пригрузок, банкетов, перемычек без уплотнения, когда это обосновано проектом, стоимость эксплуатации катков и тракторов, а также стоимость воды в расценках табл. 01-001 подлежат исключению, а к стоимости эксплуатации бульдозеров (в том числе оплате труда рабочих, управляющих машиной) следует применять коэффициенты по пп. 3.5., 3.6. и 3.7. настоящей технической части в зависимости от толщины отсыпаемых слое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1.7. В расценке 01-003-01 предусмотрено устройство переходных зон плотин их песчано-гравийной смеси (код 408-0205). Если по проектным данным материал переходных зон отличается от материала, учтенного расценкой, при составлении смет конкретный материал следует принимать по проекту без корректировки нормативного расхода с исключением из расценки стоимости песчано-гравийной смеси (код 408-0205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В расценках таблиц 01-004, 01-005 учтен фильтрующий материал из щебня (код 408-0042). Если по проектным данным применяется другой фильтрующий материал, то при составлении смет конкретный материал учитывать по проекту без корректировки нормативного расхода с исключением из расценки стоимости щебня (код 408-0042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В случае применения грунтов (когда это обосновано проектом) расход их по табл. 01-003 определяется по формуле, приведенной в п. 1.3 настоящей технической части с коэффициентом К, равным 1,02, а по табл.01-004, 01-005 расход грунтов принимается равным 100 м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в плотном (естественном) состоян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Затраты на разработку грунтов в карьере и транспортировку их к месту укладки в сооружение, а также в случае использования грунтов из полезных выемок определяются в соответствии с п. 1.4 настоящей технической част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1.8. В расценках табл. 01-005 предусмотрено устройство дренажных призм шириной по дну до 2 м. При устройстве призм шириной по дну св. 2 до 4 м к расценкам необходимо применять коэффициенты по п.3.8 настоящей технической част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1.9. В расценках табл. 01-006 предусмотрена укладка дренажных труб с заделкой стыков цементным раствором. При укладке труб без заделки стыков к расценкам следует применять коэффициенты по п.3.9. настоящей технической части. При этом стоимость цементного раствора подлежит исключению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1.10. Расценки табл. 01-002 предусматривают производство работ в условиях защищенной акватории судоходных рек. При работе на открытой акватории следует дополнительно учитывать затраты на содержание дежурного буксира исходя из количества машино-часов основного буксира, предусмотренного указанными расценками. Отнесение условий строительства к категории закрытой или открытой акватории и мощность дежурного буксира устанавливаются проекто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1.12. Затраты на работы по подготовке оснований под сооружения следует определять по соответствующим расценкам других сборников ФЕР в соответствии с проектными данным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1.13. Расценками табл. 01-001 и 01-002 учтены затраты на устройство и содержание съездов, въездов и проездов по насыпям за исключением въездов и съездов, располагаемых вне профиля возводимых сооружений, затраты на устройство и содержание которых следует определять дополнительно по соответствующим расценкам других сборников ФЕР на основании проектных данных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1.14. Расценками табл. 01-004, 01-005 предусмотрено устройство однослойных фильтров и дренажных призм. Затраты на устройство многослойных фильтров определяются послойно по тем же расценкам.</w:t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  <w:t>1.15. В расценках табл. 01-010 затраты по устройству перфораций в асбестоцементных трубах не учтены и должны определяться дополнительно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Правила исчисления объемов работ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2.1. Объемы конструкций должны определяться по проектным профилям и в тех же измерителях, которые приняты в расценках настоящего сборника.</w:t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  <w:t>2.2. Учтенные в расценках материалы, а также установленный порядок определения расхода грунтов и скальных пород для разных условий отсыпки учитывают необходимые добавки на уплотнение, потери при транспортировке и укладке в сооружение, на вынос водой.</w:t>
      </w:r>
      <w:r>
        <w:br w:type="page"/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Коэффициенты к расценкам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9"/>
        <w:gridCol w:w="1051"/>
        <w:gridCol w:w="1139"/>
        <w:gridCol w:w="1225"/>
        <w:gridCol w:w="1158"/>
      </w:tblGrid>
      <w:tr>
        <w:trPr/>
        <w:tc>
          <w:tcPr>
            <w:tcW w:w="3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Условия применения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омер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аблиц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(расценок)</w:t>
            </w:r>
          </w:p>
        </w:tc>
        <w:tc>
          <w:tcPr>
            <w:tcW w:w="3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Коэффициенты</w:t>
            </w:r>
          </w:p>
        </w:tc>
      </w:tr>
      <w:tr>
        <w:trPr/>
        <w:tc>
          <w:tcPr>
            <w:tcW w:w="3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к затратам труда и оплате труда рабочих-строителе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к стоимости эксплуатации машин (в т.ч. оплате труда машинистов)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к стоимости материалов</w:t>
            </w:r>
          </w:p>
        </w:tc>
      </w:tr>
      <w:tr>
        <w:trPr/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</w:t>
            </w:r>
          </w:p>
        </w:tc>
      </w:tr>
      <w:tr>
        <w:trPr/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2"/>
              </w:rPr>
              <w:t>3.1.Каменные отсыпи, призмы и банкеты из скальной породы, отсыпаемые в реку, при скорости течения воды св. 1 до 3 м/с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1-00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,04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,0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2"/>
              </w:rPr>
              <w:t>3.2. Возведение сооружений слоями толщиной св. 1 до 1,5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1-00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0,87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,81 (к бульдозерам)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2"/>
              </w:rPr>
              <w:t>3.3. То же слоями толщиной св. 1,5 до 2 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1-00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0,75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,62 (к бульдозерам)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2"/>
              </w:rPr>
              <w:t>3.4.Устройство пригрузки каменно-набросных плотин при отсыпке скальной породы слоями толщиной св. 2 до 3 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1-00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0,49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,39 (к бульдозерам)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2"/>
              </w:rPr>
              <w:t>3.5. Возведение сооружений без уплотнения слоями толщиной св. 1 до 1,5 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1-00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,3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,8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2"/>
              </w:rPr>
              <w:t>3.6. То же св. 1,5 до 2 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1-00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,3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,6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2"/>
              </w:rPr>
              <w:t>3.7. Устройство пригрузок каменно-набросных плотин слоями толщиной св. 2 до 3 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1-00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,3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,3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2"/>
              </w:rPr>
              <w:t>3.8. Устройство дренажных призм шириной по дну св. 2 до 4 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1-00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,54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,5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-</w:t>
            </w:r>
          </w:p>
        </w:tc>
      </w:tr>
      <w:tr>
        <w:trPr/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2"/>
              </w:rPr>
              <w:t>3.9. Укладка дренажных труб без заделки стыков цементным раствором (стоимость цементного раствора подлежит исключению)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1-00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0,84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0,81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(к кранам)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0,74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(к проволоке и каболке)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5"/>
        <w:gridCol w:w="2452"/>
        <w:gridCol w:w="997"/>
        <w:gridCol w:w="839"/>
        <w:gridCol w:w="890"/>
        <w:gridCol w:w="1130"/>
        <w:gridCol w:w="1079"/>
        <w:gridCol w:w="926"/>
      </w:tblGrid>
      <w:tr>
        <w:trPr>
          <w:tblHeader w:val="true"/>
        </w:trPr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омера расценок</w:t>
            </w:r>
          </w:p>
        </w:tc>
        <w:tc>
          <w:tcPr>
            <w:tcW w:w="24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Прямые затраты, руб.</w:t>
            </w:r>
          </w:p>
        </w:tc>
        <w:tc>
          <w:tcPr>
            <w:tcW w:w="3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В том числе, руб.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Затраты труда рабочих, чел.-ч.</w:t>
            </w:r>
          </w:p>
        </w:tc>
      </w:tr>
      <w:tr>
        <w:trPr>
          <w:tblHeader w:val="true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оплата труда рабочих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эксплуатация машин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териалы</w:t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blHeader w:val="true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оды неучтенных материалов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в т.ч. оплата труда машинисто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асход неучтенных материалов</w:t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blHeader w:val="true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8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left="2268" w:hanging="2268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38-01-001. ВОЗВЕДЕНИЕ ПЛОТИН КАМЕННО-НАБРОСНЫХ, ПРИЗМ, ПРИГРУЗОК, БАНКЕТОВ, ПЕРЕМЫЧЕК ПРИ ОТСЫПКЕ НАСУХО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00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наброски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8-01-001-01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ведение плотин каменно-набросных, призм, пригрузок, банкетов, перемычек при отсыпке насух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867.3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29.9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005.4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71.3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732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5.65</w:t>
            </w:r>
          </w:p>
        </w:tc>
      </w:tr>
      <w:tr>
        <w:trPr/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407-9290)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кальная порода.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(Проект)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М</w:t>
            </w:r>
            <w:r>
              <w:rPr>
                <w:i/>
                <w:iCs/>
                <w:szCs w:val="16"/>
                <w:vertAlign w:val="superscript"/>
              </w:rPr>
              <w:t>3</w:t>
            </w:r>
            <w:r>
              <w:rPr>
                <w:i/>
                <w:iCs/>
                <w:szCs w:val="16"/>
              </w:rPr>
              <w:t>)</w:t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left="2127" w:hanging="2127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38-01-002. УСТРОЙСТВО КАМЕННЫХ ОТСЫПЕЙ БАНКЕТОВ И ПРИЗМ В РЕЧНЫХ УСЛОВИЯХ ПРИ ОТСЫПКЕ В ВОДУ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00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наброск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Устройство каменных отсыпей банкетов и призм в речных условиях при отсыпке в воду: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8-01-002-01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 барж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1398.7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1398.7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706.1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</w:tr>
      <w:tr>
        <w:trPr/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(407-9290)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кальная порода.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(Проект)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М</w:t>
            </w:r>
            <w:r>
              <w:rPr>
                <w:i/>
                <w:iCs/>
                <w:szCs w:val="16"/>
                <w:vertAlign w:val="superscript"/>
              </w:rPr>
              <w:t>3</w:t>
            </w:r>
            <w:r>
              <w:rPr>
                <w:i/>
                <w:iCs/>
                <w:szCs w:val="16"/>
              </w:rPr>
              <w:t>)</w:t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8-01-002-02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самосвалами пионерным способом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048.7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43.2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005.4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13.8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5.54</w:t>
            </w:r>
          </w:p>
        </w:tc>
      </w:tr>
      <w:tr>
        <w:trPr/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(407-9290)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кальная порода.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(Проект)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М</w:t>
            </w:r>
            <w:r>
              <w:rPr>
                <w:i/>
                <w:iCs/>
                <w:szCs w:val="16"/>
                <w:vertAlign w:val="superscript"/>
              </w:rPr>
              <w:t>3</w:t>
            </w:r>
            <w:r>
              <w:rPr>
                <w:i/>
                <w:iCs/>
                <w:szCs w:val="16"/>
              </w:rPr>
              <w:t>)</w:t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38-01-003. УСТРОЙСТВО ПЕРЕХОДНЫХ ЗОН ПЛОТИН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00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переходной зоны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8-01-003-01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ройство переходных зон плотин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96974.3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35.5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527.8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75.3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95310.9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6.61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38-01-004. УСТРОЙСТВО В СООРУЖЕНИЯХ ФИЛЬТРОВ ДРЕНАЖЕЙ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00 м</w:t>
            </w:r>
            <w:r>
              <w:rPr>
                <w:b/>
                <w:bCs/>
                <w:szCs w:val="18"/>
                <w:vertAlign w:val="superscript"/>
              </w:rPr>
              <w:t>3</w:t>
            </w:r>
            <w:r>
              <w:rPr>
                <w:b/>
                <w:bCs/>
                <w:szCs w:val="18"/>
              </w:rPr>
              <w:t xml:space="preserve"> фильтра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ройство в сооружениях фильтров дренажей сплошных: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8-01-004-01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 основаниях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1604.4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50.8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51.3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43.3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1202.2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8.48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Устройство в сооружениях фильтров дренажей сплошных в откосах с уклоном: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8-01-004-02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1:3 и положе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8"/>
              </w:rPr>
              <w:t>21465.3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09.1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89.2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61.2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0966.9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5.41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8-01-004-03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уче, чем 1: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2874.5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583.7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323.8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84.4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0966.9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69.66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Устройство в сооружениях фильтров дренажей ленточных при подаче материалов: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8-01-004-04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ручную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4148.6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045.1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4.5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1099.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84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8-01-004-05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ами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5332.0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951.8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281.2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17.5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1099.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48.64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38-01-005. ОТСЫПКА ПРИЗМ ДЛЯ ТРУБЧАТОГО ДРЕНАЖА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0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дренажной призмы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Отсыпка призм для трубчатого дренажа: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8-01-005-01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есчано-щебеночных (соотношение по проекту)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4422.1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094.4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386.6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32.6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0941.0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36.64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8-01-005-02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щебеночных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4191.7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039.1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171.3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02.4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0981.2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31.04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38-01-006. УКЛАДКА ДРЕНАЖНЫХ ТРУБ ИЗ ПОРИСТОГО БЕТОНА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00 м труб дренажа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8-01-006-01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18"/>
              </w:rPr>
            </w:pPr>
            <w:r>
              <w:rPr>
                <w:szCs w:val="18"/>
              </w:rPr>
              <w:t>Укладка дренажных труб из пористого бетона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48602.0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340.3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5892.4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862.7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9369.2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91.6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left="2410" w:hanging="2410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38-01-007. УКЛАДКА СБОРНЫХ ЖЕЛЕЗОБЕТОННЫХ ДРЕНАЖНЫХ ТРУБ БЕЗНАПОРНЫХ БЕЗ МУФТ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00 м труб дренажа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Укладка сборных железобетонных дренажных труб безнапорных без муфт диаметром: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8-01-007-01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500 мм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2191.3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546.6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169.1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33.5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9475.6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60.94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8-01-007-02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800 мм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56255.3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894.9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554.8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19.8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51805.6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99.77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8-01-007-03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000 мм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84109.6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185.4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876.0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36.3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79048.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27.6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8-01-007-04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200 мм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8"/>
              </w:rPr>
              <w:t>102110.7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448.0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633.9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20.2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98028.7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55.87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8-01-007-05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500 мм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35927.0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854.5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995.4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49.9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31077.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97.29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8-01-007-06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000 мм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06535.5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166.4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622.3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95.6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00746.7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27.81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hd w:fill="FFFFFF" w:val="clear"/>
              <w:ind w:left="2410" w:hanging="2410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38-01-008. УКЛАДКА СБОРНЫХ ЖЕЛЕЗОБЕТОННЫХ ДРЕНАЖНЫХ ТРУБ БЕЗНАПОРНЫХ С МУФТАМИ</w:t>
            </w:r>
          </w:p>
          <w:p>
            <w:pPr>
              <w:pStyle w:val="Normal"/>
              <w:shd w:fill="FFFFFF" w:val="clear"/>
              <w:jc w:val="both"/>
              <w:rPr>
                <w:szCs w:val="18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00 м труб дренажа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18"/>
              </w:rPr>
            </w:pPr>
            <w:r>
              <w:rPr>
                <w:szCs w:val="18"/>
              </w:rPr>
              <w:t>Укладка сборных железобетонных дренажных труб безнапорных с муфтами диаметром: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8-01-008-01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400 мм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5880.3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948.2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4872.3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05.6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59.7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10.00</w:t>
            </w:r>
          </w:p>
        </w:tc>
      </w:tr>
      <w:tr>
        <w:trPr/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(440-9145)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Трубы железобетонные безнапорные с муфтами.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(101.5)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М)</w:t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8-01-008-02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800 мм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6940.3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118.8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5707.1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54.6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14.3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29.80</w:t>
            </w:r>
          </w:p>
        </w:tc>
      </w:tr>
      <w:tr>
        <w:trPr/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(440-9145)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Трубы железобетонные безнапорные с муфтами.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(101.5)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М)</w:t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8-01-008-03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000 мм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8546.8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384.4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6998.7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427.5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63.7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58.40</w:t>
            </w:r>
          </w:p>
        </w:tc>
      </w:tr>
      <w:tr>
        <w:trPr/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8"/>
              </w:rPr>
              <w:t>(440-9145)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Трубы железобетонные безнапорные с муфтами.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(101.5)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М)</w:t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8-01-008-04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500 мм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8800.8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105.3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6455.3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763.1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40.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40.89</w:t>
            </w:r>
          </w:p>
        </w:tc>
      </w:tr>
      <w:tr>
        <w:trPr/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(440-9145)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Трубы железобетонные безнапорные с муфтами.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(101.5)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М)</w:t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38-01-009. УКЛАДКА КЕРАМИЧЕСКИХ ДРЕНАЖНЫХ ТРУБ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00 м труб дренажа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кладка керамических дренажных труб диаметром: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8-01-009-01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300 мм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9188.6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400.3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873.2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07.4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6915.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53.02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8-01-009-02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400 мм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3840.9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653.8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559.1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44.3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0627.9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85.25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8-01-009-03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500 мм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0537.2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945.9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674.3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06.3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5917.0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24.3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hd w:fill="FFFFFF" w:val="clear"/>
              <w:ind w:left="2268" w:hanging="2268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38-01-010. УКЛАДКА АСБЕСТОЦЕМЕНТНЫХ ПЕРФОРИРОВАННЫХ ДРЕНАЖНЫХ ТРУБ</w:t>
            </w:r>
          </w:p>
          <w:p>
            <w:pPr>
              <w:pStyle w:val="Normal"/>
              <w:shd w:fill="FFFFFF" w:val="clear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00 м труб дренажа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18"/>
              </w:rPr>
            </w:pPr>
            <w:r>
              <w:rPr>
                <w:szCs w:val="18"/>
              </w:rPr>
              <w:t>Укладка асбестоцементных перфорированных дренажных труб диаметром: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8-01-010-01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300 мм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9042.6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64.3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179.3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70.9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7599.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2.12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8-01-010-02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400 мм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4605.8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96.5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756.7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05.5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2452.5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48.18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Приложение 1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СБОРНИК СМЕТНЫХ РАСЦЕНОК НА ЭКСПЛУАТАЦИЮ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СТРОИТЕЛЬНЫХ МАШИН И МЕХАНИЗМОВ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в базисных иенах по состоянию на 01.01.2000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5"/>
        <w:gridCol w:w="3897"/>
        <w:gridCol w:w="887"/>
        <w:gridCol w:w="989"/>
        <w:gridCol w:w="1364"/>
      </w:tblGrid>
      <w:tr>
        <w:trPr/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од ресурса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Базисная цена/руб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Оплата труда рабочих, управляющих машинами/руб</w:t>
            </w:r>
          </w:p>
        </w:tc>
      </w:tr>
      <w:tr>
        <w:trPr/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5</w:t>
            </w:r>
          </w:p>
        </w:tc>
      </w:tr>
      <w:tr>
        <w:trPr/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10314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ракторы на гусеничном ходу при работе на других видах строительства (кроме водохозяйственного) 121 (165) кВт (л.с.)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42.6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4.40</w:t>
            </w:r>
          </w:p>
        </w:tc>
      </w:tr>
      <w:tr>
        <w:trPr/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10315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ракторы на гусеничном ходу при работе на других видах строительства (кроме водохозяйственного) 132 (180) кВт (л.с.)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53.97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4.40</w:t>
            </w:r>
          </w:p>
        </w:tc>
      </w:tr>
      <w:tr>
        <w:trPr/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16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на гидроэнергетическом строительстве 10 т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33.69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3.50</w:t>
            </w:r>
          </w:p>
        </w:tc>
      </w:tr>
      <w:tr>
        <w:trPr/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216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гусеничном ходу при работе на гидроэнергетическом строительстве до 16 т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6.8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3.50</w:t>
            </w:r>
          </w:p>
        </w:tc>
      </w:tr>
      <w:tr>
        <w:trPr/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070102 </w:t>
            </w:r>
            <w:r>
              <w:rPr>
                <w:szCs w:val="18"/>
                <w:vertAlign w:val="superscript"/>
              </w:rPr>
              <w:t>(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ульдозеры при работе на гидроэнергетическом строительстве и горновскрышных работах 79 (108) кВт (л.с.)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7.7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4.40</w:t>
            </w:r>
          </w:p>
        </w:tc>
      </w:tr>
      <w:tr>
        <w:trPr/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0711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тки дорожные прицепные на пневмоколесном ходу 25 т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9.8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0712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тки дорожные прицепные на пневмоколесном ходу 50 т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8.98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0802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тки полуприцепные на пневмоколесном ходу с тягачом 25 т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08.2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4.40</w:t>
            </w:r>
          </w:p>
        </w:tc>
      </w:tr>
      <w:tr>
        <w:trPr/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0910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тки дорожные самоходные на пневмоколесном ходу 16 т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56.3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4.40</w:t>
            </w:r>
          </w:p>
        </w:tc>
      </w:tr>
      <w:tr>
        <w:trPr/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0911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тки дорожные самоходные на пневмоколесном ходу 30 т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6.0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4.40</w:t>
            </w:r>
          </w:p>
        </w:tc>
      </w:tr>
      <w:tr>
        <w:trPr/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1011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тлы битумные передвижные 400 л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0.0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1500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рамбовки тракторные на базе трактора Т-130.1.Г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82.8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.60</w:t>
            </w:r>
          </w:p>
        </w:tc>
      </w:tr>
      <w:tr>
        <w:trPr/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60201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тракторе 121 (165) кВт (л.с.) 5 т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82.8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.60</w:t>
            </w:r>
          </w:p>
        </w:tc>
      </w:tr>
      <w:tr>
        <w:trPr/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30103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аржи 300 т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1.6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.93</w:t>
            </w:r>
          </w:p>
        </w:tc>
      </w:tr>
      <w:tr>
        <w:trPr/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30201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уксиры 110 (150 ) кВт (л.с.)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67.7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9.41</w:t>
            </w:r>
          </w:p>
        </w:tc>
      </w:tr>
      <w:tr>
        <w:trPr/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0001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5.4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Приложение 2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СБОРНИК СМЕТНЫХ ЦЕН НА МАТЕРИАЛЫ, ИЗДЕЛИЯ И КОНСТРУКЦИИ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в базисных ценах по состоянию на 01.01.2000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3"/>
        <w:gridCol w:w="5350"/>
        <w:gridCol w:w="837"/>
        <w:gridCol w:w="972"/>
      </w:tblGrid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од ресурса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Сметная цена/руб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4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072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итумы нефтяные строительные изоляционные БНИ-</w:t>
            </w:r>
            <w:r>
              <w:rPr>
                <w:szCs w:val="18"/>
                <w:lang w:val="en-US"/>
              </w:rPr>
              <w:t>IV</w:t>
            </w:r>
            <w:r>
              <w:rPr>
                <w:szCs w:val="18"/>
              </w:rPr>
              <w:t>-3, БНИ-</w:t>
            </w:r>
            <w:r>
              <w:rPr>
                <w:szCs w:val="18"/>
                <w:lang w:val="en-US"/>
              </w:rPr>
              <w:t>IV</w:t>
            </w:r>
            <w:r>
              <w:rPr>
                <w:szCs w:val="18"/>
              </w:rPr>
              <w:t>, БНИ-</w:t>
            </w:r>
            <w:r>
              <w:rPr>
                <w:szCs w:val="18"/>
                <w:lang w:val="en-US"/>
              </w:rPr>
              <w:t>V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412.50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311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болк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0030.00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817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светлая диаметром 1.6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503.70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805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возди строительны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978.00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2-0053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Доски обрезные длиной 4-6.5 м, шириной 75-150 мм, толщиной 25 мм </w:t>
            </w:r>
            <w:r>
              <w:rPr>
                <w:szCs w:val="18"/>
                <w:lang w:val="en-US"/>
              </w:rPr>
              <w:t>I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00.00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3-0731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уфты асбестоцементные диам.30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.75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3-0732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уфты асбестоцементные диам.40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5.00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3-0736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рубы керамические диам.30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5.20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3-0738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рубы керамические диам.40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0.33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3-0740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рубы керамические диам.50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50.96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3-9102-3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рубы асбестоцементные перфорированные дренажные, диаметром 30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8.30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3-9102-4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рубы асбестоцементные перфорированные дренажные, диаметром 40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4.95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3-0316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кань стеклянная изоляционная И-200, толщиной 0,2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3.00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3-0514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Щиты настил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5.22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2-0004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аствор готовый кладочный цементный, марка 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19.80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3-9170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рубы из пористого бетона диаметром 50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26.85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8-0042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Щебень из гравия для строительных работ марка Др.8, фракция 10-2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98.73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8-0205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месь песчано-гравийная природная обогащенная с содержанием гравия 65-75 %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0.00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11-0001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д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.44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40-9144-1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рубы железобетонные безнапорные круглые, нормальной прочности, диаметр условного прохода 50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90.40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40-9144-2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рубы железобетонные безнапорные круглые, нормальной прочности, диаметр условного прохода 80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10.40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40-9144-3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рубы железобетонные безнапорные круглые, нормальной прочности, диаметр условного прохода 100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78.80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40-9144-4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рубы железобетонные безнапорные круглые, нормальной прочности, диаметр условного прохода 120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65.80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40-9144-5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рубы железобетонные безнапорные круглые, нормальной прочности, диаметр условного прохода 150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91.40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40-9144-6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рубы железобетонные безнапорные круглые, нормальной прочности, диаметр условного прохода 200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977.80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45-1200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литы железобетонные проезжей част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290.71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  <w:r>
        <w:br w:type="page"/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ТАБЛИЦА ЗАМЕНЫ РЕСУРСОВ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0"/>
        <w:gridCol w:w="1460"/>
        <w:gridCol w:w="814"/>
        <w:gridCol w:w="1196"/>
        <w:gridCol w:w="1443"/>
        <w:gridCol w:w="832"/>
        <w:gridCol w:w="1197"/>
      </w:tblGrid>
      <w:tr>
        <w:trPr/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Номера расценок</w:t>
            </w:r>
          </w:p>
        </w:tc>
        <w:tc>
          <w:tcPr>
            <w:tcW w:w="3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Ресурсы по ГЭСН</w:t>
            </w:r>
          </w:p>
        </w:tc>
        <w:tc>
          <w:tcPr>
            <w:tcW w:w="3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Ресурсы по ФЕР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ед. из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расхо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ед. из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расход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7</w:t>
            </w:r>
          </w:p>
        </w:tc>
      </w:tr>
      <w:tr>
        <w:trPr/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38-01-003-0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408-900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5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408-020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50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440-913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0.14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445-12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0.141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38-01-004-0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408-922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408-004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5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38-01-004-0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408-922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408-004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5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38-01-004-0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408-922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408-004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5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38-01-004-0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408-922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408-004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5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38-01-004-0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408-922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408-004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5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38-01-005-0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408-922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408-004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5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38-01-005-0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408-922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408-004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5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38-01-007-0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440-914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1.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440-9144-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1.5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38-01-007-0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440-914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1.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440-9144-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1.5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38-01-007-0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440-914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1.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440-9144-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1.5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38-01-007-0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440-914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1.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440-9144-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1.5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38-01-007-0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440-914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1.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440-9144-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1.5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38-01-007-0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440-914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1.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440-9144-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1.5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38-01-009-0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3-910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1.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3-073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1.5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38-01-009-0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3-910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1.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3-073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1.5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38-01-009-0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3-910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1.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3-074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1.5</w:t>
            </w:r>
          </w:p>
        </w:tc>
      </w:tr>
      <w:tr>
        <w:trPr/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38-01-010-0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3-910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1.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3-9102-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1.5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3-916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25.4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3-073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25.4</w:t>
            </w:r>
          </w:p>
        </w:tc>
      </w:tr>
      <w:tr>
        <w:trPr/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38-01-010-0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3-910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1.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3-9102-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1.5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3-916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25.4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3-073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  <w:lang w:val="en-US"/>
              </w:rPr>
              <w:t>25.4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0"/>
        </w:rPr>
      </w:pPr>
      <w:r>
        <w:rPr>
          <w:b/>
          <w:bCs/>
          <w:szCs w:val="30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ТЕХНИЧЕСКАЯ ЧАСТЬ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1. Общие полож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РАЗДЕЛ 01. КАМЕННЫЕ КОНСТРУКЦИИ РЕЧНЫХ ГИДРОТЕХНИЧЕСКИХ СООРУЖЕНИ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ТЕХНИЧЕСКАЯ ЧАСТЬ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 Общие указа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2. Правила исчисления объемов работ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3. Коэффициенты к расценкам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38-01-001. ВОЗВЕДЕНИЕ ПЛОТИН КАМЕННО-НАБРОСНЫХ, ПРИЗМ, ПРИГРУЗОК, БАНКЕТОВ, ПЕРЕМЫЧЕК ПРИ ОТСЫПКЕ НАСУХО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38-01-002. УСТРОЙСТВО КАМЕННЫХ ОТСЫПЕЙ БАНКЕТОВ И ПРИЗМ В РЕЧНЫХ УСЛОВИЯХ ПРИ ОТСЫПКЕ В ВОДУ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38-01-003. УСТРОЙСТВО ПЕРЕХОДНЫХ ЗОН ПЛОТИН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38-01-004. УСТРОЙСТВО В СООРУЖЕНИЯХ ФИЛЬТРОВ ДРЕНАЖЕ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38-01-005. ОТСЫПКА ПРИЗМ ДЛЯ ТРУБЧАТОГО ДРЕНАЖА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38-01-006. УКЛАДКА ДРЕНАЖНЫХ ТРУБ ИЗ ПОРИСТОГО БЕТОНА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38-01-007. УКЛАДКА СБОРНЫХ ЖЕЛЕЗОБЕТОННЫХ ДРЕНАЖНЫХ ТРУБ БЕЗНАПОРНЫХ БЕЗ МУФТ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38-01-008. УКЛАДКА СБОРНЫХ ЖЕЛЕЗОБЕТОННЫХ ДРЕНАЖНЫХ ТРУБ БЕЗНАПОРНЫХ С МУФТАМ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38-01-009. УКЛАДКА КЕРАМИЧЕСКИХ ДРЕНАЖНЫХ ТРУБ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38-01-010. УКЛАДКА АСБЕСТОЦЕМЕНТНЫХ ПЕРФОРИРОВАННЫХ ДРЕНАЖНЫХ ТРУБ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ЛОЖЕНИЕ 1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ПРИЛОЖЕНИЕ 2</w:t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  <w:t>ТАБЛИЦА ЗАМЕНЫ РЕСУРС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9:48:00Z</dcterms:created>
  <dc:creator>www.tehlit.ru    www.ohranatruda.ru</dc:creator>
  <dc:description/>
  <dc:language>en-US</dc:language>
  <cp:lastModifiedBy>Попов </cp:lastModifiedBy>
  <dcterms:modified xsi:type="dcterms:W3CDTF">2004-07-26T09:48:00Z</dcterms:modified>
  <cp:revision>2</cp:revision>
  <dc:subject/>
  <dc:title>ФЕР-2001 Сборник 3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