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Cs/>
          <w:color w:val="000000"/>
          <w:szCs w:val="22"/>
        </w:rPr>
        <w:t>Министерство промышленности и энергетики Российской Федерации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(Минпромэнерго России)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ФЕДЕРАЛЬНЫЕ ЕДИНИЧНЫЕ РАСЦЕНКИ НА СТРОИТЕЛЬНЫЕ РАБОТ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  <w:t>ФЕР-2001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37"/>
        </w:rPr>
      </w:pPr>
      <w:r>
        <w:rPr>
          <w:b/>
          <w:bCs/>
          <w:i/>
          <w:color w:val="000000"/>
          <w:szCs w:val="37"/>
        </w:rPr>
        <w:t>Сборник № 38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</w:rPr>
        <w:t>КАМЕННЫЕ КОНСТРУКЦИИ ГИДРОТЕХНИЧЕСКИХ СООРУЖ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Книга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Cs w:val="24"/>
        </w:rPr>
      </w:pPr>
      <w:r>
        <w:rPr>
          <w:bCs/>
          <w:i/>
          <w:iCs/>
          <w:color w:val="000000"/>
          <w:szCs w:val="22"/>
        </w:rPr>
        <w:t xml:space="preserve">Утверждены и введены в действие </w:t>
      </w:r>
      <w:r>
        <w:rPr>
          <w:i/>
          <w:iCs/>
          <w:color w:val="000000"/>
          <w:szCs w:val="22"/>
        </w:rPr>
        <w:t xml:space="preserve">с 15 ноября 2004 г. 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Cs w:val="24"/>
        </w:rPr>
      </w:pPr>
      <w:r>
        <w:rPr>
          <w:i/>
          <w:iCs/>
          <w:color w:val="000000"/>
          <w:szCs w:val="22"/>
        </w:rPr>
        <w:t>приказом Минпромэнерго России от 15 ноября 2004 г. № 148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Настоящие Федеральные единичные расценки (ФБР) предназначены для определения прямых затрат в сметной стоимости строительных работ при выполнении работ по возведению каменных конструкций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</w:rPr>
        <w:t xml:space="preserve">РАЗРАБОТАНЫ </w:t>
      </w:r>
      <w:r>
        <w:rPr>
          <w:color w:val="000000"/>
        </w:rPr>
        <w:t>ГУ Межрегиональный центр по ценообразованию в строительстве и промышленности строительных материалов (МЦЦС) Госстроя России (Е.Е. Ермолаев - руководитель. Н.В. Малютина - ответственный исполнитель), "СоюзморНИИпроект" (К.И. Бирюков - руководитель, О.А. Голубева, Н.Ф. Шебунина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</w:rPr>
        <w:t xml:space="preserve">РАССМОТРЕНЫ </w:t>
      </w:r>
      <w:r>
        <w:rPr>
          <w:color w:val="000000"/>
        </w:rPr>
        <w:t>Отделом строительной политики Департамента строительства и жилищно-коммунального хозяйства Министерства промышленности и энергетики Российской Федерации (С.Н. Малышев - руководитель, И.В. Кобец) и отделом ценообразования, сметного нормирования и проектных работ управления строительства Федерального агентства по строительству и жилищно-коммунальному хозяйству (С.В. Головин - руководитель. Л.В. Голубева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</w:rPr>
        <w:t xml:space="preserve">ВНЕСЕНЫ </w:t>
      </w:r>
      <w:r>
        <w:rPr>
          <w:color w:val="000000"/>
        </w:rPr>
        <w:t>Департаментом строительства и жилищно-коммунального хозяйства Минпромэнерго Росси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2"/>
        </w:rPr>
        <w:t xml:space="preserve">УТВЕРЖДЕНЫ И ВВЕДЕНЫ В ДЕЙСТВИЕ </w:t>
      </w:r>
      <w:r>
        <w:rPr>
          <w:color w:val="000000"/>
          <w:szCs w:val="22"/>
        </w:rPr>
        <w:t>с 15 ноября 2004 г. приказом Минпромэнерго России от 15 ноября 2004 г. № 148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1. В настоящем сборнике содержатся федеральные единичные расценки (далее расценки), предназначенные для определения сметной стоимости работ по возведению каменных конструкций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2. Настоящие федеральные единичные расценки (ФЕР) разработаны на основ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- государственных элементных сметных норм по возведению каменных конструкций гидротехнических сооружений (ГЭСН 81-02-38-2001), утвержденных постановлением Госстроя России от 03.09.2003 № 162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- данных об уровне оплаты труда рабочих-строителей и рабочих управляющих машинами и федеральных сметных расценок на эксплуатацию строительных машин и механизмов, принятых для первого территориального района по состоянию на 01.01.2000 (приложение 1, 2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3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4. Указанный в настоящем сборнике размер «до» включает в себя этот разме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Сборник состоит из двух кни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В книгу 1 входит раздел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01. Каменные конструкции речных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В книгу 2 входит раздел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02. Каменные морские отсып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>РАЗДЕЛ 02. КАМЕННЫЕ МОРСКИЕ ОТСЫП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1. Расценки раздала 02 настоящего сборника распространяются на устройство каменно-набросных отсыпей и других сооружений, отсыпаемых в воду в морских услови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2. Расценками предусмотрено применени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а) грунтов - взорванной скальной породы, естественной гравийно-песчаной смеси, природного гравия и песк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б) материалов - камня, щебня, гравия, гравийно-песчаной смеси и песка, соответствующих требованиям ГОСТ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1.3. Расход на измеритель сметной расценки определяется на основании проектных данных по формуле: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color w:val="000000"/>
          <w:szCs w:val="23"/>
        </w:rPr>
        <w:object w:dxaOrig="14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9pt" filled="f" o:ole="">
            <v:imagedata r:id="rId3" o:title=""/>
          </v:shape>
          <o:OLEObject Type="Embed" ProgID="" ShapeID="ole_rId2" DrawAspect="Content" ObjectID="_1315127378" r:id="rId2"/>
        </w:objec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где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3"/>
        </w:rPr>
        <w:t>В</w:t>
      </w:r>
      <w:r>
        <w:rPr>
          <w:iCs/>
          <w:color w:val="000000"/>
          <w:szCs w:val="23"/>
        </w:rPr>
        <w:t xml:space="preserve"> - </w:t>
      </w:r>
      <w:r>
        <w:rPr>
          <w:color w:val="000000"/>
          <w:szCs w:val="23"/>
        </w:rPr>
        <w:t>расход грунтов в плотном (естественном) состоянии на принятый измеритель расценк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3"/>
        </w:rPr>
        <w:t>С</w:t>
      </w:r>
      <w:r>
        <w:rPr>
          <w:i/>
          <w:color w:val="000000"/>
          <w:szCs w:val="23"/>
          <w:vertAlign w:val="subscript"/>
        </w:rPr>
        <w:t>с</w:t>
      </w:r>
      <w:r>
        <w:rPr>
          <w:iCs/>
          <w:color w:val="000000"/>
          <w:szCs w:val="23"/>
        </w:rPr>
        <w:t xml:space="preserve"> - </w:t>
      </w:r>
      <w:r>
        <w:rPr>
          <w:color w:val="000000"/>
          <w:szCs w:val="23"/>
        </w:rPr>
        <w:t>плотность грунта в сооружении по проектным данны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3"/>
        </w:rPr>
        <w:t>С</w:t>
      </w:r>
      <w:r>
        <w:rPr>
          <w:i/>
          <w:color w:val="000000"/>
          <w:szCs w:val="23"/>
          <w:vertAlign w:val="subscript"/>
        </w:rPr>
        <w:t>к</w:t>
      </w:r>
      <w:r>
        <w:rPr>
          <w:iCs/>
          <w:color w:val="000000"/>
          <w:szCs w:val="23"/>
        </w:rPr>
        <w:t xml:space="preserve"> - </w:t>
      </w:r>
      <w:r>
        <w:rPr>
          <w:color w:val="000000"/>
          <w:szCs w:val="23"/>
        </w:rPr>
        <w:t>плотность грунта в карьере в плотном (естественном) состоянии по проектным данным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3"/>
        </w:rPr>
        <w:t>В</w:t>
      </w:r>
      <w:r>
        <w:rPr>
          <w:i/>
          <w:color w:val="000000"/>
          <w:szCs w:val="23"/>
          <w:vertAlign w:val="subscript"/>
        </w:rPr>
        <w:t>из</w:t>
      </w:r>
      <w:r>
        <w:rPr>
          <w:iCs/>
          <w:color w:val="000000"/>
          <w:szCs w:val="23"/>
        </w:rPr>
        <w:t xml:space="preserve"> - </w:t>
      </w:r>
      <w:r>
        <w:rPr>
          <w:color w:val="000000"/>
          <w:szCs w:val="23"/>
        </w:rPr>
        <w:t>измеритель сметной расценки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i/>
          <w:color w:val="000000"/>
          <w:szCs w:val="23"/>
        </w:rPr>
        <w:t>К</w:t>
      </w:r>
      <w:r>
        <w:rPr>
          <w:iCs/>
          <w:color w:val="000000"/>
          <w:szCs w:val="23"/>
        </w:rPr>
        <w:t xml:space="preserve"> - </w:t>
      </w:r>
      <w:r>
        <w:rPr>
          <w:color w:val="000000"/>
          <w:szCs w:val="23"/>
        </w:rPr>
        <w:t xml:space="preserve">коэффициент, учитывающий потери грунта при транспортировке и укладке в сооружение (при образовании морских отсыпей из грунтов береговой выемки в процессе образования территории </w:t>
      </w:r>
      <w:r>
        <w:rPr>
          <w:i/>
          <w:color w:val="000000"/>
          <w:szCs w:val="23"/>
        </w:rPr>
        <w:t>К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принимается равным 1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4. Расценками таблиц 38-02-001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38-02-004, 38-02-005, 38-02-010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38-02-013, 38-02-017 расход материалов принят для отсыпки в море в свободные пространства, не ограниченные конструкция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При других условиях отсыпки материалов к расценкам таблиц 38-02-001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38-02-005, 38-02-010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38-02-013, 38-02-017 следует применять коэффициенты по п.п. 3.1 и 3.2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5. В расценках таблиц 38-02-001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38-02-005, 38-02-010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 xml:space="preserve">38-02-013, 38-02-017 предусмотрено устройство морских отсыпей из скальной породы, расход которой на измеритель расценки определяется на основании проектных данных по формуле, приведенной в п. 1.3. технической части, с применением дополнительного коэффициента </w:t>
      </w:r>
      <w:r>
        <w:rPr>
          <w:i/>
          <w:iCs/>
          <w:color w:val="000000"/>
          <w:szCs w:val="23"/>
        </w:rPr>
        <w:t>К</w:t>
      </w:r>
      <w:r>
        <w:rPr>
          <w:color w:val="000000"/>
          <w:szCs w:val="23"/>
        </w:rPr>
        <w:t>, равного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а) 1,07 - при отсыпках в море в свободные пространства, не ограниченные конструкциями, и в частично ограниченные конструкциями участки моря, имеющие сообщение с акватори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б) 1,04 - при отсыпках надводных частей сооружений и в полностью ограниченные конструкциями участки моря, при этом, к расценкам таблиц 38-02-001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38-02-005, 38-02-010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38-02-013, 38-02-017 следует применять коэффициенты по п. 3.3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6. Затраты на устройство морских отсыпей из грунтов (кроме скальной породы), когда это обосновано проектом, определяются по соответствующим расценкам таблиц 38-02-001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38-02-005, 38-02-010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 xml:space="preserve">38-02-013, 38-02-017, при этом предусмотренные в указанных расценках (за исключением расценок на отсыпку постелей гравитационных сооружений) материалы заменяются соответствующими грунтами, расход которых на измеритель расценки определяется по формуле, приведенной в п. </w:t>
      </w:r>
      <w:r>
        <w:rPr>
          <w:iCs/>
          <w:color w:val="000000"/>
          <w:szCs w:val="23"/>
        </w:rPr>
        <w:t xml:space="preserve">1.3. </w:t>
      </w:r>
      <w:r>
        <w:rPr>
          <w:color w:val="000000"/>
          <w:szCs w:val="23"/>
        </w:rPr>
        <w:t xml:space="preserve">технической части, с применением дополнительного коэффициента </w:t>
      </w:r>
      <w:r>
        <w:rPr>
          <w:i/>
          <w:color w:val="000000"/>
          <w:szCs w:val="23"/>
        </w:rPr>
        <w:t>К</w:t>
      </w:r>
      <w:r>
        <w:rPr>
          <w:color w:val="000000"/>
          <w:szCs w:val="23"/>
        </w:rPr>
        <w:t>, равного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а) 1,06 - при отсыпках в море в свободные пространства, не ограниченные конструкциями участки моря, и в частично ограниченные конструкциями, имеющие сообщение с акваторией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б) 1,02 - при отсыпках надводных частей сооружений и в полностью ограниченные конструкциями участки моря, при этом к указанным расценкам следует применять коэффициенты по п. 3.4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7. Расценки таблиц 38-02-001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38-02-005, 38-02-010</w:t>
      </w:r>
      <w:r>
        <w:rPr>
          <w:rFonts w:eastAsia="Symbol" w:cs="Symbol" w:ascii="Symbol" w:hAnsi="Symbol"/>
          <w:color w:val="000000"/>
          <w:szCs w:val="23"/>
        </w:rPr>
        <w:t></w:t>
      </w:r>
      <w:r>
        <w:rPr>
          <w:color w:val="000000"/>
          <w:szCs w:val="23"/>
        </w:rPr>
        <w:t>38-02-013, 38-02-017 предусматривают производство работ в условиях закрытой акватории или открытого побережья (открытого рейд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К открытому побережью (открытому рейду) относятся участки берега моря или рейд, не имеющие естественной или искусственной защиты от волнового воздействия. Отнесение условий производства работ к категории открытого побережья (открытого рейда) определяется проект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>1.8. Работы по выравниванию поверхностей отсыпей и призм под водой расценками не учтены. Затраты на указанные работы следует определять по расценкам сборника ГЭСН-2001-44 «Подводно-строительные (водолазные) работы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3"/>
        </w:rPr>
        <w:t xml:space="preserve">На водолазные станции, учтенные в расценках данного сборника, распространяются указания </w:t>
      </w:r>
      <w:r>
        <w:rPr>
          <w:color w:val="000000"/>
        </w:rPr>
        <w:t>п. 1.4. технической части сборника ГЭСН-2001-44 «Подводно-строительные (водолазные) работы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1.9. В расценках таблицы 38-02-002 отсыпка материалов с подачей их в контейнерах в условиях открытого побережья предусмотрена плавучими кранами. При отсыпке материалов береговыми кранами следует пользоваться расценками таблицы 38-02-001 (расценки 03, 04, 08</w:t>
      </w:r>
      <w:r>
        <w:rPr>
          <w:rFonts w:eastAsia="Symbol" w:cs="Symbol" w:ascii="Symbol" w:hAnsi="Symbol"/>
          <w:color w:val="000000"/>
        </w:rPr>
        <w:t></w:t>
      </w:r>
      <w:r>
        <w:rPr>
          <w:color w:val="000000"/>
        </w:rPr>
        <w:t>10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1.10. В расценках таблицы 38-02-004 отсыпка материалов в условиях открытого побережья предусмотрена плавучими кранами с грейферным ковшом. При отсыпке материалов береговыми кранами следует пользоваться расценками 38-02-003-05, 38-02-003-06, 38-02-003-13</w:t>
      </w:r>
      <w:r>
        <w:rPr>
          <w:rFonts w:eastAsia="Symbol" w:cs="Symbol" w:ascii="Symbol" w:hAnsi="Symbol"/>
          <w:color w:val="000000"/>
        </w:rPr>
        <w:t></w:t>
      </w:r>
      <w:r>
        <w:rPr>
          <w:color w:val="000000"/>
        </w:rPr>
        <w:t>38-02-003-15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1.11. Расценками таблиц 38-02-010</w:t>
      </w:r>
      <w:r>
        <w:rPr>
          <w:rFonts w:eastAsia="Symbol" w:cs="Symbol" w:ascii="Symbol" w:hAnsi="Symbol"/>
          <w:color w:val="000000"/>
        </w:rPr>
        <w:t></w:t>
      </w:r>
      <w:r>
        <w:rPr>
          <w:color w:val="000000"/>
        </w:rPr>
        <w:t>38-02-013, 38-02-017 учтено перемещение материалов и грунтов плавучими средствами на расстояние до 1 км и возвращение плавучих средств на баз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Затраты на дополнительное перемещение материалов и грунтов на каждый последующий километр, включая возвращение плавучих средств на базу, следует определять по расценкам таблицы 38-02-020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12. Расценками не учтена стоимость следующих материальных ресурсов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- скальная порода (код 407-9290), камень бутовый (код 408-9011), песок природный для строительных работ (код 408-9040), щебень, гравий, гравийно-песчаная смесь, песок (код 408-9301). Стоимость не учтенных в расценках материальных ресурсов следует учитывать в сметной документации отдельной строкой по проектным данным с учетом положений, изложенных в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2.1. Объемы конструкций должны определяться по проектным профилям и в тех же измерителях, которые приняты в расценках настоящего сборник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2. Приведенный в расценках расход материалов, а также установленный порядок определения расхода грунтов и скальных пород для разных условий отсыпки учитывают необходимые добавки на уплотнение, потери при транспортировке и укладке в сооружение, а также на вынос материалов водо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Коэффициенты к расценкам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8"/>
        <w:gridCol w:w="1900"/>
        <w:gridCol w:w="842"/>
        <w:gridCol w:w="1123"/>
        <w:gridCol w:w="769"/>
      </w:tblGrid>
      <w:tr>
        <w:trPr/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Условия примене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Номер таблиц (расценок)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Коэффициенты</w:t>
            </w:r>
          </w:p>
        </w:tc>
      </w:tr>
      <w:tr>
        <w:trPr/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к нормам затрат труда и оплате труда рабочих-строител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</w:rPr>
              <w:t>к стоимости эксплуатации машин (в т.ч. оплате труда рабочих, управляющих машинам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к материальным ресурсам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1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22"/>
              </w:rPr>
              <w:t>5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1. Отсыпка камня в воду в частично ограниченные конструкциями участки моря (за причальные стенки, в открытые пазухи подпорных и берегоукрепительных сооружений), имеющие сообщение с акваторией, и в полностью ограниченные конструкциями пространства (пирсы, оболочки большого диаметра и др.), а также устройство надводных частей отсыпей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8-02-00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38-02-005, 38-02-010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38-02-013, 38-02-0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0,97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2. Отсыпка щебня, гравия, гравийно-песчаной смеси, песка в воду в частично ограниченные конструкциями участки моря, имеющие сообщение с акваторией, и в полностью ограниченные конструкциями пространства, а также устройство надводных частей отсыпей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8-02-00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38-02-005, 38-02-010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38-02-013, 38-02-0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0,96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3. Отсыпка скальной породы в надводные части сооружений и в полностью ограниченные конструкциями участки мор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8-02-00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38-02-005, 38-02-010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38-02-013, 38-02-0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0,9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0,9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.4. Отсыпка грунтов (природный гравий, естественная гравийно-песчаная смесь, песок) в надводные части сооружений и в полностью ограниченные конструкциями участки мор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8-02-001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38-02-005, 38-02-010</w:t>
            </w:r>
            <w:r>
              <w:rPr>
                <w:rFonts w:eastAsia="Symbol" w:cs="Symbol" w:ascii="Symbol" w:hAnsi="Symbol"/>
                <w:color w:val="000000"/>
              </w:rPr>
              <w:t></w:t>
            </w:r>
            <w:r>
              <w:rPr>
                <w:color w:val="000000"/>
              </w:rPr>
              <w:t>38-02-013, 38-02-0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2193"/>
        <w:gridCol w:w="898"/>
        <w:gridCol w:w="686"/>
        <w:gridCol w:w="656"/>
        <w:gridCol w:w="167"/>
        <w:gridCol w:w="786"/>
        <w:gridCol w:w="874"/>
        <w:gridCol w:w="814"/>
      </w:tblGrid>
      <w:tr>
        <w:trPr/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Номера расценок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Прямые затраты, руб.</w:t>
            </w:r>
          </w:p>
        </w:tc>
        <w:tc>
          <w:tcPr>
            <w:tcW w:w="3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В том числе, руб.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Затраты труда рабочих, чел.-ч.</w:t>
            </w:r>
          </w:p>
        </w:tc>
      </w:tr>
      <w:tr>
        <w:trPr/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 xml:space="preserve">оплат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7"/>
              </w:rPr>
            </w:pPr>
            <w:r>
              <w:rPr>
                <w:color w:val="000000"/>
                <w:sz w:val="16"/>
                <w:szCs w:val="17"/>
              </w:rPr>
              <w:t xml:space="preserve">труда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рабочих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эксплуатация маши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материалы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Коды неучтенных материалов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всего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в т.ч. оплата труда машинист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расход неучтенных материалов</w:t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7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7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7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7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7"/>
              </w:rPr>
              <w:t>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color w:val="000000"/>
                <w:sz w:val="16"/>
                <w:szCs w:val="17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7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7"/>
              </w:rPr>
              <w:t>8</w:t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27"/>
              </w:rPr>
            </w:pPr>
            <w:r>
              <w:rPr>
                <w:rFonts w:cs="Arial"/>
                <w:b/>
                <w:bCs/>
                <w:i/>
                <w:color w:val="000000"/>
                <w:szCs w:val="27"/>
              </w:rPr>
              <w:t>1. ОТСЫПКА МАТЕРИАЛОВ ИЛИ СКАЛЬНОЙ ПОРОДЫ С БЕРЕГА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bCs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38-02-001. ОТСЫПКА МАТЕРИАЛОВ КРАНАМИ С ПОДАЧЕЙ В КОНТЕЙНЕРАХ С БЕРЕГА В УСЛОВИЯХ ЗАКРЫТОЙ АКВАТОРИИ</w:t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00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Отсыпка материалов кранами плавучими с подачей в контейнерах с берега в условиях закрытой акватории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8-02-001-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952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0.2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921.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28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.5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3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1-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231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1.3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200.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94.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.6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3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</w:rPr>
              <w:t>Отсыпка материалов кранами гусеничными с подачей в контейнерах с берега в условиях закрытой акватории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8-02-001-03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камн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95.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.31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71.5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5.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3"/>
              </w:rPr>
              <w:t>—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8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3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1-0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503.6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5.50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78.1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04.0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99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подачей в контейнерах с берега в условиях закрытой акватории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1-0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камн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866.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0.28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836.5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03.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.5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1-06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945.8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1.39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914.4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11.7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.6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8-02-001-0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91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0.7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881.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08.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.6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Отсыпка материалов кранами гусеничными с подачей в контейнерах с берега в условиях закрытой акватории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8-02-001-0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10.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.14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86.0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0.9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83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8-02-001-09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17.3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5.25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92.0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1.6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96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1-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14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4.7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89.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1.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9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38-02-002. ОТСЫПКА МАТЕРИАЛОВ КРАНАМИ ПЛАВУЧИМИ С ПОДАЧЕЙ В КОНТЕЙНЕРАХ С БЕРЕГА В УСЛОВИЯХ ОТКРЫТОГО ПОБЕРЕЖЬЯ (ОТКРЫТОГО РЕЙДА)</w:t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00 м</w:t>
            </w:r>
            <w:r>
              <w:rPr>
                <w:b/>
                <w:bCs/>
                <w:color w:val="000000"/>
                <w:szCs w:val="18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18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подачей в контейнерах с берега в условиях открытого побережья (открытого рейда)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2-01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74.8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.28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44.59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5.5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.5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2-02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48.8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.39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17.48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32.9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.6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подачей в контейнерах с берега в условиях открытого побережья (открытого рейда)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2-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46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.2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15.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73.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.5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2-04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417.8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.39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86.49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91.7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.6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2-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44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.7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13.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3.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.6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АБЛИЦА 38-02-003. ОТСЫПКА МАТЕРИАЛОВ КРАНАМИ ПЛАВУЧИМИ С ГРЕЙФЕРНЫМ КОВШОМ С БЕРЕГА В УСЛОВИЯХ ЗАКРЫТОЙ АКВАТОРИИ</w:t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00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грейферным ковшом вместимостью до 2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с берега в условиях закрытой акватории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3-01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11.8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.54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78.35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3.4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.3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3-02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56.8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.19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37.62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1.8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.46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с берега в условиях закрытой акватории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3-03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21.2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.31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98.90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65.2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2.86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3-04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82.8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.79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70.08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69.7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1.6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гусеничными с грейферным ковшом вместимостью до 2 м</w:t>
            </w:r>
            <w:r>
              <w:rPr>
                <w:b/>
                <w:bCs/>
                <w:color w:val="000000"/>
                <w:szCs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2"/>
              </w:rPr>
              <w:t xml:space="preserve"> с берега в условиях закрытой акватории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8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7.4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54.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7.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3.52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06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66.7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.83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50.96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2.4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.03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плавучими с грейферным ковшом вместимостью до 2 м</w:t>
            </w:r>
            <w:r>
              <w:rPr>
                <w:b/>
                <w:bCs/>
                <w:color w:val="000000"/>
                <w:szCs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2"/>
              </w:rPr>
              <w:t xml:space="preserve"> с берега в условиях закрытой акватории в другие виды отсыпей: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07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626.4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3.54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592.90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98.8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4.3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0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716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4.1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681.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08.3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4.3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09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470.7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.19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451.55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69.4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.46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szCs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2"/>
              </w:rPr>
              <w:t xml:space="preserve"> с берега в условиях закрытой акватории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135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2.3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113.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40.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.86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202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2.7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180.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47.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2.92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12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696.8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.79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684.01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87.32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1.6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гусеничными с грейферным ковшом вместимостью до 2 м</w:t>
            </w:r>
            <w:r>
              <w:rPr>
                <w:b/>
                <w:bCs/>
                <w:color w:val="000000"/>
                <w:szCs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2"/>
              </w:rPr>
              <w:t xml:space="preserve"> с берега в условиях закрытой акватории в другие виды отсыпей: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13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95.9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7.38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68.55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3.2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6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5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6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4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7.9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76.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4.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5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03-15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80.5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.68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64.89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0.01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.0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38-02-004. ОТСЫПКА МАТЕРИАЛОВ КРАНАМИ ПЛАВУЧИМИ С ГРЕЙФЕРНЫМ КОВШОМ С БЕРЕГА В УСЛОВИЯХ ОТКРЫТОГО ПОБЕРЕЖЬЯ (ОТКРЫТОГО РЕЙДА)</w:t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00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грейферным ковшом вместимостью до 2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с берега в условиях открытого побережья (открытого рейда)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8-02-004-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2407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3.5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2374.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339.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.3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5"/>
              </w:rPr>
              <w:t>Камень 6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8-02-004-02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8008.8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8.17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7990.72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860.2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33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с берега в условиях открытого побережья (открытого рейда)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4-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9154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22.3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9132.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988.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86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4-04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6321.5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2.79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6308.78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678.07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.6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грейферным ковшом вместимостью до 2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с берега в условиях открытого побережья (открытого рейда)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4-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2279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3.5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2245.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326.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.3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6утовый (марка по проекту)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4-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2474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4.1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2440.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348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.3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4-07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7577.9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18.17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7559.73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819.0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33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с берега в условиях открытого побережья (открытого рейда)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4-0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9027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24.1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9003.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975.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83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бутовый (марка по проекту)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4-0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9174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24.7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9149.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991.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9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38-02-004-10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5903.0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25.25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5877.79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636.8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.96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38-02-005. ОТСЫПКА МАТЕРИАЛОВ АВТОСАМОСВАЛАМИ ПИОНЕРНЫМ СПОСОБОМ</w:t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 xml:space="preserve">100 </w:t>
            </w:r>
            <w:r>
              <w:rPr>
                <w:rFonts w:cs="Arial"/>
                <w:b/>
                <w:bCs/>
                <w:color w:val="000000"/>
                <w:szCs w:val="15"/>
              </w:rPr>
              <w:t>м</w:t>
            </w:r>
            <w:r>
              <w:rPr>
                <w:rFonts w:cs="Arial"/>
                <w:b/>
                <w:bCs/>
                <w:color w:val="000000"/>
                <w:szCs w:val="15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сыпка автосамосвалами пионерным способом под воду: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5-01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камня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.7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2.96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.81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.7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49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5-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8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9.8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.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.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.34</w:t>
            </w:r>
          </w:p>
        </w:tc>
      </w:tr>
      <w:tr>
        <w:trPr/>
        <w:tc>
          <w:tcPr>
            <w:tcW w:w="115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5-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0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.3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.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3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1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5-04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.3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.35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.00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.6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3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1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сыпка автосамосвалами пионерным способом над водо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5-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8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.4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6.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.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3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3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5-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4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.7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6.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.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.08</w:t>
            </w:r>
          </w:p>
        </w:tc>
      </w:tr>
      <w:tr>
        <w:trPr/>
        <w:tc>
          <w:tcPr>
            <w:tcW w:w="115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5-0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8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.0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0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.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89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105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05-08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4.5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7.33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7.21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.5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8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105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rFonts w:cs="Arial"/>
                <w:b/>
                <w:bCs/>
                <w:iCs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rFonts w:cs="Arial"/>
                <w:b/>
                <w:bCs/>
                <w:i/>
                <w:color w:val="000000"/>
                <w:szCs w:val="28"/>
              </w:rPr>
              <w:t>2. ОТСЫПКА МАТЕРИАЛОВ ИЛИ СКАЛЬНОЙ ПОРОДЫ С БАРЖ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rFonts w:cs="Arial"/>
                <w:b/>
                <w:bCs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АБЛИЦА 38-02-010. ОТСЫПКА МАТЕРИАЛОВ ПЛАВУЧИМИ КРАНАМИ С БАРЖ С ПОДАЧЕЙ В КОНТЕЙНЕРАХ В ЗАКРЫТОЙ АКВАТОРИИ</w:t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00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подачей в контейнерах с барж самоходных в условиях закрытой акватории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0-01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851.1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0.27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730.91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92.1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1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0-02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405.3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4.28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281.09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84.8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5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6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плавучими с подачей в контейнерах с барж несамоходных в условиях закрытой акватории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0-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66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0.3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542.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80.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.1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0-04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03.17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4.37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878.80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56.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5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плавучими с подачей в контейнерах с барж самоходных в условиях закрытой акватории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0-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765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0.2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645.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67.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1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Камень 6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0-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959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2.3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837.6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86.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3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0-07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119.1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4.11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995.02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02.4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5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плавучими с подачей в контейнерах с барж несамоходных в условиях закрытой акватории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0-0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577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0.3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457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56.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1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0-0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656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2.3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533.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66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3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0-10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717.0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4.28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592.72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73.5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5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2"/>
              </w:rPr>
              <w:t>ТАБЛИЦА 38-02-011. ОТСЫПКА МАТЕРИАЛОВ ПЛАВУЧИМИ КРАНАМИ С ПОДАЧЕЙ В КОНТЕЙНЕРАХ С БАРЖ В УСЛОВИЯХ ОТКРЫТОГО ПОБЕРЕЖЬЯ (ОТКРЫТОГО РЕЙДА)</w:t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Измеритель: </w:t>
            </w:r>
            <w:r>
              <w:rPr>
                <w:b/>
                <w:bCs/>
                <w:color w:val="000000"/>
                <w:szCs w:val="22"/>
              </w:rPr>
              <w:t>100 м</w:t>
            </w:r>
            <w:r>
              <w:rPr>
                <w:b/>
                <w:bCs/>
                <w:color w:val="000000"/>
                <w:szCs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2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плавучими с подачей в контейнерах с барж самоходных в условиях открытого побережья (открытого рейда)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1-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2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207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0.4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087.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894.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12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1-02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8058.3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4.45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933.86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84.3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59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плавучими с подачей в контейнерах с барж несамоходных в условиях открытого побережья (открытого рейда)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1-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704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0.6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583.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49.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.1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6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1-04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286.6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4.62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162.06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15.36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.6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плавучими с подачей в контейнерах с барж самоходных в условиях открытого побережья (открытого рейда)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1-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567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0.4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447.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11.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.12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1-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357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2.4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234.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13.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.3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1-07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627.24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4.37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502.87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43.1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.5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плавучими с подачей в контейнерах с барж несамоходных в условиях открытого побережья (открытого рейда)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1-0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910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0.7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789.3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861.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.1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1-0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078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2.5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8956.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235.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3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bookmarkStart w:id="0" w:name="OLE_LINK1"/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  <w:bookmarkEnd w:id="0"/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1-10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щебня, гравия, гравийно-песчаной смеси, песк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369.0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4.62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9244.38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269.2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6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ТАБЛИЦА 38-02-012. ОТСЫПКА МАТЕРИАЛОВ ПЛАВУЧИМИ КРАНАМИ С ГРЕЙФЕРНЫМ КОВШОМ ВМЕСТИМОСТЬЮ ДО 4 М</w:t>
            </w:r>
            <w:r>
              <w:rPr>
                <w:b/>
                <w:bCs/>
                <w:color w:val="000000"/>
                <w:szCs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2"/>
              </w:rPr>
              <w:t xml:space="preserve"> С БАРЖ В УСЛОВИЯХ ЗАКРЫТОЙ АКВАТОРИИ</w:t>
            </w:r>
          </w:p>
        </w:tc>
      </w:tr>
      <w:tr>
        <w:trPr/>
        <w:tc>
          <w:tcPr>
            <w:tcW w:w="8228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 xml:space="preserve">Измеритель: </w:t>
            </w:r>
            <w:r>
              <w:rPr>
                <w:b/>
                <w:bCs/>
                <w:color w:val="000000"/>
                <w:szCs w:val="22"/>
              </w:rPr>
              <w:t>100 м</w:t>
            </w:r>
            <w:r>
              <w:rPr>
                <w:b/>
                <w:bCs/>
                <w:color w:val="000000"/>
                <w:szCs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2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Cs w:val="22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szCs w:val="22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2"/>
              </w:rPr>
              <w:t xml:space="preserve"> с барж самоходных в условиях закрытой акватории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2-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231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0.7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180.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45.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.5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2-02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006.49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1.59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974.90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58.00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.0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2-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07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6.3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049.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65.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3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 xml:space="preserve">Отсыпка материалов кранами плавучими с грейферным ковшом вместимостью </w:t>
            </w:r>
            <w:r>
              <w:rPr>
                <w:b/>
                <w:bCs/>
                <w:color w:val="000000"/>
                <w:szCs w:val="23"/>
              </w:rPr>
              <w:t>до 4 м</w:t>
            </w:r>
            <w:r>
              <w:rPr>
                <w:b/>
                <w:bCs/>
                <w:color w:val="000000"/>
                <w:szCs w:val="23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3"/>
              </w:rPr>
              <w:t>с барж не</w:t>
            </w:r>
            <w:r>
              <w:rPr>
                <w:b/>
                <w:bCs/>
                <w:color w:val="000000"/>
                <w:szCs w:val="21"/>
              </w:rPr>
              <w:t>самоходных в условиях закрытой акватории в постель гравитационных соор</w:t>
            </w:r>
            <w:r>
              <w:rPr>
                <w:b/>
                <w:bCs/>
                <w:color w:val="000000"/>
                <w:szCs w:val="23"/>
              </w:rPr>
              <w:t>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2-0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611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.7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560.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682.7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.5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2-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164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1.5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133.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547.9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.05</w:t>
            </w:r>
          </w:p>
        </w:tc>
      </w:tr>
      <w:tr>
        <w:trPr/>
        <w:tc>
          <w:tcPr>
            <w:tcW w:w="115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2-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717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.3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690.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495.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.3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 xml:space="preserve"> с барж самоходных в условиях закрытой акватории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2-0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145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.6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095.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1120.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.49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38-02-012-0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334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1.7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282.5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39.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.63</w:t>
            </w:r>
          </w:p>
        </w:tc>
      </w:tr>
      <w:tr>
        <w:trPr/>
        <w:tc>
          <w:tcPr>
            <w:tcW w:w="115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38-02-012-0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72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1.5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692.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76.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.0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2-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789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.2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763.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82.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.3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 xml:space="preserve"> с барж несамоходных в условиях закрытой акватории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2-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390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0.7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339.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57.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.5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2-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584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1.7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533.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77.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.63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2-13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977.9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1.59</w:t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946.32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14.58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.0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2-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04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.2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016.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20.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.3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2193"/>
        <w:gridCol w:w="898"/>
        <w:gridCol w:w="686"/>
        <w:gridCol w:w="823"/>
        <w:gridCol w:w="786"/>
        <w:gridCol w:w="874"/>
        <w:gridCol w:w="814"/>
      </w:tblGrid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</w:rPr>
              <w:t>ТАБЛИЦА 38-02-013. ОТСЫПКА МАТЕРИАЛОВ ПЛАВУЧИМИ КРАНАМИ С ГРЕЙФЕРНЫМ КОВШОМ ВМЕСТИМОСТЬЮ ДО 4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С БАРЖ В УСЛОВИЯХ ОТКРЫТОГО ПОБЕРЕЖЬЯ (ОТКРЫТОГО РЕЙДА)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00 м</w:t>
            </w:r>
            <w:r>
              <w:rPr>
                <w:b/>
                <w:bCs/>
                <w:color w:val="000000"/>
                <w:szCs w:val="18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18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9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szCs w:val="19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19"/>
              </w:rPr>
              <w:t xml:space="preserve"> с барж самоходных в условиях открытого побережья (открытого рейда)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891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.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840.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80.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.5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3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02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438.7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.5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407.11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75.2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.0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870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.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843.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02.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.3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9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szCs w:val="19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19"/>
              </w:rPr>
              <w:t xml:space="preserve"> с барж несамоходных в условиях открытого побережья (открытого рейда)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0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803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.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753.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32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.5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бутовый (марка по проекту)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05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306.2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.6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274.58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85.6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.06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276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.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249.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56.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.3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19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szCs w:val="19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19"/>
              </w:rPr>
              <w:t xml:space="preserve"> с барж самоходных в условиях открытого побережья (открытого рейда)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0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762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.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711.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67.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.50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0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076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.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024.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2.3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6.6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09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007.71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.5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976.12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34.05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.0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439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.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412.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61.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.3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тсыпка материалов кранами плавучими с грейферным ковшом вместимостью до 4 м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 xml:space="preserve"> с барж несамоходных в условиях открытого побережья (открытого рейда)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-02-013-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675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.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624.4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20.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6.5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6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5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3-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879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51.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828.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646.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6.6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3-13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875.26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1.6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843.59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44.4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4.06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3-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845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6.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7818.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015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.38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  <w:szCs w:val="29"/>
              </w:rPr>
            </w:pPr>
            <w:r>
              <w:rPr>
                <w:b/>
                <w:bCs/>
                <w:iCs/>
                <w:color w:val="000000"/>
                <w:szCs w:val="29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Cs w:val="29"/>
              </w:rPr>
            </w:pPr>
            <w:r>
              <w:rPr>
                <w:b/>
                <w:bCs/>
                <w:i/>
                <w:color w:val="000000"/>
                <w:szCs w:val="29"/>
              </w:rPr>
              <w:t>3. ОТСЫПКА МАТЕРИАЛОВ ИЛИ СКАЛЬНОЙ ПОРОДЫ ШАЛАНДАМ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ТАБЛИЦА 38-02-017. ОТСЫПКА МАТЕРИАЛОВ ШАЛАНДАМИ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00 м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шаландами в условиях закрытой акватории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7-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34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8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315.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55.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.59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6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7"/>
              </w:rPr>
              <w:t>38-02-017-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5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.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137.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40.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.8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403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Песок для строительных работ природный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7-03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42.4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7.5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24.85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57.94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.2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шаландами в условиях закрытой акватории других видов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7-0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57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8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29.6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31.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.59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7-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76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8.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247.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34.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.66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7-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70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.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855.6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59.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.8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38-02-017-07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56.2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7.4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938.78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75.53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.2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2"/>
              </w:rPr>
              <w:t>Отсыпка материалов шаландами в условиях открытого побережья (открытого рейда) в постель гравитационных сооружени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7-0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814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8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786.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687.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3.59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38-02-017-0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719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4.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2705.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464.5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1.8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9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color w:val="000000"/>
                <w:szCs w:val="17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7-10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028.9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.5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011.43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20.3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.25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21"/>
              </w:rPr>
              <w:t>Отсыпка материалов шаландами в условиях открытого побережья (открытого рейда) в другие виды отсыпей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7-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кам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685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8.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657.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75.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59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1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Камень бутовый (марка 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06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7-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кальной пор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743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8.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715.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85.9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3.66</w:t>
            </w:r>
          </w:p>
        </w:tc>
      </w:tr>
      <w:tr>
        <w:trPr/>
        <w:tc>
          <w:tcPr>
            <w:tcW w:w="115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7-929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Скальная порода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(Проект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7-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пес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288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4.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274.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23.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.87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040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Песок для строительных работ природный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17-14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щебня, гравия, гравийно-песчаной смеси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597.9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7.4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580.43</w:t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479.19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.24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(408-9301)</w:t>
            </w:r>
          </w:p>
        </w:tc>
        <w:tc>
          <w:tcPr>
            <w:tcW w:w="21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Cs w:val="24"/>
              </w:rPr>
            </w:pPr>
            <w:r>
              <w:rPr>
                <w:i/>
                <w:color w:val="000000"/>
                <w:szCs w:val="17"/>
              </w:rPr>
              <w:t>Щебень, гравий, гравийно-песчаная смесь, песок (по проекту).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(110)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szCs w:val="24"/>
              </w:rPr>
            </w:pPr>
            <w:r>
              <w:rPr>
                <w:rFonts w:cs="Arial"/>
                <w:i/>
                <w:color w:val="000000"/>
                <w:szCs w:val="15"/>
              </w:rPr>
              <w:t>(м</w:t>
            </w:r>
            <w:r>
              <w:rPr>
                <w:rFonts w:cs="Arial"/>
                <w:i/>
                <w:color w:val="000000"/>
                <w:szCs w:val="15"/>
                <w:vertAlign w:val="superscript"/>
              </w:rPr>
              <w:t>3</w:t>
            </w:r>
            <w:r>
              <w:rPr>
                <w:rFonts w:cs="Arial"/>
                <w:i/>
                <w:color w:val="000000"/>
                <w:szCs w:val="15"/>
              </w:rPr>
              <w:t>)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  <w:szCs w:val="30"/>
              </w:rPr>
            </w:pPr>
            <w:r>
              <w:rPr>
                <w:b/>
                <w:bCs/>
                <w:iCs/>
                <w:color w:val="000000"/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Cs w:val="30"/>
              </w:rPr>
            </w:pPr>
            <w:r>
              <w:rPr>
                <w:b/>
                <w:bCs/>
                <w:i/>
                <w:color w:val="000000"/>
                <w:szCs w:val="30"/>
              </w:rPr>
              <w:t xml:space="preserve">4. ПЕРЕМЕЩЕНИЕ МАТЕРИАЛОВ ИЛИ СКАЛЬНОЙ ПОРОД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Cs w:val="30"/>
              </w:rPr>
            </w:pPr>
            <w:r>
              <w:rPr>
                <w:b/>
                <w:bCs/>
                <w:i/>
                <w:color w:val="000000"/>
                <w:szCs w:val="30"/>
              </w:rPr>
              <w:t>ПРИ УСТРОЙСТВЕ ОТСЫП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ТАБЛИЦА 38-02-020. ПЕРЕМЕЩЕНИЕ МАТЕРИАЛОВ ИЛИ СКАЛЬНОЙ ПОРОДЫ ПРИ УСТРОЙСТВЕ ОТСЫПЕЙ</w:t>
            </w:r>
          </w:p>
        </w:tc>
      </w:tr>
      <w:tr>
        <w:trPr/>
        <w:tc>
          <w:tcPr>
            <w:tcW w:w="82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1"/>
              </w:rPr>
              <w:t xml:space="preserve">Измеритель: </w:t>
            </w:r>
            <w:r>
              <w:rPr>
                <w:b/>
                <w:bCs/>
                <w:color w:val="000000"/>
                <w:szCs w:val="21"/>
              </w:rPr>
              <w:t>100 м</w:t>
            </w:r>
            <w:r>
              <w:rPr>
                <w:b/>
                <w:bCs/>
                <w:color w:val="000000"/>
                <w:szCs w:val="21"/>
                <w:vertAlign w:val="superscript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 xml:space="preserve"> объема отсыпей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1"/>
              </w:rPr>
              <w:t>Перемещение материалов или скальной породы при устройстве отсыпей в закрытой акватории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20-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амоходными барж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64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64.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.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20-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несамоходными барж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3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3.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.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20-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шаланд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6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6.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5.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21"/>
              </w:rPr>
              <w:t>Перемещение материалов или скальной породы при устройстве отсыпей в условиях открытого побережья (открытого рейда):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20-0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самоходными барж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3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32.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6.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20-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несамоходными барж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1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1.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4.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</w:rPr>
              <w:t>38-02-020-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9"/>
              </w:rPr>
              <w:t>шаланд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5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35.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26.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Cs/>
          <w:color w:val="000000"/>
          <w:szCs w:val="27"/>
        </w:rPr>
      </w:pPr>
      <w:r>
        <w:rPr>
          <w:b/>
          <w:bCs/>
          <w:iCs/>
          <w:color w:val="000000"/>
          <w:szCs w:val="27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  <w:t>СМЕТНЫЕ РАСЦЕНКИ НА ЭКСПЛУАТАЦИЮ СТРОИТЕЛЬНЫХ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Cs/>
          <w:color w:val="000000"/>
          <w:szCs w:val="26"/>
        </w:rPr>
      </w:pPr>
      <w:r>
        <w:rPr>
          <w:b/>
          <w:bCs/>
          <w:iCs/>
          <w:color w:val="000000"/>
          <w:szCs w:val="26"/>
        </w:rPr>
        <w:t>МАШИН И МЕХАНИЗМОВ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Cs/>
          <w:color w:val="000000"/>
          <w:szCs w:val="24"/>
        </w:rPr>
      </w:pPr>
      <w:r>
        <w:rPr>
          <w:b/>
          <w:bCs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25"/>
        </w:rPr>
      </w:pPr>
      <w:r>
        <w:rPr>
          <w:b/>
          <w:bCs/>
          <w:i/>
          <w:color w:val="000000"/>
          <w:szCs w:val="25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4261"/>
        <w:gridCol w:w="867"/>
        <w:gridCol w:w="987"/>
        <w:gridCol w:w="1330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Код ресур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именова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Ед. изм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Базисная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цена/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124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0.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7014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0.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4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1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аржи при работе в закрытой акватории несамоходные 250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.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4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11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аржи при работе в закрытой акватории самоходные 250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46.9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2.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1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аржи при работе на открытом рейде несамоходные 250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0.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.84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1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аржи при работе на открытом рейде самоходные 250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56.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8.9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2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уксиры дизельные при работе в закрытой акватории 221 кВт (300 л.с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9.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6.2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2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уксиры дизельные при работе на открытом рейде 294 кВт (400 л.с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7.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5.07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3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одолазные станции на самоходном боте с компрессором при работе в закрытой акватории, 110 кВт (150 л.с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1.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7.0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3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одолазные станции на самоходном боте с компрессором при работе на открытом рейде 110 кВт (150 л.с.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59.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.5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5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плавучие при работе в закрытой акватории самоходные 16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12.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8.98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52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плавучие при работе на открытом рейде самоходные 16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29.8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8.9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6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Шаланды при работе в условиях закрытой акватории несамоходные 250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3.6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.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6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Шаланды при работе на открытом рейде несамоходные 250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6.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.1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iCs/>
          <w:color w:val="000000"/>
          <w:szCs w:val="26"/>
        </w:rPr>
      </w:pPr>
      <w:r>
        <w:rPr>
          <w:b/>
          <w:iCs/>
          <w:color w:val="000000"/>
          <w:szCs w:val="26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Cs w:val="24"/>
        </w:rPr>
      </w:pPr>
      <w:r>
        <w:rPr>
          <w:b/>
          <w:iCs/>
          <w:color w:val="000000"/>
          <w:szCs w:val="26"/>
        </w:rPr>
        <w:t>Показатели часовой оплаты труда рабочих-строителей в соответствии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6"/>
        </w:rPr>
      </w:pPr>
      <w:r>
        <w:rPr>
          <w:b/>
          <w:iCs/>
          <w:color w:val="000000"/>
          <w:szCs w:val="26"/>
        </w:rPr>
        <w:t>со средним разрядом работ</w:t>
      </w:r>
    </w:p>
    <w:p>
      <w:pPr>
        <w:pStyle w:val="Normal"/>
        <w:shd w:fill="FFFFFF" w:val="clear"/>
        <w:ind w:firstLine="284"/>
        <w:jc w:val="right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3"/>
        <w:gridCol w:w="1654"/>
        <w:gridCol w:w="1161"/>
        <w:gridCol w:w="1591"/>
        <w:gridCol w:w="1084"/>
        <w:gridCol w:w="1669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Разряд работ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Стоимость чел.-ч в руб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Разряд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Стоимость чел.-ч в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Разряд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Стоимость чел.-ч в руб.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21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.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35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.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5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.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.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64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.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.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79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.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7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.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94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.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,08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.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.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,27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.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,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.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,44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.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.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.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,63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.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,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.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1,82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.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,00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7,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3.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,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.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,18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.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,6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.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,36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.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,7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.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,55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8,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.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9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.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,71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2.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8,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4.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6.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12,91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Оплата труда рабочих-строителей принята с учетом разрядности работ при оплате труда рабочего-строителя четвертого разряда по состоянию на 01.01.2000 в размере 1600 руб. при среднемесячном количестве рабочих часов 166,25 согласно постановлению Минтруда РФ от 30.12.99 № 56, зарегистрированному Минюстом России 07.02.2000 № 9092, и разъяснению Минтруда от 30.12.99 № 6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8"/>
        </w:rPr>
      </w:pPr>
      <w:r>
        <w:rPr>
          <w:b/>
          <w:caps/>
          <w:color w:val="000000"/>
          <w:szCs w:val="2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8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1 Общие положения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3"/>
        </w:rPr>
        <w:t>РАЗДЕЛ 02. КАМЕННЫЕ МОРСКИЕ ОТСЫП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3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1 Общие указ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2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3 Коэффициенты к расценк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18"/>
        </w:rPr>
        <w:t>1.</w:t>
      </w:r>
      <w:r>
        <w:rPr>
          <w:color w:val="000000"/>
          <w:szCs w:val="18"/>
        </w:rPr>
        <w:t xml:space="preserve"> </w:t>
      </w:r>
      <w:r>
        <w:rPr>
          <w:bCs/>
          <w:color w:val="000000"/>
          <w:szCs w:val="18"/>
        </w:rPr>
        <w:t>ОТСЫПКА МАТЕРИАЛОВ ИЛИ СКАЛЬНОЙ ПОРОДЫ С БЕРЕГА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ТАБЛИЦА 38-02-001 ОТСЫПКА МАТЕРИАЛОВ КРАНАМИ С ПОДАЧЕЙ В КОНТЕЙНЕРАМ С БЕРЕГА В УСЛОВИЯХ ЗАКРЫТОЙ АКВАТОРИИ 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ТАБЛИЦА 38-02-002 ОТСЫПКА МАТЕРИАЛОВ КРАНАМИ ПЛАВУЧИМИ С ПОДАЧЕЙ В КОНТЕЙНЕРАХ С БЕРЕГА В УСЛОВИЯХ ОТКРЫТОГО ПОБЕРЕЖЬЯ (ОТКРЫТОГО РЕЙДА) 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ТАБЛИЦА 38-02-003 ОТСЫПКА МАТЕРИАЛОВ КРАНАМИ ПЛАВУЧИМИ С ГРЕЙФЕРНЫМ КОВШОМ С БЕРЕГА В УСЛОВИЯХ ЗАКРЫТОЙ АКВАТОРИИ 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ТАБЛИЦА 38-02-004 ОТСЫПКА МАТЕРИАЛОВ КРАНАМИ ПЛАВУЧИМИ С ГРЕЙФЕРНЫМ КОВШОМ С БЕРЕГА В УСЛОВИЯХ ОТКРЫТОГО ПОБЕРЕЖЬЯ (ОТКРЫТОГО РЕЙДА)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ТАБЛИЦА 38-02-005 ОТСЫПКА МАТЕРИАЛОВ АВТОСАМОСВАЛАМИ ПИОНЕРНЫМ СПОСОБ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18"/>
        </w:rPr>
        <w:t>2.</w:t>
      </w:r>
      <w:r>
        <w:rPr>
          <w:color w:val="000000"/>
          <w:szCs w:val="18"/>
        </w:rPr>
        <w:t xml:space="preserve"> </w:t>
      </w:r>
      <w:r>
        <w:rPr>
          <w:bCs/>
          <w:color w:val="000000"/>
          <w:szCs w:val="18"/>
        </w:rPr>
        <w:t>ОТСЫПКА МАТЕРИАЛОВ ИЛИ СКАЛЬНОЙ ПОРОДЫ С БАРЖ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ТАБЛИЦА 38-02-010 ОТСЫПКА МАТЕРИАЛОВ ПЛАВУЧИМИ КРАНАМИ С БАРЖ С ПОДАЧЕЙ В КОНТЕЙНЕРАХ В ЗАКРЫТОЙ АКВАТОРИИ </w:t>
      </w:r>
    </w:p>
    <w:p>
      <w:pPr>
        <w:pStyle w:val="Normal"/>
        <w:shd w:fill="FFFFFF" w:val="clear"/>
        <w:ind w:firstLine="284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ТАБЛИЦА 38-02-011 ОТСЫПКА МАТЕРИАЛОВ ПЛАВУЧИМИ КРАНАМИ С ПОДАЧЕЙ В КОНТЕЙНЕРАХ С БАРЖ В УСЛОВИЯХ ОТКРЫТОГО ПОБЕРЕЖЬЯ (ОТКРЫТОГО РЕЙДА)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>ТАБЛИЦА 38-02-012 ОТСЫПКА МАТЕРИАЛОВ ПЛАВУЧИМИ КРАНАМИ С ГРЕЙФЕРНЫМ КОВШОМ ВМЕСТИМОСТЬЮ ДО 4 М</w:t>
      </w:r>
      <w:r>
        <w:rPr>
          <w:color w:val="000000"/>
          <w:szCs w:val="19"/>
          <w:vertAlign w:val="superscript"/>
        </w:rPr>
        <w:t>3</w:t>
      </w:r>
      <w:r>
        <w:rPr>
          <w:color w:val="000000"/>
          <w:szCs w:val="19"/>
        </w:rPr>
        <w:t xml:space="preserve"> С БАРЖ В УСЛОВИЯХ ЗАКРЫТОЙ АКВАТОРИИ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ТАБЛИЦА 38-02-013 ОТСЫПКА МАТЕРИАЛОВ ПЛАВУЧИМИ КРАНАМИ С ГРЕЙФЕРНЫМ КОВШОМ ВМЕСТИМОСТЬЮ ДО 4 М</w:t>
      </w:r>
      <w:r>
        <w:rPr>
          <w:color w:val="000000"/>
          <w:szCs w:val="19"/>
          <w:vertAlign w:val="superscript"/>
        </w:rPr>
        <w:t>3</w:t>
      </w:r>
      <w:r>
        <w:rPr>
          <w:color w:val="000000"/>
          <w:szCs w:val="19"/>
        </w:rPr>
        <w:t xml:space="preserve"> С БАРЖ В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18"/>
        </w:rPr>
        <w:t>3.</w:t>
      </w:r>
      <w:r>
        <w:rPr>
          <w:color w:val="000000"/>
          <w:szCs w:val="18"/>
        </w:rPr>
        <w:t xml:space="preserve"> </w:t>
      </w:r>
      <w:r>
        <w:rPr>
          <w:bCs/>
          <w:color w:val="000000"/>
          <w:szCs w:val="18"/>
        </w:rPr>
        <w:t>ОТСЫПКА МАТЕРИАЛОВ ИЛИ СКАЛЬНОЙ ПОРОДЫ ШАЛАНД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19"/>
        </w:rPr>
        <w:t>ТАБЛИЦА 38-02-017 ОТСЫПКА МАТЕРИАЛОВ ШАЛАНДАМИ</w:t>
      </w:r>
    </w:p>
    <w:p>
      <w:pPr>
        <w:pStyle w:val="Normal"/>
        <w:shd w:fill="FFFFFF" w:val="clear"/>
        <w:ind w:firstLine="284"/>
        <w:jc w:val="both"/>
        <w:rPr>
          <w:caps/>
          <w:szCs w:val="24"/>
        </w:rPr>
      </w:pPr>
      <w:r>
        <w:rPr>
          <w:caps/>
          <w:color w:val="000000"/>
          <w:szCs w:val="28"/>
        </w:rPr>
        <w:t>4. перемещение материалов или скальной породы при устройстве отсыпей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9"/>
        </w:rPr>
        <w:t xml:space="preserve">ТАБЛИЦА 38-02-020 ПЕРЕМЕЩЕНИЕ МАТЕРИАЛОВ ИЛИ СКАЛЬНОЙ ПОРОДЫ ПРИ </w:t>
      </w:r>
      <w:r>
        <w:rPr>
          <w:bCs/>
          <w:color w:val="000000"/>
        </w:rPr>
        <w:t xml:space="preserve">УСТРОЙСТВЕ ОТСЫПЕЙ 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</w:rPr>
        <w:t xml:space="preserve">ПРИЛОЖЕНИЕ 1 СМЕТНЫЕ РАСЦЕНКИ НА ЭКСПЛУАТАЦИЮ СТРОИТЕЛЬНЫХ МАШИН И </w:t>
      </w:r>
      <w:r>
        <w:rPr>
          <w:bCs/>
          <w:color w:val="000000"/>
          <w:szCs w:val="22"/>
        </w:rPr>
        <w:t>МЕХАНИЗМОВ</w:t>
      </w:r>
    </w:p>
    <w:p>
      <w:pPr>
        <w:pStyle w:val="Normal"/>
        <w:shd w:fill="FFFFFF" w:val="clear"/>
        <w:ind w:firstLine="284"/>
        <w:jc w:val="both"/>
        <w:rPr/>
      </w:pPr>
      <w:r>
        <w:rPr>
          <w:caps/>
          <w:color w:val="000000"/>
          <w:szCs w:val="28"/>
        </w:rPr>
        <w:t xml:space="preserve">приложение 2 показатели часовой оплаты труда рабочих-строителей в соответствии со </w:t>
      </w:r>
      <w:r>
        <w:rPr>
          <w:bCs/>
          <w:color w:val="000000"/>
          <w:szCs w:val="18"/>
        </w:rPr>
        <w:t>СРЕДНИМ РАЗРЯДОМ РАБО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9:56:00Z</dcterms:created>
  <dc:creator>www.tehlit.ru    www.ohranatruda.ru</dc:creator>
  <dc:description/>
  <dc:language>en-US</dc:language>
  <cp:lastModifiedBy>Татьяна Бекенова</cp:lastModifiedBy>
  <dcterms:modified xsi:type="dcterms:W3CDTF">2005-02-22T07:30:00Z</dcterms:modified>
  <cp:revision>19</cp:revision>
  <dc:subject/>
  <dc:title>ФЕР-2001 Сборник 38. Книг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