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2"/>
        </w:rPr>
        <w:t>Государственный комитет Российской Федерации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2"/>
        </w:rPr>
        <w:t>по строительству и жилищно-коммунальному комплексу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  <w:t>(Госстрой России)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9"/>
        </w:rPr>
        <w:t>ФЕДЕРАЛЬНЫЕ ЕДИНИЧНЫЕ РАСЦЕНКИ НА СТРОИТЕЛЬНЫЕ РАБОТЫ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  <w:t>ФЕР-2001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37"/>
        </w:rPr>
      </w:pPr>
      <w:r>
        <w:rPr>
          <w:b/>
          <w:bCs/>
          <w:i/>
          <w:iCs/>
          <w:color w:val="000000"/>
          <w:szCs w:val="37"/>
        </w:rPr>
        <w:t>Сборник № 39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37"/>
        </w:rPr>
      </w:pPr>
      <w:r>
        <w:rPr>
          <w:b/>
          <w:bCs/>
          <w:color w:val="000000"/>
          <w:szCs w:val="37"/>
        </w:rPr>
        <w:t>МЕТАЛЛИЧЕСКИЕ КОНСТРУКЦИИ ГИДРОТЕХНИЧЕСКИХ СООРУЖЕН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color w:val="000000"/>
          <w:szCs w:val="29"/>
        </w:rPr>
        <w:t>Книга 1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 xml:space="preserve">Утверждены и введены в действие с 10 октября 2003 г. 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Cs w:val="25"/>
        </w:rPr>
      </w:pPr>
      <w:r>
        <w:rPr>
          <w:i/>
          <w:iCs/>
          <w:color w:val="000000"/>
          <w:szCs w:val="25"/>
        </w:rPr>
        <w:t>постановлением Госстроя России от 08.10.2003г № 174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  <w:szCs w:val="21"/>
        </w:rPr>
        <w:t xml:space="preserve">РАЗРАБОТАНЫ </w:t>
      </w:r>
      <w:r>
        <w:rPr>
          <w:color w:val="000000"/>
          <w:szCs w:val="21"/>
        </w:rPr>
        <w:t>ГУ Межрегиональный центр по ценообразованию в строительстве и промышленности строительных материалов (МЦЦС) Госстроя России (В. П. Шуппо, Е. Б. Дзюбанов, Н. В. Малютина - ответственный исполнитель) при участии ООО "Центр по разработке и внедрению информационных технологий ГРАНД" (В. А. Тюков)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  <w:szCs w:val="21"/>
        </w:rPr>
        <w:t xml:space="preserve">РАССМОТРЕНЫ </w:t>
      </w:r>
      <w:r>
        <w:rPr>
          <w:color w:val="000000"/>
          <w:szCs w:val="21"/>
        </w:rPr>
        <w:t>Управлением ценообразования и сметного нормирования Госстроя России (Редакционная комиссия В. А. Степанов - руководитель, В. Г. Козьмодемьянский, Л. В. Голубева)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  <w:szCs w:val="21"/>
        </w:rPr>
        <w:t xml:space="preserve">ВНЕСЕНЫ </w:t>
      </w:r>
      <w:r>
        <w:rPr>
          <w:color w:val="000000"/>
          <w:szCs w:val="21"/>
        </w:rPr>
        <w:t>Управлением ценообразования и сметного нормирования Госстроя Росс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  <w:szCs w:val="21"/>
        </w:rPr>
        <w:t xml:space="preserve">УТВЕРЖДЕНЫ И ВВЕДЕНЫ В ДЕЙСТВИЕ </w:t>
      </w:r>
      <w:r>
        <w:rPr>
          <w:color w:val="000000"/>
          <w:szCs w:val="21"/>
        </w:rPr>
        <w:t>с 10 октября 2003 г. постановлением Госстроя России от 08.10.2003 г. № 174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Техническая часть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Общие полож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 Настоящие федеральные единичные расценки (далее расценки) разработаны на основании государственных элементных сметных норм, сборник ГЭСН 81-02-39-2001, книга 1, с учетом дополнений и изменений к нему, выпуск 1, и предназначены для определения сметной стоимости при выполнении работ по возведению металлических конструкций гидротехнических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2. Расценки отражают среднеотраслевые затраты на эксплуатацию строительных машин и механизмов, технологию и организацию по видам строительных работ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3. Сборник состоит из двух книг.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В книгу 1 входит раздел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01. Металлические конструкции гидротехнических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 Закладные части механического оборудования и металлических конструкц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2. Трубопроводы на поверхно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3. Облицовк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4. Прочие металлические конструкции.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В книгу 2 входит раздел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01. Металлические конструкции гидротехнических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5. Металлические конструкции морских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6. Распределительные пояса и анкерные тяги речных набережны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4. Указанный в настоящем сборнике размер «до» включает в себя этот размер.</w:t>
      </w:r>
    </w:p>
    <w:p>
      <w:pPr>
        <w:pStyle w:val="Normal"/>
        <w:shd w:fill="FFFFFF" w:val="clear"/>
        <w:ind w:firstLine="284"/>
        <w:jc w:val="both"/>
        <w:rPr>
          <w:color w:val="000000"/>
          <w:szCs w:val="33"/>
        </w:rPr>
      </w:pPr>
      <w:r>
        <w:rPr>
          <w:color w:val="000000"/>
          <w:szCs w:val="33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33"/>
        </w:rPr>
      </w:pPr>
      <w:r>
        <w:rPr>
          <w:b/>
          <w:bCs/>
          <w:color w:val="000000"/>
          <w:szCs w:val="33"/>
        </w:rPr>
        <w:t>РАЗДЕЛ 01. МЕТАЛЛИЧЕСКИЕ КОНСТРУКЦИ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33"/>
        </w:rPr>
      </w:pPr>
      <w:r>
        <w:rPr>
          <w:b/>
          <w:bCs/>
          <w:color w:val="000000"/>
          <w:szCs w:val="33"/>
        </w:rPr>
        <w:t>ГИДРОТЕХНИЧЕСКИХ СООРУЖЕН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Техническая часть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1. Расценки подразделов 1</w:t>
      </w:r>
      <w:r>
        <w:rPr>
          <w:rFonts w:eastAsia="Symbol" w:cs="Symbol" w:ascii="Symbol" w:hAnsi="Symbol"/>
          <w:color w:val="000000"/>
          <w:szCs w:val="22"/>
        </w:rPr>
        <w:t></w:t>
      </w:r>
      <w:r>
        <w:rPr>
          <w:color w:val="000000"/>
          <w:szCs w:val="22"/>
        </w:rPr>
        <w:t>4 раздела 01 настоящего сборника распространяются на монтаж металлических конструкций гидротехнических сооружений гидроэнергетического назнач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2. В расценках не учтены и подлежат дополнительному определению следующие работы и затраты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а) приобретение и установка кондукторов и стеллажей для укрупнительной сборки негабаритных трубопроводов, облицовок и других гидротехнических конструкци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б) испытание конструкций под нагрузкой, в том числе гидравлические испытания трубопроводов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в) установка резиновых уплотнений с прижимными планками, крепежом и вулканизацией стыков резинового уплотнения (расценка 01-002-07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г) устройство настила, пешеходных мостиков, монтаж подкрановых путей и упоров на бетоновозных эстакадах, установка анкерных болтов (расценка 01-009-01)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д) перевозка металлических конструкций от приобъектного склада до места производства работ (расценки табл. 01-001, 01-002, 01-004, 01-006, 01-007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3. Расценками табл. 01-001, 01-002 предусмотрен монтаж как вертикальных, так и наклонных закладных часте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4. В расценках табл. 01-004 предусмотрен монтаж прямых звеньев трубопроводов массой до 50 т на поверхности с углом наклона до 30°; при условиях, отличных от учтенных в расценках, следует применять коэффициенты по пп. 3.2</w:t>
      </w:r>
      <w:r>
        <w:rPr>
          <w:rFonts w:eastAsia="Symbol" w:cs="Symbol" w:ascii="Symbol" w:hAnsi="Symbol"/>
          <w:color w:val="000000"/>
          <w:szCs w:val="22"/>
        </w:rPr>
        <w:t></w:t>
      </w:r>
      <w:r>
        <w:rPr>
          <w:color w:val="000000"/>
          <w:szCs w:val="22"/>
        </w:rPr>
        <w:t>3.9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5. В расценке 01-004-01 предусмотрен монтаж трубопроводов из готовых звеньев, поставляемых заводом-изготовителем с приваренными ребрами жесткости и опорными кольца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При монтаже трубопроводов с установкой и приваркой ребер жесткости и опорных колец на месте монтажа следует применять коэффициенты по п. 3.1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6. Расценками табл. 01-001, 01-002, 01-004, 01-006, 01-007 предусмотрены сборка и монтаж конструкций из стали марки 09Г2С (С345-3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При монтаже конструкций из углеродистой стали следует применять коэффициенты по п. 3.10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2.1. Массу металлических конструкций следует принимать по спецификации к рабочим чертежам с исключением массы металлоконструкций монтажного назначения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3"/>
        <w:gridCol w:w="845"/>
        <w:gridCol w:w="703"/>
        <w:gridCol w:w="1408"/>
        <w:gridCol w:w="2373"/>
      </w:tblGrid>
      <w:tr>
        <w:trPr/>
        <w:tc>
          <w:tcPr>
            <w:tcW w:w="2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Условия применения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Номер таблиц (расценок)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Коэффициенты</w:t>
            </w:r>
          </w:p>
        </w:tc>
      </w:tr>
      <w:tr>
        <w:trPr>
          <w:trHeight w:val="1991" w:hRule="atLeast"/>
        </w:trPr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к затратам труда и оплате труда рабочих-строителей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к стоимости эксплуатации машин (в т.ч. оплате труда рабочих, обслуживающих машины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к стоимости материалов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. Монтаж трубопроводов из готовых звеньев с установкой и приваркой ребер жесткости и опорных колец на месте монтаж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0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(01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,24 (краны)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,7 (лебедки электрические, автоматы сварочные, установки для сварки, аппараты для газовой сварки и резки, выпрямители сварочные, машины шлифовальные электрические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1,35 (кислород технический газообразный, проволока сварочная, сортовой фасонный горячекатаный прокат круглый и квадратный, сортовой фасонный горячекатаный прокат угловой равнополочный, балки двутавровые, толстолистовой горячекатаный прокат, болты строительные, ветошь, шлиф-круги, пропан-бутан, пиломатериалы хвойных пород брусья необрезные, пиломатериалы хвойных пород доски обрезные, шпалы пропитанные, флюс)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2. Монтаж звеньев трубопровода массой более 50 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0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(10, 1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0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0,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0,9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3. Монтаж трубопровода на поверхности с углом наклона более 30° при диаметр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а) от 1,6 до 4 м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0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(01-04)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,1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,1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,1</w:t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б) свыше 4 м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0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(05-12)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16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4. Монтаж на поверхности коленчатых, переходных звеньев и коллекторов трубопроводов при диаметр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а) от 1,6 до 4 м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0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(01-04)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,5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,5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,5</w:t>
            </w:r>
          </w:p>
        </w:tc>
      </w:tr>
      <w:tr>
        <w:trPr/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б) свыше 4 м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0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(05-12)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26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5 Монтаж трубопровода в тоннелях с углом наклона до 30° при диаметр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а) от 1,6 до 6 м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0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(01-07)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,3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,3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,3</w:t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б) свыше 6 м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0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(08-12)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2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6. Монтаж трубопровода в тоннелях с углом наклона свыше 30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0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(01-1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,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,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7. Монтаж коленчатых переходных звеньев и коллекторов на поверхности с углом наклона свыше 30° при диаметр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а) от 1,6 до 4 м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0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(01-04)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65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65</w:t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б) свыше 4 м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0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(05-12)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48</w:t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48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8. Монтаж коленчатых переходных звеньев и коллекторов в тоннелях при диаметр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а) от 1,6 до 4 м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0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(01-04)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,1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,1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,1</w:t>
            </w:r>
          </w:p>
        </w:tc>
      </w:tr>
      <w:tr>
        <w:trPr/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б) свыше 4 м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04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(05-12)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,75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9. Монтаж облицовок в тоннеля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1-0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,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,2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0. Монтаж конструкций из углеродистых сталей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а) закладные част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01,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1-002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0,9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—</w:t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б) трубопроводы и облицовки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 xml:space="preserve">01-004 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01-007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14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92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—</w:t>
            </w:r>
          </w:p>
        </w:tc>
      </w:tr>
      <w:tr>
        <w:trPr/>
        <w:tc>
          <w:tcPr>
            <w:tcW w:w="2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в) прочие конструкции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-009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(02, 10, 11)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2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Cs w:val="30"/>
        </w:rPr>
      </w:pPr>
      <w:r>
        <w:rPr>
          <w:i/>
          <w:iCs/>
          <w:color w:val="000000"/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30"/>
        </w:rPr>
      </w:pPr>
      <w:r>
        <w:rPr>
          <w:b/>
          <w:bCs/>
          <w:i/>
          <w:iCs/>
          <w:color w:val="000000"/>
          <w:szCs w:val="30"/>
        </w:rPr>
        <w:t xml:space="preserve">1. ЗАКЛАДНЫЕ ЧАСТИ МЕХАНИЧЕСКОГО ОБОРУДОВАНИЯ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30"/>
        </w:rPr>
      </w:pPr>
      <w:r>
        <w:rPr>
          <w:b/>
          <w:bCs/>
          <w:i/>
          <w:iCs/>
          <w:color w:val="000000"/>
          <w:szCs w:val="30"/>
        </w:rPr>
        <w:t>И МЕТАЛЛИЧЕСКИХ КОНСТРУКЦИ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5"/>
        <w:gridCol w:w="1851"/>
        <w:gridCol w:w="908"/>
        <w:gridCol w:w="862"/>
        <w:gridCol w:w="817"/>
        <w:gridCol w:w="772"/>
        <w:gridCol w:w="939"/>
        <w:gridCol w:w="794"/>
      </w:tblGrid>
      <w:tr>
        <w:trPr/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</w:rPr>
              <w:t>Номера расценок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Прямые затраты, руб.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В том числе, руб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Затраты труда рабочих, чел.-ч.</w:t>
            </w:r>
          </w:p>
        </w:tc>
      </w:tr>
      <w:tr>
        <w:trPr/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оплата труда рабочих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эксплуатация машин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</w:rPr>
              <w:t>Коды неучтенных материалов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в т.ч. оплата труда машинистов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расход неучтен-ных материалов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39-01-001. УСТАНОВКА БЕСШТРАБНЫМ СПОСОБОМ ЗАКЛАДНЫХ ЧАСТЕЙ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 т конструкций</w:t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Установка бесштрабным способом закладных частей механического оборудования и металлических конструкций для плоских затворов и решеток при массе комплекта закладных частей на 1 затвор, 1 решетку: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1-0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о 10 т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658.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46.1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96.3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8.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815.7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.99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5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1-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выше 10 до 20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494.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84.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91.4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4.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17.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7.96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5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1-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выше 20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818.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06.5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48.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8.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63.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0.29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5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1-0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ановка бесштрабным способом литых закладных частей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676.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1.9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557.8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7.5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16.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9.17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5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Установка бесштрабным способом закладных частей разного назначения массой: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1-0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о 15 т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542.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28.2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29.3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0.9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84.4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0.02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5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1-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выше 15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66.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82.5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571.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3.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12.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5.95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5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39-01-002. УСТАНОВКА ЗАКЛАДНЫХ ЧАСТЕЙ МЕХАНИЧЕСКОГО ОБОРУДОВАНИЯ И МЕТАЛЛИЧЕСКИХ КОНСТРУКЦИЙ В ШТРАБАХ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 т конструкций</w:t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Установка закладных частей плоских затворов и решеток в штрабах при массе комплекта на 1 затвор, 1 решетку: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2-0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6"/>
              </w:rPr>
              <w:t>до 1,5 т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991.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43.9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386.9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1.3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60.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3.53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2-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о 3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069.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64.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21.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62.7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83.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2.22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5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5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2-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выше 3 до 10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433.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23.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835.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5.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74.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1.46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5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2-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выше 10 до 20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752.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79.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16.3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1.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56.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7.61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2-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выше 20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821.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2.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63.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9.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55.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9.24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5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Установка закладных частей механического оборудования в штрабах:</w:t>
            </w:r>
          </w:p>
        </w:tc>
      </w:tr>
      <w:tr>
        <w:trPr/>
        <w:tc>
          <w:tcPr>
            <w:tcW w:w="12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2-0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ля поверхностных сегментных и секторных затворов и ворот с горизонтальной осью вращ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44.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72.6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20.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6.9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551.8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5.47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2-07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ля глубинных сегментных затворов с горизонтальной осью вращения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47.1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57.70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82.79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2.9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06.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3.59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2-0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ля поворотных двустворчатых воро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393.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2.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953.8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7.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96.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.17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5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2-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ля откатных воро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34.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01.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307.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6.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26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6.81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5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Установка закладных частей металлических конструкций в штрабах при обрамление ниш каналов, проемов и шахт, масса комплекта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2-10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до 1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284.60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11.2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383.14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8.0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90.2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0.58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4"/>
              </w:rPr>
              <w:t>39-01-002-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выше 1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683.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8.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44.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4.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90.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.01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7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7"/>
              </w:rPr>
              <w:t>2. ТРУБОПРОВОДЫ НА ПОВЕРХНОСТИ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7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7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7"/>
              </w:rPr>
              <w:t>ТАБЛИЦА 39-01-004. МОНТАЖ ТРУБОПРОВОДОВ НА ПОВЕРХНОСТИ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17"/>
              </w:rPr>
              <w:t xml:space="preserve">Измеритель: </w:t>
            </w:r>
            <w:r>
              <w:rPr>
                <w:b/>
                <w:bCs/>
                <w:color w:val="000000"/>
                <w:szCs w:val="17"/>
              </w:rPr>
              <w:t>1 т конструкций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4-01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онтаж трубопроводов на поверхности из готовых звеньев с приваренными ребрами жесткости и опорными кольцами, диаметр от 1,6 до 3,2 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68.48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3.5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53.29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.23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1.6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.71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8"/>
                <w:lang w:val="en-US"/>
              </w:rPr>
              <w:t>(</w:t>
            </w:r>
            <w:r>
              <w:rPr>
                <w:rFonts w:cs="Arial"/>
                <w:i/>
                <w:iCs/>
                <w:color w:val="000000"/>
                <w:szCs w:val="18"/>
              </w:rPr>
              <w:t>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9"/>
              </w:rPr>
              <w:t>Монтаж трубопроводов на поверхности, диаметр трубопровода свыше 3,2 до 4 м, при массе звена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4-02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4"/>
              </w:rPr>
              <w:t>до 16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702.5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12.2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55.54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7.50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34.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7.36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4-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5"/>
              </w:rPr>
              <w:t>до 22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565.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68.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73.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8.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24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4.58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4-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до 32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600.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58.0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9.9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6.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2.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3.62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9"/>
              </w:rPr>
              <w:t>Монтаж трубопроводов на поверхности, диаметр трубопровода свыше 4 до 6 м, при массе звена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4-05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о 16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225.64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43.1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585.7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8.7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96.7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5.12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4-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6"/>
              </w:rPr>
              <w:t>до 22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68.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58.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35.8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9.8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74.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8.45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5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4-0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о 32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787.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33.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92.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4.9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61.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7.94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9"/>
              </w:rPr>
              <w:t>Монтаж трубопроводов на поверхности, диаметр трубопровода свыше 6 до 8 м, при массе звена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4-08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о 22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354.93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98.95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99.33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8.8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56.6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3.03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9-01-004-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о 32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425.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60.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17.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.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48.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0.37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04-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50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243.9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25.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380.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9.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337.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7.46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8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9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9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Монтаж трубопроводов на поверхности, диаметр трубопровода свыше 8 м, при массе звена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04-11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32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937.27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18.54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926.66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1.9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92.0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0.79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8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9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9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04-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до 50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554.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60.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896.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4.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97.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8.99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8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6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ТАБЛИЦА 39-01-005. УЛЬТРАЗВУКОВОЙ КОНТРОЛЬ СВАРНЫХ ШВОВ ТРУБОПРОВОДОВ В ЦЕХЕ УКРУПНИТЕЛЬНОЙ СБОРКИ И НА МЕСТЕ МОНТАЖА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 xml:space="preserve">Измеритель: </w:t>
            </w:r>
            <w:r>
              <w:rPr>
                <w:b/>
                <w:bCs/>
                <w:color w:val="000000"/>
                <w:szCs w:val="22"/>
              </w:rPr>
              <w:t>1 м шва</w:t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Ультразвуковой контроль сварных швов трубопроводов в цехе укрупнительной сборки и на месте монтажа, диаметр трубопровода до 3,2 м, толщина оболочки трубопровода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05-01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30 мм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7.36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0.58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2.42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.36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.2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05-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свыше 30 м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7.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6.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5.9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.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.75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Ультразвуковой контроль сварных швов трубопроводов в цехе укрупнительной сборки и на месте монтажа, диаметр трубопровода свыше 3,2 до 7 м, толщина оболочки трубопровода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05-03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30 мм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12.71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2.94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5.14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.36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.63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.3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05-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свыше 30 м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6.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3.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8.8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.8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.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.39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Ультразвуковой контроль сварных швов трубопроводов в цехе укрупнительной сборки и на месте монтажа, диаметр трубопровода свыше 7 м, толщина оболочки трубопровода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05-05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30 мм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31.6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1.96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4.77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.45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.9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.27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05-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свыше 30 м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32.9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4.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3.8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.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.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.51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9-01-006. КОНТРОЛЬ СВАРНЫХ ШВОВ ТРУБОПРОВОДОВ ПРОСВЕЧИВАНИЕМ РЕНТГЕНОВСКИМИ И ГАММА-ЛУЧАМИ В ЦЕХЕ УКРУПНИТЕЛЬНОЙ СБОРКИ И НА МЕСТЕ МОНТАЖА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 снимок</w:t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Контроль сварных швов трубопроводов просвечиванием рентгеновскими и гамма-лучами в цехе укрупнительной сборки и на месте монтажа, диаметр трубопровода от 1,6 до 3,2 м, толщина оболочки трубопровода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06-01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30 мм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4.96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0.09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8.52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.97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.3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.67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06-02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свыше 30 мм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53.73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6.04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1.34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.81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.3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.78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Контроль сварных швов трубопроводов просвечиванием рентгеновскими и гамма-лучами в цехе укрупнительной сборки и на месте монтажа, диаметр трубопровода свыше 3,2 до 7 м, толщина оболочки трубопровода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06-03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30 мм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38.42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8.49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3.58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.08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.3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.16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06-04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свыше 30 мм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18.77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5.43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66.99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1.67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.3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.73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Контроль сварных швов трубопроводов просвечиванием рентгеновскими и гамма-лучами в цехе укрупнительной сборки и на месте монтажа, диаметр трубопровода свыше 7 м, толщина оболочки трубопровода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06-05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до 30 мм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0.65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0.19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4.11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.16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.35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.3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9-01-006-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свыше 30 м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08.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5.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55.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.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.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.77</w:t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5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5"/>
              </w:rPr>
              <w:t>3. ОБЛИЦОВКИ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5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5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БЛИЦА 39-01-007. УСТАНОВКА ОБЛИЦОВОК НЕОБЕТОНИРОВАННЫХ МЕТАЛЛИЧЕСКИХ КОНСТРУКЦИЙ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 т конструкций</w:t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ановка облицовок необетонированных металлических конструкций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7-01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ла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446.0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64.88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30.44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1.1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50.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1.62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7-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тен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38.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19.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96.6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7.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22.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9.19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0757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5 до 1 т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Проект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7-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тол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86.9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12.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75.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4.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98.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.38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101-1000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Сортовой и фасонный горячекатаный прокат из стали углеродистой обыкновенного качества угловой неравнополочный, толщиной 10-16 мм, при ширине большей полки 180-200 мм, сталь марки Ст3пс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Проект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101-1788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Сталь полосовая спокойная Ст3сп шириной 220 мм толщиной 10 мм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Проект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101-18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Швеллеры, сталь полуспокойная 18пс, № 16-24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Проект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0757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 xml:space="preserve">Отдельные конструктивные элементы зданий и сооружений </w:t>
            </w:r>
            <w:r>
              <w:rPr>
                <w:color w:val="000000"/>
                <w:szCs w:val="15"/>
              </w:rPr>
              <w:t xml:space="preserve">с </w:t>
            </w:r>
            <w:r>
              <w:rPr>
                <w:i/>
                <w:iCs/>
                <w:color w:val="000000"/>
                <w:szCs w:val="15"/>
              </w:rPr>
              <w:t>преобладанием горячекатаных профилей, средняя масса сборочной единицы свыше 0,5 до 1 т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Проект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5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5"/>
              </w:rPr>
              <w:t>4. ПРОЧИЕ МЕТАЛЛИЧЕСКИЕ КОНСТРУКЦИИ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5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5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АБЛИЦА 39-01-009. МОНТАЖ ПРОЧИХ МЕТАЛЛИЧЕСКИХ КОНСТРУКЦИЙ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 т конструкций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</w:rPr>
              <w:t>39-01-009-01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онтаж металлических бетоновозных эстакад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65.1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5.59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51.79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.65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57.7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.42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Монтаж металлических перекрытий и крышек для проемов, каналов и шахт, металлических дверей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9-02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абаритных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24.51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67.53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68.06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6.66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8.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9.39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-01-009-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негабаритны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84.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92.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61.6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6.6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0.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9.05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9-01-009-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онтаж металлических эстакад, балок, мостов под механизмы служебных пешеходных мостик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366.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25.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391.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59.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649.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2.33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9-01-009-05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Монтаж металлических лестниц и площадок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895.16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46.26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129.89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98.54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19.0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4.36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9"/>
              </w:rPr>
              <w:t>Монтаж металлических подкрановых путей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9-01-009-06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 стальным балкам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5775.29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17.83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34.29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0.05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5223.17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2.39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9-01-009-0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 бетонному основанию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7634.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64.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935.3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92.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5234.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6.15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b/>
                <w:bCs/>
                <w:color w:val="000000"/>
                <w:szCs w:val="19"/>
              </w:rPr>
              <w:t>Монтаж балластных устройств затворов, заграждений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9-01-009-08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из сборного железобетона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298.76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6.75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05.97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5.11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956.04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.91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9-01-009-09</w:t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из монолитного железобетона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936.84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00.89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27.13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1.22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508.82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0.86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b/>
                <w:bCs/>
                <w:color w:val="000000"/>
                <w:szCs w:val="19"/>
              </w:rPr>
              <w:t>Монтаж металлических эстакад монорельсовых, устанавливаемых на: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9-01-009-10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ГРЭС, АЭС, ТЭЦ, массой до 3 т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431.55</w:t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17.71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754.5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60.08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59.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2.15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9-01-009-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ГРЭС, АЭС, ТЭЦ, массой свыше 3 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354.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98.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450.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31.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505.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9.01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4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4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9-01-009-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ГЭ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342.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34.0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575.5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60.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33.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4.19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201-9002)</w:t>
            </w:r>
          </w:p>
        </w:tc>
        <w:tc>
          <w:tcPr>
            <w:tcW w:w="1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онструкции стальные.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)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6"/>
              </w:rPr>
              <w:t>(Т)</w:t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00000"/>
          <w:szCs w:val="26"/>
        </w:rPr>
      </w:pPr>
      <w:r>
        <w:rPr>
          <w:b/>
          <w:bCs/>
          <w:i/>
          <w:iCs/>
          <w:color w:val="000000"/>
          <w:szCs w:val="26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 xml:space="preserve">СБОРНИК СМЕТНЫХ РАСЦЕНОК НА ЭКСПЛУАТАЦИЮ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>СТРОИТЕЛЬНЫХ МАШИН И МЕХАНИЗМ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4926"/>
        <w:gridCol w:w="713"/>
        <w:gridCol w:w="815"/>
        <w:gridCol w:w="1127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9"/>
              </w:rPr>
              <w:t>Код ресурс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9"/>
              </w:rPr>
              <w:t>Наименова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8"/>
              </w:rPr>
              <w:t>Ед. изм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Базисная цена/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Оплата труда рабочих, управляющих машинами/ру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0201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башенные при работе на гидроэнергетическом строительстве 16-50 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</w:rPr>
              <w:t>239.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.5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012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башенные при работе на монтаже технологического оборудования 25-75 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2.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.4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020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башенные бетоноукладочные при работе на гидроэнергетическом строительстве 10-25 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9.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.5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02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башенные бетоноукладочные при работе на гидроэнергетическом строительстве 25-50 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28.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.4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0418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козловые при работе на гидроэнергетическом строительстве 120 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3.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.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04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козловые при работе на гидроэнергетическом строительстве 50 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2.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.1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0436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козловые 65 т, высота подъема крюка 24 м при работе на гидроэнергетическом строительств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9.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.4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08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мостовые электрические при работе на гидроэнергетическом строительстве 50/10 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7.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.4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1217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на гусеничном ходу при работе на гидроэнергетическом строительстве 25 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4.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.5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1219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на гусеничном ходу при работе на гидроэнергетическом строительстве 50-63 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,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86.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5.1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3020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омкраты гидравлические грузоподъемностью 63 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.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3040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Лебедки электрические, тяговым усилием до 49,05 (5) к</w:t>
            </w:r>
            <w:r>
              <w:rPr>
                <w:color w:val="000000"/>
                <w:szCs w:val="13"/>
              </w:rPr>
              <w:t>Н (т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.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319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али электрические общего назначения, грузоподъемность 10 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6.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03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втоматы сварочные с номинальным сварочным током 450-1250 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9.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05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0504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ппараты для газовой сварки и резк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080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ыпрямители сварочные многопостовые с количеством постов до 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4.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09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рансформаторы сварочные с номинальным сварочным током 315-500 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.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10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еобразователи сварочные с номинальным сварочным током 315-500 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.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14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Печи электрические для сушки сварочных материалов с регулированием температуры в пределах 80-500 </w:t>
            </w:r>
            <w:r>
              <w:rPr>
                <w:rFonts w:eastAsia="Symbol" w:cs="Symbol" w:ascii="Symbol" w:hAnsi="Symbol"/>
                <w:color w:val="000000"/>
                <w:szCs w:val="18"/>
              </w:rPr>
              <w:t></w:t>
            </w:r>
            <w:r>
              <w:rPr>
                <w:color w:val="000000"/>
                <w:szCs w:val="18"/>
              </w:rPr>
              <w:t>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.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160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ппараты рентгеновские для просвечивания металла толщиной до 30 м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.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180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ефектоскопы ультразвуковы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.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190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амма-дефектоскопы с толщиной просвечиваемой стали до 80 м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1.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5010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Компрессоры передвижные с двигателем внутреннего сгорания давлением до 686 кПа (7 ат) 5 </w:t>
            </w: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18"/>
              </w:rPr>
              <w:t>/ми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0.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.06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030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ашины шлифовальные электрическ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.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—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14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илы маятниковые для резки металлопрока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маш-ч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6"/>
        </w:rPr>
      </w:pPr>
      <w:r>
        <w:rPr>
          <w:b/>
          <w:bCs/>
          <w:i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6"/>
        </w:rPr>
      </w:pPr>
      <w:r>
        <w:rPr>
          <w:b/>
          <w:bCs/>
          <w:i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00000"/>
          <w:szCs w:val="26"/>
        </w:rPr>
      </w:pPr>
      <w:r>
        <w:rPr>
          <w:b/>
          <w:bCs/>
          <w:i/>
          <w:iCs/>
          <w:color w:val="000000"/>
          <w:szCs w:val="26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i/>
          <w:iCs/>
          <w:color w:val="000000"/>
          <w:szCs w:val="24"/>
        </w:rPr>
        <w:t>СБОРНИК СМЕТНЫХ ЦЕН НА МАТЕРИАЛЫ, ИЗДЕЛИЯ И КОНСТРУКЦИ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5911"/>
        <w:gridCol w:w="704"/>
        <w:gridCol w:w="825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Код ресурса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Ед. из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Сметная цена/руб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11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инты с полукруглой головкой длиной 50 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430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32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ислород технический газообраз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.2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58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асло индустриальное И-20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266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62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ел природный молот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86.47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80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волока порошковая для дуговой свар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200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80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волока сварочная легированная диаметром 12 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212.0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81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волока стальная низкоуглеродистая разного назначения оцинкованная диаметром 0,55 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700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8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волока стальная низкоуглеродистая разного назначения оцинкованная диаметром 3,0 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242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83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створители для лакокрасочных материалов Р-4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79.9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96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ртовой и фасонный горячекатаный прокат из стали углеродистой обыкновенного качества, круглый и квадратный размером 52-70 мм, сталь марки Ст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695.66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986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, сталь марки Ст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85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99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ртовой и фасонный горячекатаный прокат из стали углеродистой обыкновенного качества угловой неравнополочный, толщиной 10-16 мм, при ширине большей полки 180-200 мм, сталь марки Ст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85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00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ортовой и фасонный горячекатаный прокат из стали углеродистой обыкновенного качества угловой неравнополочный, толщиной 10-16 мм, при ширине большей полки 180-200 мм, сталь марки Ст3п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31.27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00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алки двутавровые № 60, сталь марки Ст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218.49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01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Швеллеры № 40, сталь марки Ст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920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12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олстолистовой горячекатаный прокат с обрезными кромками толщиной 9-12 мм, улучшенной плоскостности и повышенной точности прокатки из углеродистой стали обыкновенного качества, марки Ст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913.1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13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онколистовой прокат горячекатаный в листах с обрезными кромками шириной свыше 1200 до 1300 мм, толщиной 3,2-3,9 мм, сталь марки С2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650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15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А-</w:t>
            </w:r>
            <w:r>
              <w:rPr>
                <w:color w:val="000000"/>
                <w:szCs w:val="18"/>
                <w:lang w:val="en-US"/>
              </w:rPr>
              <w:t>II</w:t>
            </w:r>
            <w:r>
              <w:rPr>
                <w:color w:val="000000"/>
                <w:szCs w:val="18"/>
              </w:rPr>
              <w:t xml:space="preserve"> диаметром 10 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26.07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51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Электроды диаметром 4 мм Э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750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529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Электроды диаметром 6 мм Э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424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61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уг шлифовальный марки 25А10-ПС2КПГ 35 м/с А 1 класса размером 175</w:t>
            </w:r>
            <w:r>
              <w:rPr>
                <w:rFonts w:eastAsia="Symbol" w:cs="Symbol" w:ascii="Symbol" w:hAnsi="Symbol"/>
                <w:color w:val="000000"/>
                <w:szCs w:val="18"/>
              </w:rPr>
              <w:t></w:t>
            </w:r>
            <w:r>
              <w:rPr>
                <w:color w:val="000000"/>
                <w:szCs w:val="18"/>
              </w:rPr>
              <w:t>6</w:t>
            </w:r>
            <w:r>
              <w:rPr>
                <w:rFonts w:eastAsia="Symbol" w:cs="Symbol" w:ascii="Symbol" w:hAnsi="Symbol"/>
                <w:color w:val="000000"/>
                <w:szCs w:val="18"/>
              </w:rPr>
              <w:t></w:t>
            </w:r>
            <w:r>
              <w:rPr>
                <w:color w:val="000000"/>
                <w:szCs w:val="18"/>
              </w:rPr>
              <w:t>32 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.98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6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таль углеродистая обыкновенного качества, марка стали ВСт3пс5-1, круглая диаметром 16 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230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7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олты строительные с гайками и шайб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040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73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таль полосовая марки Ст0, шириной 70 мм, толщиной 4-5 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561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75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етош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82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78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таль полосовая спокойная Ст3сп шириной 220 мм толщиной 10 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500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80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Швеллеры, сталь полуспокойная 18пс, № 16-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798.2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80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возди строительны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978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01-9706-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Фотобума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лис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.9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01-9707-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Фотопроявит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.1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01-9708-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Фотофикса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.7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2-003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Пиломатериалы хвойных пород. Брусья необрезные длиной 4-6,5 м, все ширины, толщиной 100, 125 мм, </w:t>
            </w:r>
            <w:r>
              <w:rPr>
                <w:color w:val="000000"/>
                <w:szCs w:val="18"/>
                <w:lang w:val="en-US"/>
              </w:rPr>
              <w:t>I</w:t>
            </w:r>
            <w:r>
              <w:rPr>
                <w:color w:val="000000"/>
                <w:szCs w:val="18"/>
              </w:rPr>
              <w:t xml:space="preserve"> с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92.81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2-0058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Пиломатериалы хвойных пород. Доски обрезные длиной 4-6,5 м, шириной 75-150 мм, толщиной 32-40 мм </w:t>
            </w:r>
            <w:r>
              <w:rPr>
                <w:color w:val="000000"/>
                <w:szCs w:val="18"/>
                <w:lang w:val="en-US"/>
              </w:rPr>
              <w:t>IV</w:t>
            </w:r>
            <w:r>
              <w:rPr>
                <w:color w:val="000000"/>
                <w:szCs w:val="18"/>
              </w:rPr>
              <w:t xml:space="preserve"> с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0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5-011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Шпалы пропитанные для железных дорог широкой колеи, обрезные и необрезные хвойные (кроме лиственницы), тип 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92.2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5-907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дкрановые рель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200.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1-0757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5 до 1 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008.5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3-051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Щиты из досок толщиной 40 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</w:t>
            </w:r>
            <w:r>
              <w:rPr>
                <w:color w:val="000000"/>
                <w:szCs w:val="16"/>
                <w:vertAlign w:val="superscript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7.63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1-0035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етон тяжелый, крупность заполнителя более 40 мм, класс В50 (М650)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00.25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45-1300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литы балластных корыт железобетонны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655.68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2-004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пан-бутан, смесь техническ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.48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8-0004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Флюс АН-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000.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9"/>
        </w:rPr>
      </w:pPr>
      <w:r>
        <w:rPr>
          <w:b/>
          <w:bCs/>
          <w:i/>
          <w:i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color w:val="000000"/>
          <w:szCs w:val="29"/>
        </w:rPr>
      </w:pPr>
      <w:r>
        <w:rPr>
          <w:b/>
          <w:bCs/>
          <w:i/>
          <w:iCs/>
          <w:color w:val="000000"/>
          <w:szCs w:val="29"/>
        </w:rPr>
        <w:t>ТАБЛИЦА ЗАМЕНЫ РЕСУРС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7"/>
        <w:gridCol w:w="1229"/>
        <w:gridCol w:w="954"/>
        <w:gridCol w:w="1114"/>
        <w:gridCol w:w="1398"/>
        <w:gridCol w:w="955"/>
        <w:gridCol w:w="1115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Номера расценок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Ресурсы по ГЭСН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Ресурсы по ФЕР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код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ед. изм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расхо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код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ед. изм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расход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1-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8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1-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1-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1-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1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1-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1-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2-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2-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9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2-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8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2-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2-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2-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8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2-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2-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1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2-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3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2-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4-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9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4-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1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19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4-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78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78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4-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8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86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4-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1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16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4-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9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92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4-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8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82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4-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7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4-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5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53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4-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4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44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4-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4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47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4-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4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49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5-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5-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9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9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5-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0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5-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0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5-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1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5-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09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6-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6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лис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7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8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6-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6-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ис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7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8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6-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6-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ис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7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8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6-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6-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лис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7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8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6-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6-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ис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7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8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6-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6-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ис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7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7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708-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7-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3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21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42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42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7-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3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185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829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82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7-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3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38</w:t>
            </w:r>
          </w:p>
        </w:tc>
      </w:tr>
      <w:tr>
        <w:trPr/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23"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9-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1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9-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1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9-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3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9-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3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9-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9-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0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м</w:t>
            </w:r>
            <w:r>
              <w:rPr>
                <w:color w:val="000000"/>
                <w:szCs w:val="15"/>
                <w:vertAlign w:val="superscript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5-13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color w:val="000000"/>
                <w:szCs w:val="15"/>
              </w:rPr>
              <w:t>м</w:t>
            </w:r>
            <w:r>
              <w:rPr>
                <w:color w:val="000000"/>
                <w:szCs w:val="15"/>
                <w:vertAlign w:val="superscript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3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9-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1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9-01-009-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6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ш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Cs w:val="28"/>
        </w:rPr>
      </w:pPr>
      <w:r>
        <w:rPr>
          <w:b/>
          <w:bCs/>
          <w:caps/>
          <w:color w:val="000000"/>
          <w:szCs w:val="28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Техническая часть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Общие положения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  <w:szCs w:val="24"/>
        </w:rPr>
        <w:t>РАЗДЕЛ 01. МЕТАЛЛИЧЕСКИЕ КОНСТРУКЦИИ ГИДРОТЕХНИЧЕСКИХ СООРУЖЕН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 xml:space="preserve">Техническая часть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 xml:space="preserve">1. Общие указания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ЗАКЛАДНЫЕ ЧАСТИ МЕХАНИЧЕСКОГО ОБОРУДОВАНИЯ И МЕТАЛЛИЧЕСКИХ КОНСТРУКЦ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39-01-001. УСТАНОВКА БЕСШТРАБНЫМ СПОСОБОМ ЗАКЛАДНЫХ ЧАСТЕ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39-01-002. УСТАНОВКА ЗАКЛАДНЫХ ЧАСТЕЙ МЕХАНИЧЕСКОГО ОБОРУДОВАНИЯ И МЕТАЛЛИЧЕСКИХ КОНСТРУКЦИЙ В ШТРАБА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ТРУБОПРОВОДЫ НА ПОВЕРХНОС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39-01-004. МОНТАЖ ТРУБОПРОВОДОВ НА ПОВЕРХНОСТ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39-01-005. УЛЬТРАЗВУКОВОЙ КОНТРОЛЬ СВАРНЫХ ШВОВ ТРУБОПРОВОДОВ В ЦЕХЕ УКРУПНИТЕЛЬНОЙ СБОРКИ И НА МЕСТЕ МОНТАЖ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39-01-006. КОНТРОЛЬ СВАРНЫХ ШВОВ ТРУБОПРОВОДОВ ПРОСВЕЧИВАНИЕМ РЕНТГЕНОВСКИМИ И ГАММА-ЛУЧАМИ В ЦЕХЕ УКРУПНИТЕЛЬНОЙ СБОРКИ И НА МЕСТЕ МОНТАЖ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ЛИЦОВК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39-01-007. УСТАНОВКА ОБЛИЦОВОК НЕОБЕТОНИРОВАННЫХ МЕТАЛЛИЧЕСКИХ КОНСТРУКЦ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ОЧИЕ МЕТАЛЛИЧЕСКИЕ КОНСТРУКЦИ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39-01-009. МОНТАЖ ПРОЧИХ МЕТАЛЛИЧЕСКИХ КОНСТРУКЦ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7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7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1:40:00Z</dcterms:created>
  <dc:creator>www.tehlit.ru    www.ohranatruda.ru</dc:creator>
  <dc:description/>
  <dc:language>en-US</dc:language>
  <cp:lastModifiedBy>Татьяна Бекенова</cp:lastModifiedBy>
  <dcterms:modified xsi:type="dcterms:W3CDTF">2004-03-19T05:07:00Z</dcterms:modified>
  <cp:revision>10</cp:revision>
  <dc:subject/>
  <dc:title>ФЕР-2001 Сборник 39. Книга 1</dc:title>
</cp:coreProperties>
</file>