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Cs/>
          <w:color w:val="000000"/>
          <w:szCs w:val="21"/>
        </w:rPr>
        <w:t>Министерство промышленности и энергетики Российской Федерации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Минпромэнерго России)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7"/>
        </w:rPr>
        <w:t>ФЕДЕРАЛЬНЫЕ ЕДИНИЧНЫЕ РАСЦЕНКИ НА СТРОИТЕЛЬНЫЕ РАБОТЫ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44"/>
        </w:rPr>
        <w:t>ФЕР-2001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Cs/>
          <w:color w:val="000000"/>
          <w:szCs w:val="37"/>
        </w:rPr>
      </w:pPr>
      <w:r>
        <w:rPr>
          <w:b/>
          <w:bCs/>
          <w:iCs/>
          <w:color w:val="000000"/>
          <w:szCs w:val="3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zCs w:val="37"/>
        </w:rPr>
      </w:pPr>
      <w:r>
        <w:rPr>
          <w:b/>
          <w:bCs/>
          <w:i/>
          <w:color w:val="000000"/>
          <w:szCs w:val="37"/>
        </w:rPr>
        <w:t>Сборник № 39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7"/>
        </w:rPr>
      </w:pPr>
      <w:r>
        <w:rPr>
          <w:b/>
          <w:bCs/>
          <w:color w:val="000000"/>
          <w:szCs w:val="37"/>
        </w:rPr>
        <w:t>МЕТАЛЛИЧЕСКИЕ КОНСТРУКЦИИ ГИДРОТЕХНИЧЕСКИХ СООРУЖЕ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Книга 2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Утверждены и введены в действие с 15 ноября 2004 г.</w:t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приказом Минпромэнерго России от 15 ноября 2004 г. № 148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Настоящие Федеральные единичные расценки (ФЕР) предназначены для определения прямых затрат в сметной стоимости строительных работ при выполнении работ по возведению металлических конструкций гидротехнических сооружений в морских и речных условиях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</w:rPr>
        <w:t xml:space="preserve">РАЗРАБОТАНЫ </w:t>
      </w:r>
      <w:r>
        <w:rPr>
          <w:color w:val="000000"/>
        </w:rPr>
        <w:t>ГУ Межрегиональный центр по ценообразованию в строительстве и промышленности строительных материалов (МЦЦС) Госстроя России (Е.Е. Ермолаев - руководитель, Н.В. Малютина - ответственный исполнитель), "СоюзморНИИпроект" (К.И. Бирюков - руководитель, О. А. Голубева, Н.Ф. Шебунина), ОАО «Гипроречтранс» (В.Л. Роговой - руководитель, Е.Н. Тен)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</w:rPr>
        <w:t xml:space="preserve">РАССМОТРЕНЫ </w:t>
      </w:r>
      <w:r>
        <w:rPr>
          <w:color w:val="000000"/>
        </w:rPr>
        <w:t>Отделом строительной политики Департамента строительства и жилищно-коммунального хозяйства Министерства промышленности и энергетики Российской Федерации (С.Н. Малышев - руководитель, И.В. Кобец) и отделом ценообразования, сметного нормирования и проектных работ управления строительства Федерального агентства по строительству и жилищно-коммунальному хозяйству (С.В. Головин - руководитель, Л.В. Голубева)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</w:rPr>
        <w:t xml:space="preserve">ВНЕСЕНЫ </w:t>
      </w:r>
      <w:r>
        <w:rPr>
          <w:color w:val="000000"/>
        </w:rPr>
        <w:t>Департаментом строительства и жилищно-коммунального хозяйства Минпромэнерго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УТВЕРЖДЕНЫ И ВВЕДЕНЫ В ДЕЙСТВИЕ с 15 ноября 2004 г. приказом Минпромэнерго </w:t>
      </w:r>
      <w:r>
        <w:rPr>
          <w:color w:val="000000"/>
        </w:rPr>
        <w:t>России от 15 ноября 2004 г. № 148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щие 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1. В настоящем сборнике содержатся федеральные единичные расценки (далее расценки), предназначенные для определения сметной стоимости при выполнении работ по монтажу металлических конструкций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2. Настоящие федеральные единичные расценки (ФЕР) разработаны на основ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- государственных элементных сметных норм по монтажу металлических конструкций гидротехнических сооружений (ГЭСН 81-02-39-2001), утвержденных постановлением Госстроя России от 03.09.2003 № 162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- данных об уровне оплаты труда рабочих-строителей и рабочих управляющих машинами, федеральных сметных цен на материалы, изделия и конструкции и федеральных сметных расценок на эксплуатацию строительных машин и механизмов, принятых для первого территориального района по состоянию на 01.01.2000 (приложение 1, 2, 3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3.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 Указанный в настоящем сборнике размер «до» включает в себя этот разме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 Сборник состоит из двух кни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В книгу 1 входя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РАЗДЕЛ 01. Металлические конструкции гидротехнических сооруж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в т.ч. подраздел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1. Закладные части механического оборудования и металлических конструкц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2. Трубопроводы на поверх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3. Облицов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4. Прочие металлические конструкции.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В книгу 2 входят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РАЗДЕЛ 01. Металлические конструкции гидротехнических сооружений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в т.ч. подраздел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5. Металлические конструкции мор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6. Распределительные пояса и анкерные тяги речных набережны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8"/>
        </w:rPr>
        <w:t xml:space="preserve">РАЗДЕЛ 01. МЕТАЛЛИЧЕСКИЕ КОНСТРУКЦИИ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ГИДРОТЕХНИЧЕСКИХ СООРУЖЕНИЙ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color w:val="000000"/>
          <w:szCs w:val="28"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1. Расценки подразделов 5 и 6 раздела 01 настоящего сборника распространяются на монтаж металлических конструкций гидротехнических сооружений в морских и речных условия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2. В расценках таблиц 39-01-015 и 39-01-016 предусмотрено производство работ в условиях морской закрытой акватории или открытого побережья (открытого рейд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К открытому побережью (открытому рейду) относятся участки берега моря или рейд, не имеющие естественной или искусственной защиты от волнового воздейств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Отнесение условий производства работ к категории открытого побережья (открытого рейда) определяется проект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3. В расценках 39-01-021-02, 39-01-021-04 предусмотрено производство работ в условиях защищенной от волнения акватории судоходных рек, водохранилищ и озер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При производстве работ в условиях не защищенной от волнения акватории с применением строительных и плавучих средств необходимо предусматривать охранные (дежурные) буксиры, количество и мощность которых должны быть обоснованы в проекте организации строитель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>Затраты на выполнение работ в устьях крупных рек и на водохранилищах, отнесенных к разряду «М»</w:t>
      </w:r>
      <w:r>
        <w:rPr>
          <w:color w:val="000000"/>
          <w:szCs w:val="23"/>
          <w:vertAlign w:val="superscript"/>
        </w:rPr>
        <w:t>1</w:t>
      </w:r>
      <w:r>
        <w:rPr>
          <w:color w:val="000000"/>
          <w:szCs w:val="23"/>
        </w:rPr>
        <w:t>, следует определять по расценкам для морских условий в закрытой акватории (расценки с 39-01-015-01 по 39-01-015-08, 39-01-016-01 и 39-01-016-03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__________________</w:t>
      </w:r>
    </w:p>
    <w:p>
      <w:pPr>
        <w:pStyle w:val="Normal"/>
        <w:shd w:fill="FFFFFF" w:val="clear"/>
        <w:ind w:firstLine="284"/>
        <w:jc w:val="both"/>
        <w:rPr>
          <w:sz w:val="18"/>
          <w:szCs w:val="24"/>
        </w:rPr>
      </w:pPr>
      <w:r>
        <w:rPr>
          <w:color w:val="000000"/>
          <w:sz w:val="18"/>
          <w:szCs w:val="23"/>
          <w:vertAlign w:val="superscript"/>
        </w:rPr>
        <w:t>1</w:t>
      </w:r>
      <w:r>
        <w:rPr>
          <w:color w:val="000000"/>
          <w:sz w:val="18"/>
          <w:szCs w:val="23"/>
        </w:rPr>
        <w:t xml:space="preserve"> Примечание: Разряд водоема по ветро-волновому режиму устанавливается в соответствии с Правилами Речного Регистра РФ.</w:t>
      </w:r>
    </w:p>
    <w:p>
      <w:pPr>
        <w:pStyle w:val="Normal"/>
        <w:shd w:fill="FFFFFF" w:val="clear"/>
        <w:ind w:firstLine="284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4. В случае подачи монтируемых металлических конструкций гидротехнических сооружений по расценкам таблицы 39-01-015 в зону монтажного крана плавучими средствами, затраты на доставку следует определять дополнительно по расценкам таблицы 39-01-016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5. Затраты на монтаж металлоконструкций береговыми кранами в условиях открытого побережья (открытого рейда) следует определять по расценкам, учитывающим производство работ в закрытой акватор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6. Окраска и гидроизоляция распределительных поясов каменноугольным лаком предусмотрена расценками 01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03, 06, 10, 11 таблицы 39-01-015, окраска анкерных тяг смесью каменноугольной смолы и битума - расценками 04, 05, 12 таблицы 39-01-015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>Если проектом предусмотрено покрытие указанных металлических конструкций грунтовками, эмалями, лаками и красками, то эти затраты следует определять по соответствующим расценкам таблиц 41-02-020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41-02-023 сборника ФЕР-2001-41 «Гидроизоляционные работы в гидротехнических сооружениях». В этом случае из расценок таблицы 39-01-015 настоящего сборника следует исключать следующие затра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1407"/>
        <w:gridCol w:w="1408"/>
        <w:gridCol w:w="1689"/>
        <w:gridCol w:w="1107"/>
        <w:gridCol w:w="1266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Исключается из расценок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Прямые затраты, руб.,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графа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в т.ч. оплата труда рабочих, руб.,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графа 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 xml:space="preserve">в т. ч. эксплуатация машин, всего, </w:t>
            </w:r>
            <w:r>
              <w:rPr>
                <w:color w:val="000000"/>
                <w:szCs w:val="24"/>
              </w:rPr>
              <w:t>руб.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графа 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в т. ч. материалы,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руб.,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графа 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Затраты труда рабочих,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чел.-ч.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графа 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39-01-015-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4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8,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5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9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39-01-015-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4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8,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5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9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39-01-015-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4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8,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5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9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39-01-015-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39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62,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5,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62,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6,83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39-01-015-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39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62,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5,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62,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6,83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39-01-015-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9,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,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5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4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39-01-015-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4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8,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5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9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39-01-015-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4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8,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5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9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39-01-015-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39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62,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5,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62,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6,8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7. Расценками 01, 02, 04, 06, 10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12 таблицы 39-01-015 учтена установка металлических конструкций в надводных условиях и в воду на глубину до 0,5 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При установке их в воду на глубину более 0,5 м к расценкам добавлять затраты на эксплуатацию водолазных станций на самоходном боте 110 кВт (150 л.с.) с компрессором (шифр ресурса 240200)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3"/>
        <w:gridCol w:w="1976"/>
        <w:gridCol w:w="1820"/>
        <w:gridCol w:w="2073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Номера расценок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рямые затраты, руб.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графа 3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 xml:space="preserve">в т.ч. эксплуатация машин, </w:t>
            </w:r>
            <w:r>
              <w:rPr>
                <w:color w:val="000000"/>
                <w:szCs w:val="30"/>
              </w:rPr>
              <w:t>руб.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всего, графа 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в т.ч. оплата труда машинистов, графа 6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9-01-015-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69,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69,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23,47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9-01-015-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58,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58,9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86,60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9-01-015-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92,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92,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31,18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9-01-015-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23,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23,0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41,16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9-01-015-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69,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69,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23,47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9-01-015-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58,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58,9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86,60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9-01-015-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92,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92,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31,1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8. Стоимость стальных конструкций (код 201-9002), не учтенных расценками, следует определять дополнитель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9. Расценкой 39-01-015-06 учтена сталь шпунтовая (код 101-1145) с расходом 0,88 т и сталь швеллерная (код 101-1020) с расходом 0,13 т. В случае применения стали с характеристиками, отличающимися от учтенных в расценках, при составлении сметной документации указанные материалы следует принимать по проекту без корректировки нормативного расхода с исключением учтенной стоимости стали из расцен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2.1. Массу металлических конструкций следует принимать по спецификации к рабочим чертежам с исключением массы металлоконструкций монтажного назнач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2.2. Массу металлических конструкций морских сооружений следует принимать по спецификации к чертежам с исключением болтов, гаек и шайб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3. Массу металлических конструкций подкрановых путей морских причальных набережных (расценка 39-01-017-01) из специальных крановых рельсов следует принимать по спецификациям к чертежам с добавлением массы креплений и упоров, анкерных болтов и закладных деталей (противоугонных устройств, фундаментов под подъемные домкраты, монтажных опор и др.).</w:t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0"/>
        <w:gridCol w:w="7"/>
        <w:gridCol w:w="7"/>
        <w:gridCol w:w="2016"/>
        <w:gridCol w:w="78"/>
        <w:gridCol w:w="823"/>
        <w:gridCol w:w="20"/>
        <w:gridCol w:w="842"/>
        <w:gridCol w:w="40"/>
        <w:gridCol w:w="5"/>
        <w:gridCol w:w="797"/>
        <w:gridCol w:w="83"/>
        <w:gridCol w:w="835"/>
        <w:gridCol w:w="842"/>
        <w:gridCol w:w="64"/>
        <w:gridCol w:w="703"/>
      </w:tblGrid>
      <w:tr>
        <w:trPr/>
        <w:tc>
          <w:tcPr>
            <w:tcW w:w="11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Номера расценок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Прямые затраты, руб.</w:t>
            </w:r>
          </w:p>
        </w:tc>
        <w:tc>
          <w:tcPr>
            <w:tcW w:w="3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В том числе, руб.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Затраты труда рабочих, чел.-ч.</w:t>
            </w:r>
          </w:p>
        </w:tc>
      </w:tr>
      <w:tr>
        <w:trPr/>
        <w:tc>
          <w:tcPr>
            <w:tcW w:w="11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оплата труда рабочих</w:t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эксплуатация машин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материалы</w:t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Коды неучтенных материалов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всего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в т.ч. оплата труда машинист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расход неучтенных материалов</w:t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312" w:type="dxa"/>
            <w:gridSpan w:val="1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8"/>
              </w:rPr>
              <w:t>5. МЕТАЛЛИЧЕСКИЕ КОНСТРУКЦИИ МОРСКИХ СООРУЖЕНИЙ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8312" w:type="dxa"/>
            <w:gridSpan w:val="1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39-01-015. МОНТАЖ МЕТАЛЛИЧЕСКИХ КОНСТРУКЦИЙ МОРСКИХ СООРУЖЕНИЙ</w:t>
            </w:r>
          </w:p>
        </w:tc>
      </w:tr>
      <w:tr>
        <w:trPr/>
        <w:tc>
          <w:tcPr>
            <w:tcW w:w="8312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 т конструкций</w:t>
            </w:r>
          </w:p>
        </w:tc>
      </w:tr>
      <w:tr>
        <w:trPr/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 xml:space="preserve">Устройство в условиях закрытой акватории </w:t>
            </w:r>
            <w:r>
              <w:rPr>
                <w:b/>
                <w:bCs/>
                <w:color w:val="000000"/>
                <w:szCs w:val="19"/>
              </w:rPr>
              <w:t>распределительного пояса:</w:t>
            </w:r>
          </w:p>
        </w:tc>
      </w:tr>
      <w:tr>
        <w:trPr/>
        <w:tc>
          <w:tcPr>
            <w:tcW w:w="116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9-01-015-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 лицевой стенке при подаче элементов конструкций с воды плавучими</w:t>
            </w:r>
            <w:r>
              <w:rPr>
                <w:color w:val="000000"/>
                <w:szCs w:val="18"/>
                <w:vertAlign w:val="superscript"/>
              </w:rPr>
              <w:t xml:space="preserve"> </w:t>
            </w:r>
            <w:r>
              <w:rPr>
                <w:color w:val="000000"/>
                <w:szCs w:val="18"/>
              </w:rPr>
              <w:t>кранам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511.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0.59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650.2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5.2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00.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.60</w:t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201-9002)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1)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4"/>
              </w:rPr>
              <w:t>(Т)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9-01-015-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 анкерной стенке при подаче элементов конструкций с воды плавучими кранами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269.5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50.95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176.57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3.54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2.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5.55</w:t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1)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9-01-015-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 анкерной стенке при подаче элементов конструкций с берега краном на гусеничном ходу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79.4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56.46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80.97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.2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2.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.15</w:t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4"/>
              </w:rPr>
              <w:t>(Т)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Установка анкерных тяг в закрытой акватории при подаче элементов конструкций:</w:t>
            </w:r>
          </w:p>
        </w:tc>
      </w:tr>
      <w:tr>
        <w:trPr/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9-01-015-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 воды плавучим крано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217.35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85.8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757.5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85.61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74.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0.24</w:t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0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9-01-015-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 берега краном на гусеничном ходу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561.98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71.67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66.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9.1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23.4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8.70</w:t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0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9-01-015-0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ановка анкерных плит из стального шпунта с распределительными поясами при подаче элементов конструкций с берега краном на гусеничном ходу в закрытой акватори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934.00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5.4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35.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4.58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763.1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.86</w:t>
            </w:r>
          </w:p>
        </w:tc>
      </w:tr>
      <w:tr>
        <w:trPr/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9-01-015-0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ройство стального оголовка в набережных типа больверк в условиях закрытой акватори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309.49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48.07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32.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9.15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5728.6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6.13</w:t>
            </w:r>
          </w:p>
        </w:tc>
      </w:tr>
      <w:tr>
        <w:trPr/>
        <w:tc>
          <w:tcPr>
            <w:tcW w:w="116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 xml:space="preserve">39-01-015-08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Раскрепление свай плавучим краном в условиях закрытой акватории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397.11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12.9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945.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516.3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 xml:space="preserve">1238.83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3.20</w:t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  <w:i/>
                <w:color w:val="000000"/>
                <w:szCs w:val="16"/>
              </w:rPr>
              <w:t>(201-9002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 xml:space="preserve">Конструкции стальные. 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(Т)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90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9-01-015-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ройство стремяно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545.76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89.9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45.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0.5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10.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9.80</w:t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201-9002)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0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Т)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Устройство в условиях открытого побережья (открытого рейда) распределительного пояса: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15-10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 лицевой стенке при подаче элементов конструкций с воды плавучим краном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420.0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1.14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558.6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84.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800.27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.66</w:t>
            </w:r>
          </w:p>
        </w:tc>
      </w:tr>
      <w:tr>
        <w:trPr/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201-9002)</w:t>
            </w:r>
          </w:p>
        </w:tc>
        <w:tc>
          <w:tcPr>
            <w:tcW w:w="21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Т)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15-11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 анкерной стенке при подаче элементов конструкций с воды плавучим краном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83.8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.41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16.02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0.0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.45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.60</w:t>
            </w:r>
          </w:p>
        </w:tc>
      </w:tr>
      <w:tr>
        <w:trPr/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201-9002)</w:t>
            </w:r>
          </w:p>
        </w:tc>
        <w:tc>
          <w:tcPr>
            <w:tcW w:w="21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Т)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15-12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ановка анкерных тяг плавучим краном в условиях открытого побережья (открытого рейда)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244.7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5.80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86.26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7.6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2.65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.24</w:t>
            </w:r>
          </w:p>
        </w:tc>
      </w:tr>
      <w:tr>
        <w:trPr/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201-9002)</w:t>
            </w:r>
          </w:p>
        </w:tc>
        <w:tc>
          <w:tcPr>
            <w:tcW w:w="21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Т)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15-13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скрепление свай плавучим краном в условиях открытого побережья (открытого рейда)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135.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2.98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683.5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44.3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38.83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.20</w:t>
            </w:r>
          </w:p>
        </w:tc>
      </w:tr>
      <w:tr>
        <w:trPr/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201-9002)</w:t>
            </w:r>
          </w:p>
        </w:tc>
        <w:tc>
          <w:tcPr>
            <w:tcW w:w="21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Т)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12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39-01-016. ПОГРУЗКА И ПЕРЕМЕЩЕНИЕ МЕТАЛЛИЧЕСКИХ КОНСТРУКЦИЙ ПЛАВУЧИМИ СРЕДСТВАМИ</w:t>
            </w:r>
          </w:p>
        </w:tc>
      </w:tr>
      <w:tr>
        <w:trPr/>
        <w:tc>
          <w:tcPr>
            <w:tcW w:w="8312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 т конструкций</w:t>
            </w:r>
          </w:p>
        </w:tc>
      </w:tr>
      <w:tr>
        <w:trPr/>
        <w:tc>
          <w:tcPr>
            <w:tcW w:w="8312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Погрузка и перемещение на первый километр металлических конструкций плавучими средствами: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16-01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Cs/>
                <w:color w:val="000000"/>
                <w:szCs w:val="18"/>
              </w:rPr>
              <w:t xml:space="preserve">в </w:t>
            </w:r>
            <w:r>
              <w:rPr>
                <w:color w:val="000000"/>
                <w:szCs w:val="18"/>
              </w:rPr>
              <w:t>условиях закрытой акватории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0.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64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8.46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.6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.19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16-02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 условиях открытого побережья (открытого рейда)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71.4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64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69.78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3.4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.19</w:t>
            </w:r>
          </w:p>
        </w:tc>
      </w:tr>
      <w:tr>
        <w:trPr/>
        <w:tc>
          <w:tcPr>
            <w:tcW w:w="8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При перемещении на каждый последующий километр добавлять: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16-03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 норме 39-01-016-0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.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.8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.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16-04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 норме 39-01-016-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.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.9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312" w:type="dxa"/>
            <w:gridSpan w:val="1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39-01-017. ПОДКРАНОВЫЕ ПУТИ МОРСКИХ ПРИЧАЛЬНЫХ НАБЕРЕЖНЫХ ИЗ СПЕЦИАЛЬНЫХ КРАНОВЫХ РЕЛЬСОВ ПО ЖЕЛЕЗОБЕТОННЫМ БАЛКАМ</w:t>
            </w:r>
          </w:p>
        </w:tc>
      </w:tr>
      <w:tr>
        <w:trPr/>
        <w:tc>
          <w:tcPr>
            <w:tcW w:w="831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 т конструкций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17-01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ройство подкрановых путей морских причальных набережных из специальных крановых рельсов по железобетонным балкам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864.6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1.86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6.22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.7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406.58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.06</w:t>
            </w:r>
          </w:p>
        </w:tc>
      </w:tr>
      <w:tr>
        <w:trPr/>
        <w:tc>
          <w:tcPr>
            <w:tcW w:w="8312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  <w:szCs w:val="30"/>
              </w:rPr>
            </w:pPr>
            <w:r>
              <w:rPr>
                <w:b/>
                <w:bCs/>
                <w:iCs/>
                <w:color w:val="00000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Cs w:val="30"/>
              </w:rPr>
            </w:pPr>
            <w:r>
              <w:rPr>
                <w:b/>
                <w:bCs/>
                <w:i/>
                <w:color w:val="000000"/>
                <w:szCs w:val="30"/>
              </w:rPr>
              <w:t>6. РАСПРЕДЕЛИТЕЛЬНЫЕ ПОЯСА И АНКЕРНЫЕ ТЯГИ РЕЧНЫХ НАБЕРЕЖН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8312" w:type="dxa"/>
            <w:gridSpan w:val="1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39-01-021. УСТАНОВКА РАСПРЕДЕЛИТЕЛЬНЫХ ПОЯСОВ И АНКЕРНЫХ ТЯГ РЕЧНЫХ НАБЕРЕЖНЫХ</w:t>
            </w:r>
          </w:p>
        </w:tc>
      </w:tr>
      <w:tr>
        <w:trPr/>
        <w:tc>
          <w:tcPr>
            <w:tcW w:w="8312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Измеритель: </w:t>
            </w:r>
            <w:r>
              <w:rPr>
                <w:b/>
                <w:bCs/>
                <w:color w:val="000000"/>
                <w:szCs w:val="21"/>
              </w:rPr>
              <w:t>1 т конструкций</w:t>
            </w:r>
          </w:p>
        </w:tc>
      </w:tr>
      <w:tr>
        <w:trPr/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Установка распределительных поясов речных набережных: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21-0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с берег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34.3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0.4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44.2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.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9.6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6.07</w:t>
            </w:r>
          </w:p>
        </w:tc>
      </w:tr>
      <w:tr>
        <w:trPr/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8"/>
              </w:rPr>
              <w:t>(201-9002)</w:t>
            </w:r>
          </w:p>
        </w:tc>
        <w:tc>
          <w:tcPr>
            <w:tcW w:w="210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Конструкции стальные.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1)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0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Т)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21-02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3"/>
              </w:rPr>
              <w:t>с воды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960.6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72.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638.6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92.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9.6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9.72</w:t>
            </w:r>
          </w:p>
        </w:tc>
      </w:tr>
      <w:tr>
        <w:trPr/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8"/>
              </w:rPr>
              <w:t>(201-9002)</w:t>
            </w:r>
          </w:p>
        </w:tc>
        <w:tc>
          <w:tcPr>
            <w:tcW w:w="210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Конструкции стальные.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1)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Т)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Установка анкерных тяг речных набережных: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21-03</w:t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с берега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81.61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33.69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81.53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2.4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66.39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8.18</w:t>
            </w:r>
          </w:p>
        </w:tc>
      </w:tr>
      <w:tr>
        <w:trPr/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8"/>
              </w:rPr>
              <w:t>(201-9002)</w:t>
            </w:r>
          </w:p>
        </w:tc>
        <w:tc>
          <w:tcPr>
            <w:tcW w:w="210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9"/>
              </w:rPr>
              <w:t>Конструкции стальные.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1)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0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9"/>
              </w:rPr>
              <w:t>(Т)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21-04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 воды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365.3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58.2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734.9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12.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72.1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0.99</w:t>
            </w:r>
          </w:p>
        </w:tc>
      </w:tr>
      <w:tr>
        <w:trPr/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8"/>
              </w:rPr>
              <w:t>(201-9002)</w:t>
            </w:r>
          </w:p>
        </w:tc>
        <w:tc>
          <w:tcPr>
            <w:tcW w:w="210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Конструкции стальные.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1)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Т)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color w:val="000000"/>
          <w:szCs w:val="27"/>
        </w:rPr>
      </w:pPr>
      <w:r>
        <w:rPr>
          <w:iCs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7"/>
        </w:rPr>
      </w:pPr>
      <w:r>
        <w:rPr>
          <w:iCs/>
          <w:color w:val="000000"/>
          <w:szCs w:val="27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Cs/>
          <w:color w:val="000000"/>
          <w:szCs w:val="27"/>
        </w:rPr>
      </w:pPr>
      <w:r>
        <w:rPr>
          <w:b/>
          <w:bCs/>
          <w:iCs/>
          <w:color w:val="000000"/>
          <w:szCs w:val="27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Cs/>
          <w:color w:val="000000"/>
          <w:szCs w:val="25"/>
        </w:rPr>
      </w:pPr>
      <w:r>
        <w:rPr>
          <w:b/>
          <w:bCs/>
          <w:iCs/>
          <w:color w:val="000000"/>
          <w:szCs w:val="25"/>
        </w:rPr>
        <w:t>СМЕТНЫЕ РАСЦЕНКИ НА ЭКСПЛУАТАЦИЮ СТРОИТЕЛЬНЫХ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Cs/>
          <w:color w:val="000000"/>
          <w:szCs w:val="25"/>
        </w:rPr>
      </w:pPr>
      <w:r>
        <w:rPr>
          <w:b/>
          <w:bCs/>
          <w:iCs/>
          <w:color w:val="000000"/>
          <w:szCs w:val="25"/>
        </w:rPr>
        <w:t>МАШИН И МЕХАНИЗМ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zCs w:val="25"/>
        </w:rPr>
      </w:pPr>
      <w:r>
        <w:rPr>
          <w:b/>
          <w:bCs/>
          <w:i/>
          <w:color w:val="000000"/>
          <w:szCs w:val="25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4285"/>
        <w:gridCol w:w="907"/>
        <w:gridCol w:w="990"/>
        <w:gridCol w:w="1324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 xml:space="preserve">Код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ресурс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аимен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Базисная цена/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114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1.9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.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124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6.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.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124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0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.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143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на пневмоколес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2.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4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3040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Лебедки электрические, тяговым усилием до 12,26 (1,25) кН (т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.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020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025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.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050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ппараты для газовой сварки и рез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101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отлы битумные передвижные 400 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10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аржи при работе в закрытой акватории несамоходные 250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.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4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12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аржи при работе на открытом рейде несамоходные 250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0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.8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20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уксиры дизельные при работе в закрытой акватории 221 кВт (300 л. с.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9.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6.2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21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уксиры дизельные при работе на открытом рейде 294 кВт (400 л. с.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7.7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5.0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50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плавучие при работе в закрытой акватории самоходные 16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12.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8.9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52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плавучие при работе на открытом рейде самоходные 16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29.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8.9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010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аржи 300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.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.9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020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уксиры 221 (300) кВт (л. с.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36,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.5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070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плавучие несамоходные 5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5.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9.2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090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лавучие площадки сборно-разборные грузоподъемностью 3,5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.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020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рели электрическ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000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5.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000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втомобили бортовые грузоподъемностью до 10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1.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010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ягачи седельные 15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5.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011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луприцепы общего назначения 12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color w:val="000000"/>
          <w:szCs w:val="26"/>
        </w:rPr>
      </w:pPr>
      <w:r>
        <w:rPr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6"/>
        </w:rPr>
      </w:pPr>
      <w:r>
        <w:rPr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  <w:t>СМЕТНЫЕ ЦЕНЫ НА МАТЕРИАЛЫ, ИЗДЕЛИЯ И КОНСТРУКЦ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zCs w:val="25"/>
        </w:rPr>
      </w:pPr>
      <w:r>
        <w:rPr>
          <w:b/>
          <w:bCs/>
          <w:i/>
          <w:color w:val="000000"/>
          <w:szCs w:val="25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"/>
        <w:gridCol w:w="5851"/>
        <w:gridCol w:w="630"/>
        <w:gridCol w:w="91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Код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ресурса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Ед.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из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 xml:space="preserve">Сметная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цена/руб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007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Битумы нефтяные строительные изоляционные БНИ-</w:t>
            </w:r>
            <w:r>
              <w:rPr>
                <w:color w:val="000000"/>
                <w:szCs w:val="17"/>
                <w:lang w:val="en-US"/>
              </w:rPr>
              <w:t>IV</w:t>
            </w:r>
            <w:r>
              <w:rPr>
                <w:color w:val="000000"/>
                <w:szCs w:val="17"/>
              </w:rPr>
              <w:t>-3, БНИ-</w:t>
            </w:r>
            <w:r>
              <w:rPr>
                <w:color w:val="000000"/>
                <w:szCs w:val="17"/>
                <w:lang w:val="en-US"/>
              </w:rPr>
              <w:t>IV</w:t>
            </w:r>
            <w:r>
              <w:rPr>
                <w:color w:val="000000"/>
                <w:szCs w:val="17"/>
              </w:rPr>
              <w:t>, БНИ-</w:t>
            </w:r>
            <w:r>
              <w:rPr>
                <w:color w:val="000000"/>
                <w:szCs w:val="17"/>
                <w:lang w:val="en-US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12.5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007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Битумы нефтяные строительные марки БН-70/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25.5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032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Кислород технический газообразны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22"/>
              </w:rPr>
              <w:t>м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2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0497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Лаки каменноугольные марки 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389.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098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3с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50.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099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3с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51.5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102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Швеллеры № 40, сталь марки Ст3к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230.9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1129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Толстолистовой горячекатаный прокат с обрезными кромками толщиной 9-12 мм, улучшенной плоскостности и повышенной точности прокатки из углеродистой стали обыкновенного качества, марки Ст3с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99.7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1145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рофили фасонные горячекатаные для шпунтовых свай Л4 и Л5 массой свыше 50 до 100 кг включительно, сталь марки 16Х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789.3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151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Электроды диаметром 4 мм Э42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650.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159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Смола каменноугольная для дорожного строитель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95.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160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Ацетилен газообразный техничес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м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,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171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Болты строительные с гайками и шайб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040.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1745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Бензин растворител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143.8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1757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Ветош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8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178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Ткань мешоч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 м</w:t>
            </w:r>
            <w:r>
              <w:rPr>
                <w:rFonts w:cs="Arial"/>
                <w:color w:val="000000"/>
                <w:szCs w:val="17"/>
                <w:vertAlign w:val="superscript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4.7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1-179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Бризо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т. м</w:t>
            </w:r>
            <w:r>
              <w:rPr>
                <w:color w:val="000000"/>
                <w:szCs w:val="17"/>
                <w:vertAlign w:val="superscript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800.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5-020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рокладки резиновые для железобетонных шпал для рельсов Р-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. 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993.3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01-900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Конструкции стальны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02-0019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ути крановые из специальных крановых рельсов на бетонном основании, марка стали С 255. Рельсы специальные крановы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575.6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02-002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ути крановые из специальных крановых рельсов на бетонном основании, марка стали С 255. Комплектующие детали и метиз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187.8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04-0007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 xml:space="preserve">Горячекатаная арматурная сталь гладкая класса </w:t>
            </w:r>
            <w:r>
              <w:rPr>
                <w:color w:val="000000"/>
                <w:szCs w:val="17"/>
                <w:lang w:val="en-US"/>
              </w:rPr>
              <w:t>A</w:t>
            </w:r>
            <w:r>
              <w:rPr>
                <w:color w:val="000000"/>
                <w:szCs w:val="17"/>
              </w:rPr>
              <w:t>-</w:t>
            </w:r>
            <w:r>
              <w:rPr>
                <w:color w:val="000000"/>
                <w:szCs w:val="17"/>
                <w:lang w:val="en-US"/>
              </w:rPr>
              <w:t>I</w:t>
            </w:r>
            <w:r>
              <w:rPr>
                <w:color w:val="000000"/>
                <w:szCs w:val="17"/>
              </w:rPr>
              <w:t xml:space="preserve"> диаметром 20-22 м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520.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04-0059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Анкерные детали из прямых или гнутых стержней с резьбой (в комплекте с шайбами и гайками или без них), поставляемые отдельн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00.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04-006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 xml:space="preserve">Детали закладные и накладные изготовленные с применением сварки, гнутья, сверления (пробивки) отверстий (при наличии одной из этих операций или </w:t>
            </w:r>
            <w:r>
              <w:rPr/>
              <w:t>всего перечня в любых сочетаниях), поставляемые отдельн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800.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10-000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 xml:space="preserve">Смеси асфальтобетонные дорожные, аэродромные и асфальтобетон (горячие и теплые для плотного асфальтобетона мелко и крупнозернистые, песчаные), марка </w:t>
            </w:r>
            <w:r>
              <w:rPr/>
              <w:t>I, тип 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9.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542-901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Таво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.8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7"/>
        </w:rPr>
      </w:pPr>
      <w:r>
        <w:rPr>
          <w:bCs/>
          <w:iCs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7"/>
        </w:rPr>
      </w:pPr>
      <w:r>
        <w:rPr>
          <w:bCs/>
          <w:iCs/>
          <w:color w:val="000000"/>
          <w:szCs w:val="27"/>
        </w:rPr>
      </w:r>
    </w:p>
    <w:p>
      <w:pPr>
        <w:pStyle w:val="Normal"/>
        <w:shd w:fill="FFFFFF" w:val="clear"/>
        <w:ind w:firstLine="284"/>
        <w:jc w:val="right"/>
        <w:rPr>
          <w:b/>
          <w:b/>
          <w:iCs/>
          <w:color w:val="000000"/>
          <w:szCs w:val="27"/>
        </w:rPr>
      </w:pPr>
      <w:r>
        <w:rPr>
          <w:b/>
          <w:iCs/>
          <w:color w:val="000000"/>
          <w:szCs w:val="27"/>
        </w:rPr>
        <w:t>Приложение 3</w:t>
      </w:r>
    </w:p>
    <w:p>
      <w:pPr>
        <w:pStyle w:val="Normal"/>
        <w:shd w:fill="FFFFFF" w:val="clear"/>
        <w:ind w:firstLine="284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iCs/>
          <w:color w:val="000000"/>
          <w:szCs w:val="28"/>
        </w:rPr>
        <w:t>Показатели часовой оплаты труда рабочих-строителей в соответствии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со средним разрядом работ</w:t>
      </w:r>
    </w:p>
    <w:p>
      <w:pPr>
        <w:pStyle w:val="Normal"/>
        <w:shd w:fill="FFFFFF" w:val="clear"/>
        <w:ind w:firstLine="284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8"/>
        <w:gridCol w:w="1545"/>
        <w:gridCol w:w="1212"/>
        <w:gridCol w:w="1603"/>
        <w:gridCol w:w="985"/>
        <w:gridCol w:w="1529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Разряд рабо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Стоимость чел.-ч в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Разряд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Стоимость чел.-ч в 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Разряд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Стоимость чел.-ч в руб.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6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.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,2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.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,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.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,35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.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,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.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,5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.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,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.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,64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,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.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,79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,7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.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,94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,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5.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,0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.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,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5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,27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.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9,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5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,44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.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.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9,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5.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,63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.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.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9,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5.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,8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.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.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9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5.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,0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,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.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9,5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5.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,1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.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9,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5.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,36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9,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5.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,55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,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9,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5.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,7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,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,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6.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,9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Оплата труда рабочих-строителей принята с учетом разрядности работ при оплате труда рабочего-строителя четвертого разряда по состоянию на 01.01.2000 в размере 1600 руб. при среднемесячном количестве рабочих часов 166,25 согласно постановлению Минтруда РФ от 30.12.99 № 56, зарегистрированному Минюстом России 07.02.2000 № 9092, и разъяснению Минтруда от 30.12.99 № 6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2"/>
        </w:rPr>
      </w:pPr>
      <w:r>
        <w:rPr>
          <w:b/>
          <w:caps/>
          <w:color w:val="000000"/>
          <w:szCs w:val="22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8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Общие полож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4"/>
        </w:rPr>
        <w:t>РАЗДЕЛ 01. МЕТАЛЛИЧЕСКИЕ КОНСТРУКЦИИ ГИДРОТЕХНИЧЕСКИХ СООРУЖ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 Общие указа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2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2"/>
        </w:rPr>
        <w:t>5.</w:t>
      </w:r>
      <w:r>
        <w:rPr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МЕТАЛЛИЧЕСКИЕ КОНСТРУКЦИИ МОРСКИХ СООРУЖЕНИ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БЛИЦА 39-01-015 МОНТАЖ МЕТАЛЛИЧЕСКИХ КОНСТРУКЦИЙ МОРСКИХ СООРУЖЕНИ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БЛИЦА 39-01-016 ПОГРУЗКА И ПЕРЕМЕЩЕНИЕ МЕТАЛЛИЧЕСКИХ КОНСТРУКЦИЙ ПЛАВУЧИМИ СРЕДСТВАМ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39-01-017 ПОДКРАНОВЫЕ ПУТИ МОРСКИХ ПРИЧАЛЬНЫХ НАБЕРЕЖНЫХ ИЗ СПЕЦИАЛЬНЫХ КРАНОВЫХ РЕЛЬСОВ ПО ЖЕЛЕЗОБЕТОННЫМ БАЛКА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2"/>
        </w:rPr>
        <w:t>6.</w:t>
      </w:r>
      <w:r>
        <w:rPr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РАСПРЕДЕЛИТЕЛЬНЫЕ ПОЯСА И АНКЕРНЫЕ ТЯГИ РЕЧНЫХ НАБЕРЕЖНЫ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39-01-021 УСТАНОВКА РАСПРЕДЕЛИТЕЛЬНЫХ ПОЯСОВ И АНКЕРНЫХ ТЯГ РЕЧНЫХ НАБЕРЕЖНЫХ</w:t>
      </w:r>
    </w:p>
    <w:p>
      <w:pPr>
        <w:pStyle w:val="Normal"/>
        <w:shd w:fill="FFFFFF" w:val="clear"/>
        <w:ind w:firstLine="284"/>
        <w:jc w:val="both"/>
        <w:rPr>
          <w:caps/>
          <w:szCs w:val="24"/>
        </w:rPr>
      </w:pPr>
      <w:r>
        <w:rPr>
          <w:caps/>
          <w:color w:val="000000"/>
          <w:szCs w:val="34"/>
        </w:rPr>
        <w:t xml:space="preserve">приложение 1 сметные расценки на эксплуатацию строительных машин и </w:t>
      </w:r>
      <w:r>
        <w:rPr>
          <w:bCs/>
          <w:caps/>
          <w:color w:val="000000"/>
          <w:szCs w:val="21"/>
        </w:rPr>
        <w:t>механизмов</w:t>
      </w:r>
    </w:p>
    <w:p>
      <w:pPr>
        <w:pStyle w:val="Normal"/>
        <w:shd w:fill="FFFFFF" w:val="clear"/>
        <w:ind w:firstLine="284"/>
        <w:jc w:val="both"/>
        <w:rPr>
          <w:caps/>
          <w:szCs w:val="24"/>
        </w:rPr>
      </w:pPr>
      <w:r>
        <w:rPr>
          <w:bCs/>
          <w:caps/>
          <w:color w:val="000000"/>
          <w:szCs w:val="21"/>
        </w:rPr>
        <w:t>ПРИЛОЖЕНИЕ 2 СМЕТНЫЕ ЦЕНЫ НА МАТЕРИАЛЫ, ИЗДЕЛИЯ И КОНСТРУКЦИИ</w:t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5"/>
        </w:rPr>
        <w:t xml:space="preserve">приложение 3 показатели часовой оплаты труда рабочих-строителей в соответствии со </w:t>
      </w:r>
      <w:r>
        <w:rPr>
          <w:bCs/>
          <w:caps/>
          <w:color w:val="000000"/>
          <w:szCs w:val="19"/>
        </w:rPr>
        <w:t>СРЕДНИМ РАЗРЯДОМ РАБО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6:24:00Z</dcterms:created>
  <dc:creator>www.tehlit.ru    www.ohranatruda.ru</dc:creator>
  <dc:description/>
  <dc:language>en-US</dc:language>
  <cp:lastModifiedBy>Татьяна Бекенова</cp:lastModifiedBy>
  <dcterms:modified xsi:type="dcterms:W3CDTF">2005-02-21T08:59:00Z</dcterms:modified>
  <cp:revision>12</cp:revision>
  <dc:subject/>
  <dc:title>ФЕР-2001 Сборник 39 Книга 2</dc:title>
</cp:coreProperties>
</file>