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Cs/>
          <w:color w:val="000000"/>
          <w:szCs w:val="22"/>
        </w:rPr>
        <w:t>Государственный комитет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Cs/>
          <w:color w:val="000000"/>
          <w:szCs w:val="22"/>
        </w:rPr>
        <w:t>по строительству и жилищно-коммунальному комплексу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(Госстрой России)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ФЕДЕРАЛЬНЫЕ ЕДИНИЧНЫЕ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НА СТРОИТЕЛЬНЫЕ РАБОТ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44"/>
        </w:rPr>
      </w:pPr>
      <w:r>
        <w:rPr>
          <w:b/>
          <w:bCs/>
          <w:color w:val="000000"/>
          <w:szCs w:val="4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44"/>
        </w:rPr>
        <w:t>ФЕР-2001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Cs/>
          <w:color w:val="000000"/>
          <w:szCs w:val="36"/>
        </w:rPr>
      </w:pPr>
      <w:r>
        <w:rPr>
          <w:b/>
          <w:bCs/>
          <w:iCs/>
          <w:color w:val="000000"/>
          <w:szCs w:val="3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color w:val="000000"/>
          <w:szCs w:val="36"/>
        </w:rPr>
        <w:t>Сборник № 41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36"/>
        </w:rPr>
        <w:t>ГИДРОИЗОЛЯЦИОННЫЕ РАБОТЫ В ГИДРОТЕХНИЧЕСКИХ СООРУЖЕНИЯ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Cs/>
          <w:color w:val="000000"/>
          <w:szCs w:val="29"/>
        </w:rPr>
        <w:t>Книга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1"/>
        </w:rPr>
      </w:pPr>
      <w:r>
        <w:rPr>
          <w:color w:val="000000"/>
          <w:szCs w:val="21"/>
        </w:rPr>
        <w:t>Предназначены для определения прямых затрат в сметной стоимости строительных работ при выполнении работ, выполняемых при строительстве речных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 xml:space="preserve">РАЗРАБОТАНЫ </w:t>
      </w:r>
      <w:r>
        <w:rPr>
          <w:color w:val="000000"/>
          <w:szCs w:val="21"/>
        </w:rPr>
        <w:t>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 xml:space="preserve">РАССМОТРЕНЫ </w:t>
      </w:r>
      <w:r>
        <w:rPr>
          <w:color w:val="000000"/>
          <w:szCs w:val="21"/>
        </w:rPr>
        <w:t>Управлением ценообразования и сметного нормирования Госстроя России (Редакционная комиссия: В.А. Степанов - руководитель, В. Г. Козьмодемьянский, Л.В. Голубева)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 xml:space="preserve">ВНЕСЕНЫ </w:t>
      </w:r>
      <w:r>
        <w:rPr>
          <w:color w:val="000000"/>
          <w:szCs w:val="21"/>
        </w:rPr>
        <w:t>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Cs/>
          <w:color w:val="000000"/>
          <w:szCs w:val="21"/>
        </w:rPr>
        <w:t xml:space="preserve">УТВЕРЖДЕНЫ И ВВЕДЕНЫ В ДЕЙСТВИЕ </w:t>
      </w:r>
      <w:r>
        <w:rPr>
          <w:iCs/>
          <w:color w:val="000000"/>
          <w:szCs w:val="21"/>
        </w:rPr>
        <w:t xml:space="preserve">с </w:t>
      </w:r>
      <w:r>
        <w:rPr>
          <w:color w:val="000000"/>
          <w:szCs w:val="21"/>
        </w:rPr>
        <w:t>10 октября 2003 г. постановлением Госстроя России от 08.10.2003 г. № 174</w:t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9"/>
        </w:rPr>
      </w:pPr>
      <w:r>
        <w:rPr>
          <w:bCs/>
          <w:iCs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9"/>
        </w:rPr>
      </w:pPr>
      <w:r>
        <w:rPr>
          <w:bCs/>
          <w:i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9"/>
        </w:rPr>
      </w:pPr>
      <w:r>
        <w:rPr>
          <w:b/>
          <w:iCs/>
          <w:color w:val="000000"/>
          <w:szCs w:val="29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1. Расценки раздела 01 настоящего сборника распространяются на гидроизоляционные работы, выполняемые при строительстве речных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2. В расценках на изоляцию вертикальных поверхностей и на устройство уплотнений вертикальных деформационных швов речных гидротехнических сооружений предусмотрено производство работ на высоте до 10 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При производстве этих работ на высоте более 10 м к нормам затрат труда и оплате труда рабочих-строителей следует применять поправочные коэффициенты по п. 3.1 настоящей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3. Затраты на устройство лесов и подмостей и перестановку люлек расценками не предусмотрены, их следует определять дополните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4. В состав работ по подготовке под гидроизоляцию бетонных поверхностей речных сооружений входят: при использовании битумных материалов - протирка поверхности металлическими щетками, насечка, промывка, просушка и грунтовка; при использовании полимерных материалов - ликвидация неровностей, протирка металлическими щетками, продувка сжатым воздухом и грунтовк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1.5. Расценками таблиц 01-001, 01-004, 01-005, 01-008, 01-009, 01-012, 01-013 учтена стоимость битумов, эмульсии, мастик, литого асфальта, эпоксидно-каменноугольных композиций, войлока пропитанного, асфальтовых мат на мешковине с учетом затрат на их приготовление по расценкам таблиц 01-016, 01-017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2"/>
        </w:rPr>
        <w:t>2.1. Объемы работ по устройству гидроизоляционных покрытий поверхностей и уплотнений деформационных швов следует определять соответственно по проектной площади изолируемой поверхности и длине уплотнения деформационного шва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392"/>
        <w:gridCol w:w="20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Условия примен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Номер таблиц (расценок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 нормам затрат труда и оплате труда рабочих-строите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3"/>
              </w:rPr>
              <w:t>3.1 Изоляция вертикальных поверхностей и уплотнение деформационных швов речных гидротехнических сооружений на высот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3"/>
              </w:rPr>
              <w:t xml:space="preserve">— </w:t>
            </w:r>
            <w:r>
              <w:rPr>
                <w:color w:val="000000"/>
                <w:szCs w:val="23"/>
              </w:rPr>
              <w:t>свыше 10 до 30 м;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01-001, 01-004, 01-005, 01-008, 01-009, 01-012, 01-013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,15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3"/>
              </w:rPr>
              <w:t xml:space="preserve">— </w:t>
            </w:r>
            <w:r>
              <w:rPr>
                <w:color w:val="000000"/>
                <w:szCs w:val="23"/>
              </w:rPr>
              <w:t>свыше 30 до 50 м;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о же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,25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3"/>
              </w:rPr>
              <w:t xml:space="preserve">— </w:t>
            </w:r>
            <w:r>
              <w:rPr>
                <w:color w:val="000000"/>
                <w:szCs w:val="23"/>
              </w:rPr>
              <w:t>свыше 50 до 60 м;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о же</w:t>
            </w:r>
          </w:p>
        </w:tc>
        <w:tc>
          <w:tcPr>
            <w:tcW w:w="209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,35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23"/>
              </w:rPr>
              <w:t xml:space="preserve">— </w:t>
            </w:r>
            <w:r>
              <w:rPr>
                <w:color w:val="000000"/>
                <w:szCs w:val="23"/>
              </w:rPr>
              <w:t>свыше 60 м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о же</w:t>
            </w:r>
          </w:p>
        </w:tc>
        <w:tc>
          <w:tcPr>
            <w:tcW w:w="20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1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3"/>
        </w:rPr>
      </w:pPr>
      <w:r>
        <w:rPr>
          <w:b/>
          <w:bCs/>
          <w:color w:val="000000"/>
          <w:szCs w:val="33"/>
        </w:rPr>
        <w:t xml:space="preserve">РАЗДЕЛ 01. ГИДРОИЗОЛЯЦИОННЫЕ РАБОТЫ В РЕЧНЫХ 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33"/>
        </w:rPr>
      </w:pPr>
      <w:r>
        <w:rPr>
          <w:b/>
          <w:bCs/>
          <w:color w:val="000000"/>
          <w:szCs w:val="33"/>
        </w:rPr>
        <w:t>ГИДРОТЕХНИЧЕСКИХ СООРУЖЕНИЯХ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color w:val="000000"/>
          <w:szCs w:val="29"/>
        </w:rPr>
      </w:pPr>
      <w:r>
        <w:rPr>
          <w:b/>
          <w:bCs/>
          <w:i/>
          <w:color w:val="000000"/>
          <w:szCs w:val="29"/>
        </w:rPr>
        <w:t>1. ШТУКАТУРНАЯ ИЗОЛЯЦИЯ БЕТОННЫХ ПОВЕРХНОСТЕЙ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783"/>
        <w:gridCol w:w="948"/>
        <w:gridCol w:w="843"/>
        <w:gridCol w:w="702"/>
        <w:gridCol w:w="842"/>
        <w:gridCol w:w="982"/>
        <w:gridCol w:w="984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Номера расцено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Прямые затраты, руб.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В том числе, руб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Затраты труда рабочих, чел.-ч.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оплата труда рабочих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эксплуатация маши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Коды неучтенных материалов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в т.ч. оплата труда машинис-то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расход неучтенных материалов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6"/>
              </w:rPr>
              <w:t>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Cs w:val="18"/>
              </w:rPr>
              <w:t>ТАБЛИЦА 41-01-001. ШТУКАТУРНАЯ ИЗОЛЯЦИЯ БЕТОННЫХ ПОВЕРХНОСТЕЙ АСФАЛЬТОВЫМИ МАТЕРИАЛАМИ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 w:val="18"/>
                <w:szCs w:val="16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00 м</w:t>
            </w:r>
            <w:r>
              <w:rPr>
                <w:b/>
                <w:bCs/>
                <w:color w:val="000000"/>
                <w:szCs w:val="18"/>
                <w:vertAlign w:val="superscript"/>
              </w:rPr>
              <w:t>2</w:t>
            </w:r>
            <w:r>
              <w:rPr>
                <w:b/>
                <w:bCs/>
                <w:color w:val="000000"/>
                <w:szCs w:val="18"/>
              </w:rPr>
              <w:t xml:space="preserve"> изолируемой поверхности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Cs w:val="18"/>
              </w:rPr>
              <w:t>Штукатурная изоляция горизонтальной бетонной поверхности литым асфальтом в два слоя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1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10 м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51.0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1.4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3.3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.8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96.3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.7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1-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 20 м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73.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0.2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3.3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.8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89.6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27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Штукатурная изоляция вертикальной бетонной поверхности мастикой асфальтовой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1-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два слоя по 5 м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27.8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95.8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1.4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.8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10.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.2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1-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три слоя по 5 м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833.8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42.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85.2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.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06.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6.48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1-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четыре слоя по 5 м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435.6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87.7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0.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0.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17.8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1.61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25"/>
              </w:rPr>
            </w:pPr>
            <w:r>
              <w:rPr>
                <w:rFonts w:cs="Arial"/>
                <w:b/>
                <w:bCs/>
                <w:i/>
                <w:color w:val="000000"/>
                <w:szCs w:val="25"/>
              </w:rPr>
              <w:t>2. ОКЛЕЕЧНАЯ ИЗОЛЯЦИЯ БЕТОННЫХ ПОВЕРХНОСТЕЙ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ТАБЛИЦА 41-01-004. ОКЛЕЕЧНАЯ ИЗОЛЯЦИЯ БЕТОННЫХ ПОВЕРХНОСТЕЙ МАТЕРИАЛАМИ НА БИТУМНЫХ ВЯЖУЩИХ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Измеритель: </w:t>
            </w:r>
            <w:r>
              <w:rPr>
                <w:b/>
                <w:bCs/>
                <w:color w:val="000000"/>
                <w:szCs w:val="18"/>
              </w:rPr>
              <w:t>100 м</w:t>
            </w:r>
            <w:r>
              <w:rPr>
                <w:b/>
                <w:bCs/>
                <w:color w:val="000000"/>
                <w:szCs w:val="18"/>
                <w:vertAlign w:val="superscript"/>
              </w:rPr>
              <w:t>2</w:t>
            </w:r>
            <w:r>
              <w:rPr>
                <w:b/>
                <w:bCs/>
                <w:color w:val="000000"/>
                <w:szCs w:val="18"/>
              </w:rPr>
              <w:t xml:space="preserve"> изолируемой поверхности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Оклеечная изоляция горизонтальной бетонной поверхности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улонным материалом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932.3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85.0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5.8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991.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3.68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улонным материалом в три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471.5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76.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7.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.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427.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4.6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ми матами в один сл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39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30.8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5.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4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12.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.4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ми матами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503.6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2.1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5.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.9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796.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5.21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ми матами в три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768.4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79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.8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936.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8.77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питанным войлоком в один сл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04.9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5.7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5.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4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453.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4.3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Оклеечная изоляция вертикальной бетонной поверхности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улонным материалом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947.3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00.0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5.8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991.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3.4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улонным материалом в три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584.7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90.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7.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.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427.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4.87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0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ми матами в один сл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30.8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2.5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5.8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4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12.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.3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1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ми матами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794.9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53.49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5.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.9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796.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6.44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1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ми матами в три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179.0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89.6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.8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936.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3.1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4-1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питанным войлоком в один сл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143.2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5.0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453.4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7.41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ТАБЛИЦА 41-01-005. ОКЛЕЕЧНАЯ ИЗОЛЯЦИЯ БЕТОННЫХ ПОВЕРХНОСТЕЙ СТЕКЛОТКАНЬЮ НА ПОЛИМЕРНЫХ ВЯЖУЩИХ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 xml:space="preserve">100 </w:t>
            </w:r>
            <w:r>
              <w:rPr>
                <w:b/>
                <w:bCs/>
                <w:color w:val="000000"/>
                <w:szCs w:val="18"/>
              </w:rPr>
              <w:t>м</w:t>
            </w:r>
            <w:r>
              <w:rPr>
                <w:b/>
                <w:bCs/>
                <w:color w:val="000000"/>
                <w:szCs w:val="18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 изолируемой поверхности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Оклеечная изоляция горизонтальной бетонной поверхности стеклотканью на полимерных вяжущих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5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один сл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982.4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67.3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6.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98.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3.58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5-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2504.4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10.6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8.6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7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65.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9.38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5-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три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5984.5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71.2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6.4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.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776.9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7.08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Оклеечная изоляция вертикальной бетонной поверхности стеклотканью на полимерных вяжущих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5-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один сл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8558.5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96.3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63.7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0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98.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6.6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5-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3213.8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72.9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5.7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7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65.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6.06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5-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 три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6830.5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70.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3.5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.1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776.9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7.67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27"/>
              </w:rPr>
            </w:pPr>
            <w:r>
              <w:rPr>
                <w:rFonts w:cs="Arial"/>
                <w:b/>
                <w:bCs/>
                <w:i/>
                <w:color w:val="000000"/>
                <w:szCs w:val="27"/>
              </w:rPr>
              <w:t>3. ОКРАСОЧНАЯ ИЗОЛЯЦИЯ БЕТОННЫХ ПОВЕРХНОСТЕЙ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ТАБЛИЦА 41-01-008. ОКРАСОЧНАЯ ИЗОЛЯЦИЯ БЕТОННЫХ ПОВЕРХНОСТЕЙ БИТУМНЫМИ МАТЕРИАЛАМИ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 xml:space="preserve">100 </w:t>
            </w:r>
            <w:r>
              <w:rPr>
                <w:b/>
                <w:bCs/>
                <w:color w:val="000000"/>
                <w:szCs w:val="18"/>
              </w:rPr>
              <w:t>м</w:t>
            </w:r>
            <w:r>
              <w:rPr>
                <w:b/>
                <w:bCs/>
                <w:color w:val="000000"/>
                <w:szCs w:val="18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 изолируемой поверхности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Окрасочная изоляция горизонтальной бетонной поверхности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8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ым битумом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58.6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3.7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0.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4.4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.9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8-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ым битумом в три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33.4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68.0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7.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48.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.1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8-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им битумом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12.3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4.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.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1.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.2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8-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итумной эмульсией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47.7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5.3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2.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5.9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Окрасочная изоляция вертикальной бетонной поверхности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8-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ым битумом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40.0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7.2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78.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3.6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8-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ым битумом в три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26.8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25.4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9.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81.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.6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8-07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им битумом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03.7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7.0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8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1.8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.1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8-08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итумной эмульсией в два сло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17.1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4.7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2.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.2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ТАБЛИЦА 41-01-009. ОКРАСОЧНАЯ ИЗОЛЯЦИЯ БЕТОННЫХ ПОВЕРХНОСТЕЙ ПОЛИМЕРНЫМИ МАТЕРИАЛАМИ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color w:val="000000"/>
              </w:rPr>
              <w:t>Измеритель:</w:t>
            </w:r>
            <w:r>
              <w:rPr>
                <w:b/>
                <w:bCs/>
                <w:color w:val="000000"/>
              </w:rPr>
              <w:t xml:space="preserve"> 100 </w:t>
            </w:r>
            <w:r>
              <w:rPr>
                <w:b/>
                <w:bCs/>
                <w:color w:val="000000"/>
                <w:szCs w:val="18"/>
              </w:rPr>
              <w:t>м</w:t>
            </w:r>
            <w:r>
              <w:rPr>
                <w:b/>
                <w:bCs/>
                <w:color w:val="000000"/>
                <w:szCs w:val="18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 xml:space="preserve"> изолируемой поверхности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9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Окрасочная изоляция горизонтальной бетонной поверхности полимерными материалами в три слоя основного ла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815.6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68.5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1.7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15.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2.68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09-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Окрасочная изоляция вертикальной бетонной поверхности полимерными материалами в три слоя основного ла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240.7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46.5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8.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015.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1.12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27"/>
              </w:rPr>
            </w:pPr>
            <w:r>
              <w:rPr>
                <w:rFonts w:cs="Arial"/>
                <w:b/>
                <w:bCs/>
                <w:i/>
                <w:color w:val="000000"/>
                <w:szCs w:val="27"/>
              </w:rPr>
              <w:t>4. УПЛОТНЕНИЕ ДЕФОРМАЦИОННЫХ ШВОВ В НАПОРНЫХ ГИДРОТЕХНИЧЕСКИХ СООРУЖЕНИЯХ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color w:val="000000"/>
                <w:szCs w:val="18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ТАБЛИЦА 41-01-012. УПЛОТНЕНИЕ ДЕФОРМАЦИОННОГО ШВА ШПОНКАМИ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00 м уплотнения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</w:rPr>
              <w:t>41-01-012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плотнение деформационного шва горизонтальной шпонкой донной с металлической диафрагмой, без прогрева, площадь сечения шпонки 0,05 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37018.1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18.4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07.3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.2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92.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9.66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9"/>
              </w:rPr>
              <w:t>Уплотнение деформационного шва вертикальной шпонкой с металлической диафрагмой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2-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ез прогрева с площадью сечения шпонки 0,04 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53.9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66.7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310.6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.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076.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77.66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2-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 электропрогревом, площадь сечения шпонки 0,24 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223.7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890.3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07.2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5.8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0226.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2.32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2-0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 электропрогревом, площадь сечения шпонки 0,48 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4512.3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410.3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47.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.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9354.3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51.40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2-0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 электропрогревом, площадь сечения шпонки 0,8 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1440.1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008.7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831.3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8.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3600.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13.6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Уплотнение деформационного шва вертикальной шпонкой с железобетонным брусом, с электропрогревом, площадь сечения шпонки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1-01-012-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 xml:space="preserve">0,98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0561.7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955.88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24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t>13699.3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5.2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8906.5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61.4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6"/>
              </w:rPr>
              <w:t>41-01-012-0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 xml:space="preserve">0,6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4236.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604.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938.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3.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4693.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09.00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olor w:val="000000"/>
                <w:szCs w:val="16"/>
              </w:rPr>
              <w:t>ТАБЛИЦА 41-01-013. УПЛОТНЕНИЕ ДЕФОРМАЦИОННЫХ ШВОВ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00 м уплотнения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Уплотнение деформационного шва прочими вертикальными уплотнениями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3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из стальной диафрагм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687.5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68.1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9.4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.7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529.9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2.4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3-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из просмоленного кана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617.8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8.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6.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.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112.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.9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3-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из досо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816.5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62.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99.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.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554.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4.5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3-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из деревянных брусье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334.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65.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61.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307.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4.7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3-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из резиновой диафрагм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292.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07.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2.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.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5242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3.11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7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7"/>
              </w:rPr>
              <w:t>5. ИЗГОТОВЛЕНИЕ ГИДРОИЗОЛЯЦИОННЫХ МАТЕРИАЛОВ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18"/>
              </w:rPr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ТАБЛИЦА 41-01-016. ПРИГОТОВЛЕНИЕ БИТУМОВ, ЭМУЛЬСИИ, ПАСТЫ, МАСТИКИ, ЛИТОГО АСФАЛЬТА, ЭПОКСИДНО-КАМЕННОУГОЛЬНЫХ КОМПОЗИЦИЙ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>1 т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</w:rPr>
              <w:t>Приготовление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6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его битум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46.9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0.21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1.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54.8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.6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6-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ого битума РБ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23.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.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5.7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75.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7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6-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ого битума РБ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59.5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7.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2.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949.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82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6-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итумной эмульс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23.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2.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14.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97.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.21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6-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ой битумной паст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824.9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.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4.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598.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.7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6-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ей асфальтовой мастики АМ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66.4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6.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7.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12.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.6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-01-016-0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ей асфальтовой мастики АМ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80.2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6.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67.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26.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.67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6-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ей асфальтовой мастики АМ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37.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97.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22.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.4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317.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0.90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6-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холодной асфальтовой мастик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96.9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82.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10.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.3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703.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9.1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6-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итого асфаль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714.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72.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35.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.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06.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8.04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6-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поксидно-каменноугольной композиции грун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8798.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7.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64.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.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8117.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3.8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6-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поксидно-каменноугольной композиции ла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2370.7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72.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75.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.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1623.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9.6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6-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поксидно-каменноугольной композиции эмал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2268.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36.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67.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.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1563.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5.94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b/>
                <w:bCs/>
                <w:color w:val="000000"/>
              </w:rPr>
              <w:t>ТАБЛИЦА 41-01-017. ИЗГОТОВЛЕНИЕ ПРОПИТАННОГО ВОЙЛОКА И АСФАЛЬТОВЫХ МАТОВ</w:t>
            </w:r>
          </w:p>
        </w:tc>
      </w:tr>
      <w:tr>
        <w:trPr/>
        <w:tc>
          <w:tcPr>
            <w:tcW w:w="8312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color w:val="000000"/>
                <w:szCs w:val="19"/>
              </w:rPr>
            </w:pPr>
            <w:r>
              <w:rPr>
                <w:color w:val="000000"/>
              </w:rPr>
              <w:t xml:space="preserve">Измеритель: </w:t>
            </w:r>
            <w:r>
              <w:rPr>
                <w:b/>
                <w:bCs/>
                <w:color w:val="000000"/>
              </w:rPr>
              <w:t xml:space="preserve">100 </w:t>
            </w:r>
            <w:r>
              <w:rPr>
                <w:b/>
                <w:bCs/>
                <w:color w:val="000000"/>
                <w:szCs w:val="18"/>
              </w:rPr>
              <w:t>м</w:t>
            </w:r>
            <w:r>
              <w:rPr>
                <w:b/>
                <w:bCs/>
                <w:color w:val="000000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831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b/>
                <w:b/>
                <w:bCs/>
                <w:color w:val="000000"/>
                <w:szCs w:val="19"/>
              </w:rPr>
            </w:pPr>
            <w:r>
              <w:rPr>
                <w:b/>
                <w:bCs/>
                <w:color w:val="000000"/>
              </w:rPr>
              <w:t>Изготовление: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7-0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ропитанного войлок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7623.9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92.5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29.1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.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7302.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1.23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7-0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х матов на мешковин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178.9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42.0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311.3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.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1625.5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6.05</w:t>
            </w:r>
          </w:p>
        </w:tc>
      </w:tr>
      <w:tr>
        <w:trPr/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1-01-017-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х матов на стеклоткан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635.6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34.9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95.1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4.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105.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9"/>
              </w:rPr>
              <w:t>25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iCs/>
          <w:color w:val="000000"/>
          <w:szCs w:val="26"/>
        </w:rPr>
      </w:pPr>
      <w:r>
        <w:rPr>
          <w:b/>
          <w:iCs/>
          <w:color w:val="000000"/>
          <w:szCs w:val="26"/>
        </w:rPr>
        <w:t>Приложение 1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СБОРНИК СМЕТНЫХ РАСЦЕНОК НА ЭКСПЛУАТАЦИЮ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4222"/>
        <w:gridCol w:w="704"/>
        <w:gridCol w:w="985"/>
        <w:gridCol w:w="1388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од ресурса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Ед. изм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Базисная цена/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</w:rPr>
              <w:t>Оплата труда рабочих, управляющих машинами/руб.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2111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на автомобильном ходу на гидроэнергетическом строительстве 10 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3.6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301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втопогрузчики 5 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9.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0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3185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раны переносные 1 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.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0405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.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90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творосмесители передвижные 80 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.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090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творосмесители передвижные 150 л при работе на других видах строительства (кроме водохозяйственного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.8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101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тлы битумные передвижные 400 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0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101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отлы битумные передвижные 1000 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.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226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огреватели асфальтобетонных покры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.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.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2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ашины общестроительные битумозаправщики 4 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89.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080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Молотки при работе от стационарных компрессорных станций отбойные пневматическ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.2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401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грегат окрасочный высокого давления для окраски поверхностей конструкций мощностью 1 кВ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.8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000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аш-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5.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6"/>
        </w:rPr>
      </w:pPr>
      <w:r>
        <w:rPr>
          <w:bCs/>
          <w:iCs/>
          <w:color w:val="000000"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iCs/>
          <w:color w:val="000000"/>
          <w:szCs w:val="26"/>
        </w:rPr>
      </w:pPr>
      <w:r>
        <w:rPr>
          <w:b/>
          <w:iCs/>
          <w:color w:val="000000"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1"/>
        </w:rPr>
      </w:pPr>
      <w:r>
        <w:rPr>
          <w:b/>
          <w:iCs/>
          <w:color w:val="000000"/>
          <w:szCs w:val="21"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righ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5468"/>
        <w:gridCol w:w="704"/>
        <w:gridCol w:w="1127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Код ресурс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Ед. из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Сметная цена/руб.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7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5"/>
              </w:rPr>
              <w:t>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00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бест хризотиловый марки П-6-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638.3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07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итумы нефтяные строительные изоляционные Б</w:t>
            </w:r>
            <w:r>
              <w:rPr>
                <w:color w:val="000000"/>
                <w:szCs w:val="18"/>
                <w:lang w:val="en-US"/>
              </w:rPr>
              <w:t>H</w:t>
            </w:r>
            <w:r>
              <w:rPr>
                <w:color w:val="000000"/>
                <w:szCs w:val="18"/>
              </w:rPr>
              <w:t>И-</w:t>
            </w:r>
            <w:r>
              <w:rPr>
                <w:color w:val="000000"/>
                <w:szCs w:val="18"/>
                <w:lang w:val="en-US"/>
              </w:rPr>
              <w:t>IV</w:t>
            </w:r>
            <w:r>
              <w:rPr>
                <w:color w:val="000000"/>
                <w:szCs w:val="18"/>
              </w:rPr>
              <w:t>-3, БНИ-</w:t>
            </w:r>
            <w:r>
              <w:rPr>
                <w:color w:val="000000"/>
                <w:szCs w:val="18"/>
                <w:lang w:val="en-US"/>
              </w:rPr>
              <w:t>IV</w:t>
            </w:r>
            <w:r>
              <w:rPr>
                <w:color w:val="000000"/>
                <w:szCs w:val="18"/>
              </w:rPr>
              <w:t>, БНИ-</w:t>
            </w:r>
            <w:r>
              <w:rPr>
                <w:color w:val="000000"/>
                <w:szCs w:val="18"/>
                <w:lang w:val="en-US"/>
              </w:rPr>
              <w:t>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412.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30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анаты пеньковые пропитан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790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32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лей НТ-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4.8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32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Клей резиновый П-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2.6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49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Лаки каменноугольные марки 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389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62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Натр едкий (сода каустическая) технический марки Г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85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083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удра алюминиевая ПП-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871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13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онколистовой прокат горячекатаный в листах с обрезными кромками шириной свыше 1200 до 1300 мм, толщиной 3,2-3,9 мм, сталь марки С2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65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30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2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1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лектроды диаметром 4 мм Э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75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6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идроизо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.8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8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ленкообразующие материалы для дорожных работ ПМ-100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527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59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мола каменноугольная для дорожного строительств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95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0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ойлок строите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9774.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4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ензин растворител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6143.8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5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етош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.8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78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кань мешоч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 xml:space="preserve">1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84.7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80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рошок минеральн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184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таль углов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763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009-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ойлок пропитанный бензином и разжиженным битумо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623.9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010-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ий биту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46.9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010-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ый битум РБ-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7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23.1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010-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зжиженный битум РБ-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59.5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010-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Битумная эмульс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723.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097-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ая асфальтовая мастика АМ-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66.4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097-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ая асфальтовая мастика АМ-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580.2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097-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ая асфальтовая мастика АМ-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37.4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21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езина профилированн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391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-9480-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Эмульгатор "Динонам </w:t>
            </w:r>
            <w:r>
              <w:rPr>
                <w:color w:val="000000"/>
                <w:szCs w:val="18"/>
                <w:lang w:val="en-US"/>
              </w:rPr>
              <w:t>SL</w:t>
            </w:r>
            <w:r>
              <w:rPr>
                <w:color w:val="000000"/>
                <w:szCs w:val="18"/>
              </w:rPr>
              <w:t>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255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2-002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иломатериалы хвойных пород. Бруски обрезные длиной 4-6.5 м, шириной 75-150 мм, толщиной 40-75 мм </w:t>
            </w:r>
            <w:r>
              <w:rPr>
                <w:color w:val="000000"/>
                <w:szCs w:val="18"/>
                <w:lang w:val="en-US"/>
              </w:rPr>
              <w:t>II</w:t>
            </w:r>
            <w:r>
              <w:rPr>
                <w:color w:val="000000"/>
                <w:szCs w:val="18"/>
              </w:rPr>
              <w:t xml:space="preserve"> с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601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2-006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Пиломатериалы хвойных пород. Доски обрезные длиной 4-6.5 м, шириной 75-150 мм, толщиной 44 мм и более </w:t>
            </w:r>
            <w:r>
              <w:rPr>
                <w:color w:val="000000"/>
                <w:szCs w:val="18"/>
                <w:lang w:val="en-US"/>
              </w:rPr>
              <w:t>II</w:t>
            </w:r>
            <w:r>
              <w:rPr>
                <w:color w:val="000000"/>
                <w:szCs w:val="18"/>
              </w:rPr>
              <w:t xml:space="preserve"> с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2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5-020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кань стеклянная А-1 для гидроизоляции проезжей части мос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36.1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00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 xml:space="preserve">Ацетон технический сорт </w:t>
            </w:r>
            <w:r>
              <w:rPr>
                <w:color w:val="000000"/>
                <w:szCs w:val="18"/>
                <w:lang w:val="en-US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716.7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15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лиэтиленполиамин (ПЭПА) технический, марка 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8302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16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Смола эпоксидная марки ЭД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193.1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18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иокол марки ДА РВД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92862.3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30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орошок кварцевы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00.6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031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Ткань стеклянная изоляционная И-200, толщиной 0,2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3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9048-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поксидно-каменноугольные композиции грун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8798.6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9048-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поксидно-каменноугольные композиции ла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2370.7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13-9048-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Эпоксидно-каменноугольные композиции эма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32268.4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4-001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орячекатаная арматурная сталь периодического профиля класса А-</w:t>
            </w:r>
            <w:r>
              <w:rPr>
                <w:color w:val="000000"/>
                <w:szCs w:val="18"/>
                <w:lang w:val="en-US"/>
              </w:rPr>
              <w:t>II</w:t>
            </w:r>
            <w:r>
              <w:rPr>
                <w:color w:val="000000"/>
                <w:szCs w:val="18"/>
              </w:rPr>
              <w:t>, диаметром 14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859.0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04-005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нкерные детали из прямых или гнут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0100.0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2-000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19.8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8-010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Гравий для строительных работ марка Др.12,фракция 5(3)-10 м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3.68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08-014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Песок для строительных работ природный для строительных растворов, мелк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59.9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0-9062-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 литой для гидротехнических сооруж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714.4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0-9065-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Асфальтовые маты на мешкови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178.9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11-000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Во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2.4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445-603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color w:val="000000"/>
                <w:szCs w:val="18"/>
              </w:rPr>
              <w:t>Доборы железобетонны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color w:val="000000"/>
                <w:szCs w:val="18"/>
              </w:rPr>
              <w:t>1783.3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iCs/>
          <w:color w:val="000000"/>
          <w:szCs w:val="29"/>
        </w:rPr>
      </w:pPr>
      <w:r>
        <w:rPr>
          <w:bCs/>
          <w:iCs/>
          <w:color w:val="000000"/>
          <w:szCs w:val="29"/>
        </w:rPr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iCs/>
          <w:color w:val="000000"/>
          <w:szCs w:val="29"/>
        </w:rPr>
      </w:pPr>
      <w:r>
        <w:rPr>
          <w:b/>
          <w:iCs/>
          <w:color w:val="000000"/>
          <w:szCs w:val="29"/>
        </w:rPr>
        <w:t>ТАБЛИЦА ЗАМЕНЫ РЕСУРСОВ</w:t>
      </w:r>
    </w:p>
    <w:p>
      <w:pPr>
        <w:pStyle w:val="Normal"/>
        <w:shd w:fill="FFFFFF" w:val="clear"/>
        <w:ind w:firstLine="284"/>
        <w:jc w:val="right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984"/>
        <w:gridCol w:w="843"/>
        <w:gridCol w:w="1125"/>
        <w:gridCol w:w="1406"/>
        <w:gridCol w:w="1125"/>
        <w:gridCol w:w="1125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Номера расценок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Ресурсы по ГЭСН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Ресурсы по ФЕР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к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ед. изм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расхо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ко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9"/>
              </w:rPr>
              <w:t>ед. изм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расх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iCs/>
                <w:color w:val="000000"/>
                <w:szCs w:val="19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1-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0000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аш-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2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.9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1-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2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7.8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1-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6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1-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2.4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1-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.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2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3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2-90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3.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2-00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0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3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2-90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9"/>
              </w:rPr>
              <w:t>3.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2-00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0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6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35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8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2.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1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6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09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2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3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2-90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2-00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0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1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5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2-90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2-00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0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8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4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1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6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4-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09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2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5-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5-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0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9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5-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2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2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5-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5-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0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9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5-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2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2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8-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3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8-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8-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8-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8-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3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8-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4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8-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8-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9-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405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аш-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401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аш-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9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3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09-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4050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аш-ч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4010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маш-ч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8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015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6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9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13-9048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2-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3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2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9.7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7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5.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2-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6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4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.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3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6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2-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0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4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5-60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4.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9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4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1.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5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2-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83.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2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9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2-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14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8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3.6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2-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0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5-60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0.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4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13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2.5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0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2-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0-900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5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45-60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5.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9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76.6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8"/>
              </w:rPr>
              <w:t>1.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.6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3-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4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7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5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3-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17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0.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3-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3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4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3-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1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10-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2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097-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55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0-9065-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 xml:space="preserve">100 </w:t>
            </w:r>
            <w:r>
              <w:rPr>
                <w:color w:val="000000"/>
                <w:szCs w:val="18"/>
              </w:rPr>
              <w:t>м</w:t>
            </w:r>
            <w:r>
              <w:rPr>
                <w:color w:val="000000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.3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3-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03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5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6-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80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6-0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101-9480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15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06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1-01-016-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18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928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408-01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color w:val="000000"/>
                <w:szCs w:val="16"/>
              </w:rPr>
              <w:t>0.23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9"/>
        </w:rPr>
      </w:pPr>
      <w:r>
        <w:rPr>
          <w:bCs/>
          <w:color w:val="000000"/>
          <w:szCs w:val="29"/>
        </w:rPr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9"/>
        </w:rPr>
      </w:pPr>
      <w:r>
        <w:rPr>
          <w:b/>
          <w:caps/>
          <w:color w:val="000000"/>
          <w:szCs w:val="29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  <w:szCs w:val="25"/>
        </w:rPr>
        <w:t>Техническая часть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color w:val="000000"/>
        </w:rPr>
        <w:t xml:space="preserve">1. Общие указания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color w:val="000000"/>
        </w:rPr>
        <w:t>2. Правила исчисления объемов работ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color w:val="000000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>РАЗДЕЛ 01. ГИДРОИЗОЛЯЦИОННЫЕ РАБОТЫ В РЕЧНЫХ ГИДРОТЕХНИЧЕСКИХ СООРУЖЕНИЯ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ШТУКАТУРНАЯ ИЗОЛЯЦИЯ БЕТОННЫХ ПОВЕРХНОСТ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01. ШТУКАТУРНАЯ ИЗОЛЯЦИЯ БЕТОННЫХ ПОВЕРХНОСТЕЙ АСФАЛЬТОВЫМИ МАТЕРИАЛАМ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ОКЛЕЕЧНАЯ ИЗОЛЯЦИЯ БЕТОННЫХ ПОВЕРХНОСТ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04. ОКЛЕЕЧНАЯ ИЗОЛЯЦИЯ БЕТОННЫХ ПОВЕРХНОСТЕЙ МАТЕРИАЛАМИ НА БИТУМНЫХ ВЯЖУЩИ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05. ОКЛЕЕЧНАЯ ИЗОЛЯЦИЯ БЕТОННЫХ ПОВЕРХНОСТЕЙ СТЕКЛОТКАНЬЮ НА ПОЛИМЕРНЫХ ВЯЖУЩИ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ОКРАСОЧНАЯ ИЗОЛЯЦИЯ БЕТОННЫХ ПОВЕРХНОСТЕ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08. ОКРАСОЧНАЯ ИЗОЛЯЦИЯ БЕТОННЫХ ПОВЕРХНОСТЕЙ БИТУМНЫМИ МАТЕРИАЛ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09. ОКРАСОЧНАЯ ИЗОЛЯЦИЯ БЕТОННЫХ ПОВЕРХНОСТЕЙ ПОЛИМЕРНЫМИ МАТЕРИАЛ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color w:val="000000"/>
          <w:szCs w:val="24"/>
        </w:rPr>
        <w:t>4. УПЛОТНЕНИЕ ДЕФОРМАЦИОННЫХ ШВОВ В НАПОРНЫХ ГИДРОТЕХНИЧЕСКИХ</w:t>
      </w:r>
      <w:r>
        <w:rPr>
          <w:bCs/>
          <w:color w:val="000000"/>
        </w:rPr>
        <w:t xml:space="preserve"> </w:t>
      </w:r>
      <w:r>
        <w:rPr>
          <w:b/>
          <w:color w:val="000000"/>
          <w:szCs w:val="24"/>
        </w:rPr>
        <w:t>СООРУЖЕНИЯ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12. УПЛОТНЕНИЕ ДЕФОРМАЦИОННОГО ШВА ШПОНК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13. УПЛОТНЕНИЕ ДЕФОРМАЦИОННЫХ ШВ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ИЗГОТОВЛЕНИЕ ГИДРОИЗОЛЯЦИОННЫХ МАТЕРИАЛ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16. ПРИГОТОВЛЕНИЕ БИТУМОВ, ЭМУЛЬСИИ, ПАСТЫ, МАСТИКИ, ЛИТОГО АСФАЛЬТА, ЭПОКСИДНО-КАМЕННОУГОЛЬНЫХ КОМПОЗИЦИ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color w:val="000000"/>
        </w:rPr>
        <w:t>ТАБЛИЦА 41-01-017. ИЗГОТОВЛЕНИЕ ПРОПИТАННОГО ВОЙЛОКА И АСФАЛЬТОВЫХ МАТ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3:45:00Z</dcterms:created>
  <dc:creator>www.tehlit.ru    www.ohranatruda.ru</dc:creator>
  <dc:description/>
  <dc:language>en-US</dc:language>
  <cp:lastModifiedBy>Татьяна Бекенова</cp:lastModifiedBy>
  <dcterms:modified xsi:type="dcterms:W3CDTF">2004-03-22T05:33:00Z</dcterms:modified>
  <cp:revision>11</cp:revision>
  <dc:subject/>
  <dc:title>ФЕР-2001 Сборник 41</dc:title>
</cp:coreProperties>
</file>