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Министерство промышленности и энергетики Российской Федерации</w:t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szCs w:val="22"/>
        </w:rPr>
        <w:t>(Минпромэнерго России)</w:t>
      </w:r>
    </w:p>
    <w:p>
      <w:pPr>
        <w:pStyle w:val="Normal"/>
        <w:shd w:fill="FFFFFF" w:val="clear"/>
        <w:ind w:firstLine="284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hd w:fill="FFFFFF" w:val="clear"/>
        <w:ind w:firstLine="284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36"/>
        </w:rPr>
        <w:t>ФЕДЕРАЛЬНЫЕ ЕДИНИЧНЫЕ РАСЦЕНК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НА СТРОИТЕЛЬНЫЕ РАБОТЫ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54"/>
        </w:rPr>
      </w:pPr>
      <w:r>
        <w:rPr>
          <w:b/>
          <w:bCs/>
          <w:szCs w:val="54"/>
        </w:rPr>
        <w:t>ФЕР-2001-4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44"/>
        </w:rPr>
      </w:pPr>
      <w:r>
        <w:rPr>
          <w:b/>
          <w:bCs/>
          <w:i/>
          <w:iCs/>
          <w:szCs w:val="44"/>
        </w:rPr>
        <w:t>Сборник № 4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ГИДРОИЗОЛЯЦИОННЫЕ РАБОТЫ В ГИДРОТЕХНИЧЕСКИХ СООРУЖЕНИЯХ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Книга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Утверждены и введены в действие с 15 ноября 2004г.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szCs w:val="24"/>
        </w:rPr>
        <w:t>приказом Минпромэнерго России от 15 ноября 2004г. №148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Межрегиональный центр по ценообразованию в строительстве и промышленности строительных материалов (МЦЦС) Госстроя России (Е.Е. Ермолаев - руководитель, Н.В. Малютина - ответственный исполнитель), "Союзморниипроект" (К.И. Бирюков - руководитель, Н.Ф. Шебунин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Отделом строительной политики Департамента строительства и жилищно-коммунального хозяйства Министерства промышленности и энергетики Российской Федерации (С.Н. Малышев - руководитель, И.В. Кобец) и отделом ценообразования, сметного нормирования и проектных работ управления строительства Федерального агентства по строительству и жилищно-коммунальному хозяйству (С.В. Головин - руководитель, Л.В. Голубев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Департаментом строительства и жилищно-коммунального хозяйства Минпромэнерго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УТВЕРЖДЕНЫ И ВВЕДЕНЫ В ДЕЙСТВИЕ </w:t>
      </w:r>
      <w:r>
        <w:rPr/>
        <w:t>с 15 ноября 2004гприказом Минпромэнерго России от 15 ноября 2004 г. № 148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Настоящие Федеральные единичные расценки (ФЕР) предназначены для определения прямых затрат в сметной стоимости строительных работ при выполнении работ по гидроизоляционным работам в гидротехнических сооружения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В настоящем сборнике содержатся федеральные единичные расценки (далее расценки), предназначенные для определения сметной стоимости при выполнении гидроизоляционных работ в гидротехнических сооружени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Настоящие федеральные единичные расценки (ФЕР) разработаны на основ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государственных элементных сметных норм на выполнение гидроизоляционных работ в гидротехнических сооружениях (ГЭСН 81-02-41-2001), утвержденных постановлением Госстроя России от 03.09.2003 № 162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данных об уровне оплаты труда рабочих-строителей и рабочих, управляющих машинами, федеральных сметных цен на материалы, изделия и конструкции и федеральных сметных расценок на эксплуатацию строительных машин и механизмов, принятых для первого территориального района по состоянию на 01.01.2000 (приложение 1, 2, 3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3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4. Указанный в настоящем сборнике размер «до» включает в себя этот размер.</w:t>
      </w:r>
    </w:p>
    <w:p>
      <w:pPr>
        <w:pStyle w:val="Normal"/>
        <w:shd w:fill="FFFFFF" w:val="clear"/>
        <w:ind w:firstLine="284"/>
        <w:jc w:val="both"/>
        <w:rPr/>
      </w:pPr>
      <w:r>
        <w:rPr/>
        <w:t>5. Сборник состоит из двух книг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В книгу 1 входит раздел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01. Гидроизоляционные работы в речных гидротехнических сооружения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В книгу 2 входит раздел:</w:t>
      </w:r>
    </w:p>
    <w:p>
      <w:pPr>
        <w:pStyle w:val="Normal"/>
        <w:shd w:fill="FFFFFF" w:val="clear"/>
        <w:ind w:firstLine="284"/>
        <w:jc w:val="both"/>
        <w:rPr/>
      </w:pPr>
      <w:r>
        <w:rPr/>
        <w:t>02. Гидроизоляционные работы в морских гидротехнических сооружениях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РАЗДЕЛ 02. ГИДРОИЗОЛЯЦИОННЫЕ РАБОТЫ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В МОРСКИХ ГИДРОТЕХНИЧЕСКИХ СООРУЖЕНИЯХ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. Расценки раздела 02 настоящего сборника распространяются на гидроизоляционные работы, выполняемые при строительстве морских гидротехнических сооруже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2. В расценках таблиц 41-02-009, 41-02-010, 41-02-015 предусмотрено производство работ в условиях морской закрытой акватории или открытого побережья (открытого рейд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К открытому побережью (открытому рейду) относятся участки берега моря или рейд, не имеющие естественной или искусственной защиты от волнового воздействия. Отнесение условий производства работ к категории открытого побережья (открытого рейда) определяется проекто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3. Затраты на устройство лесов и подмостей и перестановку люлек расценками не предусмотрены, их следует определять дополнитель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4. В состав работ по подготовке под гидроизоляцию бетонных поверхностей морских сооружений входят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при использовании битумных материалов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протирка поверхности металлическими щетками, насечка, промывка, просушка и грунтовка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при использовании полимерных материалов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ликвидация неровностей, протирка металлическими щетками, продувка сжатым воздухом и грунтовк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5. Расценками таблиц 41-02-020</w:t>
      </w:r>
      <w:r>
        <w:rPr>
          <w:rFonts w:eastAsia="Symbol" w:cs="Symbol" w:ascii="Symbol" w:hAnsi="Symbol"/>
        </w:rPr>
        <w:t></w:t>
      </w:r>
      <w:r>
        <w:rPr/>
        <w:t>41-02-023 предусмотрено покрытие свай, анкерных плит из стального шпунта и распределительных поясов грунтовками, эмалями, лаками, красками. При покрытии свай из стальных труб и анкерных тяг к расценкам следует применять коэффициенты по п.п. 3.1-3.4 технической части раздела 02 настоящего сборни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1.6. Расценками таблицы 41-02-009 не учтены затраты на погрузку и перемещение готовых конструкций защитного пояса. Их следует определять дополнительно по расценкам таблицы 41-02-010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1. Объемы работ по устройству гидроизоляционных покрытий поверхностей и уплотнений деформационных швов следует определять соответственно по проектной площади изолируемой поверхности и длине уплотнения деформационного шв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2 Длину изолируемого шва по таблице 41-02-015 следует определять по высоте вертикально устанавливаемой железобетонной плиты с учетом оголовка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8"/>
        <w:gridCol w:w="2218"/>
        <w:gridCol w:w="1176"/>
        <w:gridCol w:w="1623"/>
        <w:gridCol w:w="1247"/>
      </w:tblGrid>
      <w:tr>
        <w:trPr/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Условия применения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омер таблиц (расценок)</w:t>
            </w:r>
          </w:p>
        </w:tc>
        <w:tc>
          <w:tcPr>
            <w:tcW w:w="4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эффициенты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 нормам затрат труда и оплате труда рабочих-строителе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 затратам на эксплуатацию машин (в т.ч. оплате труда рабочих управляющих машинами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 материальным ресурсам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.1. Огрунтовка свай из стальных труб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1-02-0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5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51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.2. Огрунтовка анкерных тяг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1-02-02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94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45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.3. Покрытие эмалями, лаками, красками свай из стальных труб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1-02-022 (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, 05, 07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3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51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1-02-022 (06, 08, 09)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44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16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51</w:t>
            </w:r>
          </w:p>
        </w:tc>
      </w:tr>
      <w:tr>
        <w:trPr/>
        <w:tc>
          <w:tcPr>
            <w:tcW w:w="2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3.4. Покрытие эмалями, лаками, красками анкерных тяг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1-02-023 (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, 07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3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45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1-02-023 (05, 06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16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01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45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1-02-023 (08)</w:t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52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45</w:t>
            </w:r>
          </w:p>
        </w:tc>
      </w:tr>
      <w:tr>
        <w:trPr/>
        <w:tc>
          <w:tcPr>
            <w:tcW w:w="2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41-02-023 (09)</w:t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,72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02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,45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7"/>
        <w:gridCol w:w="2180"/>
        <w:gridCol w:w="1072"/>
        <w:gridCol w:w="869"/>
        <w:gridCol w:w="913"/>
        <w:gridCol w:w="1159"/>
        <w:gridCol w:w="1160"/>
        <w:gridCol w:w="958"/>
      </w:tblGrid>
      <w:tr>
        <w:trPr/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21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рямые затраты, руб.</w:t>
            </w:r>
          </w:p>
        </w:tc>
        <w:tc>
          <w:tcPr>
            <w:tcW w:w="41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i/>
                <w:i/>
                <w:iCs/>
                <w:szCs w:val="28"/>
              </w:rPr>
            </w:pPr>
            <w:r>
              <w:rPr>
                <w:rFonts w:cs="Arial"/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szCs w:val="28"/>
              </w:rPr>
              <w:t>1. ОКРАСОЧНАЯ ИЗОЛЯЦИЯ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1-02-001. ПОКРЫТИЕ БЕТОННОЙ ПОВЕРХНОСТИ ЭПОКСИДНОЙ СМОЛОЙ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м</w:t>
            </w:r>
            <w:r>
              <w:rPr>
                <w:b/>
                <w:bCs/>
                <w:szCs w:val="18"/>
                <w:vertAlign w:val="superscript"/>
              </w:rPr>
              <w:t>2</w:t>
            </w:r>
            <w:r>
              <w:rPr>
                <w:b/>
                <w:bCs/>
                <w:szCs w:val="18"/>
              </w:rPr>
              <w:t xml:space="preserve"> изолируемой поверхности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01-0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крытие бетонной поверхности эпоксидной смо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37.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9.6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98.6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3.9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69.3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.0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1-02-002. ПОКРЫТИЕ СТАЛЬНОГО ШПУНТА КАМЕННОУГОЛЬНЫМ ЛАКОМ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1 т шпунта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02-0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крытие стального шпунта каменноугольным лаком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.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5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5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64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i/>
                <w:i/>
                <w:iCs/>
                <w:szCs w:val="28"/>
              </w:rPr>
            </w:pPr>
            <w:r>
              <w:rPr>
                <w:rFonts w:cs="Arial"/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Arial"/>
                <w:b/>
                <w:bCs/>
                <w:i/>
                <w:iCs/>
                <w:szCs w:val="28"/>
              </w:rPr>
              <w:t>2. ТЕПЛОИЗОЛЯЦИЯ БИТУМНО-ШЛАКОВОЙ СМЕСЬЮ (БШС)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4" w:hanging="2694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1-02-008. УСТРОЙСТВО ТЕПЛОИЗОЛЯЦИОННЫХ КОНСТРУКЦИЙ С ИСПОЛЬЗОВАНИЕМ БИТУМНО-ШЛАКОВОЙ СМЕСИ (БШС)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1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итумно-шлаковой смеси в конструкци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b/>
                <w:bCs/>
              </w:rPr>
              <w:t>Устройство теплоизоляционных конструкций: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08-0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ит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83.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2.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4.4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0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26.5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90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08-0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кранов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72.6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.4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9.7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.4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19.3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81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7" w:hanging="212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1-02-009. УСТРОЙСТВО ЗАЩИТНОГО ПОЯСА ДЛЯ СВАЙ-ОБОЛОЧЕК ДИАМЕТРОМ ДО 2 М С ИСПОЛЬЗОВАНИЕМ БИТУМНО-ШЛАКОВОЙ СМЕСИ (БШС)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 м</w:t>
            </w:r>
            <w:r>
              <w:rPr>
                <w:b/>
                <w:bCs/>
                <w:szCs w:val="18"/>
                <w:vertAlign w:val="superscript"/>
              </w:rPr>
              <w:t>3</w:t>
            </w:r>
            <w:r>
              <w:rPr>
                <w:b/>
                <w:bCs/>
                <w:szCs w:val="18"/>
              </w:rPr>
              <w:t xml:space="preserve"> битумно-шлаковой смеси в конструкции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Устройство защитного пояса для свай-оболочек диаметром до 2 м с использованием битумно-шлаковой смеси (БШС) в условиях: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09-0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крытой акватори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00.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0.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5.9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9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13.9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89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09-0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крытого побережья (открытого рейда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32.4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0.4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57.9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8.5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34.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8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7" w:hanging="212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ind w:left="2127" w:hanging="2127"/>
              <w:jc w:val="both"/>
              <w:rPr>
                <w:szCs w:val="24"/>
              </w:rPr>
            </w:pPr>
            <w:r>
              <w:rPr>
                <w:b/>
                <w:bCs/>
              </w:rPr>
              <w:t>ТАБЛИЦА 41-02-010. ПОГРУЗКА И ПЕРЕМЕЩЕНИЕ ГОТОВЫХ КОНСТРУКЦИЙ ЗАЩИТНЫХ ПОЯСОВ ПЛАВУЧИМИ СРЕДСТВАМИ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Cs w:val="24"/>
              </w:rPr>
            </w:pPr>
            <w:r>
              <w:rPr/>
              <w:t>Измеритель:</w:t>
            </w:r>
            <w:r>
              <w:rPr>
                <w:b/>
                <w:bCs/>
              </w:rPr>
              <w:t xml:space="preserve"> 10 защитных поясов для свай-оболочек диаметром до 2 м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szCs w:val="24"/>
              </w:rPr>
            </w:pPr>
            <w:r>
              <w:rPr>
                <w:b/>
                <w:bCs/>
              </w:rPr>
              <w:t>Погрузка и перемещение готовых конструкций защитных поясов плавучими средствами на первый километр в условиях: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10-0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крытой акватори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88.1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0.5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.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10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10-0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крытого побережья (открытого рейда)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25.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87.6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5.6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1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szCs w:val="24"/>
              </w:rPr>
            </w:pPr>
            <w:r>
              <w:rPr>
                <w:b/>
                <w:bCs/>
                <w:szCs w:val="18"/>
              </w:rPr>
              <w:t>При перемещении на каждый последующий километр добавлять: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10-0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 норме 41-02-010-01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8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10-0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 норме 41-02-010-0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3. ОКЛЕЕЧНАЯ ИЗОЛЯЦИЯ</w:t>
            </w:r>
          </w:p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bCs/>
                <w:i/>
                <w:i/>
                <w:iCs/>
                <w:szCs w:val="16"/>
              </w:rPr>
            </w:pPr>
            <w:r>
              <w:rPr>
                <w:rFonts w:cs="Arial"/>
                <w:b/>
                <w:bCs/>
                <w:i/>
                <w:iCs/>
                <w:szCs w:val="16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8" w:hanging="2268"/>
              <w:jc w:val="both"/>
              <w:rPr>
                <w:rFonts w:cs="Arial"/>
                <w:szCs w:val="16"/>
              </w:rPr>
            </w:pPr>
            <w:r>
              <w:rPr>
                <w:b/>
                <w:bCs/>
              </w:rPr>
              <w:t>ТАБЛИЦА 41-02-015. УСТРОЙСТВО ОКЛЕЕЧНОЙ ИЗОЛЯЦИИ РЕЗИНОВЫМИ РУЛОННЫМИ ПЛАСТИНАМИ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Arial"/>
                <w:szCs w:val="16"/>
              </w:rPr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м изолируемого шва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rFonts w:cs="Arial"/>
                <w:szCs w:val="16"/>
              </w:rPr>
            </w:pPr>
            <w:r>
              <w:rPr>
                <w:b/>
                <w:bCs/>
              </w:rPr>
              <w:t>Устройство оклеечной изоляции резиновыми рулонными пластинами в условиях закрытой акватории: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15-0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ежду лицевыми панелям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424.2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1.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952.1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68.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660.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4.19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15-0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ежду фундаментными панелям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2233.5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7.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493.3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561.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802.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8.7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клеечной изоляции резиновыми рулонными пластинами в условиях открытого побережья (открытого рейда):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15-0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 оголовках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261.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94.6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8.6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628.0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8.99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15-0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ежду лицевыми панелям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8361.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1.9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889.5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87.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660.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4.19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15-0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ежду фундаментными панелям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9475.2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7.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8735.0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500.8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802.5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8.79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4. ПОКРЫТИЕ МЕТАЛЛИЧЕСКИХ КОНСТРУКЦИЙ ГИДРОТЕХНИЧЕСКИХ СООРУЖЕНИЙ ГРУНТОВКАМИ ЭМАЛЯМИ, ЛАКАМИ И КРАСКАМ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1-02-020. ОГРУНТОВКА СВАЙ И АНКЕРНЫХ ПЛИТ ИЗ СТАЛЬНОГО ШПУНТА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т конструкций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грунтовка свай и анкерных плит из стального шпунта: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0-0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ой ФЛ-03К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311.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13.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56.7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0.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841.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0.37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0-0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ой ВЛ-02 в один с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161.5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34.8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52.9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0.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873.6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9.66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0-0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ой ЭП-057 в один с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8014.1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44.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56.7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0.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713.0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0.75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0-0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м этинолевым в один с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213.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34.8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652.9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0.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25.3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9.6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1-02-021. ОГРУНТОВКА РАСПРЕДЕЛИТЕЛЬНЫХ ПОЯСОВ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т конструкций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грунтовка распределительных поясов: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1-0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ой ФЛ-03К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7316.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412.3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41.7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2.8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562.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63.85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1-0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ой ВЛ-02 в один с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597.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27.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43.6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3.0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126.4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0.80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1-0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ой ЭП-057 в один с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5110.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58.5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52.6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3.5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1599.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4.40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1-0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м этинолевым в один с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028.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27.5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43.6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43.0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557.7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30.80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1-02-022. ОКРАСКА СВАЙ И АНКЕРНЫХ ПЛИТ ИЗ СТАЛЬНОГО ШПУНТА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 xml:space="preserve">Измеритель: </w:t>
            </w:r>
            <w:r>
              <w:rPr>
                <w:b/>
                <w:bCs/>
              </w:rPr>
              <w:t>100 т конструкций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раска свай и анкерных плит из стального шпунта: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2-0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ПФ-167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126.2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7.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2.2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736.8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.81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2-0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ПФ-115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029.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7.2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32.2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640.0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.81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1-02-022-0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ЭП-1155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737.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60.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41.4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6335.6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.14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2-0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ЭП-5116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366.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0.2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1.4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64.9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14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2-0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ХВ-785 в один с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3.8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9.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4.9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.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9.7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96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2-0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ЭП-46 в один с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45.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7.2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8.0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27.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30.6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86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2-0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ом ХС-720 алюминиевым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62.9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8.2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4.6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70.0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.81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2-0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ом ХС-720 коричневым в четыре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863.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4.9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7.7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30.8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.99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2-0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ой ЭКЖ в четыре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56.7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4.2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6.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96.3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.66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Cs w:val="18"/>
              </w:rPr>
            </w:pPr>
            <w:r>
              <w:rPr>
                <w:b/>
                <w:bCs/>
              </w:rPr>
              <w:t>ТАБЛИЦА 41-02-023. ОКРАСКА РАСПРЕДЕЛИТЕЛЬНЫХ ПОЯСОВ</w:t>
            </w:r>
          </w:p>
        </w:tc>
      </w:tr>
      <w:tr>
        <w:trPr/>
        <w:tc>
          <w:tcPr>
            <w:tcW w:w="963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szCs w:val="18"/>
              </w:rPr>
            </w:pPr>
            <w:r>
              <w:rPr>
                <w:szCs w:val="18"/>
              </w:rPr>
              <w:t xml:space="preserve">Измеритель: </w:t>
            </w:r>
            <w:r>
              <w:rPr>
                <w:b/>
                <w:bCs/>
                <w:szCs w:val="18"/>
              </w:rPr>
              <w:t>100 т конструкций</w:t>
            </w:r>
          </w:p>
        </w:tc>
      </w:tr>
      <w:tr>
        <w:trPr/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jc w:val="both"/>
              <w:rPr>
                <w:rFonts w:cs="Arial"/>
                <w:szCs w:val="18"/>
              </w:rPr>
            </w:pPr>
            <w:r>
              <w:rPr>
                <w:b/>
                <w:bCs/>
                <w:szCs w:val="18"/>
              </w:rPr>
              <w:t>Окраска распределительных поясов: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3-01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ПФ-167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12.9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2.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8.3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82.4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29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3-02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ПФ-115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83.8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2.1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8.3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853.3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29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3-0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ЭП-1155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149.7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6.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0.8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402.4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73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3-04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ЭП-5116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472.3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6.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0.8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725.1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73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3-05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эмалью ХВ-785-в один </w:t>
            </w:r>
            <w:r>
              <w:rPr>
                <w:szCs w:val="16"/>
              </w:rPr>
              <w:t>с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23.9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5.6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3.5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14.7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83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3-0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ю ЭП-46 в один слой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882.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6.3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.7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4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47.3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90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3-0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ом ХС-720 алюминиевым в два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51.7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1.13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8.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32.5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18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3-0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ом ХС-720 коричневым в четыре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532.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4.5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1.1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486.7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19</w:t>
            </w:r>
          </w:p>
        </w:tc>
      </w:tr>
      <w:tr>
        <w:trPr/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-02-023-0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ой ЭКЖ в четыре слоя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95.7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11.2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0.3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64.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.8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МЕТНЫЕ РАСЦЕНКИ НА ЭКСПЛУАТАЦИЮ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3791"/>
        <w:gridCol w:w="897"/>
        <w:gridCol w:w="975"/>
        <w:gridCol w:w="1372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Базисная цена/руб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, управляющих машинами/руб.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14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9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24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.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184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грузчики одноковшовые универсальные фронтальные пневмоколесные до 4 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6.2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0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40202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0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4050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ппараты для газовой сварки и резк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50102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.0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06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90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осмесители передвижные 150 л при работе на других видах строительства (кроме водохозяйственного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8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10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браторы глубинны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101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тлы битумные передвижные 400 л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0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10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аржи при работе в закрытой акватории несамоходные 250 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.5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0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12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аржи при работе на открытом рейде несамоходные 250 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.0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8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20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уксиры дизельные при работе в закрытой акватории 221 кВт (300 л.с.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9.4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.2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21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уксиры дизельные при работе на открытом рейде 294 кВт (400 л.с.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7.7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.07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212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уксиры дизельные при работе на открытом рейде 552 (750) кВт (л.с.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85.9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3.62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30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долазные станции на самоходном боте с компрессором при работе в закрытой акватории, 110 кВт (150 л.с.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1.5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0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30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долазные станции на самоходном боте с компрессором при работе на открытом рейде 110 кВт (150 л.с.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9.7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.51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50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плавучие при работе в закрытой акватории самоходные 16 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2.3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8.98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520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плавучие при работе на открытом рейде самоходные 16 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29.8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8.9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206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804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олотки отбойные пневматически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3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141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ппараты пескоструйны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4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0503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опульты ручны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5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001</w:t>
            </w:r>
          </w:p>
        </w:tc>
        <w:tc>
          <w:tcPr>
            <w:tcW w:w="3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.-ч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.4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6"/>
        </w:rPr>
        <w:t>СМЕТНЫЕ ЦЕНЫ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5036"/>
        <w:gridCol w:w="837"/>
        <w:gridCol w:w="1251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Сметная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цена/руб.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24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ислород технический газообраз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2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8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земляные МА-0115: мумия, сурик желез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119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497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и каменноугольные марки 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89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594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тика битумная кровельная горяч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9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785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ковки из квадратных заготовок массой 4.5 кг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15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831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удра алюминиевая ПП-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871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849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а резиновая рулонная вулканизирован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877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иккатив плавленый 64Б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309.5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962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азка солидол жировой "Ж"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61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129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олстолистовой горячекатаный прокат с обрезными кромками толщиной 9-12 мм, улучшенной плоскостности и повышенной точности прокатки из углеродистой стали обыкновенного качества, марки Ст3сп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99.7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161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диаметром 14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66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166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диаметром 25-28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17.3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290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олуол каменноугольный и сланцевый марки 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2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292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айт-спири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67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330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тландцемент пуццолановый общестроительного и специального назначения марки 4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514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4 мм Э42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65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55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итумы нефтяные дорожные марки БНД-130/200, БНД-200/300 первый сор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50.2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602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цетилен газообразный техническ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.5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757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тош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770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оль с крупнозернистой посыпкой марки ТВК-3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2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805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возди строительны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978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842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листовая горячекатаная углеродистая обыкновенного качества общего назначения кипящая Ст3кп толщиной 9-12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50.2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843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листовая горячекатаная углеродистая обыкновенного качества общего назначения кипящая Ст3кп толщиной 13-2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61.5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977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троительные с гайками и шайбам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0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9184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кобы металлические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4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003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соматериалы круглые хвойных пород для опор линий связи, автоблокировки, электропередач напряжением ниже 35 кВ, диаметром 14-24 см, длиной 4.5-6.5 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8.3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02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Брусья обрезные длиной 4-6,5 м, шириной 75-150 мм, толщиной 100, 125 мм,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8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04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 хвойных пород. Доски обрезные длиной 4-6,5 м, шириной 75-150 мм, толщиной 19-22 мм,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9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220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Бруски обрезные длиной 2-3,75 м, все ширины, толщиной 32-70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7.3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223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Бруски обрезные длиной 2-3,75 м, все ширины, толщиной 80-100 мм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94.8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-0233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иломатериалы: осина, ольха, тополь и другие мягкие породы. Доски обрезные длиной 2-3,75 м, все ширины, толщиной 45 мм и более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3.35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-0135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48 мм толщина стенки 2,5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2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-9030-1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ты битумные толщиной 3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5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003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Ацетон технический сорт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16.7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026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а ФЛ-03К коричнев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470.09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02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а фосфатирующая ВЛ-02 зеленовато-желтого цве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3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077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силол нефтяной марки 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4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07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Натрий фтористый технический, марка А, сорт </w:t>
            </w:r>
            <w:r>
              <w:rPr>
                <w:szCs w:val="18"/>
                <w:lang w:val="en-US"/>
              </w:rPr>
              <w:t>I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1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52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лиэтиленполиамин (ПЭПА) технический, марка 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302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56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марки Р-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2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57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марки Р-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97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5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итель марки № 64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65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62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мола эпоксидная марки ЭД-1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193.1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174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ольвент каменноугольный технический, марки 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15.6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212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ЭП-1155 бел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264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213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ЭП-5116 черн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216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225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ХВ-785 слонов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271.0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23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ХС-720 антикоррозийная красно-коричнев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850.7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246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ПФ-115 сера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50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24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ПФ-16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903.3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265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тилцеллозольф технический, сорт 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816.62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0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орошок кварцев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0.6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35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ак этинолев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09.2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36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рунтовка ЭП-05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34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38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ибутилфталат технический, сорт 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61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46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маль ЭП-46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436.9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54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ислота ортофосфорная техническая, сорт 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18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9064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вердитель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.87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-0769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дельные конструктивные элементы зданий и сооружений с преобладанием толстолистовой стали, средняя масса сборочной единицы свыше 0,5 до 1 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80.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3-0512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Щиты из досок толщиной 4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м</w:t>
            </w:r>
            <w:r>
              <w:rPr>
                <w:szCs w:val="16"/>
                <w:vertAlign w:val="superscript"/>
              </w:rPr>
              <w:t>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.63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2-0080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отделочный тяжелый, цементный 1:1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9.8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8-0013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Щебень из природного камня для строительных работ марки 800, фракции 5(3)-1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м</w:t>
            </w:r>
            <w:r>
              <w:rPr>
                <w:rFonts w:cs="Arial"/>
                <w:szCs w:val="16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.94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8-0015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Щебень из природного камня для строительных работ марка 800, фракции 20-40 мм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8.4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8-0122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есок природный для строительных работ: средни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.26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9-9010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лак котельный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.5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1-0001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д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  <w:r>
              <w:rPr>
                <w:szCs w:val="22"/>
                <w:vertAlign w:val="superscript"/>
              </w:rPr>
              <w:t>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44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right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ПОКАЗАТЕЛИ ЧАСОВОЙ ОПЛАТЫ ТРУДА РАБОЧИХ-СТРОИТЕЛЕЙ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В СООТВЕТСТВИИ СО СРЕДНИМ РАЗРЯДОМ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7"/>
        <w:gridCol w:w="1388"/>
        <w:gridCol w:w="1379"/>
        <w:gridCol w:w="1363"/>
        <w:gridCol w:w="1412"/>
        <w:gridCol w:w="1373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 руб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 руб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тоимость чел.-ч в руб.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1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3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21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2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3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35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3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4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50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3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5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64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4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6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79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4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7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94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5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8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08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6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9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27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6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0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44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7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1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3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63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80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29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82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85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4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00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9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5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18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0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6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36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0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7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55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1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9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71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6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2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0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.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91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Оплата труда рабочих-строителей принята с учетом разрядности работ при оплате труда рабочего-строителя четвертого разряда по состоянию на 01.01.2000 в размере 1600 руб. при среднемесячном количестве рабочих часов 166,25 согласно постановлению Минтруда РФ от 30.12.99 № 56, зарегистрированному Минюстом России 07.02.2000 № 9092, и разъяснению Минтруда от 30.12.99 № 6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1116"/>
        <w:gridCol w:w="989"/>
        <w:gridCol w:w="1133"/>
        <w:gridCol w:w="1126"/>
        <w:gridCol w:w="1038"/>
        <w:gridCol w:w="1194"/>
      </w:tblGrid>
      <w:tr>
        <w:trPr/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3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ы по ГЭСН</w:t>
            </w:r>
          </w:p>
        </w:tc>
        <w:tc>
          <w:tcPr>
            <w:tcW w:w="3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есурсы по ФЕР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сход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сход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8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8"/>
              </w:rPr>
              <w:t>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8"/>
              </w:rPr>
              <w:t>7</w:t>
            </w:r>
          </w:p>
        </w:tc>
      </w:tr>
      <w:tr>
        <w:trPr/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1-02-02-008-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8"/>
              </w:rPr>
              <w:t>104-9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0.0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8"/>
              </w:rPr>
              <w:t>104-9030-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8"/>
              </w:rPr>
              <w:t>0.02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Общие полож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РАЗДЕЛ 02. ГИДРОИЗОЛЯЦИОННЫЕ РАБОТЫ В МОРСКИХ ГИДРОТЕХНИЧЕСКИХ СООРУЖЕНИЯ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Общие указ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ОКРАСОЧНАЯ ИЗОЛЯЦ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1-02-001. ПОКРЫТИЕ БЕТОННОЙ ПОВЕРХНОСТИ ЭПОКСИДНОЙ СМОЛОЙ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1-02-002. ПОКРЫТИЕ СТАЛЬНОГО ШПУНТА КАМЕННОУГОЛЬНЫМ ЛАК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ТЕПЛОИЗОЛЯЦИЯ БИТУМНО-ШЛАКОВОЙ СМЕСЬЮ (БШС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1-02-008. УСТРОЙСТВО ТЕПЛОИЗОЛЯЦИОННЫХ КОНСТРУКЦИЙ С ИСПОЛЬЗОВАНИЕМ БИТУМНО-ШЛАКОВОЙ СМЕСИ (БШС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1-02-009. УСТРОЙСТВО ЗАЩИТНОГО ПОЯСА ДЛЯ СВАЙ-ОБОЛОЧЕК ДИАМЕТРОМ ДО 2 М С ИСПОЛЬЗОВАНИЕМ БИТУМНО-ШЛАКОВОЙ СМЕСИ (БШС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1-02-010. ПОГРУЗКА И ПЕРЕМЕЩЕНИЕ ГОТОВЫХ КОНСТРУКЦИЙ ЗАЩИТНЫХ ПОЯСОВ ПЛАВУЧИМИ СРЕДСТВ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3. ОКЛЕЕЧНАЯ ИЗОЛЯЦ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1-02-015. УСТРОЙСТВО ОКЛЕЕЧНОЙ ИЗОЛЯЦИИ РЕЗИНОВЫМИ РУЛОННЫМИ ПЛАСТИН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4. ПОКРЫТИЕ МЕТАЛЛИЧЕСКИХ КОНСТРУКЦИЙ ГИДРОТЕХНИЧЕСКИХ СООРУЖЕНИЙ ГРУНТОВКАМИ, ЭМАЛЯМИ, ЛАКАМИ И КРАСКАМИ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1-02-020. ОГРУНТОВКА СВАЙ И АНКЕРНЫХ ПЛИТ ИЗ СТАЛЬНОГО ШПУНТ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1-02-021. ОГРУНТОВКА РАСПРЕДЕЛИТЕЛЬНЫХ ПОЯС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1-02-022. ОКРАСКА СВАЙ И АНКЕРНЫХ ПЛИТ ИЗ СТАЛЬНОГО ШПУНТ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41-02-023. ОКРАСКА РАСПРЕДЕЛИТЕЛЬНЫХ ПОЯСОВ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4"/>
        </w:rPr>
        <w:t>Приложение 1</w:t>
      </w:r>
      <w:r>
        <w:rPr>
          <w:szCs w:val="24"/>
        </w:rPr>
        <w:t xml:space="preserve"> СМЕТНЫЕ РАСЦЕНКИ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4"/>
        </w:rPr>
        <w:t>Приложение 2</w:t>
      </w:r>
      <w:r>
        <w:rPr>
          <w:szCs w:val="24"/>
        </w:rPr>
        <w:t xml:space="preserve"> СМЕТНЫЕ ЦЕНЫ НА МАТЕРИАЛЫ, ИЗДЕЛИЯ И КОНСТРУКЦИ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  <w:szCs w:val="24"/>
        </w:rPr>
        <w:t>Приложение 3</w:t>
      </w:r>
      <w:r>
        <w:rPr>
          <w:szCs w:val="24"/>
        </w:rPr>
        <w:t xml:space="preserve"> ПОКАЗАТЕЛИ ЧАСОВОЙ ОПЛАТЫ ТРУДА РАБОЧИХ-СТРОИТЕЛЕЙ В СООТВЕТСТВИИ СО СРЕДНИМ РАЗРЯДОМ РАБО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04:00Z</dcterms:created>
  <dc:creator>www.tehlit.ru    www.ohranatruda.ru</dc:creator>
  <dc:description/>
  <dc:language>en-US</dc:language>
  <cp:lastModifiedBy>Кусакина Эльвира Станиславовна</cp:lastModifiedBy>
  <dcterms:modified xsi:type="dcterms:W3CDTF">2005-02-22T10:25:00Z</dcterms:modified>
  <cp:revision>6</cp:revision>
  <dc:subject/>
  <dc:title>ФЕР-2001 Сборник 41</dc:title>
</cp:coreProperties>
</file>