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t>Государственный комитет Российской Федерации</w:t>
      </w:r>
    </w:p>
    <w:p>
      <w:pPr>
        <w:pStyle w:val="Normal"/>
        <w:ind w:firstLine="284"/>
        <w:jc w:val="center"/>
        <w:rPr/>
      </w:pPr>
      <w:r>
        <w:rPr/>
        <w:t>по строительному и жилищно-коммунальному комплексу</w:t>
      </w:r>
    </w:p>
    <w:p>
      <w:pPr>
        <w:pStyle w:val="Normal"/>
        <w:ind w:firstLine="284"/>
        <w:jc w:val="center"/>
        <w:rPr/>
      </w:pPr>
      <w:r>
        <w:rPr/>
        <w:t>(Госстрой России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ФЕДЕРАЛЬНЫЕ ЕДИНИЧНЫЕ РАСЦЕНК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НА СТРОИТЕЛЬНЫЕ РАБОТЫ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ФЕР-2001-42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борник № 42</w:t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БЕРЕГОУКРЕПИТЕЛЬНЫЕ РАБОТЫ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УДК 69.003.12</w:t>
      </w:r>
    </w:p>
    <w:p>
      <w:pPr>
        <w:pStyle w:val="Normal"/>
        <w:ind w:firstLine="284"/>
        <w:rPr/>
      </w:pPr>
      <w:r>
        <w:rPr/>
        <w:t>ББК 65.31</w:t>
      </w:r>
    </w:p>
    <w:p>
      <w:pPr>
        <w:pStyle w:val="Normal"/>
        <w:ind w:firstLine="284"/>
        <w:rPr/>
      </w:pPr>
      <w:r>
        <w:rPr/>
        <w:t xml:space="preserve">     </w:t>
      </w:r>
      <w:r>
        <w:rPr/>
        <w:t>Г 72</w:t>
      </w:r>
    </w:p>
    <w:p>
      <w:pPr>
        <w:pStyle w:val="Normal"/>
        <w:ind w:firstLine="284"/>
        <w:rPr>
          <w:i/>
          <w:i/>
          <w:iCs/>
          <w:lang w:val="en-US"/>
        </w:rPr>
      </w:pPr>
      <w:r>
        <w:rPr>
          <w:lang w:val="en-US"/>
        </w:rPr>
        <w:t>ISBN 5-88737-111-7</w:t>
      </w:r>
    </w:p>
    <w:p>
      <w:pPr>
        <w:pStyle w:val="Normal"/>
        <w:ind w:firstLine="284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Предназначены для определения прямых затрат в сметной стоимости берегоукрепительных работ, а также для расчетов за выполненные работы. Сборник ФЕР-2001-42 разработан в</w:t>
      </w:r>
      <w:r>
        <w:rPr>
          <w:lang w:val="en-US"/>
        </w:rPr>
        <w:t xml:space="preserve"> </w:t>
      </w:r>
      <w:r>
        <w:rPr/>
        <w:t>уровне</w:t>
      </w:r>
      <w:r>
        <w:rPr>
          <w:lang w:val="en-US"/>
        </w:rPr>
        <w:t xml:space="preserve"> </w:t>
      </w:r>
      <w:r>
        <w:rPr/>
        <w:t>цен базового района</w:t>
      </w:r>
      <w:r>
        <w:rPr>
          <w:lang w:val="en-US"/>
        </w:rPr>
        <w:t xml:space="preserve"> </w:t>
      </w:r>
      <w:r>
        <w:rPr/>
        <w:t>(Московская область)</w:t>
      </w:r>
      <w:r>
        <w:rPr>
          <w:lang w:val="en-US"/>
        </w:rPr>
        <w:t xml:space="preserve"> </w:t>
      </w:r>
      <w:r>
        <w:rPr/>
        <w:t>по состоянию на 1 января 2000 года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>
          <w:b/>
          <w:bCs/>
        </w:rPr>
        <w:t>РАЗРАБОТАНЫ</w:t>
      </w:r>
      <w:r>
        <w:rPr/>
        <w:t xml:space="preserve"> Государственным учреждением Московской области "Центр государственной вневедомственной экспертизы и ценообразования в строительстве" </w:t>
      </w:r>
      <w:r>
        <w:rPr>
          <w:lang w:val="en-US"/>
        </w:rPr>
        <w:t>&lt;</w:t>
      </w:r>
      <w:r>
        <w:rPr/>
        <w:t>Мособлгосэкспертиза</w:t>
      </w:r>
      <w:r>
        <w:rPr>
          <w:lang w:val="en-US"/>
        </w:rPr>
        <w:t xml:space="preserve">&gt; Правительства </w:t>
      </w:r>
      <w:r>
        <w:rPr/>
        <w:t>Московской области (Л.Ф.Галицкий, В.Н.Егорова, Л.А.Саватеев) с участием Межрегионального центра по ценообразованию в строительстве и промышленности строительных материалов (МЦЦС) Госстроя России (И.И.Дмитренко), 31-го Государственного проектного института специального строительства Минобороны России (В.Г.Гурьев, А.Н.Жуков)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>
          <w:b/>
          <w:bCs/>
        </w:rPr>
        <w:t>РАССМОТРЕНЫ</w:t>
      </w:r>
      <w:r>
        <w:rPr/>
        <w:t xml:space="preserve"> Управлением ценообразования и сметного нормирования в строительстве и жилищно-коммунальном комплексе Госстроя России (Редакционная комиссия: В.А.Степанов - руководитель, А.Ф.Лыкова, В.В.Сафонов, Н.К.Кобозева, И.В.Кобец, Е.В.Сметанина).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/>
      </w:pPr>
      <w:r>
        <w:rPr>
          <w:b/>
          <w:bCs/>
        </w:rPr>
        <w:t>ВНЕСЕНЫ</w:t>
      </w:r>
      <w:r>
        <w:rPr/>
        <w:t xml:space="preserve"> Управлением ценообразования и сметного нормирования в строительстве и жилищно-коммунальном комплексе Госстроя России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Техническая часть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1. Общие указания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 xml:space="preserve">1.1. В настоящем сборнике содержатся федеральные единичные расценки (далее расценки) на выполнение берегоукрепительных работ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396" w:hanging="112"/>
        <w:rPr>
          <w:lang w:val="en-US"/>
        </w:rPr>
      </w:pPr>
      <w:r>
        <w:rPr/>
        <w:t>В сборнике содержатся расценки на следующие виды берегоукрепительных работ:</w:t>
      </w:r>
    </w:p>
    <w:p>
      <w:pPr>
        <w:pStyle w:val="Normal"/>
        <w:ind w:firstLine="284"/>
        <w:rPr/>
      </w:pPr>
      <w:r>
        <w:rPr/>
        <w:t>- крепление откосов речных гидротехнических сооружений и каналов;</w:t>
      </w:r>
    </w:p>
    <w:p>
      <w:pPr>
        <w:pStyle w:val="Normal"/>
        <w:ind w:firstLine="284"/>
        <w:rPr/>
      </w:pPr>
      <w:r>
        <w:rPr/>
        <w:t>- крепление откосов морских, набережных и берегов;</w:t>
      </w:r>
    </w:p>
    <w:p>
      <w:pPr>
        <w:pStyle w:val="Normal"/>
        <w:ind w:firstLine="284"/>
        <w:rPr>
          <w:lang w:val="en-US"/>
        </w:rPr>
      </w:pPr>
      <w:r>
        <w:rPr/>
        <w:t>- устройство морских оградительных сооружений.</w:t>
      </w:r>
    </w:p>
    <w:p>
      <w:pPr>
        <w:pStyle w:val="Normal"/>
        <w:ind w:firstLine="284"/>
        <w:rPr/>
      </w:pPr>
      <w:r>
        <w:rPr/>
        <w:t>1.3.</w:t>
      </w:r>
      <w:r>
        <w:rPr>
          <w:lang w:val="en-US"/>
        </w:rPr>
        <w:t xml:space="preserve"> </w:t>
      </w:r>
      <w:r>
        <w:rPr/>
        <w:t>Расценки табл. 01-005 и 01-007 предусматривают производство работ в условиях закрытой акватории судоходных рек, водохранилищ и озер. При работе на открытой акватории следует дополнительно учитывать расходы на содержание дежурного буксира исходя из количества машино-часов основного несамоходного плавучего средства, предусмотренного в сметных нормах соответствующих таблиц сборника ГЭСН-2001-42</w:t>
      </w:r>
      <w:r>
        <w:rPr>
          <w:lang w:val="en-US"/>
        </w:rPr>
        <w:t xml:space="preserve"> </w:t>
      </w:r>
      <w:r>
        <w:rPr/>
        <w:t>"Берегоукрепительные работы".</w:t>
      </w:r>
    </w:p>
    <w:p>
      <w:pPr>
        <w:pStyle w:val="Normal"/>
        <w:ind w:firstLine="284"/>
        <w:rPr/>
      </w:pPr>
      <w:r>
        <w:rPr/>
        <w:t>1.4.</w:t>
      </w:r>
      <w:r>
        <w:rPr>
          <w:lang w:val="en-US"/>
        </w:rPr>
        <w:t xml:space="preserve"> </w:t>
      </w:r>
      <w:r>
        <w:rPr/>
        <w:t>Расценки табл. 02-001 и 02</w:t>
        <w:softHyphen/>
        <w:t>002 предусматривают производство работ в условиях закрытой акватории и открытого побережья (открытого рейда).</w:t>
      </w:r>
    </w:p>
    <w:p>
      <w:pPr>
        <w:pStyle w:val="Normal"/>
        <w:ind w:firstLine="284"/>
        <w:rPr/>
      </w:pPr>
      <w:r>
        <w:rPr/>
        <w:t>К открытому побережью (открытому рейду) относятся участки берега моря или рейд, не имеющие естественной или искусственной защиты от волнового воздействия. Отнесение условий производства работ к категории открытого побережья (открытого рейда) устанавливается проектом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396" w:hanging="112"/>
        <w:rPr>
          <w:lang w:val="en-US"/>
        </w:rPr>
      </w:pPr>
      <w:r>
        <w:rPr/>
        <w:t>Расценки табл. 01-001</w:t>
      </w:r>
      <w:r>
        <w:rPr>
          <w:rFonts w:eastAsia="Symbol" w:cs="Symbol" w:ascii="Symbol" w:hAnsi="Symbol"/>
        </w:rPr>
        <w:t>¸</w:t>
      </w:r>
      <w:r>
        <w:rPr/>
        <w:t>01</w:t>
        <w:softHyphen/>
        <w:t>003 на крепление откосов предусматривают применение:</w:t>
      </w:r>
    </w:p>
    <w:p>
      <w:pPr>
        <w:pStyle w:val="Normal"/>
        <w:ind w:firstLine="284"/>
        <w:rPr/>
      </w:pPr>
      <w:r>
        <w:rPr/>
        <w:t>а)грунтов – взорванной скальной породы, естественной песчано-гравийной смеси, природного гравия и песка;</w:t>
      </w:r>
    </w:p>
    <w:p>
      <w:pPr>
        <w:pStyle w:val="Normal"/>
        <w:ind w:firstLine="284"/>
        <w:rPr>
          <w:lang w:val="en-US"/>
        </w:rPr>
      </w:pPr>
      <w:r>
        <w:rPr/>
        <w:t>б)материалов – камня, щебня, гравия, песчано-гравийной смеси, природного гравия и песка; соответствующих требованиям ГОСТ. Расход грунтов или материалов принимается:</w:t>
      </w:r>
    </w:p>
    <w:p>
      <w:pPr>
        <w:pStyle w:val="Normal"/>
        <w:ind w:firstLine="284"/>
        <w:rPr/>
      </w:pPr>
      <w:r>
        <w:rPr>
          <w:lang w:val="en-US"/>
        </w:rPr>
        <w:t xml:space="preserve">- </w:t>
      </w:r>
      <w:r>
        <w:rPr/>
        <w:t>в таблице 01-001 при применении грунта – взорванной скальной породы в размере 76 м</w:t>
      </w:r>
      <w:r>
        <w:rPr>
          <w:vertAlign w:val="superscript"/>
        </w:rPr>
        <w:t xml:space="preserve">3 </w:t>
      </w:r>
      <w:r>
        <w:rPr/>
        <w:t>в плотном состоянии, если используется материал камень</w:t>
      </w:r>
      <w:r>
        <w:rPr>
          <w:lang w:val="en-US"/>
        </w:rPr>
        <w:t xml:space="preserve"> </w:t>
      </w:r>
      <w:r>
        <w:rPr/>
        <w:t>– 103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  <w:t xml:space="preserve">- </w:t>
      </w:r>
      <w:r>
        <w:rPr/>
        <w:t>в табл. 01-002 и 01-003 при изменении грунта – естественной песчано-гравийной смеси – 100м</w:t>
      </w:r>
      <w:r>
        <w:rPr>
          <w:vertAlign w:val="superscript"/>
        </w:rPr>
        <w:t xml:space="preserve">3 </w:t>
      </w:r>
      <w:r>
        <w:rPr/>
        <w:t>в плотном состоянии, при использовании материала – песчано-гравийной смеси (щебень, гравий) –</w:t>
      </w:r>
      <w:r>
        <w:rPr>
          <w:lang w:val="en-US"/>
        </w:rPr>
        <w:t xml:space="preserve"> </w:t>
      </w:r>
      <w:r>
        <w:rPr/>
        <w:t>105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284"/>
        <w:rPr/>
      </w:pPr>
      <w:r>
        <w:rPr/>
        <w:t>Затраты на рыхление скальных пород, разработку скальных пород и грунтов в карьере и транспортировку их к месту укладки в сооружение следует определить дополнительно: рыхление скальных пород –</w:t>
      </w:r>
      <w:r>
        <w:rPr>
          <w:lang w:val="en-US"/>
        </w:rPr>
        <w:t xml:space="preserve"> </w:t>
      </w:r>
      <w:r>
        <w:rPr/>
        <w:t>по расценкам сборника ФЕР-2001-03 “Буровзрывные работы”; разработку скальных пород и грунтов – по расценкам сборника ФЕР-2001-01</w:t>
      </w:r>
      <w:r>
        <w:rPr>
          <w:lang w:val="en-US"/>
        </w:rPr>
        <w:t xml:space="preserve"> </w:t>
      </w:r>
      <w:r>
        <w:rPr/>
        <w:t>“Земляные работы” без учета затрат</w:t>
      </w:r>
      <w:r>
        <w:rPr>
          <w:lang w:val="en-US"/>
        </w:rPr>
        <w:t xml:space="preserve"> </w:t>
      </w:r>
      <w:r>
        <w:rPr/>
        <w:t>“Работа на отвале”.</w:t>
      </w:r>
    </w:p>
    <w:p>
      <w:pPr>
        <w:pStyle w:val="Normal"/>
        <w:ind w:firstLine="284"/>
        <w:rPr/>
      </w:pPr>
      <w:r>
        <w:rPr/>
        <w:t>В случае, когда проектом предусмотрено использование для возводимых сооружений скальных пород и грунтов из полезных выемок, затраты на рыхление скальных пород, разработку и транспортировку скальных пород и грунтов не должны учитываться.</w:t>
      </w:r>
    </w:p>
    <w:p>
      <w:pPr>
        <w:pStyle w:val="Normal"/>
        <w:ind w:firstLine="284"/>
        <w:rPr/>
      </w:pPr>
      <w:r>
        <w:rPr/>
        <w:t>1.6.</w:t>
      </w:r>
      <w:r>
        <w:rPr>
          <w:lang w:val="en-US"/>
        </w:rPr>
        <w:t xml:space="preserve"> </w:t>
      </w:r>
      <w:r>
        <w:rPr/>
        <w:t>На работы водолазных станций, учтенных в табл. 02-002, 02-004, 02-007, 02-008, 02-010, 02-011, 02-015, 02-016, 02-017 распространяются требования технической части сборника ФЕР-2001-44 “Подводно-строительные (водолазные) работы”.</w:t>
      </w:r>
    </w:p>
    <w:p>
      <w:pPr>
        <w:pStyle w:val="Normal"/>
        <w:ind w:firstLine="284"/>
        <w:rPr/>
      </w:pPr>
      <w:r>
        <w:rPr/>
        <w:t>1.7.</w:t>
      </w:r>
      <w:r>
        <w:rPr>
          <w:lang w:val="en-US"/>
        </w:rPr>
        <w:t xml:space="preserve"> </w:t>
      </w:r>
      <w:r>
        <w:rPr/>
        <w:t>В табл. 02-007, 02-008, 02-012, 02-013, 02-015, 02-017 учтены расценки только на наброску или установку массивов, затраты на изготовление массивов и перемещение их из парка изготовления в парк хранения следует определять дополнительно по соответствующим расценкам сборника ФЕР-2001-37 “Бетонные и железобетонные конструкции гидротехнических сооружений”.</w:t>
      </w:r>
    </w:p>
    <w:p>
      <w:pPr>
        <w:pStyle w:val="Normal"/>
        <w:ind w:firstLine="284"/>
        <w:rPr/>
      </w:pPr>
      <w:r>
        <w:rPr/>
        <w:t>1.8.</w:t>
      </w:r>
      <w:r>
        <w:rPr>
          <w:lang w:val="en-US"/>
        </w:rPr>
        <w:t xml:space="preserve"> </w:t>
      </w:r>
      <w:r>
        <w:rPr/>
        <w:t>Расценки на работу у открытых морских побережий учитывают работу 100 т плавучего крана в районе самостоятельного плавания. В случае производства работ вне района самостоятельного плавания следует дополнительно учитывать затраты на содержание дежурного буксира мощностью 552 кВт (750 л.с.) исходя из количества машино-часов плавучего крана.</w:t>
      </w:r>
    </w:p>
    <w:p>
      <w:pPr>
        <w:pStyle w:val="Normal"/>
        <w:ind w:firstLine="284"/>
        <w:rPr/>
      </w:pPr>
      <w:r>
        <w:rPr/>
        <w:t>1.9.</w:t>
      </w:r>
      <w:r>
        <w:rPr>
          <w:lang w:val="en-US"/>
        </w:rPr>
        <w:t xml:space="preserve"> </w:t>
      </w:r>
      <w:r>
        <w:rPr/>
        <w:t>Расценками табл. 01-003 учтено крепление откосов песчано-гравийной смесью или щебнем. Устройство подстилающего слоя, в случае необходимости, следует определять по расценке 2 табл. 01-002.</w:t>
      </w:r>
    </w:p>
    <w:p>
      <w:pPr>
        <w:pStyle w:val="Normal"/>
        <w:ind w:firstLine="284"/>
        <w:rPr/>
      </w:pPr>
      <w:r>
        <w:rPr/>
        <w:t>1.10.</w:t>
      </w:r>
      <w:r>
        <w:rPr>
          <w:lang w:val="en-US"/>
        </w:rPr>
        <w:t xml:space="preserve"> </w:t>
      </w:r>
      <w:r>
        <w:rPr/>
        <w:t>Расценками табл. 01-004</w:t>
      </w:r>
      <w:r>
        <w:rPr>
          <w:rFonts w:eastAsia="Symbol" w:cs="Symbol" w:ascii="Symbol" w:hAnsi="Symbol"/>
        </w:rPr>
        <w:t>¸</w:t>
      </w:r>
      <w:r>
        <w:rPr/>
        <w:t>01-007</w:t>
      </w:r>
      <w:r>
        <w:rPr>
          <w:lang w:val="en-US"/>
        </w:rPr>
        <w:t xml:space="preserve"> </w:t>
      </w:r>
      <w:r>
        <w:rPr/>
        <w:t>учтено крепление откосов мощением и</w:t>
      </w:r>
      <w:r>
        <w:rPr>
          <w:lang w:val="en-US"/>
        </w:rPr>
        <w:t xml:space="preserve"> </w:t>
      </w:r>
      <w:r>
        <w:rPr/>
        <w:t>каменной</w:t>
      </w:r>
      <w:r>
        <w:rPr>
          <w:lang w:val="en-US"/>
        </w:rPr>
        <w:t xml:space="preserve"> </w:t>
      </w:r>
      <w:r>
        <w:rPr/>
        <w:t>наброской. При наброске камня в воду (табл. 01-005) и устройстве подстилающего слоя из щебня, гравия или песка в воду (табл. 01-007) следует учитывать дополнительные затраты на разравнивание основания под подстилающий слой, а также основания под каменную наброску и разравнивание каменной наброски с помощью водолазов по соответствующим расценкам сборника ФЕР-2001-44 “Подводно-строительные (водолазные) работы”.</w:t>
      </w:r>
    </w:p>
    <w:p>
      <w:pPr>
        <w:pStyle w:val="Normal"/>
        <w:ind w:firstLine="284"/>
        <w:rPr/>
      </w:pPr>
      <w:r>
        <w:rPr/>
        <w:t>Расценками 1-3 табл. 01-004 предусмотрено одиночное мощение. При двойном мощении следует принимать коэффициенты по п.3.1 технической</w:t>
      </w:r>
      <w:r>
        <w:rPr>
          <w:lang w:val="en-US"/>
        </w:rPr>
        <w:t xml:space="preserve"> </w:t>
      </w:r>
      <w:r>
        <w:rPr/>
        <w:t>части.</w:t>
      </w:r>
    </w:p>
    <w:p>
      <w:pPr>
        <w:pStyle w:val="Normal"/>
        <w:ind w:firstLine="284"/>
        <w:rPr/>
      </w:pPr>
      <w:r>
        <w:rPr/>
        <w:t>1.11.</w:t>
      </w:r>
      <w:r>
        <w:rPr>
          <w:lang w:val="en-US"/>
        </w:rPr>
        <w:t xml:space="preserve"> </w:t>
      </w:r>
      <w:r>
        <w:rPr/>
        <w:t>Расценками табл. 01-011 учтено бетонирование вертикальных стенок каналов. Затраты на крепление дна каналов следует определять по соответствующим расценкам табл. 01-008.</w:t>
      </w:r>
    </w:p>
    <w:p>
      <w:pPr>
        <w:pStyle w:val="Normal"/>
        <w:ind w:firstLine="284"/>
        <w:rPr/>
      </w:pPr>
      <w:r>
        <w:rPr/>
        <w:t>Установку арматуры следует определять по соответствующим расценкам сборника ФЕР-2001-37 “Бетонные и железобетонные конструкции гидротехнических сооружений”.</w:t>
      </w:r>
    </w:p>
    <w:p>
      <w:pPr>
        <w:pStyle w:val="Normal"/>
        <w:ind w:firstLine="284"/>
        <w:rPr/>
      </w:pPr>
      <w:r>
        <w:rPr/>
        <w:t>1.12.</w:t>
      </w:r>
      <w:r>
        <w:rPr>
          <w:lang w:val="en-US"/>
        </w:rPr>
        <w:t xml:space="preserve"> </w:t>
      </w:r>
      <w:r>
        <w:rPr/>
        <w:t>Расценками табл. 01-014, 01-016, 01-017 на крепление откосов сборными железобетонными плитами не учтено устройство подготовки. Эти работы следует определять дополнительно по расценкам табл. 01-002 или 01-006.</w:t>
      </w:r>
    </w:p>
    <w:p>
      <w:pPr>
        <w:pStyle w:val="Normal"/>
        <w:ind w:firstLine="284"/>
        <w:rPr/>
      </w:pPr>
      <w:r>
        <w:rPr/>
        <w:t>1.13.</w:t>
      </w:r>
      <w:r>
        <w:rPr>
          <w:lang w:val="en-US"/>
        </w:rPr>
        <w:t xml:space="preserve"> </w:t>
      </w:r>
      <w:r>
        <w:rPr/>
        <w:t>Расценками табл. 01-022 учтена загрузка подводных тюфяков камнем. При загрузке надводных тюфяков грунтом следует принимать коэффициенты по п. 3.2. технической части.</w:t>
      </w:r>
    </w:p>
    <w:p>
      <w:pPr>
        <w:pStyle w:val="Normal"/>
        <w:ind w:firstLine="284"/>
        <w:rPr/>
      </w:pPr>
      <w:r>
        <w:rPr/>
        <w:t>1.14.</w:t>
      </w:r>
      <w:r>
        <w:rPr>
          <w:lang w:val="en-US"/>
        </w:rPr>
        <w:t xml:space="preserve"> </w:t>
      </w:r>
      <w:r>
        <w:rPr/>
        <w:t>Затраты на установку упорного бруса и плит в закрытой акватории гусеничными кранами следует определять по расценке 1 табл. 02-010, 02-011.</w:t>
      </w:r>
    </w:p>
    <w:p>
      <w:pPr>
        <w:pStyle w:val="Normal"/>
        <w:ind w:firstLine="284"/>
        <w:rPr/>
      </w:pPr>
      <w:r>
        <w:rPr/>
        <w:t>1.15.</w:t>
      </w:r>
      <w:r>
        <w:rPr>
          <w:lang w:val="en-US"/>
        </w:rPr>
        <w:t xml:space="preserve"> </w:t>
      </w:r>
      <w:r>
        <w:rPr/>
        <w:t>Затраты на омоноличивание волноотбойных стенок следует определять по расценке 1 табл. 02-014.</w:t>
      </w:r>
    </w:p>
    <w:p>
      <w:pPr>
        <w:pStyle w:val="Normal"/>
        <w:ind w:firstLine="284"/>
        <w:rPr/>
      </w:pPr>
      <w:r>
        <w:rPr/>
        <w:t>1.16.</w:t>
      </w:r>
      <w:r>
        <w:rPr>
          <w:lang w:val="en-US"/>
        </w:rPr>
        <w:t xml:space="preserve"> </w:t>
      </w:r>
      <w:r>
        <w:rPr/>
        <w:t>При определении затрат на берегоукрепительные работы береговыми кранами в условиях открытого побережья или открытого рейда следует пользоваться расценками, учитывающими производство работ в условиях закрытой акватории.</w:t>
      </w:r>
    </w:p>
    <w:p>
      <w:pPr>
        <w:pStyle w:val="Normal"/>
        <w:ind w:firstLine="284"/>
        <w:rPr/>
      </w:pPr>
      <w:r>
        <w:rPr/>
        <w:t>1.17.</w:t>
      </w:r>
      <w:r>
        <w:rPr>
          <w:lang w:val="en-US"/>
        </w:rPr>
        <w:t xml:space="preserve"> </w:t>
      </w:r>
      <w:r>
        <w:rPr/>
        <w:t>Берегоукрепительные работы с использованием береговых кранов в условиях открытого побережья (открытого рейда) при отсутствии плавучих средств (водолазных станций, барж, буксиров и др.) следует определять по расценкам, учитывающих производство работ в условиях закрытой акватории.</w:t>
      </w:r>
    </w:p>
    <w:p>
      <w:pPr>
        <w:pStyle w:val="Normal"/>
        <w:ind w:firstLine="284"/>
        <w:rPr/>
      </w:pPr>
      <w:r>
        <w:rPr/>
        <w:t>1.18.</w:t>
      </w:r>
      <w:r>
        <w:rPr>
          <w:lang w:val="en-US"/>
        </w:rPr>
        <w:t xml:space="preserve"> </w:t>
      </w:r>
      <w:r>
        <w:rPr/>
        <w:t>Расценки на эксплуатацию машин определены для условий работы на гидроэнергетическом и других видах строительства.</w:t>
      </w:r>
    </w:p>
    <w:p>
      <w:pPr>
        <w:pStyle w:val="Normal"/>
        <w:ind w:firstLine="284"/>
        <w:rPr/>
      </w:pPr>
      <w:r>
        <w:rPr/>
        <w:t>При работе машин на мелиоративном и водохозяйственном строительстве к стоимости эксплуатации машин следует применять поправочные коэффициенты, которые будут определены в сборнике ОЕР-81-02-50 “Мелиоративное и водохозяйственное строительство”.</w:t>
      </w:r>
    </w:p>
    <w:p>
      <w:pPr>
        <w:pStyle w:val="Normal"/>
        <w:ind w:firstLine="284"/>
        <w:rPr/>
      </w:pPr>
      <w:r>
        <w:rPr/>
        <w:t>1.19.</w:t>
      </w:r>
      <w:r>
        <w:rPr>
          <w:lang w:val="en-US"/>
        </w:rPr>
        <w:t xml:space="preserve">В </w:t>
      </w:r>
      <w:r>
        <w:rPr/>
        <w:t>расценках таблицы 02-002 расход камня для выкладки откосов не учтен, он определяется по расценкам сборника ФЕР-2001-38 “Каменные конструкции гидротехнических сооружений”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2. Правила исчисления объемов работ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2.1. Объем крепления откосов гидротехнических сооружений и каналов необходимо определять по проекту исходя из геометрических размеров крепления отдельно для одежды и подстилающего слоя с учетом берм.</w:t>
      </w:r>
    </w:p>
    <w:p>
      <w:pPr>
        <w:pStyle w:val="Normal"/>
        <w:ind w:firstLine="284"/>
        <w:rPr/>
      </w:pPr>
      <w:r>
        <w:rPr/>
        <w:t>2.2. Объем сборных и монолитных бетонных и железобетонных конструкций следует определять в соответствии с</w:t>
      </w:r>
      <w:r>
        <w:rPr>
          <w:lang w:val="en-US"/>
        </w:rPr>
        <w:t xml:space="preserve"> </w:t>
      </w:r>
      <w:r>
        <w:rPr/>
        <w:t>проектом.</w:t>
      </w:r>
    </w:p>
    <w:p>
      <w:pPr>
        <w:pStyle w:val="Normal"/>
        <w:ind w:firstLine="284"/>
        <w:rPr/>
      </w:pPr>
      <w:r>
        <w:rPr/>
        <w:t>2.3. Массу арматуры следует принимать по проекту без учета наплавленного металла.</w:t>
      </w:r>
    </w:p>
    <w:p>
      <w:pPr>
        <w:pStyle w:val="Normal"/>
        <w:ind w:firstLine="284"/>
        <w:rPr/>
      </w:pPr>
      <w:r>
        <w:rPr/>
        <w:t>2.4. Площадь надводных и подводных тюфяков следует определять по проекту отдельно для каждого слоя тюфяка. Толщину тюфяка следует определять в местах сжатия канатом с учетом толщины каната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3. Коэффициенты к расценкам</w:t>
      </w:r>
    </w:p>
    <w:p>
      <w:pPr>
        <w:pStyle w:val="Normal"/>
        <w:ind w:firstLine="284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836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1"/>
        <w:gridCol w:w="2863"/>
        <w:gridCol w:w="983"/>
        <w:gridCol w:w="1711"/>
        <w:gridCol w:w="1275"/>
        <w:gridCol w:w="1134"/>
      </w:tblGrid>
      <w:tr>
        <w:trPr/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ия </w:t>
            </w:r>
          </w:p>
        </w:tc>
        <w:tc>
          <w:tcPr>
            <w:tcW w:w="98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р </w:t>
            </w:r>
          </w:p>
        </w:tc>
        <w:tc>
          <w:tcPr>
            <w:tcW w:w="4120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ы к</w:t>
            </w:r>
          </w:p>
        </w:tc>
      </w:tr>
      <w:tr>
        <w:trPr/>
        <w:tc>
          <w:tcPr>
            <w:tcW w:w="4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нения</w:t>
            </w:r>
          </w:p>
        </w:tc>
        <w:tc>
          <w:tcPr>
            <w:tcW w:w="98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иц (расценок)</w:t>
            </w:r>
          </w:p>
        </w:tc>
        <w:tc>
          <w:tcPr>
            <w:tcW w:w="171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нормам затрат труда и оплате труда рабочих-строителей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и эксплуатации машин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и материалов</w:t>
            </w:r>
          </w:p>
        </w:tc>
      </w:tr>
      <w:tr>
        <w:trPr/>
        <w:tc>
          <w:tcPr>
            <w:tcW w:w="4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8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войное мощение</w:t>
            </w:r>
          </w:p>
        </w:tc>
        <w:tc>
          <w:tcPr>
            <w:tcW w:w="9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04</w:t>
            </w:r>
          </w:p>
        </w:tc>
        <w:tc>
          <w:tcPr>
            <w:tcW w:w="171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8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грузка подводных тюфяков грунтом</w:t>
            </w:r>
          </w:p>
        </w:tc>
        <w:tc>
          <w:tcPr>
            <w:tcW w:w="98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23 (1)</w:t>
            </w:r>
          </w:p>
        </w:tc>
        <w:tc>
          <w:tcPr>
            <w:tcW w:w="171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7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</w:tr>
      <w:tr>
        <w:trPr/>
        <w:tc>
          <w:tcPr>
            <w:tcW w:w="4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23 (2)</w:t>
            </w:r>
          </w:p>
        </w:tc>
        <w:tc>
          <w:tcPr>
            <w:tcW w:w="171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59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720" w:top="1440" w:footer="720" w:bottom="1440"/>
          <w:pgNumType w:start="7" w:fmt="decimal"/>
          <w:formProt w:val="false"/>
          <w:textDirection w:val="lrTb"/>
        </w:sectPr>
        <w:pStyle w:val="Normal"/>
        <w:rPr/>
      </w:pPr>
      <w:r>
        <w:rPr/>
      </w:r>
    </w:p>
    <w:tbl>
      <w:tblPr>
        <w:tblW w:w="969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6"/>
        <w:gridCol w:w="2505"/>
        <w:gridCol w:w="926"/>
        <w:gridCol w:w="20"/>
        <w:gridCol w:w="877"/>
        <w:gridCol w:w="69"/>
        <w:gridCol w:w="911"/>
        <w:gridCol w:w="36"/>
        <w:gridCol w:w="1110"/>
        <w:gridCol w:w="56"/>
        <w:gridCol w:w="1078"/>
        <w:gridCol w:w="851"/>
      </w:tblGrid>
      <w:tr>
        <w:trPr>
          <w:tblHeader w:val="true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ра 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157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2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строительных работ и конструкций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труда рабочих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уда рабочих, </w:t>
            </w:r>
          </w:p>
          <w:p>
            <w:pPr>
              <w:pStyle w:val="Normal"/>
              <w:jc w:val="center"/>
              <w:rPr/>
            </w:pPr>
            <w:r>
              <w:rPr/>
              <w:t>чел.-ч.</w:t>
            </w:r>
          </w:p>
        </w:tc>
      </w:tr>
      <w:tr>
        <w:trPr>
          <w:tblHeader w:val="true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неучтенных материалов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машинистов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неучтенных материа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695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42-01-001. Крепление откосов скальной породой или камнем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9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одежды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9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репление откосов скальной породой или камнем при уклоне 1:</w:t>
            </w:r>
            <w:r>
              <w:rPr>
                <w:b/>
                <w:bCs/>
                <w:lang w:val="en-US"/>
              </w:rPr>
              <w:t xml:space="preserve">3 </w:t>
            </w:r>
            <w:r>
              <w:rPr>
                <w:b/>
                <w:bCs/>
              </w:rPr>
              <w:t>и положе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1-001-1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оем толщиной до 1 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35,07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91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73,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1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1-001-2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оем толщиной до 2 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19,48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8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11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82,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4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1-001-3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оем толщиной свыше 2 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51,0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7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83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48,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9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пление откосов скальной породой или камнем при уклоне круче, чем 1:3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1-001-4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лоем толщиной до 1 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16,47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,75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9,76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7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73,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1-001-5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лоем толщиной до 2 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41,39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,34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9,76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7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82,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1-001-6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лоем толщиной свыше 2 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38,9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81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4,28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3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48,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0</w:t>
            </w:r>
          </w:p>
        </w:tc>
      </w:tr>
      <w:tr>
        <w:trPr/>
        <w:tc>
          <w:tcPr>
            <w:tcW w:w="9695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42-01-002. Устройство подстилающего слоя в откосах из песчано-гравийной смеси или щебня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9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подстилающего слоя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9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подстилающего слоя в откосах из песчано-гравийной смеси или щебня при уклоне 1:3 и положе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1-002-1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оем толщиной до 0,5 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23,96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14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,22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3,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5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1-002-2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оем толщиной до 1 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62,05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8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71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1,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1-002-3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дстилающего слоя в откосах из песчано-гравийной смеси или щебня круче, чем 1: 3 слоем толщиной до 1 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43,77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05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9,76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7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1,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0</w:t>
            </w:r>
          </w:p>
        </w:tc>
      </w:tr>
      <w:tr>
        <w:trPr/>
        <w:tc>
          <w:tcPr>
            <w:tcW w:w="9695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42-01-003. Крепление откосов песчано-гравийной смесью или щебнем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9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одежды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9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пление откосов песчано-гравийной смесью или щебнем при уклоне откосов 1:3 и положе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1-003-1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 толщине слоя до 0,2 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68,2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3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97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6,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4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1-003-2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 толщине слоя до 0,4 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69,5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7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66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5,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0</w:t>
            </w:r>
          </w:p>
        </w:tc>
      </w:tr>
      <w:tr>
        <w:trPr/>
        <w:tc>
          <w:tcPr>
            <w:tcW w:w="9695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42-01-004. Крепление откосов камнем насухо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9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материала по проекту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9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пление откосов камнем насухо с устройством одиночного мощения на подстилающем слое из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1-004-1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мня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56,19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3,88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,11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50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1-004-2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бня или гравия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35,65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7,74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,11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15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1-004-3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ска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2,00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0,92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,11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8,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1-004-4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епление откосов камнем насухо из каменной наброски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25,97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3,66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,11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50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00</w:t>
            </w:r>
          </w:p>
        </w:tc>
      </w:tr>
      <w:tr>
        <w:trPr/>
        <w:tc>
          <w:tcPr>
            <w:tcW w:w="9695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42-01-005. Устройство каменной наброски в воду плавучими кранами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9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материала по проекту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1-005-1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каменной наброски в воду плавучими кранами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74,05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2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3,73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,1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60,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0</w:t>
            </w:r>
          </w:p>
        </w:tc>
      </w:tr>
      <w:tr>
        <w:trPr/>
        <w:tc>
          <w:tcPr>
            <w:tcW w:w="9695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42-01-006. Устройство подстилающего слоя из щебня (гравия, песка) насухо вручную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9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подстилающего слоя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9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подстилающего слоя из щебня (гравия, песка)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1-006-1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лщиной слоя 20 с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5,98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,5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88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0,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1-006-2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изменением толщины на 5 см добавлять или исключать к 42-01-006-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,58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1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2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,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2</w:t>
            </w:r>
          </w:p>
        </w:tc>
      </w:tr>
      <w:tr>
        <w:trPr/>
        <w:tc>
          <w:tcPr>
            <w:tcW w:w="9695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42-01-007. Устройство подстилающего слоя из щебня (гравия, песка) в воду плавучими кранами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9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подстилающего слоя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1-007-1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дстилающего слоя из щебня (гравия, песка) в воду плавучими кранами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55,3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8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8,85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1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46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0</w:t>
            </w:r>
          </w:p>
        </w:tc>
      </w:tr>
      <w:tr>
        <w:trPr/>
        <w:tc>
          <w:tcPr>
            <w:tcW w:w="9695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keepLines w:val="false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ИЦА 42-01-008. Крепление дна и откосов монолитным железобетоном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  <w:tc>
          <w:tcPr>
            <w:tcW w:w="8439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бетона в конструкции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9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keepLines w:val="false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епление дна и откосов монолитным железобетоном кранами гусеничными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1-008-1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 т при толщине крепления до 0,2 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67,1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4,93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,00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9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18,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4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1-008-2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 т при толщине крепления свыше 0,2 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68,1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8,24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1,38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7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08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1-008-3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 т при толщине крепления до 0,2 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80,59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5,5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6,90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9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18,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1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1-008-4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 т при толщине крепления свыше 0,2 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82,99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1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4,39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4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08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9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9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keepLines w:val="false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епление дна и откосов монолитным железобетоном бульдозерами при толщине крепления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1-008-5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0,2 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70,8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,73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,90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2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18,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5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1-008-6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ыше 0,2 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68,50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,52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,48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9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08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00</w:t>
            </w:r>
          </w:p>
        </w:tc>
      </w:tr>
      <w:tr>
        <w:trPr/>
        <w:tc>
          <w:tcPr>
            <w:tcW w:w="9695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42-01-009. Бетонирование каналов при покрытии поверхности бетона лаком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9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бетона в конструкции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9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keepLines w:val="false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тонирование комплектами бетоноукладочных машин при глубине канала до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1-009-1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5 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781,84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,08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6,79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2,2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660,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1-009-2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194,56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5,92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5,47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,6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13,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1-009-3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88,50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,06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1,69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,5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65,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9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keepLines w:val="false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тонирование виброформами при глубине канала до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1-009-4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987,24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,03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3,78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,2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663,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4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1-009-5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5 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807,16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,86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2,77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,5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850,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20</w:t>
            </w:r>
          </w:p>
        </w:tc>
      </w:tr>
      <w:tr>
        <w:trPr/>
        <w:tc>
          <w:tcPr>
            <w:tcW w:w="9695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42-01-010. Бетонирование каналов при покрытии поверхности разжиженным битумом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9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бетона в конструкции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9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keepLines w:val="false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тонирование комплектами бетоноукладочных машин при глубине канала до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1-010-1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5 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19,8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6,72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8,50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2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74,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1-010-2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76,65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5,0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4,86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,1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26,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1-010-3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61,58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,37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5,82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,4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68,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6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9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keepLines w:val="false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тонирование виброформами при глубине канала до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1-010-4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42,70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9,96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7,99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6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24,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1-010-5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5 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20,1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,96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3,60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,3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74,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70</w:t>
            </w:r>
          </w:p>
        </w:tc>
      </w:tr>
      <w:tr>
        <w:trPr/>
        <w:tc>
          <w:tcPr>
            <w:tcW w:w="9695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keepLines w:val="false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ИЦА 42-01-011. Бетонирование вертикальных стенок каналов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  <w:tc>
          <w:tcPr>
            <w:tcW w:w="8439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бетона в конструкции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1-011-1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тонирование стенок канала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84,4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0,9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8,62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,9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94,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,0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-9866</w:t>
            </w:r>
          </w:p>
        </w:tc>
        <w:tc>
          <w:tcPr>
            <w:tcW w:w="2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алубка металлическая (амортизация), комплект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95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42-01-012. Бетонирование каналов вручную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9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бетона в конструкции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9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keepLines w:val="false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кладка бетона при увлажнении поверхности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1-012-1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тинолевым лако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23,89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0,42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1,12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6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12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,0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-9866</w:t>
            </w:r>
          </w:p>
        </w:tc>
        <w:tc>
          <w:tcPr>
            <w:tcW w:w="2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алубка металлическая (амортизация), комплект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1-012-2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ой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60,30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4,9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,72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6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43,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-9866</w:t>
            </w:r>
          </w:p>
        </w:tc>
        <w:tc>
          <w:tcPr>
            <w:tcW w:w="2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алубка металлическая (амортизация), комплект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9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keepLines w:val="false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кладка железобетона при увлажнении поверхности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1-012-3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тинолевым лако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23,4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8,0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7,08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,7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88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-9866</w:t>
            </w:r>
          </w:p>
        </w:tc>
        <w:tc>
          <w:tcPr>
            <w:tcW w:w="2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алубка металлическая (амортизация), комплект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1-012-4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ой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38,48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3,63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5,17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8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19,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,0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-9866</w:t>
            </w:r>
          </w:p>
        </w:tc>
        <w:tc>
          <w:tcPr>
            <w:tcW w:w="2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алубка металлическая (амортизация), комплект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95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42-01-013. Установка арматуры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9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т арматуры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1-013-1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армосеток массой до 0,1 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212,0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3,21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8,80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,2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10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9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keepLines w:val="false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ка арматуры из отдельных стержней диаметром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1-013-2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14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667,30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2,0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38,80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,2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326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1-013-3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ыше 14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686,00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61,6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5,90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,0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218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,00</w:t>
            </w:r>
          </w:p>
        </w:tc>
      </w:tr>
      <w:tr>
        <w:trPr/>
        <w:tc>
          <w:tcPr>
            <w:tcW w:w="9695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42-01-014. Крепление дна и откосов каналов сборными железобетонными и сталефибробетонными плитами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9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плит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1-014-1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ладка плит массой до 1 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3,46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3,75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29,71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1,7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9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1-014-2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ладка плит массой до 1,5 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97,96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6,25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41,71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6,9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9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1-014-3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ладка плит массой до 3 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48,47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,0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3,47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6,5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9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,00</w:t>
            </w:r>
          </w:p>
        </w:tc>
      </w:tr>
      <w:tr>
        <w:trPr/>
        <w:tc>
          <w:tcPr>
            <w:tcW w:w="9695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42-01-015. Заделка швов при креплении откосов каналов сборными железобетонными плитами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9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 шва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9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keepLines w:val="false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полнение шва герметическим материалом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1-015-1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околовой мастикой с цементным растворо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7,54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,44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50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6,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1-015-2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околовой мастикой по упругой прокладке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2,76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,3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86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82,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7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1-015-3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тумно-полимерной горячей мастикой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4,86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,43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,43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9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9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1-015-4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тумом по цементному раствору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,1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37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06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,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1-015-5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ментным растворо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,24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54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8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0</w:t>
            </w:r>
          </w:p>
        </w:tc>
      </w:tr>
      <w:tr>
        <w:trPr/>
        <w:tc>
          <w:tcPr>
            <w:tcW w:w="9695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42-01-016. Крепление откосов плитами, омоноличенными по контуру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9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сборных конструкций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1-016-1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епление откосов плитами массой до 1 т, толщиной 10 с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505,26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6,24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87,56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8,5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621,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1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9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keepLines w:val="false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епление откосов плитами массой до 3 т, толщиной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1-016-2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с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724,7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1,04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30,43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,9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943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1-016-3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 с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337,49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9,61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81,27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,6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816,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1-016-4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 с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650,8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2,45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36,41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,2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841,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9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keepLines w:val="false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епление откосов плитами массой до 5 т, толщиной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1-016-5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 с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97,67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6,8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45,65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,3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575,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1-016-6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 с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842,56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2,02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1,48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,4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19,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1-016-7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 с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75,29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7,86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2,86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3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94,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,00</w:t>
            </w:r>
          </w:p>
        </w:tc>
      </w:tr>
      <w:tr>
        <w:trPr/>
        <w:tc>
          <w:tcPr>
            <w:tcW w:w="9695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42-01-017. Крепление откосов разрезными плитами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9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сборных конструкций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9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keepLines w:val="false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епление откосов разрезными плитами массой до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1-017-1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т, толщиной 15 с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91,8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8,68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6,08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,1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67,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1-017-2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т, толщиной 20 с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79,4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6,82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7,34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,8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75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00</w:t>
            </w:r>
          </w:p>
        </w:tc>
      </w:tr>
      <w:tr>
        <w:trPr/>
        <w:tc>
          <w:tcPr>
            <w:tcW w:w="9695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42-01-018. Установка анкерных упоров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9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сборно-монолитного железобетона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9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keepLines w:val="false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ка анкерных упоров массой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1-018-1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2 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289,8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8,2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1,50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,3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220,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08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1-018-2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ыше 2 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604,77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1,2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7,11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,8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646,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28</w:t>
            </w:r>
          </w:p>
        </w:tc>
      </w:tr>
      <w:tr>
        <w:trPr/>
        <w:tc>
          <w:tcPr>
            <w:tcW w:w="9695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42-01-019. Установка парапетов и противофильтрационных досок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9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сборных конструкций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1-019-1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арапетов из отдельных панелей и стоек массой до 1 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593,9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0,86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85,60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0,4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907,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3,2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9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keepLines w:val="false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ка парапетов массивных массой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1-019-2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3 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29,77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1,09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7,97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,8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360,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,56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1-019-3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ыше 3 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497,24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,63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5,99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,6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73,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44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1-019-4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ротивофильтрационных досок массой свыше 0,1 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299,45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03,2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50,76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2,4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245,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6,00</w:t>
            </w:r>
          </w:p>
        </w:tc>
      </w:tr>
      <w:tr>
        <w:trPr/>
        <w:tc>
          <w:tcPr>
            <w:tcW w:w="9695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42-01-020. Устройство противофильтрационного экрана из полиэтиленовой пленки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9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экрана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1-020-1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ротивофильтрационного экрана из полиэтиленовой пленки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0117,38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9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9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0066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1</w:t>
            </w:r>
          </w:p>
        </w:tc>
      </w:tr>
      <w:tr>
        <w:trPr/>
        <w:tc>
          <w:tcPr>
            <w:tcW w:w="9695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42-01-021. Подводное крепление откосов стенкой из железобетонного шпунта таврового сечения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9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железобетонного шпунта в конструкции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1-021-1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водное крепление откосов при погружении шпунта с плавучей установки вибропогружателе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517,79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6,9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09,62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2,0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521,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9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keepLines w:val="false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водное крепление откосов при погружении шпунта с береговой установки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1-021-2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бропогружателе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991,2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4,0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18,38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8,4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378,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1-021-3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зель-молото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784,69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4,08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14,72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3,9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405,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,00</w:t>
            </w:r>
          </w:p>
        </w:tc>
      </w:tr>
      <w:tr>
        <w:trPr/>
        <w:tc>
          <w:tcPr>
            <w:tcW w:w="9695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42-01-022. Крепление откосов хворостяными тюфяками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9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тюфяка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9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пление откосов хворостяными тюфяками толщиной тюфяка в местах сжатия канатом надводными,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1-022-1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04,68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,36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,30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7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87,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22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1-022-2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57,7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7,22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,05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1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61,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35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9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пление откосов хворостяными тюфяками толщиной тюфяка в местах сжатия канатом подводными при вязке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1-022-3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стапеле, 35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61,14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9,46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4,56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1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07,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16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1-022-4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стапеле, 50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02,69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3,36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7,37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0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,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,78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1-022-5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стапеле, 70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84,5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0,23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1,62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4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72,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,55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1-022-6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стапеле, 100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10,44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9,0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4,22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7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37,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1-022-7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д майной, 50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20,0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7,86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,99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67,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1-022-8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д майной, 70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23,67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6,92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,88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1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37,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1-022-9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д майной, 1000 м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17,76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9,12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6,21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6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02,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,00</w:t>
            </w:r>
          </w:p>
        </w:tc>
      </w:tr>
      <w:tr>
        <w:trPr/>
        <w:tc>
          <w:tcPr>
            <w:tcW w:w="9695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42-01-023. Одностороннее крепление откосов каналов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9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 канала.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9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keepLines w:val="false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епление стенками высотой 0,3 м из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1-023-1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сок в грунтах 1-2 группы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6,07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91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17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,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1-023-2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итов в грунтах 1-2 группы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9,57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31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82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1,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1-023-3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етня в грунтах 1-2 группы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,10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13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7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1-023-4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етня в грунтах 3 группы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,60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63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7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0</w:t>
            </w:r>
          </w:p>
        </w:tc>
      </w:tr>
      <w:tr>
        <w:trPr/>
        <w:tc>
          <w:tcPr>
            <w:tcW w:w="9695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42-01-024. Двухстороннее крепление откосов каналов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9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 канала.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1-024-1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стенок высотой 0,3 м из досок в грунтах 1-2 группы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4,6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01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53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0,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9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keepLines w:val="false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ройство стенок высотой 0,3 м из щитов в грунтах 1-2 группы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1-024-2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з распорок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6,0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,4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38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2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8,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1-024-3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распорками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4,7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,62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,66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5,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5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9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keepLines w:val="false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ройство стенок высотой 0,3 м из плетня в грунтах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1-024-4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 группы без распорок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9,56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49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12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1,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1-024-5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группы без распорок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2,8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6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12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1,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4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1-024-6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2 группы с распорками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,5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23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95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3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1-024-7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группы с распорками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5,26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,96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95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3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0</w:t>
            </w:r>
          </w:p>
        </w:tc>
      </w:tr>
      <w:tr>
        <w:trPr/>
        <w:tc>
          <w:tcPr>
            <w:tcW w:w="9695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42-02-001. Укладка камня массой 500-2500 кг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9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конструкций (нормы 1-5); 10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покрытий (нормы 6-17)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2-001-1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ладка камня массой 500-2500 кг с берега гусеничным краном в закрытой акватории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,8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1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,52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3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8-9011</w:t>
            </w:r>
          </w:p>
        </w:tc>
        <w:tc>
          <w:tcPr>
            <w:tcW w:w="2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мень бутовый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2-001-2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ладка камня массой 500-2500 кг с берега плавучим краном в закрытой акватории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6,4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41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1,00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,4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4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8-9011</w:t>
            </w:r>
          </w:p>
        </w:tc>
        <w:tc>
          <w:tcPr>
            <w:tcW w:w="2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мень бутовый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9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keepLines w:val="false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кладка камня массой 500-2500 кг плавучим краном с барж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2-001-3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самоходных в закрытой акватории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8,58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9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4,39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,7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3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8-9011</w:t>
            </w:r>
          </w:p>
        </w:tc>
        <w:tc>
          <w:tcPr>
            <w:tcW w:w="2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мень бутовый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2-001-4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моходных в закрытой акватории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2,2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9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48,04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,2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3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8-9011</w:t>
            </w:r>
          </w:p>
        </w:tc>
        <w:tc>
          <w:tcPr>
            <w:tcW w:w="2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мень бутовый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2-001-5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ладка камня массой 500-2500 кг с берега плавучим краном у открытого побережья (открытого рейда)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3,45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41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8,04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,1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4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8-9011</w:t>
            </w:r>
          </w:p>
        </w:tc>
        <w:tc>
          <w:tcPr>
            <w:tcW w:w="2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мень бутовый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9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keepLines w:val="false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кладка камня массой 500-2500 кг плавучим краном с барж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2-001-6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моходных у открытого побережья (открытого рейда)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66,27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9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02,08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6,3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3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8-9011</w:t>
            </w:r>
          </w:p>
        </w:tc>
        <w:tc>
          <w:tcPr>
            <w:tcW w:w="2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мень бутовый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2-001-7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самоходных у открытого побережья (открытого рейда)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34,6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9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70,42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,1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3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8-9011</w:t>
            </w:r>
          </w:p>
        </w:tc>
        <w:tc>
          <w:tcPr>
            <w:tcW w:w="2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мень бутовый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95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42-02-002. Выкладка откосов камнем массой до 150 кг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9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откосов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9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keepLines w:val="false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кладка откосов камнем массой до 150 кг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2-002-1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 водой в закрытой акватории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7,2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,63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55,60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4,9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6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2-002-2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д водой в закрытой акватории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60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6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0</w:t>
            </w:r>
          </w:p>
        </w:tc>
      </w:tr>
      <w:tr>
        <w:trPr/>
        <w:tc>
          <w:tcPr>
            <w:tcW w:w="9695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42-02-003. Перемещение плавучих средств с камнем от приобъектного склада до места работ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9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конструкций (нормы 1-5); 10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покрытий (нормы 6-17)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9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мещение плавучих средств с камнем от приобъектного склада до места работ на первый км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2-003-1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закрытой акватории баржами несамоходными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37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37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2-003-2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закрытой акватории баржами самоходными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50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50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2-003-3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 открытого побережья (открытого рейда) баржами несамоходными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,08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,08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2-003-4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 открытого побережья (открытого рейда) баржами самоходными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,90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,90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9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мещение плавучих средств с камнем от приобъектного склада до места работ на каждый последующий км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2-003-5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закрытой акватории баржами несамоходными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10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10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2-003-6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закрытой акватории баржами самоходными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0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0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2-003-7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 открытого побережья (открытого рейда) баржами несамоходными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40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40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2-003-8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 открытого побережья (открытого рейда) баржами самоходными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00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00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95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42-02-004. Укладка тетраподов массой до 15 т в воду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9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тетрапод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9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keepLines w:val="false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кладка тетраподов массой до 15 т в воду в закрытой акватории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2-004-1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берега гусеничным крано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07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3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54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3-9130</w:t>
            </w:r>
          </w:p>
        </w:tc>
        <w:tc>
          <w:tcPr>
            <w:tcW w:w="2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траподы, шт.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2-004-2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берега плавучим крано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,6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5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66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3-9130</w:t>
            </w:r>
          </w:p>
        </w:tc>
        <w:tc>
          <w:tcPr>
            <w:tcW w:w="2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траподы, шт.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2-004-3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вучим краном с барж несамоходных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,48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2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76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3-9130</w:t>
            </w:r>
          </w:p>
        </w:tc>
        <w:tc>
          <w:tcPr>
            <w:tcW w:w="2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траподы, шт.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2-004-4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вучим краном с барж самоходных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,46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2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,74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3-9130</w:t>
            </w:r>
          </w:p>
        </w:tc>
        <w:tc>
          <w:tcPr>
            <w:tcW w:w="2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траподы, шт.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9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кладка тетраподов массой до 15 т в воду у открытого побережья (открытого рейда)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2-004-5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берега плавучим крано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,89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5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,94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3-9130</w:t>
            </w:r>
          </w:p>
        </w:tc>
        <w:tc>
          <w:tcPr>
            <w:tcW w:w="2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траподы, шт.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2-004-6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вучим краном с барж самоходных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,14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2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,42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3-9130</w:t>
            </w:r>
          </w:p>
        </w:tc>
        <w:tc>
          <w:tcPr>
            <w:tcW w:w="2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траподы, шт.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2-004-7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вучим краном с барж несамоходных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4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,62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4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3-9130</w:t>
            </w:r>
          </w:p>
        </w:tc>
        <w:tc>
          <w:tcPr>
            <w:tcW w:w="2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траподы, шт.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95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42-02-005. Укладка тетраподов массой до 15 т над водой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9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тетрапод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9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keepLines w:val="false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кладка тетраподов массой до 15 т над водой в закрытой акватории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2-005-1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берега гусеничным крано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7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3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54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3-9130</w:t>
            </w:r>
          </w:p>
        </w:tc>
        <w:tc>
          <w:tcPr>
            <w:tcW w:w="2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траподы, шт.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2-005-2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берега плавучим крано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4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5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,46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3-9130</w:t>
            </w:r>
          </w:p>
        </w:tc>
        <w:tc>
          <w:tcPr>
            <w:tcW w:w="2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траподы, шт.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2-005-3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вучим краном с барж самоходных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34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,54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3-9130</w:t>
            </w:r>
          </w:p>
        </w:tc>
        <w:tc>
          <w:tcPr>
            <w:tcW w:w="2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траподы, шт.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2-005-4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вучим краном с барж несамоходных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,28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2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,56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2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3-9130</w:t>
            </w:r>
          </w:p>
        </w:tc>
        <w:tc>
          <w:tcPr>
            <w:tcW w:w="2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траподы, шт.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9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кладка тетраподов массой до 15 т над водой у открытого побережья (открытого рейда)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2-005-5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берега плавучим крано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,29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5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34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1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3-9130</w:t>
            </w:r>
          </w:p>
        </w:tc>
        <w:tc>
          <w:tcPr>
            <w:tcW w:w="2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траподы, шт.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2-005-6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вучим краном с барж самоходных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,54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2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,82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1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3-9130</w:t>
            </w:r>
          </w:p>
        </w:tc>
        <w:tc>
          <w:tcPr>
            <w:tcW w:w="2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траподы, шт.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2-005-7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вучим краном с барж несамоходных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8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,02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8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3-9130</w:t>
            </w:r>
          </w:p>
        </w:tc>
        <w:tc>
          <w:tcPr>
            <w:tcW w:w="2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траподы, шт.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95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42-02-006. Перемещение плавучих средств с тетраподами от приобъектного склада до места работ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9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тетраподов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9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мещение плавучих средств с тетраподами от приобъектного склада до места работ на первый километр массой до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2-006-1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т в закрытой акватории несамоходными баржами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,5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,52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2-006-2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 т в закрытой акватории несамоходными баржами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8,5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8,51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8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2-006-3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т у открытого побережья (открытого рейда) несамоходными баржами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,68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,68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2-006-4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 т у открытого побережья (открытого рейда) несамоходными баржами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6,84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6,84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2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2-006-5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т у открытого побережья (открытого рейда) самоходными баржами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,40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,40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2-006-6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 т у открытого побережья (открытого рейда) самоходными баржами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4,70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4,70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0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9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мещение плавучих средств с тетраподами от приобъектного склада до места работ на каждый последующий километр массой до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2-006-7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т в закрытой акватории несамоходными баржами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6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62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2-006-8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 т в закрытой акватории несамоходными баржами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35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35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6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2-006-9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т у открытого побережья (открытого рейда) несамоходными баржами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66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66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2-006-10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 т у открытого побережья (открытого рейда) несамоходными баржами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,40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,40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2-006-11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т у открытого побережья (открытого рейда) самоходными баржами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55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55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2-006-12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 т у открытого побережья (открытого рейда) самоходными баржами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,50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,50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95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42-02-007. Наброска массивов с берега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9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шт.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9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keepLines w:val="false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Hаброска массивов с берега в закрытой акватории массой, т до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2-007-1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гусеничным крано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29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5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84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3-9080</w:t>
            </w:r>
          </w:p>
        </w:tc>
        <w:tc>
          <w:tcPr>
            <w:tcW w:w="2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ивы бетонные, шт.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2-007-2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плавучим крано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,80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5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85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3-9080</w:t>
            </w:r>
          </w:p>
        </w:tc>
        <w:tc>
          <w:tcPr>
            <w:tcW w:w="2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ивы бетонные, шт.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2-007-3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 плавучим крано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,45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,55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8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2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3-9080</w:t>
            </w:r>
          </w:p>
        </w:tc>
        <w:tc>
          <w:tcPr>
            <w:tcW w:w="2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ивы бетонные, шт.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9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keepLines w:val="false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Hаброска массивов с берега у открытого побережья (открытого рейда) массой, т до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2-007-4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плавучим крано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19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5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,24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3-9080</w:t>
            </w:r>
          </w:p>
        </w:tc>
        <w:tc>
          <w:tcPr>
            <w:tcW w:w="2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ивы бетонные, шт.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2-007-5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 плавучим крано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2,80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,90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7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2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3-9080</w:t>
            </w:r>
          </w:p>
        </w:tc>
        <w:tc>
          <w:tcPr>
            <w:tcW w:w="2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ивы бетонные, шт.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95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42-02-008. Наброска массивов плавучими кранами с барж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9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шт.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9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аброска массивов плавучими кранами с несамоходных барж в закрытой акватории массой, т до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2-008-1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,75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2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,03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3-9080</w:t>
            </w:r>
          </w:p>
        </w:tc>
        <w:tc>
          <w:tcPr>
            <w:tcW w:w="2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ивы бетонные, шт.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2-008-2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3,48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8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6,30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3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5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3-9080</w:t>
            </w:r>
          </w:p>
        </w:tc>
        <w:tc>
          <w:tcPr>
            <w:tcW w:w="2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ивы бетонные, шт.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2-008-3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аброска массивов плавучими кранами самоходных барж в закрытой акватории массой, т до 1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,65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2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,93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3-9080</w:t>
            </w:r>
          </w:p>
        </w:tc>
        <w:tc>
          <w:tcPr>
            <w:tcW w:w="2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ивы бетонные, шт.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9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аброска массивов плавучими кранами с несамоходных барж у открытого побережья (открытого рейда) массой, т до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2-008-4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,40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2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,68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3-9080</w:t>
            </w:r>
          </w:p>
        </w:tc>
        <w:tc>
          <w:tcPr>
            <w:tcW w:w="2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ивы бетонные, шт.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2-008-5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9,58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8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2,40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3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5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3-9080</w:t>
            </w:r>
          </w:p>
        </w:tc>
        <w:tc>
          <w:tcPr>
            <w:tcW w:w="2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ивы бетонные, шт.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2-008-6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аброска массивов плавучими кранами с самоходных барж у открытого побережья (открытого рейда) массой, т до 1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,00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2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,28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4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3-9080</w:t>
            </w:r>
          </w:p>
        </w:tc>
        <w:tc>
          <w:tcPr>
            <w:tcW w:w="2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ивы бетонные, шт.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95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42-02-009. Перемещение плавучих средств с массивами от приобъектного склада до места работ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9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шт.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9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мещение плавучих средств с массивами несамоходными баржами от приобъектного склада до места работ на первый километр в закрытой акватории массой массивов, т до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2-009-1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2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2-009-2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0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0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2-009-3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10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10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2-009-4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мещение плавучих средств с массивами самоходными баржами от приобъектного склада до места работ на первый километр в закрытой акватории массой массивов, т до 1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0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0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9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мещение плавучих средств с массивами несамоходными баржами от приобъектного склада до места работ на первый километр у открытого побережья (открытого рейда) массой массивов, т до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2-009-5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8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8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2-009-6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0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0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2-009-7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44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44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2-009-8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мещение плавучих средств с массивами самоходными баржами от приобъектного склада до места работ на первый километр у открытого побережья (открытого рейда) массой массивов, т до 1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0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0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9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мещение плавучих средств с массивами несамоходными баржами от приобъектного склада до места работ на каждый последующий километр в закрытой акватории массой массивов, т до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2-009-9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1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2-009-10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0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0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2-009-11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0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0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2-009-12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мещение плавучих средств с массивами самоходными баржами от приобъектного склада до места работ на каждый последующий километр в закрытой акватории массой массивов, т до 1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5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5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9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мещение плавучих средств с массивами несамоходными баржами от приобъектного склада до места работ на каждый последующий километр у открытого побережья (открытого рейда) массой массивов, т до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2-009-13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2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2-009-14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4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4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2-009-15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2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2-009-16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мещение плавучих средств с массивами самоходными баржами от приобъектного склада до места работ на каждый последующий километр у открытого побережья (открытого рейда) массой массивов, т до 1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5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5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95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42-02-010. Установка упорного бруса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9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сборных конструкций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9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keepLines w:val="false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ка упорного бруса кранами плавучими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2-010-1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ухо у открытого побережья (открытого рейда)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27,95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2,68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05,27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8,7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0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0-9006</w:t>
            </w:r>
          </w:p>
        </w:tc>
        <w:tc>
          <w:tcPr>
            <w:tcW w:w="2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и сборные железобетонные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2-010-2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воду у открытого побережья (открытого рейда)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386,17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26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635,91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83,3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68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0-9006</w:t>
            </w:r>
          </w:p>
        </w:tc>
        <w:tc>
          <w:tcPr>
            <w:tcW w:w="2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и сборные железобетонные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9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keepLines w:val="false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ка упорного бруса кранами гусеничными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2-010-3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ухо у открытого побережья (открытого рейда)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7,36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2,06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5,30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,9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0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0-9006</w:t>
            </w:r>
          </w:p>
        </w:tc>
        <w:tc>
          <w:tcPr>
            <w:tcW w:w="2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и сборные железобетонные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2-010-4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воду у открытого побережья (открытого рейда)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10,4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8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29,61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2,4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84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0-9006</w:t>
            </w:r>
          </w:p>
        </w:tc>
        <w:tc>
          <w:tcPr>
            <w:tcW w:w="2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и сборные железобетонные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9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keepLines w:val="false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ка упорного бруса кранами плавучими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2-010-5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ухо в закрытой акватории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69,2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,07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80,15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8,4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0-9006</w:t>
            </w:r>
          </w:p>
        </w:tc>
        <w:tc>
          <w:tcPr>
            <w:tcW w:w="2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и сборные железобетонные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2-010-6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воду в закрытой акватории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952,35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,8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208,55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38,8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95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0-9006</w:t>
            </w:r>
          </w:p>
        </w:tc>
        <w:tc>
          <w:tcPr>
            <w:tcW w:w="2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и сборные железобетонные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9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keepLines w:val="false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ка упорного бруса кранами гусеничными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2-010-7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ухо в закрытой акватории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7,36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2,06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5,30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,9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0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0-9006</w:t>
            </w:r>
          </w:p>
        </w:tc>
        <w:tc>
          <w:tcPr>
            <w:tcW w:w="2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и сборные железобетонные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2-010-8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воду в закрытой акватории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05,2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8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24,41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5,2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84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0-9006</w:t>
            </w:r>
          </w:p>
        </w:tc>
        <w:tc>
          <w:tcPr>
            <w:tcW w:w="2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и сборные железобетонные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95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42-02-011. Установка плит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9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сборных конструкций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9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keepLines w:val="false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ка плит кранами плавучими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2-011-1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ухо у открытого побережья (открытого рейда)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15,87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,13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33,74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1,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0-9006</w:t>
            </w:r>
          </w:p>
        </w:tc>
        <w:tc>
          <w:tcPr>
            <w:tcW w:w="2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и сборные железобетонные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2-011-2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воду у открытого побережья (открытого рейда)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94,80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2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34,60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8,6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5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0-9006</w:t>
            </w:r>
          </w:p>
        </w:tc>
        <w:tc>
          <w:tcPr>
            <w:tcW w:w="2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и сборные железобетонные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9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keepLines w:val="false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ка плит кранами гусеничными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2-011-3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ухо у открытого побережья (открытого рейда)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3,0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,7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3,33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,8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5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0-9006</w:t>
            </w:r>
          </w:p>
        </w:tc>
        <w:tc>
          <w:tcPr>
            <w:tcW w:w="2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и сборные железобетонные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2-011-4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воду у открытого побережья (открытого рейда)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8,68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74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1,94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,1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25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0-9006</w:t>
            </w:r>
          </w:p>
        </w:tc>
        <w:tc>
          <w:tcPr>
            <w:tcW w:w="2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и сборные железобетонные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9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keepLines w:val="false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ка плит кранами плавучими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2-011-5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ухо в закрытой акватории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52,17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,83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63,34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9,2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0-9006</w:t>
            </w:r>
          </w:p>
        </w:tc>
        <w:tc>
          <w:tcPr>
            <w:tcW w:w="2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и сборные железобетонные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2-011-6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воду в закрытой акватории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60,95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46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98,49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4,0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2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0-9006</w:t>
            </w:r>
          </w:p>
        </w:tc>
        <w:tc>
          <w:tcPr>
            <w:tcW w:w="2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и сборные железобетонные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9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keepLines w:val="false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ка плит кранами гусеничными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2-011-7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ухо в закрытой акватории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1,8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,5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3,33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,8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0-9006</w:t>
            </w:r>
          </w:p>
        </w:tc>
        <w:tc>
          <w:tcPr>
            <w:tcW w:w="2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и сборные железобетонные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2-011-8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воду в закрытой акватории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8,27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,83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9,44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9,3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0-9006</w:t>
            </w:r>
          </w:p>
        </w:tc>
        <w:tc>
          <w:tcPr>
            <w:tcW w:w="2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и сборные железобетонные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95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42-02-012. Крепление берега массивами в закрытой акватории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9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шт.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9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keepLines w:val="false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епление берега в закрытой акватории массивами прямоугольными массой до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2-012-1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т с установкой на берму кранами гусеничными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9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5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4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3-9080</w:t>
            </w:r>
          </w:p>
        </w:tc>
        <w:tc>
          <w:tcPr>
            <w:tcW w:w="2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ивы бетонные, шт.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2-012-2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т с установкой на берму кранами плавучими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,74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,68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9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3-9080</w:t>
            </w:r>
          </w:p>
        </w:tc>
        <w:tc>
          <w:tcPr>
            <w:tcW w:w="2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ивы бетонные, шт.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2-012-3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 т с установкой на берму кранами гусеничными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44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3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51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4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3-9080</w:t>
            </w:r>
          </w:p>
        </w:tc>
        <w:tc>
          <w:tcPr>
            <w:tcW w:w="2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ивы бетонные, шт.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2-012-4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 т с установкой на берму кранами плавучими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,1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1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,50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6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3-9080</w:t>
            </w:r>
          </w:p>
        </w:tc>
        <w:tc>
          <w:tcPr>
            <w:tcW w:w="2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ивы бетонные, шт.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9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keepLines w:val="false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епление берега в закрытой акватории массивами одноступенчатыми массой до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2-012-5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5 т с установкой на берму кранами гусеничными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26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3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53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3-9080</w:t>
            </w:r>
          </w:p>
        </w:tc>
        <w:tc>
          <w:tcPr>
            <w:tcW w:w="2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ивы бетонные, шт.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2-012-6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5 т установкой на берму кранами плавучими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,0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2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,19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3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3-9080</w:t>
            </w:r>
          </w:p>
        </w:tc>
        <w:tc>
          <w:tcPr>
            <w:tcW w:w="2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ивы бетонные, шт.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2-012-7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 т с установкой на берму кранами гусеничными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6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3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19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8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3-9080</w:t>
            </w:r>
          </w:p>
        </w:tc>
        <w:tc>
          <w:tcPr>
            <w:tcW w:w="2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ивы бетонные, шт.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2-012-8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 т установкой на берму кранами плавучими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,6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1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,50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3-9080</w:t>
            </w:r>
          </w:p>
        </w:tc>
        <w:tc>
          <w:tcPr>
            <w:tcW w:w="2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ивы бетонные, шт.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9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пление берега в закрытой акватории массивами многоступенчатыми массой до 15 т с установкой кранами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2-012-9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усеничными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,38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2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66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3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3-9080</w:t>
            </w:r>
          </w:p>
        </w:tc>
        <w:tc>
          <w:tcPr>
            <w:tcW w:w="2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ивы бетонные, шт.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2-012-10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вучими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4,6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24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6,38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2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7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3-9080</w:t>
            </w:r>
          </w:p>
        </w:tc>
        <w:tc>
          <w:tcPr>
            <w:tcW w:w="2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ивы бетонные, шт.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9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keepLines w:val="false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епление берега в закрытой акватории лекальными волноотбойными стенками массой до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2-012-11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т с установкой кранами гусеничными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15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2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83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9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3-9080</w:t>
            </w:r>
          </w:p>
        </w:tc>
        <w:tc>
          <w:tcPr>
            <w:tcW w:w="2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ивы бетонные, шт.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2-012-12</w:t>
            </w:r>
          </w:p>
        </w:tc>
        <w:tc>
          <w:tcPr>
            <w:tcW w:w="2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т с установкой кранами плавучими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,67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9</w:t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,58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7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2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3-9080</w:t>
            </w:r>
          </w:p>
        </w:tc>
        <w:tc>
          <w:tcPr>
            <w:tcW w:w="2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ивы бетонные, шт.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2-012-13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 т с установкой кранами плавучими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8,3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7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4,34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7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6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3-9080</w:t>
            </w:r>
          </w:p>
        </w:tc>
        <w:tc>
          <w:tcPr>
            <w:tcW w:w="2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ивы бетонные, шт.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95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42-02-013. Крепление берега массивами с помощью плавучих кранов у открытого побережья (открытого рейда)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9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шт.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9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пление берега с помощью плавучих кранов у открытого побережья (открытого рейда) массивами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2-013-1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ыми массой до 3 т с установкой на берму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,10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,04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3-9080</w:t>
            </w:r>
          </w:p>
        </w:tc>
        <w:tc>
          <w:tcPr>
            <w:tcW w:w="2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ивы бетонные, шт.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2-013-2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ыми массой до 15 т с установкой на берму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,47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1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,86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3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6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3-9080</w:t>
            </w:r>
          </w:p>
        </w:tc>
        <w:tc>
          <w:tcPr>
            <w:tcW w:w="2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ивы бетонные, шт.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2-013-3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ноступенчатыми массой до 3,5 т с установкой на берму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,17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2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,35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1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3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3-9080</w:t>
            </w:r>
          </w:p>
        </w:tc>
        <w:tc>
          <w:tcPr>
            <w:tcW w:w="2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ивы бетонные, шт.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2-013-4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ноступенчатыми массой до 15 т с установкой на берму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,65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1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,54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3-9080</w:t>
            </w:r>
          </w:p>
        </w:tc>
        <w:tc>
          <w:tcPr>
            <w:tcW w:w="2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ивы бетонные, шт.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2-013-5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ногоступенчатыми массой до 15 т с установкой на откос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4,78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24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6,54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8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7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3-9080</w:t>
            </w:r>
          </w:p>
        </w:tc>
        <w:tc>
          <w:tcPr>
            <w:tcW w:w="2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ивы бетонные, шт.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9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пление берега с помощью плавучих кранов у открытого побережья (открытого рейда) лекальными волноотбойными стенками массой до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2-013-6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т плавучими кранами 15-16 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,28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6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,02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4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4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3-9080</w:t>
            </w:r>
          </w:p>
        </w:tc>
        <w:tc>
          <w:tcPr>
            <w:tcW w:w="2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ивы бетонные, шт.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2-013-7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 т плавучими кранами 100 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1,81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7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7,84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1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6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3-9080</w:t>
            </w:r>
          </w:p>
        </w:tc>
        <w:tc>
          <w:tcPr>
            <w:tcW w:w="2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ивы бетонные, шт.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95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42-02-014. Омоноличивание стыка плит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9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бетона в конструкции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2-014-1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моноличивание стыка пли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15,94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,36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4,67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,2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60,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,92</w:t>
            </w:r>
          </w:p>
        </w:tc>
      </w:tr>
      <w:tr>
        <w:trPr/>
        <w:tc>
          <w:tcPr>
            <w:tcW w:w="9695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42-02-015. Установка в берегоукрепительных и оградительных сооружениях плавучими кранами массивов массой до 100 т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9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шт.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9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ка в берегоукрепительных и оградительных сооружениях плавучими кранами массивов массой до 100 т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2-015-1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ых в закрытой акватории с берега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9,48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8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2,30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1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5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3-9080</w:t>
            </w:r>
          </w:p>
        </w:tc>
        <w:tc>
          <w:tcPr>
            <w:tcW w:w="2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ивы бетонные, шт.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2-015-2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ых в закрытой акватории с барж несамоходных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8,29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8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5,41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4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3-9080</w:t>
            </w:r>
          </w:p>
        </w:tc>
        <w:tc>
          <w:tcPr>
            <w:tcW w:w="2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ивы бетонные, шт.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2-015-3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пецеидальных в закрытой акватории с берега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9,48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8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2,30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1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5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3-9080</w:t>
            </w:r>
          </w:p>
        </w:tc>
        <w:tc>
          <w:tcPr>
            <w:tcW w:w="2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ивы бетонные, шт.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2-015-4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пецеидальных в закрытой акватории с барж несамоходных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4,96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5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1,91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,3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5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3-9080</w:t>
            </w:r>
          </w:p>
        </w:tc>
        <w:tc>
          <w:tcPr>
            <w:tcW w:w="2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ивы бетонные, шт.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2-015-5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ых у открытого побережья с берега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6,08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8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8,90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8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5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3-9080</w:t>
            </w:r>
          </w:p>
        </w:tc>
        <w:tc>
          <w:tcPr>
            <w:tcW w:w="25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ивы бетонные, шт.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2-015-6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ых у открытого побережья с барж несамоходных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7,96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8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5,08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2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3-9080</w:t>
            </w:r>
          </w:p>
        </w:tc>
        <w:tc>
          <w:tcPr>
            <w:tcW w:w="2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ивы бетонные, шт.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2-015-7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пецеидальных у открытого побережья с берега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6,08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8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8,90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8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5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3-9080</w:t>
            </w:r>
          </w:p>
        </w:tc>
        <w:tc>
          <w:tcPr>
            <w:tcW w:w="2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ивы бетонные, шт.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2-015-8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пецеидальных у открытого побережья с барж несамоходных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6,13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5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3,08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2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5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3-9080</w:t>
            </w:r>
          </w:p>
        </w:tc>
        <w:tc>
          <w:tcPr>
            <w:tcW w:w="2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ивы бетонные, шт.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95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42-02-016. Установка массивов плавучими кранами у открытого побережья (на открытом рейде)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9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шт.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9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ка массивов плавучими кранами у открытого побережья (открытого рейда) волнолома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2-016-1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вухярусного первого яруса массой до 100 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4,97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7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1,30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9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2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3-9080</w:t>
            </w:r>
          </w:p>
        </w:tc>
        <w:tc>
          <w:tcPr>
            <w:tcW w:w="2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ивы бетонные, шт.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2-016-2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вухярусного второго яруса массой до 100 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4,8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2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2,30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5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3-9080</w:t>
            </w:r>
          </w:p>
        </w:tc>
        <w:tc>
          <w:tcPr>
            <w:tcW w:w="2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ивы бетонные, шт.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2-016-3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трового блоками массой до 60 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8,39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49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9,90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5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4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3-9080</w:t>
            </w:r>
          </w:p>
        </w:tc>
        <w:tc>
          <w:tcPr>
            <w:tcW w:w="2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ивы бетонные, шт.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2-016-4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трового вкладышами массой до 60 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3,76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6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,30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3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5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3-9080</w:t>
            </w:r>
          </w:p>
        </w:tc>
        <w:tc>
          <w:tcPr>
            <w:tcW w:w="2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ивы бетонные, шт.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95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42-02-017. Заполнение полостей шатровых волноломов у открытого побережья (открытого рейда)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9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полости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2-017-1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полнение полостей шатровых волноломов у открытого побережья (открытого рейда)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3,94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14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42,80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,5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4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8-9011</w:t>
            </w:r>
          </w:p>
        </w:tc>
        <w:tc>
          <w:tcPr>
            <w:tcW w:w="2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мень бутовый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95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42-02-018. Устройство бетонного гребня и надстроек по бунам, молам и траверсам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9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бетона в конструкции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-02-018-1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бетонного гребня и надстроек по бунам, молам и траверсам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82,70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9,49</w:t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53,83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,1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9,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2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1-9001</w:t>
            </w:r>
          </w:p>
        </w:tc>
        <w:tc>
          <w:tcPr>
            <w:tcW w:w="25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тон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0" w:top="1134" w:footer="0" w:bottom="1134"/>
          <w:pgNumType w:start="7" w:fmt="decimal"/>
          <w:formProt w:val="false"/>
          <w:textDirection w:val="lrTb"/>
        </w:sectPr>
      </w:pP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rPr/>
      </w:pPr>
      <w:r>
        <w:rPr/>
      </w:r>
    </w:p>
    <w:p>
      <w:pPr>
        <w:pStyle w:val="Heading2"/>
        <w:keepNext w:val="false"/>
        <w:keepLines w:val="false"/>
        <w:spacing w:before="0" w:after="0"/>
        <w:ind w:left="0" w:right="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БОРНИК СМЕТНЫХ РАСЦЕНОК НА ЭКСПЛУАТАЦИЮ СТРОИТЕЛЬНЫХ МАШИН И СМЕТНЫХ ЦЕН НА МАТЕРИАЛЫ, ИЗДЕЛИЯ И КОНСТРУКЦИИ В БАЗИСНЫХ ЦЕНАХ МОСКОВСКОЙ ОБЛАСТИ ПО СОСТОЯНИЮ НА 01.01.2000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</w:r>
    </w:p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6"/>
        <w:gridCol w:w="5450"/>
        <w:gridCol w:w="870"/>
        <w:gridCol w:w="973"/>
      </w:tblGrid>
      <w:tr>
        <w:trPr>
          <w:tblHeader w:val="true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ресурса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  <w:r>
              <w:rPr>
                <w:lang w:val="en-US"/>
              </w:rPr>
              <w:t xml:space="preserve"> </w:t>
            </w:r>
            <w:r>
              <w:rPr/>
              <w:t>изм.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азисная цена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83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keepLines w:val="false"/>
              <w:tabs>
                <w:tab w:val="clear" w:pos="3119"/>
              </w:tabs>
              <w:spacing w:before="0" w:after="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КСПЛУАТАЦИЯ СТРОИТЕЛЬНЫХ МАШИН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01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цепы тракторные 2 т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1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11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кторы на гусеничном ходу при работе на других видах строительства (кроме водохозяйственного) до 59 (80) кВт (л.с.)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2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12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кторы на гусеничном ходу при работе на других видах строительства (кроме водохозяйственного) 79 (108) кВт (л.с.)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1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116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раны на автомобильном ходу при работе на гидроэнергетическом строительстве 10 т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7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141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0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243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раны на гусеничном ходу при работе на других видах строительства (кроме магистральных трубопроводов) до 16 т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4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244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раны на гусеничном ходу при работе на других видах строительства (кроме магистральных трубопроводов) 25 т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7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246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раны на гусеничном ходу при работе на других видах строительства (кроме магистральных трубопроводов) 50-63 т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5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439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раны на пневмоколесном ходу при работе на других видах строительства (кроме магистральных трубопроводов) 25 т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5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102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станции передвижные 4 кВт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202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егаты сварочные передвижные с номинальным сварочным током 250-400 А дизельным двигателем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502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504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параты для газовой сварки и резк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102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омпрессоры передвижные с двигателем внутреннего сгорания давлением до 686 кПа (7 атм.) 5 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001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скаваторы шнекороторные на тракторе 79 (108) кВт (л.с.)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4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149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льдозеры при работе на других видах строительства (кроме водохозяйственного) 79 (108) кВт (л.с.)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101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броформы для каналов глубиной до 1 м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42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102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броформы для каналов глубиной 1,5 м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51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19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омплекты машин для бетонирования каналов глубиной 1,5 м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0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20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омплекты машин для бетонирования каналов глубиной до 3 м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30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омплекты машин для бетонирования каналов глубиной до 5 м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,0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090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воросмесители передвижные 80 л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110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браторы глубинные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1301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браторы поверхностные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101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гудронаторы 3500 л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1011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отлы битумные передвижные 400 л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0301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опры универсальные с дизель-молотом 2,5 т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0401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бропогружатели высокочастотные для погружения шпунтов и свай до 1,5 т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0101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ржи при работе в закрытой акватории несамоходные 250 т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0102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ржи при работе в закрытой акватории несамоходные 400-450 т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011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ржи при работе в закрытой акватории самоходные 250 т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,0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012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ржи при работе на открытом рейде несамоходные 250 т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0121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ржи при работе на открытом рейде несамоходные 400-450 т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013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ржи при работе на открытом рейде самоходные 250 т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,0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0201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ксиры дизельные при работе в закрытой акватории 221 (300) кВт (л.с.)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0202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ксиры дизельные при работе в закрытой акватории 294 (400) кВт (л.с.)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,0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0211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ксиры дизельные при работе на открытом рейде 294 (400) кВт (л.с.)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,0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0301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олазные станции на самоходном боте с компрессором при работе в закрытой акватории 110 (150) кВт (л.с.)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,0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0306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олазные станции на самоходном боте с компрессором при работе на открытом рейде 110 (150) кВт (л.с.)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,0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0506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раны плавучие при работе в закрытой акватории самоходные 16 т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,0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0507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раны плавучие при работе в закрытой акватории самоходные 100 т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052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раны плавучие при работе на открытом рейде самоходные 16 т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,0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0521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раны плавучие при работе на открытом рейде самоходные 100 т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,0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0103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ржи 300 т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0201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ксиры 110 (150) кВт (л.с.)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5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0301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атера буксирные 66 (90) кВт (л.с.)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3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0401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зни моторизованные 66 (90) кВт (л.с.)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0701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раны плавучие несамоходные 5 т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,0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0904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вучие площадки сборно-разборные грузоподъемностью 29 т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300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воронагнетатели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0803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лотки отбойные пневматические при работе от передвижных компрессорных станций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1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4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3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бортовые грузоподъемностью до 10 т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4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бортовые грузоподъемностью до 15 т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.ч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5</w:t>
            </w:r>
          </w:p>
        </w:tc>
      </w:tr>
      <w:tr>
        <w:trPr/>
        <w:tc>
          <w:tcPr>
            <w:tcW w:w="83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keepNext w:val="false"/>
              <w:keepLines w:val="false"/>
              <w:tabs>
                <w:tab w:val="clear" w:pos="3119"/>
              </w:tabs>
              <w:spacing w:before="0" w:after="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МЕТНЫЕ ЦЕНЫ НА МАТЕРИАЛЬНЫЕ РЕСУРСЫ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0074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тумы нефтяные строительные марки БH-70/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5,5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0114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ревка техническая из пенькового волокна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00,0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0196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ерметик марки 5Ф-13К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84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0324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2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0585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ла дизельное моторное М-10ДМ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7,5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0589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ла креозотовые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0,0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0593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тика битумно-бутилкаучуковая холодная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86,0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0617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тика тиоколовая строительного назначения КБ-0,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58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0782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ковки из квадратных заготовок массой 1,8 кг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9,0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0797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танка горячекатаная в мотках диаметром 6,3-6,5 мм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5,2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0813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лока стальная низкоуглеродистая разного назначения оцинкованная диаметром 3,0 мм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42,0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0816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лока светлая диаметром 1,1 мм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0,0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0849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стина резиновая рулонная вулканизированная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6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0857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бероид подкладочный с пылевидной посыпкой РПП-300б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8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0986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ртовой и фасонный горячекатаный прокат из стали углеродистой обыкновенного качества угловой равнополочный, толщиной 11-30 мм, при ширине полки 180-200 мм сталь марки Ст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5,0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130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пливо моторное для среднеоборотных и малооборотных дизелей марки ДТ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1,7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1513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4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0,0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1514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ктроды диаметром 4 мм Э42А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50,0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1554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итумы нефтяные дорожные марки БHД-40/60 первый сорт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0,0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1628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ль углеродистая обыкновенного качества, марка стали ВСт3пс5, листовая толщиной 8-20 мм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3,0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1642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ль угловая, равнополочная, марка стали ВСт3кп2 размером 100х100х10 мм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3,0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1646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веллеры, марка стали ВСт3пс5 N 1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3,2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1668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гожа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1782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кань мешочная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75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1805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возди строительные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78,0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9211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иновая крошка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1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9866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алубка металлическая (амортизация)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 0008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соматериалы круглые хвойных пород: для строительства длиной 3-6,5 м, диаметром 14-24 см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,33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 0013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соматериалы круглые хвойных пород: жерди длиной 3-6,5 м, толщиной 3-5 см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 002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соматериалы круглые березовые и мягких лиственных пород для строительства длиной 4-6,5 м, диаметром 12-24 см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,0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 0029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ломатериалы хвойных пород брусья обрезные длиной 4-6,5 м, шириной 75-150 мм, толщиной 100, 125 мм III сорта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3,0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 0031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ломатериалы хвойных пород брусья обрезные длиной 4-6,5 м, шириной 75-150 мм, толщиной 150 мм и более I сорта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8,0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 0043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ломатериалы хвойных пород доски обрезные длиной 4-6,5 м, шириной 75-150 мм, толщиной 16 мм I сорта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8,0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 0046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ломатериалы хвойных пород доски обрезные длиной 4-6,5 м, шириной 75-150 мм, толщиной 16 мм IV сорта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6,7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 0053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ломатериалы хвойных пород доски обрезные длиной 4-6,5 м, шириной 75-150 мм, толщиной 25 мм III сорта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 0057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ломатериалы хвойных пород доски обрезные длиной 4-6,5 м, шириной 75-150 мм, толщиной 32-40 мм III сорта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,0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 0077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ломатериалы хвойных пород доски необрезные длиной 4-6,5 м, все ширины, толщиной 32-40 мм III сорта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,7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 0116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ломатериалы хвойных пород доски обрезные длиной 2-3,75 м, шириной 75-150 мм, толщиной 32-40 мм II сорта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3,0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 012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ломатериалы хвойных пород доски обрезные длиной 2-3,75 м, шириной 75-150 мм, толщиной 44 мм и более II сорта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,0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030-1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ты битумные толщиной 30 мм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0002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ты для рельсовых стыков класс 8,8 диаметром 22 мм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0,0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003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тыли для железных дорог широкой колеи сечением 16х16 мм длиной 205-280 мм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8,3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0032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акладки двухголовые стыковые для рельсов Р-75, Р-65, Р-50, Р-4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1,8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0043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кладки раздельного скрепления СК-65 для рельсов типа Р-75, Р-65 и СК-50 для рельсов типа Р-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5,4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0057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льсы железнодорожные широкой колеи 2 группы тип Р-50 марка стали М7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5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0072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палы непропитанные для железных дорог 2 тип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3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0001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ты путевые с гайками для крепления рельсов класс 3,6 диаметр 16 мм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50,0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0007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тыли сечением 12х12 мм из стали спокойных марок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0,0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0009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акладки для рельсов типа Р-1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0013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льсы железнодорожные типа Р-1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0,0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002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палы из древесины хвойных пород длиной 1200 мм для колеи 600 мм непропитанные тип 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6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0003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цетон технический сорт I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6,7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0307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енка полиэтиленовая толщиной 0,2-0,5 мм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00,0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0335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к этинолевый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9,2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0369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к фуриловый ФЛ-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34,0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 0756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конструктивные элементы зданий и сооружений (колонны, балки, фермы, связи, ригели, стойки и т.д.) с преобладанием горячекатаных профилей, средняя масса сборочной единицы свыше 0,1 до 0,5 т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2,0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 0757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конструктивные элементы зданий и сооружений (колонны, балки, фермы, связи, ригели, стойки и т.д.) с преобладанием горячекатаных профилей, средняя масса сборочной единицы свыше 0,5 до 1 т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8,5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 0768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конструктивные элементы зданий и сооружений (колонны, балки, фермы, связи, ригели, стойки и т.д.) с преобладанием толстолистовой стали, средняя масса сборочной единицы: до 0,5 т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8,0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 050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алубка разборно-переставная мелкощитовая инвентарная для возведения монолитных бетонных и железобетонных конструкций: щиты: ЩД 1.2х0.4, размером 1200х400х172 мм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 0511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иты из досок толщиной 25 мм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3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 0012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ячекатаная арматурная сталь: периодического профиля класса А-II диаметром, мм: 1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0,0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 0014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ячекатаная арматурная сталь: периодического профиля класса А-II диаметром, мм: 16-1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0,0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 0015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ячекатаная арматурная сталь: периодического профиля класса А-II диаметром, мм: 20-2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0,0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 010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матура горячекатаная класса А-I, А-II, А-III для монолитных железобетонных конструкций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0,0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 9086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матура-сетка из стали класса А-1 диаметром 12-14 мм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,0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 0029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еси бетонные, готовые к употреблению: бетон тяжелый, крупность заполнителя более 40 мм, класс: В 25 (М300)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,0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 0049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еси бетонные, готовые к употреблению: бетон тяжелый, крупность заполнителя 40 мм, класс: В 25 (М300)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 0069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еси бетонные, готовые к употреблению: бетон тяжелый, крупность заполнителя 20 мм, класс: В 25 (М300)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 9001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тон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 0004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вор готовый кладочный тяжелый цементный, марка: 1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,8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 0078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вор готовый отделочный тяжелый цементный: 1: 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,0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 908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ивы бетонные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 913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траподы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 0011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бень из природного камня для строительных работ марка 1000, фракция, мм: 40-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6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 0015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бень из природного камня для строительных работ марка 800, фракция, мм: 40-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4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 0018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бень из природного камня для строительных работ марка 600, фракция, мм: 20-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6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 0121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сок природный для строительных работ: повышенной крупности и крупный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9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 0216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мень бутовый марка: 4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0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 0217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мень бутовый марка: 3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4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 9011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мень бутовый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 0001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4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 0472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ворост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 9006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трукции сборные железобетонные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 9006-3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оры анкерные М200 массой до 2.0 т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0,0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 9006-4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оры анкерные М200 массой свыше 2.0 т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4,0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 9006-5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рапеты из отдельных панелей и стоек М200 массой до 1.0 т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,0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 9006-6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рапеты массивные М200 массой до 3.0 т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,0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 9006-7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рапеты массивные М200 массой свыше 3.0 т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,0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 9006-8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ски противофильтрационные М300 массой свыше 0.1 т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,0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 4001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пунт тавровый для причальных набережных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0,0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 2001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иты для облицовки каналов, берегоукрепления гидротехнических сооружений и крепления откосов плотин и земляного полотна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,9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 3120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иты покрытий, перекрытий и днищ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2,9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 0488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нат стальной круглый двойной свивки типа ЛК-Р, конструкции 6х19 (1+6+6/6)+1 о.с. светлый из проволок марки 1, маркировочная группа по временному сопротивлению разрыву 1600 МПа (160 кг/мм</w:t>
            </w:r>
            <w:r>
              <w:rPr>
                <w:vertAlign w:val="superscript"/>
              </w:rPr>
              <w:t>2</w:t>
            </w:r>
            <w:r>
              <w:rPr/>
              <w:t>) и менее, диаметром, мм: 1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0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 0042</w:t>
            </w:r>
          </w:p>
        </w:tc>
        <w:tc>
          <w:tcPr>
            <w:tcW w:w="5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8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Heading1"/>
        <w:keepNext w:val="false"/>
        <w:keepLines w:val="false"/>
        <w:spacing w:before="0" w:after="0"/>
        <w:ind w:left="0" w:right="0"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ДЕРЖАНИЕ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/>
          <w:sz w:val="20"/>
          <w:szCs w:val="20"/>
        </w:rPr>
      </w:r>
    </w:p>
    <w:p>
      <w:pPr>
        <w:pStyle w:val="Normal"/>
        <w:ind w:firstLine="284"/>
        <w:jc w:val="left"/>
        <w:rPr>
          <w:i/>
          <w:i/>
          <w:iCs/>
        </w:rPr>
      </w:pPr>
      <w:r>
        <w:rPr/>
        <w:t xml:space="preserve">Техническая часть </w:t>
      </w:r>
    </w:p>
    <w:p>
      <w:pPr>
        <w:pStyle w:val="Normal"/>
        <w:ind w:firstLine="284"/>
        <w:jc w:val="left"/>
        <w:rPr>
          <w:lang w:val="en-US"/>
        </w:rPr>
      </w:pPr>
      <w:r>
        <w:rPr>
          <w:lang w:val="en-US"/>
        </w:rPr>
        <w:t>1 Общие указания</w:t>
      </w:r>
    </w:p>
    <w:p>
      <w:pPr>
        <w:pStyle w:val="Normal"/>
        <w:ind w:firstLine="284"/>
        <w:jc w:val="left"/>
        <w:rPr>
          <w:lang w:val="en-US"/>
        </w:rPr>
      </w:pPr>
      <w:r>
        <w:rPr>
          <w:lang w:val="en-US"/>
        </w:rPr>
        <w:t xml:space="preserve">2 Правила исчисления объемов работ </w:t>
      </w:r>
    </w:p>
    <w:p>
      <w:pPr>
        <w:pStyle w:val="Normal"/>
        <w:ind w:firstLine="284"/>
        <w:jc w:val="left"/>
        <w:rPr/>
      </w:pPr>
      <w:r>
        <w:rPr/>
        <w:t>3 Коэффициенты к расценкам</w:t>
      </w:r>
    </w:p>
    <w:p>
      <w:pPr>
        <w:pStyle w:val="Normal"/>
        <w:ind w:firstLine="284"/>
        <w:jc w:val="left"/>
        <w:rPr/>
      </w:pPr>
      <w:r>
        <w:rPr/>
        <w:t>ТАБЛИЦА 42-01-001 Крепление откосов скальной породой или камнем</w:t>
      </w:r>
    </w:p>
    <w:p>
      <w:pPr>
        <w:pStyle w:val="Normal"/>
        <w:ind w:firstLine="284"/>
        <w:rPr/>
      </w:pPr>
      <w:r>
        <w:rPr/>
        <w:t>ТАБЛИЦА 42-01-002 Устройство подстилающего слоя в откосах из песчано-гравийной смеси или щебня</w:t>
      </w:r>
    </w:p>
    <w:p>
      <w:pPr>
        <w:pStyle w:val="Normal"/>
        <w:ind w:firstLine="284"/>
        <w:jc w:val="left"/>
        <w:rPr/>
      </w:pPr>
      <w:r>
        <w:rPr/>
        <w:t>ТАБЛИЦА 42-01-003 Крепление откосов песчано-гравийной смесью или щебнем</w:t>
      </w:r>
    </w:p>
    <w:p>
      <w:pPr>
        <w:pStyle w:val="Normal"/>
        <w:ind w:firstLine="284"/>
        <w:jc w:val="left"/>
        <w:rPr/>
      </w:pPr>
      <w:r>
        <w:rPr/>
        <w:t>ТАБЛИЦА 42-01-004 Крепление откосов камнем насухо</w:t>
      </w:r>
    </w:p>
    <w:p>
      <w:pPr>
        <w:pStyle w:val="Normal"/>
        <w:ind w:firstLine="284"/>
        <w:jc w:val="left"/>
        <w:rPr/>
      </w:pPr>
      <w:r>
        <w:rPr/>
        <w:t>ТАБЛИЦА 42-01-005 Устройство каменной наброски в воду плавучими кранами</w:t>
      </w:r>
    </w:p>
    <w:p>
      <w:pPr>
        <w:pStyle w:val="Normal"/>
        <w:ind w:firstLine="284"/>
        <w:jc w:val="left"/>
        <w:rPr/>
      </w:pPr>
      <w:r>
        <w:rPr/>
        <w:t>ТАБЛИЦА 42-01-006 Устройство подстилающего слоя из щебня (гравия, песка) насухо вручную</w:t>
      </w:r>
    </w:p>
    <w:p>
      <w:pPr>
        <w:pStyle w:val="Normal"/>
        <w:ind w:firstLine="284"/>
        <w:jc w:val="left"/>
        <w:rPr/>
      </w:pPr>
      <w:r>
        <w:rPr/>
        <w:t>ТАБЛИЦА 42-01-007 Устройство подстилающего слоя из щебня (гравия, песка) в воду плавучими кранами</w:t>
      </w:r>
    </w:p>
    <w:p>
      <w:pPr>
        <w:pStyle w:val="Normal"/>
        <w:ind w:firstLine="284"/>
        <w:jc w:val="left"/>
        <w:rPr/>
      </w:pPr>
      <w:r>
        <w:rPr/>
        <w:t>ТАБЛИЦА 42-01-008 Крепление дна и откосов монолитным железобетоном</w:t>
      </w:r>
    </w:p>
    <w:p>
      <w:pPr>
        <w:pStyle w:val="Normal"/>
        <w:ind w:firstLine="284"/>
        <w:jc w:val="left"/>
        <w:rPr/>
      </w:pPr>
      <w:r>
        <w:rPr/>
        <w:t>ТАБЛИЦА 42-01-009 Бетонирование каналов при покрытии поверхности бетона лаком</w:t>
      </w:r>
    </w:p>
    <w:p>
      <w:pPr>
        <w:pStyle w:val="Normal"/>
        <w:ind w:firstLine="284"/>
        <w:jc w:val="left"/>
        <w:rPr/>
      </w:pPr>
      <w:r>
        <w:rPr/>
        <w:t>ТАБЛИЦА 42-01-010 Бетонирование каналов при покрытии поверхности разжиженным битумом</w:t>
      </w:r>
    </w:p>
    <w:p>
      <w:pPr>
        <w:pStyle w:val="Normal"/>
        <w:ind w:firstLine="284"/>
        <w:jc w:val="left"/>
        <w:rPr/>
      </w:pPr>
      <w:r>
        <w:rPr/>
        <w:t>ТАБЛИЦА 42-01-011 Бетонирование вертикальных стенок каналов</w:t>
      </w:r>
    </w:p>
    <w:p>
      <w:pPr>
        <w:pStyle w:val="Normal"/>
        <w:ind w:firstLine="284"/>
        <w:jc w:val="left"/>
        <w:rPr/>
      </w:pPr>
      <w:r>
        <w:rPr/>
        <w:t>ТАБЛИЦА 42-01-012 Бетонирование каналов вручную</w:t>
      </w:r>
    </w:p>
    <w:p>
      <w:pPr>
        <w:pStyle w:val="Normal"/>
        <w:ind w:firstLine="284"/>
        <w:jc w:val="left"/>
        <w:rPr/>
      </w:pPr>
      <w:r>
        <w:rPr/>
        <w:t>ТАБЛИЦА 42-01-013 Установка арматуры</w:t>
      </w:r>
    </w:p>
    <w:p>
      <w:pPr>
        <w:pStyle w:val="Normal"/>
        <w:ind w:firstLine="284"/>
        <w:jc w:val="left"/>
        <w:rPr/>
      </w:pPr>
      <w:r>
        <w:rPr/>
        <w:t>ТАБЛИЦА 42-01-014 Крепление дна и откосов каналов сборными железобетонными и сталефибробетонными плитами</w:t>
      </w:r>
    </w:p>
    <w:p>
      <w:pPr>
        <w:pStyle w:val="Normal"/>
        <w:ind w:firstLine="284"/>
        <w:rPr/>
      </w:pPr>
      <w:r>
        <w:rPr/>
        <w:t>ТАБЛИЦА 42-01-015 Заделка швов при креплении откосов каналов сборными железобетонными плитами</w:t>
      </w:r>
    </w:p>
    <w:p>
      <w:pPr>
        <w:pStyle w:val="Normal"/>
        <w:ind w:firstLine="284"/>
        <w:jc w:val="left"/>
        <w:rPr/>
      </w:pPr>
      <w:r>
        <w:rPr/>
        <w:t>ТАБЛИЦА 42-01-016 Крепление откосов плитами, омоноличенными по контуру</w:t>
      </w:r>
    </w:p>
    <w:p>
      <w:pPr>
        <w:pStyle w:val="Normal"/>
        <w:ind w:firstLine="284"/>
        <w:jc w:val="left"/>
        <w:rPr/>
      </w:pPr>
      <w:r>
        <w:rPr/>
        <w:t>ТАБЛИЦА 42-01-017 Крепление откосов разрезными плитами</w:t>
      </w:r>
    </w:p>
    <w:p>
      <w:pPr>
        <w:pStyle w:val="Normal"/>
        <w:ind w:firstLine="284"/>
        <w:jc w:val="left"/>
        <w:rPr/>
      </w:pPr>
      <w:r>
        <w:rPr/>
        <w:t>ТАБЛИЦА 42-01-018 Установка анкерных упоров</w:t>
      </w:r>
    </w:p>
    <w:p>
      <w:pPr>
        <w:pStyle w:val="Normal"/>
        <w:ind w:firstLine="284"/>
        <w:jc w:val="left"/>
        <w:rPr/>
      </w:pPr>
      <w:r>
        <w:rPr/>
        <w:t>ТАБЛИЦА 42-01-019 Установка парапетов и противофильтрационных досок</w:t>
      </w:r>
    </w:p>
    <w:p>
      <w:pPr>
        <w:pStyle w:val="Normal"/>
        <w:ind w:firstLine="284"/>
        <w:jc w:val="left"/>
        <w:rPr/>
      </w:pPr>
      <w:r>
        <w:rPr/>
        <w:t>ТАБЛИЦА 42-01-020 Устройство противофильтрационного экрана из полиэтиленовой пленки</w:t>
      </w:r>
    </w:p>
    <w:p>
      <w:pPr>
        <w:pStyle w:val="Normal"/>
        <w:ind w:firstLine="284"/>
        <w:jc w:val="left"/>
        <w:rPr/>
      </w:pPr>
      <w:r>
        <w:rPr/>
        <w:t>ТАБЛИЦА 42-01-021 Подводное крепление откосов стенкой из железобетонного шпунта таврового сечения</w:t>
      </w:r>
    </w:p>
    <w:p>
      <w:pPr>
        <w:pStyle w:val="Normal"/>
        <w:ind w:firstLine="284"/>
        <w:jc w:val="left"/>
        <w:rPr/>
      </w:pPr>
      <w:r>
        <w:rPr/>
        <w:t>ТАБЛИЦА 42-01-022 Крепление откосов хворостяными тюфяками</w:t>
      </w:r>
    </w:p>
    <w:p>
      <w:pPr>
        <w:pStyle w:val="Normal"/>
        <w:ind w:firstLine="284"/>
        <w:jc w:val="left"/>
        <w:rPr/>
      </w:pPr>
      <w:r>
        <w:rPr/>
        <w:t>ТАБЛИЦА 42-01-023 Одностороннее крепление откосов каналов</w:t>
      </w:r>
    </w:p>
    <w:p>
      <w:pPr>
        <w:pStyle w:val="Normal"/>
        <w:ind w:firstLine="284"/>
        <w:jc w:val="left"/>
        <w:rPr/>
      </w:pPr>
      <w:r>
        <w:rPr/>
        <w:t>ТАБЛИЦА 42-01-024 Двухстороннее крепление откосов каналов</w:t>
      </w:r>
    </w:p>
    <w:p>
      <w:pPr>
        <w:pStyle w:val="Normal"/>
        <w:ind w:firstLine="284"/>
        <w:jc w:val="left"/>
        <w:rPr/>
      </w:pPr>
      <w:r>
        <w:rPr/>
        <w:t>ТАБЛИЦА 42-02-001 Укладка камня массой 500-2500 кг</w:t>
      </w:r>
    </w:p>
    <w:p>
      <w:pPr>
        <w:pStyle w:val="Normal"/>
        <w:ind w:firstLine="284"/>
        <w:jc w:val="left"/>
        <w:rPr/>
      </w:pPr>
      <w:r>
        <w:rPr/>
        <w:t>ТАБЛИЦА 42-02-002 Выкладка откосов камнем массой до 150 кг</w:t>
      </w:r>
    </w:p>
    <w:p>
      <w:pPr>
        <w:pStyle w:val="Normal"/>
        <w:ind w:firstLine="284"/>
        <w:rPr/>
      </w:pPr>
      <w:r>
        <w:rPr/>
        <w:t>ТАБЛИЦА 42-02-003 Перемещение плавучих средств с камнем от приобъектного склада до места работ</w:t>
      </w:r>
    </w:p>
    <w:p>
      <w:pPr>
        <w:pStyle w:val="Normal"/>
        <w:ind w:firstLine="284"/>
        <w:jc w:val="left"/>
        <w:rPr/>
      </w:pPr>
      <w:r>
        <w:rPr/>
        <w:t>ТАБЛИЦА 42-02-004 Укладка тетраподов массой до 15 т в воду</w:t>
      </w:r>
    </w:p>
    <w:p>
      <w:pPr>
        <w:pStyle w:val="Normal"/>
        <w:ind w:firstLine="284"/>
        <w:jc w:val="left"/>
        <w:rPr/>
      </w:pPr>
      <w:r>
        <w:rPr/>
        <w:t>ТАБЛИЦА 42-02-005 Укладка тетраподов массой до 15 т над водой</w:t>
      </w:r>
    </w:p>
    <w:p>
      <w:pPr>
        <w:pStyle w:val="Normal"/>
        <w:ind w:firstLine="284"/>
        <w:jc w:val="left"/>
        <w:rPr/>
      </w:pPr>
      <w:r>
        <w:rPr/>
        <w:t>ТАБЛИЦА 42-02-006 Перемещение плавучих средств с тетраподами от приобъектного склада до места работ</w:t>
      </w:r>
    </w:p>
    <w:p>
      <w:pPr>
        <w:pStyle w:val="Normal"/>
        <w:ind w:firstLine="284"/>
        <w:jc w:val="left"/>
        <w:rPr/>
      </w:pPr>
      <w:r>
        <w:rPr/>
        <w:t>ТАБЛИЦА 42-02-007 Наброска массивов с берега</w:t>
      </w:r>
    </w:p>
    <w:p>
      <w:pPr>
        <w:pStyle w:val="Normal"/>
        <w:ind w:firstLine="284"/>
        <w:jc w:val="left"/>
        <w:rPr/>
      </w:pPr>
      <w:r>
        <w:rPr/>
        <w:t>ТАБЛИЦА 42-02-008 Наброска массивов плавучими кранами с барж</w:t>
      </w:r>
    </w:p>
    <w:p>
      <w:pPr>
        <w:pStyle w:val="Normal"/>
        <w:ind w:firstLine="284"/>
        <w:jc w:val="left"/>
        <w:rPr/>
      </w:pPr>
      <w:r>
        <w:rPr/>
        <w:t>ТАБЛИЦА 42-02-009 Перемещение плавучих средств с массивами от приобъектного склада до места работ</w:t>
      </w:r>
    </w:p>
    <w:p>
      <w:pPr>
        <w:pStyle w:val="Normal"/>
        <w:ind w:firstLine="284"/>
        <w:jc w:val="left"/>
        <w:rPr/>
      </w:pPr>
      <w:r>
        <w:rPr/>
        <w:t>ТАБЛИЦА 42-02-010 Установка упорного бруса</w:t>
      </w:r>
    </w:p>
    <w:p>
      <w:pPr>
        <w:pStyle w:val="Normal"/>
        <w:ind w:firstLine="284"/>
        <w:jc w:val="left"/>
        <w:rPr/>
      </w:pPr>
      <w:r>
        <w:rPr/>
        <w:t>ТАБЛИЦА 42-02-011 Установка плит</w:t>
      </w:r>
    </w:p>
    <w:p>
      <w:pPr>
        <w:pStyle w:val="Normal"/>
        <w:ind w:firstLine="284"/>
        <w:jc w:val="left"/>
        <w:rPr/>
      </w:pPr>
      <w:r>
        <w:rPr/>
        <w:t>ТАБЛИЦА 42-02-012 Крепление берега в закрытой акватории</w:t>
      </w:r>
    </w:p>
    <w:p>
      <w:pPr>
        <w:pStyle w:val="Normal"/>
        <w:ind w:firstLine="284"/>
        <w:jc w:val="left"/>
        <w:rPr/>
      </w:pPr>
      <w:r>
        <w:rPr/>
        <w:t>ТАБЛИЦА 42-02-013 Крепление берега с помощью плавучих кранов у открытого побережья (открытого рейда)</w:t>
      </w:r>
    </w:p>
    <w:p>
      <w:pPr>
        <w:pStyle w:val="Normal"/>
        <w:ind w:firstLine="284"/>
        <w:jc w:val="left"/>
        <w:rPr/>
      </w:pPr>
      <w:r>
        <w:rPr/>
        <w:t>ТАБЛИЦА 42-02-014 Омоноличивание стыка плит</w:t>
      </w:r>
    </w:p>
    <w:p>
      <w:pPr>
        <w:pStyle w:val="Normal"/>
        <w:ind w:firstLine="284"/>
        <w:jc w:val="left"/>
        <w:rPr/>
      </w:pPr>
      <w:r>
        <w:rPr/>
        <w:t>ТАБЛИЦА 42-02-015 Установка в берегоукрепительных и оградительных сооружениях плавучими кранами массивов массой до 100 т</w:t>
      </w:r>
    </w:p>
    <w:p>
      <w:pPr>
        <w:pStyle w:val="Normal"/>
        <w:ind w:firstLine="284"/>
        <w:jc w:val="left"/>
        <w:rPr/>
      </w:pPr>
      <w:r>
        <w:rPr/>
        <w:t>ТАБЛИЦА 42-02-016 Установка массивов плавучими кранами у открытого побережья ( на открытом рейде)</w:t>
      </w:r>
    </w:p>
    <w:p>
      <w:pPr>
        <w:pStyle w:val="Normal"/>
        <w:ind w:firstLine="284"/>
        <w:jc w:val="left"/>
        <w:rPr/>
      </w:pPr>
      <w:r>
        <w:rPr/>
        <w:t>ТАБЛИЦА 42-02-017 Заполнение полостей шатровых волноломов у открытого побережья (открытого рейда)</w:t>
      </w:r>
    </w:p>
    <w:p>
      <w:pPr>
        <w:pStyle w:val="Normal"/>
        <w:ind w:firstLine="284"/>
        <w:jc w:val="left"/>
        <w:rPr/>
      </w:pPr>
      <w:r>
        <w:rPr/>
        <w:t>ТАБЛИЦА 42-02-018 Устройство бетонного гребня и надстроек по бунам, молам и траверсам</w:t>
      </w:r>
    </w:p>
    <w:p>
      <w:pPr>
        <w:pStyle w:val="Normal"/>
        <w:ind w:firstLine="284"/>
        <w:jc w:val="left"/>
        <w:rPr/>
      </w:pPr>
      <w:r>
        <w:rPr/>
        <w:t>ПРИЛОЖЕНИЕ СБОРНИК СМЕТНЫХ РАСЦЕНОК НА ЭКСПЛУАТАЦИЮ СТРОИТЕЛЬНЫХ МАШИН И СМЕТНЫХ ЦЕН НА МАТЕРИАЛЫ, ИЗДЕЛИЯ И КОНСТРУКЦИИ (В БАЗИСНЫХ ЦЕНАХ МОСКОВСКОЙ ОБЛАСТИ ПО СОСТОЯНИЮ НА 01.01.2000)</w:t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0" w:top="1440" w:footer="0" w:bottom="1440"/>
      <w:pgNumType w:start="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Verdana">
    <w:charset w:val="01"/>
    <w:family w:val="swiss"/>
    <w:pitch w:val="variable"/>
  </w:font>
  <w:font w:name="NTTimes/Cyrillic">
    <w:altName w:val="Times New Roman"/>
    <w:charset w:val="01"/>
    <w:family w:val="auto"/>
    <w:pitch w:val="variable"/>
  </w:font>
  <w:font w:name="TextBook">
    <w:altName w:val="Times New Roman"/>
    <w:charset w:val="01"/>
    <w:family w:val="auto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cademy">
    <w:altName w:val="Times New Roman"/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96"/>
        </w:tabs>
        <w:ind w:left="396" w:hanging="396"/>
      </w:pPr>
    </w:lvl>
    <w:lvl w:ilvl="1">
      <w:start w:val="5"/>
      <w:numFmt w:val="decimal"/>
      <w:lvlText w:val=""/>
      <w:lvlJc w:val="left"/>
      <w:pPr>
        <w:tabs>
          <w:tab w:val="num" w:pos="396"/>
        </w:tabs>
        <w:ind w:left="396" w:hanging="396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96"/>
        </w:tabs>
        <w:ind w:left="396" w:hanging="396"/>
      </w:pPr>
    </w:lvl>
    <w:lvl w:ilvl="1">
      <w:start w:val="5"/>
      <w:numFmt w:val="decimal"/>
      <w:lvlText w:val=""/>
      <w:lvlJc w:val="left"/>
      <w:pPr>
        <w:tabs>
          <w:tab w:val="num" w:pos="396"/>
        </w:tabs>
        <w:ind w:left="396" w:hanging="396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80" w:after="20"/>
      <w:ind w:left="30" w:right="30" w:hanging="0"/>
      <w:outlineLvl w:val="0"/>
    </w:pPr>
    <w:rPr>
      <w:rFonts w:ascii="Verdana" w:hAnsi="Verdana" w:eastAsia="Verdana" w:cs="Verdana"/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before="160" w:after="20"/>
      <w:ind w:left="28" w:right="28" w:hanging="0"/>
      <w:outlineLvl w:val="1"/>
    </w:pPr>
    <w:rPr>
      <w:rFonts w:ascii="Verdana" w:hAnsi="Verdana" w:eastAsia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LineNumbers/>
      <w:tabs>
        <w:tab w:val="clear" w:pos="720"/>
        <w:tab w:val="left" w:pos="3119" w:leader="none"/>
      </w:tabs>
      <w:suppressAutoHyphens w:val="true"/>
      <w:spacing w:before="240" w:after="60"/>
      <w:ind w:left="3119" w:hanging="3119"/>
      <w:outlineLvl w:val="2"/>
    </w:pPr>
    <w:rPr>
      <w:rFonts w:ascii="NTTimes/Cyrillic;Times New Roman" w:hAnsi="NTTimes/Cyrillic;Times New Roman" w:eastAsia="NTTimes/Cyrillic;Times New Roman" w:cs="NTTimes/Cyrillic;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spacing w:before="20" w:after="0"/>
      <w:ind w:firstLine="284"/>
      <w:outlineLvl w:val="3"/>
    </w:pPr>
    <w:rPr>
      <w:rFonts w:ascii="TextBook;Times New Roman" w:hAnsi="TextBook;Times New Roman" w:eastAsia="TextBook;Times New Roman" w:cs="TextBook;Times New Roman"/>
      <w:b/>
      <w:bCs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0" w:after="0"/>
      <w:ind w:hanging="0"/>
      <w:jc w:val="center"/>
      <w:outlineLvl w:val="4"/>
    </w:pPr>
    <w:rPr>
      <w:rFonts w:ascii="Times New Roman" w:hAnsi="Times New Roman" w:eastAsia="Times New Roman" w:cs="Times New Roman"/>
      <w:b w:val="false"/>
      <w:bCs w:val="false"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LineNumbers/>
      <w:tabs>
        <w:tab w:val="clear" w:pos="720"/>
        <w:tab w:val="left" w:pos="1276" w:leader="none"/>
      </w:tabs>
      <w:spacing w:before="200" w:after="60"/>
      <w:ind w:left="1276" w:hanging="1276"/>
      <w:outlineLvl w:val="5"/>
    </w:pPr>
    <w:rPr>
      <w:rFonts w:ascii="Arial" w:hAnsi="Arial" w:eastAsia="Arial" w:cs="Arial"/>
      <w:b/>
      <w:bCs/>
      <w:spacing w:val="-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LineNumbers/>
      <w:pBdr>
        <w:bottom w:val="single" w:sz="6" w:space="1" w:color="000000"/>
      </w:pBdr>
      <w:ind w:firstLine="426"/>
      <w:jc w:val="center"/>
      <w:outlineLvl w:val="6"/>
    </w:pPr>
    <w:rPr>
      <w:rFonts w:ascii="Academy;Times New Roman" w:hAnsi="Academy;Times New Roman" w:eastAsia="Academy;Times New Roman" w:cs="Academy;Times New Roman"/>
      <w:b/>
      <w:bCs/>
      <w:spacing w:val="-2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LineNumbers/>
      <w:spacing w:before="120" w:after="120"/>
      <w:ind w:firstLine="426"/>
      <w:jc w:val="center"/>
      <w:outlineLvl w:val="7"/>
    </w:pPr>
    <w:rPr>
      <w:b/>
      <w:bCs/>
      <w:spacing w:val="-2"/>
      <w:sz w:val="40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LineNumbers/>
      <w:spacing w:before="360" w:after="0"/>
      <w:jc w:val="center"/>
      <w:outlineLvl w:val="8"/>
    </w:pPr>
    <w:rPr>
      <w:b/>
      <w:bCs/>
      <w:i/>
      <w:iCs/>
      <w:spacing w:val="-2"/>
      <w:sz w:val="36"/>
      <w:szCs w:val="36"/>
    </w:rPr>
  </w:style>
  <w:style w:type="character" w:styleId="Style5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08:12:00Z</dcterms:created>
  <dc:creator>www.tehlit.ru    www.ohranatruda.ru</dc:creator>
  <dc:description/>
  <dc:language>en-US</dc:language>
  <cp:lastModifiedBy>CNTI</cp:lastModifiedBy>
  <cp:lastPrinted>2001-11-16T13:46:00Z</cp:lastPrinted>
  <dcterms:modified xsi:type="dcterms:W3CDTF">2002-02-13T12:20:00Z</dcterms:modified>
  <cp:revision>11</cp:revision>
  <dc:subject/>
  <dc:title/>
</cp:coreProperties>
</file>