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szCs w:val="22"/>
        </w:rPr>
      </w:pPr>
      <w:r>
        <w:rPr>
          <w:szCs w:val="22"/>
        </w:rPr>
        <w:t>(Госстрой России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36"/>
        </w:rPr>
        <w:t>ФЕДЕРАЛЬНЫЕ ЕДИНИЧНЫЕ РАСЦЕНКИ НА СТРОИТЕЛЬНЫЕ РАБОТ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54"/>
        </w:rPr>
      </w:pPr>
      <w:r>
        <w:rPr>
          <w:b/>
          <w:bCs/>
          <w:szCs w:val="54"/>
        </w:rPr>
        <w:t>ФЕР-2001-43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40"/>
        </w:rPr>
      </w:pPr>
      <w:r>
        <w:rPr>
          <w:b/>
          <w:bCs/>
          <w:i/>
          <w:iCs/>
          <w:szCs w:val="4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40"/>
        </w:rPr>
      </w:pPr>
      <w:r>
        <w:rPr>
          <w:b/>
          <w:bCs/>
          <w:i/>
          <w:iCs/>
          <w:szCs w:val="40"/>
        </w:rPr>
        <w:t>Сборник № 43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36"/>
        </w:rPr>
        <w:t>СУДОВОЗНЫЕ ПУТИ СТАПЕЛЕЙ И СЛИПОВ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26 декабря 2003 г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24.12.2003 г. № 214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, ОАО "Гипроречтранс" (В.Л. Роговой, Е.Н. Тен) при участии ООО "Центр по разработке и внедрению информационных технологий ГРАНД" (В.А. Тюков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Редакционная комиссия: В.А. Степанов - руководитель, И.Ю. Носенко, Л.В. Голубев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УТВЕРЖДЕНЫ И ВВЕДЕНЫ В ДЕЙСТВИЕ с 26 декабря 2003 г. постановлением Госстроя России от 24.12.2003 г. № 214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Предназначены для определения сметной стоимости работ по устройству судовозных путей стапелей и слип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1. В настоящем сборнике содержатся федеральные единичные расценки (далее расценки), предназначенные для определения сметной стоимости работ по устройству судовозных путей стапелей и слип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2. Настоящие федеральные единичные расценки (ФЕР) разработаны на основ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государственных элементных сметных норм на устройство судовозных путей стапелей и слипов (ГЭСН 81-02-43-2001), утвержденных постановлением Госстроя России от 26.08.2003 № 156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- данных об уровне оплаты труда рабочих-строителей и рабочих управляющих машинами, федеральных сметных цен на материалы, изделия и конструкции и федеральных сметных расценок на эксплуатацию строительных машин и механизмов, принятых для первого территориального района по состоянию на 01.01.2000 (приложение 1, 2, 3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3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4. Расценки настоящего сборника распространяются на работы по устройству судовозных путей стапелей и слипов, выполняемые при сооружении объектов любого назнач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Настоящий сборник содержит расценки на строительство новых, расширение, реконструкцию и техническое перевооружение действующих судовозных путей, стапелей и слипов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5. Расценками учтено электроснабжение механизмов и инструментов от постоянного источника пит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6. В расценках настоящего сборника учтена стоимость буксировки технических и плавучих средств от причалов строительства к месту производства работ и обратно, а также перемещение их по фронту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7. В расценках таблицы 43-01-003 учтен расход подкладок на 10 м рельсовой нитк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ри отклонении расхода подкладок по рабочим чертежам более чем на ±10% от приведенного в таблице, расход подкладок принимать по проект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8. Укладка и балластировка рельсовых путей для подводной части слипа определяется по расценкам таблиц 43-01-004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>43-01-009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Стоимость работ по балластировке рельсовых путей стапелей в надводной части слипа следует определять по сборнику ФЕР-2001-28 «Железные дороги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9. Расценки таблиц 43-01-006, 43-01-008, 43-01-009, 43-03-001 (расценки 02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>04), в которых учтена работа плавучих несамоходных средств, предусматривают производство работ в речных условиях на защищенной акватор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ри производстве работ на незащищенной акватории с применением строительных плавучих несамоходных средств в сметной документации следует дополнительно предусматривать охранные (дежурные) буксиры, количество, мощность и время работы которых должно быть обосновано и определено проектом организации строительства (ПОС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Отнесение условий строительства к категории защищенной или незащищенной акватории определяется проект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10. Стоимость работ по выправке стапельных путей слипов следует определять по сборнику ФЕР-2001-28 «Железные дороги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1.11. Расценки 43-03-001-02, 43-03-001-03 предусматривают первичную обкатку наклонных путей слипа. Каждая последующая обкатка наклонных путей слипа определяется по расценке 43-03-001-04. Количество последующих обкаток устанавливается проек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szCs w:val="22"/>
        </w:rPr>
        <w:t>1.12. На работу водолазных станций, учтенных расценками таблиц 43-01-006, 43-01-008, 43-01-009 и 43-03-001 (расценки 02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>04), распространяются требования п. 1.3. технической части сборника ФЕР-2001-44 «Подводно-строительные (водолазные) работы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2.1. Объем работ по устройству судовозных рельсовых путей следует определять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о шпалам - по количеству их в штуках с распределением по длинам согласно проекту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о брусьям - по объему их в конструкции, исчисляемом как произведение площади поперечного сечения на длину и количество брусьев данного типа по проекту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о рельсам - по длине рельсовых ниток, за вычетом участков, занимаемых пересечениями (на одно пересечение - 0,71 м рельсовой нитки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отери при резке рельсов на пересечениях в расценках учте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2.2. Объем работ по укладке глухих пересечений (расценки таблицы 43-02-001) следует определять по числу пересекающихся рельсовых нито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2.3. Объем щебня для балластировки пути подводной части (расценки таблицы 43-01-009) должен определяться по проектному профилю балластной призмы за вычетом объема балок ниже уровня верха балласта.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2.4. Объем настила спусковых дорожек необходимо определять умножением площади настила, ограниченной внешними гранями крайних брусьев, на толщину настил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5"/>
        <w:gridCol w:w="18"/>
        <w:gridCol w:w="2270"/>
        <w:gridCol w:w="10"/>
        <w:gridCol w:w="965"/>
        <w:gridCol w:w="957"/>
        <w:gridCol w:w="8"/>
        <w:gridCol w:w="913"/>
        <w:gridCol w:w="1195"/>
        <w:gridCol w:w="1133"/>
        <w:gridCol w:w="884"/>
      </w:tblGrid>
      <w:tr>
        <w:trPr>
          <w:tblHeader w:val="true"/>
        </w:trPr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Прямые </w:t>
            </w:r>
          </w:p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затраты,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уб.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труда</w:t>
            </w:r>
          </w:p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рабочих,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.</w:t>
            </w:r>
          </w:p>
        </w:tc>
      </w:tr>
      <w:tr>
        <w:trPr>
          <w:tblHeader w:val="true"/>
        </w:trPr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</w:trPr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8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РАЗДЕЛ 01. СУДОВОЗНЫЕ РЕЛЬСОВЫЕ ПУТ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3-01-001. УКЛАДКА ШПАЛ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 шт. шпал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кладка шпал длиной: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1-01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,35 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468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.8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.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0.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446.5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.57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1-02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2,2-2,7 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917.8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5.10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9.0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883.6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.85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43-01-002. УКЛАДКА БРУСЬЕ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брусьев в конструкции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2-01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кладка брусьев длиной до 3,2 м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521.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9.2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.8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.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460.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.81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43-01-003. УКЛАДКА РЕЛЬС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10 м рельсовой нитки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кладка по ранее уложенным шпалам и брусьям рельсов длиной: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3-01-003-01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25 м, типа Р-4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534.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2.51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3.2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.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399.0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.19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3-01-003-02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25 м, типа Р-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639.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7.12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7.0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.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494.8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.73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3-01-003-03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12,5 м, типа Р-4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608.9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3.45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7.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0.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478.4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.30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3-01-004. УКЛАДКА ПУТИ НА МОНТАЖНУЮ РАМУ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 пути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4-01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кладка пути на монтажную раму из рельсов типа Р-4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3439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960.2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11.9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7.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0267.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27.41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4-02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кладка пути на монтажную раму из рельсов типа Р-5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40582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8"/>
              </w:rPr>
              <w:t>2199.48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268.7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9.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37114.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55.16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3-01-005. ПОПРАВКА НА УКЛАДКУ ШПАЛ СВЕРХ 160 ШТУК, УЧТЕННЫХ В РАСЦЕНКАХ ТАБЛИЦЫ 43-01-004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10 шпал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5-01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правка на укладку шпал сверх 160 штук, учтенных в расценках таблицы 43-01-0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8"/>
              </w:rPr>
              <w:t>2956.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6.14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3.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887.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.46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3-01-006. УКЛАДКА НА ПОДВОДНОЕ БАЛЛАСТНОЕ ОСНОВАНИЕ МОНТАЖНОЙ РАМЫ С ПУТЯМИ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1 дорожка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6-01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кладка на подводное балластовое основание монтажной рамы с путя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0997.7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408.2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175.8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8"/>
              </w:rPr>
              <w:t>1161.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413.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95.39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552" w:hanging="2552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3-01-007. МОНТАЖ БАЛОЧНОЙ ПЛЕТИ СУДОПОДЪЕМНО-СПУСКОВОГО УСТРОЙСТВ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10 м плети</w:t>
            </w:r>
          </w:p>
        </w:tc>
      </w:tr>
      <w:tr>
        <w:trPr/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43-01-007-01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онтаж балочной плети судоподъемно-спускового устройств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1065.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864.0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89.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0.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9012.5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5.52</w:t>
            </w:r>
          </w:p>
        </w:tc>
      </w:tr>
      <w:tr>
        <w:trPr/>
        <w:tc>
          <w:tcPr>
            <w:tcW w:w="13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440-9006)</w:t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онструкции сборные железобетонные.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(5.09)</w:t>
            </w:r>
          </w:p>
        </w:tc>
        <w:tc>
          <w:tcPr>
            <w:tcW w:w="8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3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3-01-008. УКЛАДКА ЖЕЛЕЗОБЕТОННЫХ БАЛОЧНЫХ ПЛЕТЕЙ С ПУТЯМИ НА ПОДВОДНОЕ БАЛЛАСТНОЕ ОСНОВАНИЕ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 м плети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8-01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кладка железобетонных балочных плетей с путями на подводное балластное основани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8486.5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70.4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5193.5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953.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622.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77.78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3-01-009. БАЛЛАСТИРОВКА ПУТИ ПОДВОДНОЙ ЧАСТИ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щебня в деле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Балластировка пути подводной части: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3-01-009-01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д дорожками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3212.8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079.7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9020.6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7936.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18"/>
              </w:rPr>
              <w:t>12112.4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62.26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43-01-009-02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ежду дорожками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39916.3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119.2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24660.9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6590.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4136.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143.49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РАЗДЕЛ 02. ГЛУХИЕ ПЕРЕСЕЧЕНИЯ ПУТЕЙ В ОДНОМ УРОВН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3-02-001. УСТРОЙСТВО ГЛУХИХ ПЕРЕСЕЧЕНИЙ ПУТЕЙ В ОДНОМ УРОВНЕ НА МЕТАЛЛИЧЕСКОЙ ПЛИТЕ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 пересечений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2-001-01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глухих пересечений путей в одном уровне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978.1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4.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20.5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.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043.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7.48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РАЗДЕЛ 03. ОБКАТКА ПУТ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3-03-001. ОБКАТКА ПУТИ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 путей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бкатка путей: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3-001-01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оризонтальных стапельных и откатных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277.6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23.8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53.8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5.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3.97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3-001-02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клонных слипа (надводных и подводных), первичная, при нагрузке на тележку 150 т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756.0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56.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99.8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895.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9.73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3-001-03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клонных слипа (надводных и подводных), первичная, при нагрузке на тележку 300 т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307.45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67.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40.2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995.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6.53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3-001-04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бавлять на каждую последующую обкатку путей к расценкам 43-03-001-02 и 43-03-001-0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77.2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8.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69.2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76.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.06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РАЗДЕЛ 04. СПУСКОВЫЕ ДОРОЖКИ СТАПЕЛЕ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43-04-001. УСТРОЙСТВО СПУСКОВЫХ ДОРОЖЕК СТАПЕЛЕЙ</w:t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настила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Устройство спусковых дорожек стапелей: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4-001-01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ижний настил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078.7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0.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4.3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863.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7.22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4-001-02</w:t>
            </w:r>
          </w:p>
        </w:tc>
        <w:tc>
          <w:tcPr>
            <w:tcW w:w="2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рхний настил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794.13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65.7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7.7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680.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8.8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МЕТНЫЕ РАСЦЕНКИ НА ЭКСПЛУАТАЦИЮ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ТРОИТЕЛЬНЫХ МАШИН И МЕХАНИЗМ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3910"/>
        <w:gridCol w:w="890"/>
        <w:gridCol w:w="982"/>
        <w:gridCol w:w="1339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Базисная цена/руб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14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.9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21244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0.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30404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31,39 (3,2) кН (т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.9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20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.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40504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ппараты для газовой сварки и резк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2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503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самоходные с двигателем внутреннего сгорания давлением 800 кПа (8 ат), производительность 6,3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.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084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тки дорожные прицепные гладкие 5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40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льсосверлилк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401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льсорезки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.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04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опогружатели высокочастотные для погружения шпунтов и свай до 1,5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.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75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01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слиповые электрические 10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5.9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02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ележки слиповые косяковые 150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1.9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8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020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ележки стапельные 75 т несамоходны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.6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8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0203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ележки стапельные 75 т самоходны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6.1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46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103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аржи 300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1.6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9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20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уксиры 221 (300) кВт (л.с.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6.2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9.5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3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тера буксирные 66 (90 ) кВт (л.с.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0.8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9.4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4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возни моторизованные 66 (90) кВт (л.с.)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7.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.73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7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плавучие несамоходные 5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15.6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9.28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0200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долазные станции на самоходном боте мощностью 110 (150) кВт (л.с.) с компрессором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6.3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5.74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08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нтоны разгружающие 1,5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8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0804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нтоны разгружающие 10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.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090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вучие площадки сборно-разборные грузоподъемностью 7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4.5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40903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вучие площадки сборно-разборные грузоподъемностью 13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3.9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9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3160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ензопилы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40504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опульты электрически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0003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0 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1.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МЕТНЫЕ ЦЕНЫ НА МА ТЕРИАЛЫ, ИЗДЕЛИЯ И КОНСТРУК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5338"/>
        <w:gridCol w:w="837"/>
        <w:gridCol w:w="949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метная цена/руб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09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 шестигранной головкой диаметром резьбы 12-(14)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606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0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наты пеньковые пропитан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79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32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ислород технический газообраз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.2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41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для наружных работ: МА-011 специальная защитная 73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71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50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и полиакриловые и на акриловых сополимерах АК-113, АК-113Ф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509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78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ковки из квадратных заготовок массой 1,8 к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989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96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солидол жировой "Ж"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661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12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олстолистовой горячекатаный прокат с обрезными кромками толщиной 9-12 мм, улучшенной плоскостности и повышенной точности прокатки из углеродистой стали обыкновенного качества, марки Ст3с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499.7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1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65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54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кремнийорганическая КО-168 разных цвет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546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6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цетилен газообразный техническ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8.5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77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аста антисептическ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255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180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возди строитель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97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185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Ерши металлические строитель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.2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0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58.3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2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,5 м, шириной 75-150 мм, толщиной 100, 125 мм 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1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2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.5 м, шириной 75-150 мм, толщиной 100, 125 мм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553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3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.5 м, шириной 75-150 мм, толщиной 150 мм и более 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3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необрезные толщиной 150 мм и более, все ширины, длиной 4-6,5 м, 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62.2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4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необрезные длиной 4-6,5 м, все ширины, толщиной 150 мм и более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36.3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6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.5 м, шириной 75-150 мм, толщиной 44 мм и более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6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8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необрезные длиной 4-6,5 м, все ширины, толщиной 44 мм и более,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84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9070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руски и брусья дубовые 1с 75мм и боле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024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путевые с гайками для скрепления рельсов диам. 2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743.4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для рельсовых стыков класс 8,8 диаметром 2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3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для рельсовых стыков класс 8.8 диаметром 2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727.3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0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клеммные для рельсовых скреплений железнодорожного пути с гайками диаметром 22 мм исполнение 1, класс 5/3,6 и 6/3,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114.7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1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айбы пружинные путевые исполнение 1, диаметр 2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678.1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2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айбы пружинные путевые исполнение 2, диаметр 2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077.6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2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айбы пружинные двухвитковые, диаметр резьбы 24 мм для железнодорожного пути сечением шайб 8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4353.8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2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стыли для железных дорог широкой колеи сечением 16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6 мм, длиной 16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470.1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3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ммы промежуточные и стыков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598.8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3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кладки двухголовые стыковые для рельсов Р-75, Р-65, Р-50, Р-4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911.8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3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акладки двухголовые для изолирующих стыков для рельсов типа Р-65, Р-50, Р-4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707.4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3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дкладки для железных дорог широкой колеи костыльного скрепления для рельсов типа Р-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494.6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3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дкладки для железных дорог широкой колеи костыльного скрепления для рельсов типа Р-4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558.4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4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дкладки раздельного скрепления КБ-65 для рельсов типа Р-75, Р-65 и КБ-50для рельсов типа Р-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679.7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06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льсы железнодорожные термообработанные объемной закалкой в масле, 1 класс тип Р-50, марка стали М7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94.2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2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льсы с поверхностной закалкой тип Р-4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28.1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02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кордонитовые под подошвы рельс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. ш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257.5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2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Шпалы деревянные пропитанные, тип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87.6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9133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яжки сталь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166.2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075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06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075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1 до 0,5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71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075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5 до 1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008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076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дельные конструктивные элементы зданий и сооружений с преобладанием гнутосварочных профилей и круглых труб, средняя масса сборочной единицы свыше 0.1 до 0.5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0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1-076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.5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12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04-005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нкерные детали из прямых или гнутых стержней с резьбой (в комплекте с шайбами и гайками или без них),поставляемые отдель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8-002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Щебень из природного камня для строительных работ марка 400, фракция 20-4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1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08-002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Щебень из природного камня для строительных работ марка 300, фракция 40-7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8.5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37-00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 xml:space="preserve"> и менее, диаметром 8.3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 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7.2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37-000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 xml:space="preserve"> и менее, диаметром 1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 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9.4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37-001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 xml:space="preserve"> и менее, диаметром 18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 м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63.0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26"/>
        </w:rPr>
        <w:t>Показатели часовой оплаты труда рабочих-строителей в зависимост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от среднего разряда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4"/>
        <w:gridCol w:w="1385"/>
        <w:gridCol w:w="1385"/>
        <w:gridCol w:w="1377"/>
        <w:gridCol w:w="1393"/>
        <w:gridCol w:w="137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руб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руб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1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3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21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2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3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3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4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50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3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5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64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4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6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79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4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7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94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5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8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08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6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9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27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6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0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44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7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1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63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2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82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4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00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9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5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18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0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62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36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0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7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5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9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71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2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0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.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91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Оплата труда рабочих-строителей принята с учетом разрядности работ при оплате труда рабочего-строителя четвертого разряда по состоянию на 01.01.2000 в размере 1600 руб. при среднемесячном количестве рабочих часов 166,25 согласно постановлению Минтруда РФ от 30.12.99 № 56, зарегистрированному Минюстом России 07.02.2000 № 9092, и разъяснению Минтруда от 30.12.99 № 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1461"/>
        <w:gridCol w:w="818"/>
        <w:gridCol w:w="1195"/>
        <w:gridCol w:w="1453"/>
        <w:gridCol w:w="825"/>
        <w:gridCol w:w="1188"/>
      </w:tblGrid>
      <w:tr>
        <w:trPr/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3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ы по ГЭСН</w:t>
            </w:r>
          </w:p>
        </w:tc>
        <w:tc>
          <w:tcPr>
            <w:tcW w:w="3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ы по ФЕР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1-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90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2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1-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90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2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4-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18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185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к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84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.0064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4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.00649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90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2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0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4-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18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185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кг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84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.00649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4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.00649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90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2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60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5-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90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2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1-006-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8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4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304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42</w:t>
            </w:r>
          </w:p>
        </w:tc>
      </w:tr>
      <w:tr>
        <w:trPr/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2-001-0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984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.00022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1-041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.000225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908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12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ш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913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.001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5-9133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0.0013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3-04-001-0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002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м</w:t>
            </w:r>
            <w:r>
              <w:rPr>
                <w:szCs w:val="26"/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2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2-9070-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м</w:t>
            </w:r>
            <w:r>
              <w:rPr>
                <w:szCs w:val="26"/>
                <w:vertAlign w:val="superscript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2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shd w:fill="FFFFFF" w:val="clear"/>
        <w:ind w:firstLine="284"/>
        <w:jc w:val="both"/>
        <w:rPr>
          <w:szCs w:val="30"/>
        </w:rPr>
      </w:pPr>
      <w:r>
        <w:rPr>
          <w:szCs w:val="30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 xml:space="preserve">1. Общие указания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РАЗДЕЛ 01. СУДОВОЗНЫЕ РЕЛЬСОВЫЕ ПУ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1-001. УКЛАДКА ШПАЛ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1-002. УКЛАДКА БРУСЬЕ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1-003. УКЛАДКА РЕЛЬС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1-004. УКЛАДКА ПУТИ НА МОНТАЖНУЮ РАМУ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1-005. ПОПРАВКА НА УКЛАДКУ ШПАЛ СВЕРХ 160 ШТУК, УЧТЕННЫХ В РАСЦЕНКАХ ТАБЛИЦЫ 43-01-004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1-006. УКЛАДКА НА ПОДВОДНОЕ БАЛЛАСТНОЕ ОСНОВАНИЕ МОНТАЖНОЙ РАМЫ С ПУТЯ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1-007. МОНТАЖ БАЛОЧНОЙ ПЛЕТИ СУДОПОДЪЕМНО-СПУСКОВОГО УСТРОЙСТВ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1-008. УКЛАДКА ЖЕЛЕЗОБЕТОННЫХ БАЛОЧНЫХ ПЛЕТЕЙ С ПУТЯМИ НА ПОДВОДНОЕ БАЛЛАСТНОЕ ОСНОВАНИ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1-009. БАЛЛАСТИРОВКА ПУТИ ПОДВОДНОЙ ЧА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РАЗДЕЛ 02. ГЛУХИЕ ПЕРЕСЕЧЕНИЯ ПУТЕЙ В ОДНОМ УРОВН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2-001. УСТРОЙСТВО ГЛУХИХ ПЕРЕСЕЧЕНИЙ ПУТЕЙ В ОДНОМ УРОВНЕ НА МЕТАЛЛИЧЕСКОЙ ПЛИТ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РАЗДЕЛ 03. ОБКАТКА ПУ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3-001. ОБКАТКА ПУ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6"/>
        </w:rPr>
        <w:t>РАЗДЕЛ 04. СПУСКОВЫЕ ДОРОЖКИ СТАПЕЛ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3-04-001. УСТРОЙСТВО СПУСКОВЫХ ДОРОЖЕК СТАПЕЛ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РИЛОЖЕНИЕ 1 СМЕТНЫЕ РАСЦЕНКИ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>ПРИЛОЖЕНИЕ 2 СМЕТНЫЕ ЦЕНЫ НА МАТЕРИАЛЫ, ИЗДЕЛИЯ И КОНСТРУК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2"/>
        </w:rPr>
        <w:t xml:space="preserve">ПРИЛОЖЕНИЕ </w:t>
      </w:r>
      <w:r>
        <w:rPr>
          <w:smallCaps/>
          <w:szCs w:val="22"/>
        </w:rPr>
        <w:t>3</w:t>
      </w:r>
      <w:r>
        <w:rPr>
          <w:szCs w:val="22"/>
        </w:rPr>
        <w:t xml:space="preserve"> ПОКАЗАТЕЛИ ЧАСОВОЙ ОПЛАТЫ ТРУДА РАБОЧИХ-СТРОИТЕЛЕЙ В ЗАВИСИМОСТИ ОТ СРЕДНЕГО РАЗРЯДА РАБОТ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3:34:00Z</dcterms:created>
  <dc:creator>www.tehlit.ru    www.ohranatruda.ru</dc:creator>
  <dc:description/>
  <dc:language>en-US</dc:language>
  <cp:lastModifiedBy>Кусакина Э.С.</cp:lastModifiedBy>
  <dcterms:modified xsi:type="dcterms:W3CDTF">2004-05-25T05:09:00Z</dcterms:modified>
  <cp:revision>4</cp:revision>
  <dc:subject/>
  <dc:title>Судовозные пути стапелей и слипов</dc:title>
</cp:coreProperties>
</file>