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строительству и жилищно-коммунальному комплексу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(Госстрой Росси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ФЕДЕРАЛЬНЫЕ 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НА 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ФЕР-200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борник № 4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ПОДВОДНО-СТРОИТЕЛЬНЫЕ (ВОДОЛАЗНЫЕ) РАБОТЫ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Утверждены и введены в действие с 7 августа 2003 г.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остановлением Госстроя России от 07.08.2003 г. № 14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РАЗРАБОТАНЫ</w:t>
      </w:r>
      <w:r>
        <w:rPr>
          <w:rFonts w:cs="Times New Roman" w:ascii="Times New Roman" w:hAnsi="Times New Roman"/>
          <w:color w:val="000000"/>
          <w:sz w:val="20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 Дзюбанов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РАССМОТРЕНЫ</w:t>
      </w:r>
      <w:r>
        <w:rPr>
          <w:rFonts w:cs="Times New Roman" w:ascii="Times New Roman" w:hAnsi="Times New Roman"/>
          <w:color w:val="000000"/>
          <w:sz w:val="20"/>
        </w:rPr>
        <w:t xml:space="preserve"> Управлением ценообразования и сметного нормирования Госстроя России (Редакционная комиссия: В.А. Степанов - руководитель, В.Г. Козьмодемьянский, Л.В. Голубев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ВНЕСЕНЫ</w:t>
      </w:r>
      <w:r>
        <w:rPr>
          <w:rFonts w:cs="Times New Roman" w:ascii="Times New Roman" w:hAnsi="Times New Roman"/>
          <w:color w:val="000000"/>
          <w:sz w:val="20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УТВЕРЖДЕНЫ И ВВЕДЕНЫ В ДЕЙСТВИЕ</w:t>
      </w:r>
      <w:r>
        <w:rPr>
          <w:rFonts w:cs="Times New Roman" w:ascii="Times New Roman" w:hAnsi="Times New Roman"/>
          <w:color w:val="000000"/>
          <w:sz w:val="20"/>
        </w:rPr>
        <w:t xml:space="preserve"> с 7 августа 2003 г. постановлением Госстроя России от 07.08.2003 г. № 142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едназначены для определения прямых затрат в сметной стоимости строительных работ на выполнение подводно-строительных (водолазных)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ТЕХНИЧЕСКАЯ ЧАС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1. Общие указ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В настоящем сборнике содержатся федеральные единичные расценки (далее расценки) на выполнение подводно-строительных (водолазных)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В расценках отражены среднеотраслевые затраты на эксплуатацию строительных машин и механизмов, технологию и организацию по видам строительных рабо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. Расценками предусмотрено производство работ на судоходных реках, водохранилищах, озерах и морях в нормальных условия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Нормальными условиями для выполнения подводно-строительных (водолазных) работ счита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корость течения воды менее 0,5 м/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олнение менее 2 балл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лубина от 2,5 до 12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диус видимости под водой не менее 1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ередвижение водолаза на грунте свободно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емпература воды не менее 4 и не выше 37 °С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бота в светлое время сут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сутствие загрязненности воды вредными примес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наличии более сложных условий к расценкам следует применять коэффициенты, предусмотренные в разделе 3 технической части настоящего сбор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Расценки учитывают электроснабжение механизмов и инструментов от постоянного источника пит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5. К расценкам на устройство подводных траншей канатно-скреперной установкой не допускается применение коэффициентов по пп. 3.1-3.9 технической ча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6. Расценки табл. 01-001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11, 01-020, 01-025, 01-026, 01-03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32, 01-04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42, 01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53, 01-060, 01-061, 01-065, 01-070, 01-073, 01-077, 01-080, 01-083, 01-087 предусматривают производство работ в условиях защищенной акватории судоходных рек, водохранилищ и озер (раздел 01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Расценки табл. 02-001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06, 02-015, 02-02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23, 02-03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32, 02-04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42, 02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53, 02-060, 02-061, 02-065, 02-070, 02-073, 02-077, 02-080, 02-083, 02-087 предусматривают выполнение работ в морских условиях в закрытой акватории (раздел 0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роизводстве работ в условиях, предусмотренных расценками разделов 01 и 02, с применением строительных и плавучих средств необходимо предусматривать охранные буксиры, количество и мощность которых должны быть обоснованы в проекте организации строительства, и, при необходимости, согласованы со службами, несущими ответственность за безопасность плавания в районе строитель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Расценки табл. 03-001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06, 03-015, 03-02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23, 03-03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32, 03-04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42, 03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52, 03-060, 03-061, 03-065, 03-070, 03-073, 03-077, 03-080, 03-083, 03-087 предусматривают работу в морских условиях открытого побережья (открытого) рейда (раздел 0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7. К открытому побережью (открытому рейду) относятся участки берега моря или рейд, не имеющие естественной или искусственной защиты от волнового воздействия. Отнесение условий производства работ к категории открытого побережья (открытого рейда) определяется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8. Расценками на разработку грунта под водой различными средствами механизации (грунтососами, гидромониторами, гидромониторно-эжекторными, землесосными и черпаковыми снарядами) предусматривается создание профилированных выемок (траншей и котлованов) и их засыпку при прокладке подводных трубопроводов, кабелей, строительстве водозаборных и водовыпускных сооружений. Затраты на водолазное обследование до начала подводных земляных работ и по их окончании расценками не предусмотрены и должны учитываться в локальных (объектных) сметах дополн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9. Расценками не предусмотрены затраты на перебазировку плавучих технических средств на объекты работ и с объектов. Эти затраты должны учитываться в локальных (объектных) сметах дополн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0. Расценками на разработку грунта различными средствами механизации учтена частичная засоренность грунтов в забоях, которая не превышает 5%. При засоренности более 5% от объема засоренного грунта к расценкам следует применять коэффициенты, приведенные в разделе 3 технической части настоящего сбор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1. Расценки настоящего сборника, кроме расценок таблиц 01-006, 01-010, 01-011 настоящего сборника, не учитывают затраты на пропуск судов при работе на реках и водоем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оэффициенты к расценкам, учитывающие производство работ с учетом пропуска судов, приведены в разделе 3 технической част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2. Распределение грунтов по группам при разработке их плавучими землесосными и гидромониторно-эжекторными снарядами и грунтососами приведено в табл. 1 технической части; гидромониторами - в табл. 2 технической части; штанговыми (черпаковыми) снарядами с ковшом вместимостью 4,0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- в табл. 3 технической части; штанговыми (черпаковыми) снарядами с ковшами вместимостью 2,0-2,5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и многочерпаковыми снарядами - в табл. 4 технической части настоящего сборник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3. Расценками табл. 01-008, 01-009, 02-005, 02-006, 03-005, 03-006 на разработку грунта из-под воды предусмотрены плавучие краны с грейфером вместимостью 1 и 4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определении затрат на производство работ с применением грейферов другой вместимости основные расценки на разработку грунта (без дополнительных расценок на отвозку грунта) следует корректировать умножением на коэффициент, представляющий отношение вместимости грейфера, предусмотренного нормами, к вместимости грейфера, принимаемого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Распределение грунтов по группам при разработке их плавучими землесосными и гидромониторно-эжекторными снарядами и грунтосос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0"/>
        <w:gridCol w:w="411"/>
        <w:gridCol w:w="1531"/>
        <w:gridCol w:w="634"/>
        <w:gridCol w:w="542"/>
        <w:gridCol w:w="14"/>
        <w:gridCol w:w="529"/>
        <w:gridCol w:w="14"/>
        <w:gridCol w:w="529"/>
        <w:gridCol w:w="13"/>
        <w:gridCol w:w="517"/>
        <w:gridCol w:w="373"/>
        <w:gridCol w:w="374"/>
        <w:gridCol w:w="373"/>
        <w:gridCol w:w="374"/>
        <w:gridCol w:w="360"/>
        <w:gridCol w:w="374"/>
        <w:gridCol w:w="334"/>
        <w:gridCol w:w="335"/>
        <w:gridCol w:w="361"/>
      </w:tblGrid>
      <w:tr>
        <w:trPr>
          <w:trHeight w:val="454" w:hRule="atLeast"/>
        </w:trPr>
        <w:tc>
          <w:tcPr>
            <w:tcW w:w="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</w:rPr>
              <w:t>пп</w:t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а грунтов</w:t>
            </w:r>
          </w:p>
        </w:tc>
        <w:tc>
          <w:tcPr>
            <w:tcW w:w="15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унтов</w:t>
            </w:r>
          </w:p>
        </w:tc>
        <w:tc>
          <w:tcPr>
            <w:tcW w:w="6050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улометрическая характеристика грунтов (размеры частиц, мм; количество их по массе %)</w:t>
            </w:r>
          </w:p>
        </w:tc>
      </w:tr>
      <w:tr>
        <w:trPr>
          <w:trHeight w:val="418" w:hRule="atLeast"/>
        </w:trPr>
        <w:tc>
          <w:tcPr>
            <w:tcW w:w="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инистых менее 0,005</w:t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ылеватых 0,005-0,05</w:t>
            </w:r>
          </w:p>
        </w:tc>
        <w:tc>
          <w:tcPr>
            <w:tcW w:w="161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чаных</w:t>
            </w:r>
          </w:p>
        </w:tc>
        <w:tc>
          <w:tcPr>
            <w:tcW w:w="3258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равийно-галечных фракций в зависимости от производительности землесосных снарядов (по пульпе), 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/ч</w:t>
            </w:r>
          </w:p>
        </w:tc>
      </w:tr>
      <w:tr>
        <w:trPr>
          <w:trHeight w:val="204" w:hRule="atLeast"/>
        </w:trPr>
        <w:tc>
          <w:tcPr>
            <w:tcW w:w="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ки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-0,25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х 0,25-0,5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ных 0,5-2</w:t>
            </w:r>
          </w:p>
        </w:tc>
        <w:tc>
          <w:tcPr>
            <w:tcW w:w="1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00</w:t>
            </w:r>
          </w:p>
        </w:tc>
        <w:tc>
          <w:tcPr>
            <w:tcW w:w="11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00</w:t>
            </w:r>
          </w:p>
        </w:tc>
        <w:tc>
          <w:tcPr>
            <w:tcW w:w="1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2000</w:t>
            </w:r>
          </w:p>
        </w:tc>
      </w:tr>
      <w:tr>
        <w:trPr>
          <w:trHeight w:val="713" w:hRule="atLeast"/>
        </w:trPr>
        <w:tc>
          <w:tcPr>
            <w:tcW w:w="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-2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0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6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2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6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80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60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120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мелкие</w:t>
            </w:r>
          </w:p>
        </w:tc>
        <w:tc>
          <w:tcPr>
            <w:tcW w:w="6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</w:t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 50</w:t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5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средней крупности</w:t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 50</w:t>
            </w:r>
          </w:p>
        </w:tc>
        <w:tc>
          <w:tcPr>
            <w:tcW w:w="5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пылеватые</w:t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0</w:t>
            </w:r>
          </w:p>
        </w:tc>
        <w:tc>
          <w:tcPr>
            <w:tcW w:w="16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ы (коэффициент пористости св. 1,5)</w:t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средней крупности, пески крупные и гравелисты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</w:t>
            </w:r>
          </w:p>
        </w:tc>
        <w:tc>
          <w:tcPr>
            <w:tcW w:w="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15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пылеваты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-50</w:t>
            </w:r>
          </w:p>
        </w:tc>
        <w:tc>
          <w:tcPr>
            <w:tcW w:w="160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еси (частиц менее 0,005 до 6%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6</w:t>
            </w:r>
          </w:p>
        </w:tc>
        <w:tc>
          <w:tcPr>
            <w:tcW w:w="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160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средней крупности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21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еси (частиц менее 0,005 до 10%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10</w:t>
            </w:r>
          </w:p>
        </w:tc>
        <w:tc>
          <w:tcPr>
            <w:tcW w:w="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16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гравелисты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215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глинки (частиц менее 0,005 до 15%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5</w:t>
            </w:r>
          </w:p>
        </w:tc>
        <w:tc>
          <w:tcPr>
            <w:tcW w:w="215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вийны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</w:t>
            </w:r>
          </w:p>
        </w:tc>
        <w:tc>
          <w:tcPr>
            <w:tcW w:w="215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глинки (частиц менее 0,005 до 20%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0</w:t>
            </w:r>
          </w:p>
        </w:tc>
        <w:tc>
          <w:tcPr>
            <w:tcW w:w="215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вийные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</w:t>
            </w:r>
          </w:p>
        </w:tc>
        <w:tc>
          <w:tcPr>
            <w:tcW w:w="2158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глинки (частиц менее 0,005 до 30%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-30</w:t>
            </w:r>
          </w:p>
        </w:tc>
        <w:tc>
          <w:tcPr>
            <w:tcW w:w="215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ины (частиц менее 0,005 до 40%)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40</w:t>
            </w:r>
          </w:p>
        </w:tc>
        <w:tc>
          <w:tcPr>
            <w:tcW w:w="2158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2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Распределение грунтов по группам при разработке их гидромонитор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"/>
        <w:gridCol w:w="1708"/>
        <w:gridCol w:w="833"/>
        <w:gridCol w:w="899"/>
        <w:gridCol w:w="925"/>
        <w:gridCol w:w="873"/>
        <w:gridCol w:w="1003"/>
        <w:gridCol w:w="689"/>
        <w:gridCol w:w="651"/>
      </w:tblGrid>
      <w:tr>
        <w:trPr/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а грунтов</w:t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унтов</w:t>
            </w:r>
          </w:p>
        </w:tc>
        <w:tc>
          <w:tcPr>
            <w:tcW w:w="587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улометрическая характеристика грунтов (размеры частиц, мм; количество их по массе, %)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инистых менее 0,005</w:t>
            </w:r>
          </w:p>
        </w:tc>
        <w:tc>
          <w:tcPr>
            <w:tcW w:w="8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ылеватых 0,005-0,05</w:t>
            </w:r>
          </w:p>
        </w:tc>
        <w:tc>
          <w:tcPr>
            <w:tcW w:w="280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чаных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вий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40</w:t>
            </w:r>
          </w:p>
        </w:tc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лечных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-60</w:t>
            </w:r>
          </w:p>
        </w:tc>
      </w:tr>
      <w:tr>
        <w:trPr>
          <w:trHeight w:val="1134" w:hRule="atLeast"/>
        </w:trPr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ких 0,05-0,2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х 0,25-0,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упных 0,5-2</w:t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6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ы предварительно разрыхленные неслежавшиеся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40</w:t>
            </w:r>
          </w:p>
        </w:tc>
        <w:tc>
          <w:tcPr>
            <w:tcW w:w="2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мелки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50</w:t>
            </w:r>
          </w:p>
        </w:tc>
        <w:tc>
          <w:tcPr>
            <w:tcW w:w="187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</w:t>
            </w:r>
          </w:p>
        </w:tc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пылеваты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8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еси (частиц менее 0,005 до 6%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6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с высокопористый (коэффициент пористости больше 0,8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70</w:t>
            </w:r>
          </w:p>
        </w:tc>
        <w:tc>
          <w:tcPr>
            <w:tcW w:w="28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рф сильно разложившийся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I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средней крупности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1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 50</w:t>
            </w:r>
          </w:p>
        </w:tc>
        <w:tc>
          <w:tcPr>
            <w:tcW w:w="6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</w:t>
            </w:r>
          </w:p>
        </w:tc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еси (частиц менее 0,005 до 10%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10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0</w:t>
            </w:r>
          </w:p>
        </w:tc>
        <w:tc>
          <w:tcPr>
            <w:tcW w:w="68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глинки (частиц менее 0,005 до 15%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</w:t>
            </w:r>
          </w:p>
        </w:tc>
        <w:tc>
          <w:tcPr>
            <w:tcW w:w="2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с низкопористый (коэффициент пористости менее 0,8)</w:t>
            </w:r>
          </w:p>
        </w:tc>
        <w:tc>
          <w:tcPr>
            <w:tcW w:w="8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70</w:t>
            </w:r>
          </w:p>
        </w:tc>
        <w:tc>
          <w:tcPr>
            <w:tcW w:w="1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V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крупны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3</w:t>
            </w:r>
          </w:p>
        </w:tc>
        <w:tc>
          <w:tcPr>
            <w:tcW w:w="26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00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. 50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-15</w:t>
            </w:r>
          </w:p>
        </w:tc>
        <w:tc>
          <w:tcPr>
            <w:tcW w:w="65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еси (частиц менее 0,005 до 15%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15</w:t>
            </w:r>
          </w:p>
        </w:tc>
        <w:tc>
          <w:tcPr>
            <w:tcW w:w="26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0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глинки (частиц менее 0,005 до 30%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30</w:t>
            </w:r>
          </w:p>
        </w:tc>
        <w:tc>
          <w:tcPr>
            <w:tcW w:w="370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0</w:t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ины (частиц менее 0,005 до 40%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40</w:t>
            </w:r>
          </w:p>
        </w:tc>
        <w:tc>
          <w:tcPr>
            <w:tcW w:w="37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5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гравелисты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</w:t>
            </w:r>
          </w:p>
        </w:tc>
        <w:tc>
          <w:tcPr>
            <w:tcW w:w="370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25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ины (частиц менее 0,005 до 50%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-50</w:t>
            </w:r>
          </w:p>
        </w:tc>
        <w:tc>
          <w:tcPr>
            <w:tcW w:w="37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</w:t>
            </w:r>
          </w:p>
        </w:tc>
      </w:tr>
      <w:tr>
        <w:trPr/>
        <w:tc>
          <w:tcPr>
            <w:tcW w:w="7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ки гравелистые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5</w:t>
            </w:r>
          </w:p>
        </w:tc>
        <w:tc>
          <w:tcPr>
            <w:tcW w:w="370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егламентируются</w:t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40</w:t>
            </w:r>
          </w:p>
        </w:tc>
      </w:tr>
      <w:tr>
        <w:trPr/>
        <w:tc>
          <w:tcPr>
            <w:tcW w:w="7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ины (частиц менее 0,005 до 60%)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-60</w:t>
            </w:r>
          </w:p>
        </w:tc>
        <w:tc>
          <w:tcPr>
            <w:tcW w:w="370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 1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Примечание.</w:t>
      </w:r>
      <w:r>
        <w:rPr>
          <w:rFonts w:cs="Times New Roman" w:ascii="Times New Roman" w:hAnsi="Times New Roman"/>
          <w:color w:val="000000"/>
        </w:rPr>
        <w:t xml:space="preserve"> По I группе нормируются предварительно разрыхленные грунты, предусмотренные таблицей, кроме грунтов с содержанием гравия свыше 1% и глины VI группы. Грунты с содержанием гравия и гальки свыше 1% и глины VI группы, предварительно разрыхленные, относятся к ближайшей по трудности разработки группе: например, предварительно разрыхленные грунты V группы относятся к IV групп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3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Распределение грунтов по группам при разработке их штанговыми (черпаковым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снарядами с ковшом вместимостью 4,0 м</w:t>
      </w:r>
      <w:r>
        <w:rPr>
          <w:rFonts w:cs="Times New Roman" w:ascii="Times New Roman" w:hAnsi="Times New Roman"/>
          <w:bCs w:val="false"/>
          <w:color w:val="000000"/>
          <w:sz w:val="20"/>
          <w:vertAlign w:val="superscript"/>
        </w:rPr>
        <w:t>3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1"/>
        <w:gridCol w:w="7201"/>
      </w:tblGrid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Группа грунтов</w:t>
            </w:r>
          </w:p>
        </w:tc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именование грунтов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</w:t>
            </w:r>
          </w:p>
        </w:tc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лька чистая и рыхлая, галька с песком и слежавшаяся, гравий чистый, суглинок эластичный, глина полутвердая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I</w:t>
            </w:r>
          </w:p>
        </w:tc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глинок полутвердый, песок средней крупности, пески крупные и гравелистые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II</w:t>
            </w:r>
          </w:p>
        </w:tc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ина пластичная, галька и гравий с глиной и суглинком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V</w:t>
            </w:r>
          </w:p>
        </w:tc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глинок и глина текучие, пески мелкие и пылеватые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</w:t>
            </w:r>
          </w:p>
        </w:tc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глинок и глина твердые, ил разный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</w:t>
            </w:r>
          </w:p>
        </w:tc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нты с пределом прочности при сжатии от 10 до 15 кг/с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более прочные грунты, предварительно разрыхленные до 20 см в поперечнике</w:t>
            </w:r>
          </w:p>
        </w:tc>
      </w:tr>
      <w:tr>
        <w:trPr/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I</w:t>
            </w:r>
          </w:p>
        </w:tc>
        <w:tc>
          <w:tcPr>
            <w:tcW w:w="7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ыжник с галькой и валунами, выветрелый и трещиноватый скалистый грунт, сцементированные породы и более прочные грунты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4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Распределение грунтов по группам при разработке их штанговыми (черпаковыми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снарядами с ковшами вместимостью 2,0-2,5 м</w:t>
      </w:r>
      <w:r>
        <w:rPr>
          <w:rFonts w:cs="Times New Roman" w:ascii="Times New Roman" w:hAnsi="Times New Roman"/>
          <w:bCs w:val="false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bCs w:val="false"/>
          <w:color w:val="000000"/>
          <w:sz w:val="20"/>
        </w:rPr>
        <w:t xml:space="preserve"> и многочерпаковыми снаряда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4"/>
      </w:tblGrid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Группа грунтов</w:t>
            </w:r>
          </w:p>
        </w:tc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именование грунтов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</w:t>
            </w:r>
          </w:p>
        </w:tc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лька чистая и рыхлая, гравий чистый, суглинок пластичный, глина полутвердая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I</w:t>
            </w:r>
          </w:p>
        </w:tc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лька слежавшаяся, галька с песком, песок средней крупности, пески крупные и гравелистые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II</w:t>
            </w:r>
          </w:p>
        </w:tc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глинки полутвердые, глина пластичная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V</w:t>
            </w:r>
          </w:p>
        </w:tc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лька и гравий с глиной и суглинком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</w:t>
            </w:r>
          </w:p>
        </w:tc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глинок и глина текучие, ил разный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</w:t>
            </w:r>
          </w:p>
        </w:tc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глинок и глина твердые</w:t>
            </w:r>
          </w:p>
        </w:tc>
      </w:tr>
      <w:tr>
        <w:trPr/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II</w:t>
            </w:r>
          </w:p>
        </w:tc>
        <w:tc>
          <w:tcPr>
            <w:tcW w:w="7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нты с пределом прочности при сжатии от 10 до 15 кг/с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более прочные грунты, предварительно разрыхленные до 20 см в поперечнике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нормах классификация грунтов по трудности разработки принята по табл. 1-1 технической части сборника ГЭСН-2001-01 "Земляные работы" (с усреднением по группам и характеристикам грунтов)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-II групп - песчаные, супесчаные и илистые грунты с примесью щебня, гравия и галь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II-IV - плотные суглинистые и глинистые, засоренные крупными камнями и строительным мусором, все остальные грунты, которые требуют предварительного рыхления, и камен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4. При определении стоимости работ на рыхление грунтов под водой взрывами и отбойными молотками группы грунтов следует принимать по табл. 1 технической части сборника ФЕР-2001-03 "Буровзрывные работы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ценками таблиц 01-010; 01-011 не учтена стоимость м-час "Шаланды самоходные при работе в закрытой акватории 450т" (код 210621), учесть дополнительно с учетом расхода по норм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ценками 02-022-1, 02-023-1, 03-022-1, 03-023-1 не учтена стоимость м-час "Шлюпки" (код 36700), учесть дополнительно с учетом расхода по норма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5. Расценки табл. 01-00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04, 02-00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04, 03-002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04 допускается применять при отсутствии технической возможности использования более производительных машин и механизмов или при соответствующем технико-экономическом обосновании нецелесообразности их примен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граничивается применение единичных расценок для одного объекта предельно допустимыми объемами работ на разработку грунта водолазами с помощью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гидромониторов (табл. 01-002; 02-002; 03-002) - до 1000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>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грунтососов (табл. 01-003, 02-003, 03-003) - до 2500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отбойных молотков (табл. 01-004, 02-004, 03-004) - до 100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Увеличение объемов земляных работ свыше указанных допускается при условии проведения соответствующих обоснований в проекте организации строительст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6. Расценки табл. 01-031, 02-031, 03-031 следует применять при объемах бетонирования не более 200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бето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7. В расценках табл. 01-005 предусмотрено устройство подводных траншей и котлованов гидромониторно-эжекторными снарядами с дальностью рефулирования на расстояние до 80 м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8. Расценками табл. 01-006 на разработку подводного грунта землесосными снарядами принята дальность рефулирования грунта в воду при производительности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300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>/ч - до 500 м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00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>/ч - до 1000 м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00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>/ч - до 20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9. Расценками табл. 01-010, 01-011 на разработку подводного грунта штанговыми (черпаковыми) и многочерпаковыми снарядами принята дальность отвозки грунта шаландами - до 15 к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0. Расценками табл. 01-008, 01-009, 02-005, 02-006, 03-005, 03-006 предусмотрена глубина черпания грунта до 12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глубине свыше 12 м затраты на разработку грунта определяются по индивидуальным калькуляци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1. Расценками табл. 01-010, 01-011 предусмотрена глубина черпания грунта от 10 до 15 м, при других глубинах к расценкам следует принимать коэффициент 1,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2. Расценками 11-16 табл. 01-005 и 1-12 табл. 01-006 предусмотрена разработка грунта под водой при глубине забора грунта от 15 до 20 м; нормами 5-10 табл. 01-005 - при глубине забора грунта от 10 до 1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других глубинах к расценкам следует принимать коэффициент 1,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3. Расценками 13-30 табл. 01-006 предусмотрена разработка грунта под водой при глубине забора грунта до 10 м, при глубине забора грунта свыше 10 м к расценкам следует принимать коэффициент 1,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4. При применении расценок по табл. 01-020, 02-015, 03-015 стоимость работ на отмыв, размыв и отсос грунта учитывается дополнительно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25. Расценками табл. 01-04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42, 02-04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42, 03-4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42 не предусмотрено и расценивается отдельно: предварительный отмыв грунта для обеспечения свободного доступа к конструкциям, очистка места работ от посторонних предметов, устройство настила или площадки для работы водолаз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6. В расценках табл. 01-017, 01-018, 02-020, 02-021, 03-020, 03-021 учитывается грубое, тщательное, весьма тщательное равнение постелей. К грубому относится равнение поверхностей с отклонениями от проектной отметки на 20 см, к тщательному - на 8 см, к весьма тщательному - на 3 с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7. В расценках табл. 02-022, 02-023, 03-022, 03-023 предусмотрено равнение постелей при отсыпке с барж и уплотнение слоя толщиной до 2,5 м; при большей толщине постели затраты следует определять по тем же нормам с учетом дополнительного слоя толщиной кратной 2,5 м, с округлением в сторону увелич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8. Расценки табл. 01-040, 02-040, 03-040 предусматривают подводную сварку металлических конструкций в неответственных соединениях, не требующих герметизации. Нормы установлены для нижнего положения шва. При других положениях шва к расценкам следует применять коэффициенты, предусмотренные в разделе 3 технической ч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9. Расценки табл. 01-041, 01-042, 02-041, 02-042, 03-041, 03-042 предусматривают подводную резку стали при нижнем положении реза и резку труб с толщиной стенки 10-12 м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горизонтальном или вертикальном и потолочном положениях реза, а также резке труб с толщиной стенки 8-9 и 13-14 мм следует применять коэффициенты, предусмотренные в разделе 3 Технической ч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0. При подводной сварке и резке металла учтена работа водолаза в зимней рубахе, независимо от температуры вод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31. В расценках табл. 01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53, 01-060 предусмотрена укладка трубопроводов и кабелей в подводные траншеи русловой части рек и водоемов в пределах урезов (по зеркалу воды) при расчетном рабочем горизонте вод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32. Расценками табл. 01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53, 01-060, 02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53, 02-060, 03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52, 03-060 предусмотрены погружение и укладка трубопроводов в подводные траншеи при длине одного перехода по зеркалу воды свыше 30 м, и в заполненные водой траншеи длиной до 50 м с каждой стороны прибрежной части рек и водоем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тоимость работ на погружение и укладку трубопроводов в подводные траншеи при длине одного перехода по зеркалу воды до 30 м, затраты на изоляцию, футеровку, пригрузку трубопроводов, контроль физическими методами сварных соединений, стоимость затрат на приварку фланцев, а также расход и стоимость труб и фланцев следует определять дополнительно - по единичным расценкам сборников: ФЕР 2001-22 "Водопровод - наружные сети", ФЕР 2001-23 "Канализация - наружные сети", ФЕР 2001-25 "Магистральные и промысловые трубопроводы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3. Расценками табл. 02-051 предусмотрена укладка трубопроводов конструкции "труба в трубе" в подводные траншеи при ширине водной преграды по зеркалу воды 4000 м. При ширине водной преграды свыше 4000 м затраты на укладку трубопроводов следует определять по индивидуальной калькуля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4. Расценки табл. 01-087 по обетонированию трубопроводов в полевых условиях при строительстве подводных переходов на реках, озерах и водохранилищах допускается применять при строительстве подводных переходов в условиях закрытой акватории и открытого побережья (открытого рейда) морей. Применение указанных расценок рекомендуется при отсутствии технической возможности обетонирования труб в заводских (стационарных) условиях или при соответствующем технико-экономическом обоснован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5. Диаметры труб в таблицах норм сборника приведены по условному проходу; для указанных в проекте размеров труб по наружному диаметру следует принимать нормы для ближайшего меньшего диаметра условного проход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36. В расценках по табл. 01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53, 01-060, 01-061, 01-077, 02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2-053, 02-060, 02-061, 02-077, 03-05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3-052, 03-060, 03-061, 03-077 нормативный расход и стоимость труб и кабеля не учтены и должны определяться дополнительно по проектным данны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7. В расценках по табл. 02-080, 03-080 расход и стоимость мертвых якорей, цепей и бочек следует определять по проектным данны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2. Правила исчисления объемов работ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Объемы работ и конструкций в проекте следует определять в измерителях, принятых в таблицах норм настоящего Сборни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2. Объем скального грунта, разрыхленного взрывами под водой, а также объем работ по разработке грунтов, следует определять в плотном состоянии по проектным профилям траншей и котлован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 Объем работ по заносимости подводных траншей и котлованов грунтом следует учитывать дополнительно по специальным расчетам, в зависимости от сроков выполнения работ и гидрологических условий, устанавливаемых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4. Площадь равнения каменных, щебеночных, гравийных и песчаных постелей под водой водолазами следует определять по верху постели, ограниченному проектным контур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2.5. Объемы работ по подводному бетонированию следует определять по объему бетона в конструкции, при этом объемы небольших ниш, пазов и других пустот менее 0,15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0"/>
        </w:rPr>
        <w:t xml:space="preserve"> из объема конструкций исключать не следуе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6. Длину укладываемых трубопроводов и кабелей в подводные траншеи следует определять раздельно для русловой и прибрежной частей. Длина русловой части должна определяться по трассе в пределах урезов (по зеркалу воды) при расчетном рабочем горизонте воды. Длина прибрежной части должна определяться на расстоянии не более 50 м для трубопроводов и 25 м для кабеля с каждой стороны реки (водоема) при глубине воды в траншее не менее 1,5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определении длины кабеля следует учитывать ее увеличение на "змейку" в соответствии с "Инструкцией по проектированию линейно-кабельных сооружений связи" (ВСН 116-87). При укладке кабеля в подводные траншеи запас должен быть 14%, в береговые траншеи - 2%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 случае, когда проектом предусмотрены вертикальные отводы, проектную длину подводного трубопровода следует уменьшить на длину вертикальных отвод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7. При обосновании проектом необходимости подбивки грунта гидромониторами под уложенный подводный трубопровод объем подбивки на 100 м подводной части трубопровода (с учетом прибрежных участков) следует принимать по табл. 5 технической ча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и применении подбивки грунта под трубопровод планировка дна траншеи дополнительно не предусматрив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8. Площадь дна акватории, подлежащего водолазному обследованию, следует определять в границах, установленных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4"/>
        <w:gridCol w:w="4088"/>
      </w:tblGrid>
      <w:tr>
        <w:trPr/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Диаметр условного прохода трубопровода, мм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Максимальный объем подбивки грунта,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</w:tr>
      <w:tr>
        <w:trPr/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0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</w:t>
            </w:r>
          </w:p>
        </w:tc>
      </w:tr>
      <w:tr>
        <w:trPr/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</w:t>
            </w:r>
          </w:p>
        </w:tc>
      </w:tr>
      <w:tr>
        <w:trPr/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0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</w:t>
            </w:r>
          </w:p>
        </w:tc>
      </w:tr>
      <w:tr>
        <w:trPr/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0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4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0</w:t>
            </w:r>
          </w:p>
        </w:tc>
        <w:tc>
          <w:tcPr>
            <w:tcW w:w="4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3. Коэффициенты к расценкам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3208"/>
        <w:gridCol w:w="1052"/>
        <w:gridCol w:w="1116"/>
        <w:gridCol w:w="816"/>
      </w:tblGrid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Условия применения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омер таблиц (расценок)</w:t>
            </w:r>
          </w:p>
        </w:tc>
        <w:tc>
          <w:tcPr>
            <w:tcW w:w="2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оэффициенты</w:t>
            </w:r>
          </w:p>
        </w:tc>
      </w:tr>
      <w:tr>
        <w:trPr>
          <w:trHeight w:val="1745" w:hRule="atLeast"/>
        </w:trPr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 нормам затрат труда и оплате труда рабочих-строителей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 стоимости эксплуатации машин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 стоимости материалов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. Производство водолазных работ на глубине менее 2,5 м и св. 12 до 2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1-083, 02-001, 02-022, 02-080, 02-087, 03-001, 03-022, 03-080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. Производство водолазных работ на глубинах св. 20 до 25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1-083, 02-087, 03-065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22, 02-060, 03-022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. Производство водолазных работ на глубинах св. 25 до 3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83, 02-087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2, 03-02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. Производство водолазных работ на глубинах св. 30 до 35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83, 02-087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2, 03-02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3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0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. Производство водолазных работ на глубинах св. 35 до 4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2, 03-02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83, 02-087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6. Производство водолазных работ на глубинах св. 35 до 4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2, 03-02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83, 02-087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. Производство водолазных работ на глубинах св. 45 до 5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2, 03-02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83, 02-087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8. Производство водолазных работ на глубинах св. 50 до 55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2, 03-02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83, 02-087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. Производство водолазных работ на глубинах св. 55 до 6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2, 03-02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83, 02-087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0. Производство водолазных работ при температуре воды ниже 4 °С (при отсутствии обогревающих костюмов) и выше 37 °С, а также при наличии загрязненности воды вредными и токсичными примесями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22, 02-060, 02-080, 03-022, 03-06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1-083, 02-001, 02-087, 03-001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1. Производство водолазных работ на вязком или захламленном грунте и подо льдо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22, 02-023, 02-065, 02-080, 03-022, 03-023, 03-065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1-083, 02-001, 02-087, 03-001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2. Производство водолазных работ с подвесной беседки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80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83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3. Производство водолазных работ в стесненных условиях (колодцы, тоннели, трубопроводы при расстоянии между сваями, трубами и др. менее 1,5 м)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2-065, 03-065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23, 02-060, 03-023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1-083, 02-001, 02-022, 02-087, 03-001, 03-022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8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-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4. Производство водолазных работ при волнении воды от 2 до 3 баллов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3, 03-02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1-083, 02-065, 02-087, 03-065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22, 02-060, 02-080, 03-022, 03-060, 03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5. Производство водолазных работ при скорости течения от 0,5 до 1 м/с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1-065, 01-083, 02-060, 02-065, 02-087, 03-060, 03-065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6. Производство водолазных работ при скорости течения от 1 до 1,5 м/с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1-083, 02-065, 02-087, 03-065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7. Производство водолазных работ при радиусе видимости менее 1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1-065, 01-083, 02-060, 02-065, 02-087, 03-060, 03-065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8. Производство водолазных работ при отсутствии видимости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4, 01-020, 01-025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1, 01-070, 01-073, 01-080, 02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04, 02-015, 02-020, 02-021, 02-030, 02-031, 02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42, 02-070, 02-073, 02-083, 03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04, 03-015, 03-020, 03-021, 03-030, 03-031, 03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42, 03-061, 03-070, 03-073, 03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5, 01-083, 02-065, 02-087, 03-065, 03-087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, 02-001, 03-00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9. Подводная электросвар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9.1. Сварка внахлестку при горизонтальном или вертикальном положении шва и толщине свариваемой стали, мм:</w:t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0, 02-040, 03-04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до 1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9.2. Сварка внахлестку при потолочном положении шва и толщине свариваемой стали, мм: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6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6 до 8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до 1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.20. Подводная электросварка. </w:t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0, 02-040, 03-04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0.1. Сварка встык и заварка трещин: при горизонтальном или вертикальном положении шва и толщине свариваемой стали, мм: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 до 6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6 до 8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до 1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0.2. Сварка встык и заварка трещин при потолочном положении шва и толщине свариваемой стали, мм: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 до 6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6 до 8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до 10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.21. Подводная электродуговая резка при вертикальном или горизонтальном положении реза: </w:t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1, 02-041, 03-04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1.1. Листовой или профильной стали толщиной, мм: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 до 8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до 1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до 15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до 2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до 25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1.2. Круглой стали диаметром, мм: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до 25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до 5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до 75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до 10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2. Подводная электрокислородная резка. Резка труб при толщине стенки, мм:</w:t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2, 02-042, 03-04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-9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-14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3. Подводная электрокислородная резка. Вертикальное или горизонтальное положение реза:</w:t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2, 02-042, 03-04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3.1. Листовой или профильной стали толщиной, мм: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до 1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до 15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до 2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до 3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30 до 4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0 до 5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3.2. Круглой стали диаметром, мм: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до 25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до 50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до 75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до 100</w:t>
            </w:r>
          </w:p>
        </w:tc>
        <w:tc>
          <w:tcPr>
            <w:tcW w:w="3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. Подводная электрокислородная резка. Потолочное положение реза:</w:t>
            </w:r>
          </w:p>
        </w:tc>
        <w:tc>
          <w:tcPr>
            <w:tcW w:w="320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2, 02-042, 03-04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.1. Листовой или профильной стали толщиной, мм:</w:t>
            </w:r>
          </w:p>
        </w:tc>
        <w:tc>
          <w:tcPr>
            <w:tcW w:w="320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</w:t>
            </w:r>
          </w:p>
        </w:tc>
        <w:tc>
          <w:tcPr>
            <w:tcW w:w="320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до 10</w:t>
            </w:r>
          </w:p>
        </w:tc>
        <w:tc>
          <w:tcPr>
            <w:tcW w:w="320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до 15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до 20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4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4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до 30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30 до 40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0 до 50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.2. Круглой стали диаметром, мм: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до 25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до 50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до 75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до 100</w:t>
            </w:r>
          </w:p>
        </w:tc>
        <w:tc>
          <w:tcPr>
            <w:tcW w:w="320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7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5. Работа на реках и водоемах с пропуском судов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5, 01-00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9, 01-026, 01-030, 01-031, 01-04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42, 01-060, 01-065, 01-070, 01-073, 01-077, 01-08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25, 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1-08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.26. Разработка грунтов в забоях, поросших камышом или содержащих включения валунов, камней, топляков, пней и т.п., засоренность которых превышает 5% от объема грунта 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, 01-003, 01-005, 01-00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9, 02-002, 02-003, 02-005, 02-006, 03-002, 03-003, 03-005, 03-006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6, 01-010, 01-01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.27. Укладка трубопроводов в траншеи прибрежной части рек и водоемов 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8. Укладка кабелей в траншеи прибрежной части рек и водоемов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60, 02-060, 03-060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.29. Укладка трубопроводов в подводные траншеи при длине перехода по зеркалу воды 31-200 м 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, 02-052, 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0. То же, при длине перехода 201-40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, 02-052, 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5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1. То же при длине перехода 401-70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, 02-052, 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</w:tr>
      <w:tr>
        <w:trPr/>
        <w:tc>
          <w:tcPr>
            <w:tcW w:w="2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2. То же при длине перехода 701-150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, 02-052, 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3. То же при длине перехода св. 150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, 02-052, 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4. То же, при длине перехода 1501-4000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1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5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5. Подбивка грунта под уложенный трубопровод. Планировка дна, срезка- равнение откосов, равнение обратной засыпки траншеи и котлована, а также обратная засыпка траншей и котлованов ранее вынутым грунтом, находящимся на бровке траншеи с помощью гидромониторов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6. Опускание 1 м вертикального отвода при диаметре труб до 500 м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2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7. То же при диаметре труб до 1000 м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8. То же при диаметре труб до 1400 м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53, 02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2-053, 03-05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3-052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3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9. Ширина реки (водоема) по зеркалу воды св. 300 до 600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73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</w:tr>
      <w:tr>
        <w:trPr/>
        <w:tc>
          <w:tcPr>
            <w:tcW w:w="2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0. Разработка грунта плавкраном 16 т с грейфером вместимостью 4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слоем менее 0,5 м</w:t>
            </w:r>
          </w:p>
        </w:tc>
        <w:tc>
          <w:tcPr>
            <w:tcW w:w="3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8 (4-6), 02-005 (4-6), 03-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-6)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</w:t>
            </w:r>
          </w:p>
        </w:tc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РАЗДЕЛ 01. ПОДВОДНОСТРОИТЕЛЬНЫЕ (ВОДОЛАЗНЫЕ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РАБОТЫ В РЕЧНЫХ УСЛОВИЯ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(РЕКИ, ОЗЕРА, ВОДОХРАНИЛИЩА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1. РАЗРАБОТКА ГРУНТА В РЕЧНЫХ УСЛОВИЯ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(РЕКИ, ОЗЕРА, ВОДОХРАНИЛИЩА)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06"/>
        <w:gridCol w:w="14"/>
        <w:gridCol w:w="1486"/>
        <w:gridCol w:w="83"/>
        <w:gridCol w:w="141"/>
        <w:gridCol w:w="787"/>
        <w:gridCol w:w="58"/>
        <w:gridCol w:w="821"/>
        <w:gridCol w:w="998"/>
        <w:gridCol w:w="879"/>
        <w:gridCol w:w="1011"/>
        <w:gridCol w:w="774"/>
      </w:tblGrid>
      <w:tr>
        <w:trPr/>
        <w:tc>
          <w:tcPr>
            <w:tcW w:w="12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а расценок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1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ямые затраты, руб.</w:t>
            </w:r>
          </w:p>
        </w:tc>
        <w:tc>
          <w:tcPr>
            <w:tcW w:w="37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, руб.</w:t>
            </w:r>
          </w:p>
        </w:tc>
        <w:tc>
          <w:tcPr>
            <w:tcW w:w="7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траты труда рабочих, чел.-ч.</w:t>
            </w:r>
          </w:p>
        </w:tc>
      </w:tr>
      <w:tr>
        <w:trPr/>
        <w:tc>
          <w:tcPr>
            <w:tcW w:w="12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рабочих</w:t>
            </w:r>
          </w:p>
        </w:tc>
        <w:tc>
          <w:tcPr>
            <w:tcW w:w="18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луатация машин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</w:t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ы неучтенных материалов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01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.ч. оплата труда машинистов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 неучтенных материалов</w:t>
            </w:r>
          </w:p>
        </w:tc>
        <w:tc>
          <w:tcPr>
            <w:tcW w:w="7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01. РЫХЛЕНИЕ ГРУНТА ВЗРЫВАМИ ПОД ВОДОЙ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ыхление взрывами под водой в речных условиях грунтов группы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550.7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8.7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03.2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43.6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8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.8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459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2.6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655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77.7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41.6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.3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648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1.5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346.4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99.3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.5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508.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82.0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619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89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6.7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.8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701.9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3.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640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94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38.1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.8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743.6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61.2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265.6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91.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6.7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2.6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02. РАЗРАБОТКА ГРУНТА ПОД ВОДОЙ ВОДОЛАЗАМИ С ПОМОЩЬЮ ГИДРОМОНИТОРОВ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гидромониторов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2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965.6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8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256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5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8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2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801.0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1.2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59.8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66.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8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2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299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2.6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26.7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51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.5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2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642.1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9.6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32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02.5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7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2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237.7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4.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503.7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93.4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.3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2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509.1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7.6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601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56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.57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03. РАЗРАБОТКА ГРУНТА ПОД ВОДОЙ ВОДОЛАЗАМИ С ПОМОЩЬЮ ГРУНТОСОСОВ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грунтососов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07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8.1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09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8.9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2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13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.0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03.0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2.8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5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33.3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6.4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36.9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3.6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4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3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10.2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4.1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246.0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65.8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9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3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286.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8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57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98.4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.0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3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77.9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0.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17.1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33.3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.0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 xml:space="preserve">ТАБЛИЦА 44-01-004. РАЗРАБОТКА ГРУНТА ПОД ВОДОЙ ВОДОЛАЗАМИ С ПОМОЩЬЮ ПНЕВМАТИЧЕСКИХ ОТБОЙНЫХ МОЛОТКОВ В РЕЧНЫХ УСЛОВИЯХ (РЕКИ, ОЗЕРА, ВОДОХРАНИЛИЩА)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пневматических отбойных молотков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4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83.0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.7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87.3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4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17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74.2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9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4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78.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5.6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22.9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9.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6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4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13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2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51.8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1.4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.1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05. РАЗРАБОТКА ГРУНТА ПОД ВОДОЙ ГИДРОМОНИТОРНО-ЭЖЕКТОРНЫМИ СНАРЯДАМИ (НА ОТСОС)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гидромониторно-эжекторными снарядами (на отсос) производительностью 3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8.4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8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6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5.6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5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8.8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18.0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18.0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8.8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58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58.1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54.9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гидромониторно-эжекторными снарядами (на отсос) производительностью по грунту 6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8.7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8.7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.9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5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5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.1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25.2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25.2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0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6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6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8.3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2.4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2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6.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26.3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26.3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0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гидромониторно-эжекторными снарядами (на отсос) производительностью по грунту 7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3.7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3.7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7.9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9.5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9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2.0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77.0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77.0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.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1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6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6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4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1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0.0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0.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1.1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5-1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21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21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9.3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06. РАЗРАБОТКА ГРУНТА ПОД ВОДОЙ ЗЕМЛЕСОСНЫМИ СНАРЯДАМИ (НА ОТСОС)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землесосными снарядами (на отсос) производительностью 15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по грунту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.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.6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5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4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4.1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6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5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5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.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0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0.8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1.5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1.5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80.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80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8.9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землесосными снарядами (на отсос) производительностью 20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по грунту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3.3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3.3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8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0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0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7.8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7.8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.7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7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7.6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.6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5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5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.5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7.3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7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землесосными снарядами (на отсос) производительностью 30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по грунту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.1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.1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9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9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7.5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7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3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6.6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6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.1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.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0.3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0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7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землесосными снарядами (на отсос) производительностью 70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по грунту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.2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.2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6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9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9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0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0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9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6.5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6.5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1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0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0.1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5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8.0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8.0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5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землесосными снарядами (на отсос) производительностью 80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по грунту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6.5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6.5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8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8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0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0.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7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1.5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1.5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2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9.4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9.4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3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6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6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0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07. РАЗРАБОТКА ГРУНТА ПОД ВОДОЙ КАНАТНО-СКРЕПЕРНЫМИ УСТАНОВКАМИ В РЕЧНЫХ УСЛОВИЯХ (РЕКИ, ОЗЕРА, BO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канатно-скреперной установкой с ковшом вместимостью 1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 речных условиях при дальности скреперовани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м, в песчано-илистых, гравелистых и глинистых грунт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61.4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.9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32.5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4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-100 м, в песчано-илистых, гравелистых и глинистых грунт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80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.3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60.1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6.2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9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0 м, в песчано-илистых, гравелистых и глинистых грунт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76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.4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58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.9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1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м, в скальных грунтах, предварительно разрыхленных взры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44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6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84.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1.0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7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-100 м, в скальных грунтах, предварительно разрыхленных взры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51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9.3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82.5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8.8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0 м, в скальных грунтах, предварительно разрыхленных взры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16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.0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12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0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0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канатно-скреперной установкой с ковшом вместимостью 1,5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 речных условиях при дальности скреперовани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м, в песчано-илистых, гравелистых и глинистых грунт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3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4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0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.2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7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-100 м, в песчано-илистых, гравелистых и глинистых грунт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65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.0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15.7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.1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6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0 м, в песчано-илистых, гравелистых и глинистых грунт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06.7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.8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74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6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1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м, в скальных грунтах, предварительно разрыхленных взры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63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5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49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5.9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8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-100 м, в скальных грунтах, предварительно разрыхленных взры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24.3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.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32.8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2.5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9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7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0 м, в скальных грунтах, предварительно разрыхленных взры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50.0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.5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60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3.5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1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08. РАЗРАБОТКА ГРУНТА В ОТВАЛ ИЗ-ПОД ВОДЫ ПЛАВУЧИМИ КРАНАМИ С ГРЕЙФЕРАМИ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в отвал из-под воды плавучими кранами с грейферами грузоподъемностью 5 т с ковшом вместимостью 1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в речных условиях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-01-008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5.6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5.6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.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-01-008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2.4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92.4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-01-008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7.7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47.7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.6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16 т с ковшом вместимостью 4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в речных условиях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-01-008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7.9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7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.7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-01-008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6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6.7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6.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-01-008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9.2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69.2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9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09. РАЗРАБОТКА ГРУНТА ИЗ-ПОД ВОДЫ В БАРЖИ ПЛАВУЧИМИ КРАНАМИ С ГРЕЙФЕРАМИ С ОТВОЗКОЙ И ВЫГРУЗКОЙ В ОТВАЛ ИЛИ СООРУЖЕНИЕ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в баржи плавучими кранами с грейферами грузоподъемностью 5 т с ковшом вместимостью 1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при дальности транспортировки до 5 км в речных условиях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22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22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0.9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30.9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30.9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1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53.4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53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68.8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в баржи плавучими кранами с грейферами грузоподъемностью 16 т с ковшом вместимостью 4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при дальности транспортировки до 5 км в речных условиях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85.9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85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9.5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91.1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91.1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1.9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64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64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8.6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 дальности транспортировки грунта сверх 5 км на каждые последующие 10 км добавляется к норма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7.7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7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.7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0.0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0.0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3.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96.5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96.5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.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1.5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1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.8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5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5.1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.6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9-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5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5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8312" w:type="dxa"/>
            <w:gridSpan w:val="1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831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10. РАЗРАБОТКА ГРУНТА ПОД ВОДОЙ ШТАНГОВЫМИ (ЧЕРПАКОВЫМИ) СНАРЯДАМИ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штанговыми (черпаковыми) снарядами с ковшом вместимостью 2,2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4.7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4.7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0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06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4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4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8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5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5.8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84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1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6.38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6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6.8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8.98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6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6.0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9.44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7.2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7.2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6.1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1.2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штанговыми (черпаковыми) снарядами с ковшом вместимостью 2,5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7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7.8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.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06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4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4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8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5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5.8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84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9.3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9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0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6.1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32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32.9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7.4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0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0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.4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7.74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6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6.4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.3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8.68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штанговыми (черпаковыми) снарядами с ковшом вместимостью 4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8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8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.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46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5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5.6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4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8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.0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4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9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3.6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3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6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1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7.4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7.4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82)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2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8.8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8.8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.0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5.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0-2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7.7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7.7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.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11. РАЗРАБОТКА ГРУНТА ПОД ВОДОЙ МНОГОЧЕРПАКОВЫМИ СНАРЯДАМИ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многочерпаковыми снарядами производительностью 200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/ч в речных условиях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9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9.7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0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44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1-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2.9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2.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6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84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1-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2.8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2.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6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3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2.7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2.7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8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0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0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58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8.2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8.2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8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34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11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5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5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.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10621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ы самоходные при работе в закрытой акватории 450 т. (м-час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5.36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2. ПОДЪЕМ ИЗ ВОДЫ РАЗНЫХ ПРЕДМЕТОВ В РЕЧНЫХ УСЛОВИЯХ (РЕКИ, ОЗЕРА, ВОДОХРАНИЛИЩА)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20. ПОДЪЕМ И3 ВОДЫ РАЗНЫХ ПРЕДМЕТОВ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предмет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0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ъем из воды ферм стальных в речных условиях, массой до 1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64.5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9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6.5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5.2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3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ъем из воды обломков железобетонных конструкций, рельс, труб и прочих предметов в речных условиях, массо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0-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0,6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1.9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2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2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7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0-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.3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5.2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.6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1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0-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5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2.3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9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0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7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0-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ъем из воды бревен в речных условиях, массой до 0,6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.4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7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.6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1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0</w:t>
            </w:r>
          </w:p>
        </w:tc>
      </w:tr>
      <w:tr>
        <w:trPr>
          <w:trHeight w:val="1840" w:hRule="atLeast"/>
        </w:trPr>
        <w:tc>
          <w:tcPr>
            <w:tcW w:w="8312" w:type="dxa"/>
            <w:gridSpan w:val="1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3. РАЗРАВНИВАНИЕ КАМЕННЫХ, ЩЕБЕНОЧНЫХ (ГРАВИЙНЫХ) И ПЕСЧАНЫХ ПОСТЕЛЕЙ В РЕЧНЫХ УСЛОВИЯХ (РЕКИ, ОЗЕРА, ВОДОХРАНИЛИЩА)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25. РАЗРАВНИВАНИЕ ВОДОЛАЗАМИ КАМЕННЫХ ПОСТЕЛЕЙ ПОД ВОДОЙ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постел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убое разравнивание в речных условиях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55.7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34.8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4.6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0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9.8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8.9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1.9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щательное разравнивание в речных условиях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39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.2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90.8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9.8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72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70.6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.2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22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6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72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есьма тщательное разравнивание в речных условиях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80.7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.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48.6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0.0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48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6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12.3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.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80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6.5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4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убое разравнивание в речных условиях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7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01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49.9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5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30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8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9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7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0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3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щательное разравнивание в речных условиях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9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955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.6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48.6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8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03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1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86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.6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80.2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5.2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0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есьма тщательное разравнивание в речных условиях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1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85.4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29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67.5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15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5-1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16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61.2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4.0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15</w:t>
            </w:r>
          </w:p>
        </w:tc>
      </w:tr>
      <w:tr>
        <w:trPr>
          <w:trHeight w:val="841" w:hRule="atLeast"/>
        </w:trPr>
        <w:tc>
          <w:tcPr>
            <w:tcW w:w="8312" w:type="dxa"/>
            <w:gridSpan w:val="1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26. РАЗРАВНИВАНИЕ ПОД ВОДОЙ ВОДОЛАЗАМИ ЩЕБЕНОЧНЫХ (ГРАВИЙНЫХ) И ПЕСЧАНЫХ ПОСТЕЛЕЙ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постел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внивание в речных условиях под водой водолазами щебеночных (гравийных) горизонтальных постеле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6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б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1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.3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2.2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0.2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99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6-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29.6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8.8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5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97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6-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сьма 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23.0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01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7.4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0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внивание в речных условиях под водой водолазами щебеночных (гравийных) наклонных постелей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6-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б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82.3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.7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09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9.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79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6-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23.2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9.8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73.3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66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49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6-6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сьма 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63.7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0.3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83.4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5.5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22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26-7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равнивание под водой водолазами песчаных постелей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87.3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4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84.8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2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4. ПОДВОДНОЕ БЕТОНИРОВАНИЕ В РЕЧНЫХ УСЛОВИЯХ (РЕКИ, ОЗЕРА, ВОДОХРАНИЛИЩА)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30. УСТАНОВКА ОПАЛУБКИ ПОД ВОДОЙ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опалубки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0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а опалубки под водой в речных условия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432.6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1.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233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08.8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87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6.0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31. УКЛАДКА БЕТОНА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бетона по проекту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бетона в речных условиях при подаче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1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мешк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9273.2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72.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246.3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67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954.7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4.26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1-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бадья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681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56.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51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62.5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73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8.15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1-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одом вертикально перемещаемой трубы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643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6.5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542.9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18.6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73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16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32. ОБОРУДОВАНИЕ И РАЗБОРКА ПЛАВУЧЕГО СООРУЖЕНИЯ ДЛЯ УКЛАДКИ БЕТОНА МЕТОДОМ ВЕРТИКАЛЬНО ПЕРЕМЕЩАЕМОЙ ТРУБЫ (ВПТ)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сооружение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2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рудование и разборка плавучего сооружения для укладки бетона методом вертикально перемещаемой трубы (ВПТ) в речных условия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882.2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5.5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78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1.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48.2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.94</w:t>
            </w:r>
          </w:p>
        </w:tc>
      </w:tr>
      <w:tr>
        <w:trPr>
          <w:trHeight w:val="750" w:hRule="atLeast"/>
        </w:trPr>
        <w:tc>
          <w:tcPr>
            <w:tcW w:w="8312" w:type="dxa"/>
            <w:gridSpan w:val="13"/>
            <w:tcBorders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5. ПОДВОДНЫЕ РАБОТЫ С МЕТАЛЛИЧЕСКИМИ КОНСТРУКЦИЯМИ В РЕЧНЫХ УСЛОВИЯХ (РЕКИ, ОЗЕРА, ВОДОХРАНИЛИЩ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40. ПОДВОДНАЯ ЭЛЕКТРОСВАРКА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шв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сварка в речных условиях внахлестку, толщина стали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0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.2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.9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9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0-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 мм до 6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4.2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2.8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.4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4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0-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6 мм до 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3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8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.7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5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0-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7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5.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.7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.8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сварка в речных условиях встык и заварка трещин, толщина стали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0-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4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.3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0-6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 мм до 6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1.8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7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0-7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6 мм до 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8.8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7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4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0-8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5.1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9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5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41. ПОДВОДНАЯ ЭЛЕКТРОДУГОВАЯ РЕЗКА СТАЛИ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реза (расценки 1-12), 100 резов (расценки 13-22)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дуговая резка стали в речных условиях, толщина листовой или профильной стали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8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4.5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7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 мм до 8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4.0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3.5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2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 мм до 8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0.4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9.9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4.6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4.1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6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8.6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8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.7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7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2.1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8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.7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8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6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2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9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6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8.7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0.2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2.2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2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9.4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5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.3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2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9.8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5.8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7.4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дуговая резка стали в речных условиях, диаметр круглой стали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04.0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6.0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4.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6.7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38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1.1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42.9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14.9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4.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6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46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18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1.6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7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26.1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01.0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2.5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5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8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16.7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91.7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5.4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5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19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516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876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66.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40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2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506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66.1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69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40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2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05.5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565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12.5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39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1-2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92.6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52.9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90.0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39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42. ПОДВОДНАЯ ЭЛЕКТРОКИСЛОРОДНАЯ РЕЗКА СТАЛИ И ТРУБ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реза (расценки 1-7), 100 резов (расценки 8-12), 1 рез (расценки 13-30)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стали в речных условиях, толщина листовой или профильной стали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.0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9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4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.6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.5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8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3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.4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.3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8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.6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.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5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5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3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9.5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7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.9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6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30 мм до 4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7.3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7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.6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1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7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0 мм до 5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5.5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7.4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6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.1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стали в речных условиях, диаметр круглой стали: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8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49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7.6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2.8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.2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9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41.4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90.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3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1.3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98.4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78.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6.9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0.3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1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33.0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96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44.1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36.6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2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61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449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2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2.0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труб в речных условиях, диаметро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.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.1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.1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3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.1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9.5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6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4.7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1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.7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.2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.6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1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.6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5.7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3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9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6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.2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.5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7.4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5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9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2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7.6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3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8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4.0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4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.8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3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0.1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3.2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.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9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4.8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0.3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4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1.5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1.5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.8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8.1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3.0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.6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0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2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1.6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3.3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2.3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.3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42-3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7.2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3.7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0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4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6. УКЛАДКА ТРУБОПРОВОДОВ В РЕЧНЫХ УСЛОВИЯХ (РЕКИ, ОЗЕРА, ВОДОХРАНИЛИЩ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50. УКЛАДКА ТРУБОПРОВОДОВ В ПОДВОДНУЮ ТРАНШЕЮ ПРОТАСКИВАНИЕМ ПО ДНУ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протаскиванием по дну в речных условиях, диаметр трубопровод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82.0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8.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56.6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3.6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77.3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.9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81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74.4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27.8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93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79.3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.1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963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0.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56.2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88.0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06.7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5.1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474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59.5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940.7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43.8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73.7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7.8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407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12.7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77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96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16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3.9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765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44.9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618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96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02.3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4.7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359.0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86.9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237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67.5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34.9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.36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51. УКЛАДКА ТРУБОПРОВОДОВ "ТРУБА В ТРУБЕ" В ПОДВОДНУЮ ТРАНШЕЮ ПРОТАСКИВАНИЕМ ПО ДНУ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"труба в трубе" в подводную траншею протаскиванием по дну в речных условиях, диаметром трубопровод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/53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205.4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8.4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49.9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39.1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47.0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.7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0/7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617.8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6.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76.7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1.5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605.0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.7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/10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34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6.7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557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29.6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10.7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1.0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52. УКЛАДКА ТРУБОПРОВОДОВ В ПОДВОДНУЮ ТРАНШЕЮ ЗАПОЛНЕНИЕМ ВОДОЙ (СВОБОДНОЕ ПОГРУЖЕНИЕ)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заполнением водой (свободное погружение) в речных условиях, диаметр трубопровод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2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06.7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3.3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27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1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5.9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9.2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2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39.3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5.9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13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82.9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49.4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.5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2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804.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51.9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76.9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6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75.7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.2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2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883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2.1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97.4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9.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53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2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738.2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6.3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73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1.2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28.0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2.9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2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804.3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94.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476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8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33.1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5.9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2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323.2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62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516.3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91.5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43.9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2.8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53. УКЛАДКА ТРУБОПРОВОДОВ В ПОДВОДНУЮ ТРАНШЕЮ СЕКЦИЯМИ С ПЛАВУЧИХ ОПОР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секциями с плавучих опор в речных условиях, диаметр трубопровод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96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62.6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00.7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3.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2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4.9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18.4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10.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614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4.6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94.1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5.2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619.6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08.4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49.4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40.9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61.7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3.0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3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29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90.0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53.9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20.6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85.6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7.3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3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777.6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59.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805.6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68.5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12.5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3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3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148.5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03.9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73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71.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70.7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0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3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544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02.4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216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29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26.0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1.2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iCs/>
                <w:color w:val="000000"/>
                <w:sz w:val="20"/>
              </w:rPr>
              <w:t>7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. УКЛАДКА КАБЕЛЯ В РЕЧНЫХ УСЛОВИЯХ (РЕКИ, ОЗЕРА, ВОДОХРАНИЛИЩ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60. УКЛАДКА КАБЕЛЯ В ПОДВОДНУЮ ТРАНШЕЮ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уложенного кабеля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первой нитки кабеля в подводную траншею в речных условиях при ширине рек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682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8.4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79.1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95.3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1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37.9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0.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79.5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.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8.3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8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каждой последующей нитки кабеля в подводную траншею в речных условиях в одной траншее при ширине рек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2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2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1.7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.9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7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9.9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.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1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61. ПРОТАСКИВАНИЕ КОНЦА КАБЕЛЯ В БЕРЕГОВОЙ КОЛОДЕЦ ЧЕРЕЗ ВВОДНУЮ ТРУБУ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онец кабел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аскивание конца кабеля в береговой колодец через вводную трубу в речных условия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1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3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6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.2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9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85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3-901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Трубы стальные. (км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>8</w:t>
            </w: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. ОПУСКАНИЕ МЕТАЛЛИЧЕСКИХ И ЖЕЛЕЗОБЕТОННЫХ КОНСТРУКЦИЙ ПОД ВОДУ В РЕЧНЫХ УСЛОВИЯХ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65. ОПУСКАНИЕ МЕТАЛЛИЧЕСКИХ И ЖЕЛЕЗОБЕТОННЫХ ОБОЛОЧЕК ОГОЛОВКОВ ВОДОЗАБОРНЫХ И СБРОСНЫХ СООРУЖЕНИЙ ПОД ВОДУ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оболочк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ускание металлических и железобетонных оболочек оголовков водозаборных и сбросных сооружений под воду в речных условиях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5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2.2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9.1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20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4.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2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41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5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52.9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4.1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44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5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4.3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.61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5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59.4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2.5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86.9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8.9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9.9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5.25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65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22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44.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877.4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79.8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0.4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1.58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9. ВОДОЛАЗНОЕ ОБСЛЕДОВАНИЕ РЕЧНЫХ УСЛОВИЙ (РЕКИ, ОЗЕРА, ВОДОХРАНИЛИЩ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70. ВОДОЛАЗНОЕ ОБСЛЕДОВАНИЕ ДНА АКВАТОРИИ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дна акватори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олазное обследование дна акватории в речных условиях при радиусе видимости более 1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6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8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10. ПЕРЕМЕЩЕНИЕ И ВЫЕМКА КАМНЯ И ЩЕБНЯ ИЗ ВОДЫ В РЕЧНЫХ УСЛОВИЯХ (РЕКИ, ОЗЕРА, ВОДОХРАНИЛИЩ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73. ПЕРЕМЕЩЕНИЕ И ВЫЕМКА КАМНЯ И ЩЕБНЯ ИЗ ВОДЫ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еремещение камня в речных условиях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водой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.7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водой с перекидкой за стенку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0.9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0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ыемка камня из воды в речных условиях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0.8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0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8.7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3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3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3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4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0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7.3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.8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4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3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емка щебня из воды в речных условия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5.4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1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5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.6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11. СВАРКА ПЛЕТЕЙ ТРУБОПРОВОДА В РЕЧНЫХ УСЛОВИЯХ (РЕКИ, ОЗЕРА, ВОДОХРАНИЛИЩ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77. СВАРКА НА ПЛАВУ ГОТОВЫХ ПЛЕТЕЙ ТРУБОПРОВОДА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стык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варка на плаву готовых плетей трубопровода в речных условиях диаметро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92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.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1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4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.4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87.2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3.9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05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6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.7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1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37.9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5.3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43.4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6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9.1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58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4.1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52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3.5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.3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.2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6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51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3.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032.3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0.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.9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7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13.1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4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09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62.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.5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.2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36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4.8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34.5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51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6.9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.9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9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533.4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8.0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60.5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0.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.8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4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98.2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1.2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04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65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9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67.2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6.7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82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61.0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8.3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.8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77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729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1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524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31.0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.2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.6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12. УСТРОЙСТВО ЭЛЕМЕНТОВ ДЕРЕВЯННЫХ КОНСТРУКЦИЙ В РЕЧНЫХ УСЛОВИЯХ (РЕКИ, ОЗЕРА, ВОДОХРАНИЛИЩ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80. УСТАНОВКА ЭЛЕМЕНТОВ ДЕРЕВЯННЫХ КОНСТРУКЦИЙ ГИДРОТЕХНИЧЕСКИХ СООРУЖЕНИЙ ПОД ВОДОЙ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древесины в конструкци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ановка элементов, деревянных конструкций гидротехнических сооружений под водой в речных условиях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хваток или раскосов из пласти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97.7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8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53.4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15.9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5.3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4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хваток или раскосов из бреве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87.9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.3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70.7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4.1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4.8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4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адок из бреве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08.2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.4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99.0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9.8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4.7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09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13. КРЕПЛЕНИЕ ПОДВОДНОЙ ЧАСТИ ОТКОСОВ В РЕЧНЫХ УСЛОВИЯХ (РЕКИ, ОЗЕРА, ВОДОХРАНИЛИЩА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4-01-083. КРЕПЛЕНИЕ ПОДВОДНОЙ ЧАСТИ ОТКОСОВ ПЛИТАМИ С ОТКРЫТЫМИ ШВАМИ НА ПОДГОТОВЛЕННЫЕ ПОСТЕЛИ В РЕЧНЫХ УСЛОВИЯХ (РЕКИ, ОЗЕРА, ВОДОХРАНИЛИЩ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сборных конструкций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репление подводной части откосов плитами с открытыми швами на подготовленные постели в речных условиях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.3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.8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8312" w:type="dxa"/>
            <w:gridSpan w:val="13"/>
            <w:tcBorders>
              <w:top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i/>
                <w:iCs/>
                <w:color w:val="000000"/>
                <w:sz w:val="20"/>
              </w:rPr>
              <w:t>14. ОБЕТОНИРОВАНИЕ ТРУБОПРОВОДОВ В ПОЛЕВЫХ УСЛОВИЯХ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 xml:space="preserve">ТАБЛИЦА 44-01-087. ОБЕТОНИРОВАНИЕ ТРУБОПРОВОДОВ В ПОЛЕВЫХ УСЛОВИЯХ ПРИ СТРОИТЕЛЬСТВЕ ПОДВОДНЫХ ПЕРЕХОДОВ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етонирование трубопроводов диаметром 530 мм в полевых условиях при строительстве подводных переходов при толщине бетонного покрыти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133.1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6.4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07.7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5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588.9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5.9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887.9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88.3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75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5.1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524.0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.4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етонирование трубопроводов диаметром 720 мм в полевых условиях при строительстве подводных переходов при толщине бетонного покрыти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154.7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52.6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67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9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734.5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.1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265.5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7.0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57.0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6.2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471.4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.2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563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8.8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75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41.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209.0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1.8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889.6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23.3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19.2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82.3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947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0.8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етонирование трубопроводов диаметром 1020 мм в полевых условиях при строительстве подводных переходов при толщине бетонного покрыти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088.0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5.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37.3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96.1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015.1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1.4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905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74.5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355.3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97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875.2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1.5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977.5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4.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09.9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48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673.4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4.6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317.2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16.9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479.3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11.5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420.9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1.06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етонирование трубопроводов диаметром 1220 мм в полевых условиях при строительстве подводных переходов при толщине бетонного покрыти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281.2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53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054.6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30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672.6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5.6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8598.1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03.4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626.1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79.2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868.5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0.6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3594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79.3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660.0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68.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254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7.0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5685.6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81.4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840.0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14.2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664.1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6.97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PA3ДЕЛ 02. ПОДВОДНОСТРОИТЕЛЬНЬНЫЕ (ВОДОЛАЗ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АБОТЫ 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. РАЗРАБОТКА ГРУНТА В МОРСКИХ УСЛОВИЯХ В ЗАКРЫТОЙ АКBAT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01. РЫХЛЕНИЕ ГРУНТА ВЗРЫВАМИ ПОД ВОДОЙ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ыхление взрывами под водой в морских условиях в закрытой акватории грунтов группы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040.9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.3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702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16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8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9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639.2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146.8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45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41.6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9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688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796.3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28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0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371.7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.7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392.2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834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6.7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7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948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9.8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760.4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62.3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38.1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4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347.1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0.3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750.0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51.5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6.7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22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02. РАЗРАБОТКА ГРУНТА ПОД ВОДОЙ ВОДОЛАЗАМИ С ПОМОЩЬЮ ГИДРОМОНИТОРОВ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гидромониторов в морских условиях в закрытой акватории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2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19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8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11.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45.6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8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2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691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1.2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850.7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88.6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8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2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47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2.6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74.3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04.4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.5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2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147.8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9.6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738.2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25.2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7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2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029.5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4.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295.5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37.8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.3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2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376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7.6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469.0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86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.57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03. РАЗРАБОТКА ГРУНТА ПОД ВОДОЙ ВОДОЛАЗАМИ С ПОМОЩЬЮ ГРУНТОСОСОВ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грунтососов в морских условиях в закрытой акватории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18.9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8.1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20.7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9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2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04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.0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94.3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1.8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5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54.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6.4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58.1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94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4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3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824.3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4.1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60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12.6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9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3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93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8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65.2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31.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.0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3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003.4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0.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42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60.5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.0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04. РАЗРАБОТКА ГРУНТА ПОД ВОДОЙ ВОДОЛАЗАМИ С ПОМОЩЬЮ ПНЕВМАТИЧЕСКИХ ОТБОЙНЫХ МОЛОТКОВ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пневматических отбойных молотков в морских условиях в закрытой акватории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4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14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.7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19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2.2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4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83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40.7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8.9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4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49.6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5.6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93.9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5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6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4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42.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2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80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5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.1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05. РАЗРАБОТКА ГРУНТА В ОТВАЛ ИЗ-ПОД ВОДЫ ПЛАВУЧИМИ КРАНАМИ С ГРЕЙФЕРАМИ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5 т с ковшом вместимостью 1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 в морских условиях в закрытой акватории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5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4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4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5.2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5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29.1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29.1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3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5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04.4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04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0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16 т с ковшом вместимостью 4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, в морских условиях в закрытой акватории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5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86.1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86.1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.3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5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5.7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5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5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7.6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7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9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06. РАЗРАБОТКА ГРУНТА В ОТВАЛ ИЗ-ПОД ВОДЫ В БАРЖИ ПЛАВУЧИМИ КРАНАМИ С ГРЕЙФЕРАМИ С ОТВОЗКОЙ И ВЫГРУЗКОЙ В ОТВАЛ ИЛИ СООРУЖЕНИЕ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5 т с ковшом вместимостью 1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 дальности транспортировки до 5 км в морских условиях в закрытой акватории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84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84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5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25.7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25.7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9.7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038.1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038.1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29.7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16 т с ковшом вместимостью 4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при дальности транспортировки до 5 км в морских условиях в закрытой акватории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2.3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2.3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4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82.9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82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3.0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16 т с ковшом вместимостью 4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при дальности транспортировки до 5 км в закрытой акватории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77.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77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5.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 дальности транспортировки грунта сверх 5 км на каждые последующие 10 км добавляется к норма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2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2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.9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5.0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5.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9.2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1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1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.6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8.2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8.2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8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8.5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8.5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6-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5.5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5.5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.5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2. ПОДЪЕМ ИЗ ВОДЫ РАЗНЫХ ПРЕДМЕТОВ 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15. ПОДЪЕМ ИЗ ВОДЫ РАЗНЫХ ПРЕДМЕТОВ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предме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15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ъем из воды ферм стальных в морских условиях в закрытой акватории, массой до 1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71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9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13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9.0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3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ъем из воды обломков железобетонных конструкций, рельс, труб, и прочих предметов в морских условиях в закрытой акватории,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15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0,6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3.0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2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3.8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15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4.6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9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15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5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0.6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9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8.7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.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15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ъем из воды бревен в морских условиях в закрытой акватории массой до 0,6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.9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7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.1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5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3. РАЗРАВНИВАНИЕ И УПЛОТНЕНИЕ КАМЕННЫХ, ЩЕБЕНОЧНЫХ (ГРАВИЙНЫХ) И ПЕСЧАНЫХ ПОСТЕЛЕЙ В МОРСКИХ УСЛОВИЯХ В ЗАКРЫТОЙ АКВА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20. РАЗРАВНИВАНИЕ ВОДОЛАЗАМИ КАМЕННЫХ ПОСТЕЛЕЙ ПОД ВОДОЙ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постел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убое разравнивание в морских условиях в закрытой акватории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38.3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17.4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2.5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9.0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8.1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3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щательное разравнивание в морских условиях в закрытой акватории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98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.2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50.6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69.1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7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90.7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.2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42.5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43.6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72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есьма тщательное разравнивание в морских условиях в закрытой акватории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56.7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.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4.6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48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4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48.6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.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16.4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3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4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убое разравнивание в морских условиях в закрытой акватории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01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49.9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5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3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9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07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0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3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щательное разравнивание в морских условиях в закрытой акватории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36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.6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30.1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1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0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30.4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.6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23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9.8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0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есьма тщательное разравнивание в морских условиях в закрытой акватории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167.3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611.5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58.3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1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0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359.1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03.4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2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15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21. РАЗРАВНИВАНИЕ ПОД ВОДОЙ ВОДОЛАЗАМИ ЩЕБЕНОЧНЫХ (ГРАВИЙНЫХ) И ПЕСЧАНЫХ ПОСТЕЛЕЙ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постел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внивание в морских условиях в закрытой акватории под водой водолазами щебеночных (гравийных) горизонталь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б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сьма 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внивание в морских условиях в закрытой акватории под водой водолазами щебеночных (гравийных) наклон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б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сьма 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1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равнивание под водой водолазами песчаных постелей в морских условиях в закрытой акватори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22. УПЛОТНЕНИЕ ПОДВОДНЫХ КАМЕННЫХ ПОСТЕЛЕЙ ВИБРОУПЛОТНЕНИЕМ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уплотняемой постели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2-1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лотнение подводных каменных постелей виброуплотнением в морских условиях в закрытой акватории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88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8.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89.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7.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09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360700)</w:t>
            </w:r>
          </w:p>
        </w:tc>
        <w:tc>
          <w:tcPr>
            <w:tcW w:w="1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люпки. (м-час)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3.62)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23. УПЛОТНЕНИЕ ПОДВОДНОГО КАМЕННОГО ЗАПОЛНЕНИЯ ОБОЛОЧЕК БОЛЬШОГО ДИАМЕТРА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уплотняемой постели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23-1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лотнение подводного каменного заполнения оболочек большого диаметра в морских условиях в закрытой акватории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3.1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2.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8.5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93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360700)</w:t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люпки. (м-час)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77)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. ПОДВОДНОЕ БЕТОНИРОВАНИЕ В МОРСКИХ УСЛОВИЯХ В ЗАКРЫТОЙ АКВА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30. УСТАНОВКА ОПАЛУБКИ ПОД ВОДОЙ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опалуб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а опалубки под водой в морских условиях в закрытой акватори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918.7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1.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719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36.5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87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6.0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31. УКЛАДКА БЕТОНА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бетона по проекту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бетона в морских условиях в закрытой акватории при подаче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мешк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563.2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72.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536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775.1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954.7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4.2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бадья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733.7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56.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303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00.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73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8.1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одом вертикально перемещаемой трубы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702.2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6.5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602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13.5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73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16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32. ОБОРУДОВАНИЕ И РАЗБОРКА ПЛАВУЧЕГО СООРУЖЕНИЯ ДЛЯ УКЛАДКИ БЕТОНА МЕТОДОМ ВЕРТИКАЛЬНО ПЕРЕМЕЩАЕМОЙ ТРУБЫ (ВПТ)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сооружение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2-1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рудование и разборка плавучего сооружения для укладки бетона методом вертикально перемещаемой трубы (ВПТ) в морских условиях в закрытой акватории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326.2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5.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22.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7.3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48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.9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5. ПОДВОДНЫЕ РАБОТЫ С МЕТАЛЛИЧЕСКИМИ КОНСТРУКЦИЯМИ 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40. ПОДВОДНАЯ ЭЛЕКТРОСВАРКА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шв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сварка внахлестку в морских условиях в закрытой акватории, толщина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9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5.3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 мм до 6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3.4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2.0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8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4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6 мм до 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1.4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5.7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8.1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5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9.8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7.0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.8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сварка встык и заварка трещин в морских условиях в закрытой акватории, толщина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0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0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5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9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0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 мм до 6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8.2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3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0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6 мм до 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8.7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7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4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0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4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8.3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2.6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5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41. ПОДВОДНАЯ ЭЛЕКТРОДУГОВАЯ РЕЗКА СТАЛИ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реза (расценки 1-12), 100 резов (расценки 13-22)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дуговая резка стали в морских условиях в закрытой акватории, толщина листовой или профильной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1.3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4.3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.2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5.8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8.8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 мм до 8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2.7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2.2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.4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 мм до 8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1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0.5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.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6.5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6.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.3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0.6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0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4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4.1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0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4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4.3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0.3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8.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8.5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0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1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3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1.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2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1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7.8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8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2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06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2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3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дуговая резка стали в морских условиях в закрытой акватории, диаметр круглой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55.1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57.1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2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95.8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97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6.6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64.4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36.4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5.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99.5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71.5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3.2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93.5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68.5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9.2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5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93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68.4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91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5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1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605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64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97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40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2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991.9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351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59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40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2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252.7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13.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79.1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39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1-2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506.0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766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75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39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42. ПОДВОДНАЯ ЭЛЕКТРОКИСЛОРОДНАЯ РЕЗКА СТАЛИ И ТРУБ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реза (расценки 1-7), 100 резов (расценки 8-12) , 1 рез (расценки 13-30)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стали в морских условиях в закрытой акватории, толщина листовой или профильной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.3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.8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2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5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9.3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4.2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5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.0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2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5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5.2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.0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5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3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3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8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30 мм до 4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8.5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.4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1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0 мм до 5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1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9.5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8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1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стали в морских условиях в закрытой акватории, диаметр круглой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31.3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67.2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5.0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.1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97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49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5.1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7.3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57.2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40.9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87.6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6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72.2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31.5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01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0.6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17.6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05.6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18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2.0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труб в морских условиях в закрытой акватории, диаметро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8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.5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5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1.2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.2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5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9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4.6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.2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5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4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0.0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.2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5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7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3.1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.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8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1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8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.2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1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1.3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5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.2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9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6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2.4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5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6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7.5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0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.3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4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9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9.9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1.8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4.9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5.3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6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2.4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1.1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.9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3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9.3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2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.8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9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2.2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7.7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.5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4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4.1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4.0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2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2.2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7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0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2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5.9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7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.8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.3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42-3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9.9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6.4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6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4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>
          <w:trHeight w:val="1690" w:hRule="atLeast"/>
        </w:trPr>
        <w:tc>
          <w:tcPr>
            <w:tcW w:w="83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6. УКЛАДКА ТРУБОПРОВОДОВ В МОРСКИХ УСЛОВИЯХ В ЗАКРЫТ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АКВА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50. УКЛАДКА ТРУБОПРОВОДОВ В ПОДВОДНУЮ ТРАНШЕЮ ПРОТАСКИВАНИЕМ ПО ДНУ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протаскиванием по дну в морских условиях в закрытой акватории, диаметр трубопровод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88.1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8.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62.8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68.9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77.3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.9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64.5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74.4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10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8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79.3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.1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727.9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0.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21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26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06.7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5.1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756.1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59.5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222.9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45.8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73.7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7.8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870.2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12.7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40.9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26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516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3.9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124.4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44.9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977.2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84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02.3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4.7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45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86.9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024.0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87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34.9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7.36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51. УКЛАДКА ТРУБОПРОВОДОВ "ТРУБА В ТРУБЕ" В ПОДВОДНУЮ ТРАНШЕЮ ПРОТАСКИВАНИЕМ ПО ДНУ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"труба в трубе" в подводную траншею протаскиванием по дну в морских условиях в закрытой акватории, диаметром трубопровод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/53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03.1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68.9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15.7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39.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18.4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.7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0/7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077.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4.6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622.9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64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29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8.7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/102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696.3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4.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316.4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32.5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75.0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1.0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52. УКЛАДКА ТРУБОПРОВОДОВ В ПОДВОДНУЮ ТРАНШЕЮ ЗАПОЛНЕНИЕМ ВОДОЙ (СВОБОДНОЕ ПОГРУЖЕНИЕ)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заполнением водой (свободное погружение) в морских условиях в закрытой акватории, диаметр трубопровод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2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52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3.3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72.8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2.0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5.9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9.2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2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26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5.9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00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27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49.4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.5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2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26.3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51.9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98.6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.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75.7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.2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2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33.0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2.1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847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3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53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2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662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6.3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20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49.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5.2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2.9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2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390.0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94.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39.7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13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55.9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5.9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2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50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62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227.3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82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59.8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2.8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53. УКЛАДКА ТРУБОПРОВОДОВ В ПОДВОДНУЮ ТРАНШЕЮ СЕКЦИЯМИ С ПЛАВУЧИХ ОПОР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секциями с плавучих опор в морских условиях в закрытой акватории, диаметр трубопровод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64.9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62.6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669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00.9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2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4.9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432.2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10.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28.1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29.4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94.1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5.2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561.4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08.4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491.2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36.2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61.7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3.0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3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110.9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90.0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635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06.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85.6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7.3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3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411.8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59.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439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53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12.5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3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3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589.5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03.9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614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18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70.7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0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3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78.5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02.4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750.0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84.4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26.0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1.21</w:t>
            </w:r>
          </w:p>
        </w:tc>
      </w:tr>
      <w:tr>
        <w:trPr>
          <w:trHeight w:val="1620" w:hRule="atLeast"/>
        </w:trPr>
        <w:tc>
          <w:tcPr>
            <w:tcW w:w="83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7. УКЛАДКА КАБЕЛЯ 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60. УКЛАДКА КАБЕЛЯ В ПОДВОДНУЮ ТРАНШЕЮ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уложенного кабеля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первой нитки кабеля в подводную траншею в морских условиях в закрытой акватории при ширине водной преграды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03.2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8.4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99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5.6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95.3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1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93.0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0.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4.6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7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8.3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8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каждой последующей нитки кабеля в подводную траншею в морских условиях в закрытой акватории, в одной траншее при ширине водной преграды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6.6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2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5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8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4.9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7.0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3.8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1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61. ПРОТАСКИВАНИЕ КОНЦА КАБЕЛЯ В БЕРЕГОВОЙ КОЛОДЕЦ ЧЕРЕЗ ВВОДНУЮ ТРУБУ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онец кабел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1-1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аскивание конца кабеля в береговой колодец через вводную трубу в морских условиях в закрытой акватории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2.37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35</w:t>
            </w:r>
          </w:p>
        </w:tc>
        <w:tc>
          <w:tcPr>
            <w:tcW w:w="99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7.03</w:t>
            </w:r>
          </w:p>
        </w:tc>
        <w:tc>
          <w:tcPr>
            <w:tcW w:w="8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.12</w:t>
            </w:r>
          </w:p>
        </w:tc>
        <w:tc>
          <w:tcPr>
            <w:tcW w:w="10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99</w:t>
            </w:r>
          </w:p>
        </w:tc>
        <w:tc>
          <w:tcPr>
            <w:tcW w:w="774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85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3-901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Трубы стальные. (км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. ОПУСКАНИЕ МЕТАЛЛИЧЕСКИХ И ЖЕЛЕЗОБЕТОННЫХ КОНСТРУКЦИЙ ПОД ВОДУ В МОРСКИХ УСЛОВИЯХ В ЗАКРЫТОЙ АКВА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65. ОПУСКАНИЕ МЕТАЛЛИЧЕСКИХ И ЖЕЛЕЗОБЕТОННЫХ ОБОЛОЧЕК ОГОЛОВКОВ ВОДОЗАБОРНЫХ И СБРОСНЫХ СООРУЖЕНИЙ ПОД ВОДУ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оболочк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ускание металлических и железобетонных оболочек оголовков водозаборных и сбросных сооружений под воду в морских условиях в закрытой акватории,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5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95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9.1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84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6.8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2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41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5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09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4.1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00.6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6.3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4.3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.61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5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93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2.5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21.3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4.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9.9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5.25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65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137.7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44.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893.2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19.5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0.4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1.58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9. ВОДОЛАЗНОЕ ОБСЛЕДОВАНИЕ В МОРСКИХ УСЛОВИЯХ ЗАКРЫТОЙ АКВА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70. ВОДОЛАЗНОЕ ОБСЛЕДОВАНИЕ ДНА ЗАКРЫТОЙ АКВАТОРИИ В МОРСКИХ УСЛОВИЯХ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дна акватори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0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олазное обследование дна закрытой акватории в морских условиях при радиусе видимости более 1 м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7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9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0. ПЕРЕМЕЩЕНИЕ И ВЫЕМКА КАМНЯ И ЩЕБНЯ ИЗ 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73. ПЕРЕМЕЩЕНИЕ И ВЫЕМКА КАМНЯ И ЩЕБНЯ ИЗ ВОДЫ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еремещение камня в морских условиях в закрытой акватори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водой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.1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водой с перекидкой за стенку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3.9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3.9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ыемка камня из воды в морских условиях в закрытой акватори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4.2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0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2.2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.4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3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3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2.1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3.6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.6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3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2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0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5.8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3.8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4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3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емка щебня из воды в морских условиях в закрытой акватори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1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1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1.7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1. СВАРКА ПЛЕТЕЙ ТРУБОПРОВОДА 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77. СВАРКА НА ПЛАВУ ГОТОВЫХ ПЛЕТЕЙ ТРУБОПРОВОДА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стык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варка на плаву готовых плетей трубопровода в морских условиях в закрытой акватории диаметро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36.4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.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64.9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2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.4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494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3.9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12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17.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.7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1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56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5.3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62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95.8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9.1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994.8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4.1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88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4.8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.3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.2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6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970.9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3.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51.5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9.8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.9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7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17.3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4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13.9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27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.5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.2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520.7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4.8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918.9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25.9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6.9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.9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9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173.0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8.0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500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7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.8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4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825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1.2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031.7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10.4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9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187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6.7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201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81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8.3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.8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77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224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1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18.8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14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.2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.6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2. УСТАНОВКА ШВАРТОВНЫХ БОЧЕК 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80. УСТАНОВКА НА АКВАТОРИИ ШВАРТОВНЫХ БОЧЕК НА ЖЕЛЕЗОБЕТОННЫХ ЯКОРЯХ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швартовная бочка с якорем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0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а на акватории швартовных бочек на железобетонных якорях в морских условиях в закрытой акватории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56.9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.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1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95.9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92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3. УСТРОЙСТВО ЭЛЕМЕНТОВ ДЕРЕВЯННЫХ КОНСТРУКЦИЙ 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83. УСТАНОВКА ЭЛЕМЕНТОВ ДЕРЕВЯННЫХ КОНСТРУКЦИЙ ГИДРОТЕХНИЧЕСКИХ СООРУЖЕНИЙ ПОД ВОДОЙ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древесины в конструкци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ановка элементов деревянных конструкций гидротехнических сооружений под водой в морских условиях в закрытой акватори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хваток или раскосов из пласти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51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8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07.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89.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5.3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4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хваток или раскосов из бреве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18.0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.3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00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3.5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4.8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4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адок из бреве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14.9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.4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05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4.1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4.7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09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4. КРЕПЛЕНИЕ ПОДВОДНОЙ ЧАСТИ ОТКОСОВ В МОРСКИХ УСЛОВИЯХ В ЗАКРЫТОЙ АКВАТ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2-087. КРЕПЛЕНИЕ ПОДВОДНОЙ ЧАСТИ ОТКОСОВ ПЛИТАМИ С ОТКРЫТЫМИ ШВАМИ НА ПОДГОТОВЛЕННЫЕ ПОСТЕЛИ В МОРСКИХ УСЛОВИЯХ В ЗАКРЫТОЙ АКВАТОРИИ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сборных конструкций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репление подводной части откосов плитами с открытыми швами на подготовленные постели в морских условиях в закрытой акватории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7-1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.3 т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675.4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6.2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959.2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97.3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29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40-9009)</w:t>
            </w:r>
          </w:p>
        </w:tc>
        <w:tc>
          <w:tcPr>
            <w:tcW w:w="15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Плиты железобетонные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7-2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.8 т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110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2.9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537.9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65.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03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40-9009)</w:t>
            </w:r>
          </w:p>
        </w:tc>
        <w:tc>
          <w:tcPr>
            <w:tcW w:w="15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Плиты железобетонные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PA3ДЕЛ 03. ПОДВОДНОСТРОИТЕЛЬНЫЕ (ВОДОЛАЗ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РАБОТЫ В МОРСКИХ УСЛОВИЯХ ОТКРЫТОГО ПОБЕРЕЖЬ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. РАЗРАБОТКА ГРУНТА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01. РЫХЛЕНИЕ ГРУНТА ВЗРЫВАМИ ПОД ВОДОЙ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ыхление взрывами под водой в морских условиях открытого побережья грунтов группы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353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8.7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805.6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09.9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8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.8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591.1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2.6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786.9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52.6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41.6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.3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395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1.5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093.6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49.5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.5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310.8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82.0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422.0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04.7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6.7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7.8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373.5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3.4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312.0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37.7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38.1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.8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792.6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61.2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314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14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16.7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2.6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02. РАЗРАБОТКА ГРУНТА ПОД ВОДОЙ ВОДОЛАЗАМИ С ПОМОЩЬЮ ГИДРОМОНИТОРОВ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гидромониторов в морских условиях открытого побережья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2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094.5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8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385.6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93.3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8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2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473.8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1.2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632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69.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8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2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465.9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2.6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393.2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09.4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.5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2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506.3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9.6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096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84.6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7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2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945.9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4.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211.8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51.0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.3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2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610.5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7.6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702.8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24.4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.57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03. РАЗРАБОТКА ГРУНТА ПОД ВОДОЙ ВОДОЛАЗАМИ С ПОМОЩЬЮ ГРУНТОСОСОВ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гидромониторов в морских условиях открытого побережья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668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8.1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70.2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9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2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816.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.0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06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50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5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253.5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6.4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657.1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96.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4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3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879.7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4.1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115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81.6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9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3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507.3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8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579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67.8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.0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3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510.2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0.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449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30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.0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04. РАЗРАБОТКА ГРУНТА ПОД ВОДОЙ ВОДОЛАЗАМИ С ПОМОЩЬЮ ПНЕВМАТИЧЕСКИХ ОТБОЙНЫХ МОЛОТКОВ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под водой водолазами с помощью пневматических отбойных молотков в морских условиях открытого побережья, группа грунт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4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38.5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.7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42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1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4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52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09.2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8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4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45.9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5.6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90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66.7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6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4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290.6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2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29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9.4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.1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05. РАЗРАБОТКА ГРУНТА В ОТВАЛ И3-ПОД ВОДЫ ПЛАВУЧИМИ КРАНАМИ С ГРЕЙФЕРАМИ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5 т с ковшом вместимостью 1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в морских условиях открытого побережья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5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15.6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15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3.5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5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34.2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34.2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2.6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5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27.1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627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40.8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16 т с ковшом вместимостью 4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в морских условиях открытого побережья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5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2.0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2.0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.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5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36.7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36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4.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5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предварительного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98.1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98.1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2.2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312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06. РАЗРАБОТКА ГРУНТА ИЗ-ПОД ВОДЫ В БАРЖИ ПЛАВУЧИМИ КРАНАМИ С ГРЕЙФЕРАМИ С ОТВОЗКОЙ И ВЫГРУЗКОЙ В ОТВАЛ ИЛИ СООРУЖЕНИЕ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грунт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5 т с ковшом вместимостью 1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при дальности транспортировки до 5 км в морских условиях открытого побережья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08.5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08.5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64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76.3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76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0.0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916.5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916.5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76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ботка грунта из-под воды плавучими кранами с грейферами грузоподъемностью 16 т с ковшом вместимостью 4 м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 при дальности транспортировки до 5 км в морских условиях открытого побережья, группы грунтов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3.1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03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9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39.1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39.1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67.6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бующие разрыхления и камень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84.0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84.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90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 дальности транспортировки грунта сверх 5 км на каждые последующие 10 км добавляется к норма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1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2.4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2.4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9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2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53.2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53.2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7.0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3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56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56.0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83.5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4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30.1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30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2.9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5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69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69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.4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6-6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20.5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20.5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5.0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2. ПОДЪЕМ ИЗ ВОДЫ РАЗНЫХ ПРЕДМЕТОВ В МОРСКИХ УСЛОВИЯХ ОТКРЫТОГО ПОБЕРЕЖЬЯ (ОТКРЫТОГО РЕЙ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15. ПОДЪЕМ ИЗ ВОДЫ РАЗНЫХ ПРЕДМЕТОВ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предмет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15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ъем из воды ферм стальных в морских условиях открытого побережья, массой до 10 т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84.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2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8.8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3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ъем из воды обломков железобетонных конструкций, рельс, труб, и прочие в морских условиях открытого побережья,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15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0,6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9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2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0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.9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15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1.6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1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86.5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.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15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5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54.2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9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32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2.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15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ъем из воды бревен в морских условиях открытого побережья, массой до 0,6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4.0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7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9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0</w:t>
            </w:r>
          </w:p>
        </w:tc>
      </w:tr>
      <w:tr>
        <w:trPr>
          <w:trHeight w:val="660" w:hRule="atLeast"/>
        </w:trPr>
        <w:tc>
          <w:tcPr>
            <w:tcW w:w="8312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3. РАЗРАВНИВАНИЕ И УПЛОТНЕНИЕ КАМЕННЫХ, ЩЕБЕНОЧНЫХ (ГРАВИЙНЫХ) И ПЕСЧАНЫХ ПОСТЕЛЕЙ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20. РАЗРАВНИВАНИЕ ВОДОЛАЗАМИ КАМЕННЫХ ПОСТЕЛЕЙ ПОД ВОДОЙ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постел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убое разравнивание в морских условиях открытого побережья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31.5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310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6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37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17.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щательное разравнивание в морских условиях открытого побережья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743.5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.2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95.3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29.5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7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66.7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.2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18.4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6.8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72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есьма тщательное разравнивание в морских условиях открытого побережья водолазами каменных постелей под водой, при отсыпке горизонталь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97.3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.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965.1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59.2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4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520.4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.1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188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6.5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4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рубое разравнивание в морских условиях открытого побережья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76.3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24.3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6.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3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55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03.4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8.9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3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щательное разравнивание в морских условиях открытого побережья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35.2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.6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28.5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86.8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0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358.3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.6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951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4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0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есьма тщательное разравнивание в морских условиях открытого побережья водолазами каменных постелей под водой, при отсыпке наклон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ами с открывающимся днище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773.0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217.3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40.0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1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0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ругими плавучими средствами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96.2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440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27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5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15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21. РАЗРАВНИВАНИЕ ПОД ВОДОЙ ВОДОЛАЗАМИ ЩЕБЕНОЧНЫХ (ГРАВИЙНЫХ) И ПЕСЧАНЫХ ПОСТЕЛЕЙ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постел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внивание в морских условиях открытого побережья под водой водолазами щебеночных (гравийных) горизонталь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б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60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.3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81.2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3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9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75.6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0.7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24.8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1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9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сьма 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79.3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.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58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5.2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0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азравнивание в морских условиях открытого побережья под водой водолазами щебеночных (гравийных) наклонных постеле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уб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83.0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2.7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10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9.0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7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12.3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9.8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62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6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4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сьма тщательное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12.8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0.3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32.4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5.4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2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1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равнивание под водой водолазами песчаных постелей в морских условиях открытого побережья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23.0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4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20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96.6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22. УПЛОТНЕНИЕ ПОДВОДНЫХ КАМЕННЫХ ПОСТЕЛЕЙ ВИБРОУПЛОТНЕНИЕМ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уплотняемой постели</w:t>
            </w:r>
          </w:p>
        </w:tc>
      </w:tr>
      <w:tr>
        <w:trPr/>
        <w:tc>
          <w:tcPr>
            <w:tcW w:w="115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2-1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лотнение подводных каменных постелей виброуплотнением в морских условиях открытого побережь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68.6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8.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69.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60.4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09</w:t>
            </w:r>
          </w:p>
        </w:tc>
      </w:tr>
      <w:tr>
        <w:trPr/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360700)</w:t>
            </w:r>
          </w:p>
        </w:tc>
        <w:tc>
          <w:tcPr>
            <w:tcW w:w="1689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люпки. (м-час)</w:t>
            </w:r>
          </w:p>
        </w:tc>
        <w:tc>
          <w:tcPr>
            <w:tcW w:w="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3.62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23. УПЛОТНЕНИЕ ПОДВОДНОГО КАМЕННОГО ЗАПОЛНЕНИЯ ОБОЛОЧЕК БОЛЬШОГО ДИАМЕТРА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уплотняемой постел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23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плотнение подводного каменного заполнения оболочек большого диаметра в морских условиях открытого побережья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68.9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58.6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1.8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9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360700)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Шлюпки. (м-час)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77)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8312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4. ПОДВОДНОЕ БЕТОНИРОВАНИЕ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30. УСТАНОВКА ОПАЛУБКИ ПОД ВОДОЙ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итель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опалуб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0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а опалубки под водой в морских условиях открытого побережья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956.5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1.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757.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17.8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87.7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6.0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31. УКЛАДКА БЕТОНА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бетона по проекту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бетона при подаче в морских условиях открытого побережь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мешка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6633.5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72.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2606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842.3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954.7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4.2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бадьях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149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56.8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718.7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70.2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73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8.1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одом вертикально перемещаемой трубы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8579.5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6.5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3479.4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351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73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16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32. ОБОРУДОВАНИЕ И РАЗБОРКА ПЛАВУЧЕГО СООРУЖЕНИЯ ДЛЯ УКЛАДКИ БЕТОНА МЕТОДОМ ВЕРТИКАЛЬНО ПЕРЕМЕЩАЕМОЙ ТРУБЫ (ВПТ)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сооружение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2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рудование и разборка плавучего сооружения для укладки бетона методом вертикально перемещаемой трубы (ВПТ) в морских условиях открытого побережья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575.7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5.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171.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20.4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48.2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.94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5. ПОДВОДНЫЕ РАБОТЫ С МЕТАЛЛИЧЕСКИМИ КОНСТРУКЦИЯМИ В МОРСКИХ УСЛОВИЯХ ОТКРЫТОГО ПОБЕРЕЖЬЯ (ОТКРЫТОГО РЕЙ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40. ПОДВОДНАЯ ЭЛЕКТРОСВАРКА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шв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сварка внахлестку в морских условиях открытого побережья, толщина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0.9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6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 мм до 6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4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3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1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4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6 мм до 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61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5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5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1.4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38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.2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.8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сварка встык и заварка трещин в морских условиях открытого побережья, толщина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0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8.3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4.0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.6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0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 мм до 6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4.0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9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.0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0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6 мм до 8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7.9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6.5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2.3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4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0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0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45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.1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5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41. ПОДВОДНАЯ ЭЛЕКТРОДУГОВАЯ РЕЗКА СТАЛИ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реза (расценки 1-12), 100 резов (расценки 13-22)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дуговая резка стали в морских условиях открытого побережья, толщина листовой или профильной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5.6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8.6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.6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6.7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9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.0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 мм до 8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2.3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1.8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.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 мм до 8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8.2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7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1.3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0.8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.2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6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5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9.9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5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.8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4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0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.1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3.9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65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8.6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6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68.7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8.8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2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8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04.4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2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17.1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33.1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6.7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дуговая резка стали в морских условиях открытого побережья, диаметр круглой стали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88.4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90.4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65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6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18.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7.5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46.5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18.5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0.6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91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63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20.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8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58.8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33.8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61.5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5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92.5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67.5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72.9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5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1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774.7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134.0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13.5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40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2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614.6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973.9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59.2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40.6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2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 нижне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346.1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606.4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47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39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1-2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 вертикальное или горизонтальное положение реза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375.2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635.5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39.2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39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8312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3-042. ПОДВОДНАЯ ЭЛЕКТРОКИСЛОРОДНАЯ РЕЗКА СТАЛИ И ТРУБ В МОРСКИХ УСЛОВИЯХ ОТКРЫТОГО ПОБЕРЕЖЬЯ (ОТКРЫТОГО РЕЙДА)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 реза (расценки 1-7), 100 резов (расценки 8-12), 1 рез (расценки 13-30)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стали в морских условиях открытого побережья, толщина листовой или профильной стали: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</w:t>
            </w:r>
          </w:p>
        </w:tc>
        <w:tc>
          <w:tcPr>
            <w:tcW w:w="1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2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5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</w:t>
            </w:r>
          </w:p>
        </w:tc>
        <w:tc>
          <w:tcPr>
            <w:tcW w:w="1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8 мм до 1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3.0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9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3</w:t>
            </w:r>
          </w:p>
        </w:tc>
        <w:tc>
          <w:tcPr>
            <w:tcW w:w="1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0 мм до 15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8.6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1.6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5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4</w:t>
            </w:r>
          </w:p>
        </w:tc>
        <w:tc>
          <w:tcPr>
            <w:tcW w:w="1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5 мм до 2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6.2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5.6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2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5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5</w:t>
            </w:r>
          </w:p>
        </w:tc>
        <w:tc>
          <w:tcPr>
            <w:tcW w:w="1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0 мм до 3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3.5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9.7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.0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8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6</w:t>
            </w:r>
          </w:p>
        </w:tc>
        <w:tc>
          <w:tcPr>
            <w:tcW w:w="1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30 мм до 4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4.2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6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8.4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1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7</w:t>
            </w:r>
          </w:p>
        </w:tc>
        <w:tc>
          <w:tcPr>
            <w:tcW w:w="16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40 мм до 5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2.3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0.1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5.5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1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стали в морских условиях открытого побережья, диаметр круглой стали: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8</w:t>
            </w:r>
          </w:p>
        </w:tc>
        <w:tc>
          <w:tcPr>
            <w:tcW w:w="1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 мм</w:t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38.69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74.5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6.5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.1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9</w:t>
            </w:r>
          </w:p>
        </w:tc>
        <w:tc>
          <w:tcPr>
            <w:tcW w:w="1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12 мм до 25 мм</w:t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63.0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15.6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48.3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7.3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0</w:t>
            </w:r>
          </w:p>
        </w:tc>
        <w:tc>
          <w:tcPr>
            <w:tcW w:w="1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25 мм до 50 мм</w:t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456.6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240.3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8.2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6.2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1</w:t>
            </w:r>
          </w:p>
        </w:tc>
        <w:tc>
          <w:tcPr>
            <w:tcW w:w="1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50 мм до 75 мм</w:t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67.6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126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11.8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0.6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2</w:t>
            </w:r>
          </w:p>
        </w:tc>
        <w:tc>
          <w:tcPr>
            <w:tcW w:w="18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. 75 мм до 100 мм</w:t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751.8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039.7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95.0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2.0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водная электрокислородная резка стали в морских условиях открытого побережья, диаметро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3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2.1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8.5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2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5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4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1.5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.5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4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9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5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1.5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7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.9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4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6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4.9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0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3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7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7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4.2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9.1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5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1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8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1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8.2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2.6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.0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5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19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7.1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.2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.8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9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0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6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8.6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2.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3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6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1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8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6.4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9.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4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2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9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5.2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7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.0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3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7.3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7.6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.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6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4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3.4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2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.6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3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5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2.8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0.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.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8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6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8.4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3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2.9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6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|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7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24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8.7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8.7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1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8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4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65.2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.6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0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29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33.6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2.5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5.3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0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42-30</w:t>
            </w:r>
          </w:p>
        </w:tc>
        <w:tc>
          <w:tcPr>
            <w:tcW w:w="15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0 мм</w:t>
            </w:r>
          </w:p>
        </w:tc>
        <w:tc>
          <w:tcPr>
            <w:tcW w:w="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2.2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78.2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3.2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6. УКЛАДКА ТРУБОПРОВОДОВ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50. УКЛАДКА ТРУБОПРОВОДОВ В ПОДВОДНУЮ ТРАНШЕЮ ПРОТАСКИВАНИЕМ ПО ДНУ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протаскиванием по дну в морских условиях открытого побережья, диаметр трубопровод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-03-05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9912.8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548.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9487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268.9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877.3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87.9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-03-05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0814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374.4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7661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117.0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779.3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76.1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-03-05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6927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00.1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39520.1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778.4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3006.7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85.1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-03-05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9654.0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59.5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0120.8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87.8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4473.7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57.8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-03-050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3127.1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112.7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50497.9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442.7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6516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73.9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-03-050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6883.9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6744.9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1736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9511.9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8402.3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34.7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44-03-050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0760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7686.9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2639.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11096.9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20434.9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837.36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51. УКЛАДКА ТРУБОПРОВОДОВ В ПОДВОДНУЮ ТРАНШЕЮ ЗАПОЛНЕНИЕМ ВОДОЙ (СВОБОДНОЕ ПОГРУЖЕНИЕ)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заполнением водой (свободное погружение) в морских условиях открытого побережья, диаметр трубопровод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1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721.9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3.3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33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3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34.8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9.2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1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34.4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75.9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93.3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4.8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65.1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.5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1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06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51.9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76.7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61.7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77.9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.2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1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46.9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2.1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88.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40.9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26.6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1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003.5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6.3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61.9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92.0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5.2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2.9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1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630.3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94.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580.0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96.9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55.9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5.9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1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862.8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62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740.1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65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59.8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2.8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52. УКЛАДКА ТРУБОПРОВОДОВ В ПОДВОДНУЮ ТРАНШЕЮ СЕКЦИЯМИ С ПЛАВУЧИХ ОПОР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трубопровод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трубопроводов в подводную траншею секциями с плавучих опор в морских условиях открытого побережья, диаметр трубопровода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2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086.9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62.6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891.6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14.4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32.7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4.9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2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272.3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10.0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868.2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00.3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94.1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5.2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2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101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08.4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030.7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86.7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61.7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3.0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2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279.8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90.0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804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78.3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85.6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7.3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2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889.8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59.4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917.8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29.2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12.5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3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2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408.8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03.9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434.1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494.7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70.7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0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2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496.9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02.4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168.4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26.6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26.0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1.2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7. УКЛАДКА КАБЕЛЯ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ТАБЛИЦА 44-03-060. УКЛАДКА КАБЕЛЯ В ПОДВОДНУЮ ТРАНШЕЮ В МОРСКИХ УСЛОВИЯХ ОТКРЫТОГО ПОБЕРЕЖЬЯ (ОТКРЫТОГО РЕЙДА) 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уложенного кабеля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первой нитки кабеля в подводную траншею в морских условиях открытого побережья при ширине водной преграды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0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42.2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8.4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38.5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0.1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95.3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1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0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54.8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0.0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96.4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7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8.3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81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кладка каждой последующей нитки кабеля в подводную траншею в морских условиях открытого побережья в одной траншее при ширине водной преграды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0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5.3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2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14.0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.0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0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0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00 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4.8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6.8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4.2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1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61. ПРОТАСКИВАНИЕ КОНЦА КАБЕЛЯ В БЕРЕГОВОЙ КОЛОДЕЦ ЧЕРЕЗ ВВОДНУЮ ТРУБУ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онец кабеля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1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таскивание конца кабеля в береговой колодец через вводную трубу в морских условиях открытого побережья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77.6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92.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8.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9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85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3-9010)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Трубы стальные. (км)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8. ОПУСКАНИЕ МЕТАЛЛИЧЕСКИХ И Ж/БЕТОННЫХ КОНСТРУКЦИЙ ПОД ВОДУ В МОРСКИХ УСЛОВИЯХ ОТКРЫТОГО ПОБЕРЕЖЬЯ (ОТКРЫТОГО РЕЙ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65. ОПУСКАНИЕ МЕТАЛЛИЧЕСКИХ И ЖЕЛЕЗОБЕТОННЫХ ОБОЛОЧЕК ОГОЛОВКОВ ВОДОЗАБОРНЫХ И СБРОСНЫХ СООРУЖЕНИЙ ПОД ВОДУ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оболочка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ускание металлических и железобетонных оболочек оголовков водозаборных и сбросных сооружений под воду в морских условиях открытого побережья,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5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03.5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9.1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91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88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2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41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5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676.4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4.1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567.9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65.5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4.3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0.61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5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198.2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2.58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925.7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94.1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9.9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5.25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5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708.0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44.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463.4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11.1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0.4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1.58</w:t>
            </w:r>
          </w:p>
        </w:tc>
      </w:tr>
      <w:tr>
        <w:trPr/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1-9860)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лочки оголовков. (шт.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. ВОДОЛАЗНОЕ ОБСЛЕДОВАНИЕ В МОРСКИХ УСЛОВИЯХ ОТКРЫТОГО ПОБЕРЕЖЬЯ (ОТКРЫТОГО РЕЙ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70. ВОДОЛАЗНОЕ ОБСЛЕДОВАНИЕ ДНА АКВАТОРИИ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дна акватори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0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олазное обследование дна акватории в морских условиях открытого побережья при радиусе видимости более 1 м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1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8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0. ПЕРЕМЕЩЕНИЕ И ВЫЕМКА КАМНЯ И ЩЕБНЯ ИЗ ВОДЫ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73. ПЕРЕМЕЩЕНИЕ И ВЫЕМКА КАМНЯ И ЩЕБНЯ ИЗ ВОДЫ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итель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еремещение камня в морских условиях открытого побережь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водой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1.1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1.1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 водой с перекидкой за стенку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1.0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1.0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9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ыемка камня из воды в морских условиях открытого побережья массой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69.7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0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27.6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.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39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3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4.6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6.1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.2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3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 кг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35.83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0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38.8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9.8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4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3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емка щебня из воды в морских условиях открытого побережья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0.1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1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59.99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0.54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0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1. СВАРКА ПЛЕТЕЙ ТРУБОПРОВОДА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77. СВАРКА НА ПЛАВУ ГОТОВЫХ ПЛЕТЕЙ ТРУБОПРОВОДА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стык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варка на плаву готовых плетей трубопровода в морских условиях открытого побережья, диаметром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423.0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.1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451.5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43.5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.4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8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862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3.9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780.6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23.7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.7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13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806.71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5.39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612.2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18.4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9.1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1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4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768.85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4.16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462.3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73.6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.3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.2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5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6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383.94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3.5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964.5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98.1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.9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76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6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716.4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4.9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212.9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97.9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.5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.24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7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8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929.4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4.8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327.6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82.99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6.9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.92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8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9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182.0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8.0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509.2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95.16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.8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4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9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07.87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1.2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414.1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60.7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2.5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9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10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2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351.7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6.7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366.6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99.15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8.3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.80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77-1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400 мм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858.50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1.9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8653.3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69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.2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.63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2. УСТАНОВКА ШВАРТОВНЫХ БОЧЕК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80. УСТАНОВКА НА АКВАТОРИИ ШВАРТОВНЫХ БОЧЕК НА ЖЕЛЕЗОБЕТОННЫХ ЯКОРЯХ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швартовная бочка с якорем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0-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а на акватории швартовных бочек на железобетонных якорях в морских условиях открытого побережья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58.60</w:t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.87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915.73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9.02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92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3. УСТРОЙСТВО ЭЛЕМЕНТОВ ДЕРЕВЯННЫХ КОНСТРУКЦИЙ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83. УСТАНОВКА ЭЛЕМЕНТОВ ДЕРЕВЯННЫХ КОНСТРУКЦИЙ ГИДРОТЕХНИЧЕСКИХ СООРУЖЕНИЙ ПОД ВОДОЙ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древесины в конструкции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ановка элементов деревянных конструкций гидротехнических сооружений под водой в морских условиях открытого побережья: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3-1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хваток или раскосов из пласти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20.29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8.94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75.9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82.62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5.3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48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3-2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хваток или раскосов из бреве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00.5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.3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83.3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0.7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4.8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47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3-3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адок из бревен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42.38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.47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33.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2.58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4.7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09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  <w:t>14. КРЕПЛЕНИЕ ПОДВОДНОЙ ЧАСТИ ОТКОСОВ В МОРСКИХ УСЛОВИЯХ ОТКРЫТОГО ПОБЕРЕЖЬЯ (ОТКРЫТОГО РЕЙ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4-03-087. КРЕПЛЕНИЕ ПОДВОДНОЙ ЧАСТИ ОТКОСОВ ПЛИТАМИ С ОТКРЫТЫМИ ШВАМИ НА ПОДГОТОВЛЕННЫЕ ПОСТЕЛИ В МОРСКИХ УСЛОВИЯХ ОТКРЫТОГО ПОБЕРЕЖЬЯ (ОТКРЫТОГО РЕЙДА)</w:t>
            </w:r>
          </w:p>
        </w:tc>
      </w:tr>
      <w:tr>
        <w:trPr/>
        <w:tc>
          <w:tcPr>
            <w:tcW w:w="83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сборных конструкций</w:t>
            </w:r>
          </w:p>
        </w:tc>
      </w:tr>
      <w:tr>
        <w:trPr/>
        <w:tc>
          <w:tcPr>
            <w:tcW w:w="8312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репление подводной части откосов плитами с открытыми швами на подготовленные постели в морских условиях открытого побережья, массой:</w:t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7-1</w:t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.3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655.06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6.2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938.8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37.33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29</w:t>
            </w:r>
          </w:p>
        </w:tc>
      </w:tr>
      <w:tr>
        <w:trPr/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40-9009)</w:t>
            </w:r>
          </w:p>
        </w:tc>
        <w:tc>
          <w:tcPr>
            <w:tcW w:w="16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Плиты железобетонные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5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7-2</w:t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.8 т</w:t>
            </w:r>
          </w:p>
        </w:tc>
        <w:tc>
          <w:tcPr>
            <w:tcW w:w="10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444.82</w:t>
            </w:r>
          </w:p>
        </w:tc>
        <w:tc>
          <w:tcPr>
            <w:tcW w:w="87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2.95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871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29.07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03</w:t>
            </w:r>
          </w:p>
        </w:tc>
      </w:tr>
      <w:tr>
        <w:trPr/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40-9009)</w:t>
            </w:r>
          </w:p>
        </w:tc>
        <w:tc>
          <w:tcPr>
            <w:tcW w:w="160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Плиты железобетонные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101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7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)</w:t>
            </w:r>
          </w:p>
        </w:tc>
        <w:tc>
          <w:tcPr>
            <w:tcW w:w="7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БОРНИК СМЕТНЫХ РАСЦЕНОК НА ЭКСПЛУАТАЦИЮ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ТРОИТЕЛЬНЫХ МАШИН И МЕХАНИЗМ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в базисных ценах по состоянию на 01.01.2000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4136"/>
        <w:gridCol w:w="752"/>
        <w:gridCol w:w="1017"/>
        <w:gridCol w:w="1389"/>
      </w:tblGrid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ресурса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азисная цена/руб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31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на гусеничном ходу при работе на других видах строительства (кроме водохозяйственного) 79 (108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1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14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автомобильном ходу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59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14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.9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2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мкраты гидравлические грузоподъемностью до 25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3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ручные и рычажные, тяговым усилием 14,72 (1,5) кН (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304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ручные и рычажные, тяговым усилием 29,43 (3) кН (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306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ручные и рычажные, тяговым усилием 49,05 (5) кН (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405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электрические, тяговым усилием до 49,05 (5) кН (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2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185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ереносные 1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2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1855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вейеры ленточные передвижные длиной 14 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3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186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вейер ленточный секционный, длиной 40 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1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106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станции передвижные 200 кВ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5.76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1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2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грегаты сварочные передвижные с номинальным сварочным током 250-400 А с бензиновым двигателе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2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грегаты сварочные передвижные с номинальным сварочным током 250-400 А с дизельным двигателе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40504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ппараты для газовой сварки и резк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1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рессоры передвижные с двигателем внутреннего сгорания давлением до 686 кПа (7 ат) 2,2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мин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1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рессоры передвижные с двигателем внутреннего сгорания давлением до 686 кПа (7 ат) 5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мин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147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ы при работе на других видах строительства (кроме водохозяйственного) 37 (50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149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0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3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и и станки ударно-канатного бурения (на базе автомобиля), глубина бурения до 50 м, грузоподъемность 2,6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8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2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лотки бурильные тяжелы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9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тоносмеситель гравитационный передвижной, 65 л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5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10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браторы глубинны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9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тки дорожные самоходные вибрационные 2,2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5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6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ины поливомоечные 6000 л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56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агонетки узкой коле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7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-трубоукладчики для труб диаметром (грузоподъемностью) до 400 мм (6,3 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7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-трубоукладчики для труб диаметром (грузоподъемностью) до 700 мм (12,5 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.5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7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-трубоукладчики для труб диаметром (грузоподъемностью) 800-1000 мм (35 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.3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704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-трубоукладчики для труб диаметром (грузоподъемностью) 1200 мм (50 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9.0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44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705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-трубоукладчики для труб диаметром (грузоподъемностью) 1400 мм (63-90 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1.3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44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9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траторы внутренние гидравлические для труб диаметром до 500 м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9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траторы внутренние гидравлические для труб диаметром 700-800 м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9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траторы внутренние гидравлические для труб диаметром 900-1000 м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5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904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траторы внутренние гидравлические для труб диаметром 1200 м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4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905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ентраторы внутренние гидравлические для труб диаметром 1400 м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7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бедки тяговым усилием 1471,5 (150) кН (т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3.6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1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лесосные плавучие снаряды дизельные, подача 14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, напор 37-52 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6.9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64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лесосные плавучие снаряды электрические, подача 20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, напор 50-63 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2.2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38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4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лесосные плавучие снаряды электрические, подача 40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, напор 71 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5.4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4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лесосные плавучие снаряды электрические, подача 60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, напор 80 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4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1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в закрытой акватории несамоходные 25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5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в закрытой акватории несамоходные 400-45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0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в закрытой акватории несамоходные 100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.5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8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2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на открытом рейде несамоходные 25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4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2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при работе на открытом рейде несамоходные 400-45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.0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4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дизельные при работе в закрытой акватории 221 кВт (300 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.4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25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дизельные при работе в закрытой акватории 294 кВт (400 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9.9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25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1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дизельные при работе на открытом рейде 294 кВт (400 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.7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07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1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дизельные при работе на открытом рейде 552 (750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5.9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.62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3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олазные станции на самоходном боте с компрессором при работе в закрытой акватории, 110 кВт (150 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.5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03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306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олазные станции на самоходном боте с компрессором при работе на открытом рейде 110 кВт (150 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9.7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51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в закрытой акватории несамоходные 5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6.5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01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06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в закрытой акватории самоходные 16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2.3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.98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07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в закрытой акватории самоходные 10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9.5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.7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15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на открытом рейде несамоходные 5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3.5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01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2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на открытом рейде самоходные 16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9.86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95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2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при работе на открытом рейде самоходные 10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38.5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.62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62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аланды самоходные при работе в закрытой акватории 45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7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тоны при работе в закрытой акватории 4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3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7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тоны при работе в закрытой акватории 400-45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8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71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тоны при работе на открытом рейде 4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2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2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71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тоны при работе на открытом рейде 400-45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44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9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и виброуплотнительные плавучие для 2 зоны в закрытой акватори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4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9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и виброуплотнительные плавучие для 2 зоны на открытом рейд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7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9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броуплотнители для подводных постелей для 2 зоны в закрытой акватори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4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904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иброуплотнители для подводных постелей для 2 зоны на открытом рейд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7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1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10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8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93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1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20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93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1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ржи 300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6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93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2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110 (150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.7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41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2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221 (300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6.2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53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2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ксиры 331 (450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3.3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76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3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тера буксирные 66 (90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8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41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4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озни моторизованные 66 (90) кВт (л.с.)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.6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73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7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несамоходные 5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.6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28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7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плавучие несамоходные 16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9.0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28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10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грегаты сварочные электрические передвижные для подводной сварки и резки металлов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9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20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олазные станции на самоходном боте мощностью 110 (150) кВт (л.с.) с компрессоро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6.3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74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3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мониторноэжекторные и землесосные снаряды для разработки подводных траншей производительностью 3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.2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.98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32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мониторноэжекторные и землесосные снаряды для устройства подводных выемок производительностью по грунту 6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5.0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.98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32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идромониторноэжекторные и землесосные снаряды для устройства подводных выемок производительностью по грунту 7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5.08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.98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34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анговые (черпаковые) снаряды с ковшом вместимостью 2,2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.8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34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анговые (черпаковые) снаряды с ковшом вместимостью 2,5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.8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34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анговые (черпаковые) снаряды с ковшом вместимостью 4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2.0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36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ногочерпаковые снаряды производительностью по грунту 20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8.5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2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40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и для размыва и отсоса грунта гидравлическ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.6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50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осные установки водоотливные, подача 40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/ч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.0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7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и скреперные для устройства подводных траншей с ковшом 1-1,5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.80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8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тоны разгружающие 1,5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7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80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тоны разгружающие 3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803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нтоны разгружающие 5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54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904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ки плавучие сборно-разборные грузоподъемностью 29 т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.12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и для сверления отверстий в железобетоне диаметром до 160 мм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5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804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лотки отбойные пневматическ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33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1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мбовки пневматические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91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542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нки для заточки бурового инструмента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5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601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пилы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09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700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люпки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Приложение 2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СБОРНИК СМЕТНЫХ ЦЕН НА МАТЕРИАЛЫ,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ИЗДЕЛИЯ И КОНСТРУК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901"/>
        <w:gridCol w:w="1013"/>
        <w:gridCol w:w="1384"/>
      </w:tblGrid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Код ресурса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Ед. изм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Сметная цена/руб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02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сбестовый картон общего назначения (КАОН-1) толщиной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4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11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евка техническая из пенькового волокн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0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32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ислород технический газообразный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2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62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шки бумажные марки НМ (непропитанные) открытые сшитые 3-слойные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78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овки из квадратных заготовок массой 1,8 кг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89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17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олока светлая диаметром 1,6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03.7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1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олока светлая диаметром 6,0-6,3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64.8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5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ина листовая вулканизованная цветная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86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96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ртовой и фасонный горячекатаный прокат из стали углеродистой обыкновенного качества, круглый и квадратный размером 52-70 мм, сталь марки Ст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95.66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97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ртовой и фасонный горячекатаный прокат из стали углеродистой обыкновенного качества полосовой, толщиной 10-75 мм при ширине 100-200 мм, сталь марки Ст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6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13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нколистовой прокат из стали углеродистой обыкновенного качества и качественной с обрезными кромками толщиной 3,9 мм, горячекатаный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5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296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голь каменный 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8.22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297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голь каменный СС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1.65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1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4 мм Э4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5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2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6 мм Э42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24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8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ртландцемент с минеральными добавками для бетона дорожных и аэродромных покрытий марки 50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8.99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59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ола каменноугольная для дорожного строительств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5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60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цетилен газообразный технический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51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61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углеродистая обыкновенного качества, марка стали ВСт3пс5-1, круглая диаметром 36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3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627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углеродистая обыкновенного качества, марка стали ВСт3пс5, листовая толщиной 4-6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63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63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полосовая, марка стали ВСт3кп, размером 54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63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0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кля пропитанная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04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1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ты строительные с гайками и шайбами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4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56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кровельная СТК-1 толщиной листа 0,5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0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8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кань мешочная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75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8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веллеры, сталь спокойная 18сп, № 10-14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63.89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80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возди строительные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78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92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ты анкерные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68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12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5 мм ЛПС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0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12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6 мм ЛПС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0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12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7 мм ЛПС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7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12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5 мм ЭПС-5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14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12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ы диаметром 7 мм ЭПР-1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32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листовая горячекатаная, толщина 1 мм, сталь марки Ст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12.77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86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лочки оголовков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0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соматериалы круглые хвойных пород для свай гидротехнических сооружений и элементов мостов, диаметром 22-34 см, длиной 6,5 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3.52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0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8.33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1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соматериалы круглые хвойных пород для выработки пиломатериалов и заготовок (пластины) толщиной 20-24 см, III сорт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2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. Бруски обрезные длиной 4-6,5 м, шириной 75-150 мм, толщиной 40-75 мм II сорт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1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2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. Брусья обрезные длиной 4-6,5 м, шириной 75-150 мм, толщиной 100, 125 мм, II сорт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4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. Доски обрезные длиной 4-6,5 м, шириной 75-150 мм, толщиной 19-22 мм III сорт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2.2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8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. Бруски обрезные длиной 2-3,75 м, шириной 75-150 мм, толщиной 40-75 мм II сорт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6.2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00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сварные водогазопроводные с резьбой черные легкие (неоцинкованные) диаметр условного прохода 80 мм, толщина стенки 3,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43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01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сварные водогазопроводные с резьбой черные легкие (неоцинкованные) диаметр условного прохода 100 мм, толщина стенки 4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.92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19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73 мм толщина стенки 8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.6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2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ружный диаметр 426 мм толщина стенки 1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1.5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3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ружный диаметр 530 мм толщина стенки 1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1.9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3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ружный диаметр 530 мм толщина стенки 12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6.15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46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наружный диаметр 720 мм, толщина стенки 1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78.5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4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ружный диаметр 720 мм толщина стенки 12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6.3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5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и спирально-шовные больших диаметров группы А и Б наружный диаметр 820 мм толщина стенки 1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6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ружный диаметр 1020 мм толщина стенки 1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8.4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7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ружный диаметр 1020 мм толщина стенки 14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3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8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ружный диаметр 1220 мм толщина стенки 1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6.1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29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 электросварные прямошовные и спирально-шовные больших диаметров группы А и Б с сопротивлением по разрыву 38 кгс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наружный диаметр 1420 мм толщина стенки 1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0.48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052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бесшовные обсадные из стали группы Д и Б с короткой треугольной резьбой наружный диаметр 168 мм толщина стенки 7,3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.75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100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сонные стальные сварные части диаметр до 80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0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-901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убы стальные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-004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кладки раздельного скрепления СК-50 для рельсов типа Р-5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5.4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-000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ты путевые с гайками для крепления рельсов класс 5.8, диаметр 12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93.32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-0007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стыли сечением 1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 мм из стали спокойных марок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2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-000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кладки для рельсов типа Р-18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7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-001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кладки для рельсов всех типов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8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-001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льсы железнодорожные типа Р-18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-002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палы из древесины хвойных пород длиной 1200 мм для колеи 600 мм непропитанные, тип 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4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-015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ль буровая пустотелая марки 55С2, шестигранная, наружный размер 22 мм, внутренний диаметр 6,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6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-000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ммонит № 6 ЖВ порошко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-001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од АПРН для взрывных работ марки ВП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-002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нур детонирующий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-0026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лектродетонаторы ЭД-ЗД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48.7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-030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стика клеящая кумаронокаучуковая КН-3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53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-0307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енка полиэтиленовая толщиной 0,2-0,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0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-0367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нта полиэтиленовая с липким слоем, марка 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3-050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Щиты опалубки ЩД 1.50.4, размером 150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00х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72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8.54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3-051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Щиты из досок толщиной 2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53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орячекатаная арматурная сталь гладкая класса A-I диаметром 14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1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матура-сетка из стали класса А-1 диаметром 12-14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5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-097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ланцы стальные приварные из стали ВСт3сп2,ВСт3сп3; давлением 1,0 МПа (10 кгс/с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), диаметром, мм: 23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-124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гоны стальные с муфтой и контргайкой, диаметром 6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8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тон гидротехнический, класс В 30 (М400)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3.27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Щебень из природного камня для строительных работ марка 800, фракции 20-4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4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2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Щебень из природного камня для строительных работ марка 400, фракция 20-4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.5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124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сок природный для строительных работ мелкий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.99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20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есь песчано-гравийная природная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0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000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а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4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00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иты железобетонные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2-006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пои оловянные марки ПОЦ10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5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00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менее, диаметром 12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.65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00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менее, диаметром 1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.88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01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менее, диаметром 18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.04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011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менее, диаметром 19,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.9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01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ЛК-Р без покрытия из проволок марки В, маркировочная группа 15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менее, диаметром 32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8.97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062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ЛК-О без покрытия из проволок марки В, маркировочная группа 17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диаметром 15,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.94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110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ТК без покрытия из проволок марки В, маркировочная группа 17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диаметром 5,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96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12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ТК оцинкованный из проволок марки В, маркировочная группа 17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диаметром 5,0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13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265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тройной свивки типа ЛК-Р без покрытия из проволок марки В, маркировочная группа 17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диаметром 25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2.30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26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тройной свивки типа ЛК-Р без покрытия из проволок марки В, маркировочная группа 17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диаметром 39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0.23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273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тройной свивки типа ЛК-Р без покрытия из проволок марки В, маркировочная группа 17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 диаметром 64,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5.97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369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т двойной свивки типа ЛК-РО без покрытия из проволок марки В, маркировочная группа 1570 н/м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менее, диаметром 56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5.04</w:t>
            </w:r>
          </w:p>
        </w:tc>
      </w:tr>
      <w:tr>
        <w:trPr/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8-0008</w:t>
            </w:r>
          </w:p>
        </w:tc>
        <w:tc>
          <w:tcPr>
            <w:tcW w:w="4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нта полимерная для защиты изоляционных покрытий газонефтепродуктопроводов, толщиной 0,5 мм</w:t>
            </w:r>
          </w:p>
        </w:tc>
        <w:tc>
          <w:tcPr>
            <w:tcW w:w="1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19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ТАБЛИЦА ЗАМЕНЫ РЕСУРСОВ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1"/>
        <w:gridCol w:w="1500"/>
        <w:gridCol w:w="808"/>
        <w:gridCol w:w="1227"/>
        <w:gridCol w:w="1370"/>
        <w:gridCol w:w="809"/>
        <w:gridCol w:w="1227"/>
      </w:tblGrid>
      <w:tr>
        <w:trPr/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мера расценок</w:t>
            </w:r>
          </w:p>
        </w:tc>
        <w:tc>
          <w:tcPr>
            <w:tcW w:w="3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сурсы по ГЭСН</w:t>
            </w:r>
          </w:p>
        </w:tc>
        <w:tc>
          <w:tcPr>
            <w:tcW w:w="34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сурсы по ФЕР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.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.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1-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7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8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8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5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7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8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8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5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1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7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7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6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8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8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2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06-3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1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12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0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1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1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31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9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9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50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7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77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0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1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1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2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7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2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6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2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00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0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1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18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2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7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7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2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3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1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0-9009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0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3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32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9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93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4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43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2</w:t>
            </w:r>
          </w:p>
        </w:tc>
      </w:tr>
      <w:tr>
        <w:trPr/>
        <w:tc>
          <w:tcPr>
            <w:tcW w:w="137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9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93</w:t>
            </w:r>
          </w:p>
        </w:tc>
      </w:tr>
      <w:tr>
        <w:trPr/>
        <w:tc>
          <w:tcPr>
            <w:tcW w:w="13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7</w:t>
            </w:r>
          </w:p>
        </w:tc>
      </w:tr>
      <w:tr>
        <w:trPr/>
        <w:tc>
          <w:tcPr>
            <w:tcW w:w="13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4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43</w:t>
            </w:r>
          </w:p>
        </w:tc>
      </w:tr>
      <w:tr>
        <w:trPr/>
        <w:tc>
          <w:tcPr>
            <w:tcW w:w="137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9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3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36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4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3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7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2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.38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.38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4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3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7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6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66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4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3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1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4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3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.29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1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2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6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.0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.0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1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2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.2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.2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1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2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5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4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4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1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2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8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8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.18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.18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3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33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5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9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94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3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33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5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.8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.86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3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33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5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6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6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1-087-1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.3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8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4.3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0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3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6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033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2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903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-000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5</w:t>
            </w:r>
          </w:p>
        </w:tc>
      </w:tr>
      <w:tr>
        <w:trPr/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913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15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01-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0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1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1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31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9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9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50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7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77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3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3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2-083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4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01-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70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29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0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1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1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31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90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1-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0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3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0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9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9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50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9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77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2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77</w:t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1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1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6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30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6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5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6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60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8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78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03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05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86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0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9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00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65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12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21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69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306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3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52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69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50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69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601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8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782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03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14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05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986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0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9</w:t>
            </w:r>
          </w:p>
        </w:tc>
      </w:tr>
      <w:tr>
        <w:trPr/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7-0008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3-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2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3-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1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1</w:t>
            </w:r>
          </w:p>
        </w:tc>
      </w:tr>
      <w:tr>
        <w:trPr/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-03-083-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210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iCs/>
          <w:color w:val="000000"/>
          <w:sz w:val="20"/>
          <w:szCs w:val="26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6"/>
        </w:rPr>
        <w:t>Раздел 01. Подводностроительные (водолазные) работы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6"/>
        </w:rPr>
        <w:t>1. Разработка грунта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1. Рыхление грунта взрывами под водой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2. Разработка грунта под водой водолазами с помощью гидромониторов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3. Разработка грунта под водой водолазами с помощью грунтососов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4. Разработка грунта под водой водолазами с помощью пневматических отбойных молотков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5. Разработка грунта под водой гидромониторно-эжекторными снарядами (на отсос)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6. Разработка грунта под водой землесосными снарядами (на отсос)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7. Разработка грунта под водой канатно-скреперными установками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8. Разработка грунта в отвал из-под воды плавучими кранами с грейферами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09. Разработка грунта из-под воды в баржи плавучими кранами с грейферами с отвозкой и выгрузкой в отвал или сооружение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10. Разработка грунта под водой штанговыми (черпаковыми) снарядами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11. Разработка грунта под водой многочерпаковыми снарядами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 Подъем из воды разных предметов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20. Подъем из воды разных предметов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Разравнивание каменных, щебеночных (гравийных) и песчаных постелей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25. Разравнивание водолазами каменных постелей под водой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26. Разравнивание под водой водолазами щебеночных (гравийных) и песчаных постелей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4. Подводное бетонирование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30. Установка опалубки под водой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31. Укладка бетона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32. Оборудование и разборка плавучего сооружения для укладки бетона методом вертикально перемещаемой трубы (ВПТ)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5. Подводные работы с металлическими конструкциями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40. Подводная электросварка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41. Подводная электродуговая резка стали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42. Подводная электрокислородная резка стали и труб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6. Укладка трубопроводов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50. Укладка трубопроводов в подводную траншею протаскиванием по дну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51. Укладка трубопроводов "труба в трубе" в подводную траншею протаскиванием по дну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52. Укладка трубопроводов в подводную траншею заполнением водой (свободное погружение)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53. Укладка трубопроводов в подводную траншею секциями с плавучих опор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7. Укладка кабеля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44-01-060. Укладка кабеля в подводную траншею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61. Протаскивание конца кабеля в береговой колодец через вводную трубу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Опускание металлических и железобетонных конструкций под воду в речн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65. Опускание металлических и железобетонных оболочек оголовков водозаборных и сбросных сооружений под воду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Водолазное обследование речных условий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70. Водолазное обследование дна акватории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0. Перемещение и выемка камня и щебня из воды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73. Перемещение и выемка камня и щебня из воды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1. Сварка плетей трубопровода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77. Сварка на плаву готовых плетей трубопровода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2. Устройство элементов деревянных конструкций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80. Установка элементов деревянных конструкций гидротехнических сооружений под водой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3. Крепление подводной части откосов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83. Крепление подводной части откосов плитами с открытыми швами на подготовленные постели в речных условиях (реки, озера, водохранилищ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4. Обетонирование трубопроводов в полевых услов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1-087. Обетонирование трубопроводов в полевых условиях при строительстве подводных переход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Раздел 02. Подводностроительные (водолазные) работы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1. Разработка грунта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01. Рыхление грунта взрывами под водой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02. Разработка грунта под водой водолазами с помощью гидромониторов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03. Разработка грунта под водой водолазами с помощью грунтососов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04. Разработка грунта под водой водолазами с помощью пневматических отбойных молотков в морских условиях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05. Разработка грунта в отвал из-под воды плавучими кранами с грейферами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06. Разработка грунта из-под воды в баржи плавучими кранами с грейферами с отвозкой и выгрузкой в отвал или сооружение в морских условиях в закрытой акватор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 Подъем из воды разных предметов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15. Подъем из воды разных предметов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Разравнивание и уплотнение каменных, щебеночных (гравийных) и песчаных постелей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20. Разравнивание водолазами каменных постелей под водой в морских условиях в закрытой акватор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21. Разравнивание под водой водолазами щебеночных (гравийных) и песчаных постелей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22. Уплотнение подводных каменных постелей виброуплотнением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23. Уплотнение подводного каменного заполнения оболочек большого диаметра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4. Подводное бетонирование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30. Установка опалубки под водой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31. Укладка бетона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32. Оборудование и разборка плавучего сооружения для укладки бетона методом вертикально перемещаемой трубы (ВПТ)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5. Подводные работы с металлическими конструкциями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40. Подводная электросварка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41. Подводная электродуговая резка стали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42. Подводная электрокислородная резка стали и труб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6. Укладка трубопроводов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50. Укладка трубопроводов в подводную траншею протаскиванием по дну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51. Укладка трубопроводов "труба в трубе" в подводную траншею протаскиванием по дну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52. Укладка трубопроводов в подводную траншею заполнением водой (свободное погружение)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53. Укладка трубопроводов в подводную траншею секциями с плавучих опор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Укладка кабеля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60. Укладка кабеля в подводную траншею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61. Протаскивание конца кабеля в береговой колодец через вводную трубу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Опускание металлических и железобетонных конструкций под воду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65. Опускание металлических и железобетонных оболочек оголовков водозаборных и сбросных сооружений под воду в морских условиях в закрытой акватории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Водолазное обследование в морских условиях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70. Водолазное обследование дна закрытой акватории в морских условиях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0. Перемещение и выемка камня и щебня из воды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73. Перемещение и выемка камня и щебня из воды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1. Сварка плетей трубопровода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77. Сварка на плаву готовых плетей трубопровода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2. Установка швартовных бочек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80. Установка на акватории швартовных бочек на железобетонных якорях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3. Устройство элементов деревянных конструкций в морских условиях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83. Установка элементов деревянных конструкций гидротехнических сооружений под водой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4. Крепление подводной части откосов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2-087. Крепление подводной части откосов плитами с открытыми швами на подготовленные постели в морских условиях в закрытой акватори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Раздел 03. Подводностроительные (водолазные) работы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  <w:t>1. Разработка грунта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01. Рыхление грунта взрывами под водой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02. Разработка грунта под водой водолазами с помощью гидромониторов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03. Разработка грунта под водой водолазами с помощью грунтососов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04. Разработка грунта под водой водолазами с помощью пневматических отбойных молотков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05. Разработка грунта в отвал из-под воды плавучими кранами с грейферами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06. Разработка грунта из-под воды в баржи плавучими кранами с грейферами с отвозкой и выгрузкой в отвал или сооружение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 Подъем из воды разных предметов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15. Подъем из воды разных предметов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3. Разравнивание и уплотнение каменных, щебеночных (гравийных) и песчаных постелей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20. Разравнивание водолазами каменных постелей под водой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21. Разравнивание под водой водолазами щебеночных (гравийных) и песчаных постелей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22. Уплотнение подводных каменных постелей виброуплотнением в морских условиях открытого побережья (открытого рей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23. Уплотнение подводного каменного заполнения оболочек большого диаметра в морских условиях открытого побережья (открытого рей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4. Подводное бетонирование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30. Установка опалубки под водой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31. Укладка бетона в морских условиях открытого побережья (открытого рейда)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32. Оборудование и разборка плавучего сооружения для укладки бетона методом вертикально перемещаемой трубы (ВПТ)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5. Подводные работы с металлическими конструкциями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40. Подводная электросварка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41. Подводная электродуговая резка стали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42. Подводная электрокислородная резка стали и труб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6. Укладка трубопроводов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50. Укладка трубопроводов в подводную траншею протаскиванием по дну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51. Укладка трубопроводов в подводную траншею заполнением водой (свободное погружение)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52. Укладка трубопроводов в подводную траншею секциями с плавучих опор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Укладка кабеля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60. Укладка кабеля в подводную траншею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61. Протаскивание конца кабеля в береговой колодец через вводную трубу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Опускание металлических и ж/бетонных конструкций под воду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65. Опускание металлических и железобетонных оболочек оголовков водозаборных и сбросных сооружений под воду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Водолазное обследование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4-03-070. Водолазное обследование дна акватории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0. Перемещение и выемка камня и щебня из воды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Таблица 44-03-073. Перемещение и выемка камня и щебня из воды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11. Сварка плетей трубопровода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Таблица 44-03-077. Сварка на плаву готовых плетей трубопровода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12. Установка швартовных бочек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Таблица 44-03-080. Установка на акватории швартовных бочек на железобетонных якорях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13. Устройство элементов деревянных конструкций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Таблица 44-03-083. Установка элементов деревянных конструкций гидротехнических сооружений под водой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14. Крепление подводной части откосов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SimSun;宋体" w:cs="Times New Roman"/>
          <w:color w:val="000000"/>
          <w:sz w:val="20"/>
          <w:szCs w:val="24"/>
        </w:rPr>
      </w:pPr>
      <w:r>
        <w:rPr>
          <w:rFonts w:eastAsia="SimSun;宋体" w:cs="Times New Roman" w:ascii="Times New Roman" w:hAnsi="Times New Roman"/>
          <w:color w:val="000000"/>
          <w:sz w:val="20"/>
          <w:szCs w:val="24"/>
        </w:rPr>
        <w:t>Таблица 44-03-087. Крепление подводной части откосов плитами с открытыми швами на подготовленные постели в морских условиях открытого побережья (открытого рейда)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SimSun;宋体" w:cs="Times New Roman"/>
          <w:color w:val="000000"/>
          <w:sz w:val="20"/>
          <w:szCs w:val="24"/>
        </w:rPr>
      </w:pPr>
      <w:r>
        <w:rPr>
          <w:rFonts w:eastAsia="SimSun;宋体" w:cs="Times New Roman" w:ascii="Times New Roman" w:hAnsi="Times New Roman"/>
          <w:color w:val="000000"/>
          <w:sz w:val="20"/>
          <w:szCs w:val="24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SimSun;宋体" w:cs="Times New Roman"/>
          <w:color w:val="000000"/>
          <w:sz w:val="20"/>
          <w:szCs w:val="24"/>
        </w:rPr>
      </w:pPr>
      <w:r>
        <w:rPr>
          <w:rFonts w:eastAsia="SimSun;宋体" w:cs="Times New Roman" w:ascii="Times New Roman" w:hAnsi="Times New Roman"/>
          <w:color w:val="000000"/>
          <w:sz w:val="20"/>
          <w:szCs w:val="24"/>
        </w:rPr>
        <w:t xml:space="preserve">Приложение 2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eastAsia="SimSun;宋体" w:cs="Times New Roman"/>
          <w:sz w:val="20"/>
          <w:szCs w:val="24"/>
        </w:rPr>
      </w:pPr>
      <w:r>
        <w:rPr>
          <w:rFonts w:eastAsia="SimSun;宋体" w:cs="Times New Roman" w:ascii="Times New Roman" w:hAnsi="Times New Roman"/>
          <w:color w:val="000000"/>
          <w:sz w:val="20"/>
          <w:szCs w:val="24"/>
        </w:rPr>
        <w:t>Таблица замены ресурсов</w:t>
      </w:r>
    </w:p>
    <w:p>
      <w:pPr>
        <w:pStyle w:val="Normal"/>
        <w:ind w:firstLine="284"/>
        <w:jc w:val="both"/>
        <w:rPr>
          <w:rFonts w:ascii="Times New Roman" w:hAnsi="Times New Roman" w:eastAsia="SimSun;宋体" w:cs="Times New Roman"/>
          <w:bCs/>
          <w:sz w:val="20"/>
          <w:szCs w:val="24"/>
        </w:rPr>
      </w:pPr>
      <w:r>
        <w:rPr>
          <w:rFonts w:eastAsia="SimSun;宋体" w:cs="Times New Roman" w:ascii="Times New Roman" w:hAnsi="Times New Roman"/>
          <w:bCs/>
          <w:sz w:val="20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8:38:00Z</dcterms:created>
  <dc:creator>www.tehlit.ru    www.ohranatruda.ru</dc:creator>
  <dc:description/>
  <dc:language>en-US</dc:language>
  <cp:lastModifiedBy>Кусакина Эльвира Станиславовна</cp:lastModifiedBy>
  <dcterms:modified xsi:type="dcterms:W3CDTF">2004-07-23T04:01:00Z</dcterms:modified>
  <cp:revision>43</cp:revision>
  <dc:subject/>
  <dc:title>     </dc:title>
</cp:coreProperties>
</file>