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Cs w:val="24"/>
        </w:rPr>
      </w:pPr>
      <w:r>
        <w:rPr>
          <w:szCs w:val="22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szCs w:val="24"/>
        </w:rPr>
      </w:pPr>
      <w:r>
        <w:rPr>
          <w:szCs w:val="22"/>
        </w:rPr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>
          <w:szCs w:val="22"/>
        </w:rPr>
      </w:pPr>
      <w:r>
        <w:rPr>
          <w:szCs w:val="22"/>
        </w:rPr>
        <w:t>(Госстрой России)</w:t>
      </w:r>
    </w:p>
    <w:p>
      <w:pPr>
        <w:pStyle w:val="Normal"/>
        <w:ind w:firstLine="284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firstLine="284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34"/>
        </w:rPr>
        <w:t>НА СТРОИТЕЛЬНЫЕ РАБОТЫ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30"/>
        </w:rPr>
        <w:t>ФЕР-2001-45</w:t>
      </w:r>
    </w:p>
    <w:p>
      <w:pPr>
        <w:pStyle w:val="Normal"/>
        <w:ind w:firstLine="284"/>
        <w:jc w:val="both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40"/>
        </w:rPr>
      </w:pPr>
      <w:r>
        <w:rPr>
          <w:b/>
          <w:bCs/>
          <w:i/>
          <w:iCs/>
          <w:szCs w:val="40"/>
        </w:rPr>
        <w:t>Сборник № 45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40"/>
        </w:rPr>
      </w:pPr>
      <w:r>
        <w:rPr>
          <w:b/>
          <w:bCs/>
          <w:i/>
          <w:iCs/>
          <w:szCs w:val="40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b/>
          <w:bCs/>
          <w:szCs w:val="34"/>
        </w:rPr>
        <w:t>ПРОМЫШЛЕННЫЕ ПЕЧИ И ТРУБЫ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26 декабря 2003 г.</w:t>
      </w:r>
    </w:p>
    <w:p>
      <w:pPr>
        <w:pStyle w:val="Normal"/>
        <w:ind w:firstLine="284"/>
        <w:jc w:val="right"/>
        <w:rPr>
          <w:szCs w:val="24"/>
        </w:rPr>
      </w:pPr>
      <w:r>
        <w:rPr>
          <w:i/>
          <w:iCs/>
        </w:rPr>
        <w:t>постановлением Госстроя России от 24.12.2003 г. № 214</w:t>
      </w:r>
    </w:p>
    <w:p>
      <w:pPr>
        <w:pStyle w:val="Normal"/>
        <w:ind w:firstLine="284"/>
        <w:jc w:val="both"/>
        <w:rPr>
          <w:szCs w:val="54"/>
        </w:rPr>
      </w:pPr>
      <w:r>
        <w:rPr>
          <w:szCs w:val="54"/>
        </w:rPr>
      </w:r>
    </w:p>
    <w:p>
      <w:pPr>
        <w:pStyle w:val="Normal"/>
        <w:ind w:firstLine="284"/>
        <w:jc w:val="both"/>
        <w:rPr>
          <w:szCs w:val="54"/>
        </w:rPr>
      </w:pPr>
      <w:r>
        <w:rPr>
          <w:szCs w:val="54"/>
        </w:rPr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в сметной стоимости строительных работ при выполнении работ по кладке, футеровке, обмуровке и изоляции промышленных печей и труб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>Управлением ценообразования и сметного нормирования Госстроя России (Редакционная комиссия: В.А. Степанов - руководитель, И.Ю. Носенко, Т.М. Добычин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НЕСЕНЫ </w:t>
      </w:r>
      <w:r>
        <w:rPr/>
        <w:t>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УТВЕРЖДЕНЫ И ВВЕДЕНЫ В ДЕЙСТВИЕ </w:t>
      </w:r>
      <w:r>
        <w:rPr/>
        <w:t>с 26 декабря 2003 г. постановлением Госстроя России от 24.12.2003 г. № 214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t>ТЕХНИЧЕСКАЯ ЧАСТЬ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указания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1.1. В настоящем сборнике содержатся федеральные единичные расценки (далее расценки), предназначенные для определения сметной стоимости работ по кладке, футеровке, обмуровке и изоляции промышленных печей и труб, паровых энергетических котлов, элементов тепловых агрегатов и стекловаренных печей, возведению электролизных ванн, монолитных железобетонных промышленных труб, сооружению стволов дымовых и вентиляционных труб из жаростойких бетонных кольцевых блоков, а также разборке кладки промышленных печей при ремонтных работах.</w:t>
      </w:r>
    </w:p>
    <w:p>
      <w:pPr>
        <w:pStyle w:val="Normal"/>
        <w:ind w:firstLine="284"/>
        <w:jc w:val="both"/>
        <w:rPr>
          <w:szCs w:val="24"/>
        </w:rPr>
      </w:pPr>
      <w:r>
        <w:rPr/>
        <w:t>1.2. Настоящие федеральные расценки (ФЕР) разработаны на основе:</w:t>
      </w:r>
    </w:p>
    <w:p>
      <w:pPr>
        <w:pStyle w:val="Normal"/>
        <w:ind w:firstLine="284"/>
        <w:jc w:val="both"/>
        <w:rPr>
          <w:szCs w:val="24"/>
        </w:rPr>
      </w:pPr>
      <w:r>
        <w:rPr/>
        <w:t>- государственных элементных сметных норм по сооружению промышленных печей и труб (ГЭСН 81-02-45-2001), утвержденных постановлением Госстроя России от 07.07.2003 № 138;</w:t>
      </w:r>
    </w:p>
    <w:p>
      <w:pPr>
        <w:pStyle w:val="Normal"/>
        <w:ind w:firstLine="284"/>
        <w:jc w:val="both"/>
        <w:rPr>
          <w:szCs w:val="24"/>
        </w:rPr>
      </w:pPr>
      <w:r>
        <w:rPr/>
        <w:t>- данных об уровне оплаты труда рабочих-строителей и рабочих управляющих машинами, федеральных сметных цен на материалы, изделия и конструкции и федеральных сметных расценок на эксплуатацию строительных машин и механизмов, принятых для первого территориального района по состоянию на 01.01.2000 (приложение 1, 2, 3).</w:t>
      </w:r>
    </w:p>
    <w:p>
      <w:pPr>
        <w:pStyle w:val="Normal"/>
        <w:ind w:firstLine="284"/>
        <w:jc w:val="both"/>
        <w:rPr>
          <w:szCs w:val="24"/>
        </w:rPr>
      </w:pPr>
      <w:r>
        <w:rPr/>
        <w:t>1.3. Расценки отражают среднеотраслевые затраты на эксплуатацию строительных машин и механизмов, современную технологию и организацию работ по сооружению промышленных печей и труб.</w:t>
      </w:r>
    </w:p>
    <w:p>
      <w:pPr>
        <w:pStyle w:val="Normal"/>
        <w:ind w:firstLine="284"/>
        <w:jc w:val="both"/>
        <w:rPr>
          <w:szCs w:val="24"/>
        </w:rPr>
      </w:pPr>
      <w:r>
        <w:rPr/>
        <w:t>1.4. Кладка бытовых печей, очагов и дымовых труб для них настоящим сборником не предусмотрена. Стоимость указанного вида работ следует определять по сборнику ФЕР-2001-08 «Конструкции из кирпича и блоков».</w:t>
      </w:r>
    </w:p>
    <w:p>
      <w:pPr>
        <w:pStyle w:val="Normal"/>
        <w:ind w:firstLine="284"/>
        <w:jc w:val="both"/>
        <w:rPr>
          <w:szCs w:val="24"/>
        </w:rPr>
      </w:pPr>
      <w:r>
        <w:rPr/>
        <w:t>1.5. Расценки настоящего сборника предусматривают затраты на выполнение всего комплекса работ и технологических операций, в том числе:</w:t>
      </w:r>
    </w:p>
    <w:p>
      <w:pPr>
        <w:pStyle w:val="Normal"/>
        <w:ind w:firstLine="284"/>
        <w:jc w:val="both"/>
        <w:rPr>
          <w:szCs w:val="24"/>
        </w:rPr>
      </w:pPr>
      <w:r>
        <w:rPr/>
        <w:t>1.5.1. Погрузка материалов на приобъектном складе, транспортировка их от приобъектного склада и выгрузка в зону производства работ.</w:t>
      </w:r>
    </w:p>
    <w:p>
      <w:pPr>
        <w:pStyle w:val="Normal"/>
        <w:ind w:firstLine="284"/>
        <w:jc w:val="both"/>
        <w:rPr>
          <w:szCs w:val="24"/>
        </w:rPr>
      </w:pPr>
      <w:r>
        <w:rPr/>
        <w:t>1.5.2. Сортировка и маркировка изделий в рабочей зоне, с подборкой их по размерам с учетом фактических отклонений в пределах установленных допуск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1.5.3. Подача материалов к рабочему месту с раскладкой в соответствии с проектом производства работ в рабочей зоне.</w:t>
      </w:r>
    </w:p>
    <w:p>
      <w:pPr>
        <w:pStyle w:val="Normal"/>
        <w:ind w:firstLine="284"/>
        <w:jc w:val="both"/>
        <w:rPr>
          <w:szCs w:val="24"/>
        </w:rPr>
      </w:pPr>
      <w:r>
        <w:rPr/>
        <w:t>1.5.4. Производство работ по возведению промышленных печей и труб с оформлением всех конструктивных элементов по проекту с пригоночной теской и шлифовкой огнеупор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1.5.5. Устройство и разборка типовых и нетиповых вспомогательных приспособлений, подмостей, предусмотренных проектом производства работ и правилами техники безопасности.</w:t>
      </w:r>
    </w:p>
    <w:p>
      <w:pPr>
        <w:pStyle w:val="Normal"/>
        <w:ind w:firstLine="284"/>
        <w:jc w:val="both"/>
        <w:rPr>
          <w:szCs w:val="24"/>
        </w:rPr>
      </w:pPr>
      <w:r>
        <w:rPr/>
        <w:t>1.5.6. Устройство, перенос и разборка типовых стеллажей и стендов для производства работ при возведении промышленных печей и труб.</w:t>
      </w:r>
    </w:p>
    <w:p>
      <w:pPr>
        <w:pStyle w:val="Normal"/>
        <w:ind w:firstLine="284"/>
        <w:jc w:val="both"/>
        <w:rPr>
          <w:szCs w:val="24"/>
        </w:rPr>
      </w:pPr>
      <w:r>
        <w:rPr/>
        <w:t>1.5.7. Погрузка, транспортировка и разгрузка вспомогательных материалов в зоне производства работ.</w:t>
      </w:r>
    </w:p>
    <w:p>
      <w:pPr>
        <w:pStyle w:val="Normal"/>
        <w:ind w:firstLine="284"/>
        <w:jc w:val="both"/>
        <w:rPr>
          <w:szCs w:val="24"/>
        </w:rPr>
      </w:pPr>
      <w:r>
        <w:rPr/>
        <w:t>1.5.8. Приготовление огнеупорных растворов и сухих смесей в построечных условиях.</w:t>
      </w:r>
    </w:p>
    <w:p>
      <w:pPr>
        <w:pStyle w:val="Normal"/>
        <w:ind w:firstLine="284"/>
        <w:jc w:val="both"/>
        <w:rPr>
          <w:szCs w:val="24"/>
        </w:rPr>
      </w:pPr>
      <w:r>
        <w:rPr/>
        <w:t>1.5.9. Уборка рабочих мест.</w:t>
      </w:r>
    </w:p>
    <w:p>
      <w:pPr>
        <w:pStyle w:val="Normal"/>
        <w:ind w:firstLine="284"/>
        <w:jc w:val="both"/>
        <w:rPr>
          <w:szCs w:val="24"/>
        </w:rPr>
      </w:pPr>
      <w:r>
        <w:rPr/>
        <w:t>Работы и технологические операции, не перечисленные выше, указываются в составе работ соответствующих таблиц ГЭСН 81-02-45-2001.</w:t>
      </w:r>
    </w:p>
    <w:p>
      <w:pPr>
        <w:pStyle w:val="Normal"/>
        <w:ind w:firstLine="284"/>
        <w:jc w:val="both"/>
        <w:rPr>
          <w:szCs w:val="24"/>
        </w:rPr>
      </w:pPr>
      <w:r>
        <w:rPr/>
        <w:t>1.6. В расценках не учтены:</w:t>
      </w:r>
    </w:p>
    <w:p>
      <w:pPr>
        <w:pStyle w:val="Normal"/>
        <w:ind w:firstLine="284"/>
        <w:jc w:val="both"/>
        <w:rPr>
          <w:szCs w:val="24"/>
        </w:rPr>
      </w:pPr>
      <w:r>
        <w:rPr/>
        <w:t>1.6.1. Работы по устройству опалубки и кружал для кладки сводов и арок и бетонирования стен, сводов и арок. Стоимость указанных работ определяется дополнительно по расценкам таблицы 45-10-001.</w:t>
      </w:r>
    </w:p>
    <w:p>
      <w:pPr>
        <w:pStyle w:val="Normal"/>
        <w:ind w:firstLine="284"/>
        <w:jc w:val="both"/>
        <w:rPr>
          <w:szCs w:val="24"/>
        </w:rPr>
      </w:pPr>
      <w:r>
        <w:rPr/>
        <w:t>1.6.2. Работы по конструктивной резке и теске огнеупорных изделий (за исключением замков сводов и арок). Стоимость указанных работ следует определять дополнительно по расценкам таблицы 45-10-003.</w:t>
      </w:r>
    </w:p>
    <w:p>
      <w:pPr>
        <w:pStyle w:val="Normal"/>
        <w:ind w:firstLine="284"/>
        <w:jc w:val="both"/>
        <w:rPr>
          <w:szCs w:val="24"/>
        </w:rPr>
      </w:pPr>
      <w:r>
        <w:rPr/>
        <w:t>1.6.3. Затраты, связанные с производством работ в эксплуатируемых цехах с вредными и стесненными условиями труда. В этих случаях к нормам затрат труда и оплате труда рабочих-строителей, к затратам на эксплуатацию строительных машин и механизмов, в том числе оплате труда рабочих, управляющих машинами следует применять коэффициенты, приведенные в таблице 5 настоящей технической части.</w:t>
      </w:r>
    </w:p>
    <w:p>
      <w:pPr>
        <w:pStyle w:val="Normal"/>
        <w:ind w:firstLine="284"/>
        <w:jc w:val="both"/>
        <w:rPr>
          <w:szCs w:val="24"/>
        </w:rPr>
      </w:pPr>
      <w:r>
        <w:rPr/>
        <w:t>1.6.4. Затраты на сушку и пуск печей, котлов, труб и других сооружений. Эти затраты подлежат учету в сметах на пуско-наладочные работы.</w:t>
      </w:r>
    </w:p>
    <w:p>
      <w:pPr>
        <w:pStyle w:val="Normal"/>
        <w:ind w:firstLine="284"/>
        <w:jc w:val="both"/>
        <w:rPr>
          <w:szCs w:val="24"/>
        </w:rPr>
      </w:pPr>
      <w:r>
        <w:rPr/>
        <w:t>1.7. В случае применения согласно проекта огнеупорных изделий и материалов, отличающихся от учтенных в расценках данного сборника, следует использовать коэффициенты, приведенные в таблице 4 настоящей технической части.</w:t>
      </w:r>
    </w:p>
    <w:p>
      <w:pPr>
        <w:pStyle w:val="Normal"/>
        <w:ind w:firstLine="284"/>
        <w:jc w:val="both"/>
        <w:rPr>
          <w:szCs w:val="24"/>
        </w:rPr>
      </w:pPr>
      <w:r>
        <w:rPr/>
        <w:t>1.8. Учтенные расценками мертели и порошки приняты по усредненным техническим характеристикам и не подлежит корректировке.</w:t>
      </w:r>
    </w:p>
    <w:p>
      <w:pPr>
        <w:pStyle w:val="Normal"/>
        <w:ind w:firstLine="284"/>
        <w:jc w:val="both"/>
        <w:rPr>
          <w:szCs w:val="24"/>
        </w:rPr>
      </w:pPr>
      <w:r>
        <w:rPr/>
        <w:t>1.9. Категории кладки, виды, классы, марки, группы сложности огнеупорных изделий следует принимать по рабочей документации.</w:t>
      </w:r>
    </w:p>
    <w:p>
      <w:pPr>
        <w:pStyle w:val="Normal"/>
        <w:ind w:firstLine="284"/>
        <w:jc w:val="both"/>
        <w:rPr>
          <w:szCs w:val="24"/>
        </w:rPr>
      </w:pPr>
      <w:r>
        <w:rPr/>
        <w:t>Кладка из огнеупорных изделий в зависимости от сложности и тщательности ее выполнения делится на следующие категории:</w:t>
      </w:r>
    </w:p>
    <w:p>
      <w:pPr>
        <w:pStyle w:val="Normal"/>
        <w:ind w:firstLine="284"/>
        <w:jc w:val="both"/>
        <w:rPr>
          <w:szCs w:val="24"/>
        </w:rPr>
      </w:pPr>
      <w:r>
        <w:rPr>
          <w:lang w:val="en-US"/>
        </w:rPr>
        <w:t>I</w:t>
      </w:r>
      <w:r>
        <w:rPr/>
        <w:t xml:space="preserve"> - особо тщательная огнеупорная кладка толщиной швов 0,5</w:t>
      </w:r>
      <w:r>
        <w:rPr>
          <w:rFonts w:eastAsia="Symbol" w:cs="Symbol" w:ascii="Symbol" w:hAnsi="Symbol"/>
        </w:rPr>
        <w:t></w:t>
      </w:r>
      <w:r>
        <w:rPr/>
        <w:t>1 мм</w:t>
      </w:r>
    </w:p>
    <w:p>
      <w:pPr>
        <w:pStyle w:val="Normal"/>
        <w:ind w:firstLine="284"/>
        <w:jc w:val="both"/>
        <w:rPr>
          <w:szCs w:val="24"/>
        </w:rPr>
      </w:pPr>
      <w:r>
        <w:rPr>
          <w:lang w:val="en-US"/>
        </w:rPr>
        <w:t>II</w:t>
      </w:r>
      <w:r>
        <w:rPr/>
        <w:t xml:space="preserve"> - тщательная огнеупорная кладка с толщиной швов до 2 мм</w:t>
      </w:r>
    </w:p>
    <w:p>
      <w:pPr>
        <w:pStyle w:val="Normal"/>
        <w:ind w:firstLine="284"/>
        <w:jc w:val="both"/>
        <w:rPr>
          <w:szCs w:val="24"/>
        </w:rPr>
      </w:pPr>
      <w:r>
        <w:rPr>
          <w:lang w:val="en-US"/>
        </w:rPr>
        <w:t>III</w:t>
      </w:r>
      <w:r>
        <w:rPr/>
        <w:t xml:space="preserve"> - обыкновенная огнеупорная кладка толщиной швов до 3 мм</w:t>
      </w:r>
    </w:p>
    <w:p>
      <w:pPr>
        <w:pStyle w:val="Normal"/>
        <w:ind w:firstLine="284"/>
        <w:jc w:val="both"/>
        <w:rPr>
          <w:szCs w:val="24"/>
        </w:rPr>
      </w:pPr>
      <w:r>
        <w:rPr>
          <w:lang w:val="en-US"/>
        </w:rPr>
        <w:t>IV</w:t>
      </w:r>
      <w:r>
        <w:rPr/>
        <w:t xml:space="preserve"> - простая огнеупорная кладка с толщиной швов свыше 3 мм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 отсутствии в проекте указаний о толщине швов, категорию кладки отдельного конструктивного элемента следует принимать по таблице 3 настоящей технической части.</w:t>
      </w:r>
    </w:p>
    <w:p>
      <w:pPr>
        <w:pStyle w:val="Normal"/>
        <w:ind w:firstLine="284"/>
        <w:jc w:val="both"/>
        <w:rPr>
          <w:szCs w:val="24"/>
        </w:rPr>
      </w:pPr>
      <w:r>
        <w:rPr/>
        <w:t>1.10. Расценки учитывают затраты по устройству лесов и подмостей на высоту сооружений, предусмотренных проектом, за исключением расценок таблиц 45-04-001</w:t>
      </w:r>
      <w:r>
        <w:rPr>
          <w:rFonts w:eastAsia="Symbol" w:cs="Symbol" w:ascii="Symbol" w:hAnsi="Symbol"/>
        </w:rPr>
        <w:t></w:t>
      </w:r>
      <w:r>
        <w:rPr/>
        <w:t>45-04-010, 45-05-002</w:t>
      </w:r>
      <w:r>
        <w:rPr>
          <w:rFonts w:eastAsia="Symbol" w:cs="Symbol" w:ascii="Symbol" w:hAnsi="Symbol"/>
        </w:rPr>
        <w:t></w:t>
      </w:r>
      <w:r>
        <w:rPr/>
        <w:t>45-05-009, 45-08-001, в которых учитываются затраты по устройству лесов на высоту до 4 м.</w:t>
      </w:r>
    </w:p>
    <w:p>
      <w:pPr>
        <w:pStyle w:val="Normal"/>
        <w:ind w:firstLine="284"/>
        <w:jc w:val="both"/>
        <w:rPr>
          <w:szCs w:val="24"/>
        </w:rPr>
      </w:pPr>
      <w:r>
        <w:rPr/>
        <w:t>Дополнительные затраты по устройству лесов на высоту свыше 4 м определяются по расценкам сборника ФЕР-2001-08 «Конструкции из кирпича и блоков».</w:t>
      </w:r>
    </w:p>
    <w:p>
      <w:pPr>
        <w:pStyle w:val="Normal"/>
        <w:ind w:firstLine="284"/>
        <w:jc w:val="both"/>
        <w:rPr>
          <w:szCs w:val="24"/>
        </w:rPr>
      </w:pPr>
      <w:r>
        <w:rPr/>
        <w:t>1.11. Устройство кружал в виде ферм для сводов пролетом более 6,5 м следует определять по расценкам сборника ФЕР-2001-10 «Деревянные конструкции».</w:t>
      </w:r>
    </w:p>
    <w:p>
      <w:pPr>
        <w:pStyle w:val="Normal"/>
        <w:ind w:firstLine="284"/>
        <w:jc w:val="both"/>
        <w:rPr>
          <w:szCs w:val="24"/>
        </w:rPr>
      </w:pPr>
      <w:r>
        <w:rPr/>
        <w:t>1.12. Расценки таблиц 45-01-001</w:t>
      </w:r>
      <w:r>
        <w:rPr>
          <w:rFonts w:eastAsia="Symbol" w:cs="Symbol" w:ascii="Symbol" w:hAnsi="Symbol"/>
        </w:rPr>
        <w:t></w:t>
      </w:r>
      <w:r>
        <w:rPr/>
        <w:t>45-03-001 предусматривают огнеупорную кладку только доменных и стекловаренных печей. Стоимость работ по кладке других промышленных и специальных печей определяется по соответствующим расценкам на конструктивные элементы и виды работ.</w:t>
      </w:r>
    </w:p>
    <w:p>
      <w:pPr>
        <w:pStyle w:val="Normal"/>
        <w:ind w:firstLine="284"/>
        <w:jc w:val="both"/>
        <w:rPr>
          <w:szCs w:val="24"/>
        </w:rPr>
      </w:pPr>
      <w:r>
        <w:rPr/>
        <w:t>1.13. Расценки сборника распространяются на работы по реконструкции и капитальному ремонту, а также на работы с применением аналогичных импортных изделий, запроектированных с учетом требований отечественных стандартов. На работы с применением изделий, имеющих принципиальные отличия от отечественных стандартов, следует составлять индивидуальные расценки с утверждением в установленном порядке.</w:t>
      </w:r>
    </w:p>
    <w:p>
      <w:pPr>
        <w:pStyle w:val="Normal"/>
        <w:ind w:firstLine="284"/>
        <w:jc w:val="both"/>
        <w:rPr>
          <w:szCs w:val="24"/>
        </w:rPr>
      </w:pPr>
      <w:r>
        <w:rPr/>
        <w:t>1.14. Стоимость работ с применением циркониевых, форстеритовых, доломитовых, карбидкремниевых и др. изделий, на которые отсутствуют прямые расценки, следует определять по расценкам на соответствующие виды кладки из огнеупорных изделий, близких по плотности и аналогичных по физико-химическому составу.</w:t>
      </w:r>
    </w:p>
    <w:p>
      <w:pPr>
        <w:pStyle w:val="Normal"/>
        <w:ind w:firstLine="284"/>
        <w:jc w:val="both"/>
        <w:rPr>
          <w:szCs w:val="24"/>
        </w:rPr>
      </w:pPr>
      <w:r>
        <w:rPr/>
        <w:t>1.15. Расценки таблиц45-11-001, 45-11-002, 45-12-001</w:t>
      </w:r>
      <w:r>
        <w:rPr>
          <w:rFonts w:eastAsia="Symbol" w:cs="Symbol" w:ascii="Symbol" w:hAnsi="Symbol"/>
        </w:rPr>
        <w:t></w:t>
      </w:r>
      <w:r>
        <w:rPr/>
        <w:t>45-12-005 учитывают весь комплекс работ по кладке стволов кирпичных труб, возведению монолитных железобетонных труб и футеровке труб. При возведении монолитных железобетонных труб в расценках таблицы 45-11-002 предусматриваются затраты на устройство и эксплуатацию грузопассажирских шахтных подъемник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Расценки с 45-13-001-01 по 45-13-001-04 не учитывают затраты на эксплуатацию грузоподъемных механизмов. Затраты по эксплуатации предусмотренных ППР грузоподъемных механизмов учитываются в сметной документации дополнительно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 кладке стекловаренных печей по расценкам таблицы 45-03-001 затраты на эксплуатацию двухстоечного подъемника, использование которого обосновано ППР, следует учитывать дополнительно.</w:t>
      </w:r>
    </w:p>
    <w:p>
      <w:pPr>
        <w:pStyle w:val="Normal"/>
        <w:ind w:firstLine="284"/>
        <w:jc w:val="both"/>
        <w:rPr>
          <w:szCs w:val="24"/>
        </w:rPr>
      </w:pPr>
      <w:r>
        <w:rPr/>
        <w:t>1.16. Стоимость работ по изоляции печей и труб, не указанных в настоящем сборнике, следует определять по расценкам сборника ФЕР-2001-26 «Теплоизоляционные работы».</w:t>
      </w:r>
    </w:p>
    <w:p>
      <w:pPr>
        <w:pStyle w:val="Normal"/>
        <w:ind w:firstLine="284"/>
        <w:jc w:val="both"/>
        <w:rPr>
          <w:szCs w:val="24"/>
        </w:rPr>
      </w:pPr>
      <w:r>
        <w:rPr/>
        <w:t>1.17. Указанный в настоящем сборнике размер «до» следует принимать включительно.</w:t>
      </w:r>
    </w:p>
    <w:p>
      <w:pPr>
        <w:pStyle w:val="Normal"/>
        <w:ind w:firstLine="284"/>
        <w:jc w:val="both"/>
        <w:rPr>
          <w:szCs w:val="24"/>
        </w:rPr>
      </w:pPr>
      <w:r>
        <w:rPr/>
        <w:t>1.18. Стоимость не учтенных в расценках материалов, изделий и конструкций, обозначенных в графе «Материалы/расход неучтенных материалов» словом «(Проект)» следует учитывать в сметной документации отдельной строкой по проектным данным с учетом коэффициентов на трудноустранимые потери и отходы при производстве работ в соответствии с таблицей 2 настоящей технической части.</w:t>
      </w:r>
    </w:p>
    <w:p>
      <w:pPr>
        <w:pStyle w:val="Normal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орядок определения объемов работ.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2.1. Объемы работ принимаются на единицу измерения (1 м</w:t>
      </w:r>
      <w:r>
        <w:rPr>
          <w:vertAlign w:val="superscript"/>
        </w:rPr>
        <w:t>3</w:t>
      </w:r>
      <w:r>
        <w:rPr/>
        <w:t>, 1 м</w:t>
      </w:r>
      <w:r>
        <w:rPr>
          <w:vertAlign w:val="superscript"/>
        </w:rPr>
        <w:t>2</w:t>
      </w:r>
      <w:r>
        <w:rPr/>
        <w:t>, 100 м , 1 т, 1 кг), указанную в расценках по рабочим чертежам и техническим спецификациям в соответствии с техническими характеристиками по ГОСТ, ТУ.</w:t>
      </w:r>
    </w:p>
    <w:p>
      <w:pPr>
        <w:pStyle w:val="Normal"/>
        <w:ind w:firstLine="284"/>
        <w:jc w:val="both"/>
        <w:rPr>
          <w:szCs w:val="24"/>
        </w:rPr>
      </w:pPr>
      <w:r>
        <w:rPr/>
        <w:t>2.2. Проемы и пустоты в конструкциях в объеме работ не учитываются, за исключением мелких отверстий площадью до 0,03 м</w:t>
      </w:r>
      <w:r>
        <w:rPr>
          <w:vertAlign w:val="superscript"/>
        </w:rPr>
        <w:t>2</w:t>
      </w:r>
    </w:p>
    <w:p>
      <w:pPr>
        <w:pStyle w:val="Normal"/>
        <w:ind w:firstLine="284"/>
        <w:jc w:val="both"/>
        <w:rPr>
          <w:szCs w:val="24"/>
        </w:rPr>
      </w:pPr>
      <w:r>
        <w:rPr/>
        <w:t>2.3. Расход огнеупорного раствора на 1 м</w:t>
      </w:r>
      <w:r>
        <w:rPr>
          <w:vertAlign w:val="superscript"/>
        </w:rPr>
        <w:t xml:space="preserve">3 </w:t>
      </w:r>
      <w:r>
        <w:rPr/>
        <w:t>кладки в зависимости от толщины шва определяется по таблице 1 настоящей технической части. Приведенной таблицей следует пользоваться при подсчете объемов кладки, добавляя к объему огнеупорных изделий объем раств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92"/>
        <w:gridCol w:w="723"/>
        <w:gridCol w:w="964"/>
        <w:gridCol w:w="757"/>
        <w:gridCol w:w="756"/>
        <w:gridCol w:w="757"/>
        <w:gridCol w:w="757"/>
        <w:gridCol w:w="706"/>
      </w:tblGrid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олщина шва кладки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м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о 1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,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,0</w:t>
            </w:r>
          </w:p>
        </w:tc>
      </w:tr>
      <w:tr>
        <w:trPr/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сход раствора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24"/>
        </w:rPr>
      </w:pPr>
      <w:r>
        <w:rPr/>
        <w:t>2.4. Расход рулонного и плитного волокнистого материала принят с учетом коэффициента уплотнения - 1,5. При указании в проектной документации другой степени уплотнения расход материалов следует откорректировать соответственно коэффициенту уплотнения.</w:t>
      </w:r>
    </w:p>
    <w:p>
      <w:pPr>
        <w:pStyle w:val="Normal"/>
        <w:ind w:firstLine="284"/>
        <w:jc w:val="both"/>
        <w:rPr/>
      </w:pPr>
      <w:r>
        <w:rPr/>
        <w:t>2.5. В расценках с 45-04-004-01 по 45-04-004-03 объем работ по прокладке фанеры клееной и полистирола в температурные швы, пергамина между слоями обмуровки следует определять на 100 м</w:t>
      </w:r>
      <w:r>
        <w:rPr>
          <w:vertAlign w:val="superscript"/>
        </w:rPr>
        <w:t>2</w:t>
      </w:r>
      <w:r>
        <w:rPr/>
        <w:t xml:space="preserve"> поверхности обмуровки жаростойким бетоном.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3. Коэффициенты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Коэффициенты к расходу огнеупорных изделий и материалов</w:t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о спецификациям рабочих чертежей, учитывающие трудноустранимые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6"/>
        </w:rPr>
        <w:t>потери и отходы при производстве работ.</w:t>
      </w:r>
    </w:p>
    <w:p>
      <w:pPr>
        <w:pStyle w:val="Normal"/>
        <w:ind w:firstLine="284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"/>
        <w:gridCol w:w="6168"/>
        <w:gridCol w:w="1554"/>
      </w:tblGrid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гнеупорные изделия и материалы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эффициент, учитывающий трудно устранимые потери и отходы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4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Шамотные, динасовые, периклазохромитовые (магнезитохромитовые) фасонные независимо от места укладк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36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Шамотные, динасовые нормальные при кладке прямых стен, массивов, подин и выстилок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27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о же, при кладке закругленных стен, сводов и арок с применением клиновых издели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54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ериклазовые, периклазохромитовые, хромитопериклазовые, периклазошпинелидные нормальные независимо от места укладк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2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сокоглиноземисты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2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о же, при кладке лещади доменных пече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Шамотные, динасовые, корундовые, муллитовые (высокоглиноземистые) легковесные при кладке прямых стен, подин и выстилок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36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о же, при кладке закругленных стен, сводов, арок и футеровке дымовых труб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54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ирпич глиняный обыкновенный при кладке закругленных стен, сводов и арок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54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о же, при кладке прямых стен, массивов, подин и выстилок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36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локи углеродистые (угольные), графитированные, электроплавленные бадделеитокорундовые и други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4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о же, для электролизеров алюминиевой промышленност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2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аста углеродиста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8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асса углеродиста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ертели и огнеупорные порошки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9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линобетон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плоизоляционные волокнистые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9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етон углеродистый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6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асса торкрет-бетонная жаростойкая: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легка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4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редня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</w:tr>
      <w:tr>
        <w:trPr/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.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яжела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75</w:t>
            </w:r>
          </w:p>
        </w:tc>
      </w:tr>
    </w:tbl>
    <w:p>
      <w:pPr>
        <w:pStyle w:val="Normal"/>
        <w:ind w:firstLine="284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еречень объектов, видов работ конструктивных элементов по категориям огнеупорной кладки.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right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942"/>
        <w:gridCol w:w="3856"/>
        <w:gridCol w:w="998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ид работы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й элемент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в скобках указаны элементы, применяемые в расценках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атегория кладки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иксеры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адиальные стены до уровня металла (своды цилиндрические) и днище (свод купольный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о же, выше уровня металла (своды цилиндрические), сливной носок (арки), арки смотровых люков и отверстий для горелок, заливочное отверстие (арки)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нвертеры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орловина (купольный свод) и стены закругленные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03"/>
              <w:jc w:val="both"/>
              <w:rPr>
                <w:szCs w:val="24"/>
              </w:rPr>
            </w:pPr>
            <w:r>
              <w:rPr/>
              <w:t>из периклазошпинелидного кирпича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3"/>
              <w:jc w:val="both"/>
              <w:rPr>
                <w:szCs w:val="24"/>
              </w:rPr>
            </w:pPr>
            <w:r>
              <w:rPr/>
              <w:t>из динасового кирпича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03"/>
              <w:jc w:val="both"/>
              <w:rPr>
                <w:szCs w:val="24"/>
              </w:rPr>
            </w:pPr>
            <w:r>
              <w:rPr/>
              <w:t>из прочих изделий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алеплавильные электропечи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ды, стены и ар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оды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утеровка сталеразливочных и чугуновозных ковшей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нище (купольный свод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 закругленные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оннельные печи для термической обработки металлических изделий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уфель с арками в зоне нагрева (арки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оды и арки во всех зонах, стены в зоне отжига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 зон подогрева и охлаждения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6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лодцы охлаждения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ъемный свод (своды цилиндрические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 и поды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7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анны закалочные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рки и свод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стилка и стены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8.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елкие кузнечные печи и горны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9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атержакетные печи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орн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рки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Шахта и колосниковый шатер (купольный свод)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еде- и баббитоплавильные тигельные печи и горны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рки и свод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.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ногоподовые обжиговые печи химической промышленности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ды (купольные своды), стены, закругленные ар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2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ногокамерные кольцевые печи для обжига угольных электродов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нструктивные элементы печи из фасонных изделий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нструктивные элементы печи из нормального кирпича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ериодические печи для обжига шамотного или динасового кирпича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оды и арки топок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оды камер и каналов под печью, решетка пода и стен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очие элементы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Многокамерные печи для обжига динаса и магнезита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оды, арки и стен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очие элементы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5.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Шахтные печи для обжига глины на шамот (доломита, магнезита, извести)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ся кладк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6.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тортные печи для газификации нефти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торты (арки), своды купольные, закругленные стены, арки и мелкие свод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7.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сфальтовые, битумные, коксовые кубы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стилка, прямые стены, арки и свод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8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Хлебопекарные и бисквитные печи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, своды и арк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стилка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9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бмуровка отопительных и производственно-отопительных котлов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рки и свод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стилки и стены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утеровка выдвижных подов, дверок и заслонок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утеровка дверок и заслонок (арки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стилка выдвижных подов и тележек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1.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носные топки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ямые стены, арки и мелкие свод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стилка и шлаковые бункера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2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генераторы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оды и стен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стилки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3.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Электролизные ванны</w:t>
            </w:r>
          </w:p>
        </w:tc>
        <w:tc>
          <w:tcPr>
            <w:tcW w:w="3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ровк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Цоколь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4.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екционные печи</w:t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нструктивные элементы печи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.</w:t>
            </w:r>
          </w:p>
        </w:tc>
        <w:tc>
          <w:tcPr>
            <w:tcW w:w="29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Борова</w:t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од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стилки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6.</w:t>
            </w:r>
          </w:p>
        </w:tc>
        <w:tc>
          <w:tcPr>
            <w:tcW w:w="29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Рекуператоры</w:t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Арки и свод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ыстилки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7.</w:t>
            </w:r>
          </w:p>
        </w:tc>
        <w:tc>
          <w:tcPr>
            <w:tcW w:w="29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агревательные колодцы</w:t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 из динасовых и хромомагнезитовых изделий, подина из хромомагнезитовых изделий, арки, горловина и крышка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 и подина из шамотных изделий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8.</w:t>
            </w:r>
          </w:p>
        </w:tc>
        <w:tc>
          <w:tcPr>
            <w:tcW w:w="29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Нагревательные печи</w:t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Горелочные амбразур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оды, в том числе подвесные и съемные (купольные), арки, стены и подина в сварочной зоне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очие выстилки и стены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9.</w:t>
            </w:r>
          </w:p>
        </w:tc>
        <w:tc>
          <w:tcPr>
            <w:tcW w:w="29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рмические печи</w:t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оды и арки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 и выстилки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0.</w:t>
            </w:r>
          </w:p>
        </w:tc>
        <w:tc>
          <w:tcPr>
            <w:tcW w:w="29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ращающиеся печи</w:t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еплообменник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ылевая камера: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03"/>
              <w:jc w:val="both"/>
              <w:rPr>
                <w:szCs w:val="24"/>
              </w:rPr>
            </w:pPr>
            <w:r>
              <w:rPr/>
              <w:t>свод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03"/>
              <w:jc w:val="both"/>
              <w:rPr>
                <w:szCs w:val="24"/>
              </w:rPr>
            </w:pPr>
            <w:r>
              <w:rPr/>
              <w:t>стен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203"/>
              <w:jc w:val="both"/>
              <w:rPr>
                <w:szCs w:val="24"/>
              </w:rPr>
            </w:pPr>
            <w:r>
              <w:rPr/>
              <w:t>все остальные конструктивные элементы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1.</w:t>
            </w:r>
          </w:p>
        </w:tc>
        <w:tc>
          <w:tcPr>
            <w:tcW w:w="29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убчатые печи нефтеперерабатывающих заводов</w:t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 (кроме подвесных), арки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ды, стены и своды подвесные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.</w:t>
            </w:r>
          </w:p>
        </w:tc>
        <w:tc>
          <w:tcPr>
            <w:tcW w:w="29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Вагранки</w:t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опильник (арки), шахта (своды цилиндрические или арки - в зависимости от внутреннего диаметра)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руба (своды цилиндрические)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Искрогасители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2.</w:t>
            </w:r>
          </w:p>
        </w:tc>
        <w:tc>
          <w:tcPr>
            <w:tcW w:w="29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тражательные медеплавильные печи</w:t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оды, арки и свод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.</w:t>
            </w:r>
          </w:p>
        </w:tc>
        <w:tc>
          <w:tcPr>
            <w:tcW w:w="29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Тоннельные печи для обжига керамических изделий</w:t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воды и арки во всех зонах, стены в зоне обжига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 зон подогрева и охлаждения и все стены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ечей для обжига глиняного кирпича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4.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утеровка пылеуловителей доменных печей</w:t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ны закругленные и своды купольные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I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.</w:t>
            </w:r>
          </w:p>
        </w:tc>
        <w:tc>
          <w:tcPr>
            <w:tcW w:w="294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екловаренные печи</w:t>
            </w:r>
          </w:p>
        </w:tc>
        <w:tc>
          <w:tcPr>
            <w:tcW w:w="38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Дно бассейна, окружка из брусьев, влеты, поднасадочные арки, плоские арки, мосты, поплавки</w:t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4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Окружка из электроплавленных изделий: выстилка дна электроплавленной плиткой, подвесные стены, главный свод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8"/>
        </w:rPr>
        <w:t>Коэффициенты к расценка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005"/>
        <w:gridCol w:w="1690"/>
        <w:gridCol w:w="1438"/>
        <w:gridCol w:w="1290"/>
        <w:gridCol w:w="1373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словие применен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омер таблицы (расценки)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эффициенты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 нормам затрат труда и оплате труда рабочих-строителе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 затратам на эксплуатацию машин (в т.ч. оплате труда рабочих управляющих машинами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 материальным ресурсам</w:t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.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ладка из изделий с пустотами (поправка к расходу раствор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5-003(01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5-003 (02)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4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5-003 (03)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5-003 (04)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6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5-003 (05)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5-003 (06)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4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5-003 (07)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4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5-003 (08)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2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5-003 (09)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4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5-003 (10)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5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12-003</w:t>
            </w:r>
          </w:p>
        </w:tc>
        <w:tc>
          <w:tcPr>
            <w:tcW w:w="1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1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12-004</w:t>
            </w:r>
          </w:p>
        </w:tc>
        <w:tc>
          <w:tcPr>
            <w:tcW w:w="1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ладка из высокоглиноземистых изделий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5-005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утеровка промышленных труб шамотными теплоизоляционными изделиям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12-00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,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ормовка анода из угольной массы, полученной дроблением брикетов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9-00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09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Футеровка промышленных труб обыкновенным глиняным кирпичом с пустотами (поправка к расходу раствора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12-002 (06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—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7</w:t>
            </w:r>
          </w:p>
        </w:tc>
      </w:tr>
    </w:tbl>
    <w:p>
      <w:pPr>
        <w:pStyle w:val="Normal"/>
        <w:ind w:firstLine="284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Коэффициенты</w:t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к нормам затрат труда, оплате труда рабочих-строителей, затратам на эксплуатацию</w:t>
      </w:r>
    </w:p>
    <w:p>
      <w:pPr>
        <w:pStyle w:val="Normal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троительных машин и механизмов, в том числе оплате труда рабочих, управляющих</w:t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6"/>
        </w:rPr>
        <w:t>машинами, для учета влияния условий производства работ, предусмотренных проектами.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right"/>
        <w:rPr/>
      </w:pPr>
      <w:r>
        <w:rPr/>
        <w:t>Таблица 5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"/>
        <w:gridCol w:w="7199"/>
        <w:gridCol w:w="854"/>
      </w:tblGrid>
      <w:tr>
        <w:trPr/>
        <w:tc>
          <w:tcPr>
            <w:tcW w:w="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1.</w:t>
            </w:r>
          </w:p>
        </w:tc>
        <w:tc>
          <w:tcPr>
            <w:tcW w:w="7199" w:type="dxa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оизводство работ по строительству промышленных печей и труб в эксплуатируемых зданиях и сооружениях, освобожденных от оборудования и других предметов, мешающих нормальному производству рабо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</w:t>
            </w:r>
          </w:p>
        </w:tc>
      </w:tr>
      <w:tr>
        <w:trPr/>
        <w:tc>
          <w:tcPr>
            <w:tcW w:w="2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.</w:t>
            </w:r>
          </w:p>
        </w:tc>
        <w:tc>
          <w:tcPr>
            <w:tcW w:w="71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оизводство работ по строительству промышленных печей и труб в эксплуатируемых зданиях и сооружениях в стесненных условиях: с наличием в зоне производства работ действующего технологического оборудования (станков, установок, кранов и т.п.), или загромождающих предметов (лабораторное оборудование, мебель и т.п.), или движения транспорта по внутрицеховым путям.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35</w:t>
            </w:r>
          </w:p>
        </w:tc>
      </w:tr>
      <w:tr>
        <w:trPr/>
        <w:tc>
          <w:tcPr>
            <w:tcW w:w="2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.1. То же, при температуре воздуха на рабочем месте более 40°С в помещениях;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</w:tr>
      <w:tr>
        <w:trPr/>
        <w:tc>
          <w:tcPr>
            <w:tcW w:w="2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.2. То же, с вредными условиями труда, где рабочим предприятия установлен сокращенный рабочий день, а рабочие-строители имеют рабочий день нормальной продолжительности;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</w:t>
            </w:r>
          </w:p>
        </w:tc>
      </w:tr>
      <w:tr>
        <w:trPr/>
        <w:tc>
          <w:tcPr>
            <w:tcW w:w="2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.3. То же, с вредными условиями труда, где рабочие-строители переведены на сокращенный рабочий день при 36-часовой рабочей неделе;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55</w:t>
            </w:r>
          </w:p>
        </w:tc>
      </w:tr>
      <w:tr>
        <w:trPr/>
        <w:tc>
          <w:tcPr>
            <w:tcW w:w="2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2.4. То же, с вредными условиями труда, где рабочие-строители переведены на сокращенный рабочий день при 24-часовой рабочей неделе.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,3</w:t>
            </w:r>
          </w:p>
        </w:tc>
      </w:tr>
      <w:tr>
        <w:trPr/>
        <w:tc>
          <w:tcPr>
            <w:tcW w:w="2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.</w:t>
            </w:r>
          </w:p>
        </w:tc>
        <w:tc>
          <w:tcPr>
            <w:tcW w:w="71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Производство работ по строительству промышленных печей и труб на открытых и полуоткрытых производственных площадках в стесненных условиях: с наличием в зоне производства работ действующего технологического оборудования или движения технологического транспорта.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5</w:t>
            </w:r>
          </w:p>
        </w:tc>
      </w:tr>
      <w:tr>
        <w:trPr/>
        <w:tc>
          <w:tcPr>
            <w:tcW w:w="2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3.1. То же с вредными условиями труда (наличие пара, пыли, вредных газов, дыма и т.п.), где рабочим предприятия установлен сокращенный рабочий день, а рабочие-строители имеют рабочий день нормальной продолжительности.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5</w:t>
            </w:r>
          </w:p>
        </w:tc>
      </w:tr>
      <w:tr>
        <w:trPr/>
        <w:tc>
          <w:tcPr>
            <w:tcW w:w="25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4.</w:t>
            </w:r>
          </w:p>
        </w:tc>
        <w:tc>
          <w:tcPr>
            <w:tcW w:w="719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роительство новых промышленных печей и труб в стесненных условиях: на территориях действующих предприятий, имеющих разветвленную сеть транспортных и инженерных коммуникаций и стесненные условия для складирования материалов.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15</w:t>
            </w:r>
          </w:p>
        </w:tc>
      </w:tr>
      <w:tr>
        <w:trPr/>
        <w:tc>
          <w:tcPr>
            <w:tcW w:w="2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5.</w:t>
            </w:r>
          </w:p>
        </w:tc>
        <w:tc>
          <w:tcPr>
            <w:tcW w:w="719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Строительство новых промышленных печей и труб на склонах гор с резко пересеченным рельефом в стесненных условиях с сохранением природного ландшафта.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,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Примечания:</w:t>
      </w:r>
    </w:p>
    <w:p>
      <w:pPr>
        <w:pStyle w:val="Normal"/>
        <w:ind w:firstLine="284"/>
        <w:jc w:val="both"/>
        <w:rPr>
          <w:sz w:val="18"/>
          <w:szCs w:val="24"/>
        </w:rPr>
      </w:pPr>
      <w:r>
        <w:rPr>
          <w:sz w:val="18"/>
        </w:rPr>
        <w:t>1. Применение коэффициентов при составлении сметной документации должно быть обосновано в проектах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Одновременное применение нескольких коэффициентов по таблице 5 не допускается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2247"/>
        <w:gridCol w:w="996"/>
        <w:gridCol w:w="957"/>
        <w:gridCol w:w="769"/>
        <w:gridCol w:w="1215"/>
        <w:gridCol w:w="1166"/>
        <w:gridCol w:w="957"/>
      </w:tblGrid>
      <w:tr>
        <w:trPr>
          <w:tblHeader w:val="true"/>
        </w:trPr>
        <w:tc>
          <w:tcPr>
            <w:tcW w:w="1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омера расценок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Прямые затраты, руб.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ом числе, руб.</w:t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Затраты труда рабочих, чел.-ч.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оплата труда рабочих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эксплуатация машин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материалы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Коды неучтенных материалов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 т.ч. оплата труда машинистов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расход неучтенных материалов</w:t>
            </w:r>
          </w:p>
        </w:tc>
        <w:tc>
          <w:tcPr>
            <w:tcW w:w="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8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  <w:t>РАЗДЕЛ 01. КЛАДКА ДОМЕННЫХ ПЕЧ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45-01-001. КЛАДКА ДОМЕННЫХ ПЕЧЕЙ</w:t>
            </w:r>
          </w:p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  <w:szCs w:val="16"/>
              </w:rPr>
            </w:pPr>
            <w:r>
              <w:rPr>
                <w:szCs w:val="18"/>
              </w:rPr>
              <w:t>Кладка лещади из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1-00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глеродистых и графитированных блоко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02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2.5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00.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27.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9.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8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237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топора-моноблоки огнеупорные корундографитовые для МНЛЗ: изделия N 1, N 3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1-001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вых издел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18.8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2.4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60.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3.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6.0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2.81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высоко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адка горна из издели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1-001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глеродист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94.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0.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94.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0.2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9.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34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237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топора-моноблоки огнеупорные корундографитовые для МНЛЗ: изделия N 1, N 3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1-001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59.6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5.8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37.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7.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76.0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.34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высоко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1-001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52.2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67.0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22.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.7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62.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.88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низко- и средне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теровка фурменных приборов из издели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1-001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93.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08.5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04.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6.4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0.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4.6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высоко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1-001-0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74.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87.8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94.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9.6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2.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7.5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низко- и средне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1-001-08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ладка заплечиков из шамотных издел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84.6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28.9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92.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8.6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.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.71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низко- и средне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распара и шахты из издели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1-001-09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45.6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7.8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45.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1.3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2.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.81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высоко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1-001-1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73.8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6.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92.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8.6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4.6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.96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низко- и средне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1-001-1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ладка свечей из шамотных издел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52.3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2.4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24.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3.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5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.4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низко- и средне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  <w:t>РАЗДЕЛ 02. КЛАДКА ВОЗДУХОНАГРЕВАТЕЛЕЙ ДОМЕННЫХ ПЕЧ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ТАБЛИЦА 45-02-001. КЛАДКА СТЕН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стен из издели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х плот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28.8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3.7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62.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5.5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2.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4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низко- и средне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1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82.2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.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0.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9.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70.6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0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высоко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1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кремнеземист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51.2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2.2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78.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8.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70.6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.2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высоко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1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инас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06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1.4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62.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5.5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2.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2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1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кремнеземистые динас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1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х теплоизоляцион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08.5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9.3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84.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.3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5.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19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низко- и средне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ТАБЛИЦА 45-02-002. КЛАДКА КУПОЛА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купола из издели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2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кремнеземист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34.2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7.0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6.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5.4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1.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4.46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высоко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2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34.5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3.9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97.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6.2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53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.21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высоко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2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инас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58.6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4.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6.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5.4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8.3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2.5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1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кремнеземистые динас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2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х теплоизоляцион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75.0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3.7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6.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3.9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5.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.0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низко- и средне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2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инасовых теплоизоляцион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71.3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25.8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6.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3.9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9.3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.62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1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кремнеземистые динас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2-003. КЛАДКА АРОК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арок из издели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3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х плот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61.9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3.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9.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.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9.5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2.4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низко- и средне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3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43.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1.6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95.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4.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76.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.1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высоко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3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кремнеземист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60.5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63.3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20.9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0.4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76.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.44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высоко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3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инас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70.4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5.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03.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8.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.3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.47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1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кремнеземистые динас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2-003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х теплоизоляцион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07.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6.5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05.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2.4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5.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56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низко- и средне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  <w:t>(Т)</w:t>
            </w:r>
          </w:p>
          <w:p>
            <w:pPr>
              <w:pStyle w:val="Normal"/>
              <w:jc w:val="right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  <w:t>РАЗДЕЛ 03. КЛАДКА ВЕРХНЕГО СТРОЕНИЯ ВАННЫХ СТЕКЛОВАРЕННЫХ ПЕЧ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3-001. КЛАДКА ВЕРХНЕГО СТРОЕНИЯ ВАННЫХ СТЕКЛОВАРЕННЫХ ПЕЧЕЙ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днища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3-00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 крупноблочных и высокоогнеупорных алюмосиликатных издел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660.5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2.7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9.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628.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2.75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3-001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 электроплавленных издел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287.9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0.6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4.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7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652.9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.43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Кладка стен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3-001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 огнеупорных и высокоогнеупорных алюмосиликатных издел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53.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0.0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3.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5.8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2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3-001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 электроплавленных издел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293.7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9.3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.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1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652.9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.3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Кладка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3-001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орелок из кремнеземистых (динасовых) издел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34.4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5.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2.7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.6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6.3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.5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1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кремнеземистые динас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33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3-001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одов и арок из кремнеземистых (динасовых) издел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4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9.6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5.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4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8.8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3.8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1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кремнеземистые динас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43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3-001-0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одов и арок из электроплавленных издел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9189.3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1.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3.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2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474.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.33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3-001-08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остов, кронштейнов и фидеров из шамотных фасонных издел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0.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62.8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7.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9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5.1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2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0"/>
              </w:rPr>
            </w:pPr>
            <w:r>
              <w:rPr>
                <w:b/>
                <w:bCs/>
                <w:i/>
                <w:iCs/>
                <w:szCs w:val="30"/>
              </w:rPr>
              <w:t>РАЗДЕЛ 04. ОБМУРОВКА ПАРОВЫХ ЭНЕРГЕТИЧЕСКИХ КОТЛ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45-04-001. ОБМУРОВКА ШАМОТНЫМИ ИЗДЕЛИЯ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муровка изделиями шамотными прямыми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ен экранирован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79.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7.2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6.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.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5.9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.92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1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ен неэкранирован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75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2.0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7.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.2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5.9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48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1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одов и ар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49.4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41.2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9.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.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.9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.1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1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холодных воронок и шлаковых бункеро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02.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2.1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6.1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.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3.8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49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муровка изделиями шамотными фасонными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1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ясов разгрузоч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08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8.5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1.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.5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.9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.88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0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1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регородок газовых пламен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8.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8.7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1.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.5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.9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2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0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1-0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одов подвесных открыт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67.4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5.9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2.5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.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.9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3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0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1-08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одов подвесных закрыт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07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9.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9.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4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.9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.92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0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1-09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мбразур для горел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71.7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0.8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1.9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.0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.9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.9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0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1-1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лямме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9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.8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.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0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85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4-002. ОБМУРОВКА КИРПИЧОМ ПЕНОДИАТОМИТОВЫ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Обмуровка кирпичом пенодиатомитовым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2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ен экранированных и неэкранирован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09.3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.9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9.7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.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8.6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.75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2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одов и ар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27.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1.8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9.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.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55.8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47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2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холодных воронок и шлаковых бункеро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62.5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9.9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6.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.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55.8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42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ТАБЛИЦА 45-04-003. ОБМУРОВКА ЖАРОСТОЙКИМ БЕТОН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бетон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бмуровка жаростойким бетоном экранов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3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ой слоя до 4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131.9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47.3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26.4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.7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158.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.14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3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ой слоя до 7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655.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8.0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1.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.7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865.3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.07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бмуровка жаростойким бетоном щитов и панеле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3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ой до 5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141.8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1.3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4.3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7.9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056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.63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3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ой до 10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592.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.5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2.6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7.9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857.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.46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4-004. РАЗНЫЕ РАБОТЫ ПРИ ОБМУРОВКЕ ЖАРОСТОЙКИМ БЕТОН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верхности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4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фанеры в температурные швы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8.4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.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.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8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53.6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13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4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полистирола в температурные швы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97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.0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.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8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02.8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13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4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пергамина между слоями обмуровк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29.7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1.9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3.7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9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4-005. ОБМУРОВКА ТЕПЛОИЗОЛЯЦИОННЫМ БЕТОН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бетона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5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бмуровка теплоизоляционным бетоном экранов -толщина слоя до 7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681.9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3.7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28.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.1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999.7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85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5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бмуровка теплоизоляционным бетоном экранов и горелок - толщина слоя до 12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379.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2.5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0.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.0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736.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7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бмуровка теплоизоляционным бетоном щитов и панелей толщиной слоя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5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7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381.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8.4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8.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7.3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744.4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.77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5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12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096.8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0.5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2.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7.3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53.8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.17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5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17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988.4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2.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4.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7.3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491.8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.42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4-006. ОБМУРОВКА ПОВЕРХНОСТИ КОТЛОВ ПЛИТАМИ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обмуровки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6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бмуровка плитами многослойными заводского изготовл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50.0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2.3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7.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.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00.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6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11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иты обмуровоч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0.81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М</w:t>
            </w:r>
            <w:r>
              <w:rPr>
                <w:i/>
                <w:iCs/>
                <w:szCs w:val="16"/>
                <w:vertAlign w:val="superscript"/>
              </w:rPr>
              <w:t>3</w:t>
            </w:r>
            <w:r>
              <w:rPr>
                <w:i/>
                <w:iCs/>
                <w:szCs w:val="16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6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бмуровка плитами теплоизоляционным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80.3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9.9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5.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45.3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37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11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иты огнеупорные теплоизоляци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0.93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М</w:t>
            </w:r>
            <w:r>
              <w:rPr>
                <w:i/>
                <w:iCs/>
                <w:szCs w:val="16"/>
                <w:vertAlign w:val="superscript"/>
              </w:rPr>
              <w:t>3</w:t>
            </w:r>
            <w:r>
              <w:rPr>
                <w:i/>
                <w:iCs/>
                <w:szCs w:val="16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4-007. НАБИВКА МАССОЙ ОГНЕУПОР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набивки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7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бивка массой хромитовой зажигательных поясов экрано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639.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1.5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59.7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4.3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7.7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.58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7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бивка массой хромитовой подов топ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481.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0.7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88.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.6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12.3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.26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985" w:hanging="1985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4-008. ОЧИСТКА ОШИПОВАННОЙ ПОВЕРХНОСТИ ЗАЖИГАТЕЛЬНЫХ ПОЯСОВ И ПОДОВ ТОПОК ПЕРЕД НАБИВКОЙ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верхност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Очистка механическая песком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8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еталлически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12.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72.7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217.4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20.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21.9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2.70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8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варцевы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36.2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93.6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83.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3.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58.8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1.71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8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чистка химическая ортофосфорной кислото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20.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2.4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75.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1.5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2.3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.52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ТАБЛИЦА 45-04-009. ТОРКРЕТИРОВАНИЕ ОГНЕУПОРНЫМ РАСТВОР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Измеритель:</w:t>
            </w:r>
            <w:r>
              <w:rPr>
                <w:b/>
                <w:bCs/>
                <w:szCs w:val="18"/>
              </w:rPr>
              <w:t xml:space="preserve"> 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обмуров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Торкретирование огнеупорным раствором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9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арабанов и коллекторо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631.2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8.2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55.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2.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747.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63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9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крано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76.5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6.6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26.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1.9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863.8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.55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09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щитов и панеле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244.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4.4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19.3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8.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860.3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29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ТАБЛИЦА 45-04-010. УПЛОТНИТЕЛЬНАЯ ОБМАЗКА ПОВЕРХНОСТИ КОТЛ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м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  <w:r>
              <w:rPr>
                <w:b/>
                <w:bCs/>
                <w:szCs w:val="18"/>
              </w:rPr>
              <w:t xml:space="preserve"> покрываемой поверхност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Уплотнительная обмазка поверхности котлов раствором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10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гнеупорным (состав ОРГ-РЭС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491.2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79.2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32.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6.4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579.0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3.60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4-010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гнезиальны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53.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70.9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9.6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5.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992.8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2.8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  <w:t>РАЗДЕЛ 05. КЛАДКА ЭЛЕМЕНТОВ ТЕПЛОВЫХ АГРЕГАТОВ ОБЩЕГО НАЗНАЧЕ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268" w:hanging="2268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ТАБЛИЦА 45-05-001. КЛАДКА НАСАДОК ВОЗДУХОНАГРЕВАТЕЛЕЙ, РЕГЕНЕРАТОРОВ И РЕКУПЕРАТОР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т насадок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насадок воздухонагревателей доменных печей из издели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8.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8.7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0.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.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04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1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ысокоглиноземист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5.8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.6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1.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9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4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04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1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ладка насадок регенераторов из шамотных или динасовых издел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3.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1.7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1.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98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04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насадок рекуператоров из издели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1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х фасон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75.9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7.6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7.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0.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.7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04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1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х карборунд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0.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7.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.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0.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41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04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45-05-002. КЛАДКА ИЗ ОБЫКНОВЕННОГО ГЛИНЯНОГО КИРПИЧ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адка элементов тепловых агрегатов из обыкновенного глиняного кирпича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2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ен прямых, массивов и выстил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09.6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.2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3.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.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6.2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92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2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ен закругленных и сводов цилиндрических пролетом более 1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43.6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2.2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3.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2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7.6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86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2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рок, сводов цилиндрических пролетом до 1 м и сводов куполь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15.2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5.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1.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6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88.6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.66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45-05-003. КЛАДКА ИЗ ШАМОТНЫХ ИЗДЕЛИЙ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Кладка стен прямых, массивов, подов и выстилок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3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39.8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5.4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1.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1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.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.7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прям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07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3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52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6.9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4.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.5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.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.96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прям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(2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3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категория кладки </w:t>
            </w:r>
            <w:r>
              <w:rPr>
                <w:lang w:val="en-US"/>
              </w:rPr>
              <w:t>I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20.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8.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8.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.5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3.7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.2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прям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3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V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19.5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3.6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4.5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1.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66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прям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8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адка стен закругленных, сводов цилиндрических пролетом более 1 м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3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23.6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8.8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1.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.8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.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.46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трапецеидаль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клин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3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категория кладки </w:t>
            </w:r>
            <w:r>
              <w:rPr>
                <w:lang w:val="en-US"/>
              </w:rPr>
              <w:t>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06.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9.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6.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.2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.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.68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трапецеидаль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клин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3-0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категория кладки </w:t>
            </w:r>
            <w:r>
              <w:rPr>
                <w:lang w:val="en-US"/>
              </w:rPr>
              <w:t>I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62.2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5.4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3.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8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3.7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.4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трапецеидаль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клин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адка арок, сводов цилиндрических пролетом до 1 м и сводов купольных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3-08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98.9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50.7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5.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.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.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.71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трапецеидаль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клин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3-09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55.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1.8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27.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4.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5.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.78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трапецеидаль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клин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3-1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90.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4.3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2.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.8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3.7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88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трапецеидаль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клин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5-004. КЛАДКА ИЗ ШАМОТНЫХ ФАСОННЫХ ИЗДЕЛИЙ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адка стен прямых, массивов, подов и выстилок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4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9.4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1.3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5.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3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.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02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4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9.9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2.5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6.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6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.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.1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88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4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05.9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2.0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0.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3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3.7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11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(18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адка стен закругленных, сводов цилиндрических пролетом более 1 м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4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1.6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6.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2.8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3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.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84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2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4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36.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4.9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0.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.5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.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8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4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50.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3.2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3.0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2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3.7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.67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88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арок, сводов цилиндрических пролетом до 1 м и сводов купольных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4-0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16.6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3.1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0.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.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.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.37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4-08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7.3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9.9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6.9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.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.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.84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2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4-09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62.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0.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8.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3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3.7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.38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45-05-005. КЛАДКА ИЗ ТЕПЛОИЗОЛЯЦИОННЫХ ШАМОТНЫХ И ПЕНОДИАТОМИТО-ВЫХ ИЗДЕЛ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адка стен прямых, массивов, подов и выстилок из изделий теплоизоляционных шамотных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5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ям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61.7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9.4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8.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3.7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61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прям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5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асон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60.7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9.1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7.9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7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3.7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5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5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ладка стен и сводов из изделий пенодиатомит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32.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9.4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8.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4.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61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04-011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ирпич пенодиатомитовый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стен закругленных и сводов цилиндрических пролетом более 1 м из изделий теплоизоляционных шамотных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5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ямых, трапецеидальных и клин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40.6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1.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6.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.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3.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01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шамотные трапецеидаль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3)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шамотные клиновые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шамотные прям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5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асон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5.9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5.7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6.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3.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49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шамотн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арок, сводов цилиндрических пролетом до 1 м и сводов купольных из изделий теплоизоляционных шамотных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5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клин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15.8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3.6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1.5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8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.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.2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шамотные клин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5-0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асон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53.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1.4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1.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.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.76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шамотн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5-006. КЛАДКА ИЗ ДИНАСОВЫХ ИЗДЕЛИЙ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адка стен прямых, массивов, подов и выстилок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6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38.4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6.5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3.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.5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3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прям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6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0.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8.7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4.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.8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7.6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.7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прям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6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78.5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3.9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9.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.3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4.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.72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прям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стен закругленных и сводов цилиндрических пролетом более 1 м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6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16.8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3.6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4.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.8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.54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клин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6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70.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2.0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0.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.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7.6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39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клин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6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35.4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0.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0.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.8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4.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8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клин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арок, сводов цилиндрических пролетом до 1 м и сводов купольных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6-0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81.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64.1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8.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7.2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.92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клин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6-08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72.9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4.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31.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8.3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7.6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.89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клин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ТАБЛИЦА 45-05-007. КЛАДКА ИЗ ФАСОННЫХ ДИНАСОВЫХ ИЗДЕЛИЙ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стен прямых, массивов, подов и выстилок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7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1.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0.7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1.8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3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4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7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0.5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0.1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2.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7.6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.18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7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90.7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7.8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5.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7.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99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стен закругленных и сводов цилиндрических пролетом более 1 м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7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8.8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7.3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2.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7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6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7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4.4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0.8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5.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.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7.6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67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7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89.9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5.9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9.0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.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4.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7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Кладка арок, сводов цилиндрических пролетом до 1 м и сводов купольных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7-0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0.3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1.1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0.6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.4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.5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7-08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тегория кладки </w:t>
            </w:r>
            <w:r>
              <w:rPr>
                <w:szCs w:val="18"/>
                <w:lang w:val="en-US"/>
              </w:rPr>
              <w:t>II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9.9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0.9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1.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.7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7.6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.97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02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динасовые фасон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552" w:hanging="2552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5-008. КЛАДКА ИЗ ХРОМИТОПЕРИКЛАЗОВЫХ, ПЕРИКЛАЗОВЫХ, И ПЕРИКЛАЗОШПИНЕЛИДНЫХ ИЗДЕЛ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адка из хромитопериклазовых, периклазовых и периклазошпинелидных издели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8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ен прямых, массивов, подов и выстило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9.2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9.3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8.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6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1.2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.36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5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магнезиально-шпинелидные прям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9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8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ен закругленных и сводов цилиндрических пролетом более 1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89.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9.9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1.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.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7.9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32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5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магнезиально-шпинелидные клинов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92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8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рок, сводов цилиндрических пролетом до 1 м и сводов куполь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07.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3.8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9.6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9.5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.5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.50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51)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магнезиально-шпинелидные клиновые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95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5-009. НАБИВКА ОГНЕУПОРНОЙ МАССОЙ ИЛИ ОГНЕУПОРНЫМ БЕТОНОМ И ЗАКЛАДКА ПОЛОСТ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9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бивка углеродистой массой зазоров между холодильниками и кладкой лещади и горна доменной печ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117.4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48.6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31.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7.3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737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.49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9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полнение шамотно-цементным раствором зазоров между кожухом и конструктивными элементами доменной печ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72.3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8.1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7.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5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06.2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68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9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бивка огнеупорным бетоном, пода, стен и сводо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93.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6.2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2.7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.5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14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.18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Закладка полостей ломом из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9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линяного обыкновенного кирпич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8.1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9.7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7.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8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1.3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90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09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ого кирпич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59.4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9.6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5.7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7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14.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89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5-010. УКЛАДКА НАБИВНЫХ ПЛАСТИЧЕСКИХ МАСС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массы в деле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Набивка массо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10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корундово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173.9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7.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87.5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9.2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698.9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.41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10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риклазохромитово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27.6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8.1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32.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2.2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97.5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.42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5-011. ИЗОЛЯЦИЯ КЛАДКИ ПЕЧЕЙ, КОТЛОВ, ТРУБОПРОВОД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кг асбестового картона (расценка 01), 100 кг асбестового шнура (расценка 02),                         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заполнения (расценки 03-07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оляция кладки печей, котлов, трубопроводов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1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сбестовым картоно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71.2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.4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3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24.7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51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11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сбестовым шнуро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17.7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2.3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3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47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03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11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иатомитовым порошко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90.3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.4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9.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5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0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75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11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ранулированным шлаком или кварцевым песко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5.5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9.4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8.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7.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62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11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м порошком или мертелем с асбесто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94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2.9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7.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.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84.3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48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11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иатомитовой крошко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62.9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2.4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0.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3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9.7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37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5-011-0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ранулированным шлаком с асбесто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43.0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0.4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0.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7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71.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.77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  <w:t>РАЗДЕЛ 06. ФУТЕРОВКА ТЕПЛОВЫХ АГРЕГАТОВ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6-001. ФУТЕРОВКА ГАЗОВОЗДУХОПРОВОД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футеров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Футеровка изделиями алюмосиликатными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рубопроводов диаметром до 1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5.6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6.8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2.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0.3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6.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.34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(2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1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рубопроводов диаметром более 1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69.7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6.7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36.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2.8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6.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.64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(2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теровка изделиями алюмосиликатными высокоглиноземистыми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1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трубопроводов диаметром до 1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85.5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4.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2.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9.8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28.6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.69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3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1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трубопроводов диаметром более 1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22.9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3.2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1.0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2.6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28.6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.99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2.3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теровка изделиями алюмосиликатными шамотными теплоизоляционными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1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рубопроводов диаметром до 1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78.2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1.5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0.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3.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6.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24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2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1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рубопроводов диаметром более 1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05.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4.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4.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.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6.0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67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2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6-002. ФУТЕРОВКА ЦЕМЕНТНЫХ ВРАЩАЮЩИХСЯ ПЕЧ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футеров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теровка цементных вращающихся пече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6-002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гнеупорным бетоном и алюмосиликатными изделиям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507.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0.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2.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33.8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7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0.92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2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гнезиально-шпинелидными изделиям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22.6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9.2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4.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3.6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79.2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.71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4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магнезиальные и магнезиально-шпинелид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2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ысокоглиноземистыми изделиям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11.9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5.4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2.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.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63.6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.34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Изделия алюмосиликатные (высокоглиноземистые)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410" w:hanging="2410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6-003. ФУТЕРОВКА ТЕПЛОТЕХНИЧЕСКИХ АГРЕГАТОВ ИЗ РУЛОННЫХ ВОЛОКНИСТЫХ МАТЕРИАЛОВ И ТОРКРЕТ-БЕТОНА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  <w:r>
              <w:rPr>
                <w:szCs w:val="18"/>
              </w:rPr>
              <w:t xml:space="preserve"> </w:t>
            </w:r>
            <w:r>
              <w:rPr>
                <w:b/>
                <w:bCs/>
                <w:szCs w:val="18"/>
              </w:rPr>
              <w:t>футеров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Двухслойная футеровка стен тепловых агрегатов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3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а футеровки до 25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05.0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5.6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7.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.9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41.9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74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3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а футеровки до 35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72.6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5.4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3.8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.8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73.2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7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Двухслойная футеровка сводов тепловых агрегатов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3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а футеровки до 25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92.3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5.7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0.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.1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56.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03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3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а футеровки до 35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60.9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6.7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6.7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.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87.5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.08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268" w:hanging="2268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6-004. ФУТЕРОВКА ТЕПЛОТЕХНИЧЕСКИХ АГРЕГАТОВ ВОЛОКНИСТЫМИ ОГНЕУПОРНЫМИ МАТЕРИАЛАМИ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футеров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Футеровка стен тепловых агрегатов рулонными материалами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4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а футеровки до 20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54.2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.5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2.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70.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56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4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а футеровки до 30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74.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5.2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8.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8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39.9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02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Футеровка сводов тепловых агрегатов рулонными материалами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4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а футеровки до 20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35.9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9.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5.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91.6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41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4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а футеровки до 30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70.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7.5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1.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8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61.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.12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Футеровка стен тепловых агрегатов плитными материалами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6-004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а футеровки до 20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74.8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7.2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5.0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42.5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07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4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а футеровки до 30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42.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1.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.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8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69.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49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Футеровка сводов тепловых агрегатов плитными материалами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4-0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а футеровки до 20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77.8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4.8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9.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64.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.46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4-08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щина футеровки до 30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58.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1.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5.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8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91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0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6-005. ФУТЕРОВКА ПРОМЫШЛЕННЫХ ПЕЧЕЙ ТОРКРЕТ-БЕТОНОМ ТОЛЩИНОЙ ДО 200 М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футеров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Футеровка стен промышленных печей торкрет-бетоном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5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егки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4.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9.8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2.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.6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1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9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72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месь алюмосиликатная бетонная теплоизоляционная марки САБТ-50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411-0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од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5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бычны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87.0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9.9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5.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4.8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1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9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72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меси огнеупорные алюмосиликатные бетонные на высокоглиноземистом цементе, сухие марки СШВЦ-40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411-0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од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5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яжелы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01.3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4.7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6.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.7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4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727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меси огнеупорные алюмосиликатные бетонные на высокоглиноземистом цементе, сухие марки СМКРВЦ-58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411-0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од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теровка сводов промышленных печей торкрет-бетоном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06-005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егки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03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.0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8.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.8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1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24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72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месь алюмосиликатная бетонная теплоизоляционная марки САБТ-50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411-0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од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5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бычны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21.1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2.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17.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6.3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1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1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72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меси огнеупорные алюмосиликатные бетонные на высокоглиноземистом цементе, сухие марки СШВЦ-40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411-0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од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5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яжелы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5.2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1.8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3.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5.6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09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727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меси огнеупорные алюмосиликатные бетонные на высокоглиноземистом цементе, сухие марки СМКРВЦ-58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411-0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од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410" w:hanging="2410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6-006. ФУТЕРОВКА РЕАКТОРОВ ДВУХСЛОЙНЫМ ТОРКРЕТ-БЕТОНОМ С ПРИМЕНЕНИЕМ ПАНЦИРНОЙ СЕТКИ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  <w:r>
              <w:rPr>
                <w:b/>
                <w:bCs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6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реакторов двухслойным торкрет-бетоном с применением панцирной сетк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52.5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5.3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85.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6.4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52.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.03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left="2268" w:hanging="2268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ТАБЛИЦА 45-06-007. ФУТЕРОВКА ПАНЕЛЬНЫХ КОНСТРУКЦИЙ ПЕЧЕЙ ЖАРОСТОЙКИМ БЕТОНОМ И ПЛИТНОЙ ВЫСОКОТЕМПЕРАТУРНОЙ ИЗОЛЯЦИЕЙ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  <w:r>
              <w:rPr>
                <w:b/>
                <w:bCs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Футеровка печей жаростойким бетоном и плитной высокотемпературной изоляцией, толщина футеровки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7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6"/>
              </w:rPr>
              <w:t>ДО 20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4.6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6.5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.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3.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6.46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04-004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иты на основе муллитокремнеземистой ваты и глиняной связки ШВП-350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М</w:t>
            </w:r>
            <w:r>
              <w:rPr>
                <w:i/>
                <w:iCs/>
                <w:szCs w:val="16"/>
                <w:vertAlign w:val="superscript"/>
              </w:rPr>
              <w:t>3</w:t>
            </w:r>
            <w:r>
              <w:rPr>
                <w:i/>
                <w:iCs/>
                <w:szCs w:val="16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72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месь алюмосиликатная бетонная теплоизоляционная марки САБТ-50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72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меси огнеупорные алюмосиликатные бетонные на высокоглиноземистом цементе, сухие марки СШВЦ-40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411-0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д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М</w:t>
            </w:r>
            <w:r>
              <w:rPr>
                <w:i/>
                <w:iCs/>
                <w:szCs w:val="16"/>
                <w:vertAlign w:val="superscript"/>
              </w:rPr>
              <w:t>3</w:t>
            </w:r>
            <w:r>
              <w:rPr>
                <w:i/>
                <w:iCs/>
                <w:szCs w:val="16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7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30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53.6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2.1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5.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6.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8.1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04-004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иты на основе муллитокремнеземистой ваты и глиняной связки ШВП-350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М</w:t>
            </w:r>
            <w:r>
              <w:rPr>
                <w:i/>
                <w:iCs/>
                <w:szCs w:val="16"/>
                <w:vertAlign w:val="superscript"/>
              </w:rPr>
              <w:t>3</w:t>
            </w:r>
            <w:r>
              <w:rPr>
                <w:i/>
                <w:iCs/>
                <w:szCs w:val="16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72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месь алюмосиликатная бетонная теплоизоляционная марки САБТ-50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72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меси огнеупорные алюмосиликатные бетонные на высокоглиноземистом цементе, сухие марки СШВЦ-40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411-0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д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М</w:t>
            </w:r>
            <w:r>
              <w:rPr>
                <w:i/>
                <w:iCs/>
                <w:szCs w:val="16"/>
                <w:vertAlign w:val="superscript"/>
              </w:rPr>
              <w:t>3</w:t>
            </w:r>
            <w:r>
              <w:rPr>
                <w:i/>
                <w:iCs/>
                <w:szCs w:val="16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6-007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400 м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7.2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7.6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6.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2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3.4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9.7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04-004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иты на основе муллитокремнеземистой ваты и глиняной связки ШВП-350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М</w:t>
            </w:r>
            <w:r>
              <w:rPr>
                <w:i/>
                <w:iCs/>
                <w:szCs w:val="16"/>
                <w:vertAlign w:val="superscript"/>
              </w:rPr>
              <w:t>3</w:t>
            </w:r>
            <w:r>
              <w:rPr>
                <w:i/>
                <w:iCs/>
                <w:szCs w:val="16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723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месь алюмосиликатная бетонная теплоизоляционная марки САБТ-50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2724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меси огнеупорные алюмосиликатные бетонные на высокоглиноземистом цементе, сухие марки СШВЦ-40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411-0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д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М</w:t>
            </w:r>
            <w:r>
              <w:rPr>
                <w:i/>
                <w:iCs/>
                <w:szCs w:val="16"/>
                <w:vertAlign w:val="superscript"/>
              </w:rPr>
              <w:t>3</w:t>
            </w:r>
            <w:r>
              <w:rPr>
                <w:i/>
                <w:iCs/>
                <w:szCs w:val="16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  <w:t>РАЗДЕЛ 07. МОНТАЖ ПЕЧЕЙ ИЗ СБОРНЫХ ЭЛЕМЕНТО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  <w:t>ПОВЫШЕННОЙ ЗАВОДСКОЙ ГОТОВНОСТ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1985" w:hanging="1985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7-001. МОНТАЖ ПЕЧЕЙ ИЗ СБОРНЫХ ЭЛЕМЕНТОВ ПОВЫШЕННОЙ ЗАВОДСКОЙ ГОТОВНОСТИ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элементов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Монтаж печей из сборных элементов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7-00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ез каркаса печ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52.0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7.2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9.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9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4.9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9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108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Элементы сборные печей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7-001-02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и наличии каркаса печи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29.27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6.48</w:t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36.86</w:t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6.15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5.93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.37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108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Элементы сборные печей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М</w:t>
            </w:r>
            <w:r>
              <w:rPr>
                <w:i/>
                <w:iCs/>
                <w:szCs w:val="14"/>
                <w:vertAlign w:val="superscript"/>
              </w:rPr>
              <w:t>3</w:t>
            </w:r>
            <w:r>
              <w:rPr>
                <w:i/>
                <w:iCs/>
                <w:szCs w:val="14"/>
              </w:rPr>
              <w:t>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  <w:t>РАЗДЕЛ08. РАЗБОРКА КЛАДКИ ПРОМЫШЛЕННЫХ ПЕЧ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5-08-001. РАЗБОРКА КЛАДКИ ПРОМЫШЛЕННЫХ ПЕЧ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 (расценки 01-03), 1 т насадки (расценки 04-05)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8-00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зборка кладки нормальной из глиняного обыкновенного кирпич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95.5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9.0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16.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.8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.87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Разборка кладки из огнеупорных издели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8-001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еошлаковавшейс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3.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6.5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3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80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8-001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шлаковавшейс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23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4.9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18.4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.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1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Разборка кладки насадок полосте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8-001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еошлаковавшейс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.4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05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8-001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шлаковавшейс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1.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2.7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8.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3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3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  <w:t>РАЗДЕЛ 09. ЭЛЕКТРОЛИЗЕРЫ ДЛЯ АЛЮМИНИЕВОЙ ПРОМЫШЛЕННОСТ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9-001. НАБИВКА УГОЛЬНОЙ ПОДОВОЙ МАССОЙ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т массы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9-00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бивка подушек угольной массо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252.7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9.4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98.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6.5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65.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.89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9-001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бивка подин угольной массо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275.6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6.8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28.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4.7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690.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7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5-09-002. УСТАНОВКА УГОЛЬНЫХ БЛОКОВ И ПОДОВЫХ СЕКЦИЙ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т блоков (расценка 01), 1 т секций (расценка 02)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9-002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боковых угольных блоко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545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9.6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63.6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.7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02.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28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9-002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подовых секци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149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8.9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18.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9.4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082.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42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0.013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9-003. ФОРМОВКА АНОДА С ВЕРХНИМ ПОДВОДОМ ТОКА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т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9-003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ормовка анода с верхним подводом ток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804.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0.4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70.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2.8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733.5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.1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9-004. УСТАНОВКА ТОКОПРОВОДЯЩИХ ШТЫРЕЙ И АНОД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т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9-004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токопроводящих штыре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888.5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4.9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23.4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.9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330.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44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9-004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анодов с обожженными угольными блокам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869.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6.5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25.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.7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626.9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3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2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0.001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09-005. РАЗБОРКА ОТРАБОТАННОЙ ФУТЕРОВКИ КАТОДНОГО УСТРО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т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09-005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зборка отработанной футеровки катодного устройств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6.3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3.7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2.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.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91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  <w:t>РАЗДЕЛ 10. ВСПОМОГАТЕЛЬНЫЕ РАБОТЫ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10-001. КРУЖАЛА И ОПАЛУБКА ДЛЯ ПРОМЫШЛЕННЫХ ПЕЧЕЙ И БОРОВОВ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палуб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Изготовление кружал и опалубки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0-00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и кладке арок и сводо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357.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36.5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60.9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.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60.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2.80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0-001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и бетонировании стен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892.8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13.4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6.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.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703.1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2.60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0-001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и бетонировании арок и сводо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490.0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36.4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55.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.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98.2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0.9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b/>
                <w:bCs/>
              </w:rPr>
              <w:t xml:space="preserve">ТАБЛИЦА 45-10-002. ВСПОМОГАТЕЛЬНЫЕ РАБОТЫ ПРИ ФУТЕРОВКЕ ВРАЩАЮЩИХСЯ ПЕЧЕЙ </w:t>
            </w: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армированного бетона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0-002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спомогательные работы при футеровке вращающихся печей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63.3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4.9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2.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95.9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.9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5-10-003. КОНСТРУКТИВНАЯ РЕЗКА ОГНЕУПОРНЫХ ИЗДЕЛИЙ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верхности рез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Резка огнеупорных издели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0-003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.8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7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.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8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70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0-003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инас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.5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7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.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70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0-003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ысокоглиноземист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9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7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1.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7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70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0-003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гнезитовых, хромомагнезитов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.7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7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.9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70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0-003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мотных легковесны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.5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7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7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  <w:t>РАЗДЕЛ 11. ВОЗВЕДЕНИЕ ПРОМЫШЛЕНН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11-001. КЛАДКА СТВОЛОВ КИРПИЧНЫХ ПРОМЫШЛЕННЫХ ТРУБ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Кладка стволов кирпичных труб высото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3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81.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5.5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7.5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.6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68.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29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1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6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44.5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6.6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9.7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9.7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68.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28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1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олее 6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10.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4.9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6.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.7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68.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95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11-002. ВОЗВЕДЕНИЕ МОНОЛИТНЫХ ЖЕЛЕЗОБЕТОННЫХ ТРУБ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бетон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Возведение монолитных железобетонных труб высото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2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9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500.6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6.3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409.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4.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05.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.84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204-9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рматур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2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12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26.5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2.3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53.0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76.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11.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6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204-9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рматур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2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15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576.6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5.2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445.3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1.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36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.6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204-9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рматур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2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18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030.9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0.1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997.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25.0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12.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87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204-9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рматур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2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24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354.6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4.6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330.7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35.8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09.3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37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204-9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рматур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2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33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346.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3.2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251.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7.9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22.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.66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204-9001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рматура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Проект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  <w:t>(Т)</w:t>
            </w:r>
          </w:p>
          <w:p>
            <w:pPr>
              <w:pStyle w:val="Normal"/>
              <w:jc w:val="right"/>
              <w:rPr>
                <w:i/>
                <w:i/>
                <w:iCs/>
                <w:szCs w:val="14"/>
              </w:rPr>
            </w:pPr>
            <w:r>
              <w:rPr>
                <w:i/>
                <w:iCs/>
                <w:szCs w:val="14"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5-11-003. УСТАНОВКА МЕТАЛЛИЧЕСКИХ ДЕТАЛЕЙ ПРОМЫШЛЕННЫХ ТРУ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 токоотводящего каната (расценка 01), 1 т деталей (расценки 02-06)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ановка металлических деталей труб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45-11-003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розозащит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61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0.4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3.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1.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28.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.1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201-9006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металлически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0.48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3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крепляющие кольц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46.5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74.4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2.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7.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9.5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201-9006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металлически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3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ходовые скобы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75.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37.0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38.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7.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7.32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201-9006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металлически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3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граждения ходовых скоб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40.6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17.7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2.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44.2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3.94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201-9006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металлически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3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ветофорные площадки с ограждениям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99.1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91.3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07.8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2.8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0.53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201-9006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металлически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3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бжим верха трубы (чугунное литье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44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39.6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4.8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5.3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5.71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201-9006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онструкции металлически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11-004. СООРУЖЕНИЕ СТВОЛОВ ДЫМОВЫХ И ВЕНТИЛЯЦИОННЫХ ТРУБ ИЗ ЖАРОСТОЙКИХ БЕТОННЫХ КОЛЬЦЕВЫХ БЛО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блоков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оружение стволов дымовых и вентиляционных труб из жаростойких бетонных кольцевых блоков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4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ысота трубы до 3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669.8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4.5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56.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5.3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48.8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.56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4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ысота трубы до 45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35.4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5.0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31.8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.2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08.5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.51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1-004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ысота трубы до 6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60.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4.4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64.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3.5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81.5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.72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  <w:t>РАЗДЕЛ 12. ФУТЕРОВКА КИРПИЧНЫХ И ЖЕЛЕЗОБЕТОНН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45-12-001. ФУТЕРОВКА ОБЫКНОВЕННЫМ ГЛИНЯНЫМ КИРПИЧОМ КИРПИЧНЫХ ТРУБ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футеров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Футеровка обыкновенным глиняным кирпичом кирпичных труб высото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3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49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2.4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92.0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8.7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5.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54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1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6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41.5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8.2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97.6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7.3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5.7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.15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1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олее 6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38.5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2.9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67.5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1.3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8.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27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45-12-002. ФУТЕРОВКА ОБЫКНОВЕННЫМ ГЛИНЯНЫМ КИРПИЧОМ МОНОЛИТНЫХ ЖЕЛЕЗОБЕТОННЫХ ТРУБ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футеровки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2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обыкновенным глиняным кирпичом монолитных железобетонных труб высотой до 9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12.3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0.8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81.8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5.8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99.6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20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2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обыкновенным глиняным кирпичом монолитных железобетонных труб высотой до 12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41.1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8.5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23.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3.7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99.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96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2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обыкновенным глиняным кирпичом монолитных железобетонных труб высотой до 15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77.4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9.2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63.2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8.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94.9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03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2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обыкновенным глиняным кирпичом монолитных железобетонных труб высотой до 18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92.0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8.0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70.7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6.5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93.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92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2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обыкновенным глиняным кирпичом монолитных железобетонных труб высотой до 24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87.9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5.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6.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.4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6.5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65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2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обыкновенным глиняным кирпичом монолитных железобетонных труб высотой до 33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14.9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7.3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05.8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1.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41.7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.89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ТАБЛИЦА 45-12-003. ФУТЕРОВКА АЛЮМОСИЛИКАТНЫМИ ИЗДЕЛИЯМИ КИРПИЧНЫХ ТРУБ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футеров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18"/>
              </w:rPr>
            </w:pPr>
            <w:r>
              <w:rPr/>
              <w:t>Футеровка алюмосиликатными изделиями кирпичных труб высото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3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3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29.1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0.7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48.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5.7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9.8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.59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(1.8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3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6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65.2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2.8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01.9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8.7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0.4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.89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8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3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олее 6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99.3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0.0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18.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6.4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1.0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.00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8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12-004. ФУТЕРОВКА АЛЮМОСИЛИКАТНЫМИ ИЗДЕЛИЯМИ МОНОЛИТНЫХ И СБОРНЫХ ЖЕЛЕЗОБЕТОННЫХ ТРУ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футеровк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утеровка алюмосиликатными изделиями монолитных и сборных железобетонных труб высотой: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4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12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06.6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9.69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41.5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8.5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5.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85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8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8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4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о 15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31.2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4.3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66.0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0.7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0.8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.31</w:t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115-9030)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Изделия алюмосиликатные шамотные.</w:t>
            </w:r>
          </w:p>
        </w:tc>
        <w:tc>
          <w:tcPr>
            <w:tcW w:w="9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(1.85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i/>
                <w:iCs/>
                <w:szCs w:val="14"/>
              </w:rPr>
              <w:t>(Т)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552" w:hanging="2552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12-005. ФУТЕРОВКА КИСЛОТОУПОРНЫМ КИРПИЧОМ МОНОЛИТНЫХ ЖЕЛЕЗОБЕТОННЫХ ТРУБ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футеровки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5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кислотоупорным кирпичом монолитных железобетонных труб высотой до 9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82.9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9.9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78.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5.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94.9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.28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5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кислотоупорным кирпичом монолитных железобетонных труб высотой до 12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42.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2.1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52.9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9.7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87.2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53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5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кислотоупорным кирпичом монолитных железобетонных труб высотой до 15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00.0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9.6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82.9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2.4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87.4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.19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5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кислотоупорным кирпичом монолитных железобетонных труб высотой до 18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13.9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1.9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04.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5.2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87.6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44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5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кислотоупорным кирпичом монолитных железобетонных труб высотой до 24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708.5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4.5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85.3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7.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88.6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.66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5-0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кислотоупорным кирпичом монолитных железобетонных труб высотой до 33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16.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0.4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93.6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.7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02.0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3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2835" w:hanging="2835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12-006. ФУТЕРОВКА ДЫМОВЫХ И ВЕНТИЛЯЦИОННЫХ ТРУБ КИСЛОТОУПОРНЫМ ТОРКРЕТ-БЕТОНОМ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 м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  <w:r>
              <w:rPr>
                <w:b/>
                <w:bCs/>
                <w:szCs w:val="18"/>
              </w:rPr>
              <w:t xml:space="preserve"> поверхности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2-006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утеровка дымовых и вентиляционных труб кислотоупорным торкрет-бетоно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37.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8.2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46.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6.6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02.5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.5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32"/>
              </w:rPr>
            </w:pPr>
            <w:r>
              <w:rPr>
                <w:b/>
                <w:bCs/>
                <w:i/>
                <w:iCs/>
                <w:szCs w:val="32"/>
              </w:rPr>
              <w:t>РАЗДЕЛ 13. ОТДЕЛОЧНЫЕ РАБОТЫ И ЗАЩИТА ОТ КОРРОЗИИ ПРОМЫШЛЕННЫХ ТРУБ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Normal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5-13-001. ОТДЕЛОЧНЫЕ РАБОТЫ И ЗАЩИТА ОТ КОРРОЗИИ ПРОМЫШЛЕННЫХ ТРУБ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  <w:r>
              <w:rPr>
                <w:b/>
                <w:bCs/>
                <w:szCs w:val="18"/>
              </w:rPr>
              <w:t xml:space="preserve"> поверхности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3-001-0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тирка андезитовой замазкой (</w:t>
            </w:r>
            <w:r>
              <w:rPr>
                <w:szCs w:val="18"/>
                <w:lang w:val="en-US"/>
              </w:rPr>
              <w:t>b</w:t>
            </w:r>
            <w:r>
              <w:rPr>
                <w:szCs w:val="18"/>
              </w:rPr>
              <w:t xml:space="preserve"> = 3 мм) внутренней поверхности футеровки труб высотой до 25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5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7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6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39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3-001-0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кисловка серной кислотой за три раза поверхности футеровки труб высотой до 25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2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96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2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62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3-001-0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щита от коррозии шпатлевкой ЭП-0010 внутренней поверхности труб высотой до 25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5.6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4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4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6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.7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88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3-001-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щита от коррозии эпоксидно-каменноугольным составом (ЭКС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.9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2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3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.4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75</w:t>
            </w:r>
          </w:p>
        </w:tc>
      </w:tr>
      <w:tr>
        <w:trPr/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-13-001-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щита от коррозии Маркировочная окраска в четыре слоя эмалью ХВ-785 (красного и белого цвета) наружной поверхности стволов труб высотой до 320 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.1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.2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.7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6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.2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75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1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МЕТНЫЕ РАСЦЕНКИ НА ЭКСПЛУА ТАЦИЮ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СТРОИТЕЛЬНЫХ МАШИН И МЕХАНИЗМ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3"/>
        <w:gridCol w:w="3736"/>
        <w:gridCol w:w="896"/>
        <w:gridCol w:w="1007"/>
        <w:gridCol w:w="1460"/>
      </w:tblGrid>
      <w:tr>
        <w:trPr/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Базисная цена/ру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128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башенные при работе на других видах строительства (кроме монтажа технологического оборудования) 5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3.4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13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башенные при работе на других видах строительства (кроме монтажа технологического оборудования) 10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.8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4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козловые при работе на монтаже технологического оборудования, 12,5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9.9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7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монтажные 25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8.1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70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монтажные 65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5.9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.17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81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5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2.3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81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мостовые электрические при работе на монтаже технологического оборудования общего назначения 10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3.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9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подвесные электрические (кран-балки), 3,2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9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090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подвесные электрические (кран-балка) 5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2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100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подвесные полноповоротные 10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9.9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11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 на автомобильном ходу грузоподъемностью 6,3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.0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110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4.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110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2,5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3.4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1104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монтаже технологического оборудования 16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0.6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2124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6.8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01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втопогрузчики 5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9.9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040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до 12,26 (1,25) кН (т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2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0405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до 49,05 (5) кН (т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055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ебедочная станция, грузоподъемность до 0,5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.7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6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072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юлька одноместная самоподъемная, 120 кг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8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111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дъемник двухстоечный грузовой, грузоподъемность до 2 т, высота до 60 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3.0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12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дъемники шахтные для промышленных труб высотой 120 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6.6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.2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13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дъемники шахтные для футеровки промышленных труб высотой 120 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0.9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.2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130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дъемники шахтные для футеровки промышленных труб высотой 180 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2.3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.2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130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дъемники шахтные для футеровки промышленных труб высотой 250 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3.4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.2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1304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дъемники шахтные для футеровки промышленных труб высотой 330 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81.0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.2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185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ны-укосины для строительства труб, грузоподъемность до 0,5 т, высота 6 м, диаметр трубы до 2,5 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.4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186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нвейер ленточный секционный, длиной 40 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7.1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187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нвейеры ленточные передвижные высотой 15 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.6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31894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али электрические общего назначения, грузоподъемность 3.2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0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025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однопостовые для ручной электродуговой свар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7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050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050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для сварки автоматической под слоем флюс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.9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40504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ппараты для газовой сварки и рез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5010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м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.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65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олотки бурильные средни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.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6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омешалки для приготовления водоцементных и других растворов 350 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8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8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етоносмеситель гравитационный передвижной, 65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5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804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етоносмесители гравитационные стационарные: 500 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.4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906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осмесители передвижные 150 л при работе на других видах строительства (кроме водохозяйственного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8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95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Цемент-пуш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.0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95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Цемент-пушки при работе от компрессо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.0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98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осмесители турбулентного тип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.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10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ибраторы глубинны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9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3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ибраторы поверхностны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50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онасосы 1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3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5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онасосы 3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9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ункеры-смесители при кладке дымовых кирпичных труб с эстакадо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0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200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для приема и подачи жестких растворов, производительность до 22,5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, емкость 2,5 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1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200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по приготовлению и подаче растворов из сухих смесей, производительность до 3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м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0.6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1.2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0907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атки дорожные самоходные гладкие 13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1.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.4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256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агонетки узкой коле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260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латформы широкой колеи 63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1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27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епловозы широкой колеи 294 (400) кВт (л.с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0.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18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24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летевозы на автомобильном ходу: до 12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0.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280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мпрессоры передвижные с двигателем внутреннего сгорания давлением до 686 кПа (7 ат) 11,2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мин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1.2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010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втобетоносмеситель на базе автомобиля МАЗ-5549 вместимостью барабана 2,7 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3.6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010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Насосная станция производительностью 200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, высотой подъема 95 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.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.1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23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ельферы электрические 0,5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6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230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ельферы электрические 1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8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230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ельферы электрические 2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7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2304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ельферы электрические 3,2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2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400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дъемники скиповы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4.9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010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ппараты дробеструйны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.7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0206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рели электрически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9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03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шины шлифовальные электрически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1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0804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олотки отбойные пневматически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.3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00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нки фрезерны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1.9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01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нки для резки керамик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.1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6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01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нок для резки огнеупоров, диаметр диска до 500 мм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5.4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.56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10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рамбовки пневматические при работе от компрессо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.2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3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радиальные общего назначения производительностью 15000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4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305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ылесосы промышленны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41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ппараты пескоструйны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4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43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рохоты инерционные среднего тип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.0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43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робилка молоткова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.2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145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рфораторы электрически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0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220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чи нагревательны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.9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60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28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иброжелоб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8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280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ибробункер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7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280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ибросито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1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0501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скопуль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0504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аскопульты электрически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0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1210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ольганг приводной стоечны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.4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.06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000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8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5.5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0003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10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1.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0052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.9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  <w:r>
        <w:br w:type="page"/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2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szCs w:val="26"/>
        </w:rPr>
        <w:t>СМЕТНЫЕ ЦЕНЫ НА МА ТЕРИАЛЫ, ИЗДЕЛИЯ И КОНСТРУКЦИИ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4776"/>
        <w:gridCol w:w="1034"/>
        <w:gridCol w:w="1177"/>
      </w:tblGrid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метная цена/руб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00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сбест хризотиловый марки М-6-4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26.46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00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сбест хризотиловый марки М-5-6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58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02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сбестовый картон общего назначения (КАОН-1) толщиной 2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892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02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сбестовый картон общего назначения (КАОН-1) толщиной 4 и 6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4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02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сбестовый шнур общего назначения (ШАОН-1) диаметром 0,7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261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18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возди строительные с плоской головкой 1,8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60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75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25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весть строительная негашеная комовая, сорт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34.5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1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арбид кальция для кусков 50/8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04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2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ислород технический газообразн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22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33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нтакт керосинов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80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58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гний технический хлористый (бишофит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32.36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58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ло индустриальное И-20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266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791-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листирол общего назнач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60.53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81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тальная низкоуглеродистая разного назначения оцинкованная диаметром 1,1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69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81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тальная низкоуглеродистая разного назначения оцинкованная диаметром 6,0-6,3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11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82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черная диаметром 6,0-6,3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50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85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ргамин кровельный П-3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25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87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етка плетеная с квадратными ячейками № 12 без покрыт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.08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96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мазка солидол жировой "Ж"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661.5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96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ода кальцинированная (натрий углекислый) техническ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65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096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ортовой и фасонный горячекатаный прокат из стали углеродистой обыкновенного качества, круглый и квадратный размером 52-70 мм, сталь марки Ст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95.66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06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сечно-вытяжной прокат горячекатаный в листах мерных размеров из стали С235 шириной 500 мм, толщиной 4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039.08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08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гловой горячекатаный прокат нормальной точности прокатки немерной длины из стали С23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66.06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11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столистовой горячекатаный прокат в листах с обрезными кромками толщиной 9-12 мм, шириной свыше 1400 до 1500 мм, сталь С23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542.57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12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столистовой горячекатаный прокат с обрезными кромками толщиной 9-12 мм, улучшенной плоскостности и повышенной точности прокатки из углеродистой стали обыкновенного качества, марки Ст3сп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499.79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15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рокат для армирования ж/б конструкций круглый и периодического профиля, горячекатаный и термомеханический, термически упрочненный класс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 xml:space="preserve"> диаметром 10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65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29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луол каменноугольный и сланцевый марки 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22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29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Уголь каменный ГЖ концентрат коксующийс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86.43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29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ольга алюминиевая для технических целей мягкая, рулонная, толщиной 0,1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49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29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опливо дизельное из малосернистых нефте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5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30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2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31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общестроительного назначения с минеральными добавками (ПС-Д20) марки 3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24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35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Цемент глиноземистый марки 4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0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43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пильки черные стяжные диаметром 12 мм длиной 300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808.51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0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2 мм Э4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673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1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3 мм Э5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045.13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1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75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4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маль кремнийорганическая КО-88 термостойкая серебрист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639.75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59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мола каменноугольная для дорожного строительств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95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67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крепы металлически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.14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78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Ткань мешочн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 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4.75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805-0000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возди строительн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.98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196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сбест хризотиловый тонкоизмельченн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76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221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аль листовая горячекатаная, толщина 1 мм, сталь марки Ст3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812.77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03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етали креп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0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080-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Сетка стальная сварная из стали классов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 xml:space="preserve"> и А-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преобладающим диаметром до 14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83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11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воздь усиленн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.55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11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тика известково-кремнеземист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31.68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26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вязальн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.5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270-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роволока стальная жаростойк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69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410-3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веллеры (ГОСТ 535) общего назначения: сталь спокойная Ст3сп, № 16-1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20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71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ерросилици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5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714-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еррофосфор электротермический ФФ-20-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08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89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ляммер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-9918-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йбы из стали жаростойкой марки 20Х23Н1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29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0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58.33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2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есоматериалы круглые березовые и мягких лиственных пород для строительства длиной 4-6,5 м, диаметром 12-24 с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65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2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ки обрезные длиной 4-6,5 м, шириной 75-150 мм, толщиной 40-75 мм, 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0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2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ки обрезные длиной 4-6,5 м, шириной 75-150 мм, толщиной 40-75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01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4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4-6,5 м, шириной 75-150 мм, толщиной 16 мм,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65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5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4-6,5 м, шириной 75-150 мм, толщиной 25 мм </w:t>
            </w:r>
            <w:r>
              <w:rPr>
                <w:szCs w:val="18"/>
                <w:lang w:val="en-US"/>
              </w:rPr>
              <w:t>IV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32.7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5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4-6,5 м, шириной 75-150 мм, толщиной 32-40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3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6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4-6,5 м, шириной 75-150 мм, толщиной 44 мм и более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2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08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обрезные длиной 2-3,75 м, шириной 75-150 мм, толщиной 100-125 мм 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92.06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24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Дрова разделанные длиной 1 м: береза, бук, ясень, ильм, вяз, дуб, лиственница, клен, гра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1.26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2-026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Фанер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28.4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4-004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литы на основе муллитокремнеземистой ваты и глиняной связки ШВП-3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136.61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4-008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кремнеземистый рулонный материал МКРР-13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67.62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4-011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ирпич пенодиатомитов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71.79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4-916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рошка диатомитовая марки Д-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29.2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00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Ацетон технический сорт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716.7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00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ммоний сернокислый (сульфат аммония) очищенн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486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00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ммоний фосфорнокислый двузамещенный (диамоний фосфат) марка 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051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03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рунтовка ХС-010 химстойкая красно-коричнев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8447.65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06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ирпич кислотоупорный фасонный, радиальный, поперечный и продольный марки КРП, КРПР, класс 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27.26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07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ислота серная техническая улучшенн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5.4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08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ак ХВ-78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46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10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ка андезитовая кислотоупорная, марка 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88.8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11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Натрий кремнефтористый технический, сорт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062.5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12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Отвердитель №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7872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15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лиэтиленполиамин (ПЭПА)технический, марка 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302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15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 марки Р-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42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16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мола эпоксидная марки ЭД-2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3562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17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екло натриевое жидкое каустическо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34.6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19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патлевка ЭП-00-10 красно-коричнев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514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22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Эмаль ХВ-785 красно-коричнев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835.36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30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сок металлически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617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31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рошок № 2 для кислотоупорной замазк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34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31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кс молот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3.7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35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ислота ортофосфорная техническая, сорт 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118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35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делия фасонные из угольного материала, марки ЭУ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.5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3-036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текло жидкое калийно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34.6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123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делия огнеупорные алюмосиликатные крупноблочные для стекловаренных печей № 10, 12, 14, 15 марки МЛСУ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81.4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173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Изделия огнеупорные бадделеитокорундовые для стекловаренных печей БК-33 высокой плотности (ВП), группы сложности 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425.33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45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кремнеземистый рулонный материал марки МКРР-13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610.9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46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уллитокремнеземистый войлок марки МКРВ-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377.74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48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рошки магнезитовые каустические марки ПМК-9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9.61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53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ертели огнеупорные динасовые пластифицированные марки МД-9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69.43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53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ертели огнеупорные динасовые пластифицированные марки МД-9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59.93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54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ертели огнеупорные алюмосиликатные марки МШ-4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56.11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54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ертели огнеупорные алюмосиликатные марки МШ-2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98.58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54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ертели огнеупорные алюмосиликатные марки ММЛ-6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83.04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55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ертель высокоогнеупорный муллитовый корундовый марки ММКФ-8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600.48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71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полнители для каолинового шамота для огнеупорных бетонов марки ЗШС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83.12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72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месь алюмосиликатная бетонная теплоизоляционная марки САБТ-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018.64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72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меси огнеупорные алюмосиликатные бетонные на высокоглиноземистом цементе, сухие марки СШВЦ-4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833.02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72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меси огнеупорные алюмосиликатные бетонные на высокоглиноземистом цементе, сухие марки СМКРВЦ-5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958.17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73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меси хромитовые марки СХ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41.45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74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са муллитокорундовая набивная марки МК-8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90.12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74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сы набивные высокоогнеупорные периклазовые и периклазохромитовые для установок вне печного вакуумирования стали марки МПВС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24.12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280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лина огнеупорная Часов-Ярского месторождения марки ЧЗ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1.55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300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пильки из жаростойкой стал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4.45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300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айбы из жаростойкой стал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.29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300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етка панцирная из жаростойкой стал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.2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9015-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локи боковые угольные для алюминиевых электролизеров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502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901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лоса сечением 115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230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6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901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екции подовые угольн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758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901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Чугун марки МК-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12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9036-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рошок шамотный крупного помола марки ПШК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34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904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са подовая угольн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378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904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ом кирпича шамотног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0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904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рошок диатомитов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0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904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асса углеродист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42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906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Смесь хромитоглинист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62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907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аста углеродист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2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909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орошок графитов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62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5-910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локи кольцевые жаростойки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202.42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1-077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нструктивные элементы вспомогательного назначения массой не более 50 кг с преобладанием толстолистовой стали с отверстиям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41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1-0776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онструктивные элементы вспомогательного назначения, с преобладанием профильного проката с отверстиями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323.19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1-909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еталлоконструкции стальной обечайки, крышек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95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1-909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Штыри токопроводящи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18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4-005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нкерные детали из прямых или гнутых стержней с резьбой (в комплекте с шайбами и гайками или без них), поставляемые отдель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10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5-910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нкеры из стали жаростойкой марки 20Х23Н1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90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6-901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люминий листово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4085.07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6-901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Заклепки алюминиев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746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6-901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Алюминий чушков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258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1-0008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етон тяжелый, класс В 22,5 (М300)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0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1-902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Бетон жаростойки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80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2-001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 готовый кладочный цементно-известковый, марка 7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9.8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2-002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 готовый кладочный цементно-глиняный, марка 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53.9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2-0079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 готовый отделочный тяжелый, цементный 1: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19.8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2-9040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Раствор огнеупорны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52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4-000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ирпич керамический одинарный размером 25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120</w:t>
            </w:r>
            <w:r>
              <w:rPr>
                <w:rFonts w:eastAsia="Symbol" w:cs="Symbol" w:ascii="Symbol" w:hAnsi="Symbol"/>
                <w:szCs w:val="18"/>
              </w:rPr>
              <w:t></w:t>
            </w:r>
            <w:r>
              <w:rPr>
                <w:szCs w:val="18"/>
              </w:rPr>
              <w:t>65 мм марки 1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. ш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27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5-909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Лом кирпича глиняного обыкновенног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37.5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7-0004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Глина огнеупорная молот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5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8-0122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сок природный для строительных работ: средний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5.26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8-040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сок кварцевый, фракция 0-0,63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57.00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09-004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Песок пористый из металлургического шлака (шлаковая пемза), марка 10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9.26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1-0001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Вод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44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00-9635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Мешковина джутова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.33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37-0007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анат двойной свивки типа ЛК-Р без покрытия из проволок марки В, маркировочная группа 1570 н/м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 xml:space="preserve"> и менее, диаметром 14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 м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9.48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37-0433</w:t>
            </w:r>
          </w:p>
        </w:tc>
        <w:tc>
          <w:tcPr>
            <w:tcW w:w="4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18"/>
              </w:rPr>
              <w:t>Канат двойной свивки типа ЛК-РО без покрытия, оцинкованный, из проволок марки В, маркировочная группа 1770 н/мм</w:t>
            </w:r>
            <w:r>
              <w:rPr>
                <w:szCs w:val="18"/>
                <w:vertAlign w:val="superscript"/>
              </w:rPr>
              <w:t>2</w:t>
            </w:r>
            <w:r>
              <w:rPr>
                <w:szCs w:val="18"/>
              </w:rPr>
              <w:t>, диаметром 11,5 м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 м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2.67</w:t>
            </w:r>
          </w:p>
        </w:tc>
      </w:tr>
    </w:tbl>
    <w:p>
      <w:pPr>
        <w:pStyle w:val="Normal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3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szCs w:val="26"/>
        </w:rPr>
        <w:t>Показатели часовой оплаты труда рабочих-строителей в зависимости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от среднего разряда работ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7"/>
        <w:gridCol w:w="1399"/>
        <w:gridCol w:w="1391"/>
        <w:gridCol w:w="1382"/>
        <w:gridCol w:w="1408"/>
        <w:gridCol w:w="1325"/>
      </w:tblGrid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тоимость чел.-ч в руб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тоимость чел.-ч в руб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Стоимость чел.-ч в руб.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1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3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21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2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3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35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3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4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50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3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5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64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4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6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79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4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7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94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5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8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,08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7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6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9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,27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6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0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,44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.9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7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1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,63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8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29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,82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1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8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4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,00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2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,9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.9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5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,18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3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0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6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,36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4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0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1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77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,55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1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,9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,71</w:t>
            </w:r>
          </w:p>
        </w:tc>
      </w:tr>
      <w:tr>
        <w:trPr/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.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,23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.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,0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,9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лата труда рабочих-строителей принята с учетом разрядности работ при оплате труда рабочего-строителя четвертого разряда по состоянию на 01.01.2000 в размере 1600 руб. при среднемесячном количестве рабочих часов 166,25 согласно постановлению Минтруда РФ от 30.12.99 № 56, зарегистрированному Минюстом России 07.02.2000 № 9092, и разъяснению Минтруда от 30.12.99 № 6.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АБЛИЦА ЗАМЕНЫ РЕСУРС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2"/>
        <w:gridCol w:w="1456"/>
        <w:gridCol w:w="816"/>
        <w:gridCol w:w="1183"/>
        <w:gridCol w:w="1438"/>
        <w:gridCol w:w="835"/>
        <w:gridCol w:w="1192"/>
      </w:tblGrid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Номера расценок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есурсы по ГЭСН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есурсы по ФЕР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ед. из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асх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ед. из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асход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7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3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32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3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5.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5.8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3-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7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3-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6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4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79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791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3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5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5.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5.73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5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9.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9.13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3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5-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55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5-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27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5-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8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27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6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6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1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15-9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8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6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4-9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15-91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8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90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04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.1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09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6.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1-08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  <w:lang w:val="en-US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6.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45-04-009-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101-9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.04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10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15-90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15-9036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4-010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8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5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15-906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15-248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5-002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.4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5-002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.49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5-002-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5-009-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0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6-002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5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6-002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6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6-002-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7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5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6-004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6-004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6-004-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6-004-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6-004-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6-004-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6-004-0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6-004-0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918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6-006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080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45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6-007-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96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09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19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129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12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3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9-002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15-90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15-9015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.12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9-002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7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6"/>
              </w:rPr>
              <w:t>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6.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714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6.6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0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9-003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4-92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4-005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15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09-004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7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714-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90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201-07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1-001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1-001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' 0.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1-001-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5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1-002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1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0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1-002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1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0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1-002-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10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1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0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101-9410-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072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1-002-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0.0011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408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0.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408-0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0.001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45-11-002-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402-9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0.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402-00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0.0011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6"/>
                <w:lang w:val="en-US"/>
              </w:rPr>
              <w:t>408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0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1-002-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7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1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0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001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2-001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5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2-001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9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2-001-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2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8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2-002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7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2-002-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7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2-002-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7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2-002-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7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2-002-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7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2-002-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90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2-0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2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9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4-00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. 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47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5-12-006-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905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0.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408-04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0.6</w:t>
            </w:r>
          </w:p>
        </w:tc>
      </w:tr>
    </w:tbl>
    <w:p>
      <w:pPr>
        <w:pStyle w:val="Normal"/>
        <w:ind w:firstLine="284"/>
        <w:jc w:val="both"/>
        <w:rPr>
          <w:szCs w:val="30"/>
        </w:rPr>
      </w:pPr>
      <w:r>
        <w:rPr>
          <w:szCs w:val="30"/>
        </w:rPr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  <w:szCs w:val="30"/>
        </w:rPr>
      </w:pPr>
      <w:r>
        <w:rPr>
          <w:b/>
          <w:bCs/>
          <w:szCs w:val="30"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ехническая часть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1. Общие указания </w:t>
      </w:r>
    </w:p>
    <w:p>
      <w:pPr>
        <w:pStyle w:val="Normal"/>
        <w:ind w:firstLine="284"/>
        <w:jc w:val="both"/>
        <w:rPr>
          <w:szCs w:val="24"/>
        </w:rPr>
      </w:pPr>
      <w:r>
        <w:rPr/>
        <w:t>2. Порядок определения объемов работ</w:t>
      </w:r>
    </w:p>
    <w:p>
      <w:pPr>
        <w:pStyle w:val="Normal"/>
        <w:ind w:firstLine="284"/>
        <w:jc w:val="both"/>
        <w:rPr>
          <w:szCs w:val="24"/>
        </w:rPr>
      </w:pPr>
      <w:r>
        <w:rPr/>
        <w:t>Коэффициенты к расценка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01. КЛАДКА ДОМЕННЫХ ПЕЧ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1-001. КЛАДКА ДОМЕННЫХ ПЕЧЕ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02. КЛАДКА ВОЗДУХОНАГРЕВАТЕЛЕЙ ДОМЕННЫХ ПЕЧЕ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45-02-001. КЛАДКА СТЕН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45-02-002. КЛАДКА КУПОЛ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БЛИЦА 45-02-003. КЛАДКА АРОК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03. КЛАДКА ВЕРХНЕГО СТРОЕНИЯ ВАННЫХ СТЕКЛОВАРЕННЫХ ПЕЧЕЙ</w:t>
      </w:r>
    </w:p>
    <w:p>
      <w:pPr>
        <w:pStyle w:val="Normal"/>
        <w:ind w:firstLine="284"/>
        <w:jc w:val="both"/>
        <w:rPr/>
      </w:pPr>
      <w:r>
        <w:rPr/>
        <w:t>ТАБЛИЦА 45-03-001. КЛАДКА ВЕРХНЕГО СТРОЕНИЯ ВАННЫХ СТЕКЛОВАРЕННЫХ ПЕЧЕ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04. ОБМУРОВКА ПАРОВЫХ ЭНЕРГЕТИЧЕСКИХ КОТЛ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4-001. ОБМУРОВКА ШАМОТНЫМИ ИЗДЕЛИЯМ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4-002. ОБМУРОВКА КИРПИЧОМ ПЕНОДИАТОМИТОВЫ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4-003. ОБМУРОВКА ЖАРОСТОЙКИМ БЕТОН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4-004. РАЗНЫЕ РАБОТЫ ПРИ ОБМУРОВКЕ ЖАРОСТОЙКИМ БЕТОН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4-005. ОБМУРОВКА ТЕПЛОИЗОЛЯЦИОННЫМ БЕТОН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4-006. ОБМУРОВКА ПОВЕРХНОСТИ КОТЛОВ ПЛИТАМ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4-007. НАБИВКА МАССОЙ ОГНЕУПОРНО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4-008. ОЧИСТКА ОШИПОВАННОЙ ПОВЕРХНОСТИ ЗАЖИГАТЕЛЬНЫХ ПОЯСОВ И ПОДОВ ТОПОК ПЕРЕД НАБИВКО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4-009. ТОРКРЕТИРОВАНИЕ ОГНЕУПОРНЫМ РАСТВОРО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4-010. УПЛОТНИТЕЛЬНАЯ ОБМАЗКА ПОВЕРХНОСТИ КОТЛ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05. КЛАДКА ЭЛЕМЕНТОВ ТЕПЛОВЫХ АГРЕГАТОВ ОБЩЕГО НАЗНАЧЕНИЯ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5-001. КЛАДКА НАСАДОК ВОЗДУХОНАГРЕВАТЕЛЕЙ, РЕГЕНЕРАТОРОВ И РЕКУПЕРАТОР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5-002. КЛАДКА ИЗ ОБЫКНОВЕННОГО ГЛИНЯНОГО КИРПИЧ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5-003. КЛАДКА ИЗ ШАМОТНЫХ ИЗДЕЛИ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5-004. КЛАДКА ИЗ ШАМОТНЫХ ФАСОННЫХ ИЗДЕЛИ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5-005. КЛАДКА ИЗ ТЕПЛОИЗОЛЯЦИОННЫХ ШАМОТНЫХ И ПЕНОДИАТОМИТОВЫХ ИЗДЕЛИ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5-006. КЛАДКА ИЗ ДИНАСОВЫХ ИЗДЕЛИ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5-007. КЛАДКА ИЗ ФАСОННЫХ ДИНАСОВЫХ ИЗДЕЛИ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5-008. КЛАДКА ИЗ ХРОМИТОПЕРИКЛАЗОВЫХ, ПЕРИКЛАЗОВЫХ, И ПЕРИКЛАЗОШПИНЕЛИДНЫХ ИЗДЕЛИ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5-009. НАБИВКА ОГНЕУПОРНОЙ МАССОЙ ИЛИ ОГНЕУПОРНЫМ БЕТОНОМ И ЗАКЛАДКА ПОЛОСТ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5-010. УКЛАДКА НАБИВНЫХ ПЛАСТИЧЕСКИХ МАСС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5-011. ИЗОЛЯЦИЯ КЛАДКИ ПЕЧЕЙ, КОТЛОВ, ТРУБОПРОВОД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06. ФУТЕРОВКА ТЕПЛОВЫХ АГРЕГАТ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6-001. ФУТЕРОВКА ГАЗОВОЗДУХОПРОВОД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6-002. ФУТЕРОВКА ЦЕМЕНТНЫХ ВРАЩАЮЩИХСЯ ПЕЧ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6-003. ФУТЕРОВКА ТЕПЛОТЕХНИЧЕСКИХ АГРЕГАТОВ ИЗ РУЛОННЫХ ВОЛОКНИСТЫХ МАТЕРИАЛОВ И ТОРКРЕТ-БЕТОН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6-004. ФУТЕРОВКА ТЕПЛОТЕХНИЧЕСКИХ АГРЕГАТОВ ВОЛОКНИСТЫМИ ОГНЕУПОРНЫМИ МАТЕРИАЛАМ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6-005. ФУТЕРОВКА ПРОМЫШЛЕННЫХ ПЕЧЕЙ ТОРКРЕТ-БЕТОНОМ ТОЛЩИНОЙ ДО 200 ММ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6-006. ФУТЕРОВКА РЕАКТОРОВ ДВУХСЛОЙНЫМ ТОРКРЕТ-БЕТОНОМ С ПРИМЕНЕНИЕМ ПАНЦИРНОЙ СЕТК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6-007. ФУТЕРОВКА ПАНЕЛЬНЫХ КОНСТРУКЦИЙ ПЕЧЕЙ ЖАРОСТОЙКИМ БЕТОНОМ И ПЛИТНОЙ ВЫСОКОТЕМПЕРАТУРНОЙ ИЗОЛЯЦИЕ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07. МОНТАЖ ПЕЧЕЙ ИЗ СБОРНЫХ ЭЛЕМЕНТОВ ПОВЫШЕННОЙ ЗАВОДСКОЙ ГОТОВНОСТ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7-001. МОНТАЖ ПЕЧЕЙ ИЗ СБОРНЫХ ЭЛЕМЕНТОВ ПОВЫШЕННОЙ ЗАВОДСКОЙ ГОТОВНОСТИ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08. РАЗБОРКА КЛАДКИ ПРОМЫШЛЕННЫХ ПЕЧ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8-001. РАЗБОРКА КЛАДКИ ПРОМЫШЛЕННЫХ ПЕЧЕ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09. ЭЛЕКТРОЛИЗЕРЫ ДЛЯ АЛЮМИНИЕВОЙ ПРОМЫШЛЕННОСТИ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9-001. НАБИВКА УГОЛЬНОЙ ПОДОВОЙ МАССО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9-002. УСТАНОВКА УГОЛЬНЫХ БЛОКОВ И ПОДОВЫХ СЕКЦИ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9-003. ФОРМОВКА АНОДА С ВЕРХНИМ ПОДВОДОМ ТОКА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9-004. УСТАНОВКА ТОКОПРОВОДЯЩИХ ШТЫРЕЙ И АНОД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09-005. РАЗБОРКА ОТРАБОТАННОЙ ФУТЕРОВКИ КАТОДНОГО УСТРОЙСТВА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10. ВСПОМОГАТЕЛЬНЫЕ РАБОТЫ</w:t>
      </w:r>
    </w:p>
    <w:p>
      <w:pPr>
        <w:pStyle w:val="Normal"/>
        <w:ind w:firstLine="284"/>
        <w:jc w:val="both"/>
        <w:rPr/>
      </w:pPr>
      <w:r>
        <w:rPr/>
        <w:t>ТАБЛИЦА 45-10-001. КРУЖАЛА И ОПАЛУБКА ДЛЯ ПРОМЫШЛЕННЫХ ПЕЧЕЙ И БОРОВОВ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10-002. ВСПОМОГАТЕЛЬНЫЕ РАБОТЫ ПРИ ФУТЕРОВКЕ ВРАЩАЮЩИХСЯ ПЕЧЕЙ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10-003. КОНСТРУКТИВНАЯ РЕЗКА ОГНЕУПОРНЫХ ИЗДЕЛИЙ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11. ВОЗВЕДЕНИЕ ПРОМЫШЛЕН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11-001. КЛАДКА СТВОЛОВ КИРПИЧНЫХ ПРОМЫШЛЕН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11-002. ВОЗВЕДЕНИЕ МОНОЛИТНЫХ ЖЕЛЕЗОБЕТОН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11-003. УСТАНОВКА МЕТАЛЛИЧЕСКИХ ДЕТАЛЕЙ ПРОМЫШЛЕН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11-004. СООРУЖЕНИЕ СТВОЛОВ ДЫМОВЫХ И ВЕНТИЛЯЦИОННЫХ ТРУБ ИЗ ЖАРОСТОЙКИХ БЕТОННЫХ КОЛЬЦЕВЫХ БЛОК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12. ФУТЕРОВКА КИРПИЧНЫХ И ЖЕЛЕЗОБЕТОН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12-001. ФУТЕРОВКА ОБЫКНОВЕННЫМ ГЛИНЯНЫМ КИРПИЧОМ КИРПИЧ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12-002. ФУТЕРОВКА ОБЫКНОВЕННЫМ ГЛИНЯНЫМ КИРПИЧОМ МОНОЛИТНЫХ ЖЕЛЕЗОБЕТОН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12-003. ФУТЕРОВКА АЛЮМОСИЛИКАТНЫМИ ИЗДЕЛИЯМИ КИРПИЧ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12-004. ФУТЕРОВКА АЛЮМОСИЛИКАТНЫМИ ИЗДЕЛИЯМИ МОНОЛИТНЫХ И СБОРНЫХ ЖЕЛЕЗОБЕТОН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12-005. ФУТЕРОВКА КИСЛОТОУПОРНЫМ КИРПИЧОМ МОНОЛИТНЫХ ЖЕЛЕЗОБЕТОН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12-006. ФУТЕРОВКА ДЫМОВЫХ И ВЕНТИЛЯЦИОННЫХ ТРУБ КИСЛОТОУПОРНЫМ ТОРКРЕТ-БЕТОНОМ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6"/>
        </w:rPr>
        <w:t>РАЗДЕЛ 13. ОТДЕЛОЧНЫЕ РАБОТЫ И ЗАЩИТА ОТ КОРРОЗИИ ПРОМЫШЛЕННЫХ ТРУБ</w:t>
      </w:r>
    </w:p>
    <w:p>
      <w:pPr>
        <w:pStyle w:val="Normal"/>
        <w:ind w:firstLine="284"/>
        <w:jc w:val="both"/>
        <w:rPr>
          <w:szCs w:val="24"/>
        </w:rPr>
      </w:pPr>
      <w:r>
        <w:rPr/>
        <w:t>ТАБЛИЦА 45-13-001. ОТДЕЛОЧНЫЕ РАБОТЫ И ЗАЩИТА ОТ КОРРОЗИИ ПРОМЫШЛЕННЫХ ТРУБ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t>ПРИЛОЖЕНИЕ 1 СМЕТНЫЕ РАСЦЕНКИ НА ЭКСПЛУАТАЦИЮ СТРОИТЕЛЬНЫХ МАШИН И МЕХАНИЗМОВ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ПРИЛОЖЕНИЕ 2 </w:t>
      </w:r>
      <w:r>
        <w:rPr>
          <w:szCs w:val="24"/>
        </w:rPr>
        <w:t>СМЕТНЫЕ ЦЕНЫ НА МАТЕРИАЛЫ, ИЗДЕЛИЯ И КОНСТРУКЦИ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ЛОЖЕНИЕ 3 ПОКАЗАТЕЛИ ЧАСОВОЙ ОПЛАТЫ ТРУДА РАБОЧИХ-СТРОИТЕЛЕЙ В ЗАВИСИМОСТИ ОТ СРЕДНЕГО РАЗРЯДА РАБОТ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7T03:40:00Z</dcterms:created>
  <dc:creator>www.tehlit.ru    www.ohranatruda.ru</dc:creator>
  <dc:description/>
  <dc:language>en-US</dc:language>
  <cp:lastModifiedBy>Кусакина Э.С.</cp:lastModifiedBy>
  <dcterms:modified xsi:type="dcterms:W3CDTF">2004-04-08T03:27:00Z</dcterms:modified>
  <cp:revision>14</cp:revision>
  <dc:subject/>
  <dc:title>Промышленные печи и трубы</dc:title>
</cp:coreProperties>
</file>