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СТРОИТЕЛЬНЫЕ НОРМЫ И ПРАВИЛА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ЕДЕРАЛЬНЫЕ ЕДИНИЧНЫЕ РАСЦЕНКИ НА 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ЕР-2001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борник N 46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БОТЫ ПРИ РЕКОНСТРУКЦИИ ЗДАНИЙ И СООРУЖЕНИЙ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2001-11-01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Лицензионно-экспертным управлением Администрации Московской области (Л.Ф.Галицкий, В.Н.Егорова, Е.Г.Заха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В.Н.Маклаков, Г.А.Шанин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И ВВЕДЕНЫ В ДЕЙСТВИЕ с 01.11.2001 года постановлением Госстроя России от 02.11.2001 года N 11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о реконструкции зданий и сооружений, а также при выполнении аналогичных работ при расширении и техническом перевооружении объектов строительства: усиление и замена существующих конструкций, разборка и возведение отдельных конструктивных элементов и т.п., а также для расчетов за выполненные работы.</w:t>
      </w:r>
    </w:p>
    <w:p>
      <w:pPr>
        <w:pStyle w:val="Normal"/>
        <w:ind w:firstLine="284"/>
        <w:jc w:val="both"/>
        <w:rPr/>
      </w:pPr>
      <w:r>
        <w:rPr/>
        <w:t>Сборник ФЕР-2001-46 разработан в уровне цен базового района (Московская область) по состоянию на 1 января 2000 г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ЕХНИЧЕСКАЯ ЧАСТЬ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Общие указ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В настоящем сборнике содержатся федеральные единичные расценки (далее расценки) на строительные работы, выполняемые при реконструкции зданий и сооружений, а также при выполнении аналогичных работ при расширении и техническом перевооружении объектов строительства: усиление и замену существующих конструкций, разборку и возведение отдельных конструктивных элементов и т.п.</w:t>
      </w:r>
    </w:p>
    <w:p>
      <w:pPr>
        <w:pStyle w:val="Normal"/>
        <w:ind w:firstLine="284"/>
        <w:jc w:val="both"/>
        <w:rPr/>
      </w:pPr>
      <w:r>
        <w:rPr/>
        <w:t>1.2. В расценках настоящего сборника наряду с работами, перечисленными в "составе работ", учтены:</w:t>
      </w:r>
    </w:p>
    <w:p>
      <w:pPr>
        <w:pStyle w:val="Normal"/>
        <w:ind w:firstLine="284"/>
        <w:jc w:val="both"/>
        <w:rPr/>
      </w:pPr>
      <w:r>
        <w:rPr/>
        <w:t>- уборка материалов, отходов и мусора, полученных при разборке, и транспортировка их на расстояние до 50 м от реконструируемого объекта;</w:t>
      </w:r>
    </w:p>
    <w:p>
      <w:pPr>
        <w:pStyle w:val="Normal"/>
        <w:ind w:firstLine="284"/>
        <w:jc w:val="both"/>
        <w:rPr/>
      </w:pPr>
      <w:r>
        <w:rPr/>
        <w:t>- сортировка и штабелировка материалов, полученных от разборки и годных для дальнейшего использования.</w:t>
      </w:r>
    </w:p>
    <w:p>
      <w:pPr>
        <w:pStyle w:val="Normal"/>
        <w:ind w:firstLine="284"/>
        <w:jc w:val="both"/>
        <w:rPr/>
      </w:pPr>
      <w:r>
        <w:rPr/>
        <w:t>Расценки сборника не учитывают вывозку строительного мусора, полученного от разборки, пробивки отверстий и борозд и смены конструкций, за пределы стройки. Указанные затраты следует учитывать дополнительно исходя из количества мусора и расстояний его перевозки.</w:t>
      </w:r>
    </w:p>
    <w:p>
      <w:pPr>
        <w:pStyle w:val="Normal"/>
        <w:ind w:firstLine="284"/>
        <w:jc w:val="both"/>
        <w:rPr/>
      </w:pPr>
      <w:r>
        <w:rPr/>
        <w:t>1.3. В расценках сборника в отдельных таблицах не приведены показатели расхода и класс арматуры. Эти данные следует принимать по проекту.</w:t>
      </w:r>
    </w:p>
    <w:p>
      <w:pPr>
        <w:pStyle w:val="Normal"/>
        <w:ind w:firstLine="284"/>
        <w:jc w:val="both"/>
        <w:rPr/>
      </w:pPr>
      <w:r>
        <w:rPr/>
        <w:t>1.4. В расценках табл.01-009</w:t>
      </w:r>
      <w:r>
        <w:rPr>
          <w:rFonts w:eastAsia="Symbol" w:cs="Symbol" w:ascii="Symbol" w:hAnsi="Symbol"/>
        </w:rPr>
        <w:t>¸</w:t>
      </w:r>
      <w:r>
        <w:rPr/>
        <w:t>01-013 предусмотрено выполнение работ по усилению конструкций в следующих положениях:</w:t>
      </w:r>
    </w:p>
    <w:p>
      <w:pPr>
        <w:pStyle w:val="Normal"/>
        <w:ind w:firstLine="284"/>
        <w:jc w:val="both"/>
        <w:rPr/>
      </w:pPr>
      <w:r>
        <w:rPr/>
        <w:t>- после демонтажа непосредственно на объекте;</w:t>
      </w:r>
    </w:p>
    <w:p>
      <w:pPr>
        <w:pStyle w:val="Normal"/>
        <w:ind w:firstLine="284"/>
        <w:jc w:val="both"/>
        <w:rPr/>
      </w:pPr>
      <w:r>
        <w:rPr/>
        <w:t>- после выведения конструкций из рабочего положения с принятием мер по обеспечению устойчивости (освобождение конструкций от закрепления, перемещение по высоте или горизонтали при помощи грузоподъемного приспособления на расстояние не более 0,5 м);</w:t>
      </w:r>
    </w:p>
    <w:p>
      <w:pPr>
        <w:pStyle w:val="Normal"/>
        <w:ind w:firstLine="284"/>
        <w:jc w:val="both"/>
        <w:rPr/>
      </w:pPr>
      <w:r>
        <w:rPr/>
        <w:t>- в рабочем положении без освобождения от закрепления и снятия нагрузок, или со снятием нагрузки и освобождением от закрепления с принятием мер по обеспечению устойчивости.</w:t>
      </w:r>
    </w:p>
    <w:p>
      <w:pPr>
        <w:pStyle w:val="Normal"/>
        <w:ind w:firstLine="284"/>
        <w:jc w:val="both"/>
        <w:rPr/>
      </w:pPr>
      <w:r>
        <w:rPr/>
        <w:t>Демонтаж или выведение конструкций из рабочего положения, освобождение конструкций от закрепления и снятие нагрузок, а также последующий монтаж расценками настоящего сборника не учтены. Затраты на выполнение этих работ определяются по сборнику ФЕР-2001-09 "Металлические конструкции".</w:t>
      </w:r>
    </w:p>
    <w:p>
      <w:pPr>
        <w:pStyle w:val="Normal"/>
        <w:ind w:firstLine="284"/>
        <w:jc w:val="both"/>
        <w:rPr/>
      </w:pPr>
      <w:r>
        <w:rPr/>
        <w:t>При определении затрат на монтаж конструкций после выведения из рабочего положения к расценкам сборника ФЕР-2001-09 применяется коэффициент 0,65, учитывающий уменьшение затрат за счет исключения подготовительных работ и укрупнительной сборки.</w:t>
      </w:r>
    </w:p>
    <w:p>
      <w:pPr>
        <w:pStyle w:val="Normal"/>
        <w:ind w:firstLine="284"/>
        <w:jc w:val="both"/>
        <w:rPr/>
      </w:pPr>
      <w:r>
        <w:rPr/>
        <w:t>1.5. Расценками табл.05-002</w:t>
      </w:r>
      <w:r>
        <w:rPr>
          <w:rFonts w:eastAsia="Symbol" w:cs="Symbol" w:ascii="Symbol" w:hAnsi="Symbol"/>
        </w:rPr>
        <w:t>¸</w:t>
      </w:r>
      <w:r>
        <w:rPr/>
        <w:t>05-007 предусмотрено производство работ на высоте до 15 м,   табл.01-009</w:t>
      </w:r>
      <w:r>
        <w:rPr>
          <w:rFonts w:eastAsia="Symbol" w:cs="Symbol" w:ascii="Symbol" w:hAnsi="Symbol"/>
        </w:rPr>
        <w:t>¸</w:t>
      </w:r>
      <w:r>
        <w:rPr/>
        <w:t>01-013; 02-005; 05-008, 05-009 - на высоте до 25 м. При изменении высоты к расценкам следует применять коэффициенты, приведенные в разделе 3 настоящей Технической части.</w:t>
      </w:r>
    </w:p>
    <w:p>
      <w:pPr>
        <w:pStyle w:val="Normal"/>
        <w:ind w:firstLine="284"/>
        <w:jc w:val="both"/>
        <w:rPr/>
      </w:pPr>
      <w:r>
        <w:rPr/>
        <w:t>1.6. В расценках табл.01-009</w:t>
      </w:r>
      <w:r>
        <w:rPr>
          <w:rFonts w:eastAsia="Symbol" w:cs="Symbol" w:ascii="Symbol" w:hAnsi="Symbol"/>
        </w:rPr>
        <w:t>¸</w:t>
      </w:r>
      <w:r>
        <w:rPr/>
        <w:t>01-013; 02-005; 05-008, 05-009 следует дополнительно учитывать расход элементов конструкций, используемых при усилении и замене, в соответствии с рабочими чертежами.</w:t>
      </w:r>
    </w:p>
    <w:p>
      <w:pPr>
        <w:pStyle w:val="Normal"/>
        <w:ind w:firstLine="284"/>
        <w:jc w:val="both"/>
        <w:rPr/>
      </w:pPr>
      <w:r>
        <w:rPr/>
        <w:t>1.7. Расценками табл.02-007 предусмотрено выполнение работ при объеме кладки в одном месте до 15 м</w:t>
      </w:r>
      <w:r>
        <w:rPr>
          <w:vertAlign w:val="superscript"/>
        </w:rPr>
        <w:t>3</w:t>
      </w:r>
      <w:r>
        <w:rPr/>
        <w:t>. При больших объемах кладки следует применять соответствующие расценки по сборнику ФЕР-2001-08 "Конструкции из кирпича и блоков". В случаях, предусмотренных проектом, когда требуется перевязка новой кладки со старой, затраты на пробивку штраб следует определять дополнительно.</w:t>
      </w:r>
    </w:p>
    <w:p>
      <w:pPr>
        <w:pStyle w:val="Normal"/>
        <w:ind w:firstLine="284"/>
        <w:jc w:val="both"/>
        <w:rPr/>
      </w:pPr>
      <w:r>
        <w:rPr/>
        <w:t>1.8. Расценками табл.03-001, 03-002 на сверление отверстий кольцевыми алмазными сверлами в железобетонных конструкциях с применением охлаждающей жидкости (воды) предусмотрено сверление при помощи передвижных станков вертикальных отверстий глубиной до 1000 мм, горизонтальных - до 1700 мм независимо от класса и диаметра арматуры.</w:t>
      </w:r>
    </w:p>
    <w:p>
      <w:pPr>
        <w:pStyle w:val="Normal"/>
        <w:ind w:firstLine="284"/>
        <w:jc w:val="both"/>
        <w:rPr/>
      </w:pPr>
      <w:r>
        <w:rPr/>
        <w:t>1.9. В расценках 1-16 табл.03-002 учтено сверление горизонтальных отверстий на высоте до 1 м от опорной площадки. При сверлении отверстий на высоте более 1 м до 4 м добавлять затраты на перестановку подмостей по расценке 33 табл.03-002.</w:t>
      </w:r>
    </w:p>
    <w:p>
      <w:pPr>
        <w:pStyle w:val="Normal"/>
        <w:ind w:firstLine="284"/>
        <w:jc w:val="both"/>
        <w:rPr/>
      </w:pPr>
      <w:r>
        <w:rPr/>
        <w:t>1.10. При составлении сметной документации следует учитывать возврат материалов, полученный от сдачи в металлолом изношенных кольцевых алмазных сверл и удлинителей.</w:t>
      </w:r>
    </w:p>
    <w:p>
      <w:pPr>
        <w:pStyle w:val="Normal"/>
        <w:ind w:firstLine="284"/>
        <w:jc w:val="both"/>
        <w:rPr/>
      </w:pPr>
      <w:r>
        <w:rPr/>
        <w:t>1.11. В расценках табл.03-007, 03-009</w:t>
      </w:r>
      <w:r>
        <w:rPr>
          <w:rFonts w:eastAsia="Symbol" w:cs="Symbol" w:ascii="Symbol" w:hAnsi="Symbol"/>
        </w:rPr>
        <w:t>¸</w:t>
      </w:r>
      <w:r>
        <w:rPr/>
        <w:t>03-012 на пробивку отверстий, гнезд и борозд учтено производство работ на высоте до 1,5 м от опорной площадки. При большей высоте к нормам затрат труда и оплате труда рабочих-строителей, а также к стоимости эксплуатации машин следует применять коэффициенты, приведенные в разделе 3 настоящей Технической части.</w:t>
      </w:r>
    </w:p>
    <w:p>
      <w:pPr>
        <w:pStyle w:val="Normal"/>
        <w:ind w:firstLine="284"/>
        <w:jc w:val="both"/>
        <w:rPr/>
      </w:pPr>
      <w:r>
        <w:rPr/>
        <w:t>1.12. При определении затрат на производство работ, отличающихся от условий, предусмотренных расценками табл.03-007, 03-009</w:t>
      </w:r>
      <w:r>
        <w:rPr>
          <w:rFonts w:eastAsia="Symbol" w:cs="Symbol" w:ascii="Symbol" w:hAnsi="Symbol"/>
        </w:rPr>
        <w:t>¸</w:t>
      </w:r>
      <w:r>
        <w:rPr/>
        <w:t>03-012, расценками 1, 2 табл.04-012, к нормам затрат труда и оплате труда рабочих-строителей, а также к стоимости эксплуатации машин следует применять коэффициенты, приведенные в разделе 3 настоящей Технической части. При одновременном применении коэффициентов по п.1.13 и 1.14 они перемножаются.</w:t>
      </w:r>
    </w:p>
    <w:p>
      <w:pPr>
        <w:pStyle w:val="Normal"/>
        <w:ind w:firstLine="284"/>
        <w:jc w:val="both"/>
        <w:rPr/>
      </w:pPr>
      <w:r>
        <w:rPr/>
        <w:t>1.13. В расценках 4, 5 табл.04-001, в расценках табл.04-005, 04-006, в расценках 5, 6 табл.04-007, в расценках 1, 2 табл.04-012 на разборку отдельных конструктивных элементов учтено производство работ на высоте до 4 м от опорной площадки. При большей высоте затраты на производство работ по устройству подмостей следует определять по расценкам сборника ФЕР-2001-08 "Конструкции из кирпича и блоков".</w:t>
      </w:r>
    </w:p>
    <w:p>
      <w:pPr>
        <w:pStyle w:val="Normal"/>
        <w:ind w:firstLine="284"/>
        <w:jc w:val="both"/>
        <w:rPr/>
      </w:pPr>
      <w:r>
        <w:rPr/>
        <w:t>1.14. Расценки на пробивку и сверление отверстий при новом строительстве допускается применять в исключительных случаях в установленном порядке.</w:t>
      </w:r>
    </w:p>
    <w:p>
      <w:pPr>
        <w:pStyle w:val="Normal"/>
        <w:ind w:firstLine="284"/>
        <w:jc w:val="both"/>
        <w:rPr/>
      </w:pPr>
      <w:r>
        <w:rPr/>
        <w:t>1.15. Расценки на разборку отдельных конструктивных элементов, пробивку и заделку проемов, отверстий, гнезд и борозд не подлежат корректировке в зависимости от марки бетона, вида кирпича и марок растворов в бетонных, железобетонных и каменных конструкциях.</w:t>
      </w:r>
    </w:p>
    <w:p>
      <w:pPr>
        <w:pStyle w:val="Normal"/>
        <w:ind w:firstLine="284"/>
        <w:jc w:val="both"/>
        <w:rPr/>
      </w:pPr>
      <w:r>
        <w:rPr/>
        <w:t>1.16. Расценки на разборку бетонных, железобетонных и каменных конструкций предусматривают производство работ в отдельных местах с применением ручных механизмов и приспособлений (отбойные молотки и т.п.). Затраты по разборке конструкций другим способом следует определять по калькуляциям и расчетам в соответствии с проектом.</w:t>
      </w:r>
    </w:p>
    <w:p>
      <w:pPr>
        <w:pStyle w:val="Normal"/>
        <w:ind w:firstLine="284"/>
        <w:jc w:val="both"/>
        <w:rPr/>
      </w:pPr>
      <w:r>
        <w:rPr/>
        <w:t>1.17. Затраты на демонтаж отдельных конструкций зданий и сооружений, а также на демонтаж внутренних санитарно-технических устройств и промышленных трубопроводов следует определять в порядке, установленном в "Общих указаниях по применению ФЕР на строительные работы".</w:t>
      </w:r>
    </w:p>
    <w:p>
      <w:pPr>
        <w:pStyle w:val="Normal"/>
        <w:ind w:firstLine="284"/>
        <w:jc w:val="both"/>
        <w:rPr/>
      </w:pPr>
      <w:r>
        <w:rPr/>
        <w:t>1.18. Расценки табл.06-001, 06-002, 06-008, 06-009 предназначены для определения затрат на полную разборку жилых и надземной части нежилых зданий независимо от способа производства работ по разборке.</w:t>
      </w:r>
    </w:p>
    <w:p>
      <w:pPr>
        <w:pStyle w:val="Normal"/>
        <w:ind w:firstLine="284"/>
        <w:jc w:val="both"/>
        <w:rPr/>
      </w:pPr>
      <w:r>
        <w:rPr/>
        <w:t>1.19. Расценки для надземной части зданий табл.06-001, 06-002 и табл.06-009 (расценки 4, 5) предусматривают разборку с сохранением материалов, полученных от разборки (для зданий, имеющих достаточную годность отдельных элементов конструкций) и без сохранения материалов (для зданий, пришедших в негодное состояние).</w:t>
      </w:r>
    </w:p>
    <w:p>
      <w:pPr>
        <w:pStyle w:val="Normal"/>
        <w:ind w:firstLine="284"/>
        <w:jc w:val="both"/>
        <w:rPr/>
      </w:pPr>
      <w:r>
        <w:rPr/>
        <w:t>1.20. Затраты на разборку подземной части культурно-бытовых и других общественных зданий (кинотеатров, магазинов, административных и т.п.) должна определяться по объему отдельных элементов (фундаментов, стен, лестниц и т.п.).</w:t>
      </w:r>
    </w:p>
    <w:p>
      <w:pPr>
        <w:pStyle w:val="Normal"/>
        <w:ind w:firstLine="284"/>
        <w:jc w:val="both"/>
        <w:rPr/>
      </w:pPr>
      <w:r>
        <w:rPr/>
        <w:t>1.21. Затраты на демонтаж отопительных котлов при разборке систем отопления по расценке 2 табл.06-003 не учтены и их следует определять дополнительно по соответствующим расценкам сборников ФЕР. Возвратную стоимость демонтируемых отопительных котлов в сметах следует учитывать условно из расчета не менее 30% отпускной цены по типам демонтируемых котлов. При расчетах за выполненные работы возвратная стоимость демонтируемых котлов и затраты по их вывозке с объекта разборки должны определяться по акту заказчика и подрядной организации в зависимости от возможности дальнейшего использования котлов.</w:t>
      </w:r>
    </w:p>
    <w:p>
      <w:pPr>
        <w:pStyle w:val="Normal"/>
        <w:ind w:firstLine="284"/>
        <w:jc w:val="both"/>
        <w:rPr/>
      </w:pPr>
      <w:r>
        <w:rPr/>
        <w:t>1.22. В тех случаях, когда при разборке зданий и сооружений необходимо обеспечить защиту зданий или их частей, прилегающих к объекту разборки, от технических повреждений, затраты на устройство и разборку временных защитных ограждений должны учитываться дополнительно.</w:t>
      </w:r>
    </w:p>
    <w:p>
      <w:pPr>
        <w:pStyle w:val="Normal"/>
        <w:ind w:firstLine="284"/>
        <w:jc w:val="both"/>
        <w:rPr/>
      </w:pPr>
      <w:r>
        <w:rPr/>
        <w:t>1.23. В расценках 1-3 табл.06-001, в расценке 1 табл.06-002, в расценках табл.06-003 и расценках 4, 5 табл.06-009 учтены затраты на переработку кирпичного боя в щебень, а также на перевозку годных материалов от разборки с объекта разборки на промежуточный склад.</w:t>
      </w:r>
    </w:p>
    <w:p>
      <w:pPr>
        <w:pStyle w:val="Normal"/>
        <w:ind w:firstLine="284"/>
        <w:jc w:val="both"/>
        <w:rPr/>
      </w:pPr>
      <w:r>
        <w:rPr/>
        <w:t>1.24. В расценках табл.04-011 учтен 50% выход годного штучного материала, а также очистка этого материала от растворов и мастик.</w:t>
      </w:r>
    </w:p>
    <w:p>
      <w:pPr>
        <w:pStyle w:val="Normal"/>
        <w:ind w:firstLine="284"/>
        <w:jc w:val="both"/>
        <w:rPr/>
      </w:pPr>
      <w:r>
        <w:rPr/>
        <w:t>1.25. Количество материалов, пригодных для дальнейшего использования, следует определять на основании Актов обследования и осмотра их в натуре.</w:t>
      </w:r>
    </w:p>
    <w:p>
      <w:pPr>
        <w:pStyle w:val="Normal"/>
        <w:ind w:firstLine="284"/>
        <w:jc w:val="both"/>
        <w:rPr/>
      </w:pPr>
      <w:r>
        <w:rPr/>
        <w:t>1.26. Затраты на возведение новых конструктивных элементов в реконструируемых зданиях и сооружениях, независимо от условий производства работ, следует определять по соответствующим расценкам сборников ФЕР (кроме настоящего сборника) с применением коэффициентов:</w:t>
      </w:r>
    </w:p>
    <w:p>
      <w:pPr>
        <w:pStyle w:val="Normal"/>
        <w:ind w:firstLine="284"/>
        <w:jc w:val="both"/>
        <w:rPr/>
      </w:pPr>
      <w:r>
        <w:rPr/>
        <w:t>- к затратам труда рабочих-строителей -1,15;</w:t>
      </w:r>
    </w:p>
    <w:p>
      <w:pPr>
        <w:pStyle w:val="Normal"/>
        <w:ind w:firstLine="284"/>
        <w:jc w:val="both"/>
        <w:rPr/>
      </w:pPr>
      <w:r>
        <w:rPr/>
        <w:t>- к затратам по эксплуатации машин - 1,25.</w:t>
      </w:r>
    </w:p>
    <w:p>
      <w:pPr>
        <w:pStyle w:val="Normal"/>
        <w:ind w:firstLine="284"/>
        <w:jc w:val="both"/>
        <w:rPr/>
      </w:pPr>
      <w:r>
        <w:rPr/>
        <w:t>В этом случае дифференцированные по условиям производства работ коэффициенты, приведенные в "Общих указаниях по применению ФЕР", не применяются.</w:t>
      </w:r>
    </w:p>
    <w:p>
      <w:pPr>
        <w:pStyle w:val="Normal"/>
        <w:ind w:firstLine="284"/>
        <w:jc w:val="both"/>
        <w:rPr/>
      </w:pPr>
      <w:r>
        <w:rPr/>
        <w:t>1.27. При определении затрат на производство работ, предусмотренных настоящим сборником, в эксплуатируемых зданиях, действующих цехах без их остановки, при наличии в цехах высокой температуры, газов, дыма и т.п. к расценкам затрат труда и расценкам эксплуатации машин, приведенным в данном сборнике, следует применять следующие коэффициенты:</w:t>
      </w:r>
    </w:p>
    <w:p>
      <w:pPr>
        <w:pStyle w:val="Normal"/>
        <w:ind w:firstLine="284"/>
        <w:jc w:val="both"/>
        <w:rPr/>
      </w:pPr>
      <w:r>
        <w:rPr/>
        <w:t>а) для случаев выполнения работ в эксплуатируемых зданиях всех назначений, в действующих цехах и на производственных площадках в связи с наличием в зоне производства работ действующего технологического оборудования, загромождающих помещения предметов или движения транспорта по внутрицеховым путям - 1,1;</w:t>
      </w:r>
    </w:p>
    <w:p>
      <w:pPr>
        <w:pStyle w:val="Normal"/>
        <w:ind w:firstLine="284"/>
        <w:jc w:val="both"/>
        <w:rPr/>
      </w:pPr>
      <w:r>
        <w:rPr/>
        <w:t>б) то же, при особой стесненности рабочих мест - 1,15;</w:t>
      </w:r>
    </w:p>
    <w:p>
      <w:pPr>
        <w:pStyle w:val="Normal"/>
        <w:ind w:firstLine="284"/>
        <w:jc w:val="both"/>
        <w:rPr/>
      </w:pPr>
      <w:r>
        <w:rPr/>
        <w:t>в) при выполнении работ вблизи объектов, находящихся под высоким напряжением, что связано с ограничением действий работающих требованиями техники безопасности - 1,2;</w:t>
      </w:r>
    </w:p>
    <w:p>
      <w:pPr>
        <w:pStyle w:val="Normal"/>
        <w:ind w:firstLine="284"/>
        <w:jc w:val="both"/>
        <w:rPr/>
      </w:pPr>
      <w:r>
        <w:rPr/>
        <w:t>г) при производстве работ в действующих цехах с вредными условиями труда, а также при температуре воздуха на рабочем месте более 40 °С в помещениях - 1,25.</w:t>
      </w:r>
    </w:p>
    <w:p>
      <w:pPr>
        <w:pStyle w:val="Normal"/>
        <w:ind w:firstLine="284"/>
        <w:jc w:val="both"/>
        <w:rPr/>
      </w:pPr>
      <w:r>
        <w:rPr/>
        <w:t>1.28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Правила исчисления объемов работ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Объемы работ следует исчислять по проекту в соответствии с правилами, изложенными в Технических частях соответствующих сборников ФЕР.</w:t>
      </w:r>
    </w:p>
    <w:p>
      <w:pPr>
        <w:pStyle w:val="Normal"/>
        <w:ind w:firstLine="284"/>
        <w:jc w:val="both"/>
        <w:rPr/>
      </w:pPr>
      <w:r>
        <w:rPr/>
        <w:t>2.2. Объем зданий, подлежащих разборке, исчисляется по их площади, определенной по сечению первого этажа выше цоколя, умноженного на высоту от верхней отметки тротуара или прилегающей земли до верхней отметки венчающего карниза.</w:t>
      </w:r>
    </w:p>
    <w:p>
      <w:pPr>
        <w:pStyle w:val="Normal"/>
        <w:ind w:firstLine="284"/>
        <w:jc w:val="both"/>
        <w:rPr/>
      </w:pPr>
      <w:r>
        <w:rPr/>
        <w:t>2.3. Объем работ по разборке зданий со смешанными конструкциями исчисляется раздельно по объему деревянной и каменной частей строений.</w:t>
      </w:r>
    </w:p>
    <w:p>
      <w:pPr>
        <w:pStyle w:val="Normal"/>
        <w:ind w:firstLine="284"/>
        <w:jc w:val="both"/>
        <w:rPr/>
      </w:pPr>
      <w:r>
        <w:rPr/>
        <w:t>2.4. Объем работ по разборке сараев, а также конструкций подземной части зданий (фундаментов, лестниц и полов с основанием) определяется по площади застройки.</w:t>
      </w:r>
    </w:p>
    <w:p>
      <w:pPr>
        <w:pStyle w:val="Normal"/>
        <w:ind w:firstLine="284"/>
        <w:jc w:val="both"/>
        <w:rPr/>
      </w:pPr>
      <w:r>
        <w:rPr/>
        <w:t>2.5. Объем подземной части здания определяется путем умножения площади застройки на высоту, измеренную от уровня чистого пола до верхней отметки тротуара или прилегающей зем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Коэффициенты к расценкам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4"/>
        <w:gridCol w:w="1543"/>
        <w:gridCol w:w="1910"/>
        <w:gridCol w:w="1451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аблиц (расценок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нормам затрат труда и оплате труда рабочих-строителей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 эксплуатации машин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При работах на высоте от опорной площадки более 1,5 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7, 03-00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3-0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 При производстве работ на высоте до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5-007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5-007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5-007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40 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5-007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25 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9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01-013, 02-004, 02-005, 05-008, 05-009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3. При пробивке отверстий в конструкциях толщиной: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150 м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0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-200 мм</w:t>
            </w:r>
          </w:p>
        </w:tc>
        <w:tc>
          <w:tcPr>
            <w:tcW w:w="15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0</w:t>
            </w:r>
          </w:p>
        </w:tc>
        <w:tc>
          <w:tcPr>
            <w:tcW w:w="1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 При пробивке проемов, отверстий и борозд в железобетонных конструкциях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7 (2), 03-010, 03-01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. При разборке двойных переплетов с отдельными коробкам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012 (1, 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633"/>
        <w:gridCol w:w="825"/>
        <w:gridCol w:w="801"/>
        <w:gridCol w:w="754"/>
        <w:gridCol w:w="1142"/>
        <w:gridCol w:w="1104"/>
        <w:gridCol w:w="1001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 учтенных расценками материалов, единица измерения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1. Усиление конструкций монолитным железобетоном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онолитными железобетонными обоймами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1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8,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1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7,8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8,7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6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1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 кирпич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1,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4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3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ение 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1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ми железобетонными сердечниками (вставками) кирпичных простен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7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8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75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1-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й железобетоном сверх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0,8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9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6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2. Усиление существующих железобетонных балок монолитными железобетонными обоймами набрызгом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  <w:r>
              <w:rPr/>
              <w:t xml:space="preserve"> обоймы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онолитными железобетонными обоймами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2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существующих железобетонных балок монолитными железобетонными обоймами набрызг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6,7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1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1,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9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4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3. Усиление существующих железобетонных подкрановых балок металлическими стяжками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металлоконструкций перемычек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3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существующих железобетонных подкрановых балок металлическими стяж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8,7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2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8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4. Усиление конструктивных элементов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4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структивных элементов фундаментов стальными балк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9,5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,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48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4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структивных элементов стен кирпичных стальными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4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йм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,5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,8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1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6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4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9,4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3,3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6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93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5. Наращивание железобетонных фундаментов под оборудование при объеме в одном месте до 10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5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ащивание железобетонных фундаментов под оборудование при объеме в одном месте до 1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1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6. Усиление конструкций в проходных тоннелях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в проходных тоннелях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6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ищ монолитным железобетон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1,0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2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6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 монолитным железобетон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,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6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крытий монолитным железобетон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7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6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ытий сборными железобетонными плит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,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7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5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6-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онолитных железобетонных перекрытий тоннелей на месте разобранны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7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7. Усиление железобетонных колонн эстакад стальными обоймами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7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железобетонных колонн эстакад стальными обоймам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,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3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8. Обетонирование металлических элементов, заполнение бетоном отдельных мест в перекрытиях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тонирование 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8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9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8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ок и прого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,7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9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94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8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бетоном отдельных мест в перекрытия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2,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3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2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09. Усиление металлических конструкций стропильных и подстропильных ферм, решетчатых ригелей пролетом до 48 м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усиления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еталлических конструкций стропильных и подстропильных ферм пролетом до 48  м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ой сталью верхнего поя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,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4,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1,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8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5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ой сталью нижнего поя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5,7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,6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,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2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3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ой сталью реше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8,8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9,8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7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22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ренгелем нижнего поя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3,6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1,7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9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14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ренгелем реше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6,9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5,8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,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1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44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решетки с увеличением сечений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 раскосов листовой сталью с постановкой болтов в стыках пояс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6,6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0,5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4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1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88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09-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го пояса элементами из круглой стал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3,0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5,9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5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1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77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0. Усиление металлических конструкций подкрановых балок и ригелей сплошного сечения пролетом 12 м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усиляемой конструкций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металлических конструкций подкрановых балок и ригелей сплошного сечения пролетом 12 м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0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го пояса с рельсами типа 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2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41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36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ы кранов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0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него пояса с рельсами типа КР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,6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9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4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9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361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ы кранов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0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его поя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9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1. Усиление конструкций подкрановых балок и ригелей сплошного сечения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усиления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конструкций подкрановых балок и ригелей сплошного сечения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1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пециевидным шпренгелем нижнего поя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7,2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8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0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7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1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м многопролетных ригелей в неразрез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1,8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5,7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0,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5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44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2. Усиление колонн, стоек, рамных конструкций различного назначения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усиления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ление 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2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рановой ча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2,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8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2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крановой ча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5,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8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5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2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ше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1,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1,8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2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1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2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ла сопряжения колонны с подкрановой балкой с креплением на высокопрочных болт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53,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5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2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7,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10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7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3. Усиление элементов металлоконструкций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 шва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3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е сварных швов (наплавко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3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электросваркой трещин при толщине металла до 16 мм с постановкой ребер жестк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,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7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3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755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4. Устройство въездов в металлических каркасах стен при установке в цехах негабаритного оборудования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0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ъездов в металлических каркасах стен при установке в цехах негабаритного оборудования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4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межуточных коло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,6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2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8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4-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одкрановых бало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,3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4-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райних колон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2,9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9,2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0,7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7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4-4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подкрановых балок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,96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1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57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9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8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6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1-015. Рихтовка подкрановых балок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260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узел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1-015-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хтовка подкрановых бало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0,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6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7,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8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tbl>
      <w:tblPr>
        <w:tblW w:w="838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936"/>
        <w:gridCol w:w="828"/>
        <w:gridCol w:w="780"/>
        <w:gridCol w:w="734"/>
        <w:gridCol w:w="1119"/>
        <w:gridCol w:w="1081"/>
        <w:gridCol w:w="827"/>
      </w:tblGrid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а строительных работ и конструкций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луатация машин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ы 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труда рабочих, чел.-ч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а неучтенных расценками материалов, единица измерения 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.ч. оплата труда машинист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неучтенных материалов 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1. Замена деревянных междуэтажных и чердачных перекрытий на железобетонные монолитные ребристы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деревянных междуэтажных и чердачных перекрытий на железобетонные монолитные ребристы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ной толщиной до 11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96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1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2,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5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ждый 1 см увеличения толщины добавлять к расценке 46-02-001-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,9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2. Замена перекрытий на монолитные железобетонны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  <w:r>
              <w:rPr/>
              <w:t xml:space="preserve"> монолитных конструкц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ерекрытий на монолитные железобетонные из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 свод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6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7,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фрированной ста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9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5,8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-900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3. Укладка металлических балок при смене пере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3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металлических балок при смене перекры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4. Демонтаж металлоконструкций по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демонтированных конструкц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4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металлоконструкций покрыт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8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9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5. Монтаж металлоконструкций покрытия, зенитных фонарей, прогонов профилированного настила, светоаэрационной стен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монтируемых конструкц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5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конструкций покр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0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4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5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нитных фонар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,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2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5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он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5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ированного настил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2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5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аэрационной стенк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,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таль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6. Замена бутовых фундаментов под существующими стенам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6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бутовых фундаментов под существующими стен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,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-9010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7. Кладка отдельных участков кирпичных стен и заделка проемов в кирпичных стен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отдельных участков кирпичных стен и заделка проемов в кирпичных стенах при объеме кладки в одном месте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7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7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8. Замена ступен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м* ступен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Текст соответствует оригиналу.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упеней 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8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ур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4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48,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1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8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м основан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37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5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9,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9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2-009. Отбивка штукатур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а штукатурки с поверхностей стен и потолк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9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9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ивка штукатурки с поверхностей столбов, колонн, пилястр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9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2-009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01. Сверление кольцевыми алмазными сверлами в железобетонных конструкциях с применением охлаждающей жидкости (воды) вертикальных отверс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отверс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4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1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8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9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8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8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7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3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0,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2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9,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4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1,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3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3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0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1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,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5,9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,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8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5,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2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9,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1,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8,3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8,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9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4,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4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7,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7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5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0,6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вертикальных отверстий на каждые 10 мм изменения глубины добавляется или исключается к расценк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 (диаметр отверстий 2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2 (диаметр отверстий 2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3 (диаметр отверстий 32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4 (диаметр отверстий 4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5 (диаметр отверстий 4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6 (диаметр отверстий 5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7 (диаметр отверстий 5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8 (диаметр отверстий 6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9 (диаметр отверстий 7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0 (диаметр отверстий 8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1 (диаметр отверстий 9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2 (диаметр отверстий 10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2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3 (диаметр отверстий 11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7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3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4 (диаметр отверстий 12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2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5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3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1-15 (диаметр отверстий 14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3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1-16 (диаметр отверстий 16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9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6-03-002. Сверление кольцевыми алмазными сверлами в железобетонных конструкциях с применением охлаждающей жидкости (воды) горизонтальных отверс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отверс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,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4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,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,9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2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7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в-03-002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,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8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,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4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3,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,1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1,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7,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3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4,1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7,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5,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3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6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7,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9,5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4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1,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4,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7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0,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2,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4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2,9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6,9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0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3,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,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2,8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8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4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1,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3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6,8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9,1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на каждые 10 мм изменения глубины добавляется или исключается к расценк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 (диаметр отверстий 2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2 (диаметр отверстий 2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1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3 (диаметр отверстий 32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2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4 (диаметр отверстий 4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5 (диаметр отверстий 4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6 (диаметр отверстий 5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7 (диаметр отверстий 5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8 (диаметр отверстий 6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9 (диаметр отверстий 7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0 (диаметр отверстий 8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1 (диаметр отверстий 9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2 (диаметр отверстий 10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3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2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3 (диаметр отверстий 11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9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2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3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4 (диаметр отверстий 125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9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3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5 (диаметр отверстий 14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3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-03-002-16 (диаметр отверстий 160 мм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4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2-3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на высоте от опорной площади более 1 м добавляется к расценкам с 46-03-002-1 по 46-03-002-1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5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07. Пробивка проемов в конструкция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проемов в конструкциях из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вого камн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9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7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0,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7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08. Устройство ниш в кирпичных стен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ниш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ниш в кирпичных стенах глубиной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8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,7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8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1,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09. Пробивка гнезд и сквозных отверстий в кирпичных стен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шт.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гнезд размером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х13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5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7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0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х26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3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отверстий круглых диаметром до 25 мм при толщине стен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9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2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7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4,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9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3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4,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отверстий круглых диаметром до 50 мм при толщине стен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2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4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4,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8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09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с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,9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2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4,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13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10. Пробивка отверстий в бетонных стенах, полах и потолк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отверс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бетонных стенах и полах толщиной 100 мм отверстий площадью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7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6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4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5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потолках толщиной 100 мм отверстий площадью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3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0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с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9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8,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0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11. Пробивка борозд в кирпичных стен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борозд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борозд площадью сечения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9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6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6,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,0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1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е 20 с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сечения сверх 100 см</w:t>
            </w:r>
            <w:r>
              <w:rPr>
                <w:vertAlign w:val="superscript"/>
              </w:rPr>
              <w:t>2</w:t>
            </w:r>
            <w:r>
              <w:rPr/>
              <w:t xml:space="preserve"> добавлять к расценке 46-03-011-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5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12. Пробивка борозд в бетонных конструкция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борозд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бетонных конструкциях полов и стен борозд площадью сечения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6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,0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,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9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9,1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8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толков борозд площадью сечения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,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7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2,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5,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9,6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0,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9,1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4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е 20 с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сечения сверх 100 см</w:t>
            </w:r>
            <w:r>
              <w:rPr>
                <w:vertAlign w:val="superscript"/>
              </w:rPr>
              <w:t>2</w:t>
            </w:r>
            <w:r>
              <w:rPr/>
              <w:t xml:space="preserve"> добавлять к расценке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4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2-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1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6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3-017. Заделка отверстий, гнезд и борозд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  <w:r>
              <w:rPr/>
              <w:t xml:space="preserve"> задел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5,2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6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,2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 площадью до 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1,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9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 площадью до 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7,7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4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1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ных площадью до 0,1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5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,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ных площадью до 0,2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8,8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,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6,39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3-017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елка кирпичом гнезд, борозд и концов бал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6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,8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88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1. Разборка фундаментов и стен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фундамент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ов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,4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1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1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блоч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2. Разборка монолитных пере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монолитных пере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8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,7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6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3. Разборка бетонных и железобетонных конструкций объемом более 1 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 помощи отбойных молотк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конструкций объемом более 1 м</w:t>
            </w:r>
            <w:r>
              <w:rPr>
                <w:vertAlign w:val="superscript"/>
              </w:rPr>
              <w:t>3</w:t>
            </w:r>
            <w:r>
              <w:rPr/>
              <w:t xml:space="preserve"> при помощи отбойных молотков из бетона мар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5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,4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2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2,5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2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7,3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2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7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,8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железобетонных конструкций объемом более 1 м</w:t>
            </w:r>
            <w:r>
              <w:rPr>
                <w:vertAlign w:val="superscript"/>
              </w:rPr>
              <w:t>3</w:t>
            </w:r>
            <w:r>
              <w:rPr/>
              <w:t xml:space="preserve"> при помощи отбойных молотков из бетона мар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,5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3,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,6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6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1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0,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1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9,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3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1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3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59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4. Выбивка сборных железобетонных колонн при увеличении шага колонн в действующих цехах промышленных здан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4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ивка сборных железобетонных колонн при увеличении шага колонн в действующих цехах промышленных зд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,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1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4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15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5. Разборка монолитных перегород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монолитных перегород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5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ых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48,51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5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27,94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2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3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6. Разборка деревянных перегород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ерегород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6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ых щитовых и дощатых однослой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6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енных двухслойных с изоляционной прокладкой или засыпко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8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6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ых щитовых дощат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3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6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гипсовых, шлакобетонных и фибролитовых пли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1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7. Разборка деревянных элементов перекрытий и по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ерекрыт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тукатуре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,5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6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штукатуре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,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3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балкам с накатами из дос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1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9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рогонов, защитного и рабочего настила покр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6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6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одвесных потолков из плит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боцемент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1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7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7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игра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7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8. Разборка покрытий кровель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кровель из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8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лонных материа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8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стовой ста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8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цементных плит и черепиц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5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8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истых и полуволнистых асбестоцементных лист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09. Разборка бетонных оснований под полы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етонных оснований под полы 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9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8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09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ом щебн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5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0. Разборка покрытий пол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покрыти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фальтовых и асфальт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2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7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щат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кет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2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торцовой деревянной шашк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аменной шашк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металлических плит со стороной квадрат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,4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,6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0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,4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8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1. Разборка покрытий полов в зданиях и сооружениях с агрессивными средам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покрыти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в зданиях и сооружениях с агрессивными средами из плиток, уложенных 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ной мастик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,2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7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7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икатных замазк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замитзамазк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-замазках или серном цемент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ных подстилающих слоях с расшивкой швов арзамит- или пласт-замазк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в зданиях и сооружениях с агрессивными средами из кирпича, уложенного 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ной мастике или кислотоупорном раствор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4,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8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ом кислотоупорном растворе или кислотоупорных замазк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6,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,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6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5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9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ом цементе или на пласт-замазках, или на арзамитзамазк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ых подстилающих слоях с расшивкой швов арзамит- или пласт-замазк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в зданиях и сооружениях с агрессивными средам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мерцементных и на основе эпоксидных композиций толщиной 5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ых и бетонных толщиной 25 мм (кислото- и жароупорных бетонов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5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лять или уменьшать на каждые 5 мм изменения толщины по расценке 46-04-011-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1-1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поливинилхлоридных листовых рулонных материа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4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2. Разборка деревянных заполнений проем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с подоконными доскам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0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5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нных без подоконных дос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2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7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7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2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рных и ворот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8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91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3. Разборка лестничных  маршей и площад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горизонтальной проекци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лестничных марш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3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дном косоур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4,2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,9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9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3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вух косоур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0,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6,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3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3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снованию на грунт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6,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8,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8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,0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лестничных площадок по металлическим балка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3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х желез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8,4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,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48,2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3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ых железобетон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0,3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4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4,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,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50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4. Разборка ступен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ступене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тупеней н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4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оур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,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0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4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м основан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,7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7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9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4-015. Разборка облицовки из тесанного камн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облицов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4-015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блицовки из тесанного камн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2,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2,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93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1. Устройство временных защитных огражден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еменных защитных ограждений горизонтальных с настилом по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им поясам фе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5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4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ам на стойках  из бреве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1,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,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2,6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4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ременных защитных ограждений вертикальных с обшивкой по по каркасу из дос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1,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2. Установка устройств при производстве работ по усилению поясов и решеток фер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м фермы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стройств при производстве работ по усилению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ов фе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ок фе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9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3. Установка устройств при производстве работ по  усилению отдельных элементов решетки фер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элемент фермы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стройств при производстве работ по усилению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3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х элементов решетки первог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3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х элементов решетки каждого последующег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8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3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93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4. Установка устройств при производстве работ по усилению узлов фер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узел фермы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4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стройств при производстве работ по усилению узлов фе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3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6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5. Установка устройств при производстве работ по усилению поясов бало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м бал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стройств при производстве работ по усилению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5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ов балок верхнег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5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ов балок нижнег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6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6. Установка устройств при производстве работ по усилению опорных узлов многопролетных ригелей и заделке трещин в стенах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узел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устройств при 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6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илении опорных узлов многопролетных ригел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,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4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4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08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6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е трещин в стена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8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4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8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7. Установка защитного горизонтального ограждения из профнастила под верхними поясами ферм при замене конструкций покрыти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щитного горизонтального ограждения из профнастила под верхними поясами ферм при замене конструкций покр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3,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4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7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3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-9895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цинкованный профнастил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8. Работы по обеспечению устойчивости и безопасности ведения работ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т металлоконструкций перемычек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, снятие временных опорных стоек для обеспечения устойчивост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8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,3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7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5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21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металлические опор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8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рановых бал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5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4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211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и металлические опорны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8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мелких металлоконструкций массой до 10 кг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8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6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9005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таллические мелкие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5-009. Установка и снятие временных тупиков, ограждений и предварительное напряжение подстропильных фер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онструкци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9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снятие временных тупиков, упоров, огражде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4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6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8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-9125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тупиков и упоров, т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5-009-2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варительного напряжения в подстропильной ферме с помощью гидравлического домкрата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23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1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50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60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5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-0145</w:t>
            </w:r>
          </w:p>
        </w:tc>
        <w:tc>
          <w:tcPr>
            <w:tcW w:w="1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 стальной круглый двойной свивки типа ЛК-О, конструкции 6х19 (1+9+9)+1 о.с. без покрытия, из проволок марки В, маркировочная группа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ом, мм: 14, 10 м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1. Разборка надземной част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строительного объем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надземной части с сохранением годных материал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1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х зданий любой этаж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 001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х зданий 1, 2-этаж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6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6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1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х зданий 3-х и более этаж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8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8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1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надземной части без сохранения годных материало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1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х зданий любой этажност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1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х зданий 1, 2-этаж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9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1-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х зданий 3-х и более этажн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2. Разборка надземной части сарае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застрой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надземной части кирпичных сараев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2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сохранением годных материа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,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17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2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сохранения годных материа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3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2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надземной части тесовых сараев без сохранения годных материал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6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3. Разборка санитарно-технических систе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строительного объем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анитарно-технических систем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3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9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3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го отоп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9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3 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4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4. Разборка фундаментов жилых зданий из бутового камня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застройк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4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фундаментов жилых зданий из бутового камн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28,85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89,22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5. Разборка лестниц подземной части жилых здан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2</w:t>
            </w:r>
            <w:r>
              <w:rPr/>
              <w:t xml:space="preserve"> горизонтальной проекции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5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лестниц подземной части жилых зд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9,12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,47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7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2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6. Разборка полов с основанием подземной части жилых здан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6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лов с основанием подземной части жилых зд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4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9</w:t>
            </w:r>
          </w:p>
        </w:tc>
      </w:tr>
      <w:tr>
        <w:trPr>
          <w:trHeight w:val="144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7. Разборка стен из кирпича подземной части жилых зданий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строительного объема</w:t>
            </w:r>
          </w:p>
        </w:tc>
      </w:tr>
      <w:tr>
        <w:trPr>
          <w:trHeight w:val="14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7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тен из кирпича подземной части жилых зд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1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9</w:t>
            </w:r>
          </w:p>
        </w:tc>
      </w:tr>
      <w:tr>
        <w:trPr>
          <w:trHeight w:val="225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8. Разборка индивидуальных металлических гаражей с вывозкой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гараж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8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индивидуальных металлических гаражей с вывозко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,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73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7</w:t>
            </w:r>
          </w:p>
        </w:tc>
      </w:tr>
      <w:tr>
        <w:trPr>
          <w:trHeight w:val="225" w:hRule="atLeast"/>
        </w:trPr>
        <w:tc>
          <w:tcPr>
            <w:tcW w:w="8385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46-06-009. Комплексная разборка зданий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7305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строительного объема, включая подвал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зданий методом обрушения кирпичных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9-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апливаем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6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4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9-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апливаем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3,5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0</w:t>
            </w:r>
          </w:p>
        </w:tc>
      </w:tr>
      <w:tr>
        <w:trPr>
          <w:trHeight w:val="115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9-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зданий методом обрушения деревянных жилых домов и прочих отапливаемых здани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,7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4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1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5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лементная разборка всех конструкций зданий с сохранением годных материалов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9-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 отапливаемых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4,5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8,9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5,6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50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06-009-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х неотапливаемых, включая склады, сараи и стро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,5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,9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9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Приложение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СМЕТНЫХ ЦЕН НА МАТЕРИАЛЫ, ИЗДЕЛИЯ И КОНСТРУК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В БАЗИСНЫХ ЦЕНАХ МОСКОВСКОЙ ОБЛАСТИ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5337"/>
        <w:gridCol w:w="789"/>
        <w:gridCol w:w="1116"/>
      </w:tblGrid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ая цена руб.</w:t>
            </w:r>
          </w:p>
        </w:tc>
      </w:tr>
      <w:tr>
        <w:trPr/>
        <w:tc>
          <w:tcPr>
            <w:tcW w:w="8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11</w:t>
            </w:r>
          </w:p>
        </w:tc>
        <w:tc>
          <w:tcPr>
            <w:tcW w:w="53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81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14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14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3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24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24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24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40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1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погрузчики 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2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до 2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20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краты гидравлические грузоподъемностью 63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3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ручные и рычажные, тяговым усилием до 9,81 (1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3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ручные и рычажные, тяговым усилием 12,26 (1,25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4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4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12,26 (1,25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40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19,62 (2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40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до 31,39 (3,2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040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ки электрические, тяговым усилием 78,48 (8) КН (т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12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мачтовые строительные 0,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5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050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00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 сварочные с номинальным сварочным током 315-500 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40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и электрические для сушки сварочных материалов с регулированием температуры в пределах 80-500 °С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01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ы передвижные с двигателем внутреннего сгорания давлением до 686 кПа (7 атм.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24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25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1,2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033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одноковшовые дизельные на пневмоколесном ходу при работе на других видах строительства (кроме водохозяйственного)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6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014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при работе на других видах строительства (кроме водохозяйственного) 59 (80) кВт (л.с.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2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етононасосы 6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7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095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-пушки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10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ы глубин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3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ы поверхност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10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лы битумные передвижные 400 л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20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ли электрически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21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ерления отверстий в железобетоне диаметром до 16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1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3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80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145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ы пневматически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00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</w:tr>
      <w:tr>
        <w:trPr/>
        <w:tc>
          <w:tcPr>
            <w:tcW w:w="836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19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толевые круглые 2,0х2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3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5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5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30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ы трехпрядные из капроновых ните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16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30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ы пеньковые пропитан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32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78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79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8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порошковая для дуговой сварки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81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82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черная диаметром 6,0-6,3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16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 диаметром 12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16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 диаметром 2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30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 общестроительного назначения бездобавочный марки 50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51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51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6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52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6 мм Э42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4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53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8 мм Э46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7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6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1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60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 шлифовальный марки 24А10-ПС2 КПГ 35 м/с А 1 класса размером 175х32х32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66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71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73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полосовая марки Ст0, шириной 70 мм, толщиной 4-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74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 с крупнозернистой посыпкой гидроизоляционный марки ТГ-35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74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резиновая кровельная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0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0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ки двутавровые N 16-22, сталь спокойная 18пс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0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равнополочная сталь кипящая 18пс, шириной полок 35-56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0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высокопроч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1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епки комбинированные для соединения профилированного стального настила и разнообразных листовых детале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87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сталь спокойная 18сп, N 16-24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4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6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5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5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6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6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7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8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9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10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,4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09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11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8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12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14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16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8,3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2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4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2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5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32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191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ла кольцевые алмазные диаметром 4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2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989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оцинкованный профнастил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0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3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2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ки обрезные длиной 4-6,5 м, шириной 75-150 мм, толщиной 40-75 мм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2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2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ья обрезные длиной 4-6,5 м, шириной 75-150 мм, толщиной 100, 125 мм 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2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ья обрезные длиной 4-6,5 м, шириной 75-150 мм, толщиной 100, 125 мм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4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ья необрезные длиной 4-6,5 м, все ширины, толщиной 150 мм и более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5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32-40 мм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5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6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6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7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32-40 мм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7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32-40 мм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7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32-40 мм IV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5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8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44 мм и более 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7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8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44 мм и более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8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44 мм и более IV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11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2-3,75 м, шириной 75-150 мм, толщиной 32-40 мм III сорт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01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01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40 мм, толщина стенки 3,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14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4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076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для магистральных газонефтепроводов (ГОСТ 20295-85) для класса прочности К 42 наружный диаметр 168 мм толщина стенок 4,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11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пропитанные для железных дорог широкой колеи, обрезные и необрезные хвойные (кроме лиственницы) тип 3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5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912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тупиков и упоров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3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шок цинковый ПЦ1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4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37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азотистокислый (нитрит натрия) в растворе, марка А, марка Б, сорт высш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63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ы тупиков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63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али крепления рельсов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64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есущие конструкции каркасов зданий производственного и непроизводственного назначения высотой до 100 м: колонны, опорные плиты, балки перекрытий под установку оборудования и покрытий, фермы покрытий и междуэтажных перекрытий, связи, фахверки стен при реконструкции здан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5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5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свыше 0,1 до 0,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2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5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свыше 1 до 3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6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нутосварочных профилей и круглых труб, средняя масса сборочной единицы до 0,1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6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 д.) с преобладанием толстолистовой стали, средняя масса сборочной единицы: до 0,5 т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7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водов, закладные детали, детали крепления стеновых панелей, ворот, переплетов, решеток и т.д.) массой не более 50 кг с преобладанием толстолистовой стали: без отверстий и сборосварочных операц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7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вспомогательного назначения, с преобладанием профильного проката: собираемые из двух и более деталей, с отверстиями и без отверстий, соединяемые на сварк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078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 приспособлений для монтаж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90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900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металлические мелки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9007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усиления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92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йки металлические опор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 936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ы кранов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из досок толщиной 25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1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из досок толщиной 40 м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1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настил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2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 051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вентарные стойки деревометаллические раздвиж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10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горячекатаная класса A-I, A-II, A-III для монолитных железобетонных конструкц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90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 006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рупность заполнителя 20 мм, класс: В12,5 (М150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 006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рупность заполнителя 20 мм, класс: В15 (М200)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0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5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0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06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20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1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о-известковый, марка: 25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13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о-известковый, марка: 5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 0078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отделочный тяжелый цементный: 1:3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 901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бетон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 000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одинарный, размером 250х120х65 мм, марка: 10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,6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 00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 0014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800, фракция, мм: 20-4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 002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400, фракция, мм: 10-2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 014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для строительных работ природный для строительных растворов: мелки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 021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 марка: 1400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 00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9043-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пени лестничные с лицевой бетонной поверхностью, не требующей дополнительной отделки, длиной до 3 м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3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 5201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(плиты) перекрытий сборных тоннелей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0145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 стальной круглый двойной свивки типа ЛК-О, конструкции 6х19 (1+9+9)+1 о.с. без покрытия, из проволок марки В, маркировочная группа 1570 н/мм</w:t>
            </w:r>
            <w:r>
              <w:rPr>
                <w:vertAlign w:val="superscript"/>
              </w:rPr>
              <w:t>2</w:t>
            </w:r>
            <w:r>
              <w:rPr/>
              <w:t xml:space="preserve"> и менее, диаметром, мм: 14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88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 9020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ы стальные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</w:t>
            </w:r>
          </w:p>
        </w:tc>
      </w:tr>
      <w:tr>
        <w:trPr/>
        <w:tc>
          <w:tcPr>
            <w:tcW w:w="1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 0042</w:t>
            </w:r>
          </w:p>
        </w:tc>
        <w:tc>
          <w:tcPr>
            <w:tcW w:w="53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7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4:51:00Z</dcterms:created>
  <dc:creator>www.tehlit.ru    www.ohranatruda.ru</dc:creator>
  <dc:description/>
  <dc:language>en-US</dc:language>
  <cp:lastModifiedBy>Попов</cp:lastModifiedBy>
  <dcterms:modified xsi:type="dcterms:W3CDTF">2002-06-27T04:51:00Z</dcterms:modified>
  <cp:revision>2</cp:revision>
  <dc:subject/>
  <dc:title>ФЕР-2001 Сборник 46</dc:title>
</cp:coreProperties>
</file>