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истема нормативных документов в строительств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СМЕТНЫЕ НОРМАТИВЫ РОССИЙСКОЙ ФЕДЕРА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ФЕДЕРАЛЬНЫЕ ЕДИНИЧНЫЕ РАСЦЕНК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НА СТРОИТЕЛЬНЫЕ РАБОТ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ФЕР-200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  <w:t>Сборник № 47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Cs w:val="false"/>
          <w:i/>
          <w:iCs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ОЗЕЛЕНЕНИЕ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ЗАЩИТНЫЕ ЛЕСОНАСАЖД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назначены для определения прямых затрат в сметной стоимости строительных работ при выполнении работ по озеленению городов, поселков, дорог, лесопарков, территорий сооружаемых объектов и промышленных предприятий, включая санитарно-защитные зоны, по созданию полезащитных и защитных лесонасажд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>РАЗРАБОТАНЫ</w:t>
      </w:r>
      <w:r>
        <w:rPr>
          <w:rFonts w:cs="Times New Roman" w:ascii="Times New Roman" w:hAnsi="Times New Roman"/>
          <w:color w:val="000000"/>
          <w:sz w:val="20"/>
        </w:rPr>
        <w:t xml:space="preserve"> ГУ Межрегиональный центр по ценообразованию в строительстве и промышленности строительных материалов (МЦЦС) Госстроя России (В.П. Шуппо, Е.Б.Дзюбанов), ГУ "Мособлгосэкспертиза" (И.Е. Горячев, Л.Ф. Галицкий) при участии ООО "Центр по разработке и внедрению информационных технологий ГРАНД" (В.А. Тюков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>РАССМОТРЕНЫ</w:t>
      </w:r>
      <w:r>
        <w:rPr>
          <w:rFonts w:cs="Times New Roman" w:ascii="Times New Roman" w:hAnsi="Times New Roman"/>
          <w:color w:val="000000"/>
          <w:sz w:val="20"/>
        </w:rPr>
        <w:t xml:space="preserve"> Управлением ценообразования и сметного нормирования Госстроя России (Редакционная комиссия: В.А. Степанов - руководитель, В. Г. Козьмодемьянский, Л.В.Голубева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>ВНЕСЕНЫ</w:t>
      </w:r>
      <w:r>
        <w:rPr>
          <w:rFonts w:cs="Times New Roman" w:ascii="Times New Roman" w:hAnsi="Times New Roman"/>
          <w:color w:val="000000"/>
          <w:sz w:val="20"/>
        </w:rPr>
        <w:t xml:space="preserve"> Управлением ценообразования и сметного нормирования Госстроя Росс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УТВЕРЖДЕНЫ И ВВЕДЕНЫ В ДЕЙСТВИЕ </w:t>
      </w:r>
      <w:r>
        <w:rPr>
          <w:rFonts w:cs="Times New Roman" w:ascii="Times New Roman" w:hAnsi="Times New Roman"/>
          <w:color w:val="000000"/>
          <w:sz w:val="20"/>
        </w:rPr>
        <w:t xml:space="preserve">с 7августа 2003 г. постановлением Госстроя России от 07.08.2003 г. № 142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ОБЩИЕ ПОЛОЖЕ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 Настоящий сборник содержит федеральные единичные расценки (далее расценки) на выполнение работ по озеленению городов, посёлков, дорог, лесопарков, территорий сооружаемых объектов и промышленных предприятий, включая санитарно-защитные зоны, по созданию полезащитных и защитных лесонасаждений по берегам водоемов, каналов, вдоль автомобильных дорог, на террасах и вырубках, а также по облесению и закреплению песков, оврагов и бал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 Сборник состоит из 2-х разделов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здел 01. Озеленени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здел 02. Защитные лесонасажд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 Указанный в настоящем сборнике размер "до" включает в себя этот разме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Раздел 01. Озеленение</w:t>
      </w:r>
    </w:p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ТЕХНИЧЕСКАЯ ЧАСТЬ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1. Общие указания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. Настоящий раздел содержит расценки на работы по озеленению городов, посёлков, дорог, лесопарков, территории сооружаемых объектов и промышленных предприятий, включая санитарно-защитные зо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2. Расценками учтены следующие виды рабо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одготовка участка для озеленения: планировка участка в грунтах 1 и 2 группы, разбивка и очистка от мусор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одготовка посадочных мест для деревьев и кустарников без разрыва календарных сроков подготовки и посадки в грунтах 1 и 2 групп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одготовка почвы для устройства газонов, устройство корыт под цветники в грунтах 1 и 2 групп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устройство альпинариев и роккарие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одерновка цветников, дорожек и площадо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заготовка деревьев, кустарников, растительной земли, перегноя и дерн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уход за зелеными насажден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3. Расценки предусматриваю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рименение готового дерна, внесение растительной земли и перегноя (готовых), затраты на заготовку дерна, растительной земли и перегно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одвозку и отвозку растительной земли и перегноя на тачках при подготовке посадочных мест для деревьев и кустарников на расстояние до 20 м в объеме 20% вносимого количества, для газонов и цветников на расстояние до 20 м в объеме 50% вносимого количеств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выкашивание травы в альпинариях или роккариях на 80% площади газона. Стрижка травы шпалерными ножницами на 20% площади газон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поливку при посадке деревьев и кустарников с комом земли - 1 раз; кустарников и деревьев-саженцев - 3 раза; газонов обыкновенных и партерных - 10 раз в течение 10 дней после посева: цветников - 30 раз в течение 15 дней (по два раза в день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4. Затраты на доставку материалов (растительной земли, перегноя, дерна, деревьев, кустарников, цветов и воды для полива) от места заготовки до объекта следует определять дополнитель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5. В расценках табл. 01-058 не учтены затраты на доставку грунта, необходимого для засыпки ям, их следует учитывать дополнительно в соответствии с проект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6. Затраты на вывозку с территории озеленяемого участка грунта, строительного мусора, а также на разборку фундаментов на местах посадки, если эти работы предусмотрены проектом, следует учитывать дополнитель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7. Взамен одерновки в ленту дорожек, площадок и цветников могут быть применены загущенные посевы по краям газонов. Затраты на загущенные посевы следует определять по табл.01-046 с двойной нормой высева семян газонных тра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8. Расценками на заготовку деревьев и кустарников (табл. 01-058, 01-059) следует пользоваться в случаях, когда заготовка отпускными (договорными) ценами на деревья и кустарники не учте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9. Затраты на устройство корыта под цветники и его глубина определяются проект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0. Затраты на укрытие на зиму теплолюбивых кустарников, роз и многолетних цветов определяются проект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1. Расценки 1, 2 табл. 01-001 предусматривают затраты на планировку участка при срезке бугров и засыпке ям глубиной до 10 с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2. Расценка 4 табл. 01-001 на очистку участка от мусора применяется только при озеленении улиц и объектов озеленения общего пользова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1.13. Расценками табл. 01-004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1-007, 01-015, 01-023, 01-031 следует пользоваться только в случае, когда проектом учтены размеры ям, приведенные в табл. 2 технической части настоящего раздела, если проектом предусматриваются размеры ям, отличающиеся от приведенных в табл. 2, то затраты на подготовку посадочных мест следует определять по расценкам табл. 01-008, 01-016, 01-024, 01-032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4. При посадке и уходе за кустарниками с комом земли, кроме штамбовых форм, из набора материалов расценок табл. 01-009 и 01-067 необходимо исключать колья, шпагат и мешковин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5. Затраты на восстановление отпада следует определять по расценкам на подготовку и посадку в естественный грун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Процент естественного отпада в зависимости от климатических условий определяется местной администраци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6. Затраты на уход за зелеными насаждениями в течение первого года до сдачи их в эксплуатацию следует определять по расценкам настоящего раздел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1.17. В настоящем разделе приведены комплексные расценки по уходу за зелеными насаждениями во II климатическом районе, предусматривающие кратность операций, приведенную в табл. 1 технической части настоящего раздела. Применение комплексных расценок для других климатических районов допускается лишь в случаях соответствия составу и кратности операций по уходу за зелеными насаждениями II климатического района. Во всех других случаях затраты следует определять по операционным расценкам табл.01-080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01-085 в соответствии с принятым в проектах составом и кратностью операций по уходу за зелеными насажден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2. Правила исчисления объемов работ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1. Объем работ по подготовке посадочных мест, заготовке и уходу за зелеными насаждениями определяется по проектным данны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2. При исчислении площади газонов следует исключить площадь, занимаемую приствольными лунками деревьев и кустарников, канавками для живых изгородей, бордюров, цветников и одернов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3. Площадь приствольных лунок и канавок следует принимать по площади посадочных ям и траншей. Размеры стандартных ям и траншей приведены в табл. 2 технической части настоящего разде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4. В тех случаях, когда проектом предусматривается изменение площади и объема посадочных ям и траншей, предусмотренных табл. 2 технической части настоящего раздела, дополнительные затраты исчисляются по расценкам табл.01-008, 01-009 (расценка 11), 01-016, 01-017 (расценка 3), 01-024, 01-025 (расценка 3), 01-032, 01-033 (расценка 3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3. Коэффициенты к расценкам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8"/>
        <w:gridCol w:w="2028"/>
        <w:gridCol w:w="1066"/>
        <w:gridCol w:w="1120"/>
      </w:tblGrid>
      <w:tr>
        <w:trPr/>
        <w:tc>
          <w:tcPr>
            <w:tcW w:w="40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Условия применения</w:t>
            </w:r>
          </w:p>
        </w:tc>
        <w:tc>
          <w:tcPr>
            <w:tcW w:w="20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Номер таблиц (расценок)</w:t>
            </w:r>
          </w:p>
        </w:tc>
        <w:tc>
          <w:tcPr>
            <w:tcW w:w="2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оэффициенты</w:t>
            </w:r>
          </w:p>
        </w:tc>
      </w:tr>
      <w:tr>
        <w:trPr>
          <w:trHeight w:val="1480" w:hRule="atLeast"/>
        </w:trPr>
        <w:tc>
          <w:tcPr>
            <w:tcW w:w="40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0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 нормам затрат труда и оплате труда рабочих-строителей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 стоимости эксплуатации машин</w:t>
            </w:r>
          </w:p>
        </w:tc>
      </w:tr>
      <w:tr>
        <w:trPr/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Планировка территории в грунтах 3 группы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1 (2)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Подготовка посадочных мест механизированным способом в грунтах 3 группы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4, 01-005, 01-008 (1-5), 01-015 (1-5), 01-016 (1-5), 01-023 (1-5), 01-024 (1-5), 01-031 (1-10), 01-032 (1-5)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2</w:t>
            </w:r>
          </w:p>
        </w:tc>
      </w:tr>
      <w:tr>
        <w:trPr/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Подготовка посадочных мест вручную, заготовка деревьев и кустарников, подготовка почвы для устройства газонов, корыт под цветники в грунтах 3 группы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6, 01-007, 01-008 (6-10), 01-015 (6-10), 01-016 (6-10), 01-023 (6-10), 01-024 (6-10), 01-031 (11-20), 01-032 (6-10), 01-046 (2, 4), 01-048 (2, 4), 01-049 (1), 01-058, 01-059 (2,4,6,8)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 Подготовка посадочных мест с разрывом календарных сроков между подготовкой посадочных мест и посадкой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1-008, 01-015, 01-016,01-023, 01-024, 01-031, 01-032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 Посадка деревьев и кустарников с разрывом календарных сроков подготовки посадочных мест и посадкой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09, 01-017, 01-025, 01-033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 Посев газонов с разрывом календарных сроков подготовки почвы и посева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46 (6)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9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 Посадка колючего кустарника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-025, 01-033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Кратность операции и расход воды при уходе за зелеными насаждениями для II климатического района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ица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8"/>
        <w:gridCol w:w="1065"/>
        <w:gridCol w:w="714"/>
        <w:gridCol w:w="861"/>
        <w:gridCol w:w="861"/>
        <w:gridCol w:w="781"/>
        <w:gridCol w:w="682"/>
        <w:gridCol w:w="1490"/>
      </w:tblGrid>
      <w:tr>
        <w:trPr/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Вид зеленых насаждений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Открытие и закрытие, прополка и рыхление приствольных лунок и канавок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Поливка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Рыхление и прополка цветников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Прополка газонов и цветников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Стрижка газонной каймы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Выкаши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газонов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Расход воды в м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на сезонный полив 1 дерева и кустарника, 1 м живой изгороди, 10 м</w:t>
            </w:r>
            <w:r>
              <w:rPr>
                <w:rFonts w:cs="Times New Roman" w:ascii="Times New Roman" w:hAnsi="Times New Roman"/>
                <w:color w:val="000000"/>
                <w:sz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 xml:space="preserve"> газона и цветника</w:t>
            </w:r>
          </w:p>
        </w:tc>
      </w:tr>
      <w:tr>
        <w:trPr/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18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Деревья и кустарники с комом, размером, м: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круглым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7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=0,2 Н=0,15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4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=0,25 Н=0,2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4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=0,3 Н=0,3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2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=0,5 Н=0,4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6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=0,8 Н=0,6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квадратным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7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4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6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5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7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7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0</w:t>
            </w:r>
          </w:p>
        </w:tc>
      </w:tr>
      <w:tr>
        <w:trPr/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Деревья лиственные с обнаженной корневой системой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2</w:t>
            </w:r>
          </w:p>
        </w:tc>
      </w:tr>
      <w:tr>
        <w:trPr/>
        <w:tc>
          <w:tcPr>
            <w:tcW w:w="18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Кустарники с обнаженной корневой системой: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группах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4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однорядной живой изгороди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8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двухрядной живой изгороди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2</w:t>
            </w:r>
          </w:p>
        </w:tc>
      </w:tr>
      <w:tr>
        <w:trPr/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 Цветники из многолетников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25</w:t>
            </w:r>
          </w:p>
        </w:tc>
      </w:tr>
      <w:tr>
        <w:trPr/>
        <w:tc>
          <w:tcPr>
            <w:tcW w:w="18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 Газоны: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артерные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ыкновенные</w:t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78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</w:t>
            </w:r>
          </w:p>
        </w:tc>
      </w:tr>
      <w:tr>
        <w:trPr/>
        <w:tc>
          <w:tcPr>
            <w:tcW w:w="1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уговые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тандартные размеры комов, ям и траншей для посадки деревьев и кустарников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ица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8"/>
        <w:gridCol w:w="1253"/>
        <w:gridCol w:w="869"/>
        <w:gridCol w:w="1267"/>
        <w:gridCol w:w="882"/>
        <w:gridCol w:w="763"/>
      </w:tblGrid>
      <w:tr>
        <w:trPr/>
        <w:tc>
          <w:tcPr>
            <w:tcW w:w="32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групп посадочного материала и способ посадки</w:t>
            </w:r>
          </w:p>
        </w:tc>
        <w:tc>
          <w:tcPr>
            <w:tcW w:w="2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</w:t>
            </w:r>
          </w:p>
        </w:tc>
        <w:tc>
          <w:tcPr>
            <w:tcW w:w="2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Яма или траншея</w:t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мер, м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ъем,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мер, м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ощадь,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ъем,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32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 Деревья и кустарники с комом земли: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углым</w:t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=0,2, Н=0,15</w:t>
            </w:r>
          </w:p>
        </w:tc>
        <w:tc>
          <w:tcPr>
            <w:tcW w:w="8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05</w:t>
            </w:r>
          </w:p>
        </w:tc>
        <w:tc>
          <w:tcPr>
            <w:tcW w:w="1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=0,8, Н=0,5</w:t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</w:p>
        </w:tc>
        <w:tc>
          <w:tcPr>
            <w:tcW w:w="7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5</w:t>
            </w:r>
          </w:p>
        </w:tc>
      </w:tr>
      <w:tr>
        <w:trPr/>
        <w:tc>
          <w:tcPr>
            <w:tcW w:w="3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=0,25, Н=0,2</w:t>
            </w:r>
          </w:p>
        </w:tc>
        <w:tc>
          <w:tcPr>
            <w:tcW w:w="8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1</w:t>
            </w:r>
          </w:p>
        </w:tc>
        <w:tc>
          <w:tcPr>
            <w:tcW w:w="1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=0,8, Н=0,5</w:t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</w:p>
        </w:tc>
        <w:tc>
          <w:tcPr>
            <w:tcW w:w="7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5</w:t>
            </w:r>
          </w:p>
        </w:tc>
      </w:tr>
      <w:tr>
        <w:trPr/>
        <w:tc>
          <w:tcPr>
            <w:tcW w:w="3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=0,3, Н=0,3</w:t>
            </w:r>
          </w:p>
        </w:tc>
        <w:tc>
          <w:tcPr>
            <w:tcW w:w="8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2</w:t>
            </w:r>
          </w:p>
        </w:tc>
        <w:tc>
          <w:tcPr>
            <w:tcW w:w="1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=0,8, Н=0,75</w:t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</w:p>
        </w:tc>
        <w:tc>
          <w:tcPr>
            <w:tcW w:w="7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8</w:t>
            </w:r>
          </w:p>
        </w:tc>
      </w:tr>
      <w:tr>
        <w:trPr/>
        <w:tc>
          <w:tcPr>
            <w:tcW w:w="3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=0,5, Н=0,4</w:t>
            </w:r>
          </w:p>
        </w:tc>
        <w:tc>
          <w:tcPr>
            <w:tcW w:w="8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8</w:t>
            </w:r>
          </w:p>
        </w:tc>
        <w:tc>
          <w:tcPr>
            <w:tcW w:w="1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=1,0, Н=0,8</w:t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9</w:t>
            </w:r>
          </w:p>
        </w:tc>
        <w:tc>
          <w:tcPr>
            <w:tcW w:w="7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3</w:t>
            </w:r>
          </w:p>
        </w:tc>
      </w:tr>
      <w:tr>
        <w:trPr/>
        <w:tc>
          <w:tcPr>
            <w:tcW w:w="3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=0,8, Н=0,6</w:t>
            </w:r>
          </w:p>
        </w:tc>
        <w:tc>
          <w:tcPr>
            <w:tcW w:w="8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</w:t>
            </w:r>
          </w:p>
        </w:tc>
        <w:tc>
          <w:tcPr>
            <w:tcW w:w="1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=1,5, H=0,85</w:t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76</w:t>
            </w:r>
          </w:p>
        </w:tc>
        <w:tc>
          <w:tcPr>
            <w:tcW w:w="7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</w:p>
        </w:tc>
      </w:tr>
      <w:tr>
        <w:trPr/>
        <w:tc>
          <w:tcPr>
            <w:tcW w:w="3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адратным</w:t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4</w:t>
            </w:r>
          </w:p>
        </w:tc>
        <w:tc>
          <w:tcPr>
            <w:tcW w:w="8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</w:t>
            </w:r>
          </w:p>
        </w:tc>
        <w:tc>
          <w:tcPr>
            <w:tcW w:w="1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5</w:t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96</w:t>
            </w:r>
          </w:p>
        </w:tc>
        <w:tc>
          <w:tcPr>
            <w:tcW w:w="7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7</w:t>
            </w:r>
          </w:p>
        </w:tc>
      </w:tr>
      <w:tr>
        <w:trPr/>
        <w:tc>
          <w:tcPr>
            <w:tcW w:w="3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</w:p>
        </w:tc>
        <w:tc>
          <w:tcPr>
            <w:tcW w:w="8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2</w:t>
            </w:r>
          </w:p>
        </w:tc>
        <w:tc>
          <w:tcPr>
            <w:tcW w:w="1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7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7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75</w:t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89</w:t>
            </w:r>
          </w:p>
        </w:tc>
        <w:tc>
          <w:tcPr>
            <w:tcW w:w="7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17</w:t>
            </w:r>
          </w:p>
        </w:tc>
      </w:tr>
      <w:tr>
        <w:trPr/>
        <w:tc>
          <w:tcPr>
            <w:tcW w:w="3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</w:t>
            </w:r>
          </w:p>
        </w:tc>
        <w:tc>
          <w:tcPr>
            <w:tcW w:w="8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</w:t>
            </w:r>
          </w:p>
        </w:tc>
        <w:tc>
          <w:tcPr>
            <w:tcW w:w="1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9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9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85</w:t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61</w:t>
            </w:r>
          </w:p>
        </w:tc>
        <w:tc>
          <w:tcPr>
            <w:tcW w:w="7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07</w:t>
            </w:r>
          </w:p>
        </w:tc>
      </w:tr>
      <w:tr>
        <w:trPr/>
        <w:tc>
          <w:tcPr>
            <w:tcW w:w="3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</w:t>
            </w:r>
          </w:p>
        </w:tc>
        <w:tc>
          <w:tcPr>
            <w:tcW w:w="8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1</w:t>
            </w:r>
          </w:p>
        </w:tc>
        <w:tc>
          <w:tcPr>
            <w:tcW w:w="1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,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85</w:t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84</w:t>
            </w:r>
          </w:p>
        </w:tc>
        <w:tc>
          <w:tcPr>
            <w:tcW w:w="7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11</w:t>
            </w:r>
          </w:p>
        </w:tc>
      </w:tr>
      <w:tr>
        <w:trPr/>
        <w:tc>
          <w:tcPr>
            <w:tcW w:w="3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5</w:t>
            </w:r>
          </w:p>
        </w:tc>
        <w:tc>
          <w:tcPr>
            <w:tcW w:w="8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6</w:t>
            </w:r>
          </w:p>
        </w:tc>
        <w:tc>
          <w:tcPr>
            <w:tcW w:w="1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,4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9</w:t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76</w:t>
            </w:r>
          </w:p>
        </w:tc>
        <w:tc>
          <w:tcPr>
            <w:tcW w:w="7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18</w:t>
            </w:r>
          </w:p>
        </w:tc>
      </w:tr>
      <w:tr>
        <w:trPr/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7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7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88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,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9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76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08</w:t>
            </w:r>
          </w:p>
        </w:tc>
      </w:tr>
      <w:tr>
        <w:trPr/>
        <w:tc>
          <w:tcPr>
            <w:tcW w:w="32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 Деревья лиственные с обнаженной корневой системой (без кома) при посадке: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ый грунт</w:t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=0,7, Н=0,7</w:t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8</w:t>
            </w:r>
          </w:p>
        </w:tc>
        <w:tc>
          <w:tcPr>
            <w:tcW w:w="7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7</w:t>
            </w:r>
          </w:p>
        </w:tc>
      </w:tr>
      <w:tr>
        <w:trPr/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 внесением растительной земли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=1,0, Н=0,8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9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3</w:t>
            </w:r>
          </w:p>
        </w:tc>
      </w:tr>
      <w:tr>
        <w:trPr/>
        <w:tc>
          <w:tcPr>
            <w:tcW w:w="32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 Кустарники с обнаженной корневой системой (без кома) при посадке:</w:t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3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ямы в естественный грунт</w:t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=0,5, Н=0,5</w:t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</w:t>
            </w:r>
          </w:p>
        </w:tc>
        <w:tc>
          <w:tcPr>
            <w:tcW w:w="7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3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ямы с внесением растительной земли</w:t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=0,7, Н=0, 5</w:t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8</w:t>
            </w:r>
          </w:p>
        </w:tc>
        <w:tc>
          <w:tcPr>
            <w:tcW w:w="7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19</w:t>
            </w:r>
          </w:p>
        </w:tc>
      </w:tr>
      <w:tr>
        <w:trPr/>
        <w:tc>
          <w:tcPr>
            <w:tcW w:w="32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траншеи однорядную живую изгородь и вьющихся</w:t>
            </w:r>
          </w:p>
        </w:tc>
        <w:tc>
          <w:tcPr>
            <w:tcW w:w="12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6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0</w:t>
            </w:r>
          </w:p>
        </w:tc>
        <w:tc>
          <w:tcPr>
            <w:tcW w:w="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</w:p>
        </w:tc>
        <w:tc>
          <w:tcPr>
            <w:tcW w:w="7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5</w:t>
            </w:r>
          </w:p>
        </w:tc>
      </w:tr>
      <w:tr>
        <w:trPr/>
        <w:tc>
          <w:tcPr>
            <w:tcW w:w="3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траншеи двухрядную живую изгородь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0</w:t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</w:t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5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РАЗДЕЛ 02. ЗАЩИТНЫЕ ЛЕСОНАСАЖДЕ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ТЕХНИЧЕСКАЯ ЧАСТЬ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1. Общие указ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. Настоящий раздел содержит расценки на работы по созданию полезащитных и защитных насаждений по берегам водоемов, каналов и вдоль автомобильных дорог, на террасах и вырубках, а также по облесению и закреплению песков, оврагов и бал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2. Расценками учтены следующие виды работ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комплексная обработка почвы по системам зяблевой вспашки и черному пару с плантажной вспашко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сплошная обработка почвы по отдельным операциям, обработка раскорчеванных и осушенных площадей, посадка и посев лесных культур на этих площадя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обработка почвы полосами, бороздами и посадка лесных культур на частично обработанной почве, аэросев хвойных пород на вырубках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обработка почвы площадками вручную, механизированная и ручная копка ям, посадка сеянцев, саженцев, черенков и кольев вручную по частично подготовленной почв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внесение удобрений, культивация и перепашка междурядий, рыхление защитных зон и уход за кроной растени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устройство террас с посадкой и уходом за культура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закрепление песков посевом песчаного овса, шелюгованием и механическими защитами, облесение песк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- борьба с вредителями и уничтожение малоценных молодняков путем опыливания и опрыски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Затраты на корчевку пней следует определять по сборнику ФЕР-2001-01 "Земляные работы"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3. В сборнике приведены комплексные расценки на обработку почвы и операционные расценки на отдельные виды работ. В случае изменения состава работ, предусмотренного комплексными расценками, затраты на обработку почвы следует определять по расценкам на отдельные опер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4. Расценками учитывается однократный уход за лесонасаждениями. Число лет и кратность уходов определяются проектом в зависимости от лесорастительных зон и породного соста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5. В основу разработки расценок принята классификация почв по механическому составу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легкие - равнинные пески, песчаные, супесчаные и подобные им разновидности поч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средние - легкие суглинки, суглинки, галечники в долинах рек с незначительным включением в них валунов, щебня и галь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яжелые - тяжелые суглинки, глины, щебенчатые почвы, галечники со значительным включением в них валунов и галь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ип рельефа песков всхолмленный - с высотой рельефа до 1 м и уклонами до 5 град.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степень засоренности почв при ручном рыхлении - слабая (1-50 шт. сорняков на 1 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0"/>
        </w:rPr>
        <w:t>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расстояние подъезда агрегата на заправку при опрыскивании и опыливании лесных культур от 300 до 1000 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6. Расценки на кратковременную прикопку посадочного материала и маркировку площади распространяются на все условия и виды посад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7. Номенклатура и расход материалов (ядохимикаты, посадочный и посевной материал и т.д.) принимаются по проектным данны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8. Затраты по доставке посадочного, посевного и других материалов к месту работы следует определять дополнитель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9. Расценки предусматривают выполнение работ в равнинных условиях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1.10. При определении затрат на производство работ, не учтенных расценками, - на овражно-балочных площадях и слабо заросших песках, при ручном рыхлении почвы со средней (51-100 шт. сорняков на 1 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0"/>
        </w:rPr>
        <w:t>) и сильной (более 100 шт. сорняков на 1 м</w:t>
      </w:r>
      <w:r>
        <w:rPr>
          <w:rFonts w:cs="Times New Roman" w:ascii="Times New Roman" w:hAnsi="Times New Roman"/>
          <w:color w:val="000000"/>
          <w:sz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0"/>
        </w:rPr>
        <w:t>) засоренностью - нормы затрат труда и оплату труда рабочих-строителей, а также стоимость эксплуатации машин следует корректировать коэффициентами, указанными в п.п. 3.1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rFonts w:cs="Times New Roman" w:ascii="Times New Roman" w:hAnsi="Times New Roman"/>
          <w:color w:val="000000"/>
          <w:sz w:val="20"/>
        </w:rPr>
        <w:t>3.44 технической части настоящего разде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1. При применении расценки 02-087-1 использование самолетов следует учитывать по отдельному расчету в составе прочих капитальных вложе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2. Указанный в настоящем сборнике размер "до" включает в себя этот разме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2. Правила исчисления объемов рабо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1. При исчислении площадей обработки почвы, посева и посадки учитывается обрабатываемая и занимаемая посадками и посевами площадь с закрайк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2. Для исчисления объемов работ механизированной посадки в километрах на 1 га определяется количество проходов агрегата в зависимости от расстояния между рядами и количества лесопосадочных машин в агрега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3. Объемы работ по механизированному уходу за лесными культурами в километрах на 1 га исчисляются по числу проходов культиватора в междурядьях и закрайк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4. Длина гонов в нормах принята усредненная, и вносить в них корректировки не допуска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5. Размеры посадочных ям для посадки саженцев древесных и кустарниковых пород с оголенной корневой системой (без кома) в естественный грунт, приведены в табл.1 технической части настоящего раздел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ица 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6399"/>
        <w:gridCol w:w="1401"/>
      </w:tblGrid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.п.</w:t>
            </w:r>
          </w:p>
        </w:tc>
        <w:tc>
          <w:tcPr>
            <w:tcW w:w="6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арактеристика саженцев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меры ям, м</w:t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6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меренно растущие древесные и кустарниковые породы в возрасте 2-3 лет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3</w:t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6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ыстрорастущие древесные породы в возрасте 2-3 лет и умеренно растущие древесные кустарниковые породы в возрасте 4-5 лет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</w:t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6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ыстрорастущие древесные породы в возрасте 3-4 лет и умеренно растущие древесные породы в возрасте 6-8 лет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</w:t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6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ыстрорастущие древесные породы в возрасте 5-8 лет и умеренно растущие в возрасте 8-10 лет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</w:t>
            </w:r>
          </w:p>
        </w:tc>
      </w:tr>
    </w:tbl>
    <w:p>
      <w:pPr>
        <w:pStyle w:val="Heading"/>
        <w:ind w:firstLine="284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  <w:t>3. Коэффициенты к расценкам</w:t>
      </w:r>
    </w:p>
    <w:p>
      <w:pPr>
        <w:pStyle w:val="Heading"/>
        <w:ind w:firstLine="284"/>
        <w:jc w:val="right"/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09"/>
        <w:gridCol w:w="1745"/>
        <w:gridCol w:w="1257"/>
        <w:gridCol w:w="1201"/>
      </w:tblGrid>
      <w:tr>
        <w:trPr/>
        <w:tc>
          <w:tcPr>
            <w:tcW w:w="41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ия применения</w:t>
            </w:r>
          </w:p>
        </w:tc>
        <w:tc>
          <w:tcPr>
            <w:tcW w:w="17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таблиц (расценок)</w:t>
            </w:r>
          </w:p>
        </w:tc>
        <w:tc>
          <w:tcPr>
            <w:tcW w:w="2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нормам затрат труда и оплате труда рабочих- строителей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стоимости эксплуатации машин</w:t>
            </w:r>
          </w:p>
        </w:tc>
      </w:tr>
      <w:tr>
        <w:trPr/>
        <w:tc>
          <w:tcPr>
            <w:tcW w:w="4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41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ы, выполняемые на овражно-балочных площадях и слабо заросших всхолмленных песках: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05 (5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06 (2, 4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24 (6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24 (7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7 (2, 3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01 (2, 3, 5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05 (2, 3, 6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12 (1, 2, 4, 5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24 (3, 4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24 (5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6 (2, 3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01 (10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11 (1, 3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12 (8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24 (2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6 (1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01 (7, 11, 12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07(2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12 (6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01 (8, 13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11 (2, 4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12 (3, 7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07 (5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6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07 (3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7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07 (6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8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6 (4)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9</w:t>
            </w:r>
          </w:p>
        </w:tc>
      </w:tr>
      <w:tr>
        <w:trPr/>
        <w:tc>
          <w:tcPr>
            <w:tcW w:w="41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чное рыхление при средней засоренности почвы: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 легкой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8 (1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1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9 (1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4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9 (4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7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 средней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8 (2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9 (2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7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9 (5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9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. тяжелой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8 (3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6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9 (3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2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9 (6)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3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1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о же, при сильной засоренности почвы: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. легкой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8 (1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8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9(1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2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9 (4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2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. средней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8 (2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86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9 (2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1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9 (5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45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. тяжелой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8 (3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07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.</w:t>
            </w:r>
          </w:p>
        </w:tc>
        <w:tc>
          <w:tcPr>
            <w:tcW w:w="17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9 (3)</w:t>
            </w:r>
          </w:p>
        </w:tc>
        <w:tc>
          <w:tcPr>
            <w:tcW w:w="12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5</w:t>
            </w:r>
          </w:p>
        </w:tc>
        <w:tc>
          <w:tcPr>
            <w:tcW w:w="120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41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.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-059 (6)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61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РАЗДЕЛ 01. ОЗЕЛЕНЕНИ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1. ПОДГОТОВКА УЧАСТКА ДЛЯ ОЗЕЛЕНЕНИЯ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7"/>
        <w:gridCol w:w="43"/>
        <w:gridCol w:w="2135"/>
        <w:gridCol w:w="105"/>
        <w:gridCol w:w="43"/>
        <w:gridCol w:w="828"/>
        <w:gridCol w:w="17"/>
        <w:gridCol w:w="34"/>
        <w:gridCol w:w="811"/>
        <w:gridCol w:w="24"/>
        <w:gridCol w:w="696"/>
        <w:gridCol w:w="86"/>
        <w:gridCol w:w="53"/>
        <w:gridCol w:w="718"/>
        <w:gridCol w:w="691"/>
        <w:gridCol w:w="38"/>
        <w:gridCol w:w="51"/>
        <w:gridCol w:w="12"/>
        <w:gridCol w:w="13"/>
        <w:gridCol w:w="13"/>
        <w:gridCol w:w="13"/>
        <w:gridCol w:w="13"/>
        <w:gridCol w:w="13"/>
        <w:gridCol w:w="13"/>
        <w:gridCol w:w="13"/>
        <w:gridCol w:w="13"/>
        <w:gridCol w:w="13"/>
        <w:gridCol w:w="13"/>
        <w:gridCol w:w="592"/>
      </w:tblGrid>
      <w:tr>
        <w:trPr/>
        <w:tc>
          <w:tcPr>
            <w:tcW w:w="120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Номера расценок</w:t>
            </w:r>
          </w:p>
        </w:tc>
        <w:tc>
          <w:tcPr>
            <w:tcW w:w="228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2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Прямые затраты, руб.</w:t>
            </w:r>
          </w:p>
        </w:tc>
        <w:tc>
          <w:tcPr>
            <w:tcW w:w="311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В том числе, руб.</w:t>
            </w:r>
          </w:p>
        </w:tc>
        <w:tc>
          <w:tcPr>
            <w:tcW w:w="785" w:type="dxa"/>
            <w:gridSpan w:val="1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Затраты труда рабочих, чел.-ч.</w:t>
            </w:r>
          </w:p>
        </w:tc>
      </w:tr>
      <w:tr>
        <w:trPr/>
        <w:tc>
          <w:tcPr>
            <w:tcW w:w="12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28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2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8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оплата труда рабочих</w:t>
            </w:r>
          </w:p>
        </w:tc>
        <w:tc>
          <w:tcPr>
            <w:tcW w:w="15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эксплуатация машин</w:t>
            </w:r>
          </w:p>
        </w:tc>
        <w:tc>
          <w:tcPr>
            <w:tcW w:w="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мате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алы</w:t>
            </w:r>
          </w:p>
        </w:tc>
        <w:tc>
          <w:tcPr>
            <w:tcW w:w="785" w:type="dxa"/>
            <w:gridSpan w:val="1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оды неучтенных материалов</w:t>
            </w:r>
          </w:p>
        </w:tc>
        <w:tc>
          <w:tcPr>
            <w:tcW w:w="22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2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всего</w:t>
            </w:r>
          </w:p>
        </w:tc>
        <w:tc>
          <w:tcPr>
            <w:tcW w:w="7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в т.ч. оплата труда машини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тов</w:t>
            </w:r>
          </w:p>
        </w:tc>
        <w:tc>
          <w:tcPr>
            <w:tcW w:w="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расход неучт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ных матери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лов</w:t>
            </w:r>
          </w:p>
        </w:tc>
        <w:tc>
          <w:tcPr>
            <w:tcW w:w="785" w:type="dxa"/>
            <w:gridSpan w:val="1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2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9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7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7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01. ПОДГОТОВКА УЧАСТКА ДЛЯ ОЗЕЛЕНЕНИЯ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ланировка участка: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1-1</w:t>
            </w:r>
          </w:p>
        </w:tc>
        <w:tc>
          <w:tcPr>
            <w:tcW w:w="23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ханизированным способом</w:t>
            </w:r>
          </w:p>
        </w:tc>
        <w:tc>
          <w:tcPr>
            <w:tcW w:w="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16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16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78</w:t>
            </w:r>
          </w:p>
        </w:tc>
        <w:tc>
          <w:tcPr>
            <w:tcW w:w="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1-2</w:t>
            </w:r>
          </w:p>
        </w:tc>
        <w:tc>
          <w:tcPr>
            <w:tcW w:w="23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учную</w:t>
            </w:r>
          </w:p>
        </w:tc>
        <w:tc>
          <w:tcPr>
            <w:tcW w:w="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.56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.56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20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1-3</w:t>
            </w:r>
          </w:p>
        </w:tc>
        <w:tc>
          <w:tcPr>
            <w:tcW w:w="23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бивка участка</w:t>
            </w:r>
          </w:p>
        </w:tc>
        <w:tc>
          <w:tcPr>
            <w:tcW w:w="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.76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.44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32</w:t>
            </w:r>
          </w:p>
        </w:tc>
        <w:tc>
          <w:tcPr>
            <w:tcW w:w="7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62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1-4</w:t>
            </w:r>
          </w:p>
        </w:tc>
        <w:tc>
          <w:tcPr>
            <w:tcW w:w="23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истка участка от мусора</w:t>
            </w:r>
          </w:p>
        </w:tc>
        <w:tc>
          <w:tcPr>
            <w:tcW w:w="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50</w:t>
            </w:r>
          </w:p>
        </w:tc>
        <w:tc>
          <w:tcPr>
            <w:tcW w:w="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50</w:t>
            </w:r>
          </w:p>
        </w:tc>
        <w:tc>
          <w:tcPr>
            <w:tcW w:w="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91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24" w:firstLine="279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2. ПОДГОТОВКА ПОСАДОЧНЫХ МЕСТ И ПОСАДКА ДЕРЕВЬЕВ И КУСТАРНИКОВ С КОМОМ ЗЕМЛИ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04. ПОДГОТОВКА СТАНДАРТНЫХ ПОСАДОЧНЫХ МЕСТ ДЛЯ ДЕРЕВЬЕВ И КУСТАРНИКОВ С КРУГЛЫМ КОМОМ ЗЕМЛИ МЕХАНИЗИРОВАННЫМ СПОСОБОМ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24" w:firstLine="279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ям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руглым комом земли механизированным способом размером 0,2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15 м и 0,2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2 м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.73</w:t>
            </w:r>
          </w:p>
        </w:tc>
        <w:tc>
          <w:tcPr>
            <w:tcW w:w="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88</w:t>
            </w:r>
          </w:p>
        </w:tc>
        <w:tc>
          <w:tcPr>
            <w:tcW w:w="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85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97</w:t>
            </w:r>
          </w:p>
        </w:tc>
        <w:tc>
          <w:tcPr>
            <w:tcW w:w="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9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руглым комом земли механизированным способом размером 0,2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15 м и 0,2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2 м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9.7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84</w:t>
            </w:r>
          </w:p>
        </w:tc>
        <w:tc>
          <w:tcPr>
            <w:tcW w:w="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85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97</w:t>
            </w:r>
          </w:p>
        </w:tc>
        <w:tc>
          <w:tcPr>
            <w:tcW w:w="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.03</w:t>
            </w:r>
          </w:p>
        </w:tc>
        <w:tc>
          <w:tcPr>
            <w:tcW w:w="7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21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6.0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.50</w:t>
            </w:r>
          </w:p>
        </w:tc>
        <w:tc>
          <w:tcPr>
            <w:tcW w:w="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85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97</w:t>
            </w:r>
          </w:p>
        </w:tc>
        <w:tc>
          <w:tcPr>
            <w:tcW w:w="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6.74</w:t>
            </w:r>
          </w:p>
        </w:tc>
        <w:tc>
          <w:tcPr>
            <w:tcW w:w="7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32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3.6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.00</w:t>
            </w:r>
          </w:p>
        </w:tc>
        <w:tc>
          <w:tcPr>
            <w:tcW w:w="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85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97</w:t>
            </w:r>
          </w:p>
        </w:tc>
        <w:tc>
          <w:tcPr>
            <w:tcW w:w="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5.78</w:t>
            </w:r>
          </w:p>
        </w:tc>
        <w:tc>
          <w:tcPr>
            <w:tcW w:w="7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41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1.2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.58</w:t>
            </w:r>
          </w:p>
        </w:tc>
        <w:tc>
          <w:tcPr>
            <w:tcW w:w="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85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97</w:t>
            </w:r>
          </w:p>
        </w:tc>
        <w:tc>
          <w:tcPr>
            <w:tcW w:w="7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4.81</w:t>
            </w:r>
          </w:p>
        </w:tc>
        <w:tc>
          <w:tcPr>
            <w:tcW w:w="78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51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руглым комом земли механизированным способом размером 0,3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3 м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6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.9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.11</w:t>
            </w:r>
          </w:p>
        </w:tc>
        <w:tc>
          <w:tcPr>
            <w:tcW w:w="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85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97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2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63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руглым комом земли механизированным способом размером 0,3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3 м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7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5.3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.46</w:t>
            </w:r>
          </w:p>
        </w:tc>
        <w:tc>
          <w:tcPr>
            <w:tcW w:w="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85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97</w:t>
            </w:r>
          </w:p>
        </w:tc>
        <w:tc>
          <w:tcPr>
            <w:tcW w:w="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3.00</w:t>
            </w:r>
          </w:p>
        </w:tc>
        <w:tc>
          <w:tcPr>
            <w:tcW w:w="73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70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8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9.1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.11</w:t>
            </w:r>
          </w:p>
        </w:tc>
        <w:tc>
          <w:tcPr>
            <w:tcW w:w="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85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97</w:t>
            </w:r>
          </w:p>
        </w:tc>
        <w:tc>
          <w:tcPr>
            <w:tcW w:w="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3.14</w:t>
            </w:r>
          </w:p>
        </w:tc>
        <w:tc>
          <w:tcPr>
            <w:tcW w:w="73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45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9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1.1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04</w:t>
            </w:r>
          </w:p>
        </w:tc>
        <w:tc>
          <w:tcPr>
            <w:tcW w:w="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85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97</w:t>
            </w:r>
          </w:p>
        </w:tc>
        <w:tc>
          <w:tcPr>
            <w:tcW w:w="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3.28</w:t>
            </w:r>
          </w:p>
        </w:tc>
        <w:tc>
          <w:tcPr>
            <w:tcW w:w="73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98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10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7.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.91</w:t>
            </w:r>
          </w:p>
        </w:tc>
        <w:tc>
          <w:tcPr>
            <w:tcW w:w="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85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97</w:t>
            </w:r>
          </w:p>
        </w:tc>
        <w:tc>
          <w:tcPr>
            <w:tcW w:w="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6.28</w:t>
            </w:r>
          </w:p>
        </w:tc>
        <w:tc>
          <w:tcPr>
            <w:tcW w:w="73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63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руглым комом земли механизированным способом размером 0,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4 м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1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.0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.58</w:t>
            </w:r>
          </w:p>
        </w:tc>
        <w:tc>
          <w:tcPr>
            <w:tcW w:w="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47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4</w:t>
            </w:r>
          </w:p>
        </w:tc>
        <w:tc>
          <w:tcPr>
            <w:tcW w:w="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3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51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руглым комом земли механизированным способом размером 0,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4 м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1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4.2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.31</w:t>
            </w:r>
          </w:p>
        </w:tc>
        <w:tc>
          <w:tcPr>
            <w:tcW w:w="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47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4</w:t>
            </w:r>
          </w:p>
        </w:tc>
        <w:tc>
          <w:tcPr>
            <w:tcW w:w="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.45</w:t>
            </w:r>
          </w:p>
        </w:tc>
        <w:tc>
          <w:tcPr>
            <w:tcW w:w="73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27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1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2.8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.37</w:t>
            </w:r>
          </w:p>
        </w:tc>
        <w:tc>
          <w:tcPr>
            <w:tcW w:w="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47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4</w:t>
            </w:r>
          </w:p>
        </w:tc>
        <w:tc>
          <w:tcPr>
            <w:tcW w:w="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5.02</w:t>
            </w:r>
          </w:p>
        </w:tc>
        <w:tc>
          <w:tcPr>
            <w:tcW w:w="73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33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1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5.0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.82</w:t>
            </w:r>
          </w:p>
        </w:tc>
        <w:tc>
          <w:tcPr>
            <w:tcW w:w="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47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4</w:t>
            </w:r>
          </w:p>
        </w:tc>
        <w:tc>
          <w:tcPr>
            <w:tcW w:w="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1.76</w:t>
            </w:r>
          </w:p>
        </w:tc>
        <w:tc>
          <w:tcPr>
            <w:tcW w:w="73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31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1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6.6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.83</w:t>
            </w:r>
          </w:p>
        </w:tc>
        <w:tc>
          <w:tcPr>
            <w:tcW w:w="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47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4</w:t>
            </w:r>
          </w:p>
        </w:tc>
        <w:tc>
          <w:tcPr>
            <w:tcW w:w="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1.35</w:t>
            </w:r>
          </w:p>
        </w:tc>
        <w:tc>
          <w:tcPr>
            <w:tcW w:w="73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85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руглым комом земли механизированным способом размером 0,8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6 м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16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7.3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.54</w:t>
            </w:r>
          </w:p>
        </w:tc>
        <w:tc>
          <w:tcPr>
            <w:tcW w:w="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.81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42</w:t>
            </w:r>
          </w:p>
        </w:tc>
        <w:tc>
          <w:tcPr>
            <w:tcW w:w="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3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71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руглым комом земли механизированным способом размером 0,8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6 м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17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4.1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.7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.8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42</w:t>
            </w:r>
          </w:p>
        </w:tc>
        <w:tc>
          <w:tcPr>
            <w:tcW w:w="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8.56</w:t>
            </w:r>
          </w:p>
        </w:tc>
        <w:tc>
          <w:tcPr>
            <w:tcW w:w="73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61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18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1.0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9.0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.8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42</w:t>
            </w:r>
          </w:p>
        </w:tc>
        <w:tc>
          <w:tcPr>
            <w:tcW w:w="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7.13</w:t>
            </w:r>
          </w:p>
        </w:tc>
        <w:tc>
          <w:tcPr>
            <w:tcW w:w="73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52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19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7.8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7.3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.8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42</w:t>
            </w:r>
          </w:p>
        </w:tc>
        <w:tc>
          <w:tcPr>
            <w:tcW w:w="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5.69</w:t>
            </w:r>
          </w:p>
        </w:tc>
        <w:tc>
          <w:tcPr>
            <w:tcW w:w="73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43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20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4.7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5.6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.8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42</w:t>
            </w:r>
          </w:p>
        </w:tc>
        <w:tc>
          <w:tcPr>
            <w:tcW w:w="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4.25</w:t>
            </w:r>
          </w:p>
        </w:tc>
        <w:tc>
          <w:tcPr>
            <w:tcW w:w="73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.34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05. ПОДГОТОВКА СТАНДАРТНЫХ ПОСАДОЧНЫХ МЕСТ ДЛЯ ДЕРЕВЬЕВ И КУСТАРНИКОВ С КВАДРАТНЫМ КОМОМ ЗЕМЛИ МЕХАНИЗИРОВАННЫМ СПОСОБОМ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ям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вадратным комом земли paзмером 0,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4 м механизированным способом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.0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6.7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.3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84</w:t>
            </w:r>
          </w:p>
        </w:tc>
        <w:tc>
          <w:tcPr>
            <w:tcW w:w="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3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12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вадратным комом земли размером 0,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4 м механизированным способом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1.9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.3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.3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84</w:t>
            </w:r>
          </w:p>
        </w:tc>
        <w:tc>
          <w:tcPr>
            <w:tcW w:w="7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9.33</w:t>
            </w:r>
          </w:p>
        </w:tc>
        <w:tc>
          <w:tcPr>
            <w:tcW w:w="7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84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0.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4.2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.3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84</w:t>
            </w:r>
          </w:p>
        </w:tc>
        <w:tc>
          <w:tcPr>
            <w:tcW w:w="7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4.48</w:t>
            </w:r>
          </w:p>
        </w:tc>
        <w:tc>
          <w:tcPr>
            <w:tcW w:w="7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34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4.1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9.0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.3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84</w:t>
            </w:r>
          </w:p>
        </w:tc>
        <w:tc>
          <w:tcPr>
            <w:tcW w:w="7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3.81</w:t>
            </w:r>
          </w:p>
        </w:tc>
        <w:tc>
          <w:tcPr>
            <w:tcW w:w="7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08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1.0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5.7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.3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84</w:t>
            </w:r>
          </w:p>
        </w:tc>
        <w:tc>
          <w:tcPr>
            <w:tcW w:w="7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14.02</w:t>
            </w:r>
          </w:p>
        </w:tc>
        <w:tc>
          <w:tcPr>
            <w:tcW w:w="7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.07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вадратным комом земли размером 0,8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8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5 м механизированным способом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6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5.6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.8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7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72</w:t>
            </w:r>
          </w:p>
        </w:tc>
        <w:tc>
          <w:tcPr>
            <w:tcW w:w="7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73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вадратным комом земли размером 0,8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8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5 м механизированным способом с добавлением растительной земли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7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6.3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9.1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7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72</w:t>
            </w:r>
          </w:p>
        </w:tc>
        <w:tc>
          <w:tcPr>
            <w:tcW w:w="7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6.42</w:t>
            </w:r>
          </w:p>
        </w:tc>
        <w:tc>
          <w:tcPr>
            <w:tcW w:w="7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97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8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73.0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0.7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7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72</w:t>
            </w:r>
          </w:p>
        </w:tc>
        <w:tc>
          <w:tcPr>
            <w:tcW w:w="7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1.52</w:t>
            </w:r>
          </w:p>
        </w:tc>
        <w:tc>
          <w:tcPr>
            <w:tcW w:w="7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15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9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11.8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0.2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7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72</w:t>
            </w:r>
          </w:p>
        </w:tc>
        <w:tc>
          <w:tcPr>
            <w:tcW w:w="7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0.91</w:t>
            </w:r>
          </w:p>
        </w:tc>
        <w:tc>
          <w:tcPr>
            <w:tcW w:w="7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.06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10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74.8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4.2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7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72</w:t>
            </w:r>
          </w:p>
        </w:tc>
        <w:tc>
          <w:tcPr>
            <w:tcW w:w="7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09.85</w:t>
            </w:r>
          </w:p>
        </w:tc>
        <w:tc>
          <w:tcPr>
            <w:tcW w:w="7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.55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вадратным комом земли размером 1,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,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6 м механизированным способом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1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1.0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.9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.1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59</w:t>
            </w:r>
          </w:p>
        </w:tc>
        <w:tc>
          <w:tcPr>
            <w:tcW w:w="7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07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вадратным комом земли размером 1,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,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6 м механизированным способом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1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9.1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6.6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.1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59</w:t>
            </w:r>
          </w:p>
        </w:tc>
        <w:tc>
          <w:tcPr>
            <w:tcW w:w="7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2.41</w:t>
            </w:r>
          </w:p>
        </w:tc>
        <w:tc>
          <w:tcPr>
            <w:tcW w:w="7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06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1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41.4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6.5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.1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59</w:t>
            </w:r>
          </w:p>
        </w:tc>
        <w:tc>
          <w:tcPr>
            <w:tcW w:w="7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14.70</w:t>
            </w:r>
          </w:p>
        </w:tc>
        <w:tc>
          <w:tcPr>
            <w:tcW w:w="7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.87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1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36.4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6.5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.1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59 ,</w:t>
            </w:r>
          </w:p>
        </w:tc>
        <w:tc>
          <w:tcPr>
            <w:tcW w:w="7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09.85</w:t>
            </w:r>
          </w:p>
        </w:tc>
        <w:tc>
          <w:tcPr>
            <w:tcW w:w="7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.68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1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47.6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6.5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.1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59</w:t>
            </w:r>
          </w:p>
        </w:tc>
        <w:tc>
          <w:tcPr>
            <w:tcW w:w="7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21.05</w:t>
            </w:r>
          </w:p>
        </w:tc>
        <w:tc>
          <w:tcPr>
            <w:tcW w:w="7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.50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вадратным комом земли размером 1,3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,3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6 м механизированным способом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16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7.0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3.3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3.7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16</w:t>
            </w:r>
          </w:p>
        </w:tc>
        <w:tc>
          <w:tcPr>
            <w:tcW w:w="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79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вадратным комом земли размером 1,3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,3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6 м механизированным способом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17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0.0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2.6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3.7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16</w:t>
            </w:r>
          </w:p>
        </w:tc>
        <w:tc>
          <w:tcPr>
            <w:tcW w:w="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3.67</w:t>
            </w:r>
          </w:p>
        </w:tc>
        <w:tc>
          <w:tcPr>
            <w:tcW w:w="7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.52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18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11.2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5.6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3.7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16</w:t>
            </w:r>
          </w:p>
        </w:tc>
        <w:tc>
          <w:tcPr>
            <w:tcW w:w="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61.84</w:t>
            </w:r>
          </w:p>
        </w:tc>
        <w:tc>
          <w:tcPr>
            <w:tcW w:w="7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.29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19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79.4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8.5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3.7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16</w:t>
            </w:r>
          </w:p>
        </w:tc>
        <w:tc>
          <w:tcPr>
            <w:tcW w:w="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07.16</w:t>
            </w:r>
          </w:p>
        </w:tc>
        <w:tc>
          <w:tcPr>
            <w:tcW w:w="7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.05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20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20.4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1.5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3.7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16</w:t>
            </w:r>
          </w:p>
        </w:tc>
        <w:tc>
          <w:tcPr>
            <w:tcW w:w="80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5.22</w:t>
            </w:r>
          </w:p>
        </w:tc>
        <w:tc>
          <w:tcPr>
            <w:tcW w:w="709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.81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вадратным комом земли paзмером 1,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65 м механизированным способом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2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0.6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1.8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8.7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96</w:t>
            </w:r>
          </w:p>
        </w:tc>
        <w:tc>
          <w:tcPr>
            <w:tcW w:w="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01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вадратным комом земли paзмером 1,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75 м механизированным способом с добавлением pa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2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87.6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6.6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8.7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96</w:t>
            </w:r>
          </w:p>
        </w:tc>
        <w:tc>
          <w:tcPr>
            <w:tcW w:w="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2.29</w:t>
            </w:r>
          </w:p>
        </w:tc>
        <w:tc>
          <w:tcPr>
            <w:tcW w:w="7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.72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2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00.0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5.6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8.7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96</w:t>
            </w:r>
          </w:p>
        </w:tc>
        <w:tc>
          <w:tcPr>
            <w:tcW w:w="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25.68</w:t>
            </w:r>
          </w:p>
        </w:tc>
        <w:tc>
          <w:tcPr>
            <w:tcW w:w="7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.82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2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29.1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5.8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8.7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96</w:t>
            </w:r>
          </w:p>
        </w:tc>
        <w:tc>
          <w:tcPr>
            <w:tcW w:w="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74.56</w:t>
            </w:r>
          </w:p>
        </w:tc>
        <w:tc>
          <w:tcPr>
            <w:tcW w:w="7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.93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2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10.3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3.4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8.7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96</w:t>
            </w:r>
          </w:p>
        </w:tc>
        <w:tc>
          <w:tcPr>
            <w:tcW w:w="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38.18</w:t>
            </w:r>
          </w:p>
        </w:tc>
        <w:tc>
          <w:tcPr>
            <w:tcW w:w="7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.01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вадратным комом земли paзмером 1,7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,7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65 м механизированным способом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26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4.8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6.7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8.13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83</w:t>
            </w:r>
          </w:p>
        </w:tc>
        <w:tc>
          <w:tcPr>
            <w:tcW w:w="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.76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вадратным комом земли paзмером 1,7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,7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65 м механизированным способом с добавлением pa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27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8.1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2.3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8.13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83</w:t>
            </w:r>
          </w:p>
        </w:tc>
        <w:tc>
          <w:tcPr>
            <w:tcW w:w="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7.72</w:t>
            </w:r>
          </w:p>
        </w:tc>
        <w:tc>
          <w:tcPr>
            <w:tcW w:w="7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.86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28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56.4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1.8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8.13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83</w:t>
            </w:r>
          </w:p>
        </w:tc>
        <w:tc>
          <w:tcPr>
            <w:tcW w:w="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6.53</w:t>
            </w:r>
          </w:p>
        </w:tc>
        <w:tc>
          <w:tcPr>
            <w:tcW w:w="7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.59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29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50.2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1.3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8.13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83</w:t>
            </w:r>
          </w:p>
        </w:tc>
        <w:tc>
          <w:tcPr>
            <w:tcW w:w="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00.84</w:t>
            </w:r>
          </w:p>
        </w:tc>
        <w:tc>
          <w:tcPr>
            <w:tcW w:w="7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.32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30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58.8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0.8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8.13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83</w:t>
            </w:r>
          </w:p>
        </w:tc>
        <w:tc>
          <w:tcPr>
            <w:tcW w:w="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39.88</w:t>
            </w:r>
          </w:p>
        </w:tc>
        <w:tc>
          <w:tcPr>
            <w:tcW w:w="7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8.06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06. ПОДГОТОВКА СТАНДАРТНЫХ ПОСАДОЧНЫХ МЕСТ ДЛЯ ДЕРЕВЬЕВ И КУСТАРНИКОВ С КРУГЛЫМ КОМОМ ЗЕМЛИ ВРУЧНУЮ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ям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руглым комом земли размером 0,2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15 м и 0,2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2 м вручную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.8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.8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14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руглым комом земли размером 0,2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15 м и 0,2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2 м вручную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.2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.2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.03</w:t>
            </w:r>
          </w:p>
        </w:tc>
        <w:tc>
          <w:tcPr>
            <w:tcW w:w="7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08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9.8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.1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6.74</w:t>
            </w:r>
          </w:p>
        </w:tc>
        <w:tc>
          <w:tcPr>
            <w:tcW w:w="7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09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6.5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7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5.78</w:t>
            </w:r>
          </w:p>
        </w:tc>
        <w:tc>
          <w:tcPr>
            <w:tcW w:w="7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07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3.3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.5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4.81</w:t>
            </w:r>
          </w:p>
        </w:tc>
        <w:tc>
          <w:tcPr>
            <w:tcW w:w="7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7</w:t>
            </w:r>
          </w:p>
        </w:tc>
      </w:tr>
      <w:tr>
        <w:trPr>
          <w:trHeight w:val="430" w:hRule="atLeast"/>
        </w:trPr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руглым комом земли размером 0,3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3 м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6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.5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.5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0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68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руглым комом земли размером 0,3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3 м вручную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7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2.2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.8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3.35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11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8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5.7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.5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5.16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61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9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0.6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.1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8.51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9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10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4.2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.8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0.32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60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руглым комом земли размером 0,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4 м вручную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1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.2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.2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8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руглым комом земли размером 0,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4 м вручную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1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3.0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.3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.74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63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1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5.2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.2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|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5.02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41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1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5.6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3.8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1.76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16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1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9.0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.6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1.35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93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руглым комом земли размером 0,8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6 м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16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учную 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5.3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5.3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45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руглым комом земли размером 0,8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6 м вручную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17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7.3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.7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8.56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.74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18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5.8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8.7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7.13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.86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19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74.2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8.5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5.69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.97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20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2.7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8.5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4.25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.09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07. ПОДГОТОВКА СТАНДАРТНЫХ ПОСАДОЧНЫХ МЕСТ ДЛЯ ДЕРЕВЬЕВ И КУСТАРНИКОВ С КВАДРАТНЫМ КОМОМ ЗЕМЛИ ВРУЧНУЮ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ям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вадратным комом земли размером 0,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4 м вручную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3.1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3.1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33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квадратным комом земли размером 0,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4 м вручную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8.4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9.1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9.33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94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8.3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3.8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4.48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.39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4.0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0.1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3.81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.05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1.9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7.9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14.02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.89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вадратным комом земли размером 0,8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8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5 мм вручную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6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1.0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1.0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.75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вадратным комом земли размером 0,8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8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5 мм вручную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7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1.9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5.5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6.42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.74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8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37.7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6.2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1.52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.52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9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67.9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7.0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0.91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.31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10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17.7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7.8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09.85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.11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вадратным комом земли размером 1,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,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6 м вручную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1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7.0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7.0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.21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вадратным комом земли размером 1,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,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6 м вручную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1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9.4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7.0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2.41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.19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1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3.8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9.1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14.70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.71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1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80.8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1.0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09.85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.21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1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74.1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3.0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21.05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.73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вадратным комом земли размером 1,3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,3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6 м вручную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16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5.4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5.4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.39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вадратным комом земли размером 1,3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,3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65 м вручную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17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73.3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9.6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3.67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.19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18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05.5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3.7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61.84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.53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19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55.1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8.0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07.16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.90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20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23.7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8.5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25.22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.20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вадратным комом земли размером 1,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65 м вручную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2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1.3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1.3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.25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вадратным комом земли размером 1,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65 м вручную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2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30.9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8.6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2.29</w:t>
            </w:r>
          </w:p>
        </w:tc>
        <w:tc>
          <w:tcPr>
            <w:tcW w:w="68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.73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2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20.5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4.9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25.68</w:t>
            </w:r>
          </w:p>
        </w:tc>
        <w:tc>
          <w:tcPr>
            <w:tcW w:w="68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91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2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95.6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1.1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74.56</w:t>
            </w:r>
          </w:p>
        </w:tc>
        <w:tc>
          <w:tcPr>
            <w:tcW w:w="68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8.09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2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85.5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47.3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38.18</w:t>
            </w:r>
          </w:p>
        </w:tc>
        <w:tc>
          <w:tcPr>
            <w:tcW w:w="68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4.28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вадратным комом земли размером 1,7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,7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65 м вручную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26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4.0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4.0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6.41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 и кустарников с квадратным комом земли размером 1,7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,7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65 м вручную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27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18.1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0.4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7.72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.06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28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00.6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4.0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6.53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8,47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29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68.5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7.7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00.84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.89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30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51.3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1.4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39.88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.31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08. ПОДГОТОВКА НЕСТАНДАРТНЫХ ПОСАДОЧНЫХ МЕСТ ДЛЯ ДЕРЕВЬЕВ ИЛИ КУСТАРНИКОВ С КОМОМ ЗЕМЛИ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ям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нестандартных посадочных мест для деревьев или кустарников с комом земли механизированным способом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8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.3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.6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.7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75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00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нестандартных посадочных мест для деревьев или кустарников с комом земли механизированным способом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8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1.4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5.5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.7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75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5.22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66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8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3.3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2.1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.7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75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0.44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51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8-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6.8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.6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.7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75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5.45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,60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8-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68.8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8.9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.7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75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9.15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66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нестандартных посадочных мест для деревьев или кустарников с комом земли вручную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8-6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3.6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3.6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98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нестандартных посадочных мест для деревьев или кустарников с комом земли вручную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8-7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7.9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2.7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5.22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56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8-8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8.8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8.3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0.44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28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8-9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1.0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5.6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5.45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21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8-10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1.9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2.8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9.15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13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09. ПОСАДКА ДЕРЕВЬЕВ И КУСТАРНИКОВ С КОМОМ ЗЕМЛИ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деревьев или кустарников (нормы 1-10), 1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изменения объема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адка деревьев и кустарников с комом земли размером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9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15 м и 0,25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2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7.3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.0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.0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48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.32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47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010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Деревья или кустарники с комом земл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шт.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0)</w:t>
            </w:r>
          </w:p>
        </w:tc>
        <w:tc>
          <w:tcPr>
            <w:tcW w:w="6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9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3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1.8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.5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.0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48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.32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02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010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Деревья или кустарники с комом земли. (шт.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0)</w:t>
            </w:r>
          </w:p>
        </w:tc>
        <w:tc>
          <w:tcPr>
            <w:tcW w:w="6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9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4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7.3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3.9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.87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70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.56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92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010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Деревья или кустарники с коном земли. (шт.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0)</w:t>
            </w:r>
          </w:p>
        </w:tc>
        <w:tc>
          <w:tcPr>
            <w:tcW w:w="6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9-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2.3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2.3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.5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83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9.54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99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010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Деревья или кустарники с комом земли. (шт.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0)</w:t>
            </w:r>
          </w:p>
        </w:tc>
        <w:tc>
          <w:tcPr>
            <w:tcW w:w="6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9-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4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0.0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7.7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3.7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81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.56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56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010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Деревья или кустарники с комом земли. (шт.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0)</w:t>
            </w:r>
          </w:p>
        </w:tc>
        <w:tc>
          <w:tcPr>
            <w:tcW w:w="6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9-6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5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7.6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0.8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4.6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43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2.22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.63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010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Деревья или кустарники с комом земли. (шт.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0)</w:t>
            </w:r>
          </w:p>
        </w:tc>
        <w:tc>
          <w:tcPr>
            <w:tcW w:w="6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9-7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0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1.1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.1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1.14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.18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5.88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.05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010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Деревья или кустарники с комом земли. (шт.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0)</w:t>
            </w:r>
          </w:p>
        </w:tc>
        <w:tc>
          <w:tcPr>
            <w:tcW w:w="6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9-8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7.9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5.5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7.89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.83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4.51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.59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010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Деревья или кустарники с комом земли. (шт.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0)</w:t>
            </w:r>
          </w:p>
        </w:tc>
        <w:tc>
          <w:tcPr>
            <w:tcW w:w="6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9-9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5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00.7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4.6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6.67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.13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9.41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.09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010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Деревья или кустарники с комом земли. (шт.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0)</w:t>
            </w:r>
          </w:p>
        </w:tc>
        <w:tc>
          <w:tcPr>
            <w:tcW w:w="6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9-10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7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7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5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1.3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2.2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2.6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.23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6.46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.28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010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Деревья или кустарники с комом земли. (шт.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0)</w:t>
            </w:r>
          </w:p>
        </w:tc>
        <w:tc>
          <w:tcPr>
            <w:tcW w:w="6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9-1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каждый 1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изменения объема земли добавлять или исключать к расценкам 47-01-009-1 по 47-01-009-10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0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5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58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9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8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3. ПОДГОТОВКА ПОСАДОЧНЫХ MECT. И ПОСАДКА ДЕРЕВЬЕВ-САЖЕНЦЕВ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15. ПОДГОТОВКА СТАНДАРТНЫХ ПОСАДОЧНЫХ МЕСТ ДЛЯ ДЕРЕВЬЕВ-САЖЕНЦЕВ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ям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-саженцев с оголенной корневой системой механизированным способом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5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.9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6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2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70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55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-саженцев с оголенной корневой системой механизированным способом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5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.6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.2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47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4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9.94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41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5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1.3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.6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47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4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1.21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90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5-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1.0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.4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47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4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1.15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44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5-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83.2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.0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47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4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3.73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95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-саженцев с оголенной корневой системой вручную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5-6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.5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.5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74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еревьев-саженцев с оголенной корневой системой вручную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5-7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9.8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9.9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9.94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94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5-8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1.4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.2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1.21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54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5-9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1.3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.1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1.15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10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5-10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4.1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.3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3.73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69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16. ПОДГОТОВКА НЕСТАНДАРТНЫХ ПОСАДОЧНЫХ МЕСТ ДЛЯ ДЕРЕВЬЕВ-САЖЕНЦЕВ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ям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нестандартных посадочных мест для деревьев-саженцев с оголенной корневой системой механизированным способом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6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.6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.0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.6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58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83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нестандартных посадочных мест для деревьев-саженцев с оголенной корневой системой механизированным способом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6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7.7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4.1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45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40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1.16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20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6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2.6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9.1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45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40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.01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69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6-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89.3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2.7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45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40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4.16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28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6-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3.0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6.7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45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40</w:t>
            </w:r>
          </w:p>
        </w:tc>
        <w:tc>
          <w:tcPr>
            <w:tcW w:w="84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3.91</w:t>
            </w:r>
          </w:p>
        </w:tc>
        <w:tc>
          <w:tcPr>
            <w:tcW w:w="67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91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нестандартных посадочных мест для деревьев-саженцев с оголенной корневой системой вручную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6-6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.0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2.0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90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нестандартных посадочных мест для деревьев-саженцев с оголенной корневой системой вручную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6-7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9.2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8.0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1.16</w:t>
            </w:r>
          </w:p>
        </w:tc>
        <w:tc>
          <w:tcPr>
            <w:tcW w:w="6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24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6-8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7.9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6.9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1.01</w:t>
            </w:r>
          </w:p>
        </w:tc>
        <w:tc>
          <w:tcPr>
            <w:tcW w:w="6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.50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6-9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4.6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0.5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4.16</w:t>
            </w:r>
          </w:p>
        </w:tc>
        <w:tc>
          <w:tcPr>
            <w:tcW w:w="6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.81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6-10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1.9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8.0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3.91</w:t>
            </w:r>
          </w:p>
        </w:tc>
        <w:tc>
          <w:tcPr>
            <w:tcW w:w="6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.90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17. ПОСАДКА ДЕРЕВЬЕВ-САЖЕНЦЕВ С ОГОЛЕННОЙ КОРНЕВОЙ СИСТЕМОЙ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деревьев (нормы 1, 2), 1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изменения объема посадочных ям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(норма 3)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адка деревьев-саженцев с оголенной корневой системой в ямы размером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7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7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7.6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.0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7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3</w:t>
            </w:r>
          </w:p>
        </w:tc>
        <w:tc>
          <w:tcPr>
            <w:tcW w:w="8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97.94</w:t>
            </w:r>
          </w:p>
        </w:tc>
        <w:tc>
          <w:tcPr>
            <w:tcW w:w="6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36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7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8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1.3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.7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7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3</w:t>
            </w:r>
          </w:p>
        </w:tc>
        <w:tc>
          <w:tcPr>
            <w:tcW w:w="8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97.94</w:t>
            </w:r>
          </w:p>
        </w:tc>
        <w:tc>
          <w:tcPr>
            <w:tcW w:w="6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82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7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каждый 1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изменения объема земли добавлять к расценкам 47-01-017-1 и 47-01-017-2.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5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5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6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70</w:t>
            </w:r>
          </w:p>
        </w:tc>
        <w:tc>
          <w:tcPr>
            <w:tcW w:w="8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1</w:t>
            </w:r>
          </w:p>
        </w:tc>
        <w:tc>
          <w:tcPr>
            <w:tcW w:w="6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9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4. ПОДГОТОВКА ПОСАДОЧНЫХ MECT И ПОСАДКА КУСТАРНИКОВ-САЖЕНЦЕВ В ГРУППЫ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23. ПОДГОТОВКА СТАНДАРТНЫХ ПОСАДОЧНЫХ МЕСТ ДЛЯ КУСТАРНИКОВ-САЖЕНЦЕВ В ГРУППЫ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ям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кустарников-саженцев в группы механизированным способом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23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5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7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79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30</w:t>
            </w:r>
          </w:p>
        </w:tc>
        <w:tc>
          <w:tcPr>
            <w:tcW w:w="8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28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кустарников-саженцев в группы механизированным способом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23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.9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.4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2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70</w:t>
            </w:r>
          </w:p>
        </w:tc>
        <w:tc>
          <w:tcPr>
            <w:tcW w:w="8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.31</w:t>
            </w:r>
          </w:p>
        </w:tc>
        <w:tc>
          <w:tcPr>
            <w:tcW w:w="6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41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23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6.1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.6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2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70</w:t>
            </w:r>
          </w:p>
        </w:tc>
        <w:tc>
          <w:tcPr>
            <w:tcW w:w="8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.31</w:t>
            </w:r>
          </w:p>
        </w:tc>
        <w:tc>
          <w:tcPr>
            <w:tcW w:w="6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72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23-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9.9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.0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2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70</w:t>
            </w:r>
          </w:p>
        </w:tc>
        <w:tc>
          <w:tcPr>
            <w:tcW w:w="8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8.62</w:t>
            </w:r>
          </w:p>
        </w:tc>
        <w:tc>
          <w:tcPr>
            <w:tcW w:w="6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06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23-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2.1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.2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2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70</w:t>
            </w:r>
          </w:p>
        </w:tc>
        <w:tc>
          <w:tcPr>
            <w:tcW w:w="8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0.61</w:t>
            </w:r>
          </w:p>
        </w:tc>
        <w:tc>
          <w:tcPr>
            <w:tcW w:w="6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37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кустарников-саженцев в группы вручную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23-6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5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57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кустарников-саженцев в группы вручную в естественном грунте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23-7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8.8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.5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.31</w:t>
            </w:r>
          </w:p>
        </w:tc>
        <w:tc>
          <w:tcPr>
            <w:tcW w:w="6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84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23-8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.1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.8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.31</w:t>
            </w:r>
          </w:p>
        </w:tc>
        <w:tc>
          <w:tcPr>
            <w:tcW w:w="6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03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23-9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2.9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.3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8.62</w:t>
            </w:r>
          </w:p>
        </w:tc>
        <w:tc>
          <w:tcPr>
            <w:tcW w:w="6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25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23-10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4.2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.6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0.61</w:t>
            </w:r>
          </w:p>
        </w:tc>
        <w:tc>
          <w:tcPr>
            <w:tcW w:w="6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44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24. ПОДГОТОВКА НЕСТАНДАРТНЫХ ПОСАДОЧНЫХ МЕСТ ДЛЯ КУСТАРНИКОВ-САЖЕНЦЕВ В ГРУППЫ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ям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нестандартных посадочных мест для кустарников-саженцев в группы механизированным способом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24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9.4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8.8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.6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74</w:t>
            </w:r>
          </w:p>
        </w:tc>
        <w:tc>
          <w:tcPr>
            <w:tcW w:w="8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65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нестандартных посадочных мест для кустарников-саженцев в группы механизированным способом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24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3.4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.1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5.5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.53</w:t>
            </w:r>
          </w:p>
        </w:tc>
        <w:tc>
          <w:tcPr>
            <w:tcW w:w="8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3.80</w:t>
            </w:r>
          </w:p>
        </w:tc>
        <w:tc>
          <w:tcPr>
            <w:tcW w:w="6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48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24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8.1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5.0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5.5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.53</w:t>
            </w:r>
          </w:p>
        </w:tc>
        <w:tc>
          <w:tcPr>
            <w:tcW w:w="8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7.60</w:t>
            </w:r>
          </w:p>
        </w:tc>
        <w:tc>
          <w:tcPr>
            <w:tcW w:w="6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72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24-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8.8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6.0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5.5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.53</w:t>
            </w:r>
          </w:p>
        </w:tc>
        <w:tc>
          <w:tcPr>
            <w:tcW w:w="8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7.35</w:t>
            </w:r>
          </w:p>
        </w:tc>
        <w:tc>
          <w:tcPr>
            <w:tcW w:w="6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26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24-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99.6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7.0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5.5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.53</w:t>
            </w:r>
          </w:p>
        </w:tc>
        <w:tc>
          <w:tcPr>
            <w:tcW w:w="8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87.10</w:t>
            </w:r>
          </w:p>
        </w:tc>
        <w:tc>
          <w:tcPr>
            <w:tcW w:w="6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.80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нестандартных посадочных мест для кустарников-саженцев в группы вручную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24-6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.4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.4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70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нестандартных посадочных мест для кустарников-саженцев в группы вручную в естественном грунте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24-7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7.8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4.0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3.80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00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24-8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1.8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4.2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7.60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.88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24-9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68.0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0.6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7.35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.83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24-10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4.1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7.0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87.10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.77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25. ПОСАДКА КУСТАРНИКОВ-САЖЕНЦЕВ В ГРУППЫ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кустарников-саженцев (нормы 1,2), 1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изменения объема посадки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адка кустарников-саженцев в группы, размер ямы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25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5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9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9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1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8</w:t>
            </w:r>
          </w:p>
        </w:tc>
        <w:tc>
          <w:tcPr>
            <w:tcW w:w="87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88</w:t>
            </w:r>
          </w:p>
        </w:tc>
        <w:tc>
          <w:tcPr>
            <w:tcW w:w="644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89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110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Кустарники-саженцы. (шт.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0)</w:t>
            </w:r>
          </w:p>
        </w:tc>
        <w:tc>
          <w:tcPr>
            <w:tcW w:w="64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25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5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.6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6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1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8</w:t>
            </w:r>
          </w:p>
        </w:tc>
        <w:tc>
          <w:tcPr>
            <w:tcW w:w="87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88</w:t>
            </w:r>
          </w:p>
        </w:tc>
        <w:tc>
          <w:tcPr>
            <w:tcW w:w="644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41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110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Кустарники-саженцы. (шт.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7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0)</w:t>
            </w:r>
          </w:p>
        </w:tc>
        <w:tc>
          <w:tcPr>
            <w:tcW w:w="64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25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каждый 1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изменения объема земли добавлять к расценкам 47-01-025-1 и 47-01-025-2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7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7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6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70</w:t>
            </w:r>
          </w:p>
        </w:tc>
        <w:tc>
          <w:tcPr>
            <w:tcW w:w="8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1</w:t>
            </w:r>
          </w:p>
        </w:tc>
        <w:tc>
          <w:tcPr>
            <w:tcW w:w="6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5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5. ПОДГОТОВКА ПОСАДОЧНЫХ МЕСТ И ПОСАДКА КУСТАРНИКОВ-САЖЕНЦЕВ B ЖИВУЮ ИЗГОРОДЬ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31. ПОДГОТОВКА СТАНДАРТНЫХ ПОСАДОЧНЫХ МЕСТ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меритель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10 м траншей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однорядной живой изгороди механизированным способом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1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6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56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35</w:t>
            </w:r>
          </w:p>
        </w:tc>
        <w:tc>
          <w:tcPr>
            <w:tcW w:w="8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9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однорядной живой изгороди механизированным способом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1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6.9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3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56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35</w:t>
            </w:r>
          </w:p>
        </w:tc>
        <w:tc>
          <w:tcPr>
            <w:tcW w:w="8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.10</w:t>
            </w:r>
          </w:p>
        </w:tc>
        <w:tc>
          <w:tcPr>
            <w:tcW w:w="6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35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1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.1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6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56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35</w:t>
            </w:r>
          </w:p>
        </w:tc>
        <w:tc>
          <w:tcPr>
            <w:tcW w:w="8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4.88</w:t>
            </w:r>
          </w:p>
        </w:tc>
        <w:tc>
          <w:tcPr>
            <w:tcW w:w="6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42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1-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8.5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.0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56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35</w:t>
            </w:r>
          </w:p>
        </w:tc>
        <w:tc>
          <w:tcPr>
            <w:tcW w:w="8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7.97</w:t>
            </w:r>
          </w:p>
        </w:tc>
        <w:tc>
          <w:tcPr>
            <w:tcW w:w="6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49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1-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8.8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.5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56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35</w:t>
            </w:r>
          </w:p>
        </w:tc>
        <w:tc>
          <w:tcPr>
            <w:tcW w:w="8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9.75</w:t>
            </w:r>
          </w:p>
        </w:tc>
        <w:tc>
          <w:tcPr>
            <w:tcW w:w="6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58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вухрядной живой изгороди механизированным способом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1-6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.9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4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56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35</w:t>
            </w:r>
          </w:p>
        </w:tc>
        <w:tc>
          <w:tcPr>
            <w:tcW w:w="8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6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вухрядной живой изгороди механизированным способом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1-7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.7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.1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56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35</w:t>
            </w:r>
          </w:p>
        </w:tc>
        <w:tc>
          <w:tcPr>
            <w:tcW w:w="8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6.07</w:t>
            </w:r>
          </w:p>
        </w:tc>
        <w:tc>
          <w:tcPr>
            <w:tcW w:w="6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66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1-8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9.3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.9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56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35</w:t>
            </w:r>
          </w:p>
        </w:tc>
        <w:tc>
          <w:tcPr>
            <w:tcW w:w="8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.83</w:t>
            </w:r>
          </w:p>
        </w:tc>
        <w:tc>
          <w:tcPr>
            <w:tcW w:w="6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07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1-9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3.8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.4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56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35</w:t>
            </w:r>
          </w:p>
        </w:tc>
        <w:tc>
          <w:tcPr>
            <w:tcW w:w="8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6.90</w:t>
            </w:r>
          </w:p>
        </w:tc>
        <w:tc>
          <w:tcPr>
            <w:tcW w:w="6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44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1-10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7.4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.2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56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35</w:t>
            </w:r>
          </w:p>
        </w:tc>
        <w:tc>
          <w:tcPr>
            <w:tcW w:w="8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1.65</w:t>
            </w:r>
          </w:p>
        </w:tc>
        <w:tc>
          <w:tcPr>
            <w:tcW w:w="6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85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однорядной живой изгороди вручную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1-1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.4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.4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54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однорядной живой изгороди вручную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1-1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.9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.8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.10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13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1-1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5.0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.1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4.88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71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1-1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0.5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.5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7.97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30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1-1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.6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.9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9.75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89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вухрядной живой изгороди вручную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1-16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.6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.6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37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стандартных посадочных мест для двухрядной живой изгороди вручную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1-17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.0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.0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6.07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59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1-18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5.2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.4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.83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82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1-19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8.4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5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6.90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2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1-20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0.5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8.8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1.65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24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32. ПОДГОТОВКА НЕСТАНДАРТНЫХ ПОСАДОЧНЫХ МЕСТ ДЛЯ ЖИВОЙ ИЗГОРОДИ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траншей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нестандартных посадочных мест для живой изгороди механизированным способом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2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.5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.6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.89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59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67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нестандартных посадочных мест для живой изгороди механизированным способом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2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2.2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.5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.89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59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3.80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94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2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6.1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5.6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.89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59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7.60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08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2-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5.9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5.7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.89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59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7.35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50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2-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5.7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5.7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.89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59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87.10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.92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нестандартных посадочных мест для живой изгороди вручную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2-6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естественном грунте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.8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.8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18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нестандартных посадочных мест для живой изгороди вручную с добавлением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2-7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6.8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3.0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3.80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60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2-8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7.8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0.2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7.60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.36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2-9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75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64.0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6.7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7.35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.32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2-10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00%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0.1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3.0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87.10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.26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33. ПОСАДКА КУСТАРНИКОВ-САЖЕНЦЕВ В ЖИВУЮ ИЗГОРОДЬ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м живой изгороди (нормы 1, 2), 1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изменения объема траншей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адка кустарников-саженцев в живую изгородь: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3-1</w:t>
            </w:r>
          </w:p>
        </w:tc>
        <w:tc>
          <w:tcPr>
            <w:tcW w:w="217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днорядную и вьющихся растений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.5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.3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7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97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54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61</w:t>
            </w:r>
          </w:p>
        </w:tc>
      </w:tr>
      <w:tr>
        <w:trPr/>
        <w:tc>
          <w:tcPr>
            <w:tcW w:w="12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110)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Кустарники-саженцы. (шт.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83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30)</w:t>
            </w:r>
          </w:p>
        </w:tc>
        <w:tc>
          <w:tcPr>
            <w:tcW w:w="63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3-2</w:t>
            </w:r>
          </w:p>
        </w:tc>
        <w:tc>
          <w:tcPr>
            <w:tcW w:w="217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вухрядную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1.1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.7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8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5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56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13</w:t>
            </w:r>
          </w:p>
        </w:tc>
      </w:tr>
      <w:tr>
        <w:trPr/>
        <w:tc>
          <w:tcPr>
            <w:tcW w:w="12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110)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Кустарники-саженцы. (шт.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83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50)</w:t>
            </w:r>
          </w:p>
        </w:tc>
        <w:tc>
          <w:tcPr>
            <w:tcW w:w="63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3-3</w:t>
            </w:r>
          </w:p>
        </w:tc>
        <w:tc>
          <w:tcPr>
            <w:tcW w:w="2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каждый 1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изменения объема земли добавлять к расценкам 47-01-033-1 и 47-01-033-20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7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7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6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70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1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5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6. ВНЕСЕНИЕ УДОБРЕНИЙ И УСТРОЙСТВО ИЗОЛЯЦИИ ПРИ ПОСАДКЕ ДЕПЕВЬЕВ И КУСТАРНИКОВ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39. ВНЕСЕНИЕ УДОБРЕНИЙ ПРИ ПОСАДКЕ ДЕРЕВЬЕВ И КУСТАРНИКОВ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ям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несение органических удобрений при посадке деревьев и кустарников: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9-1</w:t>
            </w:r>
          </w:p>
        </w:tc>
        <w:tc>
          <w:tcPr>
            <w:tcW w:w="217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ля стандартных саженцев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.9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.9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46</w:t>
            </w:r>
          </w:p>
        </w:tc>
      </w:tr>
      <w:tr>
        <w:trPr/>
        <w:tc>
          <w:tcPr>
            <w:tcW w:w="12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21)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Удобрения органические. (м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83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3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9-2</w:t>
            </w:r>
          </w:p>
        </w:tc>
        <w:tc>
          <w:tcPr>
            <w:tcW w:w="217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ля деревьев или кустарников с комом в естественный грунт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.0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.0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26</w:t>
            </w:r>
          </w:p>
        </w:tc>
      </w:tr>
      <w:tr>
        <w:trPr/>
        <w:tc>
          <w:tcPr>
            <w:tcW w:w="12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21)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Удобрения органические. (м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83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3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несение минеральных удобрений при посадке деревьев и кустарников: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9-3</w:t>
            </w:r>
          </w:p>
        </w:tc>
        <w:tc>
          <w:tcPr>
            <w:tcW w:w="217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ля стандартных саженцев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.1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.1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43</w:t>
            </w:r>
          </w:p>
        </w:tc>
      </w:tr>
      <w:tr>
        <w:trPr/>
        <w:tc>
          <w:tcPr>
            <w:tcW w:w="12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10)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Удобрения минеральные. (кг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83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3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39-4</w:t>
            </w:r>
          </w:p>
        </w:tc>
        <w:tc>
          <w:tcPr>
            <w:tcW w:w="217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ля деревьев или кустарников с комом в естественный грунт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.6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.6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29</w:t>
            </w:r>
          </w:p>
        </w:tc>
      </w:tr>
      <w:tr>
        <w:trPr/>
        <w:tc>
          <w:tcPr>
            <w:tcW w:w="12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10)</w:t>
            </w:r>
          </w:p>
        </w:tc>
        <w:tc>
          <w:tcPr>
            <w:tcW w:w="217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Удобрения минеральные. (кг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83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3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40. УСТРОЙСТВО ИЗОЛЯЦИИ ПРИ ПОСАДКЕ ДЕРЕВЬЕВ И КУСТАРНИКОВ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ям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40-1</w:t>
            </w:r>
          </w:p>
        </w:tc>
        <w:tc>
          <w:tcPr>
            <w:tcW w:w="2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ройство изоляции при посадке деревьев и кустарников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13.0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7.7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5.44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.52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809.80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0.23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7. УСТРОЙСТВО ГАЗОНОВ, ЦВЕТНИКОВ, АЛЬПИНАРИЕВ И РОККАРИЕВ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46. УСТРОЙСТВО ГАЗОНОВ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почвы для устройства партерного и обыкновенного газона без внесения растительной земли: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46-1</w:t>
            </w:r>
          </w:p>
        </w:tc>
        <w:tc>
          <w:tcPr>
            <w:tcW w:w="2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ханизированным способо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.3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.8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57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95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32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46-2</w:t>
            </w:r>
          </w:p>
        </w:tc>
        <w:tc>
          <w:tcPr>
            <w:tcW w:w="2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учную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4.7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4.7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27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почвы для устройства партерного и обыкновенного газона без внесения растительной земли слоем 15 см:</w:t>
            </w:r>
          </w:p>
        </w:tc>
      </w:tr>
      <w:tr>
        <w:trPr/>
        <w:tc>
          <w:tcPr>
            <w:tcW w:w="1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46-3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ханизированным способо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63.2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8.1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57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95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78.50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.08</w:t>
            </w:r>
          </w:p>
        </w:tc>
      </w:tr>
      <w:tr>
        <w:trPr/>
        <w:tc>
          <w:tcPr>
            <w:tcW w:w="1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46-4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учную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95.7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7.2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78.50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.00</w:t>
            </w:r>
          </w:p>
        </w:tc>
      </w:tr>
      <w:tr>
        <w:trPr/>
        <w:tc>
          <w:tcPr>
            <w:tcW w:w="1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46-5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каждые 5 см изменения толщины слоя добавлять или исключать по расценкам 47-01-046-1, 47-01-046-2, 47-01-046-3, 47-01-046-4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2.8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.3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9.50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47</w:t>
            </w:r>
          </w:p>
        </w:tc>
      </w:tr>
      <w:tr>
        <w:trPr/>
        <w:tc>
          <w:tcPr>
            <w:tcW w:w="1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46-6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ев газонов партерных, мавританских и обыкновенных вручную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8.9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.6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1.4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78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6.90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99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47. ПОСЕВ ЛУГОВЫХ ГАЗОНОВ ТРАКТОРНОЙ СЕЯЛКОЙ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га</w:t>
            </w:r>
          </w:p>
        </w:tc>
      </w:tr>
      <w:tr>
        <w:trPr/>
        <w:tc>
          <w:tcPr>
            <w:tcW w:w="1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47-1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ев газонов луговых тракторной сеялкой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463.6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2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.39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71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250.00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5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48. УСТРОЙСТВО КОРЫТА ПОД ЦВЕТНИКИ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корыта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стройство корыта под цветники глубиной 40 cм:</w:t>
            </w:r>
          </w:p>
        </w:tc>
      </w:tr>
      <w:tr>
        <w:trPr/>
        <w:tc>
          <w:tcPr>
            <w:tcW w:w="1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48-1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ханизированным способо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1.0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9.9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.1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7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.46</w:t>
            </w:r>
          </w:p>
        </w:tc>
      </w:tr>
      <w:tr>
        <w:trPr/>
        <w:tc>
          <w:tcPr>
            <w:tcW w:w="1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48-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учную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4.2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4.2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.73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а каждые 10 см изменения глубины корыта под цветники добавлять или исключать:</w:t>
            </w:r>
          </w:p>
        </w:tc>
      </w:tr>
      <w:tr>
        <w:trPr/>
        <w:tc>
          <w:tcPr>
            <w:tcW w:w="1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48-3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 расценке 47-01-048-1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.4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4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.0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80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89</w:t>
            </w:r>
          </w:p>
        </w:tc>
      </w:tr>
      <w:tr>
        <w:trPr/>
        <w:tc>
          <w:tcPr>
            <w:tcW w:w="1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48-4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 расценке 47-01-048-2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4.0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4.0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73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49. ПОДГОТОВКА ПОЧВЫ ПОД ЦВЕТНИКИ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цветников</w:t>
            </w:r>
          </w:p>
        </w:tc>
      </w:tr>
      <w:tr>
        <w:trPr/>
        <w:tc>
          <w:tcPr>
            <w:tcW w:w="1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49-1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готовка почвы под цветники толщиной слоя насыпки 20 с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08.3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0.3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38.00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.70</w:t>
            </w:r>
          </w:p>
        </w:tc>
      </w:tr>
      <w:tr>
        <w:trPr/>
        <w:tc>
          <w:tcPr>
            <w:tcW w:w="1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49-2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каждые 5 см толщины слоя почвы под цветники добавлять или исключать к расценке 47-01-049-1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2.4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.9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8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9.50</w:t>
            </w:r>
          </w:p>
        </w:tc>
        <w:tc>
          <w:tcPr>
            <w:tcW w:w="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42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50. ПОСАДКА МНОГОЛЕТНИХ ЦВЕТНИКОВ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цветников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0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адка многолетних цветников при густоте посадки 1,6 тыс. шт. цветов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31.2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9.7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3.1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.24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38.40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.91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0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каждые 1000 шт. высаживаемых цветов добавлять или исключать к расценке 47-01-050-1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45.4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.6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87.81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88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АБЛИЦА 47-01-051. ОДЕРНОВКА ЦВЕТНИКОВ ДОРОЖЕК И ПЛОЩАДОК В ЛЕНТУ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 одерновки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1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дерновка цветников, дорожек и площадок в ленту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1.8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5.4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.9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64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6.50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62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52. УСТРОЙСТВО АЛЬПИНАРИЕВ И РОККАРИЕВ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альпинариев или роккариев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2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ройство альпинариев и роккариев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86.2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0.3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5.88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17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60.07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.88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10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Удобрения минеральные. (кг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09" w:type="dxa"/>
            <w:gridSpan w:val="1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2-9231-1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Камень декоративный. (м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09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3)</w:t>
            </w:r>
          </w:p>
        </w:tc>
        <w:tc>
          <w:tcPr>
            <w:tcW w:w="6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8. ЗАГОТОВКА ДЕРЕВЬЕВ И КУСТАРНИКОВ, РАСТИТЕЛЬНОЙ ЗЕМЛИ, ПЕРЕГНОЯ И ДEPHA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58. ЗАГОТОВКА ДЕРЕВЬЕВ И КУСТАРНИКОВ С КОМОМ ЗЕМЛИ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деревьев или кустарников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готовка деревьев и кустарников с комом земли в мягкой упаковке размером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15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1.3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.6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5.73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82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5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2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1.7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3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0.42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53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3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2.6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0.0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.79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78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9.80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68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4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4.3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0.3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.75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86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2.21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.58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16.0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5.7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.19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48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5.18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.32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6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0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42.8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1.9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5.0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.80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35.89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1.32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7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36.2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07.6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1.64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.26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36.94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9.09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8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7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7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5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21.8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45.7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0.64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.19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45.45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7.00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готовка деревьев и кустарников с комом земли в твердой упаковке размером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9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4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4.4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8.6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.26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86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3.55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.86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10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5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73.0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41.4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5.8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94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5.82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8.26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1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0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35.4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1.4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8.06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.80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85.91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5.04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1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46.3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74.2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6.5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.26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75.52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5.62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1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5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33.3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68.7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4.1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.74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30.46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7.81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1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7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7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5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25.3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13.6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6.85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.19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74.84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4.45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59. ЗАГОТОВКА СТАНДАРТНЫХ САЖЕНЦЕВ С ОГОЛЕННОЙ КОРНЕВОЙ СИСТЕМОЙ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деревьев или кустарников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готовка стандартных саженцев с оголенной корневой системой деревьев с упаковкой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9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ханизированным способо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2.2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.8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44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49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4.92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44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9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учную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9.3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4.4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4.92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.20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готовка стандартных саженцев с оголенной корневой системой кустарников с упаковкой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9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ханизированным способо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9.2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0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3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1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1.89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84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9-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учную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3.6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.7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1.89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27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готовка стандартных саженцев с оголенной корневой системой деревья без упаковк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9-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ханизированным способо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.4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9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44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49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71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9-6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учную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.8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.8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.50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готовка стандартных саженцев с оголенной корневой системой кустарники без упаковк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9-7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ханизированным способо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3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0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3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1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85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9-8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учную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.2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.2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27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60. ЗАГОТОВКА РАСТИТЕЛЬНОЙ ЗЕМЛИ, ПЕРЕГНОЯ И ДЕРНА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растительной земли и перегноя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готовка растительной земл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60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ханизированным способо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2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2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46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60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ручную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7.9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7.9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10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60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отовка вручную перегноя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6.9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6.9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.96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61. ЗАГОТОВКА ДЕРНА ВРУЧНУЮ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дерна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61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готовка вручную дерна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.6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.3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2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25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44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9. УХОД ЗА ЗЕЛЕНЫМИ НАСАЖДЕНИЯМИ. КОМПЛЕКСНЫЕ НОРМЫ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67. УХОД ЗА ДЕРЕВЬЯМИ ИЛИ КУСТАРНИКАМИ С КОМОМ ЗЕМЛИ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деревьев или кустарников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хода за деревьями или кустарниками с комом земли размером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67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15 и 0,25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2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.9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0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1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8</w:t>
            </w:r>
          </w:p>
        </w:tc>
        <w:tc>
          <w:tcPr>
            <w:tcW w:w="92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.79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7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67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3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3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.1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.1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.3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83</w:t>
            </w:r>
          </w:p>
        </w:tc>
        <w:tc>
          <w:tcPr>
            <w:tcW w:w="92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.69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34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67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4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3.5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1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.3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99</w:t>
            </w:r>
          </w:p>
        </w:tc>
        <w:tc>
          <w:tcPr>
            <w:tcW w:w="92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.09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86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67-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2.2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8.1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.7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89</w:t>
            </w:r>
          </w:p>
        </w:tc>
        <w:tc>
          <w:tcPr>
            <w:tcW w:w="92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.38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40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67-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5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4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3.0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0.6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.3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99</w:t>
            </w:r>
          </w:p>
        </w:tc>
        <w:tc>
          <w:tcPr>
            <w:tcW w:w="92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.09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32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67-6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5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2.4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8.4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.7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89</w:t>
            </w:r>
          </w:p>
        </w:tc>
        <w:tc>
          <w:tcPr>
            <w:tcW w:w="92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.38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.81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67-7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0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4.3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7.3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1.4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78</w:t>
            </w:r>
          </w:p>
        </w:tc>
        <w:tc>
          <w:tcPr>
            <w:tcW w:w="92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.58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.24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67-8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3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7.6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4.6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1.0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.56</w:t>
            </w:r>
          </w:p>
        </w:tc>
        <w:tc>
          <w:tcPr>
            <w:tcW w:w="92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2.02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.33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67-9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5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5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95.9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7.5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1.7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.45</w:t>
            </w:r>
          </w:p>
        </w:tc>
        <w:tc>
          <w:tcPr>
            <w:tcW w:w="92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6.66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.23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67-10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7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7</w:t>
            </w:r>
            <w:r>
              <w:rPr>
                <w:rFonts w:eastAsia="Symbol" w:cs="Symbol" w:ascii="Symbol" w:hAnsi="Symbol"/>
                <w:bCs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65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72.1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4.5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3.1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.24</w:t>
            </w:r>
          </w:p>
        </w:tc>
        <w:tc>
          <w:tcPr>
            <w:tcW w:w="92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4.45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.46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68. УХОД ЗА САЖЕНЦАМИ С ОГОЛЕННОЙ КОРНЕВОЙ СИСТЕМОЙ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саженцев деревьев или кустарников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ход за саженцами с оголенной корневой системой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68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ревьев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.5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2.7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.3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83</w:t>
            </w:r>
          </w:p>
        </w:tc>
        <w:tc>
          <w:tcPr>
            <w:tcW w:w="92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54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04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68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устарников в групповых посадках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.9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.0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1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8</w:t>
            </w:r>
          </w:p>
        </w:tc>
        <w:tc>
          <w:tcPr>
            <w:tcW w:w="92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78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99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69. УХОД ЗА САЖЕНЦАМИ КУСТАРНИКОВ С ОГОЛЕННОЙ КОРНЕВОЙ СИСТЕМОЙ В ЖИВОЙ ИЗГОРОДИ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мерите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: 10 м живой изгороди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ход за саженцами кустарников с оголенной корневой системой в живой изгороди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69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днорядной и вьющимися растениями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.7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.6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3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67</w:t>
            </w:r>
          </w:p>
        </w:tc>
        <w:tc>
          <w:tcPr>
            <w:tcW w:w="92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79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57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69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вухрядной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.3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.3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.4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94</w:t>
            </w:r>
          </w:p>
        </w:tc>
        <w:tc>
          <w:tcPr>
            <w:tcW w:w="92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61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29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70. УХОД ЗА ЦВЕТНИКАМИ И ГАЗОНАМИ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цветников и газонов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ход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70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 цветниками из многолетников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72.2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9.7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7.6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.46</w:t>
            </w:r>
          </w:p>
        </w:tc>
        <w:tc>
          <w:tcPr>
            <w:tcW w:w="922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.9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.66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10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Удобрения минеральные. (кг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2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70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 газонами партерными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27.6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1.3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3.1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.24</w:t>
            </w:r>
          </w:p>
        </w:tc>
        <w:tc>
          <w:tcPr>
            <w:tcW w:w="922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.2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.57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10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Удобрения минеральные. (кг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2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70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 газонами обыкновенными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0.9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5.1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1.4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78</w:t>
            </w:r>
          </w:p>
        </w:tc>
        <w:tc>
          <w:tcPr>
            <w:tcW w:w="922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40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.62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10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Удобрения минеральные. (кг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2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71. УХОД ЗА ГАЗОНАМИ ЛУГОВЫМИ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га газонов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71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ход за газонами луговыми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2.7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2.76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.63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72. УХОД ЗА РАСТЕНИЯМИ В АЛЬПИНАРИЯХ И РОККАРИЯХ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альпинариях или роккариев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72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ход за растениями в альпинариях и роккариях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5.1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4.8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1.0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.56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28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.94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10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Удобрения минеральные. (кг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6" w:type="dxa"/>
            <w:gridSpan w:val="1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1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305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Материал укрывочный. (т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6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73. УКРЫТИЕ НА 3ИМУ ТЕПЛОЛЮБИВЫХ КУСТАРНИКОВ И РОЗ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кустарников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73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крытие на зиму теплолюбивых кустарников и роз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.1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8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36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32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305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Материал укрывочный. (т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09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74. УКРЫТИЕ НА 3ИМУ ТЕПЛОЛЮБИВЫХ МНОГОЛЕТНИХ ЦВЕТОВ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цветников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74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крытие на зиму теплолюбивых многолетних цветов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48.9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.9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47.00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49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305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Материал укрывочный. (т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09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10. УХОД ЗА ЗЕЛЕНЫМИ НАСАЖДЕНИЯМИ.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ОПЕРАЦИОННЫЕ НОРМЫ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80. УХОД ЗА ЗЕЛЕНЫМИ НАСАЖДЕНИЯМИ. ОПЕРАЦИОННЫЕ НОРМЫ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цветников и газонов партерных и обыкновенных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ополка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80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азонов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8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8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16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80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ветников с применением полотиков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.6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.6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73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80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цветников без применения полотиков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.8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.8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36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80-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ыхление цветников ручным инструменто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9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9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45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трижка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80-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ймы вокруг многолетних цветников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6.8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6.8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15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80-6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азонного бордюра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4.6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4.6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.77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80-7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кашивание газонов партерных и обыкновенных моторной косилкой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7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7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03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7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17-01-081. ВЫКАШИВАНИЕ ЛУГОВЫХ ГАЗОНОВ ТРАКТОРНОЙ КОСИЛКОЙ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га газонов луговых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81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кашивание газонов луговых тракторной косилкой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.3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.37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14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82. ОПРЫСКИВАНИЕ ЯДОХИМИКАТАМИ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деревьев или кустарников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прыскивание ядохимикатами деревьев при высоте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82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3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.3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35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0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86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6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60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Ядохимикаты. (кг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6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82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5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.4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6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.82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18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1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60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Ядохимикаты. (кг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6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прыскивание ядохимикатами кустарников при высоте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82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1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5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9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67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62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0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60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Ядохимикаты. (кг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6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82-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2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3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0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38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91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52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60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Ядохимикаты. (кг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6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82-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2 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.9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3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.67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81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76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60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Ядохимикаты. (кг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6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83. ОПЫЛИВАНИЕ ДЕРЕВЬЕВ И КУСТАРНИКОВ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га посадок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83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пыливание деревьев и кустарников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.1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.64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83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5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60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Ядохимикаты. (кг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6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84. ПОЛИВ ЗЕЛЕНЫХ НАСАЖДЕНИЙ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выливаемой воды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лив зеленых насаждений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84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шланга поливомоечной машины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3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5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4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78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44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9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84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шланга поливочного водопровода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5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1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44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7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84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ведер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8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4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44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16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85. ОТКРЫТИЕ ИЛИ ЗАКРЫТИЕ, ПРОПОЛКА И РЫХЛЕНИЕ ПРИСТВОЛЬНЫХ ЛУНОК И КАНАВОК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 площади лунок или канавок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ткрытие или закрытие приствольных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85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унок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3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3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50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85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навок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4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4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37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85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полка и рыхление лунок или канавок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.4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.4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59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11. УХОД ЗА ЭФИРОМАСЛИЧНЫМИ КУЛЬТУРАМИ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91. УХОД ЗА КУСТАМИ РОЗЫ И ЛАВАНДЫ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0 кустов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езка кустов роз в возрасте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91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года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.4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.4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56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91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лет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.3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.3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21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езка кустов роз в возрасте 3 лет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91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ерослых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.5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.5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40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91-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ильнорослых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.8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0.8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00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езка кустов роз в возрасте 4 лет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91-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ерослых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7.0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7.0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80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91-6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ильнорослых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6.3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6.3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.00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91-7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ход за кустами путем удаления дикой поросли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.6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.6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60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91-8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рмирование кустов лаванды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8.2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8.20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80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91-9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даление бутонов роз 1-2 годов вегетации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.1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.1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49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92. УХОД ЗА КУСТАМИ ЛАВАНДЫ, РОЗЫ, ПОЛЫНИ ЛИМОННОЙ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га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92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даление соцветий лаванды в первый год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.2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.2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98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09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.39)</w:t>
            </w:r>
          </w:p>
        </w:tc>
        <w:tc>
          <w:tcPr>
            <w:tcW w:w="6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92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ход за кустами путем пинцировки кустов розы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8.2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8.24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.22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1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09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3.7)</w:t>
            </w:r>
          </w:p>
        </w:tc>
        <w:tc>
          <w:tcPr>
            <w:tcW w:w="6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92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з соцветий полыни лимонной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.89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.89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00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12. ПРОЧИЕ РАБОТЫ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96. ПРИГОТОВЛЕНИЕ РАСТВОРА ДЛЯ ПОБЕЛКИ ВРУЧНУЮ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т раствора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иготовление раствора для побелки вручную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96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 подноской воды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.52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.5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81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96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 механическим наливом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23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23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44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1-097. ПОБЕЛКА ДЕРЕВЬЕВ</w:t>
            </w:r>
          </w:p>
        </w:tc>
      </w:tr>
      <w:tr>
        <w:trPr/>
        <w:tc>
          <w:tcPr>
            <w:tcW w:w="8312" w:type="dxa"/>
            <w:gridSpan w:val="3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0 деревьев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учная побелка деревьев в возрасте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97-1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2 лет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.95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.7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19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2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97-2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5 лет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.60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.3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.28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40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97-3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-8 лет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7.3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4.64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.73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80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учная побелка стланцев в возрасте: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97-4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5 лет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6.64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1.36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.28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.20</w:t>
            </w:r>
          </w:p>
        </w:tc>
      </w:tr>
      <w:tr>
        <w:trPr/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97-5</w:t>
            </w:r>
          </w:p>
        </w:tc>
        <w:tc>
          <w:tcPr>
            <w:tcW w:w="21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ыше 5-ти лет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7.9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5.1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.73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.10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Механизированная побелка трактором гусеничным сельскохозяйственным мощностью 55 квт (74,8 л.с.) деревьев в возрасте: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97-6</w:t>
            </w:r>
          </w:p>
        </w:tc>
        <w:tc>
          <w:tcPr>
            <w:tcW w:w="2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2 лет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9.17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1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.80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59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19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0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97-7</w:t>
            </w:r>
          </w:p>
        </w:tc>
        <w:tc>
          <w:tcPr>
            <w:tcW w:w="2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5 лет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3.1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77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0.06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91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.28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56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97-8</w:t>
            </w:r>
          </w:p>
        </w:tc>
        <w:tc>
          <w:tcPr>
            <w:tcW w:w="2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-8 лет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4.86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.62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8.51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73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.73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31</w:t>
            </w:r>
          </w:p>
        </w:tc>
      </w:tr>
      <w:tr>
        <w:trPr/>
        <w:tc>
          <w:tcPr>
            <w:tcW w:w="8312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крашивание после обрезки срезов плодовых деревьев в возрасте: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97-9</w:t>
            </w:r>
          </w:p>
        </w:tc>
        <w:tc>
          <w:tcPr>
            <w:tcW w:w="2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3 лет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0.81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.81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9.00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10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97-10</w:t>
            </w:r>
          </w:p>
        </w:tc>
        <w:tc>
          <w:tcPr>
            <w:tcW w:w="2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-6 лет</w:t>
            </w:r>
          </w:p>
        </w:tc>
        <w:tc>
          <w:tcPr>
            <w:tcW w:w="9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8.88</w:t>
            </w:r>
          </w:p>
        </w:tc>
        <w:tc>
          <w:tcPr>
            <w:tcW w:w="8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6.88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2.00</w:t>
            </w:r>
          </w:p>
        </w:tc>
        <w:tc>
          <w:tcPr>
            <w:tcW w:w="6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00</w:t>
            </w:r>
          </w:p>
        </w:tc>
      </w:tr>
    </w:tbl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color w:val="000000"/>
          <w:sz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РА3ДЕЛ 02. ЗАЩИТНЫЕ ЛЕСОНАСАЖДЕНИЯ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1. ОБРАБОТКА ПОЧВЫ ПО СИСТЕМАМ ЗЯБЛЕВОЙ ВСПАШКИ И ЧЕРНОГО ПАРА НА СТАРОПАХОТНЫХ, ЦЕЛИННЫХ И ЗАЛЕЖНЫХ ЗЕМЛЯХ, ЧЕРНОГО ПАРА С ПЛАНТАЖНОЙ ВСПАШКОЙ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7"/>
        <w:gridCol w:w="10"/>
        <w:gridCol w:w="2178"/>
        <w:gridCol w:w="12"/>
        <w:gridCol w:w="13"/>
        <w:gridCol w:w="944"/>
        <w:gridCol w:w="13"/>
        <w:gridCol w:w="13"/>
        <w:gridCol w:w="805"/>
        <w:gridCol w:w="14"/>
        <w:gridCol w:w="14"/>
        <w:gridCol w:w="13"/>
        <w:gridCol w:w="14"/>
        <w:gridCol w:w="715"/>
        <w:gridCol w:w="14"/>
        <w:gridCol w:w="14"/>
        <w:gridCol w:w="14"/>
        <w:gridCol w:w="14"/>
        <w:gridCol w:w="14"/>
        <w:gridCol w:w="14"/>
        <w:gridCol w:w="716"/>
        <w:gridCol w:w="37"/>
        <w:gridCol w:w="41"/>
        <w:gridCol w:w="14"/>
        <w:gridCol w:w="14"/>
        <w:gridCol w:w="739"/>
        <w:gridCol w:w="141"/>
        <w:gridCol w:w="541"/>
      </w:tblGrid>
      <w:tr>
        <w:trPr/>
        <w:tc>
          <w:tcPr>
            <w:tcW w:w="123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Номера расценок</w:t>
            </w:r>
          </w:p>
        </w:tc>
        <w:tc>
          <w:tcPr>
            <w:tcW w:w="217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8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Прямые затраты, руб.</w:t>
            </w:r>
          </w:p>
        </w:tc>
        <w:tc>
          <w:tcPr>
            <w:tcW w:w="3233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В том числе, руб.</w:t>
            </w:r>
          </w:p>
        </w:tc>
        <w:tc>
          <w:tcPr>
            <w:tcW w:w="6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Затраты труда рабочих, чел.-ч.</w:t>
            </w:r>
          </w:p>
        </w:tc>
      </w:tr>
      <w:tr>
        <w:trPr/>
        <w:tc>
          <w:tcPr>
            <w:tcW w:w="12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217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98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84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оплата труда рабочих</w:t>
            </w:r>
          </w:p>
        </w:tc>
        <w:tc>
          <w:tcPr>
            <w:tcW w:w="157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эксплуатация машин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материалы</w:t>
            </w:r>
          </w:p>
        </w:tc>
        <w:tc>
          <w:tcPr>
            <w:tcW w:w="6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оды неучтенных материалов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98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84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7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всего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в т.ч. оплата труда машини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тов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расход неучт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ных матери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лов</w:t>
            </w:r>
          </w:p>
        </w:tc>
        <w:tc>
          <w:tcPr>
            <w:tcW w:w="6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9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01. СПЛОШНАЯ ОБРАБОТКА ПОЧВЫ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га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плошная обработка почвы по системе зяблевой вспашки старопахотных земель на почвах: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1-1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8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.17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7.17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.12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8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.09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1-2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8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8.97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8.97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.09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8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.09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1-3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82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5.12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5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5.12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.40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8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.09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плошная обработка почвы по системе зяблевой вспашки целинных и залежных земель на почвах: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1-4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4.59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4.59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.01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3.32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1-5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 и 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8.89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8.89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.85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4.93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плошная обработка почвы по системе черного пара старопахотных земель на почвах: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1-6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2.40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2.40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.18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.81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1-7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.05</w:t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7.05</w:t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.56</w:t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.81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1-8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3.60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3.60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.21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.81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плошная обработка почвы по системе черного пара целинных и залежных земель на почвах: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1-9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8.92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8.92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.82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6.57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1-10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9.21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9.21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.93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7.6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1-11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7.95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7.95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6.77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8.62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Сплошная обработка почвы по системе черного пара с плантажной вспашкой на почвах: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1-12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7.48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27.48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.05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0.89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1-13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3.26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3.26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6.13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2.98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2. МЕХАНИЗИРОВАНАЯ ВСПАШКА ПОЧВЫ ПО ОПЕРАЦИЯМ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05. ВСПАШКА СТАРОПАХОТНЫХ ЗЕМЕЛЬ С ОДНОВРЕМЕННЫМ БОРОНОВАНИЕМ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га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спашка старопахотных земель с одновременным боронованием на глубину до 30 см на почвах: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5-1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.18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.18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56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.22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5-2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.98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.98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44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.58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5-3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4.33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4.33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61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.74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спашка старопахотных земель с одновременным боронованием с доуглублением до 40 см на почва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5-4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.40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.40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41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.43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5-5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.36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.36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38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.87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5-6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.49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.49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68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.04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06. ВСПАШКА ЦЕЛИННЫХ И ЗАЛЕЖНЫХ ЗЕМEЛЬ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га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спашка целинных и залежных земель на глубину до 30 см на почва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6-1</w:t>
            </w:r>
          </w:p>
        </w:tc>
        <w:tc>
          <w:tcPr>
            <w:tcW w:w="221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.68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.68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05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1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3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.33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6-2</w:t>
            </w:r>
          </w:p>
        </w:tc>
        <w:tc>
          <w:tcPr>
            <w:tcW w:w="221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 и 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.24</w:t>
            </w:r>
          </w:p>
        </w:tc>
        <w:tc>
          <w:tcPr>
            <w:tcW w:w="83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5.24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80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1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3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.27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спашка целинных и залежных земель с доуглублением до 40 см на почва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6-3</w:t>
            </w:r>
          </w:p>
        </w:tc>
        <w:tc>
          <w:tcPr>
            <w:tcW w:w="221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.43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.43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17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1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.56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6-4</w:t>
            </w:r>
          </w:p>
        </w:tc>
        <w:tc>
          <w:tcPr>
            <w:tcW w:w="221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 и 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6.12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6.12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.23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1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.67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07. ПЕРЕПАШКА ПАРА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га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ерепашка пара отвальная на глубину до 30 см на почва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7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.20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.20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7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7-2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.96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.96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69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.23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7-3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.94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.94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68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.45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ерепашка пара безотвальная на глубину до 40 см на почва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7-4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.96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.96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69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.23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7-5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.68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.68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05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.33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07-6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.92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.92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66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.67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3. ПЛАНТАЖНАЯ ВСПАШКА, ЛУЩЕНИЕ СТЕРНИ, ДИСКОВАНИЕ, БОРОНОВАНИЕ И КУЛЬТИВАЦИЯ ПОЧВЫ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11. ПЛАНТАЖНАЯ ВСПАШКА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га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лантажная вспашка на глубину 40-45 см на почва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1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0.60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5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0.60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.90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4.93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1-2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5.55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5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5.55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.59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6.16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Плантажная вспашка на глубину 46-60 см на почва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1-3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3.22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5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3.22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.68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4.7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1-4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8.85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5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8.85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.70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6.16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12. ЛУЩЕНИЕ СТЕРНИ, ДИСКОВАНИЕ, БОРОНОВАНИЕ И КУЛЬТИВАЦИЯ ПОЧВЫ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га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2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ущение стерни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.74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.74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81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Дискование земель старопахотных на почва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2-2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 и 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.46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5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.46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46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.55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2-3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.41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5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.41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68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.64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Дискование земель целинных и залежных на почва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2-4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 и 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.90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.90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18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.75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2-5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.71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.71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8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.89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2-6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ронование почвы в один след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70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70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76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.13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ультивация почвы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2-7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 одновременным боронованием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.54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.54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16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.53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2-8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з боронования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.05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.05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89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1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.51)</w:t>
            </w:r>
          </w:p>
        </w:tc>
        <w:tc>
          <w:tcPr>
            <w:tcW w:w="5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4. ОБРАБОТКА РАСКОРЧЕВАННЫХ ПЛОЩАДЕЙ И ПЕРВИЧНАЯ ОБРАБОТКА ОСУШЕННЫХ ПЛОЩАДЕЙ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16. ОБРАБОТКА РАСКОРЧЕВАННЫХ ПЛОЩАДЕЙ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га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спашка на раскорчеванных площадях на почва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6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3.11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3.11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.22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.89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6-2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8.14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7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8.14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.44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4.38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Дискование на раскорчеванных площадях на почва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6-3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 и 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.90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.90</w:t>
            </w:r>
          </w:p>
        </w:tc>
        <w:tc>
          <w:tcPr>
            <w:tcW w:w="82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18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.75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6-4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.71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.71</w:t>
            </w:r>
          </w:p>
        </w:tc>
        <w:tc>
          <w:tcPr>
            <w:tcW w:w="82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08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.89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17. ВСПАШКА МИНЕРАЛЬНЫХ ГРУНТОВ КУСТАРНИКОВО-БОЛОТНЫМИ НАВЕСНЫМИ ПЛУГАМИ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га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спашка кустарниково-болотными навесными плугами площадей без кустарника на грунта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7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инеральн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3.38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3.38</w:t>
            </w:r>
          </w:p>
        </w:tc>
        <w:tc>
          <w:tcPr>
            <w:tcW w:w="82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.01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3.82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7-2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орфян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6.15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6.15</w:t>
            </w:r>
          </w:p>
        </w:tc>
        <w:tc>
          <w:tcPr>
            <w:tcW w:w="82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.55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3.58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пашка площадей кустарниково-болотными навесными плугами на минеральных грунтах при количестве стволов кустарников на 1 га в тыс. шт.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7-3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 5 до 10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9.31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9.31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99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4.93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7-4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 10 до 15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3.26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3.26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.65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5.67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7-5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15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0.83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0.83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.03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6.53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Запашка площадей кустарниково-болотными навесными плугами на торфяных грунтах при количестве стволов кустарников на 1 га в тыс. шт.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7-6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 5 до 10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1.74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1.74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.61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4.07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7-7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 10 до 15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2.58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2.58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.79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4.43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7-8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15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5.69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5.69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.26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4.81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18. ПЕРВИЧНАЯ ОБРАБОТКА ОСУШЕННЫХ ПЛОЩАДЕЙ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га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ервичная обработка осушенных площадей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8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скование минеральных грунтов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.92</w:t>
            </w:r>
          </w:p>
        </w:tc>
        <w:tc>
          <w:tcPr>
            <w:tcW w:w="83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.92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93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3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.1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8-2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скование торфяных грунтов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.34</w:t>
            </w:r>
          </w:p>
        </w:tc>
        <w:tc>
          <w:tcPr>
            <w:tcW w:w="83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.34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89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3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.95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8-3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резерование минеральных грунтов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3.84</w:t>
            </w:r>
          </w:p>
        </w:tc>
        <w:tc>
          <w:tcPr>
            <w:tcW w:w="83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3.84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.30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3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.59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8-4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резерование торфяных и супесчаных грунтов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1.86</w:t>
            </w:r>
          </w:p>
        </w:tc>
        <w:tc>
          <w:tcPr>
            <w:tcW w:w="83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1.86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97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3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.22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18-5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катывание почвы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.48</w:t>
            </w:r>
          </w:p>
        </w:tc>
        <w:tc>
          <w:tcPr>
            <w:tcW w:w="83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.48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21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3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.9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5. МЕХАНИЗИРОВАННАЯ ПОСАДКА И ПОСЕВ ЛЕСНЫХ КУЛЬТУР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22. КРАТКОВРЕМЕННАЯ ПРИКОПКА И ПОДГОТОВКА К ПОСАДКЕ СЕЯНЦЕВ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00 шт.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22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тковременная приколка и подготовка к посадке сеянцев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.63</w:t>
            </w:r>
          </w:p>
        </w:tc>
        <w:tc>
          <w:tcPr>
            <w:tcW w:w="83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7.63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67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3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0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23. КРАТКОВРЕМЕННАЯ ПРИКОПКА САЖЕНЦЕВ, ПОДГОТОВКА ИХ К ПОСАДКЕ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0 саженцев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23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тковременная прикопка и подготовка к посадке саженцев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9.18</w:t>
            </w:r>
          </w:p>
        </w:tc>
        <w:tc>
          <w:tcPr>
            <w:tcW w:w="83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9.18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10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0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аженцы. (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3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000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24. ПОСАДКА СЕЯНЦЕВ, САЖЕНЦЕВ И ПОСЕВ ЖЕЛУДЕЙ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км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24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означение направления ряда посадки провешиванием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99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99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82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адка сеянцев лесопосадочными машинами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24-2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дной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.44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33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.11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24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68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24-3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вумя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.74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.03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.71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13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81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24-4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емя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.62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.51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.11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96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39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в желудей сеялками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24-5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дной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82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98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84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02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5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07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Желуди. (кг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24-6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вумя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.23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68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.55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34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59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07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Желуди. (кг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24-7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емя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.33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14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.19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48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90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414-907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Желуди. (кг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24-8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адка саженцев лесопосадочной машиной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.72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35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.37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60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80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0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аженцы. (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6. ЧАСТИЧНАЯ ОБРАБОТКА ПОЧВЫ ПОЛОСАМИ, НАРЕЗКА И ПРИКАТКА ПЛАСТОВ, НАРЕЗКА БОРОЗД НА ВЫРУБКАХ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28. ОБРАБОТКА ПОЧВЫ ПОЛОСАМИ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га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28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работка почвы полосами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8.92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48.92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4.56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29. НАРЕЗКА И ПРИКАТКА ПЛАСТОВ И НАРЕЗКА БОРОЗД НА ВЫРУБКАХ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км нарезки, прикатки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29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резка пластов по раскорчеванным вырубкам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.94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.94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50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.59)</w:t>
            </w:r>
          </w:p>
        </w:tc>
        <w:tc>
          <w:tcPr>
            <w:tcW w:w="5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29-2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катка пластов перед посадкой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.81</w:t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.81</w:t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04</w:t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Нарезка борозд на вырубках с количеством пней на 1 га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29-3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300 шт.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.10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.10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80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.5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29-4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 301 шт. до 800 шт.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.01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.01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84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.59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7. ПОСАДКА САЖЕНЦЕВ И СЕЯНЦЕВ В ЧАСТИЧНО ПОДГОТОВЛЕННУЮ ПОЧВУ И УХОД ЗА ПОСАДКАМИ НА ВЫРУБКАХ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33. ПОСАДКА САЖЕНЦЕВ, СЕЯНЦЕВ И УХОД ЗА НИМИ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км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адка механизированным способом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33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аженцев хвойных пород по полосам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6.47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.40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6.07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22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6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1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аженцы. (т.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роект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33-2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янцев по пластам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.23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66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.57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8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94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адка сеянцев в борозды механизированная при количестве пней на 1 га: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33-3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300 шт.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.94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66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.28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12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94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33-4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ыше 300 до 800 шт.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2.40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28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4.12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41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94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33-5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ход за посадками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.18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.18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76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.41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34. РУЧНАЯ ПОСАДКА СЕЯНЦЕВ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0 шт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.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учная посадка сеянцев в борозды при количестве пней на 1 га 601-800 шт. на почвах: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34-1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.40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.40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55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34-2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.68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.68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52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34-3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.82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.82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35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учная посадка сеянцев по пластам на почвах: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34-4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97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97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32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34-5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.24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9.24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29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34-6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.38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.38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12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1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8. КОПКА ЯМ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38. МАРКИРОВКА ПЛОЩАДИ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га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38-1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ркировка площади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.72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.72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58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39. МЕХАНИЗИРОВАННАЯ КОПКА ЯМ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ям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Механизированная копка ям размером 0,3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3 м на почвах: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39-1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.68</w:t>
            </w:r>
          </w:p>
        </w:tc>
        <w:tc>
          <w:tcPr>
            <w:tcW w:w="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.68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25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39-2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.96</w:t>
            </w:r>
          </w:p>
        </w:tc>
        <w:tc>
          <w:tcPr>
            <w:tcW w:w="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.96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63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39-3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1.16</w:t>
            </w:r>
          </w:p>
        </w:tc>
        <w:tc>
          <w:tcPr>
            <w:tcW w:w="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1.16</w:t>
            </w:r>
          </w:p>
        </w:tc>
        <w:tc>
          <w:tcPr>
            <w:tcW w:w="7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49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Механизированная копка ям размером 0,6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6 м на почвах: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39-4</w:t>
            </w:r>
          </w:p>
        </w:tc>
        <w:tc>
          <w:tcPr>
            <w:tcW w:w="2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.96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1.96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63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39-5</w:t>
            </w:r>
          </w:p>
        </w:tc>
        <w:tc>
          <w:tcPr>
            <w:tcW w:w="2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7.92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7.92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94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39-6</w:t>
            </w:r>
          </w:p>
        </w:tc>
        <w:tc>
          <w:tcPr>
            <w:tcW w:w="2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.42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.42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.02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Механизированная копка ям размером 0,8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6 м на почва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39-7</w:t>
            </w:r>
          </w:p>
        </w:tc>
        <w:tc>
          <w:tcPr>
            <w:tcW w:w="2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.37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7.37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.19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39-8</w:t>
            </w:r>
          </w:p>
        </w:tc>
        <w:tc>
          <w:tcPr>
            <w:tcW w:w="2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8.20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8.20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32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39-9</w:t>
            </w:r>
          </w:p>
        </w:tc>
        <w:tc>
          <w:tcPr>
            <w:tcW w:w="2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8.76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8.76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.07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Механизированная копка ям размером 1,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6 м на почва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39-10</w:t>
            </w:r>
          </w:p>
        </w:tc>
        <w:tc>
          <w:tcPr>
            <w:tcW w:w="2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1.05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.89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1.16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.49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96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39-11</w:t>
            </w:r>
          </w:p>
        </w:tc>
        <w:tc>
          <w:tcPr>
            <w:tcW w:w="2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6.85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.92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7.93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94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40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39-12</w:t>
            </w:r>
          </w:p>
        </w:tc>
        <w:tc>
          <w:tcPr>
            <w:tcW w:w="2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8.41</w:t>
            </w:r>
          </w:p>
        </w:tc>
        <w:tc>
          <w:tcPr>
            <w:tcW w:w="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5.86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2.55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.37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70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40. КОПКА ЯМ ВРУЧНУЮ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шт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.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опка ям вручную размером 0,3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3 м на почва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0-1</w:t>
            </w:r>
          </w:p>
        </w:tc>
        <w:tc>
          <w:tcPr>
            <w:tcW w:w="2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53</w:t>
            </w:r>
          </w:p>
        </w:tc>
        <w:tc>
          <w:tcPr>
            <w:tcW w:w="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53</w:t>
            </w:r>
          </w:p>
        </w:tc>
        <w:tc>
          <w:tcPr>
            <w:tcW w:w="7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35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0-2</w:t>
            </w:r>
          </w:p>
        </w:tc>
        <w:tc>
          <w:tcPr>
            <w:tcW w:w="2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44</w:t>
            </w:r>
          </w:p>
        </w:tc>
        <w:tc>
          <w:tcPr>
            <w:tcW w:w="8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44</w:t>
            </w:r>
          </w:p>
        </w:tc>
        <w:tc>
          <w:tcPr>
            <w:tcW w:w="77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98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опка ям вручную размером 0,6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6 м на почва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0-3</w:t>
            </w:r>
          </w:p>
        </w:tc>
        <w:tc>
          <w:tcPr>
            <w:tcW w:w="2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.72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.72</w:t>
            </w:r>
          </w:p>
        </w:tc>
        <w:tc>
          <w:tcPr>
            <w:tcW w:w="7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99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0-4</w:t>
            </w:r>
          </w:p>
        </w:tc>
        <w:tc>
          <w:tcPr>
            <w:tcW w:w="2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.09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.09</w:t>
            </w:r>
          </w:p>
        </w:tc>
        <w:tc>
          <w:tcPr>
            <w:tcW w:w="7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73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0-5</w:t>
            </w:r>
          </w:p>
        </w:tc>
        <w:tc>
          <w:tcPr>
            <w:tcW w:w="2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.45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.45</w:t>
            </w:r>
          </w:p>
        </w:tc>
        <w:tc>
          <w:tcPr>
            <w:tcW w:w="7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16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опка ям вручную размером 0,8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6 м на почва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0-6</w:t>
            </w:r>
          </w:p>
        </w:tc>
        <w:tc>
          <w:tcPr>
            <w:tcW w:w="2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.45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9.45</w:t>
            </w:r>
          </w:p>
        </w:tc>
        <w:tc>
          <w:tcPr>
            <w:tcW w:w="7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16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0-7</w:t>
            </w:r>
          </w:p>
        </w:tc>
        <w:tc>
          <w:tcPr>
            <w:tcW w:w="2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.07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9.07</w:t>
            </w:r>
          </w:p>
        </w:tc>
        <w:tc>
          <w:tcPr>
            <w:tcW w:w="7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24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0-8</w:t>
            </w:r>
          </w:p>
        </w:tc>
        <w:tc>
          <w:tcPr>
            <w:tcW w:w="2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7.77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7.77</w:t>
            </w:r>
          </w:p>
        </w:tc>
        <w:tc>
          <w:tcPr>
            <w:tcW w:w="7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.33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опка ям вручную размером 1,0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6 м на почва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0-9</w:t>
            </w:r>
          </w:p>
        </w:tc>
        <w:tc>
          <w:tcPr>
            <w:tcW w:w="2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0.33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0.33</w:t>
            </w:r>
          </w:p>
        </w:tc>
        <w:tc>
          <w:tcPr>
            <w:tcW w:w="7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.94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0-10</w:t>
            </w:r>
          </w:p>
        </w:tc>
        <w:tc>
          <w:tcPr>
            <w:tcW w:w="2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0.44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0.44</w:t>
            </w:r>
          </w:p>
        </w:tc>
        <w:tc>
          <w:tcPr>
            <w:tcW w:w="7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.21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0-11</w:t>
            </w:r>
          </w:p>
        </w:tc>
        <w:tc>
          <w:tcPr>
            <w:tcW w:w="22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0.59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0.59</w:t>
            </w:r>
          </w:p>
        </w:tc>
        <w:tc>
          <w:tcPr>
            <w:tcW w:w="7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.87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44. ПОСАДКА ВРУЧНУЮ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0 шт.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адка вручную сеянцев сплошная на почва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4-1</w:t>
            </w:r>
          </w:p>
        </w:tc>
        <w:tc>
          <w:tcPr>
            <w:tcW w:w="221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.46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.46</w:t>
            </w:r>
          </w:p>
        </w:tc>
        <w:tc>
          <w:tcPr>
            <w:tcW w:w="7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44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21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4-2</w:t>
            </w:r>
          </w:p>
        </w:tc>
        <w:tc>
          <w:tcPr>
            <w:tcW w:w="221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.38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.38</w:t>
            </w:r>
          </w:p>
        </w:tc>
        <w:tc>
          <w:tcPr>
            <w:tcW w:w="7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54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21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4-3</w:t>
            </w:r>
          </w:p>
        </w:tc>
        <w:tc>
          <w:tcPr>
            <w:tcW w:w="221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.94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.94</w:t>
            </w:r>
          </w:p>
        </w:tc>
        <w:tc>
          <w:tcPr>
            <w:tcW w:w="7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84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21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адка вручную сеянцев при дополнении на почва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4-4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.23</w:t>
            </w:r>
          </w:p>
        </w:tc>
        <w:tc>
          <w:tcPr>
            <w:tcW w:w="83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.23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64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3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4-5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.63</w:t>
            </w:r>
          </w:p>
        </w:tc>
        <w:tc>
          <w:tcPr>
            <w:tcW w:w="83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.63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97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3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4-6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.71</w:t>
            </w:r>
          </w:p>
        </w:tc>
        <w:tc>
          <w:tcPr>
            <w:tcW w:w="83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.71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80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3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4-7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адка вручную черенков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.18</w:t>
            </w:r>
          </w:p>
        </w:tc>
        <w:tc>
          <w:tcPr>
            <w:tcW w:w="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.18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.00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40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4-8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ановка кольев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924.19</w:t>
            </w:r>
          </w:p>
        </w:tc>
        <w:tc>
          <w:tcPr>
            <w:tcW w:w="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4.99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99.20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.10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45. ПОСАДКА САЖЕНЦЕВ И ПОДВЯЗКА ИХ К КОЛЬЯМ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саженцев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адка саженцев сплошная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5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иственных пород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.69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.69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88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0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аженцы. (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00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5-2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войных пород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.40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.40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37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1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аженцы. (т.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00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адка саженцев при дополнении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5-3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иственных пород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.91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.91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61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0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аженцы. (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00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5-4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войных пород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.62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.62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10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1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аженцы. (т.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4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00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5-5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вязка саженцев к кольям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92.06</w:t>
            </w:r>
          </w:p>
        </w:tc>
        <w:tc>
          <w:tcPr>
            <w:tcW w:w="8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14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59.92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12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46. ПОСЕВ ЖЕЛУДЕЙ ВРУЧНУЮ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0 посевных мест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в желудей вручную на почвах:</w:t>
            </w:r>
          </w:p>
        </w:tc>
      </w:tr>
      <w:tr>
        <w:trPr>
          <w:trHeight w:val="430" w:hRule="atLeast"/>
        </w:trPr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6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.15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.15</w:t>
            </w:r>
          </w:p>
        </w:tc>
        <w:tc>
          <w:tcPr>
            <w:tcW w:w="799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6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41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07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Желуди. (кг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6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6-2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.08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.08</w:t>
            </w:r>
          </w:p>
        </w:tc>
        <w:tc>
          <w:tcPr>
            <w:tcW w:w="799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6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34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07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Желуди. (кг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6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10. ВНЕСЕНИЕ УДОБРЕНИЙ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50. ВНЕСЕНИЕ УДОБРЕНИЙ С МЕХАНИЗИРОВАННОЙ ЗАГРУЗКОЙ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га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несение удобрений с механизированной загрузкой с разбрасыванием удобрений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50-1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инеральных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.82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.82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09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11)</w:t>
            </w:r>
          </w:p>
        </w:tc>
        <w:tc>
          <w:tcPr>
            <w:tcW w:w="21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Удобрения минеральные. (т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50-2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ганических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.67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.67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70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20)</w:t>
            </w:r>
          </w:p>
        </w:tc>
        <w:tc>
          <w:tcPr>
            <w:tcW w:w="21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Удобрения органические. (т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50-3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несение удобрений с механизированной загрузкой с подкормкой растений жидкими удобрениями подкормщиком- опрыскивателем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3.99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15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3.84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04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9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11)</w:t>
            </w:r>
          </w:p>
        </w:tc>
        <w:tc>
          <w:tcPr>
            <w:tcW w:w="218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Удобрения минеральные. (т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8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20)</w:t>
            </w:r>
          </w:p>
        </w:tc>
        <w:tc>
          <w:tcPr>
            <w:tcW w:w="21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Удобрения органические. (т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51. МЕХАНИЗИРОВАННАЯ РАЗВОЗКА ОРГАНОМИНЕРАЛЬНЫХ УДОБРЕНИЙ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т удобрений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51-1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ханизированная развозка органоминеральных удобрений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7.92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.60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1.32</w:t>
            </w:r>
          </w:p>
        </w:tc>
        <w:tc>
          <w:tcPr>
            <w:tcW w:w="76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.63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98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01)</w:t>
            </w:r>
          </w:p>
        </w:tc>
        <w:tc>
          <w:tcPr>
            <w:tcW w:w="21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Удобрения. (т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12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6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0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52. ВНЕСЕНИЕ УДОБРЕНИЙ В ЯМЫ ВРУЧНУЮ С ПЕРЕМЕШИВАНИЕМ ПОЧВЫ С УДОБРЕНИЯМИ И ЗАСЫПКА ЯМ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ям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52-1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несение удобрений в ямы вручную с перемешиванием почвы с удобрениями и засыпка ям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.58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.58</w:t>
            </w:r>
          </w:p>
        </w:tc>
        <w:tc>
          <w:tcPr>
            <w:tcW w:w="826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8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04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01)</w:t>
            </w:r>
          </w:p>
        </w:tc>
        <w:tc>
          <w:tcPr>
            <w:tcW w:w="21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Удобрения. (т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6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11. УХОД ЗА ЛЕСНЫМИ КУЛЬТУРАМИ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56. КУЛЬТИВАЦИЯ ПОЧВЫ, ДИСКОВАНИЕ МЕЖДУРЯДИЙ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км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ультивация почвы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56-1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междурядьях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60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60</w:t>
            </w:r>
          </w:p>
        </w:tc>
        <w:tc>
          <w:tcPr>
            <w:tcW w:w="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38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56-2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рядах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77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77</w:t>
            </w:r>
          </w:p>
        </w:tc>
        <w:tc>
          <w:tcPr>
            <w:tcW w:w="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97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56-3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междурядьях с одновременным уходом в рядах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.99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.99</w:t>
            </w:r>
          </w:p>
        </w:tc>
        <w:tc>
          <w:tcPr>
            <w:tcW w:w="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86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56-4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скование междурядий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24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24</w:t>
            </w:r>
          </w:p>
        </w:tc>
        <w:tc>
          <w:tcPr>
            <w:tcW w:w="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71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57. ПЕРЕПАШКА В МЕЖДУРЯДЬЯХ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км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ерепашка в междурядьях на почва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57-1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1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01</w:t>
            </w:r>
          </w:p>
        </w:tc>
        <w:tc>
          <w:tcPr>
            <w:tcW w:w="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2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57-2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36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36</w:t>
            </w:r>
          </w:p>
        </w:tc>
        <w:tc>
          <w:tcPr>
            <w:tcW w:w="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80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57-3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58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.58</w:t>
            </w:r>
          </w:p>
        </w:tc>
        <w:tc>
          <w:tcPr>
            <w:tcW w:w="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61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58. РЫХЛЕНИЕ ПОЧВЫ ВОКРУГ СЕЯНЦЕВ В 3AЩИТНЫХ 3ОНАХ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ыхление почвы вокруг сеянцев в защитных зонах на почва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58-1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.42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.42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49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58-2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.14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.14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48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58-3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.80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.80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18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59. РЫХЛЕНИЕ ПЛОЩАДКИ ВОКРУГ СЕЯНЦЕВ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0 шт.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ыхление площадки вокруг сеянцев размером 0,5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0,5 м на почва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59-1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.16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.16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20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59-2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.67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.67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83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59-3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.66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.66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70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ыхление площадки вокруг сеянцев размером 1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1 м на почва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59-4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.76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.76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38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59-5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.45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.45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57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59-6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.68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0.68</w:t>
            </w:r>
          </w:p>
        </w:tc>
        <w:tc>
          <w:tcPr>
            <w:tcW w:w="8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60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60. РЫХЛЕНИЕ ПРИСТВОЛЬНЫХ ЛУНОК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шт.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Рыхление приствольных лунок диаметром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0-1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5 м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42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42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8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0-2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7м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93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93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17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0-3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м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.85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.85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34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0-4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5 м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.37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.37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33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0-5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 м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.45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.45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16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61. УХОД ЗА РАСТЕНИЯМИ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0 шт.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брезка нижних сучьев у деревьев: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1-1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ле посадки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.66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.66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90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1-2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2-3-й год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0.23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0.23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90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1-3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4-5-й год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0.97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0.97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.06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1-4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выше 5 лет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7.52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7.52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.47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1-5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рмирование кустарников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.78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.78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70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адка на пень кустарника в возрасте: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1-6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3-х лет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.46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.07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.39</w:t>
            </w:r>
          </w:p>
        </w:tc>
        <w:tc>
          <w:tcPr>
            <w:tcW w:w="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.97</w:t>
            </w:r>
          </w:p>
        </w:tc>
        <w:tc>
          <w:tcPr>
            <w:tcW w:w="9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24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1-7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-х лет и выше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6.98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.30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.68</w:t>
            </w:r>
          </w:p>
        </w:tc>
        <w:tc>
          <w:tcPr>
            <w:tcW w:w="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.56</w:t>
            </w:r>
          </w:p>
        </w:tc>
        <w:tc>
          <w:tcPr>
            <w:tcW w:w="9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83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65. УСТРОЙСТВО ТЕРРАС, ПОСАДКА СЕЯНЦЕВ И УХОД ЗА НИМИ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км террасы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5-1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метка террас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.75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.75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5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8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25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стройство террас шириной 2,5-3,0 м при уклоне местности 13-20 градусов на почвах: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5-2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6.70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6.70</w:t>
            </w:r>
          </w:p>
        </w:tc>
        <w:tc>
          <w:tcPr>
            <w:tcW w:w="75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.53</w:t>
            </w:r>
          </w:p>
        </w:tc>
        <w:tc>
          <w:tcPr>
            <w:tcW w:w="98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5-3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6.42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6.42</w:t>
            </w:r>
          </w:p>
        </w:tc>
        <w:tc>
          <w:tcPr>
            <w:tcW w:w="75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.88</w:t>
            </w:r>
          </w:p>
        </w:tc>
        <w:tc>
          <w:tcPr>
            <w:tcW w:w="98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стройство террас шириной 4,0 м при уклоне местности 13-25 градусов на почвах: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5-4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6.04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6.04</w:t>
            </w:r>
          </w:p>
        </w:tc>
        <w:tc>
          <w:tcPr>
            <w:tcW w:w="75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.62</w:t>
            </w:r>
          </w:p>
        </w:tc>
        <w:tc>
          <w:tcPr>
            <w:tcW w:w="98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5-5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5.02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5.02</w:t>
            </w:r>
          </w:p>
        </w:tc>
        <w:tc>
          <w:tcPr>
            <w:tcW w:w="75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.57</w:t>
            </w:r>
          </w:p>
        </w:tc>
        <w:tc>
          <w:tcPr>
            <w:tcW w:w="98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стройство террас шириной 4,0 м при уклоне местности 26-32 градусов на почвах: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5-6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3.43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.41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5.02</w:t>
            </w:r>
          </w:p>
        </w:tc>
        <w:tc>
          <w:tcPr>
            <w:tcW w:w="74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.57</w:t>
            </w:r>
          </w:p>
        </w:tc>
        <w:tc>
          <w:tcPr>
            <w:tcW w:w="98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02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5-7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8.19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.60</w:t>
            </w:r>
          </w:p>
        </w:tc>
        <w:tc>
          <w:tcPr>
            <w:tcW w:w="79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1.59</w:t>
            </w:r>
          </w:p>
        </w:tc>
        <w:tc>
          <w:tcPr>
            <w:tcW w:w="74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.54</w:t>
            </w:r>
          </w:p>
        </w:tc>
        <w:tc>
          <w:tcPr>
            <w:tcW w:w="98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98</w:t>
            </w:r>
          </w:p>
        </w:tc>
      </w:tr>
      <w:tr>
        <w:trPr/>
        <w:tc>
          <w:tcPr>
            <w:tcW w:w="12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1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8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стройство террас шириной 4,0 м при уклоне местности 33-35 градусов на почвах: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5-8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31.70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5.06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6.64</w:t>
            </w:r>
          </w:p>
        </w:tc>
        <w:tc>
          <w:tcPr>
            <w:tcW w:w="8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7.81</w:t>
            </w:r>
          </w:p>
        </w:tc>
        <w:tc>
          <w:tcPr>
            <w:tcW w:w="7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80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5-9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45.77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6.92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58.85</w:t>
            </w:r>
          </w:p>
        </w:tc>
        <w:tc>
          <w:tcPr>
            <w:tcW w:w="8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9.98</w:t>
            </w:r>
          </w:p>
        </w:tc>
        <w:tc>
          <w:tcPr>
            <w:tcW w:w="7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19</w:t>
            </w:r>
          </w:p>
        </w:tc>
      </w:tr>
      <w:tr>
        <w:trPr/>
        <w:tc>
          <w:tcPr>
            <w:tcW w:w="1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5-10</w:t>
            </w:r>
          </w:p>
        </w:tc>
        <w:tc>
          <w:tcPr>
            <w:tcW w:w="2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ыхление полотна террас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.88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.88</w:t>
            </w:r>
          </w:p>
        </w:tc>
        <w:tc>
          <w:tcPr>
            <w:tcW w:w="8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67</w:t>
            </w:r>
          </w:p>
        </w:tc>
        <w:tc>
          <w:tcPr>
            <w:tcW w:w="7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адка сеянцев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5-1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днорядная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.35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75</w:t>
            </w:r>
          </w:p>
        </w:tc>
        <w:tc>
          <w:tcPr>
            <w:tcW w:w="77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.60</w:t>
            </w:r>
          </w:p>
        </w:tc>
        <w:tc>
          <w:tcPr>
            <w:tcW w:w="85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76</w:t>
            </w:r>
          </w:p>
        </w:tc>
        <w:tc>
          <w:tcPr>
            <w:tcW w:w="75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55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5-12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вухрядная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2.96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.97</w:t>
            </w:r>
          </w:p>
        </w:tc>
        <w:tc>
          <w:tcPr>
            <w:tcW w:w="77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8.99</w:t>
            </w:r>
          </w:p>
        </w:tc>
        <w:tc>
          <w:tcPr>
            <w:tcW w:w="85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88</w:t>
            </w:r>
          </w:p>
        </w:tc>
        <w:tc>
          <w:tcPr>
            <w:tcW w:w="75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50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Проект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5-13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ход за посадками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.95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.95</w:t>
            </w:r>
          </w:p>
        </w:tc>
        <w:tc>
          <w:tcPr>
            <w:tcW w:w="85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96</w:t>
            </w:r>
          </w:p>
        </w:tc>
        <w:tc>
          <w:tcPr>
            <w:tcW w:w="75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7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5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.66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66. КУЛЬТИВАЦИЯ ПОЛОТНА ТЕРРАС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га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66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ультивация полотна террас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.71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.71</w:t>
            </w:r>
          </w:p>
        </w:tc>
        <w:tc>
          <w:tcPr>
            <w:tcW w:w="892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8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92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.46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12. УСТРОЙСТВО ТЕРРАС, ПОСАДКА СЕЯНЦЕВ И УХОД ЗА НИМИ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70. ПОСЕВ ПЕСЧАНОГО ОВСА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га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70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ев песчаного овса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.72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.72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4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00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5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мена песчаного овса. (кг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71. МЕХАНИЗИРОВАННЫЙ ПОСЕВ ПЕСЧАНОГО ОВСА, ШЕЛЮГОВАНИЕ ПЕСКОВ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км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71-1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ев песчаного овса механизированный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87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54</w:t>
            </w:r>
          </w:p>
        </w:tc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33</w:t>
            </w:r>
          </w:p>
        </w:tc>
        <w:tc>
          <w:tcPr>
            <w:tcW w:w="80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57</w:t>
            </w:r>
          </w:p>
        </w:tc>
        <w:tc>
          <w:tcPr>
            <w:tcW w:w="84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7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50)</w:t>
            </w:r>
          </w:p>
        </w:tc>
        <w:tc>
          <w:tcPr>
            <w:tcW w:w="21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мена песчаного овса. (кг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Шелюгование песков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71-2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ыстами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.62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76</w:t>
            </w:r>
          </w:p>
        </w:tc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.86</w:t>
            </w:r>
          </w:p>
        </w:tc>
        <w:tc>
          <w:tcPr>
            <w:tcW w:w="80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41</w:t>
            </w:r>
          </w:p>
        </w:tc>
        <w:tc>
          <w:tcPr>
            <w:tcW w:w="84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28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18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.62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314)</w:t>
            </w:r>
          </w:p>
        </w:tc>
        <w:tc>
          <w:tcPr>
            <w:tcW w:w="21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Хлысты шелюги. (т.шт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71-3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еренками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.19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.19</w:t>
            </w:r>
          </w:p>
        </w:tc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4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40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315)</w:t>
            </w:r>
          </w:p>
        </w:tc>
        <w:tc>
          <w:tcPr>
            <w:tcW w:w="21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Черенки шелюги. (т.шт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.25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72. ПОСАДКА НА ПЕНЬ ШЕЛЮГИ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0 шт.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72-1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адка на пень шелюги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24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24</w:t>
            </w:r>
          </w:p>
        </w:tc>
        <w:tc>
          <w:tcPr>
            <w:tcW w:w="7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43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73. МЕХАНИЧЕСКАЯ ЗАЩИТА, УСТРОЙСТВО УСТИЛОЧНОЙ ЗАЩИТЫ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га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73-1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ханическая защита, устройство устилочной защиты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34.32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34.32</w:t>
            </w:r>
          </w:p>
        </w:tc>
        <w:tc>
          <w:tcPr>
            <w:tcW w:w="75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4.00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0478)</w:t>
            </w:r>
          </w:p>
        </w:tc>
        <w:tc>
          <w:tcPr>
            <w:tcW w:w="21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олома песчаного овса. (кг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74. УСТРОЙСТВО РЯДОВОЙ И ЩИТОВОЙ ЗАЩИТЫ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0 м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Устройство рядовых защит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74-1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чернобыла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3.89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3.89</w:t>
            </w:r>
          </w:p>
        </w:tc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.00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317)</w:t>
            </w:r>
          </w:p>
        </w:tc>
        <w:tc>
          <w:tcPr>
            <w:tcW w:w="21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Чернобыл. (м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3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4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74-2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янтака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8.28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48.28</w:t>
            </w:r>
          </w:p>
        </w:tc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6.00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318)</w:t>
            </w:r>
          </w:p>
        </w:tc>
        <w:tc>
          <w:tcPr>
            <w:tcW w:w="21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Янтак. (м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3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30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74-3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 камыша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9.60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9.60</w:t>
            </w:r>
          </w:p>
        </w:tc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8.50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319)</w:t>
            </w:r>
          </w:p>
        </w:tc>
        <w:tc>
          <w:tcPr>
            <w:tcW w:w="21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Камыш. (м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3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20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74-4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тройство щитовых защит из камыша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14.73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614.73</w:t>
            </w:r>
          </w:p>
        </w:tc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41.00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319)</w:t>
            </w:r>
          </w:p>
        </w:tc>
        <w:tc>
          <w:tcPr>
            <w:tcW w:w="21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Камыш. (м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3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50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74-5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монт щитовых защит из камыша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68.98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68.98</w:t>
            </w:r>
          </w:p>
        </w:tc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3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6.00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319)</w:t>
            </w:r>
          </w:p>
        </w:tc>
        <w:tc>
          <w:tcPr>
            <w:tcW w:w="21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Камыш. (м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3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37.5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75. ОБЛЕСЕНИЕ ПЕСКОВ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км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75-1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лубокое рыхление почв с внесением ядохимикатов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65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.65</w:t>
            </w:r>
          </w:p>
        </w:tc>
        <w:tc>
          <w:tcPr>
            <w:tcW w:w="83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56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18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37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.41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60)</w:t>
            </w:r>
          </w:p>
        </w:tc>
        <w:tc>
          <w:tcPr>
            <w:tcW w:w="21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Ядохимикаты. (кг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3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75-2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ханизированная посадка сеянцев с одновременной подготовкой песчаных почв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8.25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96</w:t>
            </w:r>
          </w:p>
        </w:tc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2.29</w:t>
            </w:r>
          </w:p>
        </w:tc>
        <w:tc>
          <w:tcPr>
            <w:tcW w:w="83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48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97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18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37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.46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80)</w:t>
            </w:r>
          </w:p>
        </w:tc>
        <w:tc>
          <w:tcPr>
            <w:tcW w:w="21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янцы. (т.шт.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3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75-3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ханизированный посев семян саксаула с предварительной подготовкой почвы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.90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49</w:t>
            </w:r>
          </w:p>
        </w:tc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.41</w:t>
            </w:r>
          </w:p>
        </w:tc>
        <w:tc>
          <w:tcPr>
            <w:tcW w:w="83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09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7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18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37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.26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20)</w:t>
            </w:r>
          </w:p>
        </w:tc>
        <w:tc>
          <w:tcPr>
            <w:tcW w:w="21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мена. (кг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3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76. ПОСЕВ ПОД ЛОПАТУ СЕМЯН ДЖУЗГУНА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га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76-1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ев под лопату семян джузгуна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7.22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7.22</w:t>
            </w:r>
          </w:p>
        </w:tc>
        <w:tc>
          <w:tcPr>
            <w:tcW w:w="756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.10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20)</w:t>
            </w:r>
          </w:p>
        </w:tc>
        <w:tc>
          <w:tcPr>
            <w:tcW w:w="218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мена. (кг)</w:t>
            </w:r>
          </w:p>
        </w:tc>
        <w:tc>
          <w:tcPr>
            <w:tcW w:w="96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5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14. ОПРЫСКИВАНИЕ ЛЕСНЫХ КУЛЬТУР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80. ПРИГОТОВЛЕНИЕ РАСТВОРА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 т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иготовление раствора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80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одного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6.24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6.24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36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6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Ядохимикаты. (кг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80-2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сляного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2.64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2.64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.00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6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Ядохимикаты. (кг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81. ОПРЫСКИВАНИЕ ЛЕСНЫХ КУЛЬТУР ОПРЫСКИВАТЕЛЕМ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га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81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прыскивание лесных культур опрыскивателем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5.02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.38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.64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20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67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6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Ядохимикаты. (кг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82. ОПРЫСКИВАНИЕ ЛЕСНЫХ КУЛЬТУР ВРУЧНУЮ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0 шт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.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82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прыскивание лесных культур вручную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8.92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8.92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4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83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6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Ядохимикаты. (кг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83. МЕХАНИЗИРОВАННОЕ ОПРЫСКИВАНИЕ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га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Механизированное опрыскивание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83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сных культур аэрозольным генератором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50.81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6.83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53.98</w:t>
            </w:r>
          </w:p>
        </w:tc>
        <w:tc>
          <w:tcPr>
            <w:tcW w:w="78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9.84</w:t>
            </w:r>
          </w:p>
        </w:tc>
        <w:tc>
          <w:tcPr>
            <w:tcW w:w="84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.25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6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Ядохимикаты. (кг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83-2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лоценного молодняка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54.32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8.02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16.30</w:t>
            </w:r>
          </w:p>
        </w:tc>
        <w:tc>
          <w:tcPr>
            <w:tcW w:w="78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4.16</w:t>
            </w:r>
          </w:p>
        </w:tc>
        <w:tc>
          <w:tcPr>
            <w:tcW w:w="84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18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6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Ядохимикаты. (кг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15. ПРОЧИЕ РАБОТЫ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87. ПОДГОТОВКА К АЭРОСЕВУ ХВОЙНЫХ ПОРОД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 га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87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готовка к аэросеву хвойных пород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8.73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8.73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8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4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50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02-0008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Лесоматериалы круглые хвойных пород для строительства длиной 3-6,5 м, диаметром 12-24 см. (м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3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6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7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мена хвойных пород. (кг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8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88. ПОДГОТОВКА ПОЧВЫ ПЛОЩАДКАМИ ВРУЧНУЮ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0 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дготовка почвы площадками вручную разных размеров на глубину до 22 см на почва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88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8.08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8.08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.70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88-2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3.67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3.67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.18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88-3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1.93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61.93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.11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88-4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ыхление почвы предварительно обработанных площадок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8.43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8.43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09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89. ОПЫЛИВАНИЕ ЛЕСНЫХ КУЛЬТУР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га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Опыливание лесных культур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89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ханизированное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.74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07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67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10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7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6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Ядохимикаты. (кг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89-2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чное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.22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.22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51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114-906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Ядохимикаты. (кг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90. ПРОТИВОЭРОЗИОННАЯ ОБРАБОТКА ПЛОСКОРЕЗАМИ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га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отивоэрозионная обработка плоскорезами почв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90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гк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6.47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59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.88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16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2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0.97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90-2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и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.80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6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7.24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.33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31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.13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90-3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яжелых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.60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.15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.45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18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56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093101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Оборудование навесное сельскохозяйственное. (м-час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1.34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91. КУЛЬТИВАЦИЯ ПРИ ЧАСТИЧНОЙ ОБРАБОТКЕ ПОЧВЫ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км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ультивация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91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лос на площадях без пней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77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.77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97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91-2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розд с количеством пней до 600 шт. на 1 га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.39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.39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89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92. ПОСЕВ СЕМЯН ХВОЙНЫХ ПОРОД НА ВЫРУБКАХ С ОДНОВПЕМЕННОЙ ПОДГОТОВКОЙ ПОЧВЫ ПРИ РАССТОЯНИИ МЕЖДУ ЦЕНТРАМИ БОРОЗД 3 м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км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в семян хвойных пород на вырубках с одновременной подготовкой почвы при расстоянии между центрами борозд 3 м при количестве пней на 1 га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92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 300 шт.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.86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2.86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34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2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мена. (кг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92-2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ее 300 шт.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.03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.03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96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20)</w:t>
            </w:r>
          </w:p>
        </w:tc>
        <w:tc>
          <w:tcPr>
            <w:tcW w:w="22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мена. (кг)</w:t>
            </w:r>
          </w:p>
        </w:tc>
        <w:tc>
          <w:tcPr>
            <w:tcW w:w="9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8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93. ПОСЕВ И ПРИКАТЫВАНИЕ ПОСЕВОВ ТРАВ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мерител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: 1 га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осев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93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мян люпина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.27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5.27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77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20)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мена. (кг)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93-2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ноголетних трав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.41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.41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75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20)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мена. (кг)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93-3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катывание посевов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.34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.34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89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(414-9220)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Семена. (кг)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Проект)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94. ВЫКАШИВАНИЕ ТРАВЫ И СРЕЗКА ПОРОСЛИ В МЕЖДУРЯДЬЯХ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га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94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ханизированное выкашивание и срезка поросли шириной 1 м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5.50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5.50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7.50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ыкашивание травы вручную при междурядьях: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94-2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 м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4.58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4.58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50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94-3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0 м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.80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.80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70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94-4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гребание и уборка трав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.55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.55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34</w:t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95. СНЕГОЗАДЕРЖАНИЕ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 км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95-1</w:t>
            </w:r>
          </w:p>
        </w:tc>
        <w:tc>
          <w:tcPr>
            <w:tcW w:w="21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негозадержание</w:t>
            </w:r>
          </w:p>
        </w:tc>
        <w:tc>
          <w:tcPr>
            <w:tcW w:w="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78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78</w:t>
            </w:r>
          </w:p>
        </w:tc>
        <w:tc>
          <w:tcPr>
            <w:tcW w:w="83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91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8312" w:type="dxa"/>
            <w:gridSpan w:val="2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Cs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</w:rPr>
              <w:t>ТАБЛИЦА 47-02-096. ПОДГОТОВКА НЕОКОРЕНЕННЫХ ЧЕРЕНКОВ К ПОСАДКЕ</w:t>
            </w:r>
          </w:p>
        </w:tc>
      </w:tr>
      <w:tr>
        <w:trPr/>
        <w:tc>
          <w:tcPr>
            <w:tcW w:w="8312" w:type="dxa"/>
            <w:gridSpan w:val="2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мерител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0000 шт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.</w:t>
            </w:r>
          </w:p>
        </w:tc>
      </w:tr>
      <w:tr>
        <w:trPr/>
        <w:tc>
          <w:tcPr>
            <w:tcW w:w="1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96-1</w:t>
            </w:r>
          </w:p>
        </w:tc>
        <w:tc>
          <w:tcPr>
            <w:tcW w:w="22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готовка неокорененных черенков к посадке</w:t>
            </w:r>
          </w:p>
        </w:tc>
        <w:tc>
          <w:tcPr>
            <w:tcW w:w="9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.74</w:t>
            </w:r>
          </w:p>
        </w:tc>
        <w:tc>
          <w:tcPr>
            <w:tcW w:w="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.74</w:t>
            </w:r>
          </w:p>
        </w:tc>
        <w:tc>
          <w:tcPr>
            <w:tcW w:w="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26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</w:rPr>
        <w:t>СБОРНИК СМЕТНЫХ РАСЦЕНОК НА ЭКСПЛУАТАЦИЮ СТРОИТЕЛЬНЫХ МАШИН И МЕХАНИЗМ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в базисных ценах по состоянию на 01.01.2000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4228"/>
        <w:gridCol w:w="876"/>
        <w:gridCol w:w="1008"/>
        <w:gridCol w:w="1192"/>
      </w:tblGrid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од ресурса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Наименование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Ед. изм.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Базисная цена/руб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Оплата труда рабочих, управляющих машинами/руб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0201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цепы тракторные 2 т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01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0311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акторы на гусеничном ходу при работе на других видах строительства (кроме 80) кВт (л.с.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7.2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7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0313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акторы на гусеничном ходу при работе на других видах строительства (кроме водохозяйственного) 96 (130) кВт (л.с.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3.45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4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0407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акторы на пневмоколесном ходу при работе на других видах строительства (кроме водохозяйственного) 18 (25) кВт (л. с.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.81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6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0409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акторы на пневмоколесном ходу при работе на других видах строительства (кроме водохозяйственного) 40 (55) кВт (л.с.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.56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6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0410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акторы на пневмоколесном ходу при работе на других видах строительства (кроме водохозяйственного) 59 кВт (80 л.с.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.61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0501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акторы лесохозяйственные на гусеничном ходу 58,8 (80) кВт (л. с.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.19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6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1141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.99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0101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втопогрузчики 5 т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9.99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6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1811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грузчики одноковшовые универсальные фронтальные пневмоколесные 2 т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.0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6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0119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кскаваторы траншейные многоковшовые цепные при работе на других видах строительства (кроме водохозяйственного), вместимость ковша 45 л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1.1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0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0230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кскаваторы одноковшовые дизельные на гусеничном ходу при работе на водохозяйственном строительстве 0,25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8.78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60337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кскаваторы одноковшовые дизельные на пневмоколесном ходу при работе на других видах строительства (кроме водохозяйственного) 0,25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01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6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0148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льдозеры при работе на других видах строительства (кроме водохозяйственного) 59 (80) кВт (л.с.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1.3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0149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льдозеры при работе на других видах строительства (кроме водохозяйственного) 79 (108) кВт (л.с.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.01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4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0150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льдозеры при работе на других видах строительства (кроме водохозяйственного) 96 (130) кВт (л.с.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4.21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4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0151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ульдозеры при работе на других видах строительства (кроме водохозяйственного) 118 (160) кВт (л.с.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.31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4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0102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роны дисковые мелиоративные (без трактора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.21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0103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роны дисковые (без трактора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0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0203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рабли навесные (без трактора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1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0502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рчеватели-собиратели с трактором 96 (130) кВт (л.с.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1.79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4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0700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токусторезы 2,6 (3,5) кВт (л.с.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.42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.5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000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ины лесопосадочные (без трактора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17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100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прыскиватели вентиляторные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01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200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пыливатели широкозахватные универсальные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35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301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уги выкопочные (без трактора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16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305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уги трехкорпусные навесные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8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306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луги четырехкорпусные навесные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4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400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ыхлители прицепные (без трактора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.0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500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Ямокопател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51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1700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енераторы аэрозольные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.1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2001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ялки туковые (без трактора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93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2002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ялки прицепные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.2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2201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брасыватели тракторные прицепные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.1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2401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силки тракторные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2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2402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азонокосилки моторные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.5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2501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ультиваторы навесные с приспособлениям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.8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2601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ущильщики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8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2701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тки прицепные кольчатые 1 т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.62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3001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грегаты посадочные прицепные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.5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93101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орудование навесное сельскохозяйственное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601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шины поливомоечные 6000 л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.00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.6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1601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ензопилы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09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0201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акторы пахотные гусеничные сельскохозяйственного общего назначения 55 (74.8) кВт (л.с.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.15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6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0304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ракторы сельскохозяйственные 15,5 (21,1) кВт (л.с.)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-час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.47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06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</w:rPr>
        <w:t>СБОРНИК СМЕТНЫХ ЦЕН НА МАТЕРИАЛЫ,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</w:rPr>
        <w:t>ИЗДЕЛИЯ И КОНСТРУКЦИИ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  <w:t>в базисных ценах по состоянию на 01.01.2000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7"/>
        <w:gridCol w:w="5023"/>
        <w:gridCol w:w="1003"/>
        <w:gridCol w:w="1269"/>
      </w:tblGrid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д ресурса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. изм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метная цена/руб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114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еревка техническая из пенькового волокна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400.0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253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звесть строительная негашеная комовая, сорт 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4.5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405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аски для наружных работ: бежевая, марки МА-015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00.0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0813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волока стальная низкоуглеродистая разного назначения оцинкованная диаметром 3,0 мм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242.0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782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кань мешочная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 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4.75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1805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Гвозди строительные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78.0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-2074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пагат из пенькового волокна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600.0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-0008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соматериалы круглые хвойных пород для строительства длиной 3-6,5 м, диаметром 12-24 см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58.33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-0020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есоматериалы круглые березовые и мягких лиственных пород для строительства длиной 4-6,5 м, диаметром 12-24 см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5.0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-0066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иломатериалы хвойных пород. Доски необрезные длиной 4-6,5 м, все ширины, толщиной 16 мм, IV сорта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2.0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01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добрения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10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добрения минеральные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11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добрения минеральные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0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добрения органические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1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добрения органические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1-1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добрения органические торфоминеральноаммиачные, марки ТМАУ-1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3.55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добрения органо-минеральные (торф + суперфосфат)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7.65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60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Ядохимикаты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3-0530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ья деревянные посадочные 2200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60 мм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96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7-0012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ля растительная ручной заготовк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.45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7-0013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емля растительная механизированной заготовк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1.9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8-0032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Щебень из природного камня для строительных работ марка 200, фракция 40-70 мм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.9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-0001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ода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44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2-9231-1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мень декоративный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0471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рн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.5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0473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регной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2.35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0476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лома рассыпная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7.41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0478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лома песчаного овса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77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001-2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ревья-саженцы с кроной 9-12 лет (вяз, дуб, каштан, клен, липа, орех, ясень)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8.68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010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ревья или кустарники с комом земл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070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елуд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.75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110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устарники-саженцы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120-1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х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9.0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200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аженцы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210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аженцы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.шт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220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мена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230-1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мена газонных трав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6.25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250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мена песчаного овса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1.0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270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мена хвойных пород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280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еянцы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.шт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305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териал укрывочный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314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Хлысты шелюг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.шт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315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еренки шелюги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.шт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317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ернобыл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318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Янтак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319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амыш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340-1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уковицы и клубнелуковицы цветов-многолетников, грунтовые первого разбора, при диаметре луковицы не менее 2.5-3.0см (лилия, тюльпан и т.д.)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0 шт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00.00</w:t>
            </w:r>
          </w:p>
        </w:tc>
      </w:tr>
      <w:tr>
        <w:trPr/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350-1</w:t>
            </w:r>
          </w:p>
        </w:tc>
        <w:tc>
          <w:tcPr>
            <w:tcW w:w="5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еренки в пучках (тополь, ива и т.д.)</w:t>
            </w:r>
          </w:p>
        </w:tc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6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ТАБЛИЦА ЗАМЕНЫ РЕСУРСОВ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2"/>
        <w:gridCol w:w="1453"/>
        <w:gridCol w:w="797"/>
        <w:gridCol w:w="1048"/>
        <w:gridCol w:w="1452"/>
        <w:gridCol w:w="14"/>
        <w:gridCol w:w="923"/>
        <w:gridCol w:w="1313"/>
      </w:tblGrid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омера расценок</w:t>
            </w:r>
          </w:p>
        </w:tc>
        <w:tc>
          <w:tcPr>
            <w:tcW w:w="32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сурсы по ГЭСН</w:t>
            </w:r>
          </w:p>
        </w:tc>
        <w:tc>
          <w:tcPr>
            <w:tcW w:w="37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Pecyрсы по ФЕР</w:t>
            </w:r>
          </w:p>
        </w:tc>
      </w:tr>
      <w:tr>
        <w:trPr/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д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. изм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ход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д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. изм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ход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3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3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6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4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9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5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2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2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5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5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8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9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3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1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8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1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7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7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13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1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14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6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15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2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2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1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5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5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18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1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5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5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4-2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5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5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3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9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4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4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5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3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3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8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6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7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7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1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9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93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1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1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13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5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5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14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9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93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15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8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1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9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18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77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77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1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1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2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55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55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2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7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7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23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9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93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24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3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39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25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8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86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2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5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53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28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5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5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2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57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57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5-3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1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3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3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6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4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9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5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2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2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8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8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5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5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3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1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1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5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5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13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1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14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6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15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2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2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1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5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5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18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1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5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5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6-2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5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5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3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9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4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4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5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3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3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8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6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7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7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1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9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93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1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1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13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5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5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14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9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93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15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8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1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9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18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77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77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1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1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2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55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55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2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7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7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23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9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93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24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39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39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25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8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86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2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5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53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28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5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5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2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57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57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7-3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1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8-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8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8-3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6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8-4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6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8-5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6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8-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8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8-8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6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8-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6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08-1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6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5-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8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5-3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6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5-4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4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5-5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2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2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5-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8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5-8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16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5-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4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5-1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2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2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32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7-1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00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001-2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17-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00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001-2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46-6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23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230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47-1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23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230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0-1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34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.шт.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6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340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0 шт.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68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0-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34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.шт.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5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340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0 шт.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5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2-1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2-923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2-9231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31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23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230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</w:t>
            </w:r>
          </w:p>
        </w:tc>
      </w:tr>
      <w:tr>
        <w:trPr/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34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.шт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72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340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0 шт.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672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1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-909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7-0012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-909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7-0012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4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3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-909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7-0012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8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4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-909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7-0012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1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5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-909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7-0012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6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-909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7-0012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-909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7-0012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1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8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-909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7-0012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8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9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-909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7-0012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1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-909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7-0012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2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11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-909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7-0012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1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-909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7-0012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.1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13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-909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7-0012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6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8-14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-909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7-0012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.8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9-1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12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5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120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5</w:t>
            </w:r>
          </w:p>
        </w:tc>
      </w:tr>
      <w:tr>
        <w:trPr/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30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0476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8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9-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12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5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120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5</w:t>
            </w:r>
          </w:p>
        </w:tc>
      </w:tr>
      <w:tr>
        <w:trPr/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30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8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0476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08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9-3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12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120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1</w:t>
            </w:r>
          </w:p>
        </w:tc>
      </w:tr>
      <w:tr>
        <w:trPr/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30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5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0476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54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59-4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12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120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1</w:t>
            </w:r>
          </w:p>
        </w:tc>
      </w:tr>
      <w:tr>
        <w:trPr/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30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5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0476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54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61-1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23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230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2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68-1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6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1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6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68-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3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1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3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69-1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4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1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4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1-069-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1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5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21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.05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24-8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28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.шт.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200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4-7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35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350-1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0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5-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20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210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.шт.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45-4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20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шт.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210</w:t>
            </w:r>
          </w:p>
        </w:tc>
        <w:tc>
          <w:tcPr>
            <w:tcW w:w="9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.шт.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75-1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22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28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.шт.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75-2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6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22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75-3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6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4-9280</w:t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.шт.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-02-082-1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-9060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г</w:t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9"/>
        </w:rPr>
      </w:pPr>
      <w:r>
        <w:rPr>
          <w:rFonts w:cs="Times New Roman" w:ascii="Times New Roman" w:hAnsi="Times New Roman"/>
          <w:b/>
          <w:color w:val="000000"/>
          <w:sz w:val="20"/>
          <w:szCs w:val="29"/>
        </w:rPr>
        <w:t>Содержание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b/>
          <w:b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aps/>
          <w:sz w:val="20"/>
          <w:szCs w:val="24"/>
        </w:rPr>
      </w:pPr>
      <w:r>
        <w:rPr>
          <w:rFonts w:cs="Times New Roman" w:ascii="Times New Roman" w:hAnsi="Times New Roman"/>
          <w:caps/>
          <w:color w:val="000000"/>
          <w:sz w:val="20"/>
          <w:szCs w:val="28"/>
        </w:rPr>
        <w:t>общие полож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5"/>
        </w:rPr>
        <w:t>РАЗДЕЛ 01. ОЗЕЛЕНЕН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8"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1. Общие указа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2. Правила исчисления объемов работ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3. Коэффициенты к расценка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5"/>
        </w:rPr>
        <w:t>РАЗДЕЛ 02. ЗАЩИТНЫЕ ЛЕСОНАСАЖД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Cs/>
          <w:caps/>
          <w:sz w:val="20"/>
          <w:szCs w:val="24"/>
        </w:rPr>
      </w:pPr>
      <w:r>
        <w:rPr>
          <w:rFonts w:cs="Times New Roman" w:ascii="Times New Roman" w:hAnsi="Times New Roman"/>
          <w:bCs/>
          <w:caps/>
          <w:color w:val="000000"/>
          <w:sz w:val="20"/>
          <w:szCs w:val="28"/>
        </w:rPr>
        <w:t>техническая часть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1. Общие указа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2. Правила исчисления объемов работ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3. Коэффициенты к расценка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5"/>
        </w:rPr>
        <w:t>РА3ДЕЛ 01. ОЗЕЛЕНЕН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1. ПОДГОТОВКА УЧАСТКА ДЛЯ ОЗЕЛЕН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01. ПОДГОТОВКА УЧАСТКА ДЛЯ ОЗЕЛЕН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2. ПОДГОТОВКА ПОСАДОЧНЫХ МЕСТ И ПОСАДКА ДЕРЕВЬЕВ И КУСТАРНИКОВ С</w:t>
      </w:r>
      <w:r>
        <w:rPr>
          <w:rFonts w:cs="Times New Roman" w:ascii="Times New Roman" w:hAnsi="Times New Roman"/>
          <w:b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3"/>
        </w:rPr>
        <w:t>КОМОМ ЗЕМЛ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04. ПОДГОТОВКА СТАНДАРТНЫХ ПОСАДОЧНЫХ МЕСТ ДЛЯ ДЕРЕВЬЕВ И КУСТАРНИКОВ С КРУГЛЫМ КОМОМ ЗЕМЛИ МЕХАНИЗИРОВАННЫМ СПОСОБО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05. ПОДГОТОВКА СТАНДАРТНЫХ ПОСАДОЧНЫХ МЕСТ ДЛЯ ДЕРЕВЬЕВ И КУСТАРНИКОВ С КВАДРАТНЫМ КОМОМ ЗЕМЛИ МЕХАНИЗИРОВАННЫМ СПОСОБО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06. ПОДГОТОВКА СТАНДАРТНЫХ ПОСАДОЧНЫХ МЕСТ ДЛЯ ДЕРЕВЬЕВ И КУСТАРНИКОВ С КРУГЛЫМ КОМОМ ЗЕМЛИ ВРУЧНУЮ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07. ПОДГОТОВКА СТАНДАРТНЫХ ПОСАДОЧНЫХ МЕСТ ДЛЯ ДЕРЕВЬЕВ И КУСТАРНИКОВ С КВАДРАТНЫМ КОМОМ ЗЕМЛИ ВРУЧНУЮ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08. ПОДГОТОВКА НЕСТАНДАРТНЫХ ПОСАДОЧНЫХ МЕСТ ДЛЯ ДЕРЕВЬЕВ ИЛИ КУСТАРНИКОВ С КОМОМ ЗЕМЛ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09. ПОСАДКА ДЕРЕВЬЕВ И КУСТАРНИКОВ С КОМОМ ЗЕМЛ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3. ПОДГОТОВКА ПОСАДОЧНЫХ МЕСТ И ПОСАДКА ДЕРЕВЬЕВ-САЖЕНЦЕ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15. ПОДГОТОВКА СТАНДАРТНЫХ ПОСАДОЧНЫХ МЕСТ ДЛЯ ДЕРЕВЬЕВ-САЖЕНЦЕ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16. ПОДГОТОВКА НЕСТАНДАРТНЫХ ПОСАДОЧНЫХ МЕСТ ДЛЯ ДЕРЕВЬЕВ-САЖЕНЦЕ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17. ПОСАДКА ДЕРЕВЬЕВ-САЖЕНЦЕВ С ОГОЛЕННОЙ КОРНЕВОЙ СИСТЕМОЙ 17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4. ПОДГОТОВКА ПОСАДОЧНЫХ МЕСТ И ПОСАДКА КУСТАРНИКОВ-САЖЕНЦЕВ В</w:t>
      </w:r>
      <w:r>
        <w:rPr>
          <w:rFonts w:cs="Times New Roman" w:ascii="Times New Roman" w:hAnsi="Times New Roman"/>
          <w:b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3"/>
        </w:rPr>
        <w:t>ГРУПП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23. ПОДГОТОВКА СТАНДАРТНЫХ ПОСАДОЧНЫХ МЕСТ ДЛЯ КУСТАРНИКОВ-САЖЕНЦЕВ В ГРУПП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24. ПОДГОТОВКА НЕСТАНДАРТНЫХ ПОСАДОЧНЫХ МЕСТ ДЛЯ КУСТАРНИКОВ-САЖЕНЦЕВ В ГРУПП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25. ПОСАДКА КУСТАРНИКОВ-САЖЕНЦЕВ В ГРУПП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5. ПОДГОТОВКА ПОСАДОЧНЫХ МЕСТ И ПОСАДКА КУСТАРНИКОВ-САЖЕНЦЕВ В ЖИВУЮ ИЗГОРОДЬ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31. ПОДГОТОВКА СТАНДАРТНЫХ ПОСАДОЧНЫХ МЕСТ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32. ПОДГОТОВКА НЕСТАНДАРТНЫХ ПОСАДОЧНЫХ МЕСТ ДЛЯ ЖИВОЙ ИЗГОРОД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33. ПОСАДКА КУСТАРНИКОВ-САЖЕНЦЕВ В ЖИВУЮ ИЗГОРОДЬ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6. ВНЕСЕНИЕ УДОБРЕНИЙ И УСТРОЙСТВО ИЗОЛЯЦИИ ПРИ ПОСАДКЕ ДЕРЕВЬЕВ И КУСТАРНИК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39. ВНЕСЕНИЕ УДОБРЕНИЙ ПРИ ПОСАДКЕ ДЕРЕВЬЕВ И КУСТАРНИК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40. УСТРОЙСТВО ИЗОЛЯЦИИ ПРИ ПОСАДКЕ ДЕРЕВЬЕВ И КУСТАРНИК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7. УСТРОЙСТВО ГАЗОНОВ, ЦВЕТНИКОВ, АЛЬПИНАРИЕВ И РОККАРИЕ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46. УСТРОЙСТВО ГАЗОН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47. ПОСЕВ ЛУГОВЫХ ГАЗОНОВ ТРАКТОРНОЙ СЕЯЛКО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48. УСТРОЙСТВО КОРЫТА ПОД ЦВЕТНИК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49. ПОДГОТОВКА ПОЧВЫ ПОД ЦВЕТНИК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50. ПОСАДКА МНОГОЛЕТНИХ ЦВЕТНИК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51. ОДЕРНОВКА ЦВЕТНИКОВ, ДОРОЖЕК И ПЛОЩАДОК В ЛЕНТУ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52. УСТРОЙСТВО АЛЬПИНАРИЕВ И РОККАРИЕ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8. ЗАГОТОВКА ДЕРЕВЬЕВ И КУСТАРНИКОВ, РАСТИТЕЛЬНОЙ ЗЕМЛИ, ПЕРЕГНОЯ И ДЕРНА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58. ЗАГОТОВКА ДЕРЕВЬЕВ И КУСТАРНИКОВ С КОМОМ ЗЕМЛ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59. ЗАГОТОВКА СТАНДАРТНЫХ САЖЕНЦЕВ С ОГОЛЕННОЙ КОРНЕВОЙ СИСТЕМО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60. ЗАГОТОВКА РАСТИТЕЛЬНОЙ ЗЕМЛИ, ПЕРЕГНОЯ И ДЕРНА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61. ЗАГОТОВКА ДЕРНА ВРУЧНУЮ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9. УХОД ЗА ЗЕЛЕНЫМИ НАСАЖДЕНИЯМИ. КОМПЛЕКСНЫЕ НОРМ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67. УХОД ЗА ДЕРЕВЬЯМИ ИЛИ КУСТАРНИКАМИ С КОМОМ ЗЕМЛ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68. УХОД ЗА САЖЕНЦАМИ С ОГОЛЕННОЙ КОРНЕВОЙ СИСТЕМО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69. УХОД ЗА САЖЕНЦАМИ КУСТАРНИКОВ С ОГОЛЕННОЙ КОРНЕВОЙ СИСТЕМОЙ В ЖИВОЙ ИЗГОРОД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70. УХОД ЗА ЦВЕТНИКАМИ И ГАЗОНАМ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71. УХОД ЗА ГАЗОНАМИ ЛУГОВЫМ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72. УХОД ЗА РАСТЕНИЯМИ В АЛЬПИНАРИЯХ И РОККАРИ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73. УКРЫТИЕ НА ЗИМУ ТЕПЛОЛЮБИВЫХ КУСТАРНИКОВ И РОЗ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74. УКРЫТИЕ НА ЗИМУ ТЕПЛОЛЮБИВЫХ МНОГОЛЕТНИХ ЦВЕТ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10. УХОД ЗА ЗЕЛЕНЫМИ НАСАЖДЕНИЯМ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ОПЕРАЦИОННЫЕ НОРМ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80. УХОД ЗА ЗЕЛЕНЫМИ НАСАЖДЕНИЯМИ. ОПЕРАЦИОННЫЕ НОРМ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81. ВЫКАШИВАНИЕ ЛУГОВЫХ ГАЗОНОВ ТРАКТОРНОЙ КОСИЛКО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82. ОПРЫСКИВАНИЕ ЯДОХИМИКАТАМ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83. ОПЫЛИВАНИЕ ДЕРЕВЬЕВ И КУСТАРНИК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84. ПОЛИВ ЗЕЛЕНЫХ НАСАЖД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85. ОТКРЫТИЕ ИЛИ ЗАКРЫТИЕ, ПРОПОЛКА И РЫХЛЕНИЕ ПРИСТВОЛЬНЫХ ЛУНОК И КАНАВОК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11. УХОД ЗА ЭФИРОМАСЛИЧНЫМИ КУЛЬТУРАМ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91. УХОД ЗА КУСТАМИ РОЗЫ И ЛАВ АНД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92. УХОД ЗА КУСТАМИ ЛАВАНДЫ, РОЗЫ, ПОЛЫНИ ЛИМОННО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12. ПРОЧИЕ РАБОТ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1-096. ПРИГОТОВЛЕНИЕ РАСТВОРА ДЛЯ ПОБЕЛКИ ВРУЧНУЮ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ИЦА 47-01-097. ПОБЕЛКА ДЕРЕВЬЕ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4"/>
        </w:rPr>
        <w:t>РА3ДЕЛ 02. ЗАЩИТНЫЕ ЛЕСОНАСАЖДЕНИЯ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1. ОБРАБОТКА ПОЧВЫ ПО СИСТЕМАМ ЗЯБЛЕВОЙ ВСПАШКИ И ЧЕРНОГО ПАРА НА СТАРОПАХОТНЫХ, ЦЕЛИННЫХ И ЗАЛЕЖНЫХ ЗЕМЛЯХ, ЧЕРНОГО ПАРА С ПЛАНТАЖНОЙ ВСПАШКО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01. СПЛОШНАЯ ОБРАБОТКА ПОЧВ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2. МЕХАНИЗИРОВАННАЯ ВСПАШКА ПОЧВЫ ПО ОПЕРАЦИЯ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05. ВСПАШКА СТАРОПАХОТНЫХ ЗЕМЕЛЬ С ОДНОВРЕМЕННЫМ БОРОНОВАНИЕ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06. ВСПАШКА ЦЕЛИННЫХ И ЗАЛЕЖНЫХ ЗЕМЕЛЬ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07. ПЕРЕПАШКА ПАРА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3. ПЛАНТАЖНАЯ ВСПАШКА, ЛУЩЕНИЕ СТЕРНИ, ДИСКОВАНИЕ, БОРОНОВАНИЕ И КУЛЬТИВАЦИЯ ПОЧВ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И. ПЛАНТАЖНАЯ ВСПАШКА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12. ЛУЩЕНИЕ СТЕРНИ, ДИСКОВАНИЕ, БОРОНОВАНИЕ И КУЛЬТИВАЦИЯ ПОЧВ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4. ОБРАБОТКА РАСКОРЧЕВАННЫХ ПЛОЩАДЕЙ И ПЕРВИЧНАЯ ОБРАБОТКА ОСУШЕННЫХ ПЛОЩАДЕ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16. ОБРАБОТКА РАСКОРЧЕВАННЫХ ПЛОЩАДЕ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17. ВСПАШКА МИНЕРАЛЬНЫХ ГРУНТОВ КУСТАРНИКОВО-БОЛОТНЫМИ НАВЕСНЫМИ ПЛУГАМ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18. ПЕРВИЧНАЯ ОБРАБОТКА ОСУШЕННЫХ ПЛОЩАДЕ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3"/>
        </w:rPr>
        <w:t>5. МЕХАНИЗИРОВАННАЯ ПОСАДКА И ПОСЕВ ЛЕСНЫХ КУЛЬТУР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22. КРАТКОВРЕМЕННАЯ ПРИКОПКА И ПОДГОТОВКА К ПОСАДКЕ СЕЯНЦЕ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23. КРАТКОВРЕМЕННАЯ ПРИКОПКА САЖЕНЦЕВ, ПОДГОТОВКА ИХ К ПОСАДК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24. ПОСАДКА СЕЯНЦЕВ, САЖЕНЦЕВ И ПОСЕВ ЖЕЛУДЕ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2"/>
        </w:rPr>
        <w:t>6. ЧАСТИЧНАЯ ОБРАБОТКА ПОЧВЫ ПОЛОСАМИ, НАРЕЗКА И ПРИКАТКА ПЛАСТОВ, НАРЕЗКА БОРОЗД НА ВЫРУБКА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28. ОБРАБОТКА ПОЧВЫ ПОЛОСАМ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29. НАРЕЗКА И ПРИКАТКА ПЛАСТОВ И НАРЕЗКА БОРОЗД НА ВЫРУБКА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2"/>
        </w:rPr>
        <w:t>7. ПОСАДКА САЖЕНЦЕВ И СЕЯНЦЕВ В ЧАСТИЧНО ПОДГОТОВЛЕННУЮ ПОЧВУ И УХОД ЗА ПОСАДКАМИ НА ВЫРУБКА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33. ПОСАДКА САЖЕНЦЕВ, СЕЯНЦЕВ И УХОД ЗА НИМ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34. РУЧНАЯ ПОСАДКА СЕЯНЦЕ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2"/>
        </w:rPr>
        <w:t>8. КОПКА Я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38. МАРКИРОВКА ПЛОЩАД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39. МЕХАНИЗИРОВАННАЯ КОПКА Я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40. КОПКА ЯМ ВРУЧНУЮ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44. ПОСАДКА ВРУЧНУЮ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45. ПОСАДКА САЖЕНЦЕВ И ПОДВЯЗКА ИХ К КОЛЬЯ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46. ПОСЕВ ЖЕЛУДЕЙ ВРУЧНУЮ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2"/>
        </w:rPr>
        <w:t>10. ВНЕСЕНИЕ УДОБ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50. ВНЕСЕНИЕ УДОБРЕНИЙ С МЕХАНИЗИРОВАННОЙ ЗАГРУЗКО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ТАБЛИЦА 47-02-051. МЕХАНИЗИРОВАННАЯ РАЗВОЗКА ОРГАНОМИНЕРАЛЬНЫХ УДОБРЕН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52. ВНЕСЕНИЕ УДОБРЕНИЙ В ЯМЫ ВРУЧНУЮ С ПЕРЕМЕШИВАНИЕМ ПОЧВЫ С УДОБРЕНИЯМИ И ЗАСЫПКА Я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2"/>
        </w:rPr>
        <w:t>11. УХОД ЗА ЛЕСНЫМИ КУЛЬТУРАМ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56. КУЛЬТИВАЦИЯ ПОЧВЫ, ДИСКОВАНИЕ МЕЖДУРЯДИЙ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57. ПЕРЕПАШКА В МЕЖДУРЯДЬ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58. РЫХЛЕНИЕ ПОЧВЫ ВОКРУГ СЕЯНЦЕВ В ЗАЩИТНЫХ ЗОНА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59. РЫХЛЕНИЕ ПЛОЩАДКИ ВОКРУГ СЕЯНЦЕ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60. РЫХЛЕНИЕ ПРИСТВОЛЬНЫХ ЛУНОК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61. УХОД ЗА РАСТЕНИЯМ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65. УСТРОЙСТВО ТЕРРАС, ПОСАДКА СЕЯНЦЕВ И УХОД ЗА НИМ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66. КУЛЬТИВАЦИЯ ПОЛОТНА ТЕРРАС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2"/>
        </w:rPr>
        <w:t>12. УСТРОЙСТВО ТЕРРАС, ПОСАДКА СЕЯНЦЕВ И УХОД ЗА НИМ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70. ПОСЕВ ПЕСЧАНОГО ОВСА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71. МЕХАНИЗИРОВАННЫЙ ПОСЕВ ПЕСЧАНОГО ОВСА, ШЕЛЮГОВАНИЕ ПЕСК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72. ПОСАДКА НА ПЕНЬ ШЕЛЮГ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73. МЕХАНИЧЕСКАЯ ЗАЩИТА, УСТРОЙСТВО УСТИЛОЧНОЙ ЗАЩИТ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74. УСТРОЙСТВО РЯДОВОЙ И ЩИТОВОЙ ЗАЩИТ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75. ОБЛЕСЕНИЕ ПЕСКО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76. ПОСЕВ ПОД ЛОПАТУ СЕМЯН ДЖУЗГУНА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2"/>
        </w:rPr>
        <w:t>14. ОПРЫСКИВАНИЕ ЛЕСНЫХ КУЛЬТУР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80. ПРИГОТОВЛЕНИЕ РАСТВОРА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81. ОПРЫСКИВАНИЕ ЛЕСНЫХ КУЛЬТУР ОПРЫСКИВАТЕЛЕ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82. ОПРЫСКИВАНИЕ ЛЕСНЫХ КУЛЬТУР ВРУЧНУЮ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83. МЕХАНИЗИРОВАННОЕ ОПРЫСКИВАН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color w:val="000000"/>
          <w:sz w:val="20"/>
          <w:szCs w:val="22"/>
        </w:rPr>
        <w:t>15. ПРОЧИЕ РАБОТ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87. ПОДГОТОВКА К АЭРОСЕВУ ХВОЙНЫХ ПОРОД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88. ПОДГОТОВКА ПОЧВЫ ПЛОЩАДКАМИ ВРУЧНУЮ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89. ОПЫЛИВАНИЕ ЛЕСНЫХ КУЛЬТУР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90. ПРОТИВОЭРОЗИОННАЯ ОБРАБОТКА ПЛОСКОРЕЗАМИ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91. КУЛЬТИВАЦИЯ ПРИ ЧАСТИЧНОЙ ОБРАБОТКЕ ПОЧВЫ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92. ПОСЕВ СЕМЯН ХВОЙНЫХ ПОРОД НА ВЫРУБКАХ С ОДНОВРЕМЕННОЙ ПОДГОТОВКОЙ ПОЧВЫ ПРИ РАССТОЯНИИ МЕЖДУ ЦЕНТРАМИ БОРОЗД 3 М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93. ПОСЕВ И ПРИКАТЫВАНИЕ ПОСЕВОВ ТРАВ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94. ВЫКАШИВАНИЕ ТРАВЫ И СРЕЗКА ПОРОСЛИ В МЕЖДУРЯДЬЯХ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95. СНЕГОЗАДЕРЖАНИ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ТАБЛИЦА 47-02-096. ПОДГОТОВКА НЕОКОРЕНЕННЫХ ЧЕРЕНКОВ К ПОСАДКЕ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7"/>
        </w:rPr>
        <w:t>Приложение 1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7"/>
        </w:rPr>
        <w:t>Приложение 2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Cs/>
          <w:color w:val="000000"/>
          <w:sz w:val="20"/>
          <w:szCs w:val="22"/>
        </w:rPr>
      </w:pPr>
      <w:r>
        <w:rPr>
          <w:rFonts w:cs="Times New Roman" w:ascii="Times New Roman" w:hAnsi="Times New Roman"/>
          <w:bCs/>
          <w:color w:val="000000"/>
          <w:sz w:val="20"/>
          <w:szCs w:val="22"/>
        </w:rPr>
        <w:t>ТАБЛИЦА ЗАМЕНЫ РЕСУРСОВ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5:24:00Z</dcterms:created>
  <dc:creator>www.tehlit.ru    www.ohranatruda.ru</dc:creator>
  <dc:description/>
  <dc:language>en-US</dc:language>
  <cp:lastModifiedBy>Татьяна Бекенова</cp:lastModifiedBy>
  <dcterms:modified xsi:type="dcterms:W3CDTF">2004-05-28T09:27:00Z</dcterms:modified>
  <cp:revision>28</cp:revision>
  <dc:subject/>
  <dc:title>ФЕР-2001 Сборник 47</dc:title>
</cp:coreProperties>
</file>