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СИСТЕМА НОРМАТИВНЫХ ДОКУМЕНТОВ В СТРОИТЕЛЬСТВЕ</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СМЕТНЫЕ НОРМАТИВЫ РОССИЙСКОЙ ФЕДЕРАЦИ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ФЕДЕРАЛЬНЫЕ ЕДИНИЧНЫЕ РАСЦЕНКИ</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НА СТРОИТЕЛЬНЫЕ РАБОТЫ</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ФЕР-2001-05</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Сборник№ 5</w:t>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СВАЙНЫЕ РАБОТЫ</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ОПУСКНЫЕ КОЛОДЦЫ</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ЗАКРЕПЛЕНИЕ ГРУНТОВ</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Книга 1</w:t>
      </w:r>
    </w:p>
    <w:p>
      <w:pPr>
        <w:pStyle w:val="Normal"/>
        <w:ind w:firstLine="284"/>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назначены для определения прямых затрат в сметной стоимости строительных работ при выполнении свайных работ при строительстве зданий и сооружений любого назначения на всех видах строительства в условиях выполнения с земли, по сооружению опускных колодцев на всех видах строительства и закреплению грун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sz w:val="20"/>
        </w:rPr>
        <w:t>РАЗРАБОТАНЫ</w:t>
      </w:r>
      <w:r>
        <w:rPr>
          <w:rFonts w:cs="Times New Roman" w:ascii="Times New Roman" w:hAnsi="Times New Roman"/>
          <w:color w:val="000000"/>
          <w:sz w:val="20"/>
        </w:rPr>
        <w:t xml:space="preserve"> ГУ Межрегиональный центр по ценообразованию в строительстве и промышленности строительных материалов (МЦЦС) Госстроя России (В.П. Шуппо, Е.Б. Дзюбанов) при участии ООО "Центр по разработке и внедрению информационных технологий ГРАНД" (В.А. Тю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sz w:val="20"/>
        </w:rPr>
        <w:t xml:space="preserve">РАССМОТРЕНЫ </w:t>
      </w:r>
      <w:r>
        <w:rPr>
          <w:rFonts w:cs="Times New Roman" w:ascii="Times New Roman" w:hAnsi="Times New Roman"/>
          <w:color w:val="000000"/>
          <w:sz w:val="20"/>
        </w:rPr>
        <w:t>Управлением ценообразования и сметного нормирования Госстроя России (Редакционная комиссия: В.А. Степанов - руководитель, В.Г. Козьмодемьянский, Л.В. Голубе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sz w:val="20"/>
        </w:rPr>
        <w:t>ВНЕСЕНЫ</w:t>
      </w:r>
      <w:r>
        <w:rPr>
          <w:rFonts w:cs="Times New Roman" w:ascii="Times New Roman" w:hAnsi="Times New Roman"/>
          <w:color w:val="000000"/>
          <w:sz w:val="20"/>
        </w:rPr>
        <w:t xml:space="preserve"> Управлением ценообразования и сметного нормирования Госстроя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sz w:val="20"/>
        </w:rPr>
        <w:t>УТВЕРЖДЕНЫ И ВВЕДЕНЫ В ДЕЙСТВИЕ</w:t>
      </w:r>
      <w:r>
        <w:rPr>
          <w:rFonts w:cs="Times New Roman" w:ascii="Times New Roman" w:hAnsi="Times New Roman"/>
          <w:color w:val="000000"/>
          <w:sz w:val="20"/>
        </w:rPr>
        <w:t xml:space="preserve"> с 7 августа 2003 г. постановлением Госстроя России от 07.08.2003 г. № 14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i/>
          <w:i/>
          <w:iCs/>
          <w:sz w:val="20"/>
        </w:rPr>
      </w:pPr>
      <w:r>
        <w:rPr>
          <w:rFonts w:cs="Times New Roman" w:ascii="Times New Roman" w:hAnsi="Times New Roman"/>
          <w:i/>
          <w:iCs/>
          <w:sz w:val="20"/>
        </w:rPr>
        <w:t>Техническая часть</w:t>
      </w:r>
    </w:p>
    <w:p>
      <w:pPr>
        <w:pStyle w:val="Normal"/>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Общие положения</w:t>
      </w:r>
    </w:p>
    <w:p>
      <w:pPr>
        <w:pStyle w:val="Normal"/>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Настоящие федеральные расценки (далее расценки) разработаны на основании государственных элементных сметных норм, сборник ГЭСН 81-02-05-2001, с учетом дополнений и изменений к нему, выпуск 1, и предназначены для определения сметной стоимости выполнения свайных работ при строительстве зданий и сооружений любого назначения на всех видах строительства и в различных условиях (с земли и плавучих средств), для выполнения работ по сооружению опускных колодцев на всех видах строительства и закреплению грунтов способами цементации (цементными и цементно-песчаными растворами), силикатизации, смолизации с целью повышения их прочности, устойчивости и водонепроницаемости на всех видах строительст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Сборник состоит из двух кни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книгу 1 входят раздел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01. Свайные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Свайные работы, выполняемые с зем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Свайные работы, выполняемые в мерзлых и вечномерзлых грун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02. Опускные колодц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03. Закрепление грун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книгу 2 входит разде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01. Свайные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Свайные работы, выполняемые в морских условиях с плавучих средст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РАЗДЕЛ 01. СВАЙНЫЕ РАБОТЫ</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Свайные работы, выполняемые с земл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Свайные работы, выполняемые в мерзлых и вечномерзлых грунтах)</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Техническая часть</w:t>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1. Общие указания</w:t>
      </w:r>
    </w:p>
    <w:p>
      <w:pPr>
        <w:pStyle w:val="Heading"/>
        <w:ind w:firstLine="284"/>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В расценках раздела 01 настоящего сборника предусмотрено выполнение полного комплекса основных работ, перечень которых приведен в составах работ, а также вспомогательных и сопутствующи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Классификация грунтов в разделе принята следующа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1. Для случаев погружения свай молот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я группа - пески рыхлые, супеси пластичные, суглинки и глины мягко- и тугопластичные, ил, растительный грунт, торф, лесс мягкопластичный, а также перечисленные грунты с содержанием в них гравия и щебня крупностью фракций не более 100 мм до 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я группа - песок плотный, гравий, супеси твердые, суглинки и глины полутвердые и твердые, лесс отвердевший, песок пылеватый, насыщенный водой, а также перечисленные грунты с содержанием в них до 30% гравия и щебня крупностью фракций не более 100 мм или крупностью более 100 мм до 10% и грунты 1-й группы с содержанием щебня и гравия от 10 до 3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2. Для случаев погружения свай вибропогружател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асыщенные водой несвязные грунты и связные грунты текучей и текучепластичной консистен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3. Для случаев погружения свай-оболочек с извлечением грунта из полости сваи-оболо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вязные грунты - суглинки и глины твердые, полутвердые, туго- и мягкопластичн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есвязные грунты - пески, супеси и суглинки с содержанием глинистых частиц до 15%, а также с содержанием в указанных грунтах мелкого гравия до 15%.</w:t>
      </w:r>
    </w:p>
    <w:p>
      <w:pPr>
        <w:pStyle w:val="Normal"/>
        <w:ind w:firstLine="284"/>
        <w:jc w:val="both"/>
        <w:rPr/>
      </w:pPr>
      <w:r>
        <w:rPr>
          <w:rFonts w:cs="Times New Roman" w:ascii="Times New Roman" w:hAnsi="Times New Roman"/>
          <w:color w:val="000000"/>
          <w:sz w:val="20"/>
        </w:rPr>
        <w:t>1.2.4. Для случаев устройства буронабивных свай и бурения скважин для свай (таблицы 01-028</w:t>
      </w:r>
      <w:r>
        <w:rPr>
          <w:rFonts w:eastAsia="Symbol" w:cs="Symbol" w:ascii="Symbol" w:hAnsi="Symbol"/>
          <w:color w:val="000000"/>
          <w:sz w:val="20"/>
        </w:rPr>
        <w:t></w:t>
      </w:r>
      <w:r>
        <w:rPr>
          <w:rFonts w:cs="Times New Roman" w:ascii="Times New Roman" w:hAnsi="Times New Roman"/>
          <w:color w:val="000000"/>
          <w:sz w:val="20"/>
        </w:rPr>
        <w:t>01-060) классификация грунтов принимается по сборнику ГЭСН-2001-04 "Скваж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5. Для случаев устройства противофильтрационных завес:</w:t>
      </w:r>
    </w:p>
    <w:p>
      <w:pPr>
        <w:pStyle w:val="Normal"/>
        <w:ind w:firstLine="284"/>
        <w:jc w:val="both"/>
        <w:rPr/>
      </w:pPr>
      <w:r>
        <w:rPr>
          <w:rFonts w:cs="Times New Roman" w:ascii="Times New Roman" w:hAnsi="Times New Roman"/>
          <w:color w:val="000000"/>
          <w:sz w:val="20"/>
        </w:rPr>
        <w:t>а) с разработкой траншей плоским грейфером или экскаватором "обратная лопата" (расценки табл.01-064</w:t>
      </w:r>
      <w:r>
        <w:rPr>
          <w:rFonts w:eastAsia="Symbol" w:cs="Symbol" w:ascii="Symbol" w:hAnsi="Symbol"/>
          <w:color w:val="000000"/>
          <w:sz w:val="20"/>
        </w:rPr>
        <w:t></w:t>
      </w:r>
      <w:r>
        <w:rPr>
          <w:rFonts w:cs="Times New Roman" w:ascii="Times New Roman" w:hAnsi="Times New Roman"/>
          <w:color w:val="000000"/>
          <w:sz w:val="20"/>
        </w:rPr>
        <w:t>01-066) - по Сборнику ФЕР-2001-01 "Земляные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с разработкой траншей барражными машинами или широкозахватным грейфером (расценки табл.01-067, 01-068 настоящего сборника) - по таблице 1.1 настоящей Технической части раздела 0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1.1</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484"/>
        <w:gridCol w:w="4891"/>
        <w:gridCol w:w="14"/>
        <w:gridCol w:w="1839"/>
        <w:gridCol w:w="14"/>
        <w:gridCol w:w="1070"/>
      </w:tblGrid>
      <w:tr>
        <w:trPr/>
        <w:tc>
          <w:tcPr>
            <w:tcW w:w="4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p>
            <w:pPr>
              <w:pStyle w:val="Normal"/>
              <w:jc w:val="center"/>
              <w:rPr>
                <w:rFonts w:ascii="Times New Roman" w:hAnsi="Times New Roman" w:cs="Times New Roman"/>
                <w:b/>
                <w:b/>
                <w:bCs/>
                <w:color w:val="000000"/>
              </w:rPr>
            </w:pPr>
            <w:r>
              <w:rPr>
                <w:rFonts w:cs="Times New Roman" w:ascii="Times New Roman" w:hAnsi="Times New Roman"/>
                <w:b/>
                <w:bCs/>
                <w:color w:val="000000"/>
              </w:rPr>
              <w:t>п.п.</w:t>
            </w:r>
          </w:p>
        </w:tc>
        <w:tc>
          <w:tcPr>
            <w:tcW w:w="49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именование и характеристика грунтов и пород</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color w:val="000000"/>
              </w:rPr>
              <w:t>Средняя плотность грунтов в естественном состоянии, кг/м</w:t>
            </w:r>
            <w:r>
              <w:rPr>
                <w:rFonts w:cs="Times New Roman" w:ascii="Times New Roman" w:hAnsi="Times New Roman"/>
                <w:b/>
                <w:bCs/>
                <w:color w:val="000000"/>
                <w:vertAlign w:val="superscript"/>
              </w:rPr>
              <w:t>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Группа трудности разработки</w:t>
            </w:r>
          </w:p>
        </w:tc>
      </w:tr>
      <w:tr>
        <w:trPr/>
        <w:tc>
          <w:tcPr>
            <w:tcW w:w="4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w:t>
            </w:r>
          </w:p>
        </w:tc>
        <w:tc>
          <w:tcPr>
            <w:tcW w:w="49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w:t>
            </w:r>
          </w:p>
        </w:tc>
      </w:tr>
      <w:tr>
        <w:trPr/>
        <w:tc>
          <w:tcPr>
            <w:tcW w:w="8312"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Разработка грунта барражной машиной</w:t>
            </w:r>
          </w:p>
        </w:tc>
      </w:tr>
      <w:tr>
        <w:trPr/>
        <w:tc>
          <w:tcPr>
            <w:tcW w:w="4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89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алька и гравий:</w:t>
            </w:r>
          </w:p>
        </w:tc>
        <w:tc>
          <w:tcPr>
            <w:tcW w:w="1853"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4"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при наличии от 30 до 40% объема песчаного или глинистого заполнителя мягкопластичной консистенции</w:t>
            </w:r>
          </w:p>
        </w:tc>
        <w:tc>
          <w:tcPr>
            <w:tcW w:w="1853"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0</w:t>
            </w:r>
          </w:p>
        </w:tc>
        <w:tc>
          <w:tcPr>
            <w:tcW w:w="108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48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при наличии более 40% объема песчаного или глинистого заполнителя мягкопластичной консистенции</w:t>
            </w:r>
          </w:p>
        </w:tc>
        <w:tc>
          <w:tcPr>
            <w:tcW w:w="1853"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0</w:t>
            </w:r>
          </w:p>
        </w:tc>
        <w:tc>
          <w:tcPr>
            <w:tcW w:w="108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4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891"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а:</w:t>
            </w:r>
          </w:p>
        </w:tc>
        <w:tc>
          <w:tcPr>
            <w:tcW w:w="1853"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твердая и полутвердая без примесей</w:t>
            </w:r>
          </w:p>
        </w:tc>
        <w:tc>
          <w:tcPr>
            <w:tcW w:w="1853"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00</w:t>
            </w:r>
          </w:p>
        </w:tc>
        <w:tc>
          <w:tcPr>
            <w:tcW w:w="108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тугопластичная и мягкопластичная без примесей</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вердая и полутвердая с примесью гравия, гальки и щебня от 10 до 20% объема</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тугопластичная и мягкопластичная с примесью гравия, гальки и щебня от 10 до 20% объема</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 моренная с содержанием гальки до 10% объема</w:t>
            </w:r>
          </w:p>
        </w:tc>
        <w:tc>
          <w:tcPr>
            <w:tcW w:w="1853"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0</w:t>
            </w:r>
          </w:p>
        </w:tc>
        <w:tc>
          <w:tcPr>
            <w:tcW w:w="108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4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89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ресва:</w:t>
            </w:r>
          </w:p>
        </w:tc>
        <w:tc>
          <w:tcPr>
            <w:tcW w:w="1853"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4"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с примесью супесчано-глинистых частиц до 40% объема, твердой и полутвердой консистенции</w:t>
            </w:r>
          </w:p>
        </w:tc>
        <w:tc>
          <w:tcPr>
            <w:tcW w:w="1853"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0</w:t>
            </w:r>
          </w:p>
        </w:tc>
        <w:tc>
          <w:tcPr>
            <w:tcW w:w="108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с примесью супесчано-глинистых частиц до 40% объема тугопластичной консистенции</w:t>
            </w:r>
          </w:p>
        </w:tc>
        <w:tc>
          <w:tcPr>
            <w:tcW w:w="1853"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0</w:t>
            </w:r>
          </w:p>
        </w:tc>
        <w:tc>
          <w:tcPr>
            <w:tcW w:w="108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4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89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л:</w:t>
            </w:r>
          </w:p>
        </w:tc>
        <w:tc>
          <w:tcPr>
            <w:tcW w:w="1853"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4"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заторфованный, текучий</w:t>
            </w:r>
          </w:p>
        </w:tc>
        <w:tc>
          <w:tcPr>
            <w:tcW w:w="1853"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0-1500</w:t>
            </w:r>
          </w:p>
        </w:tc>
        <w:tc>
          <w:tcPr>
            <w:tcW w:w="108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 супесчаный </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в) суглинистый и глинистый </w:t>
            </w:r>
          </w:p>
        </w:tc>
        <w:tc>
          <w:tcPr>
            <w:tcW w:w="1853"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0</w:t>
            </w:r>
          </w:p>
        </w:tc>
        <w:tc>
          <w:tcPr>
            <w:tcW w:w="108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89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ок:</w:t>
            </w:r>
          </w:p>
        </w:tc>
        <w:tc>
          <w:tcPr>
            <w:tcW w:w="1853" w:type="dxa"/>
            <w:gridSpan w:val="2"/>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84" w:type="dxa"/>
            <w:gridSpan w:val="2"/>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без примесей</w:t>
            </w:r>
          </w:p>
        </w:tc>
        <w:tc>
          <w:tcPr>
            <w:tcW w:w="1853"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w:t>
            </w:r>
          </w:p>
        </w:tc>
        <w:tc>
          <w:tcPr>
            <w:tcW w:w="108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с включением гравия и гальки до 15% объема</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с включением гравия и гальки до 30% объема</w:t>
            </w:r>
          </w:p>
        </w:tc>
        <w:tc>
          <w:tcPr>
            <w:tcW w:w="1853"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0</w:t>
            </w:r>
          </w:p>
        </w:tc>
        <w:tc>
          <w:tcPr>
            <w:tcW w:w="108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89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глинок:</w:t>
            </w:r>
          </w:p>
        </w:tc>
        <w:tc>
          <w:tcPr>
            <w:tcW w:w="1853"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4"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без примесей, твердой и полутвердой консистенции</w:t>
            </w:r>
          </w:p>
        </w:tc>
        <w:tc>
          <w:tcPr>
            <w:tcW w:w="1853"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0</w:t>
            </w:r>
          </w:p>
        </w:tc>
        <w:tc>
          <w:tcPr>
            <w:tcW w:w="108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без примесей, тугопластичной и мягкопластичной консистенции</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вердой и полутвердой консистенции с включением обломочного материала до 10% объема</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твердой и полутвердой консистенции с включением обломочного материала до 30% объема</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 тугопластичной и мягкопластичной консистенции с включением обломочного материала до 10% объема</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е) тугопластичной и мягкопластичной консистенции с включением обломочного материала до 30% объема</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 моренный с гравием и галькой до 10% объема</w:t>
            </w:r>
          </w:p>
        </w:tc>
        <w:tc>
          <w:tcPr>
            <w:tcW w:w="1853"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0</w:t>
            </w:r>
          </w:p>
        </w:tc>
        <w:tc>
          <w:tcPr>
            <w:tcW w:w="108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4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89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песь:</w:t>
            </w:r>
          </w:p>
        </w:tc>
        <w:tc>
          <w:tcPr>
            <w:tcW w:w="1853"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4"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без примесей, твердой консистенции</w:t>
            </w:r>
          </w:p>
        </w:tc>
        <w:tc>
          <w:tcPr>
            <w:tcW w:w="1853"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108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без примесей, текучей консистенции</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вердая с включением обломочного материала до 30% объема</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84" w:type="dxa"/>
            <w:tcBorders>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твердая с включением обломочного материала до 40% объема</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84"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8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 моренная с гравием и галькой до 10% объема</w:t>
            </w:r>
          </w:p>
        </w:tc>
        <w:tc>
          <w:tcPr>
            <w:tcW w:w="18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8312"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Разработка грунта широкозахватным грейфером</w:t>
            </w:r>
          </w:p>
        </w:tc>
      </w:tr>
      <w:tr>
        <w:trPr/>
        <w:tc>
          <w:tcPr>
            <w:tcW w:w="4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905"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алька и гравий:</w:t>
            </w:r>
          </w:p>
        </w:tc>
        <w:tc>
          <w:tcPr>
            <w:tcW w:w="183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4"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при наличии от 40 до 60% объема песчаного или глинистого заполнителя мягкопластичной консистенции</w:t>
            </w:r>
          </w:p>
        </w:tc>
        <w:tc>
          <w:tcPr>
            <w:tcW w:w="18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0</w:t>
            </w:r>
          </w:p>
        </w:tc>
        <w:tc>
          <w:tcPr>
            <w:tcW w:w="108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при наличии более 60% объема песчаного или глинистого заполнителя мягкопластичной консистенции</w:t>
            </w:r>
          </w:p>
        </w:tc>
        <w:tc>
          <w:tcPr>
            <w:tcW w:w="18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0</w:t>
            </w:r>
          </w:p>
        </w:tc>
        <w:tc>
          <w:tcPr>
            <w:tcW w:w="108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905"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а:</w:t>
            </w:r>
          </w:p>
        </w:tc>
        <w:tc>
          <w:tcPr>
            <w:tcW w:w="183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4"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твердая без примесей</w:t>
            </w:r>
          </w:p>
        </w:tc>
        <w:tc>
          <w:tcPr>
            <w:tcW w:w="18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0</w:t>
            </w:r>
          </w:p>
        </w:tc>
        <w:tc>
          <w:tcPr>
            <w:tcW w:w="108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полутвердая и тугопластичная без примесей</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мягкопластичная без примесей</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8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текучепластичная и текучая без примесей</w:t>
            </w:r>
          </w:p>
        </w:tc>
        <w:tc>
          <w:tcPr>
            <w:tcW w:w="18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0</w:t>
            </w:r>
          </w:p>
        </w:tc>
        <w:tc>
          <w:tcPr>
            <w:tcW w:w="108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905"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л:</w:t>
            </w:r>
          </w:p>
        </w:tc>
        <w:tc>
          <w:tcPr>
            <w:tcW w:w="183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4"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заторфованный, текучий</w:t>
            </w:r>
          </w:p>
        </w:tc>
        <w:tc>
          <w:tcPr>
            <w:tcW w:w="18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0</w:t>
            </w:r>
          </w:p>
        </w:tc>
        <w:tc>
          <w:tcPr>
            <w:tcW w:w="108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8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 супесчано-суглинистый </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905"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есс</w:t>
            </w:r>
          </w:p>
        </w:tc>
        <w:tc>
          <w:tcPr>
            <w:tcW w:w="18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0</w:t>
            </w:r>
          </w:p>
        </w:tc>
        <w:tc>
          <w:tcPr>
            <w:tcW w:w="108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905"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ок:</w:t>
            </w:r>
          </w:p>
        </w:tc>
        <w:tc>
          <w:tcPr>
            <w:tcW w:w="183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4"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без примесей, разнозернистый, рыхлый и средней плотности</w:t>
            </w:r>
          </w:p>
        </w:tc>
        <w:tc>
          <w:tcPr>
            <w:tcW w:w="18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1960</w:t>
            </w:r>
          </w:p>
        </w:tc>
        <w:tc>
          <w:tcPr>
            <w:tcW w:w="108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без примесей, разнозернистый, плотный</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с включением гравия и гальки до 60% объема</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905" w:type="dxa"/>
            <w:gridSpan w:val="2"/>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глинок:</w:t>
            </w:r>
          </w:p>
        </w:tc>
        <w:tc>
          <w:tcPr>
            <w:tcW w:w="1839"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без примесей, твердый и полутвердый</w:t>
            </w:r>
          </w:p>
        </w:tc>
        <w:tc>
          <w:tcPr>
            <w:tcW w:w="18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0</w:t>
            </w:r>
          </w:p>
        </w:tc>
        <w:tc>
          <w:tcPr>
            <w:tcW w:w="108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rHeight w:val="55" w:hRule="atLeast"/>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без примесей, тугопластичный и мягкопластичный</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вердый и полутвердый с включением обломочного материала до 10% объема</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8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тугопластичный и мягкопластичный с включением обломочного материала до 10% объема</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4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905"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песь:</w:t>
            </w:r>
          </w:p>
        </w:tc>
        <w:tc>
          <w:tcPr>
            <w:tcW w:w="183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4"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без примесей, твердая</w:t>
            </w:r>
          </w:p>
        </w:tc>
        <w:tc>
          <w:tcPr>
            <w:tcW w:w="18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108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48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без примесей, пластичная и текучая</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8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вердая с включением обломочного материала до 30% объема</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4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0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пластичная и текучая, с включением обломочного материала до 20% объема</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0</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Для случаев погружения свай в грунты различных групп с послойным залеганием, в которых одна из групп составляет не менее 80% от общей глубины погружения свай, нормы расхода ресурсов следует принимать по основной группе грунта для всей глубины погружения свай. При другом соотношении групп грунтов нормы расхода ресурсов должны определяться суммарно для общей толщины слоев 1-й группы и общей толщины слоев 2-й групп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Расценки по погружению вертикальных свай предусматривают производство работ без подмыва и в нестесненных условиях. Затраты на выполнение работ по погружению свай в стесненных условиях - с отсыпанных островков, в котлованах со шпунтовым ограждением, с подмостей, на косогорах и т.п., а также с подмывом или наклонных следует определять с применением соответствующих коэффициентов, приведенных в пп. 3.1, 3.2 и 3.5 настоящей Технической части раздела 01.</w:t>
      </w:r>
    </w:p>
    <w:p>
      <w:pPr>
        <w:pStyle w:val="Normal"/>
        <w:ind w:firstLine="284"/>
        <w:jc w:val="both"/>
        <w:rPr/>
      </w:pPr>
      <w:r>
        <w:rPr>
          <w:rFonts w:cs="Times New Roman" w:ascii="Times New Roman" w:hAnsi="Times New Roman"/>
          <w:color w:val="000000"/>
          <w:sz w:val="20"/>
        </w:rPr>
        <w:t>1.5. Расценки таблиц 01-001</w:t>
      </w:r>
      <w:r>
        <w:rPr>
          <w:rFonts w:eastAsia="Symbol" w:cs="Symbol" w:ascii="Symbol" w:hAnsi="Symbol"/>
          <w:color w:val="000000"/>
          <w:sz w:val="20"/>
        </w:rPr>
        <w:t></w:t>
      </w:r>
      <w:r>
        <w:rPr>
          <w:rFonts w:cs="Times New Roman" w:ascii="Times New Roman" w:hAnsi="Times New Roman"/>
          <w:color w:val="000000"/>
          <w:sz w:val="20"/>
        </w:rPr>
        <w:t>01-005, 01-007, 01-008, 01-011</w:t>
      </w:r>
      <w:r>
        <w:rPr>
          <w:rFonts w:eastAsia="Symbol" w:cs="Symbol" w:ascii="Symbol" w:hAnsi="Symbol"/>
          <w:color w:val="000000"/>
          <w:sz w:val="20"/>
        </w:rPr>
        <w:t></w:t>
      </w:r>
      <w:r>
        <w:rPr>
          <w:rFonts w:cs="Times New Roman" w:ascii="Times New Roman" w:hAnsi="Times New Roman"/>
          <w:color w:val="000000"/>
          <w:sz w:val="20"/>
        </w:rPr>
        <w:t>01-013, 01-015, 01-024, 01-025 и 01-027 предусматривают условия погружения свай на 90-100% их проектной длины. Затраты на погружение свай на иную глубину следует определять по указанным расценкам с применением коэффициентов, приведенных в п. 3.3 настоящей Технической части раздела 0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 Расход ресурсов на выполнение работ по погружению свай из стального проката (двутавры, швеллеры) следует определять по нормам расхода ресурсов на выполнения работ по погружению стальных шпунтовых свай соответствующей масс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7. Расценки на выполнение работ по погружению стальных шпунтовых свай предусматривают погружение свай любого назна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8. Если в проекте обосновано однократное погружение стальных шпунтовых свай без последующего их извлечения, расход шпунтовой стали следует принимать в количестве 1,01 т на одну тонну намечаемых к погружению сва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Если предусматривается извлечение стальных шпунтовых свай с последующим их использованием, расход шпунтовой стали в зависимости от числа оборотов свай, обоснованного в проекте, принимается в следующих размерах (в т на 1 т погружаемых стальных шпунтовых сва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0,65 - при 2-х оборо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0,40 - при 3-х оборо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0,25 - при 4-х - 5-ти оборо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0,22 - при количестве оборотов более 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комендуемые нормы расхода стальных шпунтовых свай учитывают износ, потери и затраты на восстановление после их извлечения в зависимости от числа оборо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Если по условиям организации строительства или производства работ на одном объекте (месте) производится однократная забивка или извлечение шпунта, количество его оборотов устанавливается проектом, исходя из глубины погружения, сложности инженерно-геологических условий, параметров шпунта и других факто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расценках на выполнение работ по погружению свай предусмотрена доставка материалов и конструкций от приобъектного склада до места производства работ.</w:t>
      </w:r>
    </w:p>
    <w:p>
      <w:pPr>
        <w:pStyle w:val="Normal"/>
        <w:ind w:firstLine="284"/>
        <w:jc w:val="both"/>
        <w:rPr/>
      </w:pPr>
      <w:r>
        <w:rPr>
          <w:rFonts w:cs="Times New Roman" w:ascii="Times New Roman" w:hAnsi="Times New Roman"/>
          <w:color w:val="000000"/>
          <w:sz w:val="20"/>
        </w:rPr>
        <w:t>1.9. При определении затрат на выполнение свайных работ в мостостроении по расценкам табл. 01-001</w:t>
      </w:r>
      <w:r>
        <w:rPr>
          <w:rFonts w:eastAsia="Symbol" w:cs="Symbol" w:ascii="Symbol" w:hAnsi="Symbol"/>
          <w:color w:val="000000"/>
          <w:sz w:val="20"/>
        </w:rPr>
        <w:t></w:t>
      </w:r>
      <w:r>
        <w:rPr>
          <w:rFonts w:cs="Times New Roman" w:ascii="Times New Roman" w:hAnsi="Times New Roman"/>
          <w:color w:val="000000"/>
          <w:sz w:val="20"/>
        </w:rPr>
        <w:t>01-005 следует дополнительно учитывать доставку материалов и конструкций от приобъектного склада до рабочей зоны в соответствии с Технической частью сборника ФЕР-2001-30 "Мосты и трубы". При этом из указанных расценок следует исключать затраты на внутрипостроечный транспорт (время работы кранов-трубоукладчиков и затраты труда рабочих-строителей по затратам времени кранов-трубоукладчи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0. Затраты на выполнение работ по погружению железобетонных шпунтовых свай шириной до 0,5 м следует определять по расценкам на выполнение работ по погружению одиночных железобетонных свай соответствующей длины и способа пог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1. В расценках табл. 01-007, 01-008 стоимость электродов, болтов, фланцев металлических и битума приведены на одно наращивание в свае. При увеличении числа наращиваний в свае стоимость электродов, болтов, фланцев металлических и битума следует учитывать пропорционально числу наращивания. К оплате труда рабочих-строителей, стоимости эксплуатации машин и к оплате труда машинистов добавлять на одно дополнительное наращивание согласно таблице 1.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1.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451"/>
        <w:gridCol w:w="4130"/>
        <w:gridCol w:w="683"/>
        <w:gridCol w:w="1045"/>
        <w:gridCol w:w="1001"/>
        <w:gridCol w:w="1002"/>
      </w:tblGrid>
      <w:tr>
        <w:trPr/>
        <w:tc>
          <w:tcPr>
            <w:tcW w:w="4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41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именование элементов затрат</w:t>
            </w:r>
          </w:p>
        </w:tc>
        <w:tc>
          <w:tcPr>
            <w:tcW w:w="6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Ед. измер.</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01-007 расценки</w:t>
            </w:r>
          </w:p>
          <w:p>
            <w:pPr>
              <w:pStyle w:val="Normal"/>
              <w:jc w:val="center"/>
              <w:rPr>
                <w:rFonts w:ascii="Times New Roman" w:hAnsi="Times New Roman" w:cs="Times New Roman"/>
                <w:b/>
                <w:b/>
                <w:bCs/>
                <w:color w:val="000000"/>
              </w:rPr>
            </w:pPr>
            <w:r>
              <w:rPr>
                <w:rFonts w:cs="Times New Roman" w:ascii="Times New Roman" w:hAnsi="Times New Roman"/>
                <w:b/>
                <w:bCs/>
                <w:color w:val="000000"/>
              </w:rPr>
              <w:t>1, 2</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01-007 расценки</w:t>
            </w:r>
          </w:p>
          <w:p>
            <w:pPr>
              <w:pStyle w:val="Normal"/>
              <w:jc w:val="center"/>
              <w:rPr>
                <w:rFonts w:ascii="Times New Roman" w:hAnsi="Times New Roman" w:cs="Times New Roman"/>
                <w:b/>
                <w:b/>
                <w:bCs/>
                <w:color w:val="000000"/>
              </w:rPr>
            </w:pPr>
            <w:r>
              <w:rPr>
                <w:rFonts w:cs="Times New Roman" w:ascii="Times New Roman" w:hAnsi="Times New Roman"/>
                <w:b/>
                <w:bCs/>
                <w:color w:val="000000"/>
              </w:rPr>
              <w:t>3, 4</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01-008 расценки</w:t>
            </w:r>
          </w:p>
          <w:p>
            <w:pPr>
              <w:pStyle w:val="Normal"/>
              <w:jc w:val="center"/>
              <w:rPr>
                <w:rFonts w:ascii="Times New Roman" w:hAnsi="Times New Roman" w:cs="Times New Roman"/>
                <w:b/>
                <w:b/>
                <w:bCs/>
                <w:color w:val="000000"/>
              </w:rPr>
            </w:pPr>
            <w:r>
              <w:rPr>
                <w:rFonts w:cs="Times New Roman" w:ascii="Times New Roman" w:hAnsi="Times New Roman"/>
                <w:b/>
                <w:bCs/>
                <w:color w:val="000000"/>
              </w:rPr>
              <w:t>1, 2</w:t>
            </w:r>
          </w:p>
        </w:tc>
      </w:tr>
      <w:tr>
        <w:trPr/>
        <w:tc>
          <w:tcPr>
            <w:tcW w:w="4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13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лата труда рабочих-строителей</w:t>
            </w:r>
          </w:p>
        </w:tc>
        <w:tc>
          <w:tcPr>
            <w:tcW w:w="6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уб.</w:t>
            </w:r>
          </w:p>
        </w:tc>
        <w:tc>
          <w:tcPr>
            <w:tcW w:w="104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33</w:t>
            </w:r>
          </w:p>
        </w:tc>
        <w:tc>
          <w:tcPr>
            <w:tcW w:w="100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28</w:t>
            </w:r>
          </w:p>
        </w:tc>
        <w:tc>
          <w:tcPr>
            <w:tcW w:w="100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34</w:t>
            </w:r>
          </w:p>
        </w:tc>
      </w:tr>
      <w:tr>
        <w:trPr/>
        <w:tc>
          <w:tcPr>
            <w:tcW w:w="451"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13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оимость эксплуатации строительных машин</w:t>
            </w:r>
          </w:p>
        </w:tc>
        <w:tc>
          <w:tcPr>
            <w:tcW w:w="68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уб.</w:t>
            </w:r>
          </w:p>
        </w:tc>
        <w:tc>
          <w:tcPr>
            <w:tcW w:w="104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6,24</w:t>
            </w:r>
          </w:p>
        </w:tc>
        <w:tc>
          <w:tcPr>
            <w:tcW w:w="1001"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59</w:t>
            </w:r>
          </w:p>
        </w:tc>
        <w:tc>
          <w:tcPr>
            <w:tcW w:w="100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0,90</w:t>
            </w:r>
          </w:p>
        </w:tc>
      </w:tr>
      <w:tr>
        <w:trPr/>
        <w:tc>
          <w:tcPr>
            <w:tcW w:w="45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13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м числе оплата труда машинистов</w:t>
            </w:r>
          </w:p>
        </w:tc>
        <w:tc>
          <w:tcPr>
            <w:tcW w:w="68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уб.</w:t>
            </w:r>
          </w:p>
        </w:tc>
        <w:tc>
          <w:tcPr>
            <w:tcW w:w="104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3</w:t>
            </w:r>
          </w:p>
        </w:tc>
        <w:tc>
          <w:tcPr>
            <w:tcW w:w="100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3</w:t>
            </w:r>
          </w:p>
        </w:tc>
        <w:tc>
          <w:tcPr>
            <w:tcW w:w="100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28</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2. Устройство рельсовых подкрановых путей расценками табл. 01-007, 01-008, 01-010 (расценка 5), 01-014, 01-047 не учтено и следует определять дополнитель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3. Затраты на выполнение работ по погружению железобетонных свай вибропогружателем на строительстве воздушных линий электропередачи следует определять по расценкам 1, 2 табл. 01-005 с применением коэффициентов, приведенных в п. 3.5 настоящей Технической части раздела 0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4. Расценки на выполнение работ по погружению свай с земли предусматривают использование сваебойных агрегатов и кранового оборудования, а также устройство рельсовых путей для копров на устойчивом основан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случае, когда согласно проектным данным в связи с наличием слабонесущих грунтов необходимо устройство специального основания для перемещения сваебойных агрегатов или кранового оборудования, эти затраты следует определять по расценкам соответствующих сборников ФЕ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5. В расценках на выполнение работ по погружению свай с использованием рельсового копра предусмотрены затраты по устройству ходовых путей под копер на выровненной площадке. Для случаев необходимости производства земляных работ (подсыпка или выемка грунта) затраты на эти цели следует определять по расценкам сборника ФЕР-2001-01 "Земляные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6. В расценках таблиц 01-028 и 01-029 затраты на установку и извлечение обсадных труб не учтены и их следует определять дополнительно по сборнику ФЕР 2001-04 "Скваж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7. Затраты на выполнение работ по погружению железобетонных свай с круглой полостью следует определять по расценкам на выполнение работ по погружению сплошных железобетонных сва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8. Класс (марку) бетона, раствора, марку железобетонных изделий, тип стального шпунта и сорт бентонитовой глины, а также диаметр и толщину стальных обсадных труб следует принимать по проекту.</w:t>
      </w:r>
    </w:p>
    <w:p>
      <w:pPr>
        <w:pStyle w:val="Normal"/>
        <w:ind w:firstLine="284"/>
        <w:jc w:val="both"/>
        <w:rPr/>
      </w:pPr>
      <w:r>
        <w:rPr>
          <w:rFonts w:cs="Times New Roman" w:ascii="Times New Roman" w:hAnsi="Times New Roman"/>
          <w:color w:val="000000"/>
          <w:sz w:val="20"/>
        </w:rPr>
        <w:t>1.19. В расценках таблиц 01-030</w:t>
      </w:r>
      <w:r>
        <w:rPr>
          <w:rFonts w:eastAsia="Symbol" w:cs="Symbol" w:ascii="Symbol" w:hAnsi="Symbol"/>
          <w:color w:val="000000"/>
          <w:sz w:val="20"/>
        </w:rPr>
        <w:t></w:t>
      </w:r>
      <w:r>
        <w:rPr>
          <w:rFonts w:cs="Times New Roman" w:ascii="Times New Roman" w:hAnsi="Times New Roman"/>
          <w:color w:val="000000"/>
          <w:sz w:val="20"/>
        </w:rPr>
        <w:t>01-033 предусмотрено выполнение обязательного комплекса работ при устройстве буронабивных железобетонных свай без уширенного основания с использованием комплекта оборудования ударно-канатного бурения.</w:t>
      </w:r>
    </w:p>
    <w:p>
      <w:pPr>
        <w:pStyle w:val="Normal"/>
        <w:ind w:firstLine="284"/>
        <w:jc w:val="both"/>
        <w:rPr/>
      </w:pPr>
      <w:r>
        <w:rPr>
          <w:rFonts w:cs="Times New Roman" w:ascii="Times New Roman" w:hAnsi="Times New Roman"/>
          <w:color w:val="000000"/>
          <w:sz w:val="20"/>
        </w:rPr>
        <w:t>В расценках таблиц 01-048</w:t>
      </w:r>
      <w:r>
        <w:rPr>
          <w:rFonts w:eastAsia="Symbol" w:cs="Symbol" w:ascii="Symbol" w:hAnsi="Symbol"/>
          <w:color w:val="000000"/>
          <w:sz w:val="20"/>
        </w:rPr>
        <w:t></w:t>
      </w:r>
      <w:r>
        <w:rPr>
          <w:rFonts w:cs="Times New Roman" w:ascii="Times New Roman" w:hAnsi="Times New Roman"/>
          <w:color w:val="000000"/>
          <w:sz w:val="20"/>
        </w:rPr>
        <w:t>01-059 предусмотрено выполнение работ по бурению лидерных скважин для установки и погружения свай, а также направляющих скважин для устройства противофильтрационных завес.</w:t>
      </w:r>
    </w:p>
    <w:p>
      <w:pPr>
        <w:pStyle w:val="Normal"/>
        <w:ind w:firstLine="284"/>
        <w:jc w:val="both"/>
        <w:rPr/>
      </w:pPr>
      <w:r>
        <w:rPr>
          <w:rFonts w:cs="Times New Roman" w:ascii="Times New Roman" w:hAnsi="Times New Roman"/>
          <w:color w:val="000000"/>
          <w:sz w:val="20"/>
        </w:rPr>
        <w:t>1.20. В расценках таблиц 01-030</w:t>
      </w:r>
      <w:r>
        <w:rPr>
          <w:rFonts w:eastAsia="Symbol" w:cs="Symbol" w:ascii="Symbol" w:hAnsi="Symbol"/>
          <w:color w:val="000000"/>
          <w:sz w:val="20"/>
        </w:rPr>
        <w:t></w:t>
      </w:r>
      <w:r>
        <w:rPr>
          <w:rFonts w:cs="Times New Roman" w:ascii="Times New Roman" w:hAnsi="Times New Roman"/>
          <w:color w:val="000000"/>
          <w:sz w:val="20"/>
        </w:rPr>
        <w:t>01-033 предусмотрено выполнение работ по устройству буронабивных железобетонных свай с креплением скважин извлекаемыми обсадными трубами. Для случаев бурения скважин без извлечения обсадных труб затраты определяются по этим же расценкам с применением коэффициентов, приведенных в п. 3.7, а для случаев бурения скважин без крепления трубами - с применением коэффициентов, приведенных в п. 3.8 настоящей Технической части раздела 0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1. Расценки таблицы 01-027 следует использовать для определения затрат на выполнение работ с составными железобетонным сваями в случае, когда это предусмотрено в проекте.</w:t>
      </w:r>
    </w:p>
    <w:p>
      <w:pPr>
        <w:pStyle w:val="Normal"/>
        <w:ind w:firstLine="284"/>
        <w:jc w:val="both"/>
        <w:rPr/>
      </w:pPr>
      <w:r>
        <w:rPr>
          <w:rFonts w:cs="Times New Roman" w:ascii="Times New Roman" w:hAnsi="Times New Roman"/>
          <w:color w:val="000000"/>
          <w:sz w:val="20"/>
        </w:rPr>
        <w:t>1.22. В расценках таблиц 01-028</w:t>
      </w:r>
      <w:r>
        <w:rPr>
          <w:rFonts w:eastAsia="Symbol" w:cs="Symbol" w:ascii="Symbol" w:hAnsi="Symbol"/>
          <w:color w:val="000000"/>
          <w:sz w:val="20"/>
        </w:rPr>
        <w:t></w:t>
      </w:r>
      <w:r>
        <w:rPr>
          <w:rFonts w:cs="Times New Roman" w:ascii="Times New Roman" w:hAnsi="Times New Roman"/>
          <w:color w:val="000000"/>
          <w:sz w:val="20"/>
        </w:rPr>
        <w:t>01-034, 01-046, 01-048</w:t>
      </w:r>
      <w:r>
        <w:rPr>
          <w:rFonts w:eastAsia="Symbol" w:cs="Symbol" w:ascii="Symbol" w:hAnsi="Symbol"/>
          <w:color w:val="000000"/>
          <w:sz w:val="20"/>
        </w:rPr>
        <w:t></w:t>
      </w:r>
      <w:r>
        <w:rPr>
          <w:rFonts w:cs="Times New Roman" w:ascii="Times New Roman" w:hAnsi="Times New Roman"/>
          <w:color w:val="000000"/>
          <w:sz w:val="20"/>
        </w:rPr>
        <w:t>01-060 не учтен расход бурового инструмента, который следует принимать по таблице 1.3 с применением коэффициентов, приведенных в п. 3.10 настоящей Технической ча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Расход бурового инструмента на 100 м проходки скважины</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1.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2779"/>
        <w:gridCol w:w="936"/>
        <w:gridCol w:w="459"/>
        <w:gridCol w:w="459"/>
        <w:gridCol w:w="460"/>
        <w:gridCol w:w="459"/>
        <w:gridCol w:w="460"/>
        <w:gridCol w:w="460"/>
        <w:gridCol w:w="460"/>
        <w:gridCol w:w="460"/>
        <w:gridCol w:w="460"/>
        <w:gridCol w:w="460"/>
      </w:tblGrid>
      <w:tr>
        <w:trPr/>
        <w:tc>
          <w:tcPr>
            <w:tcW w:w="277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именование бурового инструмента</w:t>
            </w:r>
          </w:p>
        </w:tc>
        <w:tc>
          <w:tcPr>
            <w:tcW w:w="93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Единица измерения</w:t>
            </w:r>
          </w:p>
        </w:tc>
        <w:tc>
          <w:tcPr>
            <w:tcW w:w="4597"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Группа грунтов и пород</w:t>
            </w:r>
          </w:p>
        </w:tc>
      </w:tr>
      <w:tr>
        <w:trPr/>
        <w:tc>
          <w:tcPr>
            <w:tcW w:w="2779"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93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277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дарно-канатное бурение:</w:t>
            </w:r>
          </w:p>
        </w:tc>
        <w:tc>
          <w:tcPr>
            <w:tcW w:w="93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79"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долота</w:t>
            </w:r>
          </w:p>
        </w:tc>
        <w:tc>
          <w:tcPr>
            <w:tcW w:w="9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4</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779"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желонки</w:t>
            </w:r>
          </w:p>
        </w:tc>
        <w:tc>
          <w:tcPr>
            <w:tcW w:w="93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4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4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77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оторное бурение:</w:t>
            </w:r>
          </w:p>
        </w:tc>
        <w:tc>
          <w:tcPr>
            <w:tcW w:w="93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79"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долота трехшарошечные</w:t>
            </w:r>
          </w:p>
        </w:tc>
        <w:tc>
          <w:tcPr>
            <w:tcW w:w="9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6</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2</w:t>
            </w:r>
          </w:p>
        </w:tc>
        <w:tc>
          <w:tcPr>
            <w:tcW w:w="460"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1,4</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r>
      <w:tr>
        <w:trPr/>
        <w:tc>
          <w:tcPr>
            <w:tcW w:w="2779"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долота лопастные</w:t>
            </w:r>
          </w:p>
        </w:tc>
        <w:tc>
          <w:tcPr>
            <w:tcW w:w="9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779"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трубы бурильные</w:t>
            </w:r>
          </w:p>
        </w:tc>
        <w:tc>
          <w:tcPr>
            <w:tcW w:w="9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2779"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трубы утяжеленные</w:t>
            </w:r>
          </w:p>
        </w:tc>
        <w:tc>
          <w:tcPr>
            <w:tcW w:w="93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w:t>
            </w:r>
          </w:p>
        </w:tc>
        <w:tc>
          <w:tcPr>
            <w:tcW w:w="4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w:t>
            </w:r>
          </w:p>
        </w:tc>
        <w:tc>
          <w:tcPr>
            <w:tcW w:w="4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277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рение шнеком:</w:t>
            </w:r>
          </w:p>
        </w:tc>
        <w:tc>
          <w:tcPr>
            <w:tcW w:w="93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79"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шнеки</w:t>
            </w:r>
          </w:p>
        </w:tc>
        <w:tc>
          <w:tcPr>
            <w:tcW w:w="93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4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5</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4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77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рение уширений основания скважин, на 100 уширений:</w:t>
            </w:r>
          </w:p>
        </w:tc>
        <w:tc>
          <w:tcPr>
            <w:tcW w:w="93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79"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расширители диаметром:</w:t>
            </w:r>
          </w:p>
        </w:tc>
        <w:tc>
          <w:tcPr>
            <w:tcW w:w="93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9"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79"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600 мм</w:t>
            </w:r>
          </w:p>
        </w:tc>
        <w:tc>
          <w:tcPr>
            <w:tcW w:w="9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779"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1600 мм</w:t>
            </w:r>
          </w:p>
        </w:tc>
        <w:tc>
          <w:tcPr>
            <w:tcW w:w="93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rPr>
      </w:pPr>
      <w:r>
        <w:rPr>
          <w:rFonts w:cs="Times New Roman" w:ascii="Times New Roman" w:hAnsi="Times New Roman"/>
          <w:color w:val="000000"/>
        </w:rPr>
        <w:t>Примечание:</w:t>
      </w:r>
    </w:p>
    <w:p>
      <w:pPr>
        <w:pStyle w:val="Normal"/>
        <w:ind w:firstLine="284"/>
        <w:jc w:val="both"/>
        <w:rPr>
          <w:rFonts w:ascii="Times New Roman" w:hAnsi="Times New Roman" w:cs="Times New Roman"/>
          <w:color w:val="000000"/>
        </w:rPr>
      </w:pPr>
      <w:r>
        <w:rPr>
          <w:rFonts w:cs="Times New Roman" w:ascii="Times New Roman" w:hAnsi="Times New Roman"/>
          <w:color w:val="000000"/>
        </w:rPr>
        <w:t>1. Расход пантографических расширителей следует принимать без корректировки по коэффициентам, приведенным в п. 3.10 настоящей Технической части.</w:t>
      </w:r>
    </w:p>
    <w:p>
      <w:pPr>
        <w:pStyle w:val="Normal"/>
        <w:ind w:firstLine="284"/>
        <w:jc w:val="both"/>
        <w:rPr>
          <w:rFonts w:ascii="Times New Roman" w:hAnsi="Times New Roman" w:cs="Times New Roman"/>
          <w:color w:val="000000"/>
        </w:rPr>
      </w:pPr>
      <w:r>
        <w:rPr>
          <w:rFonts w:cs="Times New Roman" w:ascii="Times New Roman" w:hAnsi="Times New Roman"/>
          <w:color w:val="000000"/>
        </w:rPr>
        <w:t>2. Расход ковшевых буров следует принимать по нормам расхода лопастных долот на выполнение работ по роторному бурению скважин.</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sz w:val="20"/>
        </w:rPr>
        <w:t>1.23. Группы грунтов и нормы расхода бетона на 1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конструктивного объема буронабивных железобетонных свай следует принимать по таблице 1.4, а класс (марку) бетона - по проек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1.4</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486"/>
        <w:gridCol w:w="3435"/>
        <w:gridCol w:w="885"/>
        <w:gridCol w:w="884"/>
        <w:gridCol w:w="659"/>
        <w:gridCol w:w="658"/>
        <w:gridCol w:w="659"/>
        <w:gridCol w:w="646"/>
      </w:tblGrid>
      <w:tr>
        <w:trPr/>
        <w:tc>
          <w:tcPr>
            <w:tcW w:w="48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п/п</w:t>
            </w:r>
          </w:p>
        </w:tc>
        <w:tc>
          <w:tcPr>
            <w:tcW w:w="343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Наименование и характеристика грунтов и пород</w:t>
            </w:r>
          </w:p>
        </w:tc>
        <w:tc>
          <w:tcPr>
            <w:tcW w:w="176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Группа грунтов и пород по способам бурения</w:t>
            </w:r>
          </w:p>
        </w:tc>
        <w:tc>
          <w:tcPr>
            <w:tcW w:w="2622"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color w:val="000000"/>
                <w:sz w:val="20"/>
              </w:rPr>
              <w:t>Расход бетона на 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и при диаметре, мм, до</w:t>
            </w:r>
          </w:p>
        </w:tc>
      </w:tr>
      <w:tr>
        <w:trPr/>
        <w:tc>
          <w:tcPr>
            <w:tcW w:w="48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Враща</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тельное бурение</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Ударно-канатное бурение</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30</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20</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830</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20</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w:t>
            </w:r>
          </w:p>
        </w:tc>
        <w:tc>
          <w:tcPr>
            <w:tcW w:w="343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w:t>
            </w:r>
          </w:p>
        </w:tc>
        <w:tc>
          <w:tcPr>
            <w:tcW w:w="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w:t>
            </w:r>
          </w:p>
        </w:tc>
        <w:tc>
          <w:tcPr>
            <w:tcW w:w="6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w:t>
            </w:r>
          </w:p>
        </w:tc>
        <w:tc>
          <w:tcPr>
            <w:tcW w:w="6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8</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Алевриты, алевролиты:</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низкой прочности, слабосцементирован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пониженной прочности, плот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малопрочные, весьма плот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с включением кварца</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34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Ангидрит, апатиты кристаллические:</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Андезит сильновыветрившийся:</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Аргиллиты:</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малопрочные, трещиноват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средней прочности, слабоокремненные, выветрившиеся</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окремненные</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Базальт сильновыветрившийся:</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Бетон:</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слабый со щебнем осадочных пород</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крепкий со щебнем осадочных пород</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слабый со щебнем изверженных пород</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крепкий со щебнем изверженных пород</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X</w:t>
            </w:r>
          </w:p>
        </w:tc>
        <w:tc>
          <w:tcPr>
            <w:tcW w:w="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w:t>
            </w:r>
          </w:p>
        </w:tc>
        <w:tc>
          <w:tcPr>
            <w:tcW w:w="34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Бокситы:</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8</w:t>
            </w:r>
          </w:p>
        </w:tc>
        <w:tc>
          <w:tcPr>
            <w:tcW w:w="34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Валуны кристаллических пород:</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9</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Гипс:</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Глины:</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мягкие, тугопластич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мягкопластичные, полутвердые с прослоями песчаников, мергелей; с примесью щебня, гальки и гравия до 10% по объему</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с примесью щебня, гальки и гравия более 10% по объему, текучепластич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658"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1,23</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плотные, вязкие, валун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 плотные, твердые аргиллитоподоб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е) то же с прослойками доломитов и сидеритов</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1</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Гравийно-галечные грунты (галечник):</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гравий и галька размером до 80 мм</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галечник крупный с небольшим количеством валунов (до 50% по объему)</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 же с большим количеством валунов (более 50% по объему)</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Диабазы, долериты:</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выветрившиеся</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крепкие, затронутые выветриванием</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4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прочные, весьма плотные</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3</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Диатомиты:</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4</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Доломиты:</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малопрочные, неплот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средней прочности, плот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прочные, весьма плот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окремненные, окварцованные</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I</w:t>
            </w:r>
          </w:p>
        </w:tc>
        <w:tc>
          <w:tcPr>
            <w:tcW w:w="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I</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5</w:t>
            </w:r>
          </w:p>
        </w:tc>
        <w:tc>
          <w:tcPr>
            <w:tcW w:w="34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Дресва в коренном залегании</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6</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Дресвяной грунт с пылеватым, глинистым и песчаным заполнителем</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6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6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7</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Железняк бурый:</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ноздреваты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ноздреватый пористы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8</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Известняки:</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сильновыветрившиеся, а также ракушечник</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малопрочные, пористые, выветрившиеся</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средней прочности, доломитизирован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окварцован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 окремнен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3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е) кремнистые, карстовые</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X</w:t>
            </w:r>
          </w:p>
        </w:tc>
        <w:tc>
          <w:tcPr>
            <w:tcW w:w="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9</w:t>
            </w:r>
          </w:p>
        </w:tc>
        <w:tc>
          <w:tcPr>
            <w:tcW w:w="34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Ил, грунты иловатые:</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w:t>
            </w:r>
          </w:p>
        </w:tc>
        <w:tc>
          <w:tcPr>
            <w:tcW w:w="34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Камень цементный:</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1</w:t>
            </w:r>
          </w:p>
        </w:tc>
        <w:tc>
          <w:tcPr>
            <w:tcW w:w="34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Каолин (первичный):</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2</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Колчедан сыпучий:</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3</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Конгломераты:</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осадочных пород на известково-глинистом цементе или другом пористом цемент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то же на известковистом цемент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 же на кремнистом цемент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изверженных и кристаллических пород на песчано-глинистом цемент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 то же на известковистом цемент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е) то же на кремнистом цемент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X</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4</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Крупнообломочные грунты разного гранулометрического состава, различной формы и степени окатанности:</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валуны, угловатые камни и глыбы осадочных пород, сцементированных карбонато-глинистым материалом, не подверженные фильтрационному воздействию</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валуны, угловатые камни и глыбы осадочных пород, сцементированных карбонато-глинистым материалом, подверженных фильтрационному воздействию</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5</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Крупнозернистые и среднезернистые изверженные породы: граниты, диориты, сиениты, габбро, гнейсы, порфиры и порфириты, пегматиты</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выветрившиеся</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затронутые выветриванием</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6</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Лесс:</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рыхлый, естественной влажности</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bottom w:val="single" w:sz="4"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твердый, плотный, слежавшийся, естественной влажности</w:t>
            </w:r>
          </w:p>
        </w:tc>
        <w:tc>
          <w:tcPr>
            <w:tcW w:w="885"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водонасыщенный</w:t>
            </w:r>
          </w:p>
        </w:tc>
        <w:tc>
          <w:tcPr>
            <w:tcW w:w="885"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84"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659"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top w:val="single" w:sz="4" w:space="0" w:color="000000"/>
              <w:left w:val="single" w:sz="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7</w:t>
            </w:r>
          </w:p>
        </w:tc>
        <w:tc>
          <w:tcPr>
            <w:tcW w:w="3435" w:type="dxa"/>
            <w:tcBorders>
              <w:top w:val="single" w:sz="4"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Магнезит:</w:t>
            </w:r>
          </w:p>
        </w:tc>
        <w:tc>
          <w:tcPr>
            <w:tcW w:w="885" w:type="dxa"/>
            <w:tcBorders>
              <w:top w:val="single" w:sz="4"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4"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4"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4"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4"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4"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низкой прочности</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малопрочный, плотны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8</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Мел:</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увлажненный, слабы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малопрочный, сухо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вердый, плотный, сухо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9</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Мергель:</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низкой прочности, рыхлый, влажны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малопрочны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плотный, крепки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0</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Мерзлые грунты:</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а) лед чистый </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маловодоносный песок и ил, песчанистые глины, галечники, связанные глинистым материалом с ледяными прослойками</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сильноводоносный песок, ил, торф, глины с примесью гравия и гальки</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глины плот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1</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Мелкозернистые изверженные породы: граниты, сиениты, диориты, габбро, гнейсы, пегматиты, порфиры, порфириты:</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выветрившиеся</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затронутые выветриванием</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4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незатронутые выветриванием</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2</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Мрамор:</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3</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Опоки:</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опоки глинист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опоки пористые, выветрел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средней прочности</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крепкие, проч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4</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Почвенно-растительный грунт:</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без корне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с корнями или небольшой примесью (до 10% по объему) мелкой (до 3 см) гальки, гравия (щебня), строительного мусора</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 же с примесью (от 10% до 30% по объему) гальки, гравия (щебня), строительного мусора</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18</w:t>
            </w:r>
          </w:p>
        </w:tc>
        <w:tc>
          <w:tcPr>
            <w:tcW w:w="6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6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5</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Пемза:</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6</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Пески:</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рыхлые (не плывуны)</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pPr>
            <w:r>
              <w:rPr>
                <w:rFonts w:cs="Times New Roman" w:ascii="Times New Roman" w:hAnsi="Times New Roman"/>
                <w:color w:val="000000"/>
                <w:sz w:val="20"/>
              </w:rPr>
              <w:t xml:space="preserve">б) слабоцементированные </w:t>
            </w:r>
            <w:r>
              <w:rPr>
                <w:rFonts w:cs="Times New Roman" w:ascii="Times New Roman" w:hAnsi="Times New Roman"/>
                <w:iCs/>
                <w:color w:val="000000"/>
                <w:sz w:val="20"/>
              </w:rPr>
              <w:t>с</w:t>
            </w:r>
            <w:r>
              <w:rPr>
                <w:rFonts w:cs="Times New Roman" w:ascii="Times New Roman" w:hAnsi="Times New Roman"/>
                <w:color w:val="000000"/>
                <w:sz w:val="20"/>
              </w:rPr>
              <w:t xml:space="preserve"> содержанием гравия и гальки до 20% по объему</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 же с содержанием гравия и гальки от 20 до 30% по объему</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то же с содержанием гравия и гальки более 30% по объему</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 песок крупнозернистый на железистом и известковистом цемент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7</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Песчаники:</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на глинистом цементе, низкой прочности</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глинистые пониженной прочности</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bottom w:val="single" w:sz="4"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на известковистом и железистом цементе</w:t>
            </w:r>
          </w:p>
        </w:tc>
        <w:tc>
          <w:tcPr>
            <w:tcW w:w="885"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4"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полевошпатовые, кварцево-известковистые</w:t>
            </w:r>
          </w:p>
        </w:tc>
        <w:tc>
          <w:tcPr>
            <w:tcW w:w="885"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 окварцованные, полевошпатов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е) кремнистые песчаники</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X</w:t>
            </w:r>
          </w:p>
        </w:tc>
        <w:tc>
          <w:tcPr>
            <w:tcW w:w="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8</w:t>
            </w:r>
          </w:p>
        </w:tc>
        <w:tc>
          <w:tcPr>
            <w:tcW w:w="34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Плывуны:</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9</w:t>
            </w:r>
          </w:p>
        </w:tc>
        <w:tc>
          <w:tcPr>
            <w:tcW w:w="34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Соль каменная (галит):</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0</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Соль калийная:</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1,02</w:t>
            </w:r>
          </w:p>
        </w:tc>
        <w:tc>
          <w:tcPr>
            <w:tcW w:w="6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1</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Руды мартитовые и им подобные:</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сильновыветрел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неплот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средней плотности</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плотные, а также сульфид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2</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Руда железная:</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охристая</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окисленная, рыхлая</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r>
      <w:tr>
        <w:trPr/>
        <w:tc>
          <w:tcPr>
            <w:tcW w:w="4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мягкая, вязкая</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3</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Сажа:</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4</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Сланцы:</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тальковые, разрушенные, низкой прочности</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глинистые углистые, алевритовые, талько-хлоритовые низкой прочности</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глинистые хлоритовые, аспидные кровельные, слюдистые малопроч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окварцованные проч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 окремненные проч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е) кремнистые очень прочные</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X</w:t>
            </w:r>
          </w:p>
        </w:tc>
        <w:tc>
          <w:tcPr>
            <w:tcW w:w="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5</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Солончаки и солонцы отвердевшие:</w:t>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6</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Супеси:</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естественной влажности, без гальки и щебня, пластич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водонасыщенные пластичные, твердые с небольшой примесью (до 20% по объему) мелкой гальки и щебня (гальки) без валунов</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 же при наличии валунов</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твердые с примесью (от 20 до 30% по объему) мелкой гальки, щебня (гравия) без валунов</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 то же при наличии валунов</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твердые с большим (более 30% по объему) содержанием гальки, щебня (гравия)</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658"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1,2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е) то же при наличии валунов</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7</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Суглинки:</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мягкопластичные, лессовидн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тугопластичные с примесью до 20% по объему гальки и гравия (щебня)</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полутвердые, твердые, плотные с примесью более 20% по объему гальки и гравия (щебня)</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то же при наличии валунов</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8</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Торф (органический):</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без корне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с корнями или небольшой примесью (до 10% по объему) мелкой (до 3 см) гальки, гравия (щебня)</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то же с примесью (от 10% до 30% по объему) гальки, гравия (щебня)</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9</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Трепел:</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слабы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весьма низкой прочности</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плотный, малопрочны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0</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Туф:</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слоистый, уплотненный, малопрочный, пористый, средней прочности</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окремненны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X</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1</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Уголь бурый:</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слабы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крепки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2</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Уголь каменный:</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мягки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слабый, малопрочный</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средней прочности</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крепкий, твердый, антрацит</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3</w:t>
            </w:r>
          </w:p>
        </w:tc>
        <w:tc>
          <w:tcPr>
            <w:tcW w:w="343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t>Фосфориты:</w:t>
            </w:r>
          </w:p>
        </w:tc>
        <w:tc>
          <w:tcPr>
            <w:tcW w:w="88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84"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86"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желваковые</w:t>
            </w:r>
          </w:p>
        </w:tc>
        <w:tc>
          <w:tcPr>
            <w:tcW w:w="88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88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4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43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плотные пластовые</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I</w:t>
            </w:r>
          </w:p>
        </w:tc>
        <w:tc>
          <w:tcPr>
            <w:tcW w:w="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5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4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w:t>
      </w:r>
    </w:p>
    <w:p>
      <w:pPr>
        <w:pStyle w:val="Normal"/>
        <w:ind w:firstLine="284"/>
        <w:jc w:val="both"/>
        <w:rPr>
          <w:rFonts w:ascii="Times New Roman" w:hAnsi="Times New Roman" w:cs="Times New Roman"/>
          <w:color w:val="000000"/>
        </w:rPr>
      </w:pPr>
      <w:r>
        <w:rPr>
          <w:rFonts w:cs="Times New Roman" w:ascii="Times New Roman" w:hAnsi="Times New Roman"/>
          <w:color w:val="000000"/>
        </w:rPr>
        <w:t>* - при бурении валунов категорию грунтов определять по характеристике пород, составляющих эти валуны.</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4. При определении затрат по устройству буронабивных железобетонных свай без уширенного основания с использованием оборудования ударно-канатного бурения на строительстве объектов любого назначения, кроме противооползневых сооружений, износ извлекаемых обсадных труб, включая отходы, независимо от группы грунтов следует принимать в размере 10%, а на строительстве противооползневых сооружений - 25%.</w:t>
      </w:r>
    </w:p>
    <w:p>
      <w:pPr>
        <w:pStyle w:val="Normal"/>
        <w:ind w:firstLine="284"/>
        <w:jc w:val="both"/>
        <w:rPr/>
      </w:pPr>
      <w:r>
        <w:rPr>
          <w:rFonts w:cs="Times New Roman" w:ascii="Times New Roman" w:hAnsi="Times New Roman"/>
          <w:color w:val="000000"/>
          <w:sz w:val="20"/>
        </w:rPr>
        <w:t>1.25. Расход бетона для всех диаметров свай и групп грунтов на выполнение работ по устройству буронабивных железобетонных свай в соответствии с проектом без извлечения обсадных труб следует принимать в размере 1,02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на 1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конструктивного объема свай, а отходы обсадных труб независимо от группы грунтов следует принимать в размер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ля строительства объектов любого назначения, кроме противооползневых сооружений - 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ля строительства противооползневых сооружений - 7%.</w:t>
      </w:r>
    </w:p>
    <w:p>
      <w:pPr>
        <w:pStyle w:val="Normal"/>
        <w:ind w:firstLine="284"/>
        <w:jc w:val="both"/>
        <w:rPr/>
      </w:pPr>
      <w:r>
        <w:rPr>
          <w:rFonts w:cs="Times New Roman" w:ascii="Times New Roman" w:hAnsi="Times New Roman"/>
          <w:color w:val="000000"/>
          <w:sz w:val="20"/>
        </w:rPr>
        <w:t>1.26. Расценками таблиц 01-040, 01-052</w:t>
      </w:r>
      <w:r>
        <w:rPr>
          <w:rFonts w:eastAsia="Symbol" w:cs="Symbol" w:ascii="Symbol" w:hAnsi="Symbol"/>
          <w:color w:val="000000"/>
          <w:sz w:val="20"/>
        </w:rPr>
        <w:t>¸</w:t>
      </w:r>
      <w:r>
        <w:rPr>
          <w:rFonts w:cs="Times New Roman" w:ascii="Times New Roman" w:hAnsi="Times New Roman"/>
          <w:color w:val="000000"/>
          <w:sz w:val="20"/>
        </w:rPr>
        <w:t>01-058 расход инвентарного кондуктора не учтен и определяется дополнительно.</w:t>
      </w:r>
    </w:p>
    <w:p>
      <w:pPr>
        <w:pStyle w:val="Normal"/>
        <w:ind w:firstLine="284"/>
        <w:jc w:val="both"/>
        <w:rPr/>
      </w:pPr>
      <w:r>
        <w:rPr>
          <w:rFonts w:cs="Times New Roman" w:ascii="Times New Roman" w:hAnsi="Times New Roman"/>
          <w:color w:val="000000"/>
          <w:sz w:val="20"/>
        </w:rPr>
        <w:t>1.27. В расценках таблиц 01-048</w:t>
      </w:r>
      <w:r>
        <w:rPr>
          <w:rFonts w:eastAsia="Symbol" w:cs="Symbol" w:ascii="Symbol" w:hAnsi="Symbol"/>
          <w:color w:val="000000"/>
          <w:sz w:val="20"/>
        </w:rPr>
        <w:t>¸</w:t>
      </w:r>
      <w:r>
        <w:rPr>
          <w:rFonts w:cs="Times New Roman" w:ascii="Times New Roman" w:hAnsi="Times New Roman"/>
          <w:color w:val="000000"/>
          <w:sz w:val="20"/>
        </w:rPr>
        <w:t>01-051, 01-059 по бурению скважин не учтены крепления их обсадными трубами. Если проектом предусмотрено крепление скважин обсадными трубами и их извлечение, то расход ресурсов на эти цели следует определять по расценкам сборника ФЕР-2001-04 "Скваж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8. В расценках таблиц 01-052</w:t>
      </w:r>
      <w:r>
        <w:rPr>
          <w:rFonts w:eastAsia="Symbol" w:cs="Symbol" w:ascii="Symbol" w:hAnsi="Symbol"/>
          <w:color w:val="000000"/>
          <w:sz w:val="20"/>
        </w:rPr>
        <w:t>¸</w:t>
      </w:r>
      <w:r>
        <w:rPr>
          <w:rFonts w:cs="Times New Roman" w:ascii="Times New Roman" w:hAnsi="Times New Roman"/>
          <w:color w:val="000000"/>
          <w:sz w:val="20"/>
        </w:rPr>
        <w:t>01-058, 01-060, 01-064</w:t>
      </w:r>
      <w:r>
        <w:rPr>
          <w:rFonts w:eastAsia="Symbol" w:cs="Symbol" w:ascii="Symbol" w:hAnsi="Symbol"/>
          <w:color w:val="000000"/>
          <w:sz w:val="20"/>
        </w:rPr>
        <w:t>¸</w:t>
      </w:r>
      <w:r>
        <w:rPr>
          <w:rFonts w:cs="Times New Roman" w:ascii="Times New Roman" w:hAnsi="Times New Roman"/>
          <w:color w:val="000000"/>
          <w:sz w:val="20"/>
        </w:rPr>
        <w:t>01-066 учтено только приготовление глинистого раствора; расход глины и химреагентов, а также их вид и сорт следует принимать по проектным данны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9. В расценках на выполнение работ по бурению скважин не учтены дополнительные работы в соответствии с проектом: погрузка и отвозка шлама за пределы строительной площадки; устройство оснований для механизмов.</w:t>
      </w:r>
    </w:p>
    <w:p>
      <w:pPr>
        <w:pStyle w:val="Normal"/>
        <w:ind w:firstLine="284"/>
        <w:jc w:val="both"/>
        <w:rPr/>
      </w:pPr>
      <w:r>
        <w:rPr>
          <w:rFonts w:cs="Times New Roman" w:ascii="Times New Roman" w:hAnsi="Times New Roman"/>
          <w:color w:val="000000"/>
          <w:sz w:val="20"/>
        </w:rPr>
        <w:t>В расценках таблиц 01-030</w:t>
      </w:r>
      <w:r>
        <w:rPr>
          <w:rFonts w:eastAsia="Symbol" w:cs="Symbol" w:ascii="Symbol" w:hAnsi="Symbol"/>
          <w:color w:val="000000"/>
          <w:sz w:val="20"/>
        </w:rPr>
        <w:t>¸</w:t>
      </w:r>
      <w:r>
        <w:rPr>
          <w:rFonts w:cs="Times New Roman" w:ascii="Times New Roman" w:hAnsi="Times New Roman"/>
          <w:color w:val="000000"/>
          <w:sz w:val="20"/>
        </w:rPr>
        <w:t>01-033 не учтены работы по покрытию арматурных каркасов чехлами из поливинихлоридной пленки. В расценках таблиц 01-053</w:t>
      </w:r>
      <w:r>
        <w:rPr>
          <w:rFonts w:eastAsia="Symbol" w:cs="Symbol" w:ascii="Symbol" w:hAnsi="Symbol"/>
          <w:color w:val="000000"/>
          <w:sz w:val="20"/>
        </w:rPr>
        <w:t>¸</w:t>
      </w:r>
      <w:r>
        <w:rPr>
          <w:rFonts w:cs="Times New Roman" w:ascii="Times New Roman" w:hAnsi="Times New Roman"/>
          <w:color w:val="000000"/>
          <w:sz w:val="20"/>
        </w:rPr>
        <w:t>01-057, 01-064</w:t>
      </w:r>
      <w:r>
        <w:rPr>
          <w:rFonts w:eastAsia="Symbol" w:cs="Symbol" w:ascii="Symbol" w:hAnsi="Symbol"/>
          <w:color w:val="000000"/>
          <w:sz w:val="20"/>
        </w:rPr>
        <w:t>¸</w:t>
      </w:r>
      <w:r>
        <w:rPr>
          <w:rFonts w:cs="Times New Roman" w:ascii="Times New Roman" w:hAnsi="Times New Roman"/>
          <w:color w:val="000000"/>
          <w:sz w:val="20"/>
        </w:rPr>
        <w:t>01-066 не учтено устройство форшахты. Определение затрат на указанные цели выполняется в соответствии с проектными данны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0. Расценки табл. 01-060 по бурению уширения основания скважин для буронабивных железобетонных свай рассчитаны для условий неустойчивых грунтов и с применением глинистого раствора. Для случаев выполнения указанных работ в устойчивых грунтах к указанным расценкам следует применить коэффициенты, приведенные в п. 3.9 настоящей Технической части и исключить время использования растворного узла, расход глины и химреаген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1. В расценках табл. 01-061 предусмотрены работы по установке арматурных каркасов в скважину с учетом наращивания секций. Затраты на выполнение указанных работ с использованием цельных каркасов, не требующих наращивания, следует определять по этим же расценкам с применением коэффициентов, приведенных в п. 3.11 настоящей Технической ча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2. В расценках табл. 01-063 на выполнение работ по заполнению раствором пустот между стенкой скважины и телом сваи предусмотрены затраты на выполнение работ по приготовлению раствора. Объем пустот определяется по разности конструктивных объемов скважины и сваи на участке глубины, подлежащем заполнению раствором, расход и состав которого определяется по проектным данны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3. Расход ресурсов на выполнение работ по погружению сваи на глубину, превышающую глубину лидерных скважин, следует определять с учетом фактической группы гру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4. Расход ресурсов на выполнение работ по принудительному погружению железобетонных свай в лидерные скважины следует определять по расценкам табл. 01-005 независимо от группы грунтов.</w:t>
      </w:r>
    </w:p>
    <w:p>
      <w:pPr>
        <w:pStyle w:val="Normal"/>
        <w:ind w:firstLine="284"/>
        <w:jc w:val="both"/>
        <w:rPr/>
      </w:pPr>
      <w:r>
        <w:rPr>
          <w:rFonts w:cs="Times New Roman" w:ascii="Times New Roman" w:hAnsi="Times New Roman"/>
          <w:color w:val="000000"/>
          <w:sz w:val="20"/>
        </w:rPr>
        <w:t>1.35. В расценках таблиц 01-064</w:t>
      </w:r>
      <w:r>
        <w:rPr>
          <w:rFonts w:eastAsia="Symbol" w:cs="Symbol" w:ascii="Symbol" w:hAnsi="Symbol"/>
          <w:color w:val="000000"/>
          <w:sz w:val="20"/>
        </w:rPr>
        <w:t>¸</w:t>
      </w:r>
      <w:r>
        <w:rPr>
          <w:rFonts w:cs="Times New Roman" w:ascii="Times New Roman" w:hAnsi="Times New Roman"/>
          <w:color w:val="000000"/>
          <w:sz w:val="20"/>
        </w:rPr>
        <w:t>01-066 предусмотрено выполнение работ по сооружению траншей для устройства противофильтрационных завес способом "стена в грунте" под глинистым раствором в неустойчивых грунтах с использованием стальных ограничителей захваток. Для случаев выполнения указанных работ без применения ограничителей захваток затраты следует определять по этим же расценкам с коэффициентами, приведенными в п. 3.13 настоящей Технической части, исключив из них расход стальных труб и листовой стали.</w:t>
      </w:r>
    </w:p>
    <w:p>
      <w:pPr>
        <w:pStyle w:val="Normal"/>
        <w:ind w:firstLine="284"/>
        <w:jc w:val="both"/>
        <w:rPr/>
      </w:pPr>
      <w:r>
        <w:rPr>
          <w:rFonts w:cs="Times New Roman" w:ascii="Times New Roman" w:hAnsi="Times New Roman"/>
          <w:color w:val="000000"/>
          <w:sz w:val="20"/>
        </w:rPr>
        <w:t>1.36. Затраты на выполнение работ по сооружению траншей с использованием железобетонных ограничителей захваток определяются по расценкам таблиц 01-064</w:t>
      </w:r>
      <w:r>
        <w:rPr>
          <w:rFonts w:eastAsia="Symbol" w:cs="Symbol" w:ascii="Symbol" w:hAnsi="Symbol"/>
          <w:color w:val="000000"/>
          <w:sz w:val="20"/>
        </w:rPr>
        <w:t>¸</w:t>
      </w:r>
      <w:r>
        <w:rPr>
          <w:rFonts w:cs="Times New Roman" w:ascii="Times New Roman" w:hAnsi="Times New Roman"/>
          <w:color w:val="000000"/>
          <w:sz w:val="20"/>
        </w:rPr>
        <w:t>01-066 с применением коэффициентов, приведенных в п. 3.13 настоящей Технической части. При этом затраты на выполнение работ по погружению и извлечению железобетонных ограничителей захваток следует определять дополнительно по расценкам таблицы 01-07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7. Расценки таблиц 01-070 и 01-071 предусматривают выполнение работ с панелями и сваями длиной 10 м. Для случаев использования панелей и свай длиной менее 10 м затраты определяются по этим же расценкам с поправками в соответствии с п. 3.15 настоящей Технической части.</w:t>
      </w:r>
    </w:p>
    <w:p>
      <w:pPr>
        <w:pStyle w:val="Normal"/>
        <w:ind w:firstLine="284"/>
        <w:jc w:val="both"/>
        <w:rPr/>
      </w:pPr>
      <w:r>
        <w:rPr>
          <w:rFonts w:cs="Times New Roman" w:ascii="Times New Roman" w:hAnsi="Times New Roman"/>
          <w:color w:val="000000"/>
          <w:sz w:val="20"/>
        </w:rPr>
        <w:t>1.38. В расценках таблиц 01-064</w:t>
      </w:r>
      <w:r>
        <w:rPr>
          <w:rFonts w:eastAsia="Symbol" w:cs="Symbol" w:ascii="Symbol" w:hAnsi="Symbol"/>
          <w:color w:val="000000"/>
          <w:sz w:val="20"/>
        </w:rPr>
        <w:t>¸</w:t>
      </w:r>
      <w:r>
        <w:rPr>
          <w:rFonts w:cs="Times New Roman" w:ascii="Times New Roman" w:hAnsi="Times New Roman"/>
          <w:color w:val="000000"/>
          <w:sz w:val="20"/>
        </w:rPr>
        <w:t>01-066 предусмотрено выполнение работ по погружению ограничителей захваток с применением вибропогружателей. Для случаев выполнения указанной работы без применения вибропогружателей затраты определяются по этим же расценкам с использованием коэффициентов, приведенных в п. 3.12 настоящей Технической ча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9. Расценки табл. 01-069 предусматривают выполнение работ по заполнению траншей противофильтрационными материалами в неустойчивых грунтах. Для случаев выполнения указанных работ в устойчивых грунтах затраты определяются по этим же расценкам с использованием коэффициентов, приведенных в п. 3.16 настоящей Технической части, а расход противофильтрационных материалов - по проектным данным.</w:t>
      </w:r>
    </w:p>
    <w:p>
      <w:pPr>
        <w:pStyle w:val="Normal"/>
        <w:ind w:firstLine="284"/>
        <w:jc w:val="both"/>
        <w:rPr/>
      </w:pPr>
      <w:r>
        <w:rPr>
          <w:rFonts w:cs="Times New Roman" w:ascii="Times New Roman" w:hAnsi="Times New Roman"/>
          <w:color w:val="000000"/>
          <w:sz w:val="20"/>
        </w:rPr>
        <w:t>1.40. В расценках таблиц 01-045</w:t>
      </w:r>
      <w:r>
        <w:rPr>
          <w:rFonts w:eastAsia="Symbol" w:cs="Symbol" w:ascii="Symbol" w:hAnsi="Symbol"/>
          <w:color w:val="000000"/>
          <w:sz w:val="20"/>
        </w:rPr>
        <w:t>¸</w:t>
      </w:r>
      <w:r>
        <w:rPr>
          <w:rFonts w:cs="Times New Roman" w:ascii="Times New Roman" w:hAnsi="Times New Roman"/>
          <w:color w:val="000000"/>
          <w:sz w:val="20"/>
        </w:rPr>
        <w:t>01-058 предусмотрено выполнение работ по бурению скважин под сваи глубиной до 50 м, диаметром до 70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0.1. Затраты на выполнение работ по бурению скважин глубиной до 10, 20 и 30 м определяются по этим же расценкам с применением к нормам затрат труда и оплате труда рабочих-строителей коэффициента 0,8 и к стоимости эксплуатации строительных машин - 0,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0.2. Затраты на выполнение работ по бурению скважин диаметром более 700 до 900 мм на каждые последующие 50 мм увеличения диаметра определяются по этим же расценкам с увеличением на 10% норм затрат труда и оплаты труда рабочих-строителей, стоимости эксплуатации строительных машин (в том числе оплаты труда машинистов) и стоимости материальных ресурсов (кроме материалов, учитываемых по проектным данны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0.3. Для скважин диаметром более 900 мм на каждые последующие 50 мм увеличения диаметра применять дополнительно коэффициент 1,05 к коэффициентам на предыдущий диаметр, полученным в результате расчета в соответствии с п. 1.40.2.</w:t>
      </w:r>
    </w:p>
    <w:p>
      <w:pPr>
        <w:pStyle w:val="Normal"/>
        <w:ind w:firstLine="284"/>
        <w:jc w:val="both"/>
        <w:rPr/>
      </w:pPr>
      <w:r>
        <w:rPr>
          <w:rFonts w:cs="Times New Roman" w:ascii="Times New Roman" w:hAnsi="Times New Roman"/>
          <w:color w:val="000000"/>
          <w:sz w:val="20"/>
        </w:rPr>
        <w:t>1.41. В расценках таблиц 01-074</w:t>
      </w:r>
      <w:r>
        <w:rPr>
          <w:rFonts w:eastAsia="Symbol" w:cs="Symbol" w:ascii="Symbol" w:hAnsi="Symbol"/>
          <w:color w:val="000000"/>
          <w:sz w:val="20"/>
        </w:rPr>
        <w:t>¸</w:t>
      </w:r>
      <w:r>
        <w:rPr>
          <w:rFonts w:cs="Times New Roman" w:ascii="Times New Roman" w:hAnsi="Times New Roman"/>
          <w:color w:val="000000"/>
          <w:sz w:val="20"/>
        </w:rPr>
        <w:t>01-079 не учте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еремещение бульдозером извлеченного из скважины шлама с погрузкой и транспортировкой шлама за пределы строительной площад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крытие арматурных каркасов чехлами из поливинилхлоридной плен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стройство основания для работы механизм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стройство подъездных дорог к строительной площад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изготовление арматурных каркасов для буронабивных свай.</w:t>
      </w:r>
    </w:p>
    <w:p>
      <w:pPr>
        <w:pStyle w:val="Normal"/>
        <w:ind w:firstLine="284"/>
        <w:jc w:val="both"/>
        <w:rPr/>
      </w:pPr>
      <w:r>
        <w:rPr>
          <w:rFonts w:cs="Times New Roman" w:ascii="Times New Roman" w:hAnsi="Times New Roman"/>
          <w:color w:val="000000"/>
          <w:sz w:val="20"/>
        </w:rPr>
        <w:t>В случае, если проектом организации строительства предусматривается откачка воды из скважины в процессе бетонирования, то работу насоса, а также наличие баков-отстойников следует учитывать дополнительно, принимая количество машино-часов по ПОС (для норм таблиц 01-074</w:t>
      </w:r>
      <w:r>
        <w:rPr>
          <w:rFonts w:eastAsia="Symbol" w:cs="Symbol" w:ascii="Symbol" w:hAnsi="Symbol"/>
          <w:color w:val="000000"/>
          <w:sz w:val="20"/>
        </w:rPr>
        <w:t>¸</w:t>
      </w:r>
      <w:r>
        <w:rPr>
          <w:rFonts w:cs="Times New Roman" w:ascii="Times New Roman" w:hAnsi="Times New Roman"/>
          <w:color w:val="000000"/>
          <w:sz w:val="20"/>
        </w:rPr>
        <w:t>01-078).</w:t>
      </w:r>
    </w:p>
    <w:p>
      <w:pPr>
        <w:pStyle w:val="Normal"/>
        <w:ind w:firstLine="284"/>
        <w:jc w:val="both"/>
        <w:rPr/>
      </w:pPr>
      <w:r>
        <w:rPr>
          <w:rFonts w:cs="Times New Roman" w:ascii="Times New Roman" w:hAnsi="Times New Roman"/>
          <w:color w:val="000000"/>
          <w:sz w:val="20"/>
        </w:rPr>
        <w:t>Если по условиям производства работ необходимо использовать накопительную емкость для воды, то следует дополнительно учитывать по расценкам 01-079-1</w:t>
      </w:r>
      <w:r>
        <w:rPr>
          <w:rFonts w:eastAsia="Symbol" w:cs="Symbol" w:ascii="Symbol" w:hAnsi="Symbol"/>
          <w:color w:val="000000"/>
          <w:sz w:val="20"/>
        </w:rPr>
        <w:t>¸</w:t>
      </w:r>
      <w:r>
        <w:rPr>
          <w:rFonts w:cs="Times New Roman" w:ascii="Times New Roman" w:hAnsi="Times New Roman"/>
          <w:color w:val="000000"/>
          <w:sz w:val="20"/>
        </w:rPr>
        <w:t>01-079-7 аренду понтонов в размере 1,29 маш.-ч на 1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конструктивного объема свай.</w:t>
      </w:r>
    </w:p>
    <w:p>
      <w:pPr>
        <w:pStyle w:val="Normal"/>
        <w:ind w:firstLine="284"/>
        <w:jc w:val="both"/>
        <w:rPr/>
      </w:pPr>
      <w:r>
        <w:rPr>
          <w:rFonts w:cs="Times New Roman" w:ascii="Times New Roman" w:hAnsi="Times New Roman"/>
          <w:color w:val="000000"/>
          <w:sz w:val="20"/>
        </w:rPr>
        <w:t>Расход бетона по расценкам таблиц 01-076</w:t>
      </w:r>
      <w:r>
        <w:rPr>
          <w:rFonts w:eastAsia="Symbol" w:cs="Symbol" w:ascii="Symbol" w:hAnsi="Symbol"/>
          <w:color w:val="000000"/>
          <w:sz w:val="20"/>
        </w:rPr>
        <w:t>¸</w:t>
      </w:r>
      <w:r>
        <w:rPr>
          <w:rFonts w:cs="Times New Roman" w:ascii="Times New Roman" w:hAnsi="Times New Roman"/>
          <w:color w:val="000000"/>
          <w:sz w:val="20"/>
        </w:rPr>
        <w:t>01-079 определяется по графе 7 таблицы 1.4 технической ча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2. Затраты на выполнение работ по контролю за качеством сварных соединений свай следует принимать по Сборнику ФЕР-2001-25 "Магистральные трубопроводы газонефтепродуктов".</w:t>
      </w:r>
    </w:p>
    <w:p>
      <w:pPr>
        <w:pStyle w:val="Normal"/>
        <w:ind w:firstLine="284"/>
        <w:jc w:val="both"/>
        <w:rPr/>
      </w:pPr>
      <w:r>
        <w:rPr>
          <w:rFonts w:cs="Times New Roman" w:ascii="Times New Roman" w:hAnsi="Times New Roman"/>
          <w:color w:val="000000"/>
          <w:sz w:val="20"/>
        </w:rPr>
        <w:t>1.43. Затраты на выполнение работ по приготовлению бетонов и растворов в построечных условиях (в случае удаления строительной площадки от бетонных заводов или бетонорастворных узлов на расстояние, не допускающее их транспортирование) следует определять по расценкам таблиц 06-01-080</w:t>
      </w:r>
      <w:r>
        <w:rPr>
          <w:rFonts w:eastAsia="Symbol" w:cs="Symbol" w:ascii="Symbol" w:hAnsi="Symbol"/>
          <w:color w:val="000000"/>
          <w:sz w:val="20"/>
        </w:rPr>
        <w:t>¸</w:t>
      </w:r>
      <w:r>
        <w:rPr>
          <w:rFonts w:cs="Times New Roman" w:ascii="Times New Roman" w:hAnsi="Times New Roman"/>
          <w:color w:val="000000"/>
          <w:sz w:val="20"/>
        </w:rPr>
        <w:t>06-01-084 Сборника ФЕР-2001-06 "Бетонные и железобетонные конструкции монолитные".</w:t>
      </w:r>
    </w:p>
    <w:p>
      <w:pPr>
        <w:pStyle w:val="Normal"/>
        <w:ind w:firstLine="284"/>
        <w:jc w:val="both"/>
        <w:rPr/>
      </w:pPr>
      <w:r>
        <w:rPr>
          <w:rFonts w:cs="Times New Roman" w:ascii="Times New Roman" w:hAnsi="Times New Roman"/>
          <w:color w:val="000000"/>
          <w:sz w:val="20"/>
        </w:rPr>
        <w:t>1.44. Расценки табл. 01-074</w:t>
      </w:r>
      <w:r>
        <w:rPr>
          <w:rFonts w:eastAsia="Symbol" w:cs="Symbol" w:ascii="Symbol" w:hAnsi="Symbol"/>
          <w:color w:val="000000"/>
          <w:sz w:val="20"/>
        </w:rPr>
        <w:t>¸</w:t>
      </w:r>
      <w:r>
        <w:rPr>
          <w:rFonts w:cs="Times New Roman" w:ascii="Times New Roman" w:hAnsi="Times New Roman"/>
          <w:color w:val="000000"/>
          <w:sz w:val="20"/>
        </w:rPr>
        <w:t>01-079 разработаны на устройство буронабивных железобетонных свай с креплением скважин обсадными трубами и с их извлечением. В случае, когда работы будут производиться без извлечения обсадных труб к расценкам табл. 01-074</w:t>
      </w:r>
      <w:r>
        <w:rPr>
          <w:rFonts w:eastAsia="Symbol" w:cs="Symbol" w:ascii="Symbol" w:hAnsi="Symbol"/>
          <w:color w:val="000000"/>
          <w:sz w:val="20"/>
        </w:rPr>
        <w:t>¸</w:t>
      </w:r>
      <w:r>
        <w:rPr>
          <w:rFonts w:cs="Times New Roman" w:ascii="Times New Roman" w:hAnsi="Times New Roman"/>
          <w:color w:val="000000"/>
          <w:sz w:val="20"/>
        </w:rPr>
        <w:t>01-079 применять коэффициенты п. 3.7 настоящей технической части, расход "Труб стальных обсадных инвентарных" (код 103-9081) принимать по проекту, исключить из расценок данных таблиц "Смазку солидол синтетический марки С" (код 542-003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2. Правила исчисления объемов работ</w:t>
      </w:r>
    </w:p>
    <w:p>
      <w:pPr>
        <w:pStyle w:val="Heading"/>
        <w:ind w:firstLine="284"/>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Объем работ по погружению всех видов свай принимается по проектным данным (по круглым полым и сваям-оболочкам - за вычетом объема пол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Объем работ по устройству буронабивных свай определяется по проектному конструктивному объему свай, рассчитываемому по наружному диаметру обсадной труб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При определении объема работ по погружению деревянных шпунтовых свай объем маячных свай, направляющих схваток и шапочного бруса учитывать не следу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При определении объема работ по разработке грунта экскаватором для устройства противофильтрационных завес ширину траншеи следует принимать по ширине ковша экскаватора в соответствии с проектными данными.</w:t>
      </w:r>
    </w:p>
    <w:p>
      <w:pPr>
        <w:pStyle w:val="Normal"/>
        <w:ind w:firstLine="284"/>
        <w:jc w:val="both"/>
        <w:rPr/>
      </w:pPr>
      <w:r>
        <w:rPr>
          <w:rFonts w:cs="Times New Roman" w:ascii="Times New Roman" w:hAnsi="Times New Roman"/>
          <w:color w:val="000000"/>
          <w:sz w:val="20"/>
        </w:rPr>
        <w:t>2.5. Масса шлама, подлежащего вывозу за пределы строительной площадки, определяется исходя из расхода воды в количестве 3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и средней плотности разбуриваемого на 1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конструктивного объема сва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 Объем свайных работ на погружение свай из стальных труб и деревометаллических свай при погружении их в вечномерзлые грунты определяется по наружному диаметру трубы и длине свай, предусмотренных прое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3. Коэффициенты к расценкам</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3.1</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464"/>
        <w:gridCol w:w="2942"/>
        <w:gridCol w:w="2423"/>
        <w:gridCol w:w="939"/>
        <w:gridCol w:w="758"/>
        <w:gridCol w:w="786"/>
      </w:tblGrid>
      <w:tr>
        <w:trPr/>
        <w:tc>
          <w:tcPr>
            <w:tcW w:w="46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294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Условия применения</w:t>
            </w:r>
          </w:p>
        </w:tc>
        <w:tc>
          <w:tcPr>
            <w:tcW w:w="242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Номер таблицы (расценки)</w:t>
            </w:r>
          </w:p>
        </w:tc>
        <w:tc>
          <w:tcPr>
            <w:tcW w:w="2483"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Коэффициент</w:t>
            </w:r>
          </w:p>
        </w:tc>
      </w:tr>
      <w:tr>
        <w:trPr>
          <w:trHeight w:val="1716" w:hRule="atLeast"/>
        </w:trPr>
        <w:tc>
          <w:tcPr>
            <w:tcW w:w="46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294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242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939" w:type="dxa"/>
            <w:tcBorders>
              <w:top w:val="single" w:sz="2" w:space="0" w:color="000000"/>
              <w:left w:val="single" w:sz="2" w:space="0" w:color="000000"/>
              <w:right w:val="single" w:sz="2" w:space="0" w:color="000000"/>
            </w:tcBorders>
            <w:textDirection w:val="btLr"/>
          </w:tcPr>
          <w:p>
            <w:pPr>
              <w:pStyle w:val="Normal"/>
              <w:ind w:left="113" w:right="113" w:hanging="0"/>
              <w:jc w:val="center"/>
              <w:rPr>
                <w:rFonts w:ascii="Times New Roman" w:hAnsi="Times New Roman" w:cs="Times New Roman"/>
                <w:b/>
                <w:b/>
                <w:bCs/>
                <w:color w:val="000000"/>
              </w:rPr>
            </w:pPr>
            <w:r>
              <w:rPr>
                <w:rFonts w:cs="Times New Roman" w:ascii="Times New Roman" w:hAnsi="Times New Roman"/>
                <w:b/>
                <w:bCs/>
                <w:color w:val="000000"/>
              </w:rPr>
              <w:t>к нормам затрат труда и оплате труда рабочих-строителей</w:t>
            </w:r>
          </w:p>
        </w:tc>
        <w:tc>
          <w:tcPr>
            <w:tcW w:w="758" w:type="dxa"/>
            <w:tcBorders>
              <w:top w:val="single" w:sz="2" w:space="0" w:color="000000"/>
              <w:left w:val="single" w:sz="2" w:space="0" w:color="000000"/>
              <w:right w:val="single" w:sz="2" w:space="0" w:color="000000"/>
            </w:tcBorders>
            <w:textDirection w:val="btLr"/>
          </w:tcPr>
          <w:p>
            <w:pPr>
              <w:pStyle w:val="Normal"/>
              <w:ind w:left="113" w:right="113" w:hanging="0"/>
              <w:jc w:val="center"/>
              <w:rPr>
                <w:rFonts w:ascii="Times New Roman" w:hAnsi="Times New Roman" w:cs="Times New Roman"/>
                <w:b/>
                <w:b/>
                <w:bCs/>
                <w:color w:val="000000"/>
              </w:rPr>
            </w:pPr>
            <w:r>
              <w:rPr>
                <w:rFonts w:cs="Times New Roman" w:ascii="Times New Roman" w:hAnsi="Times New Roman"/>
                <w:b/>
                <w:bCs/>
                <w:color w:val="000000"/>
              </w:rPr>
              <w:t>к стоимости эксплуатации машин</w:t>
            </w:r>
          </w:p>
        </w:tc>
        <w:tc>
          <w:tcPr>
            <w:tcW w:w="786" w:type="dxa"/>
            <w:tcBorders>
              <w:top w:val="single" w:sz="2" w:space="0" w:color="000000"/>
              <w:left w:val="single" w:sz="2" w:space="0" w:color="000000"/>
              <w:right w:val="single" w:sz="2" w:space="0" w:color="000000"/>
            </w:tcBorders>
            <w:textDirection w:val="btLr"/>
          </w:tcPr>
          <w:p>
            <w:pPr>
              <w:pStyle w:val="Normal"/>
              <w:ind w:left="113" w:right="113" w:hanging="0"/>
              <w:jc w:val="center"/>
              <w:rPr>
                <w:rFonts w:ascii="Times New Roman" w:hAnsi="Times New Roman" w:cs="Times New Roman"/>
                <w:b/>
                <w:b/>
                <w:bCs/>
                <w:color w:val="000000"/>
              </w:rPr>
            </w:pPr>
            <w:r>
              <w:rPr>
                <w:rFonts w:cs="Times New Roman" w:ascii="Times New Roman" w:hAnsi="Times New Roman"/>
                <w:b/>
                <w:bCs/>
                <w:color w:val="000000"/>
              </w:rPr>
              <w:t>к стоимости материалов</w:t>
            </w:r>
          </w:p>
        </w:tc>
      </w:tr>
      <w:tr>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w:t>
            </w:r>
          </w:p>
        </w:tc>
        <w:tc>
          <w:tcPr>
            <w:tcW w:w="29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2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w:t>
            </w:r>
          </w:p>
        </w:tc>
        <w:tc>
          <w:tcPr>
            <w:tcW w:w="7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w:t>
            </w:r>
          </w:p>
        </w:tc>
      </w:tr>
      <w:tr>
        <w:trPr/>
        <w:tc>
          <w:tcPr>
            <w:tcW w:w="4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1</w:t>
            </w:r>
          </w:p>
        </w:tc>
        <w:tc>
          <w:tcPr>
            <w:tcW w:w="294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гружение свай в стесненных условиях - с отсыпанных островков, на косогорах, с подмостей, в котлованах со шпунтовым ограждением и т.п.:</w:t>
            </w:r>
          </w:p>
        </w:tc>
        <w:tc>
          <w:tcPr>
            <w:tcW w:w="242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42"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а) свай длиной до 6 м </w:t>
            </w:r>
          </w:p>
        </w:tc>
        <w:tc>
          <w:tcPr>
            <w:tcW w:w="242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01 (1, 2); 01-002 (1, 2); 01-003 (1, 2), 01-012 (1, 4, 7, 10); 01-015 (4-7), 01-018 (1-4), 01-024 (1, 2); 01-025 (1, 2)</w:t>
            </w:r>
          </w:p>
        </w:tc>
        <w:tc>
          <w:tcPr>
            <w:tcW w:w="9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w:t>
            </w:r>
          </w:p>
        </w:tc>
        <w:tc>
          <w:tcPr>
            <w:tcW w:w="7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7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4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 то же, до 8 м </w:t>
            </w:r>
          </w:p>
        </w:tc>
        <w:tc>
          <w:tcPr>
            <w:tcW w:w="2423"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01-001 (3, 4); 01-002 (3, 4); 01-003 (3, 4);01-011(1, 2, 5, 6, 9, 10);01-015 (1); 01-018 (5-8), 01-019 (5-8); 01-024 (3, 4); 01-025 (3, 4)</w:t>
            </w:r>
          </w:p>
        </w:tc>
        <w:tc>
          <w:tcPr>
            <w:tcW w:w="9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7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7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в) то же, св. 8 м </w:t>
            </w:r>
          </w:p>
        </w:tc>
        <w:tc>
          <w:tcPr>
            <w:tcW w:w="242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002 (5-8), 01-003 (5-8); 01-004; 01-005; 01-007; 01-008; 01-011 (3, 4, 7, 8, 11, 12); 01-012 (2, 3, 5, 6, 8, 9, 11, 12); 01-013; 01-015 (2, 3, 8); 01-020; 01-021; 01-022; 01-023; 01-024 (5-8); 01-025 (5-8); 01-02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42"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 устройство буронабивных свай</w:t>
            </w:r>
          </w:p>
        </w:tc>
        <w:tc>
          <w:tcPr>
            <w:tcW w:w="2423"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028</w:t>
            </w:r>
            <w:r>
              <w:rPr>
                <w:rFonts w:eastAsia="Symbol" w:cs="Symbol" w:ascii="Symbol" w:hAnsi="Symbol"/>
                <w:color w:val="000000"/>
                <w:sz w:val="20"/>
              </w:rPr>
              <w:t>¸</w:t>
            </w:r>
            <w:r>
              <w:rPr>
                <w:rFonts w:cs="Times New Roman" w:ascii="Times New Roman" w:hAnsi="Times New Roman"/>
                <w:color w:val="000000"/>
                <w:sz w:val="20"/>
              </w:rPr>
              <w:t>01-060</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2</w:t>
            </w:r>
          </w:p>
        </w:tc>
        <w:tc>
          <w:tcPr>
            <w:tcW w:w="2942"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огружение наклонных свай: с земли </w:t>
            </w:r>
          </w:p>
        </w:tc>
        <w:tc>
          <w:tcPr>
            <w:tcW w:w="2423"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001</w:t>
            </w:r>
            <w:r>
              <w:rPr>
                <w:rFonts w:eastAsia="Symbol" w:cs="Symbol" w:ascii="Symbol" w:hAnsi="Symbol"/>
                <w:color w:val="000000"/>
                <w:sz w:val="20"/>
              </w:rPr>
              <w:t>¸</w:t>
            </w:r>
            <w:r>
              <w:rPr>
                <w:rFonts w:cs="Times New Roman" w:ascii="Times New Roman" w:hAnsi="Times New Roman"/>
                <w:color w:val="000000"/>
                <w:sz w:val="20"/>
              </w:rPr>
              <w:t>01-004; 01-0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01-015; 01-027</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3</w:t>
            </w:r>
          </w:p>
        </w:tc>
        <w:tc>
          <w:tcPr>
            <w:tcW w:w="2942"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гружение с земли одиночных железобетонных и стальных шпунтовых свай на глубину менее 90% проектной длины свай, а также извлечение стальных шпунтовых свай с указанной глубины на каждые 10% уменьшения глубины погружения или извлечения свай с земли</w:t>
            </w:r>
          </w:p>
        </w:tc>
        <w:tc>
          <w:tcPr>
            <w:tcW w:w="2423"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001</w:t>
            </w:r>
            <w:r>
              <w:rPr>
                <w:rFonts w:eastAsia="Symbol" w:cs="Symbol" w:ascii="Symbol" w:hAnsi="Symbol"/>
                <w:color w:val="000000"/>
                <w:sz w:val="20"/>
              </w:rPr>
              <w:t>¸</w:t>
            </w:r>
            <w:r>
              <w:rPr>
                <w:rFonts w:cs="Times New Roman" w:ascii="Times New Roman" w:hAnsi="Times New Roman"/>
                <w:color w:val="000000"/>
                <w:sz w:val="20"/>
              </w:rPr>
              <w:t>01-005; 01-007;</w:t>
            </w:r>
          </w:p>
          <w:p>
            <w:pPr>
              <w:pStyle w:val="Normal"/>
              <w:jc w:val="center"/>
              <w:rPr/>
            </w:pPr>
            <w:r>
              <w:rPr>
                <w:rFonts w:cs="Times New Roman" w:ascii="Times New Roman" w:hAnsi="Times New Roman"/>
                <w:color w:val="000000"/>
                <w:sz w:val="20"/>
              </w:rPr>
              <w:t>01-008;01-011</w:t>
            </w:r>
            <w:r>
              <w:rPr>
                <w:rFonts w:eastAsia="Symbol" w:cs="Symbol" w:ascii="Symbol" w:hAnsi="Symbol"/>
                <w:color w:val="000000"/>
                <w:sz w:val="20"/>
              </w:rPr>
              <w:t>¸</w:t>
            </w:r>
            <w:r>
              <w:rPr>
                <w:rFonts w:cs="Times New Roman" w:ascii="Times New Roman" w:hAnsi="Times New Roman"/>
                <w:color w:val="000000"/>
                <w:sz w:val="20"/>
              </w:rPr>
              <w:t>01-01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01-015; 01-027</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7</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4</w:t>
            </w:r>
          </w:p>
        </w:tc>
        <w:tc>
          <w:tcPr>
            <w:tcW w:w="2942"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огружение свай в грунты группы 2 с подмывом - к нормам эксплуатации машин следует добавлять время использования насосов (производительностью и напором по проекту) по количеству машино-часов сваебойных агрегатов, пересчитанных с учетом поправочных коэффициентов </w:t>
            </w:r>
          </w:p>
        </w:tc>
        <w:tc>
          <w:tcPr>
            <w:tcW w:w="2423"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001 (2, 4);01-002 (2, 4, 6, 8);01-003 (2, 4, 6, 8);01-004 (2, 4);01-018 (8), 01-019 (8);01-020 (2, 4, 6, 8, 10, 12);01-021 (2, 4, 6, 8, 10, 12);01-022 (2, 4, 6, 8, 10, 12, 14);01-023 (2, 4, 6, 8, 10, 12, 14);01-024 (2, 4, 6, 8);01-025 (2, 4, 6, 8);01-027 (2, 4)</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5</w:t>
            </w:r>
          </w:p>
        </w:tc>
        <w:tc>
          <w:tcPr>
            <w:tcW w:w="2942"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гружение железобетонных свай вибропогружателями под опоры воздушных линий электропередачи</w:t>
            </w:r>
          </w:p>
        </w:tc>
        <w:tc>
          <w:tcPr>
            <w:tcW w:w="242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05 (1, 2)</w:t>
            </w:r>
          </w:p>
        </w:tc>
        <w:tc>
          <w:tcPr>
            <w:tcW w:w="9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7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7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6</w:t>
            </w:r>
          </w:p>
        </w:tc>
        <w:tc>
          <w:tcPr>
            <w:tcW w:w="294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рение скальных грунтов под основания свай-оболочек в грунтах и породах:</w:t>
            </w:r>
          </w:p>
        </w:tc>
        <w:tc>
          <w:tcPr>
            <w:tcW w:w="24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47</w:t>
            </w:r>
          </w:p>
        </w:tc>
        <w:tc>
          <w:tcPr>
            <w:tcW w:w="93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 группы</w:t>
            </w:r>
          </w:p>
        </w:tc>
        <w:tc>
          <w:tcPr>
            <w:tcW w:w="242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3</w:t>
            </w:r>
          </w:p>
        </w:tc>
        <w:tc>
          <w:tcPr>
            <w:tcW w:w="7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3</w:t>
            </w:r>
          </w:p>
        </w:tc>
        <w:tc>
          <w:tcPr>
            <w:tcW w:w="7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6 группы</w:t>
            </w:r>
          </w:p>
        </w:tc>
        <w:tc>
          <w:tcPr>
            <w:tcW w:w="242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w:t>
            </w:r>
          </w:p>
        </w:tc>
        <w:tc>
          <w:tcPr>
            <w:tcW w:w="7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w:t>
            </w:r>
          </w:p>
        </w:tc>
        <w:tc>
          <w:tcPr>
            <w:tcW w:w="7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7 группы</w:t>
            </w:r>
          </w:p>
        </w:tc>
        <w:tc>
          <w:tcPr>
            <w:tcW w:w="242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w:t>
            </w:r>
          </w:p>
        </w:tc>
        <w:tc>
          <w:tcPr>
            <w:tcW w:w="7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w:t>
            </w:r>
          </w:p>
        </w:tc>
        <w:tc>
          <w:tcPr>
            <w:tcW w:w="7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7</w:t>
            </w:r>
          </w:p>
        </w:tc>
        <w:tc>
          <w:tcPr>
            <w:tcW w:w="2942"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ройство буронабивных железобетонных свай с креплением скважин обсадными трубами без извлечения обсадных труб</w:t>
            </w:r>
          </w:p>
        </w:tc>
        <w:tc>
          <w:tcPr>
            <w:tcW w:w="2423"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01-030</w:t>
            </w:r>
            <w:r>
              <w:rPr>
                <w:rFonts w:eastAsia="Symbol" w:cs="Symbol" w:ascii="Symbol" w:hAnsi="Symbol"/>
                <w:color w:val="000000"/>
                <w:sz w:val="20"/>
              </w:rPr>
              <w:t>¸</w:t>
            </w:r>
            <w:r>
              <w:rPr>
                <w:rFonts w:cs="Times New Roman" w:ascii="Times New Roman" w:hAnsi="Times New Roman"/>
                <w:color w:val="000000"/>
                <w:sz w:val="20"/>
              </w:rPr>
              <w:t>01-033; 01-074 (1</w:t>
            </w:r>
            <w:r>
              <w:rPr>
                <w:rFonts w:eastAsia="Symbol" w:cs="Symbol" w:ascii="Symbol" w:hAnsi="Symbol"/>
                <w:color w:val="000000"/>
                <w:sz w:val="20"/>
              </w:rPr>
              <w:t>¸</w:t>
            </w:r>
            <w:r>
              <w:rPr>
                <w:rFonts w:cs="Times New Roman" w:ascii="Times New Roman" w:hAnsi="Times New Roman"/>
                <w:color w:val="000000"/>
                <w:sz w:val="20"/>
              </w:rPr>
              <w:t>3); 01-075 (1</w:t>
            </w:r>
            <w:r>
              <w:rPr>
                <w:rFonts w:eastAsia="Symbol" w:cs="Symbol" w:ascii="Symbol" w:hAnsi="Symbol"/>
                <w:color w:val="000000"/>
                <w:sz w:val="20"/>
              </w:rPr>
              <w:t>¸</w:t>
            </w:r>
            <w:r>
              <w:rPr>
                <w:rFonts w:cs="Times New Roman" w:ascii="Times New Roman" w:hAnsi="Times New Roman"/>
                <w:color w:val="000000"/>
                <w:sz w:val="20"/>
              </w:rPr>
              <w:t>3); 01-076 (1</w:t>
            </w:r>
            <w:r>
              <w:rPr>
                <w:rFonts w:eastAsia="Symbol" w:cs="Symbol" w:ascii="Symbol" w:hAnsi="Symbol"/>
                <w:color w:val="000000"/>
                <w:sz w:val="20"/>
              </w:rPr>
              <w:t>¸</w:t>
            </w:r>
            <w:r>
              <w:rPr>
                <w:rFonts w:cs="Times New Roman" w:ascii="Times New Roman" w:hAnsi="Times New Roman"/>
                <w:color w:val="000000"/>
                <w:sz w:val="20"/>
              </w:rPr>
              <w:t>3); 01-077 (1</w:t>
            </w:r>
            <w:r>
              <w:rPr>
                <w:rFonts w:eastAsia="Symbol" w:cs="Symbol" w:ascii="Symbol" w:hAnsi="Symbol"/>
                <w:color w:val="000000"/>
                <w:sz w:val="20"/>
              </w:rPr>
              <w:t>¸</w:t>
            </w:r>
            <w:r>
              <w:rPr>
                <w:rFonts w:cs="Times New Roman" w:ascii="Times New Roman" w:hAnsi="Times New Roman"/>
                <w:color w:val="000000"/>
                <w:sz w:val="20"/>
              </w:rPr>
              <w:t>3); 01-078 (1</w:t>
            </w:r>
            <w:r>
              <w:rPr>
                <w:rFonts w:eastAsia="Symbol" w:cs="Symbol" w:ascii="Symbol" w:hAnsi="Symbol"/>
                <w:color w:val="000000"/>
                <w:sz w:val="20"/>
              </w:rPr>
              <w:t>¸</w:t>
            </w:r>
            <w:r>
              <w:rPr>
                <w:rFonts w:cs="Times New Roman" w:ascii="Times New Roman" w:hAnsi="Times New Roman"/>
                <w:color w:val="000000"/>
                <w:sz w:val="20"/>
              </w:rPr>
              <w:t>3); 01-079 (1</w:t>
            </w:r>
            <w:r>
              <w:rPr>
                <w:rFonts w:eastAsia="Symbol" w:cs="Symbol" w:ascii="Symbol" w:hAnsi="Symbol"/>
                <w:color w:val="000000"/>
                <w:sz w:val="20"/>
              </w:rPr>
              <w:t>¸</w:t>
            </w:r>
            <w:r>
              <w:rPr>
                <w:rFonts w:cs="Times New Roman" w:ascii="Times New Roman" w:hAnsi="Times New Roman"/>
                <w:color w:val="000000"/>
                <w:sz w:val="20"/>
              </w:rPr>
              <w:t>3)</w:t>
            </w:r>
          </w:p>
        </w:tc>
        <w:tc>
          <w:tcPr>
            <w:tcW w:w="9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7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7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 (вода)</w:t>
            </w:r>
          </w:p>
        </w:tc>
      </w:tr>
      <w:tr>
        <w:trPr/>
        <w:tc>
          <w:tcPr>
            <w:tcW w:w="46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2423"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074 (4</w:t>
            </w:r>
            <w:r>
              <w:rPr>
                <w:rFonts w:eastAsia="Symbol" w:cs="Symbol" w:ascii="Symbol" w:hAnsi="Symbol"/>
                <w:color w:val="000000"/>
                <w:sz w:val="20"/>
              </w:rPr>
              <w:t>¸</w:t>
            </w:r>
            <w:r>
              <w:rPr>
                <w:rFonts w:cs="Times New Roman" w:ascii="Times New Roman" w:hAnsi="Times New Roman"/>
                <w:color w:val="000000"/>
                <w:sz w:val="20"/>
              </w:rPr>
              <w:t>7); 01-075 (4</w:t>
            </w:r>
            <w:r>
              <w:rPr>
                <w:rFonts w:eastAsia="Symbol" w:cs="Symbol" w:ascii="Symbol" w:hAnsi="Symbol"/>
                <w:color w:val="000000"/>
                <w:sz w:val="20"/>
              </w:rPr>
              <w:t>¸</w:t>
            </w:r>
            <w:r>
              <w:rPr>
                <w:rFonts w:cs="Times New Roman" w:ascii="Times New Roman" w:hAnsi="Times New Roman"/>
                <w:color w:val="000000"/>
                <w:sz w:val="20"/>
              </w:rPr>
              <w:t>7); 01-076 (4</w:t>
            </w:r>
            <w:r>
              <w:rPr>
                <w:rFonts w:eastAsia="Symbol" w:cs="Symbol" w:ascii="Symbol" w:hAnsi="Symbol"/>
                <w:color w:val="000000"/>
                <w:sz w:val="20"/>
              </w:rPr>
              <w:t>¸</w:t>
            </w:r>
            <w:r>
              <w:rPr>
                <w:rFonts w:cs="Times New Roman" w:ascii="Times New Roman" w:hAnsi="Times New Roman"/>
                <w:color w:val="000000"/>
                <w:sz w:val="20"/>
              </w:rPr>
              <w:t>7); 01-077 (4</w:t>
            </w:r>
            <w:r>
              <w:rPr>
                <w:rFonts w:eastAsia="Symbol" w:cs="Symbol" w:ascii="Symbol" w:hAnsi="Symbol"/>
                <w:color w:val="000000"/>
                <w:sz w:val="20"/>
              </w:rPr>
              <w:t>¸</w:t>
            </w:r>
            <w:r>
              <w:rPr>
                <w:rFonts w:cs="Times New Roman" w:ascii="Times New Roman" w:hAnsi="Times New Roman"/>
                <w:color w:val="000000"/>
                <w:sz w:val="20"/>
              </w:rPr>
              <w:t>7); 01-078 (4</w:t>
            </w:r>
            <w:r>
              <w:rPr>
                <w:rFonts w:eastAsia="Symbol" w:cs="Symbol" w:ascii="Symbol" w:hAnsi="Symbol"/>
                <w:color w:val="000000"/>
                <w:sz w:val="20"/>
              </w:rPr>
              <w:t>¸</w:t>
            </w:r>
            <w:r>
              <w:rPr>
                <w:rFonts w:cs="Times New Roman" w:ascii="Times New Roman" w:hAnsi="Times New Roman"/>
                <w:color w:val="000000"/>
                <w:sz w:val="20"/>
              </w:rPr>
              <w:t>7); 01-079 (4</w:t>
            </w:r>
            <w:r>
              <w:rPr>
                <w:rFonts w:eastAsia="Symbol" w:cs="Symbol" w:ascii="Symbol" w:hAnsi="Symbol"/>
                <w:color w:val="000000"/>
                <w:sz w:val="20"/>
              </w:rPr>
              <w:t>¸</w:t>
            </w:r>
            <w:r>
              <w:rPr>
                <w:rFonts w:cs="Times New Roman" w:ascii="Times New Roman" w:hAnsi="Times New Roman"/>
                <w:color w:val="000000"/>
                <w:sz w:val="20"/>
              </w:rPr>
              <w:t>7)</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 (вода)</w:t>
            </w:r>
          </w:p>
        </w:tc>
      </w:tr>
      <w:tr>
        <w:trPr/>
        <w:tc>
          <w:tcPr>
            <w:tcW w:w="4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8</w:t>
            </w:r>
          </w:p>
        </w:tc>
        <w:tc>
          <w:tcPr>
            <w:tcW w:w="2942"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ройство буронабивных железобетонных свай без крепления скважин обсадными трубами</w:t>
            </w:r>
          </w:p>
        </w:tc>
        <w:tc>
          <w:tcPr>
            <w:tcW w:w="2423"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030</w:t>
            </w:r>
            <w:r>
              <w:rPr>
                <w:rFonts w:eastAsia="Symbol" w:cs="Symbol" w:ascii="Symbol" w:hAnsi="Symbol"/>
                <w:color w:val="000000"/>
                <w:sz w:val="20"/>
              </w:rPr>
              <w:t>¸</w:t>
            </w:r>
            <w:r>
              <w:rPr>
                <w:rFonts w:cs="Times New Roman" w:ascii="Times New Roman" w:hAnsi="Times New Roman"/>
                <w:color w:val="000000"/>
                <w:sz w:val="20"/>
              </w:rPr>
              <w:t>01-033</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 (вода)</w:t>
            </w:r>
          </w:p>
        </w:tc>
      </w:tr>
      <w:tr>
        <w:trPr/>
        <w:tc>
          <w:tcPr>
            <w:tcW w:w="464"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9</w:t>
            </w:r>
          </w:p>
        </w:tc>
        <w:tc>
          <w:tcPr>
            <w:tcW w:w="2942" w:type="dxa"/>
            <w:tcBorders>
              <w:left w:val="single" w:sz="2" w:space="0" w:color="000000"/>
              <w:bottom w:val="single" w:sz="4"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рение скважин для уширения основания в устойчивых грунтах без глинистого раствора</w:t>
            </w:r>
          </w:p>
        </w:tc>
        <w:tc>
          <w:tcPr>
            <w:tcW w:w="2423"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60</w:t>
            </w:r>
          </w:p>
        </w:tc>
        <w:tc>
          <w:tcPr>
            <w:tcW w:w="939"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758"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top w:val="single" w:sz="4"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буровые агрегаты</w:t>
            </w:r>
          </w:p>
        </w:tc>
        <w:tc>
          <w:tcPr>
            <w:tcW w:w="2423"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60</w:t>
            </w:r>
          </w:p>
        </w:tc>
        <w:tc>
          <w:tcPr>
            <w:tcW w:w="939"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786"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10</w:t>
            </w:r>
          </w:p>
        </w:tc>
        <w:tc>
          <w:tcPr>
            <w:tcW w:w="294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ход бурового инструмента при бурении скважин, принятый по табл. 1.3:</w:t>
            </w:r>
          </w:p>
        </w:tc>
        <w:tc>
          <w:tcPr>
            <w:tcW w:w="242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ударно-канатное бурение скважин диаметром, мм:</w:t>
            </w:r>
          </w:p>
        </w:tc>
        <w:tc>
          <w:tcPr>
            <w:tcW w:w="242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9"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8"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200-25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48 (1-6)</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2</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251-30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48 (7-12)</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301-35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49 (1-6)</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351-40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49 (7-12)</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401-45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49 (13-18)</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464"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451-50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50 (1-6)</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w:t>
            </w:r>
          </w:p>
        </w:tc>
      </w:tr>
      <w:tr>
        <w:trPr/>
        <w:tc>
          <w:tcPr>
            <w:tcW w:w="464" w:type="dxa"/>
            <w:tcBorders>
              <w:top w:val="single" w:sz="4"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501-55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50 (7-11)</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551-60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50 (12-16)</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01-65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30 (1-6); 01-051 (1-5)</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51-70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51 (6-10)</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701-75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31</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751-80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32</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более 800</w:t>
            </w:r>
          </w:p>
        </w:tc>
        <w:tc>
          <w:tcPr>
            <w:tcW w:w="2423"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032, 01-033</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3</w:t>
            </w:r>
          </w:p>
        </w:tc>
      </w:tr>
      <w:tr>
        <w:trPr/>
        <w:tc>
          <w:tcPr>
            <w:tcW w:w="464" w:type="dxa"/>
            <w:tcBorders>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942"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вращательное бурение скважин диаметром, мм:</w:t>
            </w:r>
          </w:p>
        </w:tc>
        <w:tc>
          <w:tcPr>
            <w:tcW w:w="2423"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9"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58"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86"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200-25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52 (1-10)</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251-30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53 (1-10)</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301-35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54 (1-10)</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401-45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55 (1-10)</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451-50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56 (1-10)</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551-60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57 (1-10)</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51-70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58 (1-10)</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c>
          <w:tcPr>
            <w:tcW w:w="46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более 800</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59</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c>
          <w:tcPr>
            <w:tcW w:w="464" w:type="dxa"/>
            <w:tcBorders>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11</w:t>
            </w:r>
          </w:p>
        </w:tc>
        <w:tc>
          <w:tcPr>
            <w:tcW w:w="2942"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в скважину цельных арматурных каркасов, не требующих наращивания</w:t>
            </w:r>
          </w:p>
        </w:tc>
        <w:tc>
          <w:tcPr>
            <w:tcW w:w="242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61</w:t>
            </w:r>
          </w:p>
        </w:tc>
        <w:tc>
          <w:tcPr>
            <w:tcW w:w="9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7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7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12</w:t>
            </w:r>
          </w:p>
        </w:tc>
        <w:tc>
          <w:tcPr>
            <w:tcW w:w="294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работка траншей с погружением ограничителей захваток без применения вибропогружателей:</w:t>
            </w:r>
          </w:p>
        </w:tc>
        <w:tc>
          <w:tcPr>
            <w:tcW w:w="2423"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01-064</w:t>
            </w:r>
            <w:r>
              <w:rPr>
                <w:rFonts w:eastAsia="Symbol" w:cs="Symbol" w:ascii="Symbol" w:hAnsi="Symbol"/>
                <w:color w:val="000000"/>
                <w:sz w:val="20"/>
              </w:rPr>
              <w:t></w:t>
            </w:r>
            <w:r>
              <w:rPr>
                <w:rFonts w:cs="Times New Roman" w:ascii="Times New Roman" w:hAnsi="Times New Roman"/>
                <w:color w:val="000000"/>
                <w:sz w:val="20"/>
              </w:rPr>
              <w:t>01-066</w:t>
            </w:r>
          </w:p>
        </w:tc>
        <w:tc>
          <w:tcPr>
            <w:tcW w:w="9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7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краны на гусеничном ходу </w:t>
            </w:r>
          </w:p>
        </w:tc>
        <w:tc>
          <w:tcPr>
            <w:tcW w:w="2423"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01-064</w:t>
            </w:r>
            <w:r>
              <w:rPr>
                <w:rFonts w:eastAsia="Symbol" w:cs="Symbol" w:ascii="Symbol" w:hAnsi="Symbol"/>
                <w:color w:val="000000"/>
                <w:sz w:val="20"/>
              </w:rPr>
              <w:t></w:t>
            </w:r>
            <w:r>
              <w:rPr>
                <w:rFonts w:cs="Times New Roman" w:ascii="Times New Roman" w:hAnsi="Times New Roman"/>
                <w:color w:val="000000"/>
                <w:sz w:val="20"/>
              </w:rPr>
              <w:t>01-066</w:t>
            </w:r>
          </w:p>
        </w:tc>
        <w:tc>
          <w:tcPr>
            <w:tcW w:w="9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3</w:t>
            </w:r>
          </w:p>
        </w:tc>
        <w:tc>
          <w:tcPr>
            <w:tcW w:w="7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13</w:t>
            </w:r>
          </w:p>
        </w:tc>
        <w:tc>
          <w:tcPr>
            <w:tcW w:w="294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работка траншей без применения стальных ограничителей захваток:</w:t>
            </w:r>
          </w:p>
        </w:tc>
        <w:tc>
          <w:tcPr>
            <w:tcW w:w="2423"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01-064</w:t>
            </w:r>
            <w:r>
              <w:rPr>
                <w:rFonts w:eastAsia="Symbol" w:cs="Symbol" w:ascii="Symbol" w:hAnsi="Symbol"/>
                <w:color w:val="000000"/>
                <w:sz w:val="20"/>
              </w:rPr>
              <w:t></w:t>
            </w:r>
            <w:r>
              <w:rPr>
                <w:rFonts w:cs="Times New Roman" w:ascii="Times New Roman" w:hAnsi="Times New Roman"/>
                <w:color w:val="000000"/>
                <w:sz w:val="20"/>
              </w:rPr>
              <w:t>01-066</w:t>
            </w:r>
          </w:p>
        </w:tc>
        <w:tc>
          <w:tcPr>
            <w:tcW w:w="9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7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кран на гусеничном ходу</w:t>
            </w:r>
          </w:p>
        </w:tc>
        <w:tc>
          <w:tcPr>
            <w:tcW w:w="2423"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01-064</w:t>
            </w:r>
            <w:r>
              <w:rPr>
                <w:rFonts w:eastAsia="Symbol" w:cs="Symbol" w:ascii="Symbol" w:hAnsi="Symbol"/>
                <w:color w:val="000000"/>
                <w:sz w:val="20"/>
              </w:rPr>
              <w:t></w:t>
            </w:r>
            <w:r>
              <w:rPr>
                <w:rFonts w:cs="Times New Roman" w:ascii="Times New Roman" w:hAnsi="Times New Roman"/>
                <w:color w:val="000000"/>
                <w:sz w:val="20"/>
              </w:rPr>
              <w:t>01-066</w:t>
            </w:r>
          </w:p>
        </w:tc>
        <w:tc>
          <w:tcPr>
            <w:tcW w:w="9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7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машины (конвейеры, оборудование для сварки, компрессор, бульдозер)</w:t>
            </w:r>
          </w:p>
        </w:tc>
        <w:tc>
          <w:tcPr>
            <w:tcW w:w="2423"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01-064</w:t>
            </w:r>
            <w:r>
              <w:rPr>
                <w:rFonts w:eastAsia="Symbol" w:cs="Symbol" w:ascii="Symbol" w:hAnsi="Symbol"/>
                <w:color w:val="000000"/>
                <w:sz w:val="20"/>
              </w:rPr>
              <w:t></w:t>
            </w:r>
            <w:r>
              <w:rPr>
                <w:rFonts w:cs="Times New Roman" w:ascii="Times New Roman" w:hAnsi="Times New Roman"/>
                <w:color w:val="000000"/>
                <w:sz w:val="20"/>
              </w:rPr>
              <w:t>01-066</w:t>
            </w:r>
          </w:p>
        </w:tc>
        <w:tc>
          <w:tcPr>
            <w:tcW w:w="9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4</w:t>
            </w:r>
          </w:p>
        </w:tc>
        <w:tc>
          <w:tcPr>
            <w:tcW w:w="7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материалы (кислород, масла дизельные, электроды, ацетилен, щиты из досок)</w:t>
            </w:r>
          </w:p>
        </w:tc>
        <w:tc>
          <w:tcPr>
            <w:tcW w:w="2423"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01-064</w:t>
            </w:r>
            <w:r>
              <w:rPr>
                <w:rFonts w:eastAsia="Symbol" w:cs="Symbol" w:ascii="Symbol" w:hAnsi="Symbol"/>
                <w:color w:val="000000"/>
                <w:sz w:val="20"/>
              </w:rPr>
              <w:t></w:t>
            </w:r>
            <w:r>
              <w:rPr>
                <w:rFonts w:cs="Times New Roman" w:ascii="Times New Roman" w:hAnsi="Times New Roman"/>
                <w:color w:val="000000"/>
                <w:sz w:val="20"/>
              </w:rPr>
              <w:t>01-066</w:t>
            </w:r>
          </w:p>
        </w:tc>
        <w:tc>
          <w:tcPr>
            <w:tcW w:w="9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r>
        <w:trPr/>
        <w:tc>
          <w:tcPr>
            <w:tcW w:w="4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14</w:t>
            </w:r>
          </w:p>
        </w:tc>
        <w:tc>
          <w:tcPr>
            <w:tcW w:w="294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работка траншей с глинистым раствором в устойчивых грунтах:</w:t>
            </w:r>
          </w:p>
        </w:tc>
        <w:tc>
          <w:tcPr>
            <w:tcW w:w="2423"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01-064</w:t>
            </w:r>
            <w:r>
              <w:rPr>
                <w:rFonts w:eastAsia="Symbol" w:cs="Symbol" w:ascii="Symbol" w:hAnsi="Symbol"/>
                <w:color w:val="000000"/>
                <w:sz w:val="20"/>
              </w:rPr>
              <w:t></w:t>
            </w:r>
            <w:r>
              <w:rPr>
                <w:rFonts w:cs="Times New Roman" w:ascii="Times New Roman" w:hAnsi="Times New Roman"/>
                <w:color w:val="000000"/>
                <w:sz w:val="20"/>
              </w:rPr>
              <w:t>01-066</w:t>
            </w:r>
          </w:p>
        </w:tc>
        <w:tc>
          <w:tcPr>
            <w:tcW w:w="9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4</w:t>
            </w:r>
          </w:p>
        </w:tc>
        <w:tc>
          <w:tcPr>
            <w:tcW w:w="7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комплект машин глино-растворного узла</w:t>
            </w:r>
          </w:p>
        </w:tc>
        <w:tc>
          <w:tcPr>
            <w:tcW w:w="2423"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01-064</w:t>
            </w:r>
            <w:r>
              <w:rPr>
                <w:rFonts w:eastAsia="Symbol" w:cs="Symbol" w:ascii="Symbol" w:hAnsi="Symbol"/>
                <w:color w:val="000000"/>
                <w:sz w:val="20"/>
              </w:rPr>
              <w:t></w:t>
            </w:r>
            <w:r>
              <w:rPr>
                <w:rFonts w:cs="Times New Roman" w:ascii="Times New Roman" w:hAnsi="Times New Roman"/>
                <w:color w:val="000000"/>
                <w:sz w:val="20"/>
              </w:rPr>
              <w:t>01-066</w:t>
            </w:r>
          </w:p>
        </w:tc>
        <w:tc>
          <w:tcPr>
            <w:tcW w:w="9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3</w:t>
            </w:r>
          </w:p>
        </w:tc>
        <w:tc>
          <w:tcPr>
            <w:tcW w:w="7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15</w:t>
            </w:r>
          </w:p>
        </w:tc>
        <w:tc>
          <w:tcPr>
            <w:tcW w:w="294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устройстве завес из железобетонных панелей или свай длиной менее 10 м на каждый метр уменьшения длины панелей или свай следует дополнительно учитывать:</w:t>
            </w:r>
          </w:p>
        </w:tc>
        <w:tc>
          <w:tcPr>
            <w:tcW w:w="24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70, 01-071</w:t>
            </w:r>
          </w:p>
        </w:tc>
        <w:tc>
          <w:tcPr>
            <w:tcW w:w="9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7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краны на гусеничном ходу</w:t>
            </w:r>
          </w:p>
        </w:tc>
        <w:tc>
          <w:tcPr>
            <w:tcW w:w="242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70, 01-071</w:t>
            </w:r>
          </w:p>
        </w:tc>
        <w:tc>
          <w:tcPr>
            <w:tcW w:w="9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7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машины (аппарат для сварки, грязевый насос)</w:t>
            </w:r>
          </w:p>
        </w:tc>
        <w:tc>
          <w:tcPr>
            <w:tcW w:w="242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70, 01-071</w:t>
            </w:r>
          </w:p>
        </w:tc>
        <w:tc>
          <w:tcPr>
            <w:tcW w:w="9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w:t>
            </w:r>
          </w:p>
        </w:tc>
        <w:tc>
          <w:tcPr>
            <w:tcW w:w="7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материалы (кислород, электроды, ацетилен, сталь толстолистовая)</w:t>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70, 01-071</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w:t>
            </w:r>
          </w:p>
        </w:tc>
      </w:tr>
      <w:tr>
        <w:trPr/>
        <w:tc>
          <w:tcPr>
            <w:tcW w:w="464" w:type="dxa"/>
            <w:tcBorders>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16</w:t>
            </w:r>
          </w:p>
        </w:tc>
        <w:tc>
          <w:tcPr>
            <w:tcW w:w="2942" w:type="dxa"/>
            <w:vMerge w:val="restart"/>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Заполнение траншей противофильтрационными материалами в устойчивых грунтах </w:t>
            </w:r>
          </w:p>
        </w:tc>
        <w:tc>
          <w:tcPr>
            <w:tcW w:w="242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69 (1-6)</w:t>
            </w:r>
          </w:p>
        </w:tc>
        <w:tc>
          <w:tcPr>
            <w:tcW w:w="9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c>
          <w:tcPr>
            <w:tcW w:w="7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c>
          <w:tcPr>
            <w:tcW w:w="7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6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42" w:type="dxa"/>
            <w:vMerge w:val="continue"/>
            <w:tcBorders>
              <w:left w:val="single" w:sz="2" w:space="0" w:color="000000"/>
              <w:right w:val="single" w:sz="2" w:space="0" w:color="000000"/>
            </w:tcBorders>
          </w:tcPr>
          <w:p>
            <w:pPr>
              <w:pStyle w:val="Normal"/>
              <w:snapToGrid w:val="false"/>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24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69 (7-9)</w:t>
            </w:r>
          </w:p>
        </w:tc>
        <w:tc>
          <w:tcPr>
            <w:tcW w:w="9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3</w:t>
            </w:r>
          </w:p>
        </w:tc>
        <w:tc>
          <w:tcPr>
            <w:tcW w:w="7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3</w:t>
            </w:r>
          </w:p>
        </w:tc>
        <w:tc>
          <w:tcPr>
            <w:tcW w:w="7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РАЗДЕЛ 02. ОПУСКНЫЕ КОЛОДЦЫ</w:t>
      </w:r>
    </w:p>
    <w:p>
      <w:pPr>
        <w:pStyle w:val="Heading"/>
        <w:ind w:firstLine="284"/>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Техническая часть</w:t>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1. Общие указания</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В расценках раздела 02 настоящего Сборника предусмотрено выполнение полного комплекса основных работ, перечень которых приведен в составах работ, а также вспомогательных и сопутствующих работ, включая планировку площадок, гидроизоляцию стен колодцев битумом, удаление наплывающего грунта, спуск в колодцы и подъем из них экскаваторов и бульдозеров.</w:t>
      </w:r>
    </w:p>
    <w:p>
      <w:pPr>
        <w:pStyle w:val="Normal"/>
        <w:ind w:firstLine="284"/>
        <w:jc w:val="both"/>
        <w:rPr/>
      </w:pPr>
      <w:r>
        <w:rPr>
          <w:rFonts w:cs="Times New Roman" w:ascii="Times New Roman" w:hAnsi="Times New Roman"/>
          <w:color w:val="000000"/>
          <w:sz w:val="20"/>
        </w:rPr>
        <w:t>1.2. В расценках на выполнение работ по возведению стен монолитных железобетонных опускных колодцев площадью до 300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средняя толщина стен колодцев принята равной 0,7 м, а площадью более 300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1,4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случаев, когда средняя толщина стен отличается от указанных значений, к расценкам 1-3 табл. 02-001 следует применять поправочные коэффициенты, приведенные в п.п. 3.1-3.4 настоящей Технической части раздела 0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редняя толщина стен определяется как частное от деления общей площади сечения всех ярусов стены колодца, включая нож, на высоту этого сечения, считая от нижней кромки ножа до верхней отметки сте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Расценки на выполнение работ по возведению конструкций сборных железобетонных опускных колодцев рассчитаны для условий применения железобетонных панелей шириной 1,4 м и толщиной 0,45 м. Для случаев, когда размеры панелей отличаются от указанных, к расценкам табл. 02-004 следует применять поправочные коэффициенты, приведенных в пп. 3.5-3.8 настоящей Технической части раздела 0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Коэффициенты, приведенные в графе 6 пп. 3.1-3.8 настоящей Технической части, не распространяются на расход бетона, железобетонных панелей, а также материалов, расход которых принимается по проектным данны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При использовании расценок настоящего раздела классификацию грунтов следует принимать по Сборникам ФЕР-2001-01 "Земляные работы" и ФЕР-2001-03 "Буровзрывные работы". В расценках на выполнение работ гидромеханизированным способом разработки грунтов нормы расхода ресурсов рассчитаны как усредненные независимо от группы грун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 В расценках на выполнение работ по опусканию колодцев с разработкой грунта грейфером (таблица 02-007, расценки 3-6) учтены условия разработки грунта из-под воды слоем до 0,2 м. Для случаев выполнения работ при большем слое воды затраты следует определять по этим же расценкам с применением коэффициентов, приведенных в п.п. 3.9 и 3.10 настоящей Технической ча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7. При определении затрат на выполнение работ по опусканию колодцев с разработкой экскаватором вязких или мокрых грунтов, сильно налипающих на ковш экскаватора и днища бадьи, а также в случае работы экскаватора на мокрой подошве с применением щитов, к расценкам таблицы 02-006 следует применять соответствующие коэффициенты, приведенные в Технической части сборника ФЕР-2001-01 "Земляные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8. В расценках таблиц 02-006 и 02-007 предусмотрены работы по опусканию колодцев без внутренних распорных перегородок (балок). Затраты на выполнение работ по опусканию колодцев с перегородками следует определять по расценкам, соответствующим площади каждого отсека колодца в отдельности. Затраты на выполнение работ по разборке перегородок (балок) следует определять дополнитель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9. Расценки на выполнение работ по опусканию колодцев учитывают выдачу грунта в бункер или отвал. Затраты по отвозке грунта со строительной площадки следует определять дополнитель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0. В расценках на выполнение работ по опусканию колодцев учтены технологические перерывы в работе машин во время ручной разработки грунта под ножом, а также машин и рабочих во время взрывания грунтов 5-10 групп и проветривания колодцев после взры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1. При определении затрат на выполнение работ по опусканию колодцев с разработкой грунта экскаватором стоимость работ по предварительному рыхлению грунтов 4-й группы (гипс, мел, глина сланцеватая или коренная с валунами) в соответствии с проектными данными следует учитывать дополнительно и определять по расценкам Сборника ФЕР-2001-03 "Буровзрывные работы". В этом случае стоимость работ по опусканию колодцев следует определять по расценкам таблицы 02-006 настоящего раздела как в грунтах 3-й групп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2. Стоимость работ по устройству днища сборных колодцев следует определять по таблице 02-00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3. Дополнительно должны учитываться следующие работы, если они предусмотрены проектом или выполняются при опускании колодце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даление случайных предметов из-под ножа колодца (валунов, топляков и 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дмыв грунта и пригрузка колодце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кладка и разборка внешних трубопровод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одопонижение и водоотли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ентиляция колодце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заполнение застенного пространства колодцев после их опускания в тиксотропной рубаш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траты на выполнение указанных работ следует определять на основании проекта по Сборникам на соответствующие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2. Правила исчисления объемов работ</w:t>
      </w:r>
    </w:p>
    <w:p>
      <w:pPr>
        <w:pStyle w:val="Normal"/>
        <w:ind w:firstLine="284"/>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Объем работ на сооружение и опускание колодцев принимается по проектным данны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Объем грунта, извлекаемого при выполнении работ по опусканию колодца, определяется как произведение площади колодца по наружной кромке ножа на глубину опускания, измеряемую как разность между проектными отметками нижней кромки ножа до и после опускания колод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Объем железобетона монолитных колодцев в опалубке из плит-оболочек определяется без учета объема плит-оболоче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Объем железобетона днища колодца (табл. 02-003) определяется без учета бетонной подготовки под днище, объем которой в норме учте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3. Коэффициенты к расценкам</w:t>
      </w:r>
    </w:p>
    <w:p>
      <w:pPr>
        <w:pStyle w:val="Normal"/>
        <w:ind w:firstLine="284"/>
        <w:jc w:val="both"/>
        <w:rPr>
          <w:rFonts w:ascii="Times New Roman" w:hAnsi="Times New Roman" w:cs="Times New Roman"/>
          <w:bCs/>
          <w:color w:val="000000"/>
          <w:sz w:val="20"/>
        </w:rPr>
      </w:pPr>
      <w:r>
        <w:rPr>
          <w:rFonts w:cs="Times New Roman" w:ascii="Times New Roman" w:hAnsi="Times New Roman"/>
          <w:bCs/>
          <w:color w:val="000000"/>
          <w:sz w:val="20"/>
        </w:rPr>
      </w:r>
    </w:p>
    <w:tbl>
      <w:tblPr>
        <w:tblW w:w="5000" w:type="pct"/>
        <w:jc w:val="left"/>
        <w:tblInd w:w="-30" w:type="dxa"/>
        <w:tblLayout w:type="fixed"/>
        <w:tblCellMar>
          <w:top w:w="0" w:type="dxa"/>
          <w:left w:w="28" w:type="dxa"/>
          <w:bottom w:w="0" w:type="dxa"/>
          <w:right w:w="28" w:type="dxa"/>
        </w:tblCellMar>
      </w:tblPr>
      <w:tblGrid>
        <w:gridCol w:w="543"/>
        <w:gridCol w:w="4180"/>
        <w:gridCol w:w="1144"/>
        <w:gridCol w:w="958"/>
        <w:gridCol w:w="810"/>
        <w:gridCol w:w="677"/>
      </w:tblGrid>
      <w:tr>
        <w:trPr/>
        <w:tc>
          <w:tcPr>
            <w:tcW w:w="54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п.п.</w:t>
            </w:r>
          </w:p>
        </w:tc>
        <w:tc>
          <w:tcPr>
            <w:tcW w:w="418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Условия применения</w:t>
            </w:r>
          </w:p>
        </w:tc>
        <w:tc>
          <w:tcPr>
            <w:tcW w:w="114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Номер таблиц (расценок)</w:t>
            </w:r>
          </w:p>
        </w:tc>
        <w:tc>
          <w:tcPr>
            <w:tcW w:w="244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оэффициенты</w:t>
            </w:r>
          </w:p>
        </w:tc>
      </w:tr>
      <w:tr>
        <w:trPr>
          <w:trHeight w:val="1893" w:hRule="atLeast"/>
        </w:trPr>
        <w:tc>
          <w:tcPr>
            <w:tcW w:w="54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418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14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958"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rFonts w:ascii="Times New Roman" w:hAnsi="Times New Roman" w:cs="Times New Roman"/>
                <w:b/>
                <w:b/>
                <w:bCs/>
                <w:color w:val="000000"/>
                <w:sz w:val="20"/>
              </w:rPr>
            </w:pPr>
            <w:r>
              <w:rPr>
                <w:rFonts w:cs="Times New Roman" w:ascii="Times New Roman" w:hAnsi="Times New Roman"/>
                <w:b/>
                <w:bCs/>
                <w:color w:val="000000"/>
                <w:sz w:val="20"/>
              </w:rPr>
              <w:t>к нормам затрат труда и оплате труда рабочих-строителей</w:t>
            </w:r>
          </w:p>
        </w:tc>
        <w:tc>
          <w:tcPr>
            <w:tcW w:w="810"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rFonts w:ascii="Times New Roman" w:hAnsi="Times New Roman" w:cs="Times New Roman"/>
                <w:b/>
                <w:b/>
                <w:bCs/>
                <w:color w:val="000000"/>
                <w:sz w:val="20"/>
              </w:rPr>
            </w:pPr>
            <w:r>
              <w:rPr>
                <w:rFonts w:cs="Times New Roman" w:ascii="Times New Roman" w:hAnsi="Times New Roman"/>
                <w:b/>
                <w:bCs/>
                <w:color w:val="000000"/>
                <w:sz w:val="20"/>
              </w:rPr>
              <w:t>к стоимости эксплуатации машин</w:t>
            </w:r>
          </w:p>
        </w:tc>
        <w:tc>
          <w:tcPr>
            <w:tcW w:w="677"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rFonts w:ascii="Times New Roman" w:hAnsi="Times New Roman" w:cs="Times New Roman"/>
                <w:b/>
                <w:b/>
                <w:bCs/>
                <w:color w:val="000000"/>
                <w:sz w:val="20"/>
              </w:rPr>
            </w:pPr>
            <w:r>
              <w:rPr>
                <w:rFonts w:cs="Times New Roman" w:ascii="Times New Roman" w:hAnsi="Times New Roman"/>
                <w:b/>
                <w:bCs/>
                <w:color w:val="000000"/>
                <w:sz w:val="20"/>
              </w:rPr>
              <w:t>к стоимости материалов</w:t>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w:t>
            </w:r>
          </w:p>
        </w:tc>
        <w:tc>
          <w:tcPr>
            <w:tcW w:w="41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w:t>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418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озведение монолитных ж/б опускных колодцев площадью до 300 кв. м на каждые 0,1 м уменьшения толщины стен</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01 (1)</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c>
          <w:tcPr>
            <w:tcW w:w="418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 же, на каждые 0,1 м увеличения толщины стен</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01 (1)</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6</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8</w:t>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418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озведение монолитных ж/б опускных колодцев площадью более 300 кв. м на каждые 0,1 м уменьшения толщины стен</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01 (2, 3)</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w:t>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418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 же, на каждые 0,1 м увеличения толщины стен</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01 (2, 3)</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6</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418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озведение сборных ж/б опускных колодцев на каждые 0,1 м уменьшения ширины панелей</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04</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418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 же, на каждые 0,1 м увеличения ширины панелей</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04</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4</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8</w:t>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c>
          <w:tcPr>
            <w:tcW w:w="418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озведение сборных ж/б опускных колодцев на каждые 0,05 м уменьшения толщины панелей</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04</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5</w:t>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c>
          <w:tcPr>
            <w:tcW w:w="418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 же, на каждые 0,05 м увеличения толщины панелей</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04</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6</w:t>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c>
          <w:tcPr>
            <w:tcW w:w="418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ускание колодцев с разработкой грунта краном с грейфером из-под воды слоем от 0,2 до 2-х м</w:t>
            </w:r>
          </w:p>
        </w:tc>
        <w:tc>
          <w:tcPr>
            <w:tcW w:w="11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07 (3-6)</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5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w:t>
            </w:r>
          </w:p>
        </w:tc>
        <w:tc>
          <w:tcPr>
            <w:tcW w:w="418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То же при слое воды более 2-х м </w:t>
            </w:r>
          </w:p>
        </w:tc>
        <w:tc>
          <w:tcPr>
            <w:tcW w:w="11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07 (3-6)</w:t>
            </w:r>
          </w:p>
        </w:tc>
        <w:tc>
          <w:tcPr>
            <w:tcW w:w="95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w:t>
            </w:r>
          </w:p>
        </w:tc>
        <w:tc>
          <w:tcPr>
            <w:tcW w:w="81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w:t>
            </w:r>
          </w:p>
        </w:tc>
        <w:tc>
          <w:tcPr>
            <w:tcW w:w="67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54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1</w:t>
            </w:r>
          </w:p>
        </w:tc>
        <w:tc>
          <w:tcPr>
            <w:tcW w:w="418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ускание колодцев с разработкой грунта экскаватором и выдачей грунта краном на гусеничном ходу:</w:t>
            </w:r>
          </w:p>
        </w:tc>
        <w:tc>
          <w:tcPr>
            <w:tcW w:w="11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06 (1-8)</w:t>
            </w:r>
          </w:p>
        </w:tc>
        <w:tc>
          <w:tcPr>
            <w:tcW w:w="9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4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18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машины основные (кроме бункера);</w:t>
            </w:r>
          </w:p>
        </w:tc>
        <w:tc>
          <w:tcPr>
            <w:tcW w:w="114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1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67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54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18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бункер, автомобиль бортовой, кран на автомобильном ходу</w:t>
            </w:r>
          </w:p>
        </w:tc>
        <w:tc>
          <w:tcPr>
            <w:tcW w:w="114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0</w:t>
            </w:r>
          </w:p>
        </w:tc>
        <w:tc>
          <w:tcPr>
            <w:tcW w:w="67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РАЗДЕЛ 03. ЗАКРЕПЛЕНИЕ ГРУНТОВ</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Техническая часть</w:t>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1. Общие указания</w:t>
      </w:r>
    </w:p>
    <w:p>
      <w:pPr>
        <w:pStyle w:val="Normal"/>
        <w:ind w:firstLine="284"/>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Расценки настоящего раздела распространяются на закрепление грунтов способами цементации (цементными и цементно-песчаными растворами), силикатизации, смолизации (смолами различных видов) с целью повышения их прочности, устойчивости и водонепроницаемости на всех видах строительст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пособы закрепления грунтов устанавливаются проектом в зависимости от инженерно-геологических и гидрогеологических условий, характера сооружения и целевого назначения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ценки табл. 03-001 настоящего раздела распространяются также на закрепление бетонных, железобетонных и каменных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Расценки по закреплению грунтов способом цементации разработаны на 1 м цементируемой части скважины из условия, что законченным процессом цементации считается одно нагнетание 5-метровой зо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В расценках на цементацию не учтены затраты, связанные с применением активных добавок. Затраты на применение активных добавок следует определять по индивидуальным расценка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Расход материалов на цементацию грунтов следует принимать по таблице 1.1.</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Нормы на 1 м цементируемой части скважины</w:t>
      </w:r>
    </w:p>
    <w:p>
      <w:pPr>
        <w:pStyle w:val="Normal"/>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Таблица 1.1</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tbl>
      <w:tblPr>
        <w:tblW w:w="5000" w:type="pct"/>
        <w:jc w:val="left"/>
        <w:tblInd w:w="-30" w:type="dxa"/>
        <w:tblLayout w:type="fixed"/>
        <w:tblCellMar>
          <w:top w:w="0" w:type="dxa"/>
          <w:left w:w="28" w:type="dxa"/>
          <w:bottom w:w="0" w:type="dxa"/>
          <w:right w:w="28" w:type="dxa"/>
        </w:tblCellMar>
      </w:tblPr>
      <w:tblGrid>
        <w:gridCol w:w="1267"/>
        <w:gridCol w:w="535"/>
        <w:gridCol w:w="440"/>
        <w:gridCol w:w="427"/>
        <w:gridCol w:w="440"/>
        <w:gridCol w:w="427"/>
        <w:gridCol w:w="440"/>
        <w:gridCol w:w="440"/>
        <w:gridCol w:w="427"/>
        <w:gridCol w:w="440"/>
        <w:gridCol w:w="427"/>
        <w:gridCol w:w="440"/>
        <w:gridCol w:w="427"/>
        <w:gridCol w:w="440"/>
        <w:gridCol w:w="427"/>
        <w:gridCol w:w="440"/>
        <w:gridCol w:w="428"/>
      </w:tblGrid>
      <w:tr>
        <w:trPr/>
        <w:tc>
          <w:tcPr>
            <w:tcW w:w="126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именование материалов</w:t>
            </w:r>
          </w:p>
        </w:tc>
        <w:tc>
          <w:tcPr>
            <w:tcW w:w="53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Един. изм.</w:t>
            </w:r>
          </w:p>
        </w:tc>
        <w:tc>
          <w:tcPr>
            <w:tcW w:w="6510" w:type="dxa"/>
            <w:gridSpan w:val="1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Расход компонентов при поглощении сухого материала на 1 м цементируемой части скважины, кг, до</w:t>
            </w:r>
          </w:p>
        </w:tc>
      </w:tr>
      <w:tr>
        <w:trPr/>
        <w:tc>
          <w:tcPr>
            <w:tcW w:w="126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53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w:t>
            </w:r>
          </w:p>
        </w:tc>
        <w:tc>
          <w:tcPr>
            <w:tcW w:w="4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r>
      <w:tr>
        <w:trPr/>
        <w:tc>
          <w:tcPr>
            <w:tcW w:w="126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3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8312" w:type="dxa"/>
            <w:gridSpan w:val="17"/>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Цементные растворы</w:t>
            </w:r>
          </w:p>
        </w:tc>
      </w:tr>
      <w:tr>
        <w:trPr/>
        <w:tc>
          <w:tcPr>
            <w:tcW w:w="126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Цемент</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1</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4</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2</w:t>
            </w:r>
          </w:p>
        </w:tc>
        <w:tc>
          <w:tcPr>
            <w:tcW w:w="4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w:t>
            </w:r>
          </w:p>
        </w:tc>
      </w:tr>
      <w:tr>
        <w:trPr/>
        <w:tc>
          <w:tcPr>
            <w:tcW w:w="126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ода</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7</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3</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7</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8</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6</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2</w:t>
            </w:r>
          </w:p>
        </w:tc>
        <w:tc>
          <w:tcPr>
            <w:tcW w:w="4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6</w:t>
            </w:r>
          </w:p>
        </w:tc>
      </w:tr>
      <w:tr>
        <w:trPr/>
        <w:tc>
          <w:tcPr>
            <w:tcW w:w="8312" w:type="dxa"/>
            <w:gridSpan w:val="17"/>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Цементно-песчаные растворы</w:t>
            </w:r>
          </w:p>
        </w:tc>
      </w:tr>
      <w:tr>
        <w:trPr/>
        <w:tc>
          <w:tcPr>
            <w:tcW w:w="126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Цемент</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4</w:t>
            </w:r>
          </w:p>
        </w:tc>
        <w:tc>
          <w:tcPr>
            <w:tcW w:w="4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r>
      <w:tr>
        <w:trPr/>
        <w:tc>
          <w:tcPr>
            <w:tcW w:w="126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ок</w:t>
            </w:r>
          </w:p>
        </w:tc>
        <w:tc>
          <w:tcPr>
            <w:tcW w:w="53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4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4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w:t>
            </w:r>
          </w:p>
        </w:tc>
        <w:tc>
          <w:tcPr>
            <w:tcW w:w="42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w:t>
            </w:r>
          </w:p>
        </w:tc>
      </w:tr>
      <w:tr>
        <w:trPr/>
        <w:tc>
          <w:tcPr>
            <w:tcW w:w="126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ода</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c>
          <w:tcPr>
            <w:tcW w:w="4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Продолжение табл.1.1</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1289"/>
        <w:gridCol w:w="515"/>
        <w:gridCol w:w="399"/>
        <w:gridCol w:w="400"/>
        <w:gridCol w:w="399"/>
        <w:gridCol w:w="399"/>
        <w:gridCol w:w="411"/>
        <w:gridCol w:w="450"/>
        <w:gridCol w:w="450"/>
        <w:gridCol w:w="450"/>
        <w:gridCol w:w="450"/>
        <w:gridCol w:w="450"/>
        <w:gridCol w:w="450"/>
        <w:gridCol w:w="450"/>
        <w:gridCol w:w="450"/>
        <w:gridCol w:w="450"/>
        <w:gridCol w:w="450"/>
      </w:tblGrid>
      <w:tr>
        <w:trPr/>
        <w:tc>
          <w:tcPr>
            <w:tcW w:w="128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именование материалов</w:t>
            </w:r>
          </w:p>
        </w:tc>
        <w:tc>
          <w:tcPr>
            <w:tcW w:w="51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16"/>
              </w:rPr>
            </w:pPr>
            <w:r>
              <w:rPr>
                <w:rFonts w:cs="Times New Roman" w:ascii="Times New Roman" w:hAnsi="Times New Roman"/>
                <w:b/>
                <w:bCs/>
                <w:color w:val="000000"/>
                <w:sz w:val="16"/>
              </w:rPr>
              <w:t>Един. изм.</w:t>
            </w:r>
          </w:p>
        </w:tc>
        <w:tc>
          <w:tcPr>
            <w:tcW w:w="6508" w:type="dxa"/>
            <w:gridSpan w:val="1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Расход компонентов при поглощении сухого материала на 1 м цементируемой части скважины, кг, до</w:t>
            </w:r>
          </w:p>
        </w:tc>
      </w:tr>
      <w:tr>
        <w:trPr/>
        <w:tc>
          <w:tcPr>
            <w:tcW w:w="128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1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0</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0</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0</w:t>
            </w:r>
          </w:p>
        </w:tc>
        <w:tc>
          <w:tcPr>
            <w:tcW w:w="4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0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0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0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0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00</w:t>
            </w:r>
          </w:p>
        </w:tc>
      </w:tr>
      <w:tr>
        <w:trPr/>
        <w:tc>
          <w:tcPr>
            <w:tcW w:w="128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4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r>
      <w:tr>
        <w:trPr/>
        <w:tc>
          <w:tcPr>
            <w:tcW w:w="8312" w:type="dxa"/>
            <w:gridSpan w:val="17"/>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Цементные растворы</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Цемент</w:t>
            </w:r>
          </w:p>
        </w:tc>
        <w:tc>
          <w:tcPr>
            <w:tcW w:w="5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6</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8</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2</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6</w:t>
            </w:r>
          </w:p>
        </w:tc>
        <w:tc>
          <w:tcPr>
            <w:tcW w:w="4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6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7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7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8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0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2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2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40</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ода</w:t>
            </w:r>
          </w:p>
        </w:tc>
        <w:tc>
          <w:tcPr>
            <w:tcW w:w="51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t>м</w:t>
            </w:r>
            <w:r>
              <w:rPr>
                <w:rFonts w:cs="Times New Roman" w:ascii="Times New Roman" w:hAnsi="Times New Roman"/>
                <w:color w:val="000000"/>
                <w:vertAlign w:val="superscript"/>
              </w:rPr>
              <w:t>3</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2</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6</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4</w:t>
            </w:r>
          </w:p>
        </w:tc>
        <w:tc>
          <w:tcPr>
            <w:tcW w:w="4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7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tc>
      </w:tr>
      <w:tr>
        <w:trPr/>
        <w:tc>
          <w:tcPr>
            <w:tcW w:w="8312" w:type="dxa"/>
            <w:gridSpan w:val="17"/>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Цементно-песчаные растворы</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Цемент</w:t>
            </w:r>
          </w:p>
        </w:tc>
        <w:tc>
          <w:tcPr>
            <w:tcW w:w="5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4</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2</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0</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0</w:t>
            </w:r>
          </w:p>
        </w:tc>
        <w:tc>
          <w:tcPr>
            <w:tcW w:w="4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6</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7</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6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1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80</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есок</w:t>
            </w:r>
          </w:p>
        </w:tc>
        <w:tc>
          <w:tcPr>
            <w:tcW w:w="5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vertAlign w:val="superscript"/>
              </w:rPr>
              <w:t>3</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9</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2</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4</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6</w:t>
            </w:r>
          </w:p>
        </w:tc>
        <w:tc>
          <w:tcPr>
            <w:tcW w:w="4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6</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7</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8</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ода</w:t>
            </w:r>
          </w:p>
        </w:tc>
        <w:tc>
          <w:tcPr>
            <w:tcW w:w="5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vertAlign w:val="superscript"/>
              </w:rPr>
              <w:t>3</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8</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5</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2</w:t>
            </w:r>
          </w:p>
        </w:tc>
        <w:tc>
          <w:tcPr>
            <w:tcW w:w="4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9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6</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6</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8</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Расход материалов по ликвидации скважин следует принимать по табл. 1.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both"/>
        <w:rPr>
          <w:rFonts w:ascii="Times New Roman" w:hAnsi="Times New Roman" w:cs="Times New Roman"/>
          <w:bCs w:val="false"/>
          <w:color w:val="000000"/>
          <w:sz w:val="20"/>
        </w:rPr>
      </w:pPr>
      <w:r>
        <w:rPr>
          <w:rFonts w:cs="Times New Roman" w:ascii="Times New Roman" w:hAnsi="Times New Roman"/>
          <w:bCs w:val="false"/>
          <w:color w:val="000000"/>
          <w:sz w:val="20"/>
        </w:rPr>
        <w:t>Нормы на 1 м скважины</w:t>
      </w:r>
    </w:p>
    <w:p>
      <w:pPr>
        <w:pStyle w:val="Normal"/>
        <w:ind w:firstLine="284"/>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1.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1900"/>
        <w:gridCol w:w="1207"/>
        <w:gridCol w:w="1041"/>
        <w:gridCol w:w="1041"/>
        <w:gridCol w:w="1041"/>
        <w:gridCol w:w="1041"/>
        <w:gridCol w:w="1041"/>
      </w:tblGrid>
      <w:tr>
        <w:trPr/>
        <w:tc>
          <w:tcPr>
            <w:tcW w:w="190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материалов</w:t>
            </w:r>
          </w:p>
        </w:tc>
        <w:tc>
          <w:tcPr>
            <w:tcW w:w="120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дин. изм.</w:t>
            </w:r>
          </w:p>
        </w:tc>
        <w:tc>
          <w:tcPr>
            <w:tcW w:w="520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 диаметре, мм, до</w:t>
            </w:r>
          </w:p>
        </w:tc>
      </w:tr>
      <w:tr>
        <w:trPr/>
        <w:tc>
          <w:tcPr>
            <w:tcW w:w="190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0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r>
      <w:tr>
        <w:trPr/>
        <w:tc>
          <w:tcPr>
            <w:tcW w:w="190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0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1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Цемент</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8</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6</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3</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43</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2</w:t>
            </w:r>
          </w:p>
        </w:tc>
      </w:tr>
      <w:tr>
        <w:trPr/>
        <w:tc>
          <w:tcPr>
            <w:tcW w:w="1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ода</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9</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Марки цемента для приготовления растворов определяются прое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 Расценками на цементацию не учтены затраты на дополнительную перекачку раствора. В случае проведения цементации двумя последовательно расположенными нагнетательными установками с промежуточной перекачкой раствора к стоимости эксплуатации машин следует применять коэффициенты, приведенные в разд. 3 Технической части раздела 0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7. В расценках не учтены затраты, связанные с повторным нагнетанием раство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повторном нагнетании в одну и ту же зону стоимость работ следует определять по расценкам настоящего раздела. Необходимость проведения повторного нагнетания должна подтверждаться соответствующим а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8. Затраты на бурение скважин для цементации и смолизации грунтов следует определять по расценкам ФЕР-2001-04 "Скваж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9. В случае, когда проектом на силикатизацию грунтов предусматривается опускание инъекторов в заранее пробуренные скважины, затраты на бурение скважин и опускание в них инъекторов следует учитывать дополнительно по расценкам ФЕР-2001-04 "Скваж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0. Классификация грунтов для погружения инъекторов при силикатизации и смолизации приведена в таблице 1.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1.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1060"/>
        <w:gridCol w:w="7252"/>
      </w:tblGrid>
      <w:tr>
        <w:trPr/>
        <w:tc>
          <w:tcPr>
            <w:tcW w:w="10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Группа грунтов</w:t>
            </w:r>
          </w:p>
        </w:tc>
        <w:tc>
          <w:tcPr>
            <w:tcW w:w="72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Наименование и характеристика грунтов</w:t>
            </w:r>
          </w:p>
        </w:tc>
      </w:tr>
      <w:tr>
        <w:trPr/>
        <w:tc>
          <w:tcPr>
            <w:tcW w:w="10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w:t>
            </w:r>
          </w:p>
        </w:tc>
        <w:tc>
          <w:tcPr>
            <w:tcW w:w="72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r>
      <w:tr>
        <w:trPr/>
        <w:tc>
          <w:tcPr>
            <w:tcW w:w="10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2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унт растительный без корней, лесс влажный и рыхлый. Песок без примесей. Суглинок легкий и лессовидный. Супесь плотная без примесей.</w:t>
            </w:r>
          </w:p>
        </w:tc>
      </w:tr>
      <w:tr>
        <w:trPr/>
        <w:tc>
          <w:tcPr>
            <w:tcW w:w="10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2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а жирная мягкая. Глина насыпная слежавшаяся с примесью гравия, гальки или строительного мусора. Грунт растительный с корнями или с примесью строительного мусора, щебня и гравия. Лесс рыхлый, слежавшийся с гравием и галькой. Песок, суглинок и супесь с примесью щебня или гравия до 40% по объему. Супесь, слежавшаяся с примесью строительного мусора.</w:t>
            </w:r>
          </w:p>
        </w:tc>
      </w:tr>
      <w:tr>
        <w:trPr/>
        <w:tc>
          <w:tcPr>
            <w:tcW w:w="10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2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а тяжелая твердая, глина сланцеватая, глина мягкая с примесью щебня и гальки, лесс плотный и отвердевший. Песок, суглинок и супесь с примесью щебня или гравия более 40% по объему, строительный мусор.</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1. При производстве работ с лесов, подмостей или подвесных люлек к расценкам применять коэффициенты, приведенные в п. 3 Технической части раздела 03.</w:t>
      </w:r>
    </w:p>
    <w:p>
      <w:pPr>
        <w:pStyle w:val="Normal"/>
        <w:ind w:firstLine="284"/>
        <w:jc w:val="both"/>
        <w:rPr/>
      </w:pPr>
      <w:r>
        <w:rPr>
          <w:rFonts w:cs="Times New Roman" w:ascii="Times New Roman" w:hAnsi="Times New Roman"/>
          <w:color w:val="000000"/>
          <w:sz w:val="20"/>
        </w:rPr>
        <w:t>1.12. В случаях, когда проектом закрепления грунтов предусмотрено производство работ в шахтах, штольнях, тоннелях, смотровых галереях, потернах и других подземных сооружениях, следует применять поправочные коэффициенты, приведенные в п. 3 Технической части раздела 03.</w:t>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2. Правила исчисления объемов работ</w:t>
      </w:r>
    </w:p>
    <w:p>
      <w:pPr>
        <w:pStyle w:val="Normal"/>
        <w:ind w:firstLine="284"/>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Объемы работ по закреплению грунтов в измерителях, принятых в настоящих нормах, определяются прое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Расход материалов на 1 м цементируемой части скважины следует принимать исходя из количества поглощаемого материала, определяемого проектом по данным опытных нагнетаний и инженерно-геологических изысканий с учетом норм, приведенных в таблице 2.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Заливка цементируемой части скважины определяется на 1 м скваж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Расход и состав реактивов для силикатизации и смолизации грунтов определяется прое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2.1</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3680"/>
        <w:gridCol w:w="4632"/>
      </w:tblGrid>
      <w:tr>
        <w:trPr/>
        <w:tc>
          <w:tcPr>
            <w:tcW w:w="3680"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b/>
                <w:bCs/>
                <w:color w:val="000000"/>
                <w:sz w:val="20"/>
              </w:rPr>
              <w:t>Среднее удельное водопоглощение в закрепляемом объекте, л/мин., м</w:t>
            </w:r>
            <w:r>
              <w:rPr>
                <w:rFonts w:cs="Times New Roman" w:ascii="Times New Roman" w:hAnsi="Times New Roman"/>
                <w:b/>
                <w:bCs/>
                <w:color w:val="000000"/>
                <w:sz w:val="20"/>
                <w:vertAlign w:val="superscript"/>
              </w:rPr>
              <w:t>2</w:t>
            </w:r>
            <w:r>
              <w:rPr>
                <w:rFonts w:cs="Times New Roman" w:ascii="Times New Roman" w:hAnsi="Times New Roman"/>
                <w:b/>
                <w:bCs/>
                <w:color w:val="000000"/>
                <w:sz w:val="20"/>
              </w:rPr>
              <w:t>, до</w:t>
            </w:r>
          </w:p>
        </w:tc>
        <w:tc>
          <w:tcPr>
            <w:tcW w:w="463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Среднее поглощение сухого материала, кг на 1 м, цементируемой части скважины</w:t>
            </w:r>
          </w:p>
        </w:tc>
      </w:tr>
      <w:tr>
        <w:trPr/>
        <w:tc>
          <w:tcPr>
            <w:tcW w:w="36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463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30</w:t>
            </w:r>
          </w:p>
        </w:tc>
      </w:tr>
      <w:tr>
        <w:trPr/>
        <w:tc>
          <w:tcPr>
            <w:tcW w:w="36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463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 30 до 100</w:t>
            </w:r>
          </w:p>
        </w:tc>
      </w:tr>
      <w:tr>
        <w:trPr/>
        <w:tc>
          <w:tcPr>
            <w:tcW w:w="36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463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 100 до 300</w:t>
            </w:r>
          </w:p>
        </w:tc>
      </w:tr>
      <w:tr>
        <w:trPr/>
        <w:tc>
          <w:tcPr>
            <w:tcW w:w="36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463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 300 до 500</w:t>
            </w:r>
          </w:p>
        </w:tc>
      </w:tr>
      <w:tr>
        <w:trPr/>
        <w:tc>
          <w:tcPr>
            <w:tcW w:w="36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46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 500 до 1000</w:t>
            </w:r>
          </w:p>
        </w:tc>
      </w:tr>
    </w:tbl>
    <w:p>
      <w:pPr>
        <w:pStyle w:val="Heading"/>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3. Коэффициенты к расценкам</w:t>
      </w:r>
    </w:p>
    <w:p>
      <w:pPr>
        <w:pStyle w:val="Normal"/>
        <w:ind w:firstLine="284"/>
        <w:jc w:val="both"/>
        <w:rPr>
          <w:rFonts w:ascii="Times New Roman" w:hAnsi="Times New Roman" w:cs="Times New Roman"/>
          <w:bCs/>
          <w:color w:val="000000"/>
          <w:sz w:val="20"/>
        </w:rPr>
      </w:pPr>
      <w:r>
        <w:rPr>
          <w:rFonts w:cs="Times New Roman" w:ascii="Times New Roman" w:hAnsi="Times New Roman"/>
          <w:bCs/>
          <w:color w:val="000000"/>
          <w:sz w:val="20"/>
        </w:rPr>
      </w:r>
    </w:p>
    <w:tbl>
      <w:tblPr>
        <w:tblW w:w="5000" w:type="pct"/>
        <w:jc w:val="left"/>
        <w:tblInd w:w="-30" w:type="dxa"/>
        <w:tblLayout w:type="fixed"/>
        <w:tblCellMar>
          <w:top w:w="0" w:type="dxa"/>
          <w:left w:w="28" w:type="dxa"/>
          <w:bottom w:w="0" w:type="dxa"/>
          <w:right w:w="28" w:type="dxa"/>
        </w:tblCellMar>
      </w:tblPr>
      <w:tblGrid>
        <w:gridCol w:w="511"/>
        <w:gridCol w:w="4348"/>
        <w:gridCol w:w="1504"/>
        <w:gridCol w:w="1126"/>
        <w:gridCol w:w="823"/>
      </w:tblGrid>
      <w:tr>
        <w:trPr/>
        <w:tc>
          <w:tcPr>
            <w:tcW w:w="51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434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Условия применения</w:t>
            </w:r>
          </w:p>
        </w:tc>
        <w:tc>
          <w:tcPr>
            <w:tcW w:w="150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Номер таблиц (расценок)</w:t>
            </w:r>
          </w:p>
        </w:tc>
        <w:tc>
          <w:tcPr>
            <w:tcW w:w="194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Коэффициенты</w:t>
            </w:r>
          </w:p>
        </w:tc>
      </w:tr>
      <w:tr>
        <w:trPr>
          <w:trHeight w:val="1677" w:hRule="atLeast"/>
        </w:trPr>
        <w:tc>
          <w:tcPr>
            <w:tcW w:w="51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434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0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126" w:type="dxa"/>
            <w:tcBorders>
              <w:top w:val="single" w:sz="2" w:space="0" w:color="000000"/>
              <w:left w:val="single" w:sz="2" w:space="0" w:color="000000"/>
              <w:right w:val="single" w:sz="2" w:space="0" w:color="000000"/>
            </w:tcBorders>
            <w:textDirection w:val="btLr"/>
          </w:tcPr>
          <w:p>
            <w:pPr>
              <w:pStyle w:val="Normal"/>
              <w:ind w:left="113" w:right="113" w:hanging="0"/>
              <w:jc w:val="center"/>
              <w:rPr>
                <w:rFonts w:ascii="Times New Roman" w:hAnsi="Times New Roman" w:cs="Times New Roman"/>
                <w:b/>
                <w:b/>
                <w:bCs/>
                <w:color w:val="000000"/>
              </w:rPr>
            </w:pPr>
            <w:r>
              <w:rPr>
                <w:rFonts w:cs="Times New Roman" w:ascii="Times New Roman" w:hAnsi="Times New Roman"/>
                <w:b/>
                <w:bCs/>
                <w:color w:val="000000"/>
              </w:rPr>
              <w:t>к нормам затрат труда и оплате труда рабочих-строителей</w:t>
            </w:r>
          </w:p>
        </w:tc>
        <w:tc>
          <w:tcPr>
            <w:tcW w:w="823" w:type="dxa"/>
            <w:tcBorders>
              <w:top w:val="single" w:sz="2" w:space="0" w:color="000000"/>
              <w:left w:val="single" w:sz="2" w:space="0" w:color="000000"/>
              <w:right w:val="single" w:sz="2" w:space="0" w:color="000000"/>
            </w:tcBorders>
            <w:textDirection w:val="btLr"/>
          </w:tcPr>
          <w:p>
            <w:pPr>
              <w:pStyle w:val="Normal"/>
              <w:ind w:left="113" w:right="113" w:hanging="0"/>
              <w:jc w:val="center"/>
              <w:rPr>
                <w:rFonts w:ascii="Times New Roman" w:hAnsi="Times New Roman" w:cs="Times New Roman"/>
                <w:b/>
                <w:b/>
                <w:bCs/>
                <w:color w:val="000000"/>
              </w:rPr>
            </w:pPr>
            <w:r>
              <w:rPr>
                <w:rFonts w:cs="Times New Roman" w:ascii="Times New Roman" w:hAnsi="Times New Roman"/>
                <w:b/>
                <w:bCs/>
                <w:color w:val="000000"/>
              </w:rPr>
              <w:t>к стоимости эксплуатации машин</w:t>
            </w:r>
          </w:p>
        </w:tc>
      </w:tr>
      <w:tr>
        <w:trPr/>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w:t>
            </w:r>
          </w:p>
        </w:tc>
        <w:tc>
          <w:tcPr>
            <w:tcW w:w="43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w:t>
            </w:r>
          </w:p>
        </w:tc>
      </w:tr>
      <w:tr>
        <w:trPr/>
        <w:tc>
          <w:tcPr>
            <w:tcW w:w="51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434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цементации двумя последовательно расположенными цементационными установками с перекачкой раствора</w:t>
            </w:r>
          </w:p>
        </w:tc>
        <w:tc>
          <w:tcPr>
            <w:tcW w:w="15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001</w:t>
            </w:r>
          </w:p>
        </w:tc>
        <w:tc>
          <w:tcPr>
            <w:tcW w:w="112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w:t>
            </w:r>
          </w:p>
        </w:tc>
      </w:tr>
      <w:tr>
        <w:trPr/>
        <w:tc>
          <w:tcPr>
            <w:tcW w:w="51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c>
          <w:tcPr>
            <w:tcW w:w="434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производстве работ с лесов, подмостей или подвесных люлек</w:t>
            </w:r>
          </w:p>
        </w:tc>
        <w:tc>
          <w:tcPr>
            <w:tcW w:w="1504"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03-001</w:t>
            </w:r>
            <w:r>
              <w:rPr>
                <w:rFonts w:eastAsia="Symbol" w:cs="Symbol" w:ascii="Symbol" w:hAnsi="Symbol"/>
                <w:color w:val="000000"/>
                <w:sz w:val="20"/>
              </w:rPr>
              <w:t></w:t>
            </w:r>
            <w:r>
              <w:rPr>
                <w:rFonts w:cs="Times New Roman" w:ascii="Times New Roman" w:hAnsi="Times New Roman"/>
                <w:color w:val="000000"/>
                <w:sz w:val="20"/>
              </w:rPr>
              <w:t>03-004</w:t>
            </w:r>
          </w:p>
        </w:tc>
        <w:tc>
          <w:tcPr>
            <w:tcW w:w="112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82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51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434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производстве работ в подземных сооружениях (шахтах, штольнях, тоннелях, смотровых галереях, потернах и др.):</w:t>
            </w:r>
          </w:p>
        </w:tc>
        <w:tc>
          <w:tcPr>
            <w:tcW w:w="15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001, 03-002</w:t>
            </w:r>
          </w:p>
        </w:tc>
        <w:tc>
          <w:tcPr>
            <w:tcW w:w="112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1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348"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 в сухих условиях или при слое воды не более 100 мм</w:t>
            </w:r>
          </w:p>
        </w:tc>
        <w:tc>
          <w:tcPr>
            <w:tcW w:w="15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82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51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348"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 при фильтрации прерывающимися струями или слоем воды до 200 мм</w:t>
            </w:r>
          </w:p>
        </w:tc>
        <w:tc>
          <w:tcPr>
            <w:tcW w:w="15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82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51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348"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при фильтрации сплошными струями или слое воды более 200 мм</w:t>
            </w:r>
          </w:p>
        </w:tc>
        <w:tc>
          <w:tcPr>
            <w:tcW w:w="15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w:t>
            </w:r>
          </w:p>
        </w:tc>
        <w:tc>
          <w:tcPr>
            <w:tcW w:w="82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w:t>
            </w:r>
          </w:p>
        </w:tc>
      </w:tr>
    </w:tbl>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РАЗДЕЛ 01. СВАЙНЫЕ РАБОТЫ</w:t>
      </w:r>
    </w:p>
    <w:p>
      <w:pPr>
        <w:pStyle w:val="Heading"/>
        <w:ind w:firstLine="284"/>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1. СВАЙНЫЕ РАБОТЫ, ВЫПОЛНЯЕМЫЕ С ЗЕМЛИ</w:t>
      </w:r>
    </w:p>
    <w:p>
      <w:pPr>
        <w:pStyle w:val="Normal"/>
        <w:ind w:firstLine="284"/>
        <w:jc w:val="center"/>
        <w:rPr>
          <w:rFonts w:ascii="Times New Roman" w:hAnsi="Times New Roman" w:cs="Times New Roman"/>
          <w:bCs/>
          <w:i/>
          <w:i/>
          <w:iCs/>
          <w:color w:val="000000"/>
          <w:sz w:val="20"/>
        </w:rPr>
      </w:pPr>
      <w:r>
        <w:rPr>
          <w:rFonts w:cs="Times New Roman" w:ascii="Times New Roman" w:hAnsi="Times New Roman"/>
          <w:bCs/>
          <w:i/>
          <w:iCs/>
          <w:color w:val="000000"/>
          <w:sz w:val="20"/>
        </w:rPr>
      </w:r>
    </w:p>
    <w:tbl>
      <w:tblPr>
        <w:tblW w:w="5000" w:type="pct"/>
        <w:jc w:val="left"/>
        <w:tblInd w:w="-30" w:type="dxa"/>
        <w:tblLayout w:type="fixed"/>
        <w:tblCellMar>
          <w:top w:w="0" w:type="dxa"/>
          <w:left w:w="28" w:type="dxa"/>
          <w:bottom w:w="0" w:type="dxa"/>
          <w:right w:w="28" w:type="dxa"/>
        </w:tblCellMar>
      </w:tblPr>
      <w:tblGrid>
        <w:gridCol w:w="1080"/>
        <w:gridCol w:w="2121"/>
        <w:gridCol w:w="61"/>
        <w:gridCol w:w="87"/>
        <w:gridCol w:w="7"/>
        <w:gridCol w:w="9"/>
        <w:gridCol w:w="9"/>
        <w:gridCol w:w="9"/>
        <w:gridCol w:w="8"/>
        <w:gridCol w:w="11"/>
        <w:gridCol w:w="101"/>
        <w:gridCol w:w="86"/>
        <w:gridCol w:w="517"/>
        <w:gridCol w:w="93"/>
        <w:gridCol w:w="29"/>
        <w:gridCol w:w="14"/>
        <w:gridCol w:w="107"/>
        <w:gridCol w:w="89"/>
        <w:gridCol w:w="518"/>
        <w:gridCol w:w="164"/>
        <w:gridCol w:w="681"/>
        <w:gridCol w:w="105"/>
        <w:gridCol w:w="806"/>
        <w:gridCol w:w="918"/>
        <w:gridCol w:w="16"/>
        <w:gridCol w:w="666"/>
      </w:tblGrid>
      <w:tr>
        <w:trPr/>
        <w:tc>
          <w:tcPr>
            <w:tcW w:w="108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Номера расценок</w:t>
            </w:r>
          </w:p>
        </w:tc>
        <w:tc>
          <w:tcPr>
            <w:tcW w:w="2509" w:type="dxa"/>
            <w:gridSpan w:val="11"/>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Наименование и характеристика строительных работ и конструкций</w:t>
            </w:r>
          </w:p>
        </w:tc>
        <w:tc>
          <w:tcPr>
            <w:tcW w:w="849" w:type="dxa"/>
            <w:gridSpan w:val="6"/>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Прямые затраты, руб.</w:t>
            </w:r>
          </w:p>
        </w:tc>
        <w:tc>
          <w:tcPr>
            <w:tcW w:w="3208" w:type="dxa"/>
            <w:gridSpan w:val="7"/>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В том числе, руб.</w:t>
            </w:r>
          </w:p>
        </w:tc>
        <w:tc>
          <w:tcPr>
            <w:tcW w:w="666" w:type="dxa"/>
            <w:vMerge w:val="restart"/>
            <w:tcBorders>
              <w:top w:val="single" w:sz="2" w:space="0" w:color="000000"/>
              <w:left w:val="single" w:sz="2" w:space="0" w:color="000000"/>
              <w:right w:val="single" w:sz="2" w:space="0" w:color="000000"/>
            </w:tcBorders>
            <w:textDirection w:val="btLr"/>
          </w:tcPr>
          <w:p>
            <w:pPr>
              <w:pStyle w:val="Normal"/>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Затраты труда рабочих, чел.-ч</w:t>
            </w:r>
          </w:p>
        </w:tc>
      </w:tr>
      <w:tr>
        <w:trPr/>
        <w:tc>
          <w:tcPr>
            <w:tcW w:w="108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2509" w:type="dxa"/>
            <w:gridSpan w:val="11"/>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49" w:type="dxa"/>
            <w:gridSpan w:val="6"/>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682" w:type="dxa"/>
            <w:gridSpan w:val="2"/>
            <w:vMerge w:val="restart"/>
            <w:tcBorders>
              <w:top w:val="single" w:sz="2" w:space="0" w:color="000000"/>
              <w:left w:val="single" w:sz="2" w:space="0" w:color="000000"/>
              <w:right w:val="single" w:sz="2" w:space="0" w:color="000000"/>
            </w:tcBorders>
            <w:textDirection w:val="btLr"/>
          </w:tcPr>
          <w:p>
            <w:pPr>
              <w:pStyle w:val="Normal"/>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оплата труда рабочих</w:t>
            </w:r>
          </w:p>
        </w:tc>
        <w:tc>
          <w:tcPr>
            <w:tcW w:w="159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эксплуатация машин</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материалы</w:t>
            </w:r>
          </w:p>
        </w:tc>
        <w:tc>
          <w:tcPr>
            <w:tcW w:w="666" w:type="dxa"/>
            <w:vMerge w:val="continue"/>
            <w:tcBorders>
              <w:top w:val="single" w:sz="2" w:space="0" w:color="000000"/>
              <w:left w:val="single" w:sz="2" w:space="0" w:color="000000"/>
              <w:right w:val="single" w:sz="2" w:space="0" w:color="000000"/>
            </w:tcBorders>
            <w:textDirection w:val="btL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113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Коды неучтенных материалов</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Наименование и характеристика неучтенных расценками материалов, единица измерения</w:t>
            </w:r>
          </w:p>
        </w:tc>
        <w:tc>
          <w:tcPr>
            <w:tcW w:w="849" w:type="dxa"/>
            <w:gridSpan w:val="6"/>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682" w:type="dxa"/>
            <w:gridSpan w:val="2"/>
            <w:vMerge w:val="continue"/>
            <w:tcBorders>
              <w:top w:val="single" w:sz="2" w:space="0" w:color="000000"/>
              <w:left w:val="single" w:sz="2" w:space="0" w:color="000000"/>
              <w:right w:val="single" w:sz="2" w:space="0" w:color="000000"/>
            </w:tcBorders>
            <w:textDirection w:val="btL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786"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всего</w:t>
            </w:r>
          </w:p>
        </w:tc>
        <w:tc>
          <w:tcPr>
            <w:tcW w:w="806"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в т.ч. оплата труда машинистов</w:t>
            </w:r>
          </w:p>
        </w:tc>
        <w:tc>
          <w:tcPr>
            <w:tcW w:w="934"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расход неучтенных материалов</w:t>
            </w:r>
          </w:p>
        </w:tc>
        <w:tc>
          <w:tcPr>
            <w:tcW w:w="666" w:type="dxa"/>
            <w:vMerge w:val="continue"/>
            <w:tcBorders>
              <w:top w:val="single" w:sz="2" w:space="0" w:color="000000"/>
              <w:left w:val="single" w:sz="2" w:space="0" w:color="000000"/>
              <w:right w:val="single" w:sz="2" w:space="0" w:color="000000"/>
            </w:tcBorders>
            <w:textDirection w:val="btL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509" w:type="dxa"/>
            <w:gridSpan w:val="11"/>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01. ПОГРУЖЕНИЕ ДИЗЕЛЬ-МОЛОТОМ КОПРОВОЙ УСТАНОВКИ НА БАЗЕ ТРАКТОРА ЖЕЛЕЗОБЕТОННЫХ СВАЙ</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и</w:t>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копровой установки на базе трактора железобетонных свай длиной до 6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01-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4.40</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39</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4.28</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3</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3</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1-2</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09</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9</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5.01</w:t>
            </w:r>
          </w:p>
        </w:tc>
        <w:tc>
          <w:tcPr>
            <w:tcW w:w="80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6</w:t>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9</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0</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копровой установки на базе трактора железобетонных свай длиной до 8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1-3</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6.63</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3</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82</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7</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8</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1</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1-4</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4.78</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7</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5.61</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2</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5</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02. ПОГРУЖЕНИЕ ДИЗЕЛЬ-МОЛОТОМ КОПРОВОЙ УСТАНОВКИ НА БАЗЕ ЭКСКАВАТОРА ЖЕЛЕЗОБЕТОННЫХ СВАЙ</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й</w:t>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копровой установки на базе экскаватора железобетонных свай длиной до 6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8.38</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3.21</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5</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2</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7</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1.16</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1</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66</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0</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9</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7</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копровой установки на базе экскаватора железобетонных свай длиной до 8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3</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4.98</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8</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91</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6</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9</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4</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4.54</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60</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9.32</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85</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2</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копровой установки на базе экскаватора железобетонных свай длиной до 12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5</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97</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8</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9.84</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3</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5</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6</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5.58</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85</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9.82</w:t>
            </w:r>
          </w:p>
        </w:tc>
        <w:tc>
          <w:tcPr>
            <w:tcW w:w="80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26</w:t>
            </w:r>
          </w:p>
        </w:tc>
        <w:tc>
          <w:tcPr>
            <w:tcW w:w="934" w:type="dxa"/>
            <w:gridSpan w:val="2"/>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7.91</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8</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копровой установки на базе экскаватора железобетонных свай длиной до 16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7</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61</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7</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9.97</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19</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7</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8</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9.63</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86</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9.52</w:t>
            </w:r>
          </w:p>
        </w:tc>
        <w:tc>
          <w:tcPr>
            <w:tcW w:w="80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7</w:t>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5</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03. ПОГРУЖЕНИЕ ДИЗЕЛЬ-МОЛОТОМ НА ГУСЕНИЧНОМ КОПРЕ ЖЕЛЕЗОБЕТОННЫХ СВАЙ</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змеритель:</w:t>
            </w:r>
            <w:r>
              <w:rPr>
                <w:rFonts w:cs="Times New Roman" w:ascii="Times New Roman" w:hAnsi="Times New Roman"/>
                <w:b/>
                <w:bCs/>
                <w:color w:val="000000"/>
                <w:sz w:val="20"/>
              </w:rPr>
              <w:t xml:space="preserve"> 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й</w:t>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на гусеничном копре железобетонных свай длиной до 6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12</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5.67</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5</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7</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2</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2.27</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1</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7.77</w:t>
            </w:r>
          </w:p>
        </w:tc>
        <w:tc>
          <w:tcPr>
            <w:tcW w:w="80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0</w:t>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9</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7</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на гусеничном копре железобетонных свай длиной до 8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3</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6.61</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8</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6.26</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6</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7</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4</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92</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60</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8.70</w:t>
            </w:r>
          </w:p>
        </w:tc>
        <w:tc>
          <w:tcPr>
            <w:tcW w:w="806"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39.85</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2</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на гусеничном копре железобетонных свай длиной до 12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5</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55</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8</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4.42</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3</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5</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1.01)</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6</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0.79</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8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03</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26</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1</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8</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на гусеничном копре железобетонных свай длиной до 16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7</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4.36</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7</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6.72</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19</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7</w:t>
            </w:r>
          </w:p>
        </w:tc>
        <w:tc>
          <w:tcPr>
            <w:tcW w:w="666"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2.31</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8</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1.71</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86</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60</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7</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5</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04. ПОГРУЖЕНИЕ РЕЛЬСОВЫМ КОПРОМ ЖЕЛЕЗОБЕТОННЫХ СВАЙ</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змеритель:</w:t>
            </w:r>
            <w:r>
              <w:rPr>
                <w:rFonts w:cs="Times New Roman" w:ascii="Times New Roman" w:hAnsi="Times New Roman"/>
                <w:b/>
                <w:bCs/>
                <w:color w:val="000000"/>
                <w:sz w:val="20"/>
              </w:rPr>
              <w:t xml:space="preserve"> 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й</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рельсовым копром железобетонных свай длиной до 12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4-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19</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3</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07</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2</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79</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4-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9.53</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6.72</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1</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6</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4</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рельсовым копром железобетонных свай длиной до 16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4-3</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8.75</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6</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8.49</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08</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4-4</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3.55</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86</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9.51</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42</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18</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6</w:t>
            </w:r>
          </w:p>
        </w:tc>
      </w:tr>
      <w:tr>
        <w:trPr/>
        <w:tc>
          <w:tcPr>
            <w:tcW w:w="1080"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iCs/>
                <w:color w:val="000000"/>
                <w:sz w:val="20"/>
              </w:rPr>
              <w:t>(440-913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01-004-5 </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гружение рельсовым копром железобетонных свай длиной свыше 16 м в грунты 1 группы</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3.76</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4</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7.79</w:t>
            </w:r>
          </w:p>
        </w:tc>
        <w:tc>
          <w:tcPr>
            <w:tcW w:w="80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85</w:t>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3</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1</w:t>
            </w:r>
          </w:p>
        </w:tc>
      </w:tr>
      <w:tr>
        <w:trPr/>
        <w:tc>
          <w:tcPr>
            <w:tcW w:w="1080" w:type="dxa"/>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05. ПОГРУЖЕНИЕ ВИБРОПОГРУЖАТЕЛЕМ ЖЕЛЕЗОБЕТОННЫХ СВАЙ</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железобетона свай</w:t>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вибропогружателем железобетонных свай сплошных длиной:</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5-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0 м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9.69</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82</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1.79</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58</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8</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3</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1)</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сплош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1.015)</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5-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свыше 10 м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1.47</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06</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92</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9</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9</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1)</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сплош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5)</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вибропогружателем железобетонных свай полых с закрытым нижним концом диаметром до 0,8 м, длиной:</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5-3</w:t>
            </w:r>
          </w:p>
        </w:tc>
        <w:tc>
          <w:tcPr>
            <w:tcW w:w="2509" w:type="dxa"/>
            <w:gridSpan w:val="11"/>
            <w:tcBorders>
              <w:top w:val="single" w:sz="2" w:space="0" w:color="000000"/>
              <w:left w:val="single" w:sz="2" w:space="0" w:color="000000"/>
              <w:right w:val="single" w:sz="2" w:space="0" w:color="000000"/>
            </w:tcBorders>
          </w:tcPr>
          <w:p>
            <w:pPr>
              <w:pStyle w:val="Normal"/>
              <w:jc w:val="both"/>
              <w:rPr/>
            </w:pPr>
            <w:r>
              <w:rPr>
                <w:rFonts w:cs="Times New Roman" w:ascii="Times New Roman" w:hAnsi="Times New Roman"/>
                <w:color w:val="000000"/>
                <w:sz w:val="20"/>
              </w:rPr>
              <w:t xml:space="preserve">до 12 м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5.98</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76</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1.26</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68</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6</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2</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0)</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полые с закрытым нижним концом.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5-4</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свыше 12 м </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02</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51</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5.56</w:t>
            </w:r>
          </w:p>
        </w:tc>
        <w:tc>
          <w:tcPr>
            <w:tcW w:w="80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19</w:t>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95</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8</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0)</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полые с закрытым нижним концом.(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06. НАРАЩИВАНИЕ СПЛОШНЫХ ЖЕЛЕЗОБЕТОННЫХ СВАЙ КВАДРАТНОГО СЕЧЕНИЯ</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стык</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6-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ращивание сплошных железобетонных свай квадратного сечения</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0.35</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7</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0.52</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40</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6</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1</w:t>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 xml:space="preserve">ТАБЛИЦА 5-01-007. ПОГРУЖЕНИЕ ВИБРОПОГРУЖАТЕЛЕМ ЖЕЛЕЗОБЕТОННЫХ СВАЙ-ОБОЛОЧЕК С ИЗВЛЕЧЕНИЕМ ГРУНТА ИЗ ПОЛОСТИ ДИАМЕТРОМ ДО 2 </w:t>
            </w:r>
            <w:r>
              <w:rPr>
                <w:rFonts w:cs="Times New Roman" w:ascii="Times New Roman" w:hAnsi="Times New Roman"/>
                <w:b w:val="false"/>
                <w:bCs w:val="false"/>
                <w:sz w:val="18"/>
                <w:szCs w:val="18"/>
              </w:rPr>
              <w:t>м</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железобетона сваи-оболочки</w:t>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вибропогружателем железобетонных свай-оболочек длиной до 12 м с извлечением грунта из полости сваи-оболочки диаметром до 2 м в грунт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7-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несвязные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2.31</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90</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7.48</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09</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1.93</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33</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1-9356)</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онструкции стальные ножа и стыка. (т)</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42)</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Конструкции сборные железобетонные (сваи-оболочки).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7-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связные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20.69</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2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85.61</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11</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83</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09</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1-9356)</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онструкции стальные ножа и стыка. (т)</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4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Конструкции сборные железобетонные (сваи-оболочки).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вибропогружателем железобетонных свай-оболочек длиной свыше 12 м с извлечением грунта из полости сваи-оболочки диаметром до 2 м в грунт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7-3</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несвязные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1.22</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77</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98.28</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2</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17</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5</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1-9356)</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онструкции стальные ножа и стыка. (т)</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4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Конструкции сборные железобетонные (сваи-оболочки).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7-4</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связные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69.38</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06</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72.44</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2.63</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88</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3</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1-9356)</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онструкции стальные ножа и стыка. (т)</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4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Конструкции сборные железобетонные (сваи-оболочки).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08. ПОГРУЖЕНИЕ ВИБРОПОГРУЖАТЕЛЕМ ЖЕЛЕЗОБЕТОННЫХ СВАЙ-ОБОЛОЧЕК С ИЗВЛЕЧЕНИЕМ ГРУНТА ИЗ ПОЛОСТИ ДИАМЕТРОМ ДО 3 м</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железобетона сваи-оболочки</w:t>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вибропогружателем железобетонных свай-оболочек с извлечением грунта из полости сваи-оболочки диаметром до 3 м в грунт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8-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несвязные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5.34</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06</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9.98</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88</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3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5</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1-9356)</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онструкции стальные ножа и стыка. (т)</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4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Конструкции сборные железобетонные (сваи-оболочки).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8-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связные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65.05</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1.4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82.30</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9.48</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1.3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9</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1-9356)</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онструкции стальные ножа и стыка. (т)</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42)</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Конструкции сборные железобетонные (сваи-оболочки).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09. ЗАПОЛНЕНИЕ БЕТОНОМ ПОЛЫХ СВАЙ И СВАЙ-ОБОЛОЧЕК</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бетона полости сваи</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Заполнение бетоном свай-оболочек диаметром:</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9-1</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80 с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2.13</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29</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6.08</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9</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6.76</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7</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9-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ыше 80 см</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3.03</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0</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66</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1</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9.17</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w:t>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10. ВЫРУБКА БЕТОНА ИЗ АРМАТУРНОГО КАРКАСА ЖЕЛЕЗОБЕТОННЫХ СВАЙ</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свая</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Вырубка бетона из арматурного каркаса железобетонных свай площадью сечени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0-1</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до 0,1 м</w:t>
            </w:r>
            <w:r>
              <w:rPr>
                <w:rFonts w:cs="Times New Roman" w:ascii="Times New Roman" w:hAnsi="Times New Roman"/>
                <w:color w:val="000000"/>
                <w:sz w:val="20"/>
                <w:vertAlign w:val="superscript"/>
              </w:rPr>
              <w:t>2</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58</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1</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76</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4</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0-2</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свыше 0,1 м</w:t>
            </w:r>
            <w:r>
              <w:rPr>
                <w:rFonts w:cs="Times New Roman" w:ascii="Times New Roman" w:hAnsi="Times New Roman"/>
                <w:color w:val="000000"/>
                <w:sz w:val="20"/>
                <w:vertAlign w:val="superscript"/>
              </w:rPr>
              <w:t>2</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05</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9</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58</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8</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65</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Вырубка бетона из арматурного каркаса железобетонных свай полых, диаметром:</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ind w:left="720" w:hanging="720"/>
              <w:jc w:val="center"/>
              <w:rPr>
                <w:rFonts w:ascii="Times New Roman" w:hAnsi="Times New Roman" w:cs="Times New Roman"/>
                <w:color w:val="000000"/>
                <w:sz w:val="20"/>
              </w:rPr>
            </w:pPr>
            <w:r>
              <w:rPr>
                <w:rFonts w:cs="Times New Roman" w:ascii="Times New Roman" w:hAnsi="Times New Roman"/>
                <w:color w:val="000000"/>
                <w:sz w:val="20"/>
              </w:rPr>
              <w:t>5-01-010-3</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8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88</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2</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88</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4</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8</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ind w:left="720" w:hanging="720"/>
              <w:jc w:val="center"/>
              <w:rPr>
                <w:rFonts w:ascii="Times New Roman" w:hAnsi="Times New Roman" w:cs="Times New Roman"/>
                <w:color w:val="000000"/>
                <w:sz w:val="20"/>
              </w:rPr>
            </w:pPr>
            <w:r>
              <w:rPr>
                <w:rFonts w:cs="Times New Roman" w:ascii="Times New Roman" w:hAnsi="Times New Roman"/>
                <w:color w:val="000000"/>
                <w:sz w:val="20"/>
              </w:rPr>
              <w:t>5-01-010-4</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ыше 0,8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1.88</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09</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7.08</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03</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1</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0</w:t>
            </w:r>
          </w:p>
        </w:tc>
      </w:tr>
      <w:tr>
        <w:trPr/>
        <w:tc>
          <w:tcPr>
            <w:tcW w:w="1080" w:type="dxa"/>
            <w:tcBorders>
              <w:top w:val="single" w:sz="2" w:space="0" w:color="000000"/>
              <w:left w:val="single" w:sz="2" w:space="0" w:color="000000"/>
              <w:right w:val="single" w:sz="2" w:space="0" w:color="000000"/>
            </w:tcBorders>
          </w:tcPr>
          <w:p>
            <w:pPr>
              <w:pStyle w:val="Normal"/>
              <w:ind w:left="720" w:hanging="720"/>
              <w:jc w:val="center"/>
              <w:rPr>
                <w:rFonts w:ascii="Times New Roman" w:hAnsi="Times New Roman" w:cs="Times New Roman"/>
                <w:color w:val="000000"/>
                <w:sz w:val="20"/>
              </w:rPr>
            </w:pPr>
            <w:r>
              <w:rPr>
                <w:rFonts w:cs="Times New Roman" w:ascii="Times New Roman" w:hAnsi="Times New Roman"/>
                <w:color w:val="000000"/>
                <w:sz w:val="20"/>
              </w:rPr>
              <w:t>5-01-010-5</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рубка бетона из арматурного каркаса железобетонных свай-оболочек диаметром свыше 2 до 3 м</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7.81</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13</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2.78</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96</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7</w:t>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11. ПОГРУЖЕНИЕ ДИЗЕЛЬ-МОЛОТОМ КОПРОВОЙ УСТАНОВКИ НА БАЗЕ ТРАКТОРА СТАЛЬНЫХ СВАЙ ШПУНТОВОГО РЯДА</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т свай</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копровой установки на базе трактора стальных свай шпунтового ряда массой 1 м до 50 кг, длиной до 8 м в грунты групп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1-1</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14.53</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10</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6.95</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03</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93.48</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3</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1-2</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88.06</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73</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5.85</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66</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93.48</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5</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копровой установки на базе трактора стальных свай шпунтового ряда массой 1 м до 50 кг, длиной свыше 8 м в грунты групп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1-3</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23.82</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61</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7.08</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86</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85.13</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1</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1-4</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52.33</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81</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6.44</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73</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85.08</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8</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копровой установки на базе трактора стальных свай шпунтового ряда массой 1 м до 70 кг, длиной до 8 м в грунты групп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1-5</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58.96</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39</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0.09</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6</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86.48</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2</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1-6</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58.21</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58</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4.15</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18</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86.48</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0</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копровой установки на базе трактора стальных свай шпунтового ряда массой 1 м до 70 кг, длиной свыше 8 м в грунты групп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1-7</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88.07</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88</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3.64</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26</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79.55</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3</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1-8</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19.65</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15</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8.15</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3</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15.35</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2</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копровой установки на базе трактора стальных свай шпунтового ряда массой 1 м свыше 70 кг, длиной до 8 м в грунты групп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1-9</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70.86</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86</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2.87</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2</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81.13</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4</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1-10</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63.78</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59</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9.06</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68</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81.13</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дизель-молотом копровой установки на базе трактора стальных свай шпунтового ряда массой 1 м свыше 70 кг, длиной свыше 8 м в грунты групп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1-11</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91.89</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60</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34</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1</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78.95</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4</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1-1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61.80</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70</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6.30</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46</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36 8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0</w:t>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12. ПОГРУЖЕНИЕ ВИБРОПОГРУЖАТЕЛЕМ СТАЛЬНЫХ СВАЙ ШПУНТОВОГО РЯДА</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змеритель:</w:t>
            </w:r>
            <w:r>
              <w:rPr>
                <w:rFonts w:cs="Times New Roman" w:ascii="Times New Roman" w:hAnsi="Times New Roman"/>
                <w:b/>
                <w:bCs/>
                <w:color w:val="000000"/>
                <w:sz w:val="20"/>
              </w:rPr>
              <w:t xml:space="preserve"> 1 т свай</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вибропогружателем стальных свай шпунтового ряда массой 1 м до 50 кг на глубину:</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2-1</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5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75.19</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31</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6.94</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83</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88.94</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0</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2-2</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0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69 80</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58</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11</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1</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80.11</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5</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2-3</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5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26.29</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92</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37</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45</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77.00</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3</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вибропогружателем стальных свай шпунтового ряда массой 1 м до 60 кг на глубину:</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2-4</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5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57.46</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92</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3.60</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33</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91.94</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2</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2-5</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0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97.26</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36</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4.63</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2</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74.27</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4</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2-6</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5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61.67</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23</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1.77</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10</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70.67</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8</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вибропогружателем стальных свай шпунтового ряда массой 1 м до 70 кг на глубину:</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2-7</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5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29.75</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57</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56</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3.21</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71.6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7</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2-8</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0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27.96</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10</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94</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1</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68.9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4</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2-9</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5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00.78</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58</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89</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2</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67.31</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5</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вибропогружателем стальных свай шпунтового ряда массой 1 м свыше 70 кг на глубину:</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2-10</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5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7226.72</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18</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2.62</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60</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79.9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0</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2-11</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0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78.86</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84</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61</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2</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73.41</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2-1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5 м</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67.21</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32</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79</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9</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82.1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w:t>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13. ИЗВЛЕЧЕНИЕ СТАЛЬНЫХ СВАЙ ШПУНТОВОГО РЯДА</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т извлеченных свай</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Извлечение стальных свай шпунтового ряда массой 1 м до 50 кг, длиной до 10 м из грунтов групп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1</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41</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1</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48</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56</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9</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2</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69</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56</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7.11</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19</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3</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Извлечение стальных свай шпунтового ряда массой 1 м до 50 кг, длиной до 15 м из грунтов групп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3</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61</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6</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13</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9</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6</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4</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80</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02</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76</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18</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7</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5</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звлечение стальных свай шпунтового ряда массой 1 м до 50 кг, длиной более 15 м из грунтов 1 группы</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34</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2</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10</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2</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Извлечение стальных свай шпунтового ряда массой 1 м до 70 кг, длиной до 10 м из грунтов групп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6</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24</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10</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12</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29</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4</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7</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90</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1</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97</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18</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9</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Извлечение стальных свай шпунтового ряда массой 1 м до 70 кг, длиной до 15 м из грунтов групп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8</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39</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88</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49</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9</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6</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9</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40</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2</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16</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05</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10</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звлечение стальных свай шпунтового ряда массой 1 м до 70 кг, длиной более 15 м из грунтов 1 группы</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56</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80</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74</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9</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Извлечение стальных свай шпунтового ряда массой 1 м свыше 70 кг, длиной до 10 м из грунтов групп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11</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67</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6</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89</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8</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12</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36</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53</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27</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Извлечение стальных свай шпунтового ряда массой 1 м свыше 70 кг, длиной до 15 м из грунтов групп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13</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59</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7</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30</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3</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14</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6</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8</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76</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4</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3-15</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звлечение стальных свай шпунтового ряда массой 1 м свыше 70 кг, длиной более 15 м из грунтов 1 группы</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73</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2</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99</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2</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w:t>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14. КРЕПЛЕНИЕ ШПУНТОВОГО РЯДА ОГРАЖДЕНИЯ КОТЛОВАНОВ ПОД ОПОРЫ МОСТОВ</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т металлоконструкции крепления</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Крепление шпунтового ряда ограждения котлованов под опоры мостов:</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4-1</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еревянного</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1.58</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63</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30</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2</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65</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3</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4-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ального</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32.41</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0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2.60</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14</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9.76</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25</w:t>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15. ПОГРУЖЕНИЕ ДЕРЕВЯННЫХ СВАЙ В МОСТОСТРОЕНИИ</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й</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5-1</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гружение в мостостроении в грунты 1-2 группы одиночных свай из бревен длиной до 8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5.23</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88</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8.36</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4</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3.99</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5</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в мостостроении в грунты 1-2 группы пакетных свай длиной до 16 м:</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5-2</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з брусьев</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279.96</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82</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71</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6.43</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5</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5-3</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з бревен</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7.61</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80</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95</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6</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3.86</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3</w:t>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в мостостроении пакетных свай из брусьев шпунтового ряда длиной до 4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5-4</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0.24</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13</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6.82</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36</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5.29</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48</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2-9150)</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Брусья шпунт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5-5</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1.44</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92</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3.83</w:t>
            </w:r>
          </w:p>
        </w:tc>
        <w:tc>
          <w:tcPr>
            <w:tcW w:w="80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61</w:t>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6.69</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1</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2-9150)</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Брусья шпунт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в мостостроении пакетных свай из брусьев шпунтового ряда длиной до 6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15-6</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13</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11</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9.38</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22</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5.64</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6</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2-9150)</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Брусья шпунт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5-7</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2.81</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75</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5.61</w:t>
            </w:r>
          </w:p>
        </w:tc>
        <w:tc>
          <w:tcPr>
            <w:tcW w:w="80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83</w:t>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4.45</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9</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2-9150)</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Брусья шпунт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5-8</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гружение в мостостроении свай из досок длиной до 13 м в грунты 1-2 группы</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14.70</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9.94</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26.61</w:t>
            </w:r>
          </w:p>
        </w:tc>
        <w:tc>
          <w:tcPr>
            <w:tcW w:w="80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37</w:t>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8.15</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53</w:t>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16. ОБСТРОЙКА ДЕРЕВЯННОГО ШПУНТОВОГО РЯДА (ШАПОЧНЫЙ БРУС И ПАРНЫЕ СХВАТКИ НА ШПУНТОВОЙ СТЕНКЕ)</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древесины в деле</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6-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бстройка деревянного шпунтового ряда (шапочный брус и парные схватки на шпунтовой стенке)</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36</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63</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87</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2.86</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2</w:t>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17. УСТРОЙСТВО И РАЗБОРКА ПОДМОСТЕЙ ПОД КОПЕР</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древесины в деле</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Устройство и разборка подмостей под копер под опоры мостов:</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7-1</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 суше</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4.91</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39</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0.56</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0</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7.96</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96</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7-2</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 воде</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5.00</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56</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9.54</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2</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4.90</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01</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Устройство и разборка подмостей под копер в котловане при глубине:</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7-3</w:t>
            </w:r>
          </w:p>
        </w:tc>
        <w:tc>
          <w:tcPr>
            <w:tcW w:w="2509" w:type="dxa"/>
            <w:gridSpan w:val="11"/>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3 м</w:t>
            </w:r>
          </w:p>
        </w:tc>
        <w:tc>
          <w:tcPr>
            <w:tcW w:w="849"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1.44</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1.67</w:t>
            </w:r>
          </w:p>
        </w:tc>
        <w:tc>
          <w:tcPr>
            <w:tcW w:w="7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7.41</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0</w:t>
            </w:r>
          </w:p>
        </w:tc>
        <w:tc>
          <w:tcPr>
            <w:tcW w:w="9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36</w:t>
            </w:r>
          </w:p>
        </w:tc>
        <w:tc>
          <w:tcPr>
            <w:tcW w:w="66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4.44</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7-4</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5 м</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3.00</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81</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9.00</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7</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19</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6</w:t>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18. ПОГРУЖЕНИЕ ЖЕЛЕЗОБЕТОННЫХ СВАЙ-КОЛОНН ДЛИНОЙ ДО 6 м И ДО 8 м АГРЕГАТАМИ КОПРОВЫМИ</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й-колонн</w:t>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6 м на глубину до 3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0.52</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70</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1.29</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49</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8.53</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4.62</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6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5.52</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80</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45</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9</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6 м на глубину до 4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3</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6.26</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99</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1.29</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49</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98</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2</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4</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10</w:t>
            </w:r>
          </w:p>
        </w:tc>
        <w:tc>
          <w:tcPr>
            <w:tcW w:w="682" w:type="dxa"/>
            <w:gridSpan w:val="2"/>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47.17</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0.20</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10</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73</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8 м на глубину до 4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5</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3.21</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0</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8.73</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5</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28</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7</w:t>
            </w:r>
          </w:p>
        </w:tc>
      </w:tr>
      <w:tr>
        <w:trPr/>
        <w:tc>
          <w:tcPr>
            <w:tcW w:w="1080"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Сваи-колонны железобетонные. (</w:t>
            </w:r>
            <w:r>
              <w:rPr>
                <w:rFonts w:cs="Times New Roman" w:ascii="Times New Roman" w:hAnsi="Times New Roman"/>
                <w:i/>
                <w:iCs/>
                <w:color w:val="000000"/>
                <w:sz w:val="20"/>
              </w:rPr>
              <w:t>м</w:t>
            </w:r>
            <w:r>
              <w:rPr>
                <w:rFonts w:cs="Times New Roman" w:ascii="Times New Roman" w:hAnsi="Times New Roman"/>
                <w:i/>
                <w:iCs/>
                <w:color w:val="000000"/>
                <w:sz w:val="20"/>
                <w:vertAlign w:val="superscript"/>
              </w:rPr>
              <w:t>3</w:t>
            </w:r>
            <w:r>
              <w:rPr>
                <w:rFonts w:cs="Times New Roman" w:ascii="Times New Roman" w:hAnsi="Times New Roman"/>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6</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3.56</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9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5.72</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2</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89</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Сваи-колонны железобетонные. (</w:t>
            </w:r>
            <w:r>
              <w:rPr>
                <w:rFonts w:cs="Times New Roman" w:ascii="Times New Roman" w:hAnsi="Times New Roman"/>
                <w:i/>
                <w:iCs/>
                <w:color w:val="000000"/>
                <w:sz w:val="20"/>
              </w:rPr>
              <w:t>м</w:t>
            </w:r>
            <w:r>
              <w:rPr>
                <w:rFonts w:cs="Times New Roman" w:ascii="Times New Roman" w:hAnsi="Times New Roman"/>
                <w:i/>
                <w:iCs/>
                <w:color w:val="000000"/>
                <w:sz w:val="20"/>
                <w:vertAlign w:val="superscript"/>
              </w:rPr>
              <w:t>3</w:t>
            </w:r>
            <w:r>
              <w:rPr>
                <w:rFonts w:cs="Times New Roman" w:ascii="Times New Roman" w:hAnsi="Times New Roman"/>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8 м на глубину до 6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7</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50</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86</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5.36</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35</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28</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6</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8</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1.29</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90</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50</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6</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89</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8</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19. ПОГРУЖЕНИЕ ЖЕЛЕЗОБЕТОННЫХ СВАЙ-КОЛОНН ДЛИНОЙ ДО 6 м И ДО 8 м КОПРАМИ ГУСЕНИЧНЫМИ</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й-колонн</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6 м, на глубину до 3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2.70</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70</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3.47</w:t>
            </w:r>
          </w:p>
        </w:tc>
        <w:tc>
          <w:tcPr>
            <w:tcW w:w="806"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41.49</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8.53</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6.75</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6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7.65</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80</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45</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9</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6 м, на глубину до 4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3</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8.44</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99</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3.47</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49</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98</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2</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4</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1.47</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17</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1.57</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10</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73</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3)</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8 м, на глубину до 4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5</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8.48</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0</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4.00</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18</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28</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7</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6</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8.72</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95</w:t>
            </w:r>
          </w:p>
        </w:tc>
        <w:tc>
          <w:tcPr>
            <w:tcW w:w="786" w:type="dxa"/>
            <w:gridSpan w:val="2"/>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420.88</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5</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89</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8 м, на глубину до 6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7</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9.01</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86</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9.87</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8</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28</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6</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8</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5.16</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90</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2.37</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0</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89</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8</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20. ПОГРУЖЕНИЕ ЖЕЛЕЗОБЕТОННЫХ СВАЙ-КОЛОНН ДЛИНОЙ ДО 10 м И ДО 12 м АГРЕГАТАМИ КОПРОВЫМИ</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й-колонн</w:t>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10 м на глубину до 6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9.29</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7.50</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3</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54</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20-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7.83</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3</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7.17</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37</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23</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9</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10 м на глубину до 7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3</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72</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2</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56</w:t>
            </w:r>
          </w:p>
        </w:tc>
        <w:tc>
          <w:tcPr>
            <w:tcW w:w="806"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33.34</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54</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2</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4</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1.67</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7</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3.97</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5</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23</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10 м на глубину до 8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5</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1.57</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0</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8.74</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12</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83</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6</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9.46</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22</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0.30</w:t>
            </w:r>
          </w:p>
        </w:tc>
        <w:tc>
          <w:tcPr>
            <w:tcW w:w="80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7</w:t>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6.94</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12 м на глубину до 6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7</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9.09</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34</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00</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4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8</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2.00</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1</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1.08</w:t>
            </w:r>
          </w:p>
        </w:tc>
        <w:tc>
          <w:tcPr>
            <w:tcW w:w="80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29</w:t>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1</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12 м на глубину до 8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9</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7.29</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1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2.74</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8</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4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w:t>
            </w:r>
          </w:p>
        </w:tc>
      </w:tr>
      <w:tr>
        <w:trPr/>
        <w:tc>
          <w:tcPr>
            <w:tcW w:w="1080"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1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1.33</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9</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2.33</w:t>
            </w:r>
          </w:p>
        </w:tc>
        <w:tc>
          <w:tcPr>
            <w:tcW w:w="80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03</w:t>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1</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12 м на глубину до 10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1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0.19</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5.15</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6</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23</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1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5.17</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46</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9.36</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58</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35</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21. ПОГРУЖЕНИЕ ЖЕЛЕЗОБЕТОННЫХ СВАЙ-КОЛОНН ДЛИНОЙ ДО 10 м И ДО 12 м КОПРАМИ ГУСЕНИЧНЫМИ</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й-колонн</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10 м на глубину до 6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4.98</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3.19</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3</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54</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2.98</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3</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2.32</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37</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23</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9</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10 м на глубину до 7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3</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9.23</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2</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07</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4</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54</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2</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4</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4.82</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7</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7.12</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5</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23</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10 м на глубину до 8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5</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6.09</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0</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2.00</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12</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09</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6</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2.08</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22</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1.67</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7</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19</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12 м на глубину до 6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7</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8.50</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75</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00</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4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w:t>
            </w:r>
          </w:p>
        </w:tc>
      </w:tr>
      <w:tr>
        <w:trPr/>
        <w:tc>
          <w:tcPr>
            <w:tcW w:w="1080"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8</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0.36</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1</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9.44</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29</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1</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12 м на глубину до 8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9</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6.00</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6</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1.74</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26</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4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3</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1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3.49</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9</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4.49</w:t>
            </w:r>
          </w:p>
        </w:tc>
        <w:tc>
          <w:tcPr>
            <w:tcW w:w="80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03</w:t>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1</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12 м на глубину до 10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1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2.65</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7.61</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6</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23</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1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0.58</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46</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4.42</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4</w:t>
            </w:r>
          </w:p>
        </w:tc>
        <w:tc>
          <w:tcPr>
            <w:tcW w:w="934" w:type="dxa"/>
            <w:gridSpan w:val="2"/>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172.7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22. ПОГРУЖЕНИЕ ЖЕЛЕЗОБЕТОННЫХ СВАЙ-КОЛОНН ДЛИНОЙ ДО 14 м И ДО 16 м АГРЕГАТАМИ КОПРОВЫМИ</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й-колонн</w:t>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14 м на глубину до 8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17</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7</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9.54</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7</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66</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0</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7.74</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0</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2.58</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6</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96</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4</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14 м на глубину до 10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3</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9.01</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1</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34</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7</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66</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2</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4</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3.08</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7</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1.45</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81</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96</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2</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14 м на глубину до 12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5</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5.84</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82</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8.36</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9</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66</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1</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6</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1.11</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8</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5.87</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61</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96</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16 м на глубину до 8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7</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0.23</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5</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3.03</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75</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8</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9.56</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9</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96</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47</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01</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16 м на глубину до 10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9</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84</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6</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93</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5</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75</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10</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2.75</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6</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8.78</w:t>
            </w:r>
          </w:p>
        </w:tc>
        <w:tc>
          <w:tcPr>
            <w:tcW w:w="806"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26.08</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01</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16 м на глубину до 12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11</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4.55</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9</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96</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47</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0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12</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4.80</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4</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07</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73</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49</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железобетонных свай-колонн длиной до 16 м на глубину до 14 м, в грунты группы:</w:t>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13</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7.64</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3</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1</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0</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00</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14</w:t>
            </w:r>
          </w:p>
        </w:tc>
        <w:tc>
          <w:tcPr>
            <w:tcW w:w="2509" w:type="dxa"/>
            <w:gridSpan w:val="11"/>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1.12</w:t>
            </w:r>
          </w:p>
        </w:tc>
        <w:tc>
          <w:tcPr>
            <w:tcW w:w="682"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38</w:t>
            </w:r>
          </w:p>
        </w:tc>
        <w:tc>
          <w:tcPr>
            <w:tcW w:w="786"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25</w:t>
            </w:r>
          </w:p>
        </w:tc>
        <w:tc>
          <w:tcPr>
            <w:tcW w:w="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2</w:t>
            </w:r>
          </w:p>
        </w:tc>
        <w:tc>
          <w:tcPr>
            <w:tcW w:w="93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49</w:t>
            </w:r>
          </w:p>
        </w:tc>
        <w:tc>
          <w:tcPr>
            <w:tcW w:w="6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w:t>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23. ПОГРУЖЕНИЕ ЖЕЛЕЗОБЕТОННЫХ СВАЙ-КОЛОНН ДЛИНОЙ ДО 14 м И ДО 16 м КОПРАМИ ГУСЕНИЧНЫМИ</w:t>
            </w:r>
          </w:p>
        </w:tc>
      </w:tr>
      <w:tr>
        <w:trPr/>
        <w:tc>
          <w:tcPr>
            <w:tcW w:w="8312" w:type="dxa"/>
            <w:gridSpan w:val="26"/>
            <w:tcBorders>
              <w:left w:val="single" w:sz="2" w:space="0" w:color="000000"/>
              <w:bottom w:val="single" w:sz="4"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й-колонн</w:t>
            </w:r>
          </w:p>
        </w:tc>
      </w:tr>
      <w:tr>
        <w:trPr/>
        <w:tc>
          <w:tcPr>
            <w:tcW w:w="8312" w:type="dxa"/>
            <w:gridSpan w:val="26"/>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14 м на глубину до 8 м, в грунты группы:</w:t>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1</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0.20</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7</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57</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7</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66</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0</w:t>
            </w:r>
          </w:p>
        </w:tc>
      </w:tr>
      <w:tr>
        <w:trPr/>
        <w:tc>
          <w:tcPr>
            <w:tcW w:w="1080" w:type="dxa"/>
            <w:tcBorders>
              <w:left w:val="single" w:sz="2" w:space="0" w:color="000000"/>
              <w:bottom w:val="single" w:sz="4"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2</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8.78</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0</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62</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6</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96</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4</w:t>
            </w:r>
          </w:p>
        </w:tc>
      </w:tr>
      <w:tr>
        <w:trPr/>
        <w:tc>
          <w:tcPr>
            <w:tcW w:w="1080" w:type="dxa"/>
            <w:tcBorders>
              <w:left w:val="single" w:sz="2" w:space="0" w:color="000000"/>
              <w:bottom w:val="single" w:sz="4"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14 м на глубину до 10 м, в грунты группы:</w:t>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3</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1.25</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1</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5.58</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7</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66</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2</w:t>
            </w:r>
          </w:p>
        </w:tc>
      </w:tr>
      <w:tr>
        <w:trPr/>
        <w:tc>
          <w:tcPr>
            <w:tcW w:w="1080" w:type="dxa"/>
            <w:tcBorders>
              <w:left w:val="single" w:sz="2" w:space="0" w:color="000000"/>
              <w:bottom w:val="single" w:sz="4"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4</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5.55</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7</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3.92</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81</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96</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2</w:t>
            </w:r>
          </w:p>
        </w:tc>
      </w:tr>
      <w:tr>
        <w:trPr/>
        <w:tc>
          <w:tcPr>
            <w:tcW w:w="1080" w:type="dxa"/>
            <w:tcBorders>
              <w:left w:val="single" w:sz="2" w:space="0" w:color="000000"/>
              <w:bottom w:val="single" w:sz="4"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14 м на глубину до 12 м, в грунты группы:</w:t>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5</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49</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82</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3.01</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9</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66</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1</w:t>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6</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6.88</w:t>
            </w:r>
          </w:p>
        </w:tc>
        <w:tc>
          <w:tcPr>
            <w:tcW w:w="682" w:type="dxa"/>
            <w:gridSpan w:val="2"/>
            <w:tcBorders>
              <w:top w:val="single" w:sz="4"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33.28</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1.64</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61</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96</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16 м на глубину до 8 м, в грунты группы:</w:t>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7</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7.37</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5</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17</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75</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w:t>
            </w:r>
          </w:p>
        </w:tc>
      </w:tr>
      <w:tr>
        <w:trPr/>
        <w:tc>
          <w:tcPr>
            <w:tcW w:w="1080" w:type="dxa"/>
            <w:tcBorders>
              <w:left w:val="single" w:sz="2" w:space="0" w:color="000000"/>
              <w:bottom w:val="single" w:sz="4" w:space="0" w:color="000000"/>
              <w:right w:val="single" w:sz="2" w:space="0" w:color="000000"/>
            </w:tcBorders>
          </w:tcPr>
          <w:p>
            <w:pPr>
              <w:pStyle w:val="Normal"/>
              <w:jc w:val="center"/>
              <w:rPr/>
            </w:pPr>
            <w:r>
              <w:rPr>
                <w:rFonts w:cs="Times New Roman" w:ascii="Times New Roman" w:hAnsi="Times New Roman"/>
                <w:i/>
                <w:iCs/>
                <w:color w:val="000000"/>
                <w:sz w:val="20"/>
              </w:rPr>
              <w:t>(440-9129)</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8</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1.20</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9</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1.60</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47</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01</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w:t>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16 м на глубину до 10 м, в грунты группы:</w:t>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9</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3.08</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6</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17</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5</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75</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w:t>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10</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1.01</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6</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7.04</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08</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01</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16 м на глубину до 12 м, в грунты группы:</w:t>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11</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6.19</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9</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1.60</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47</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00</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w:t>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12</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6.06</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4</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1.33</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73</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49</w:t>
            </w:r>
          </w:p>
        </w:tc>
        <w:tc>
          <w:tcPr>
            <w:tcW w:w="666" w:type="dxa"/>
            <w:tcBorders>
              <w:top w:val="single" w:sz="4"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2.97</w:t>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железобетонных свай-колонн длиной до 16 м на глубину до 14 м, в грунты группы:</w:t>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13</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4.09</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3</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6.46</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0</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00</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w:t>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14</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7.49</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38</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9.62</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2</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49</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29)</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колонны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5-01-024. ПОГРУЖЕНИЕ БЕЗРОСТВЕРКОВЫХ ЖЕЛЕЗОБЕТОННЫХ СВАЙ АГРЕГАТАМИ КОПРОВЫМИ</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й</w:t>
            </w:r>
          </w:p>
        </w:tc>
      </w:tr>
      <w:tr>
        <w:trPr/>
        <w:tc>
          <w:tcPr>
            <w:tcW w:w="8312" w:type="dxa"/>
            <w:gridSpan w:val="26"/>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безростверковых железобетонных свай длиной до 6 м в грунты группы:</w:t>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4-1</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3.06</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74</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8.18</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3</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14</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3</w:t>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3)</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4-2</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1.82</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78</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0.96</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38</w:t>
            </w:r>
          </w:p>
        </w:tc>
        <w:tc>
          <w:tcPr>
            <w:tcW w:w="934" w:type="dxa"/>
            <w:gridSpan w:val="2"/>
            <w:tcBorders>
              <w:top w:val="single" w:sz="4"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126.08</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w:t>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3)</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безростверковых железобетонных свай длиной до 8 м в грунты группы:</w:t>
            </w:r>
          </w:p>
        </w:tc>
      </w:tr>
      <w:tr>
        <w:trPr/>
        <w:tc>
          <w:tcPr>
            <w:tcW w:w="1080"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4-3</w:t>
            </w:r>
          </w:p>
        </w:tc>
        <w:tc>
          <w:tcPr>
            <w:tcW w:w="2509" w:type="dxa"/>
            <w:gridSpan w:val="11"/>
            <w:tcBorders>
              <w:top w:val="single" w:sz="4"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4.43</w:t>
            </w:r>
          </w:p>
        </w:tc>
        <w:tc>
          <w:tcPr>
            <w:tcW w:w="682" w:type="dxa"/>
            <w:gridSpan w:val="2"/>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8</w:t>
            </w:r>
          </w:p>
        </w:tc>
        <w:tc>
          <w:tcPr>
            <w:tcW w:w="786" w:type="dxa"/>
            <w:gridSpan w:val="2"/>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1.13</w:t>
            </w:r>
          </w:p>
        </w:tc>
        <w:tc>
          <w:tcPr>
            <w:tcW w:w="806"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25</w:t>
            </w:r>
          </w:p>
        </w:tc>
        <w:tc>
          <w:tcPr>
            <w:tcW w:w="934" w:type="dxa"/>
            <w:gridSpan w:val="2"/>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32</w:t>
            </w:r>
          </w:p>
        </w:tc>
        <w:tc>
          <w:tcPr>
            <w:tcW w:w="666"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4</w:t>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3)</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4-4</w:t>
            </w:r>
          </w:p>
        </w:tc>
        <w:tc>
          <w:tcPr>
            <w:tcW w:w="2509" w:type="dxa"/>
            <w:gridSpan w:val="11"/>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8.45</w:t>
            </w:r>
          </w:p>
        </w:tc>
        <w:tc>
          <w:tcPr>
            <w:tcW w:w="682"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30</w:t>
            </w:r>
          </w:p>
        </w:tc>
        <w:tc>
          <w:tcPr>
            <w:tcW w:w="78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40</w:t>
            </w:r>
          </w:p>
        </w:tc>
        <w:tc>
          <w:tcPr>
            <w:tcW w:w="80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12</w:t>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75</w:t>
            </w:r>
          </w:p>
        </w:tc>
        <w:tc>
          <w:tcPr>
            <w:tcW w:w="66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3</w:t>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3)</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bottom w:val="single" w:sz="4" w:space="0" w:color="000000"/>
              <w:right w:val="single" w:sz="2" w:space="0" w:color="000000"/>
            </w:tcBorders>
          </w:tcPr>
          <w:p>
            <w:pPr>
              <w:pStyle w:val="Normal"/>
              <w:jc w:val="center"/>
              <w:rPr/>
            </w:pPr>
            <w:r>
              <w:rPr>
                <w:rFonts w:cs="Times New Roman" w:ascii="Times New Roman" w:hAnsi="Times New Roman"/>
                <w:b/>
                <w:color w:val="000000"/>
                <w:sz w:val="20"/>
              </w:rPr>
              <w:t>Погружение агрегатами копровыми безростверковых железобетонных свай длиной до 12 м в грунты группы:</w:t>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4-5</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2.47</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18</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9.03</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39</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26</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w:t>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3)</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4-6</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0.57</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88</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2.73</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74</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96</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w:t>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3)</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агрегатами копровыми безростверковых железобетонных свай длиной до 16 м в грунты группы:</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4-7</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54</w:t>
            </w:r>
          </w:p>
        </w:tc>
        <w:tc>
          <w:tcPr>
            <w:tcW w:w="682"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1</w:t>
            </w:r>
          </w:p>
        </w:tc>
        <w:tc>
          <w:tcPr>
            <w:tcW w:w="786"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6.10</w:t>
            </w:r>
          </w:p>
        </w:tc>
        <w:tc>
          <w:tcPr>
            <w:tcW w:w="80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1</w:t>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3</w:t>
            </w:r>
          </w:p>
        </w:tc>
        <w:tc>
          <w:tcPr>
            <w:tcW w:w="66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3)</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4-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4.5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3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1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9</w:t>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440-9133)</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700" w:hRule="atLeast"/>
        </w:trPr>
        <w:tc>
          <w:tcPr>
            <w:tcW w:w="8312" w:type="dxa"/>
            <w:gridSpan w:val="26"/>
            <w:tcBorders>
              <w:top w:val="single" w:sz="4" w:space="0" w:color="000000"/>
              <w:left w:val="single" w:sz="2" w:space="0" w:color="000000"/>
              <w:bottom w:val="single" w:sz="2" w:space="0" w:color="000000"/>
              <w:right w:val="single" w:sz="2" w:space="0" w:color="000000"/>
            </w:tcBorders>
          </w:tcPr>
          <w:p>
            <w:pPr>
              <w:pStyle w:val="Normal"/>
              <w:jc w:val="both"/>
              <w:rPr>
                <w:color w:val="000000"/>
                <w:sz w:val="20"/>
              </w:rPr>
            </w:pPr>
            <w:r>
              <w:rPr>
                <w:rFonts w:cs="Times New Roman" w:ascii="Times New Roman" w:hAnsi="Times New Roman"/>
                <w:b/>
                <w:color w:val="000000"/>
                <w:sz w:val="20"/>
              </w:rPr>
              <w:t>ТАБЛИЦА 5-01-025. ПОГРУЖЕНИЕ БЕЗРОСТВЕРКОВЫХ ЖЕЛЕЗОБЕТОННЫХ СВАЙ КОПРАМИ ГУСЕНИЧНЫМИ</w:t>
            </w:r>
          </w:p>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й</w:t>
            </w:r>
          </w:p>
        </w:tc>
      </w:tr>
      <w:tr>
        <w:trPr/>
        <w:tc>
          <w:tcPr>
            <w:tcW w:w="8312" w:type="dxa"/>
            <w:gridSpan w:val="26"/>
            <w:tcBorders>
              <w:left w:val="single" w:sz="2" w:space="0" w:color="000000"/>
              <w:bottom w:val="single" w:sz="2" w:space="0" w:color="000000"/>
              <w:right w:val="single" w:sz="2" w:space="0" w:color="000000"/>
            </w:tcBorders>
          </w:tcPr>
          <w:p>
            <w:pPr>
              <w:pStyle w:val="Normal"/>
              <w:jc w:val="center"/>
              <w:rPr>
                <w:b/>
                <w:b/>
                <w:color w:val="000000"/>
                <w:sz w:val="20"/>
              </w:rPr>
            </w:pPr>
            <w:r>
              <w:rPr>
                <w:rFonts w:cs="Times New Roman" w:ascii="Times New Roman" w:hAnsi="Times New Roman"/>
                <w:b/>
                <w:color w:val="000000"/>
                <w:sz w:val="20"/>
              </w:rPr>
              <w:t>Погружение копрами гусеничными безростверковых железобетонных свай длиной до 6 м в грунты группы:</w:t>
            </w:r>
          </w:p>
        </w:tc>
      </w:tr>
      <w:tr>
        <w:trPr>
          <w:trHeight w:val="685" w:hRule="atLeast"/>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1</w:t>
            </w:r>
          </w:p>
          <w:p>
            <w:pPr>
              <w:pStyle w:val="Normal"/>
              <w:jc w:val="center"/>
              <w:rPr>
                <w:rFonts w:ascii="Times New Roman" w:hAnsi="Times New Roman" w:cs="Times New Roman"/>
                <w:color w:val="000000"/>
                <w:sz w:val="20"/>
              </w:rPr>
            </w:pPr>
            <w:r>
              <w:rPr>
                <w:rFonts w:cs="Times New Roman" w:ascii="Times New Roman" w:hAnsi="Times New Roman"/>
                <w:i/>
                <w:iCs/>
                <w:color w:val="000000"/>
                <w:sz w:val="20"/>
              </w:rPr>
              <w:t>(440-9133)</w:t>
            </w:r>
          </w:p>
        </w:tc>
        <w:tc>
          <w:tcPr>
            <w:tcW w:w="2509" w:type="dxa"/>
            <w:gridSpan w:val="11"/>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p>
            <w:pPr>
              <w:pStyle w:val="Normal"/>
              <w:jc w:val="both"/>
              <w:rPr>
                <w:rFonts w:ascii="Times New Roman" w:hAnsi="Times New Roman" w:cs="Times New Roman"/>
                <w:color w:val="000000"/>
                <w:sz w:val="20"/>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8.65</w:t>
            </w:r>
          </w:p>
        </w:tc>
        <w:tc>
          <w:tcPr>
            <w:tcW w:w="682"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74</w:t>
            </w:r>
          </w:p>
        </w:tc>
        <w:tc>
          <w:tcPr>
            <w:tcW w:w="78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77</w:t>
            </w:r>
          </w:p>
        </w:tc>
        <w:tc>
          <w:tcPr>
            <w:tcW w:w="80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37</w:t>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1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3</w:t>
            </w:r>
          </w:p>
        </w:tc>
      </w:tr>
      <w:tr>
        <w:trPr>
          <w:trHeight w:val="685" w:hRule="atLeast"/>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2</w:t>
            </w:r>
          </w:p>
          <w:p>
            <w:pPr>
              <w:pStyle w:val="Normal"/>
              <w:jc w:val="center"/>
              <w:rPr>
                <w:rFonts w:ascii="Times New Roman" w:hAnsi="Times New Roman" w:cs="Times New Roman"/>
                <w:color w:val="000000"/>
                <w:sz w:val="20"/>
              </w:rPr>
            </w:pPr>
            <w:r>
              <w:rPr>
                <w:rFonts w:cs="Times New Roman" w:ascii="Times New Roman" w:hAnsi="Times New Roman"/>
                <w:i/>
                <w:iCs/>
                <w:color w:val="000000"/>
                <w:sz w:val="20"/>
              </w:rPr>
              <w:t>(440-9133)</w:t>
            </w:r>
          </w:p>
        </w:tc>
        <w:tc>
          <w:tcPr>
            <w:tcW w:w="2509" w:type="dxa"/>
            <w:gridSpan w:val="11"/>
            <w:tcBorders>
              <w:left w:val="single" w:sz="2" w:space="0" w:color="000000"/>
              <w:bottom w:val="single" w:sz="4"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p>
            <w:pPr>
              <w:pStyle w:val="Normal"/>
              <w:jc w:val="both"/>
              <w:rPr>
                <w:rFonts w:ascii="Times New Roman" w:hAnsi="Times New Roman" w:cs="Times New Roman"/>
                <w:color w:val="000000"/>
                <w:sz w:val="20"/>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5.68</w:t>
            </w:r>
          </w:p>
        </w:tc>
        <w:tc>
          <w:tcPr>
            <w:tcW w:w="682"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78</w:t>
            </w:r>
          </w:p>
        </w:tc>
        <w:tc>
          <w:tcPr>
            <w:tcW w:w="786"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4.82</w:t>
            </w:r>
          </w:p>
        </w:tc>
        <w:tc>
          <w:tcPr>
            <w:tcW w:w="806"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92</w:t>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0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w:t>
            </w:r>
          </w:p>
        </w:tc>
      </w:tr>
      <w:tr>
        <w:trPr/>
        <w:tc>
          <w:tcPr>
            <w:tcW w:w="8312" w:type="dxa"/>
            <w:gridSpan w:val="26"/>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копрами гусеничными безростверковых железобетонных свай длиной до 8 м в грунты группы:</w:t>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3</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4.19</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8</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0.89</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25</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32</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4</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3)</w:t>
            </w:r>
          </w:p>
        </w:tc>
        <w:tc>
          <w:tcPr>
            <w:tcW w:w="2509" w:type="dxa"/>
            <w:gridSpan w:val="11"/>
            <w:tcBorders>
              <w:left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4</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5.30</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30</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9.25</w:t>
            </w:r>
          </w:p>
        </w:tc>
        <w:tc>
          <w:tcPr>
            <w:tcW w:w="80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12</w:t>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75</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3</w:t>
            </w:r>
          </w:p>
        </w:tc>
      </w:tr>
      <w:tr>
        <w:trPr/>
        <w:tc>
          <w:tcPr>
            <w:tcW w:w="1080"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iCs/>
                <w:color w:val="000000"/>
                <w:sz w:val="20"/>
              </w:rPr>
              <w:t>(440-9133)</w:t>
            </w:r>
          </w:p>
        </w:tc>
        <w:tc>
          <w:tcPr>
            <w:tcW w:w="2509" w:type="dxa"/>
            <w:gridSpan w:val="11"/>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b/>
                <w:b/>
                <w:color w:val="000000"/>
                <w:sz w:val="20"/>
              </w:rPr>
            </w:pPr>
            <w:r>
              <w:rPr>
                <w:rFonts w:cs="Times New Roman" w:ascii="Times New Roman" w:hAnsi="Times New Roman"/>
                <w:b/>
                <w:color w:val="000000"/>
                <w:sz w:val="20"/>
              </w:rPr>
              <w:t>Погружение копрами гусеничными безростверковых железобетонных свай длиной до 12 м в грунты группы:</w:t>
            </w:r>
          </w:p>
        </w:tc>
      </w:tr>
      <w:tr>
        <w:trPr>
          <w:trHeight w:val="685" w:hRule="atLeast"/>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5</w:t>
            </w:r>
          </w:p>
          <w:p>
            <w:pPr>
              <w:pStyle w:val="Normal"/>
              <w:jc w:val="center"/>
              <w:rPr>
                <w:rFonts w:ascii="Times New Roman" w:hAnsi="Times New Roman" w:cs="Times New Roman"/>
                <w:color w:val="000000"/>
                <w:sz w:val="20"/>
              </w:rPr>
            </w:pPr>
            <w:r>
              <w:rPr>
                <w:rFonts w:cs="Times New Roman" w:ascii="Times New Roman" w:hAnsi="Times New Roman"/>
                <w:i/>
                <w:iCs/>
                <w:color w:val="000000"/>
                <w:sz w:val="20"/>
              </w:rPr>
              <w:t>(440-9133)</w:t>
            </w:r>
          </w:p>
        </w:tc>
        <w:tc>
          <w:tcPr>
            <w:tcW w:w="2509" w:type="dxa"/>
            <w:gridSpan w:val="11"/>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p>
            <w:pPr>
              <w:pStyle w:val="Normal"/>
              <w:jc w:val="both"/>
              <w:rPr>
                <w:rFonts w:ascii="Times New Roman" w:hAnsi="Times New Roman" w:cs="Times New Roman"/>
                <w:color w:val="000000"/>
                <w:sz w:val="20"/>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9.48</w:t>
            </w:r>
          </w:p>
        </w:tc>
        <w:tc>
          <w:tcPr>
            <w:tcW w:w="682"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18</w:t>
            </w:r>
          </w:p>
        </w:tc>
        <w:tc>
          <w:tcPr>
            <w:tcW w:w="78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6.04</w:t>
            </w:r>
          </w:p>
        </w:tc>
        <w:tc>
          <w:tcPr>
            <w:tcW w:w="806"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0.39</w:t>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2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w:t>
            </w:r>
          </w:p>
        </w:tc>
      </w:tr>
      <w:tr>
        <w:trPr>
          <w:trHeight w:val="685" w:hRule="atLeast"/>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6</w:t>
            </w:r>
          </w:p>
          <w:p>
            <w:pPr>
              <w:pStyle w:val="Normal"/>
              <w:jc w:val="center"/>
              <w:rPr>
                <w:rFonts w:ascii="Times New Roman" w:hAnsi="Times New Roman" w:cs="Times New Roman"/>
                <w:color w:val="000000"/>
                <w:sz w:val="20"/>
              </w:rPr>
            </w:pPr>
            <w:r>
              <w:rPr>
                <w:rFonts w:cs="Times New Roman" w:ascii="Times New Roman" w:hAnsi="Times New Roman"/>
                <w:i/>
                <w:iCs/>
                <w:color w:val="000000"/>
                <w:sz w:val="20"/>
              </w:rPr>
              <w:t>(440-9133)</w:t>
            </w:r>
          </w:p>
        </w:tc>
        <w:tc>
          <w:tcPr>
            <w:tcW w:w="2509" w:type="dxa"/>
            <w:gridSpan w:val="11"/>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p>
            <w:pPr>
              <w:pStyle w:val="Normal"/>
              <w:jc w:val="both"/>
              <w:rPr>
                <w:rFonts w:ascii="Times New Roman" w:hAnsi="Times New Roman" w:cs="Times New Roman"/>
                <w:color w:val="000000"/>
                <w:sz w:val="20"/>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0.25</w:t>
            </w:r>
          </w:p>
        </w:tc>
        <w:tc>
          <w:tcPr>
            <w:tcW w:w="682"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88</w:t>
            </w:r>
          </w:p>
        </w:tc>
        <w:tc>
          <w:tcPr>
            <w:tcW w:w="78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1.28</w:t>
            </w:r>
          </w:p>
        </w:tc>
        <w:tc>
          <w:tcPr>
            <w:tcW w:w="80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74</w:t>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0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w:t>
            </w:r>
          </w:p>
        </w:tc>
      </w:tr>
      <w:tr>
        <w:trPr/>
        <w:tc>
          <w:tcPr>
            <w:tcW w:w="8312" w:type="dxa"/>
            <w:gridSpan w:val="26"/>
            <w:tcBorders>
              <w:left w:val="single" w:sz="2" w:space="0" w:color="000000"/>
              <w:bottom w:val="single" w:sz="2" w:space="0" w:color="000000"/>
              <w:right w:val="single" w:sz="2" w:space="0" w:color="000000"/>
            </w:tcBorders>
          </w:tcPr>
          <w:p>
            <w:pPr>
              <w:pStyle w:val="Normal"/>
              <w:jc w:val="center"/>
              <w:rPr>
                <w:b/>
                <w:b/>
                <w:color w:val="000000"/>
                <w:sz w:val="20"/>
              </w:rPr>
            </w:pPr>
            <w:r>
              <w:rPr>
                <w:rFonts w:cs="Times New Roman" w:ascii="Times New Roman" w:hAnsi="Times New Roman"/>
                <w:b/>
                <w:color w:val="000000"/>
                <w:sz w:val="20"/>
              </w:rPr>
              <w:t>Погружение копрами гусеничными безростверковых железобетонных свай длиной до 16 м в грунты группы:</w:t>
            </w:r>
          </w:p>
        </w:tc>
      </w:tr>
      <w:tr>
        <w:trPr>
          <w:trHeight w:val="685" w:hRule="atLeast"/>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7</w:t>
            </w:r>
          </w:p>
          <w:p>
            <w:pPr>
              <w:pStyle w:val="Normal"/>
              <w:jc w:val="center"/>
              <w:rPr>
                <w:rFonts w:ascii="Times New Roman" w:hAnsi="Times New Roman" w:cs="Times New Roman"/>
                <w:color w:val="000000"/>
                <w:sz w:val="20"/>
              </w:rPr>
            </w:pPr>
            <w:r>
              <w:rPr>
                <w:rFonts w:cs="Times New Roman" w:ascii="Times New Roman" w:hAnsi="Times New Roman"/>
                <w:i/>
                <w:iCs/>
                <w:color w:val="000000"/>
                <w:sz w:val="20"/>
              </w:rPr>
              <w:t>(440-9133)</w:t>
            </w:r>
          </w:p>
        </w:tc>
        <w:tc>
          <w:tcPr>
            <w:tcW w:w="2509" w:type="dxa"/>
            <w:gridSpan w:val="11"/>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p>
            <w:pPr>
              <w:pStyle w:val="Normal"/>
              <w:jc w:val="both"/>
              <w:rPr>
                <w:rFonts w:ascii="Times New Roman" w:hAnsi="Times New Roman" w:cs="Times New Roman"/>
                <w:color w:val="000000"/>
                <w:sz w:val="20"/>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5.09</w:t>
            </w:r>
          </w:p>
        </w:tc>
        <w:tc>
          <w:tcPr>
            <w:tcW w:w="682"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1</w:t>
            </w:r>
          </w:p>
        </w:tc>
        <w:tc>
          <w:tcPr>
            <w:tcW w:w="78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65</w:t>
            </w:r>
          </w:p>
        </w:tc>
        <w:tc>
          <w:tcPr>
            <w:tcW w:w="80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1</w:t>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w:t>
            </w:r>
          </w:p>
        </w:tc>
      </w:tr>
      <w:tr>
        <w:trPr>
          <w:trHeight w:val="685" w:hRule="atLeast"/>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8</w:t>
            </w:r>
          </w:p>
          <w:p>
            <w:pPr>
              <w:pStyle w:val="Normal"/>
              <w:jc w:val="center"/>
              <w:rPr>
                <w:rFonts w:ascii="Times New Roman" w:hAnsi="Times New Roman" w:cs="Times New Roman"/>
                <w:color w:val="000000"/>
                <w:sz w:val="20"/>
              </w:rPr>
            </w:pPr>
            <w:r>
              <w:rPr>
                <w:rFonts w:cs="Times New Roman" w:ascii="Times New Roman" w:hAnsi="Times New Roman"/>
                <w:i/>
                <w:iCs/>
                <w:color w:val="000000"/>
                <w:sz w:val="20"/>
              </w:rPr>
              <w:t>(440-9133)</w:t>
            </w:r>
          </w:p>
        </w:tc>
        <w:tc>
          <w:tcPr>
            <w:tcW w:w="2509" w:type="dxa"/>
            <w:gridSpan w:val="11"/>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p>
            <w:pPr>
              <w:pStyle w:val="Normal"/>
              <w:jc w:val="both"/>
              <w:rPr>
                <w:rFonts w:ascii="Times New Roman" w:hAnsi="Times New Roman" w:cs="Times New Roman"/>
                <w:color w:val="000000"/>
                <w:sz w:val="20"/>
              </w:rPr>
            </w:pPr>
            <w:r>
              <w:rPr>
                <w:rFonts w:cs="Times New Roman" w:ascii="Times New Roman" w:hAnsi="Times New Roman"/>
                <w:i/>
                <w:iCs/>
                <w:color w:val="000000"/>
                <w:sz w:val="20"/>
              </w:rPr>
              <w:t>Сваи железобетонные безростверков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5.45</w:t>
            </w:r>
          </w:p>
        </w:tc>
        <w:tc>
          <w:tcPr>
            <w:tcW w:w="682"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9</w:t>
            </w:r>
          </w:p>
        </w:tc>
        <w:tc>
          <w:tcPr>
            <w:tcW w:w="78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5.24</w:t>
            </w:r>
          </w:p>
        </w:tc>
        <w:tc>
          <w:tcPr>
            <w:tcW w:w="80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5</w:t>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1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9</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color w:val="000000"/>
                <w:sz w:val="20"/>
              </w:rPr>
            </w:pPr>
            <w:r>
              <w:rPr>
                <w:rFonts w:cs="Times New Roman" w:ascii="Times New Roman" w:hAnsi="Times New Roman"/>
                <w:b/>
                <w:color w:val="000000"/>
                <w:sz w:val="20"/>
              </w:rPr>
              <w:t>ТАБЛИЦА 5-01-026. УСТАНОВКА ЖЕЛЕЗОБЕТОННЫХ НАСАДОК-СТАКАНОВ</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насадка-стакан</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6-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железобетонных насадок-стаканов</w:t>
            </w:r>
          </w:p>
        </w:tc>
        <w:tc>
          <w:tcPr>
            <w:tcW w:w="849" w:type="dxa"/>
            <w:gridSpan w:val="6"/>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92</w:t>
            </w:r>
          </w:p>
        </w:tc>
        <w:tc>
          <w:tcPr>
            <w:tcW w:w="682"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09</w:t>
            </w:r>
          </w:p>
        </w:tc>
        <w:tc>
          <w:tcPr>
            <w:tcW w:w="786"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83</w:t>
            </w:r>
          </w:p>
        </w:tc>
        <w:tc>
          <w:tcPr>
            <w:tcW w:w="80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9</w:t>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0006)</w:t>
            </w:r>
          </w:p>
        </w:tc>
        <w:tc>
          <w:tcPr>
            <w:tcW w:w="2509" w:type="dxa"/>
            <w:gridSpan w:val="11"/>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тяжелый, класс В 15 (М200).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006)</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Конструкции сборные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27. ПОГРУЖЕНИЕ ОДИНОЧНЫХ СОСТАВНЫХ ЖЕЛЕЗОБЕТОННЫХ СВАЙ</w:t>
            </w:r>
          </w:p>
        </w:tc>
      </w:tr>
      <w:tr>
        <w:trPr/>
        <w:tc>
          <w:tcPr>
            <w:tcW w:w="8312" w:type="dxa"/>
            <w:gridSpan w:val="26"/>
            <w:tcBorders>
              <w:top w:val="single" w:sz="4" w:space="0" w:color="000000"/>
              <w:left w:val="single" w:sz="2"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оставных свай</w:t>
            </w:r>
          </w:p>
        </w:tc>
      </w:tr>
      <w:tr>
        <w:trPr/>
        <w:tc>
          <w:tcPr>
            <w:tcW w:w="8312" w:type="dxa"/>
            <w:gridSpan w:val="26"/>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огружение одиночных составных железобетонных свай длиной до 20 м в грунты группы:</w:t>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7-1</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5.30</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52</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40.38</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22</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40</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9</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13-905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Материалы для гидроизоляции стыка. (т)</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7-9001)</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етали закладные. (т)</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7-2</w:t>
            </w:r>
          </w:p>
        </w:tc>
        <w:tc>
          <w:tcPr>
            <w:tcW w:w="2509" w:type="dxa"/>
            <w:gridSpan w:val="11"/>
            <w:tcBorders>
              <w:top w:val="single" w:sz="4" w:space="0" w:color="000000"/>
              <w:left w:val="single" w:sz="4"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37.67</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8</w:t>
            </w:r>
          </w:p>
        </w:tc>
        <w:tc>
          <w:tcPr>
            <w:tcW w:w="786" w:type="dxa"/>
            <w:gridSpan w:val="2"/>
            <w:tcBorders>
              <w:top w:val="single" w:sz="4" w:space="0" w:color="000000"/>
              <w:left w:val="single" w:sz="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18.9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0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32</w:t>
            </w:r>
          </w:p>
        </w:tc>
        <w:tc>
          <w:tcPr>
            <w:tcW w:w="666" w:type="dxa"/>
            <w:tcBorders>
              <w:top w:val="single" w:sz="4" w:space="0" w:color="000000"/>
              <w:left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13-90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Материалы для гидроизоляции стыка.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7-90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етали заклад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bottom w:val="single" w:sz="2" w:space="0" w:color="000000"/>
              <w:right w:val="single" w:sz="2" w:space="0" w:color="000000"/>
            </w:tcBorders>
          </w:tcPr>
          <w:p>
            <w:pPr>
              <w:pStyle w:val="Normal"/>
              <w:jc w:val="center"/>
              <w:rPr>
                <w:b/>
                <w:b/>
                <w:color w:val="000000"/>
                <w:sz w:val="20"/>
              </w:rPr>
            </w:pPr>
            <w:r>
              <w:rPr>
                <w:rFonts w:cs="Times New Roman" w:ascii="Times New Roman" w:hAnsi="Times New Roman"/>
                <w:b/>
                <w:color w:val="000000"/>
                <w:sz w:val="20"/>
              </w:rPr>
              <w:t>Погружение одиночных составных железобетонных свай длиной свыше 20 м в грунты группы:</w:t>
            </w:r>
          </w:p>
        </w:tc>
      </w:tr>
      <w:tr>
        <w:trPr>
          <w:trHeight w:val="1135" w:hRule="atLeast"/>
        </w:trPr>
        <w:tc>
          <w:tcPr>
            <w:tcW w:w="1080" w:type="dxa"/>
            <w:tcBorders>
              <w:left w:val="single" w:sz="2" w:space="0" w:color="000000"/>
              <w:bottom w:val="single" w:sz="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7-3</w:t>
            </w:r>
          </w:p>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13-9050)</w:t>
            </w:r>
          </w:p>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7-9001)</w:t>
            </w:r>
          </w:p>
          <w:p>
            <w:pPr>
              <w:pStyle w:val="Normal"/>
              <w:jc w:val="center"/>
              <w:rPr>
                <w:rFonts w:ascii="Times New Roman" w:hAnsi="Times New Roman" w:cs="Times New Roman"/>
                <w:color w:val="000000"/>
                <w:sz w:val="20"/>
              </w:rPr>
            </w:pPr>
            <w:r>
              <w:rPr>
                <w:rFonts w:cs="Times New Roman" w:ascii="Times New Roman" w:hAnsi="Times New Roman"/>
                <w:i/>
                <w:iCs/>
                <w:color w:val="000000"/>
                <w:sz w:val="20"/>
              </w:rPr>
              <w:t>(440-9132)</w:t>
            </w:r>
          </w:p>
        </w:tc>
        <w:tc>
          <w:tcPr>
            <w:tcW w:w="2509" w:type="dxa"/>
            <w:gridSpan w:val="11"/>
            <w:tcBorders>
              <w:left w:val="single" w:sz="4"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Материалы для гидроизоляции стыка. (т)</w:t>
            </w:r>
          </w:p>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етали закладные. (т)</w:t>
            </w:r>
          </w:p>
          <w:p>
            <w:pPr>
              <w:pStyle w:val="Normal"/>
              <w:jc w:val="both"/>
              <w:rPr>
                <w:rFonts w:ascii="Times New Roman" w:hAnsi="Times New Roman" w:cs="Times New Roman"/>
                <w:color w:val="000000"/>
                <w:sz w:val="20"/>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64.43</w:t>
            </w:r>
          </w:p>
        </w:tc>
        <w:tc>
          <w:tcPr>
            <w:tcW w:w="682"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1</w:t>
            </w:r>
          </w:p>
        </w:tc>
        <w:tc>
          <w:tcPr>
            <w:tcW w:w="78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5.40</w:t>
            </w:r>
          </w:p>
        </w:tc>
        <w:tc>
          <w:tcPr>
            <w:tcW w:w="80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17</w:t>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3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66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9</w:t>
            </w:r>
          </w:p>
        </w:tc>
      </w:tr>
      <w:tr>
        <w:trPr>
          <w:trHeight w:val="1135" w:hRule="atLeast"/>
        </w:trPr>
        <w:tc>
          <w:tcPr>
            <w:tcW w:w="10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7-4</w:t>
            </w:r>
          </w:p>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13-9050)</w:t>
            </w:r>
          </w:p>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7-9001)</w:t>
            </w:r>
          </w:p>
          <w:p>
            <w:pPr>
              <w:pStyle w:val="Normal"/>
              <w:jc w:val="center"/>
              <w:rPr>
                <w:rFonts w:ascii="Times New Roman" w:hAnsi="Times New Roman" w:cs="Times New Roman"/>
                <w:color w:val="000000"/>
                <w:sz w:val="20"/>
              </w:rPr>
            </w:pPr>
            <w:r>
              <w:rPr>
                <w:rFonts w:cs="Times New Roman" w:ascii="Times New Roman" w:hAnsi="Times New Roman"/>
                <w:i/>
                <w:iCs/>
                <w:color w:val="000000"/>
                <w:sz w:val="20"/>
              </w:rPr>
              <w:t>(440-9132)</w:t>
            </w:r>
          </w:p>
        </w:tc>
        <w:tc>
          <w:tcPr>
            <w:tcW w:w="2509" w:type="dxa"/>
            <w:gridSpan w:val="11"/>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Материалы для гидроизоляции стыка. (т)</w:t>
            </w:r>
          </w:p>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етали закладные. (т)</w:t>
            </w:r>
          </w:p>
          <w:p>
            <w:pPr>
              <w:pStyle w:val="Normal"/>
              <w:jc w:val="both"/>
              <w:rPr>
                <w:rFonts w:ascii="Times New Roman" w:hAnsi="Times New Roman" w:cs="Times New Roman"/>
                <w:color w:val="000000"/>
                <w:sz w:val="20"/>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5.79</w:t>
            </w:r>
          </w:p>
        </w:tc>
        <w:tc>
          <w:tcPr>
            <w:tcW w:w="682"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15</w:t>
            </w:r>
          </w:p>
        </w:tc>
        <w:tc>
          <w:tcPr>
            <w:tcW w:w="78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47.22</w:t>
            </w:r>
          </w:p>
        </w:tc>
        <w:tc>
          <w:tcPr>
            <w:tcW w:w="80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54</w:t>
            </w:r>
          </w:p>
        </w:tc>
        <w:tc>
          <w:tcPr>
            <w:tcW w:w="93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4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5</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color w:val="000000"/>
                <w:sz w:val="20"/>
              </w:rPr>
            </w:pPr>
            <w:r>
              <w:rPr>
                <w:rFonts w:cs="Times New Roman" w:ascii="Times New Roman" w:hAnsi="Times New Roman"/>
                <w:b/>
                <w:color w:val="000000"/>
                <w:sz w:val="20"/>
              </w:rPr>
              <w:t>ТАБЛИЦА 5-01-028. УСТРОЙСТВО БУРОНАБИВНЫХ СВАЙ В СУХИХ УСТОЙЧИВЫХ ГРУНТАХ С БУРЕНИЕМ СКВАЖИН ВРАЩАТЕЛЬНЫМ (КОВШОВЫМ) СПОСОБОМ</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и</w:t>
            </w:r>
          </w:p>
        </w:tc>
      </w:tr>
      <w:tr>
        <w:trPr/>
        <w:tc>
          <w:tcPr>
            <w:tcW w:w="8312" w:type="dxa"/>
            <w:gridSpan w:val="26"/>
            <w:tcBorders>
              <w:left w:val="single" w:sz="2" w:space="0" w:color="000000"/>
              <w:bottom w:val="single" w:sz="4" w:space="0" w:color="000000"/>
              <w:right w:val="single" w:sz="2" w:space="0" w:color="000000"/>
            </w:tcBorders>
          </w:tcPr>
          <w:p>
            <w:pPr>
              <w:pStyle w:val="Normal"/>
              <w:jc w:val="center"/>
              <w:rPr>
                <w:b/>
                <w:b/>
                <w:color w:val="000000"/>
                <w:sz w:val="20"/>
              </w:rPr>
            </w:pPr>
            <w:r>
              <w:rPr>
                <w:rFonts w:cs="Times New Roman" w:ascii="Times New Roman" w:hAnsi="Times New Roman"/>
                <w:b/>
                <w:color w:val="000000"/>
                <w:sz w:val="20"/>
              </w:rPr>
              <w:t>Устройство буронабивных свай диаметром до 1000 мм в сухих устойчивых грунтах группы 1-3 с бурением скважин вращательным (ковшевым) способом, длина сва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8-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1.5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1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1.6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8-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4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4.6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9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2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2.4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left w:val="single" w:sz="2" w:space="0" w:color="000000"/>
              <w:bottom w:val="single" w:sz="4" w:space="0" w:color="000000"/>
              <w:right w:val="single" w:sz="2" w:space="0" w:color="000000"/>
            </w:tcBorders>
          </w:tcPr>
          <w:p>
            <w:pPr>
              <w:pStyle w:val="Normal"/>
              <w:jc w:val="center"/>
              <w:rPr>
                <w:b/>
                <w:b/>
                <w:color w:val="000000"/>
                <w:sz w:val="20"/>
              </w:rPr>
            </w:pPr>
            <w:r>
              <w:rPr>
                <w:rFonts w:cs="Times New Roman" w:ascii="Times New Roman" w:hAnsi="Times New Roman"/>
                <w:b/>
                <w:color w:val="000000"/>
                <w:sz w:val="20"/>
              </w:rPr>
              <w:t>Устройство буронабивных свай диаметром до 1200 мм в сухих устойчивых грунтах группы 1-3 с бурением скважин вращательным (ковшевым) способом, длина сва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8-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9.4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7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7.2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8-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4 м </w:t>
            </w:r>
          </w:p>
        </w:tc>
        <w:tc>
          <w:tcPr>
            <w:tcW w:w="849" w:type="dxa"/>
            <w:gridSpan w:val="6"/>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972.2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0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9.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bottom w:val="single" w:sz="2" w:space="0" w:color="000000"/>
              <w:right w:val="single" w:sz="2" w:space="0" w:color="000000"/>
            </w:tcBorders>
          </w:tcPr>
          <w:p>
            <w:pPr>
              <w:pStyle w:val="Normal"/>
              <w:jc w:val="both"/>
              <w:rPr>
                <w:color w:val="000000"/>
                <w:sz w:val="20"/>
              </w:rPr>
            </w:pPr>
            <w:r>
              <w:rPr>
                <w:rFonts w:cs="Times New Roman" w:ascii="Times New Roman" w:hAnsi="Times New Roman"/>
                <w:b/>
                <w:color w:val="000000"/>
                <w:sz w:val="20"/>
              </w:rPr>
              <w:t>ТАБЛИЦА 5-01-029. УСТРОЙСТВО ЖЕЛЕЗОБЕТОННЫХ БУРОНАБИВНЫХ СВАЙ С БУРЕНИЕМ СКВАЖИН ВРАЩАТЕЛЬНЫМ (ШНЕКОВЫМ) СПОСОБОМ</w:t>
            </w:r>
          </w:p>
        </w:tc>
      </w:tr>
      <w:tr>
        <w:trPr/>
        <w:tc>
          <w:tcPr>
            <w:tcW w:w="8312" w:type="dxa"/>
            <w:gridSpan w:val="26"/>
            <w:tcBorders>
              <w:left w:val="single" w:sz="2" w:space="0" w:color="000000"/>
              <w:bottom w:val="single" w:sz="2" w:space="0" w:color="000000"/>
              <w:right w:val="single" w:sz="2"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и</w:t>
            </w:r>
          </w:p>
        </w:tc>
      </w:tr>
      <w:tr>
        <w:trPr/>
        <w:tc>
          <w:tcPr>
            <w:tcW w:w="8312" w:type="dxa"/>
            <w:gridSpan w:val="26"/>
            <w:tcBorders>
              <w:left w:val="single" w:sz="2" w:space="0" w:color="000000"/>
              <w:bottom w:val="single" w:sz="4" w:space="0" w:color="000000"/>
              <w:right w:val="single" w:sz="2"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до 600 мм с бурением скважин вращательным (шнековым) способом в грунтах 1 группы, длина сва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2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9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9.5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4 м </w:t>
            </w:r>
          </w:p>
        </w:tc>
        <w:tc>
          <w:tcPr>
            <w:tcW w:w="849" w:type="dxa"/>
            <w:gridSpan w:val="6"/>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105.7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3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2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8.2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bottom w:val="single" w:sz="2"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до 600 мм с бурением скважин вращательным (шнековым) способом в грунтах 2 группы, длина свай:</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3</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7.21</w:t>
            </w:r>
          </w:p>
        </w:tc>
        <w:tc>
          <w:tcPr>
            <w:tcW w:w="682" w:type="dxa"/>
            <w:gridSpan w:val="2"/>
            <w:tcBorders>
              <w:left w:val="single" w:sz="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1</w:t>
            </w:r>
          </w:p>
        </w:tc>
        <w:tc>
          <w:tcPr>
            <w:tcW w:w="786" w:type="dxa"/>
            <w:gridSpan w:val="2"/>
            <w:tcBorders>
              <w:left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68</w:t>
            </w:r>
          </w:p>
        </w:tc>
        <w:tc>
          <w:tcPr>
            <w:tcW w:w="806" w:type="dxa"/>
            <w:tcBorders>
              <w:left w:val="single" w:sz="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0</w:t>
            </w:r>
          </w:p>
        </w:tc>
        <w:tc>
          <w:tcPr>
            <w:tcW w:w="934" w:type="dxa"/>
            <w:gridSpan w:val="2"/>
            <w:tcBorders>
              <w:left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9.52</w:t>
            </w:r>
          </w:p>
        </w:tc>
        <w:tc>
          <w:tcPr>
            <w:tcW w:w="66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4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2.7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8.6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8.2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2"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до 600 мм с бурением скважин вращательным (шнековым) способом в грунтах 3 группы, длина сва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6.0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2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3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9.5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9</w:t>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4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1.6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1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2.2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8.2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4"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2" w:space="0" w:color="000000"/>
              <w:bottom w:val="single" w:sz="4"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2" w:space="0" w:color="000000"/>
              <w:bottom w:val="single" w:sz="4" w:space="0" w:color="000000"/>
              <w:right w:val="single" w:sz="2" w:space="0" w:color="000000"/>
            </w:tcBorders>
          </w:tcPr>
          <w:p>
            <w:pPr>
              <w:pStyle w:val="Normal"/>
              <w:snapToGrid w:val="false"/>
              <w:jc w:val="both"/>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bottom w:val="single" w:sz="4"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Устройство железобетонных буронабивных свай диаметром до 600/1600 мм с бурением скважин вращательным (шнековым) способом в грунтах 1 группы, длина свай:</w:t>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7</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7.70</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00</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33</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5</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6.37</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9</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2" w:space="0" w:color="000000"/>
              <w:bottom w:val="single" w:sz="4"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8</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4 м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6.69</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70</w:t>
            </w:r>
          </w:p>
        </w:tc>
        <w:tc>
          <w:tcPr>
            <w:tcW w:w="786" w:type="dxa"/>
            <w:gridSpan w:val="2"/>
            <w:tcBorders>
              <w:top w:val="single" w:sz="4" w:space="0" w:color="000000"/>
              <w:left w:val="single" w:sz="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40</w:t>
            </w:r>
          </w:p>
        </w:tc>
        <w:tc>
          <w:tcPr>
            <w:tcW w:w="806" w:type="dxa"/>
            <w:tcBorders>
              <w:top w:val="single" w:sz="4" w:space="0" w:color="000000"/>
              <w:left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7</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4.59</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bottom w:val="single" w:sz="2" w:space="0" w:color="000000"/>
              <w:right w:val="single" w:sz="2"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до 600/1600 мм с бурением скважин вращательным (шнековым) способом в грунтах 2 группы, длина свай:</w:t>
            </w:r>
          </w:p>
        </w:tc>
      </w:tr>
      <w:tr>
        <w:trPr/>
        <w:tc>
          <w:tcPr>
            <w:tcW w:w="1080" w:type="dxa"/>
            <w:tcBorders>
              <w:left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9</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8.58</w:t>
            </w:r>
          </w:p>
        </w:tc>
        <w:tc>
          <w:tcPr>
            <w:tcW w:w="682"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61</w:t>
            </w:r>
          </w:p>
        </w:tc>
        <w:tc>
          <w:tcPr>
            <w:tcW w:w="786"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6.60</w:t>
            </w:r>
          </w:p>
        </w:tc>
        <w:tc>
          <w:tcPr>
            <w:tcW w:w="806" w:type="dxa"/>
            <w:tcBorders>
              <w:left w:val="single" w:sz="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7</w:t>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6.37</w:t>
            </w:r>
          </w:p>
        </w:tc>
        <w:tc>
          <w:tcPr>
            <w:tcW w:w="666" w:type="dxa"/>
            <w:tcBorders>
              <w:left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4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0.6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9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2.1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8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4.5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2</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Устройство железобетонных буронабивных свай диаметром до 600/1600 мм с бурением скважин вращательным (шнековым) способом в грунтах 3 группы, длина свай:</w:t>
            </w:r>
          </w:p>
        </w:tc>
      </w:tr>
      <w:tr>
        <w:trPr/>
        <w:tc>
          <w:tcPr>
            <w:tcW w:w="1080" w:type="dxa"/>
            <w:tcBorders>
              <w:top w:val="single" w:sz="4" w:space="0" w:color="000000"/>
              <w:left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11</w:t>
            </w:r>
          </w:p>
        </w:tc>
        <w:tc>
          <w:tcPr>
            <w:tcW w:w="2509" w:type="dxa"/>
            <w:gridSpan w:val="11"/>
            <w:tcBorders>
              <w:top w:val="single" w:sz="4" w:space="0" w:color="000000"/>
              <w:left w:val="single" w:sz="2" w:space="0" w:color="000000"/>
              <w:right w:val="single" w:sz="4" w:space="0" w:color="000000"/>
            </w:tcBorders>
          </w:tcPr>
          <w:p>
            <w:pPr>
              <w:pStyle w:val="Normal"/>
              <w:jc w:val="both"/>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6.97</w:t>
            </w:r>
          </w:p>
        </w:tc>
        <w:tc>
          <w:tcPr>
            <w:tcW w:w="682" w:type="dxa"/>
            <w:gridSpan w:val="2"/>
            <w:tcBorders>
              <w:top w:val="single" w:sz="4" w:space="0" w:color="000000"/>
              <w:left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46</w:t>
            </w:r>
          </w:p>
        </w:tc>
        <w:tc>
          <w:tcPr>
            <w:tcW w:w="786" w:type="dxa"/>
            <w:gridSpan w:val="2"/>
            <w:tcBorders>
              <w:top w:val="single" w:sz="4" w:space="0" w:color="000000"/>
              <w:left w:val="single" w:sz="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5.1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3</w:t>
            </w:r>
          </w:p>
        </w:tc>
        <w:tc>
          <w:tcPr>
            <w:tcW w:w="934" w:type="dxa"/>
            <w:gridSpan w:val="2"/>
            <w:tcBorders>
              <w:top w:val="single" w:sz="4" w:space="0" w:color="000000"/>
              <w:left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6.37</w:t>
            </w:r>
          </w:p>
        </w:tc>
        <w:tc>
          <w:tcPr>
            <w:tcW w:w="666" w:type="dxa"/>
            <w:tcBorders>
              <w:top w:val="single" w:sz="4" w:space="0" w:color="000000"/>
              <w:left w:val="single" w:sz="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7</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2" w:space="0" w:color="000000"/>
              <w:bottom w:val="single" w:sz="4"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12</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4 м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9.94</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14</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21</w:t>
            </w:r>
          </w:p>
        </w:tc>
        <w:tc>
          <w:tcPr>
            <w:tcW w:w="806" w:type="dxa"/>
            <w:tcBorders>
              <w:top w:val="single" w:sz="4"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28.66</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4.59</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6</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2" w:space="0" w:color="000000"/>
              <w:bottom w:val="single" w:sz="4"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30. УСТРОЙСТВО ЖЕЛЕЗОБЕТОННЫХ БУРОНАБИВНЫХ СВАЙ ДИАМЕТРОМ ДО 630 мм С БУРЕНИЕМ СКВАЖИН УДАРНО-КАНАТНЫМ СПОСОБОМ</w:t>
            </w:r>
          </w:p>
        </w:tc>
      </w:tr>
      <w:tr>
        <w:trPr/>
        <w:tc>
          <w:tcPr>
            <w:tcW w:w="8312" w:type="dxa"/>
            <w:gridSpan w:val="26"/>
            <w:tcBorders>
              <w:left w:val="single" w:sz="2" w:space="0" w:color="000000"/>
              <w:bottom w:val="single" w:sz="4"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Устройство железобетонных буронабивных свай диаметром до 630 мм с бурением скважин ударно-канатным способом в грунтах группы:</w:t>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0-1</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9.32</w:t>
            </w:r>
          </w:p>
        </w:tc>
        <w:tc>
          <w:tcPr>
            <w:tcW w:w="682" w:type="dxa"/>
            <w:gridSpan w:val="2"/>
            <w:tcBorders>
              <w:top w:val="single" w:sz="4"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78.02</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1.80</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48</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0</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1</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етон (класс по проекту).</w:t>
            </w:r>
          </w:p>
          <w:p>
            <w:pPr>
              <w:pStyle w:val="Normal"/>
              <w:jc w:val="both"/>
              <w:rPr/>
            </w:pPr>
            <w:r>
              <w:rPr>
                <w:rFonts w:cs="Times New Roman" w:ascii="Times New Roman" w:hAnsi="Times New Roman"/>
                <w:i/>
                <w:iCs/>
                <w:color w:val="000000"/>
                <w:sz w:val="20"/>
              </w:rPr>
              <w:t>(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30-2</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5.98</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10</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2.38</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36</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0</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4</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0-3</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0.98</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8.10</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3.38</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07</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0</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9</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4" w:space="0" w:color="000000"/>
              <w:right w:val="single" w:sz="2" w:space="0" w:color="000000"/>
            </w:tcBorders>
          </w:tcPr>
          <w:p>
            <w:pPr>
              <w:pStyle w:val="Normal"/>
              <w:jc w:val="center"/>
              <w:rPr/>
            </w:pPr>
            <w:r>
              <w:rPr>
                <w:rFonts w:cs="Times New Roman" w:ascii="Times New Roman" w:hAnsi="Times New Roman"/>
                <w:i/>
                <w:iCs/>
                <w:color w:val="000000"/>
                <w:sz w:val="20"/>
              </w:rPr>
              <w:t>(401-9021)</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0-4</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29.88</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3.19</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67.19</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7.36</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0</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07</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2"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0-5</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14.75</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0.35</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74.90</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8.24</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0</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88</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pPr>
            <w:r>
              <w:rPr>
                <w:rFonts w:cs="Times New Roman" w:ascii="Times New Roman" w:hAnsi="Times New Roman"/>
                <w:i/>
                <w:iCs/>
                <w:color w:val="000000"/>
                <w:sz w:val="20"/>
              </w:rPr>
              <w:t>(204-912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0-6</w:t>
            </w:r>
          </w:p>
        </w:tc>
        <w:tc>
          <w:tcPr>
            <w:tcW w:w="2509" w:type="dxa"/>
            <w:gridSpan w:val="11"/>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849" w:type="dxa"/>
            <w:gridSpan w:val="6"/>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58.88</w:t>
            </w:r>
          </w:p>
        </w:tc>
        <w:tc>
          <w:tcPr>
            <w:tcW w:w="682"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0.47</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68.91</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0.16</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0</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8</w:t>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2" w:space="0" w:color="000000"/>
              <w:bottom w:val="single" w:sz="4" w:space="0" w:color="000000"/>
              <w:right w:val="single" w:sz="2"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2" w:space="0" w:color="000000"/>
              <w:bottom w:val="single" w:sz="4"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31. УСТРОЙСТВО ЖЕЛЕЗОБЕТОННЫХ БУРОНАБИВНЫХ СВАЙ ДИАМЕТРОМ ДО 720 мм С БУРЕНИЕМ СКВАЖИН УДАРНО-КАНАТНЫМ СПОСОБОМ</w:t>
            </w:r>
          </w:p>
        </w:tc>
      </w:tr>
      <w:tr>
        <w:trPr/>
        <w:tc>
          <w:tcPr>
            <w:tcW w:w="8312" w:type="dxa"/>
            <w:gridSpan w:val="26"/>
            <w:tcBorders>
              <w:left w:val="single" w:sz="2" w:space="0" w:color="000000"/>
              <w:bottom w:val="single" w:sz="4"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Устройство железобетонных буронабивных свай диаметром до 720 мм с бурением скважин ударно-канатным способом в грунтах группы:</w:t>
            </w:r>
          </w:p>
        </w:tc>
      </w:tr>
      <w:tr>
        <w:trPr/>
        <w:tc>
          <w:tcPr>
            <w:tcW w:w="1080" w:type="dxa"/>
            <w:tcBorders>
              <w:top w:val="single" w:sz="4" w:space="0" w:color="000000"/>
              <w:left w:val="single" w:sz="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1-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0.08</w:t>
            </w:r>
          </w:p>
        </w:tc>
        <w:tc>
          <w:tcPr>
            <w:tcW w:w="682" w:type="dxa"/>
            <w:gridSpan w:val="2"/>
            <w:tcBorders>
              <w:top w:val="single" w:sz="4" w:space="0" w:color="000000"/>
              <w:left w:val="single" w:sz="4"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47</w:t>
            </w:r>
          </w:p>
        </w:tc>
        <w:tc>
          <w:tcPr>
            <w:tcW w:w="786"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9.84</w:t>
            </w:r>
          </w:p>
        </w:tc>
        <w:tc>
          <w:tcPr>
            <w:tcW w:w="80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74</w:t>
            </w:r>
          </w:p>
        </w:tc>
        <w:tc>
          <w:tcPr>
            <w:tcW w:w="934" w:type="dxa"/>
            <w:gridSpan w:val="2"/>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7</w:t>
            </w:r>
          </w:p>
        </w:tc>
        <w:tc>
          <w:tcPr>
            <w:tcW w:w="666" w:type="dxa"/>
            <w:tcBorders>
              <w:top w:val="single" w:sz="4"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1-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9.0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2.2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7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1-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8.5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1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6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3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01-031-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74.5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6.1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94.6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2.4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0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1-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96.1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0.2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92.1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5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3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1-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64.7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0.3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50.6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0.8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32. УСТРОЙСТВО ЖЕЛЕЗОБЕТОННЫХ БУРОНАБИВНЫХ СВАЙ ДИАМЕТРОМ ДО 820 мм С БУРЕНИЕМ СКВАЖИН УДАРНО-КАНАТНЫМ СПОСОБО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Устройство железобетонных буронабивных свай диаметром до 820 мм с бурением скважин ударно-канатным способо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2-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2</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2.5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6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4.8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5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9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2-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7.7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7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4.0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7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9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2-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1.3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0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7.3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1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9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2-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03.4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1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9.3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6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9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8</w:t>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2-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00.6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26</w:t>
            </w:r>
          </w:p>
        </w:tc>
        <w:tc>
          <w:tcPr>
            <w:tcW w:w="786"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244.4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1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9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7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01-032-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93.1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5.3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68.8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0.6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9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2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33. УСТРОЙСТВО ЖЕЛЕЗОБЕТОННЫХ БУРОНАБИВНЫХ СВАЙ ДИАМЕТРОМ ДО 1020 мм С БУРЕНИЕМ СКВАЖИН УДАРНО-КАНАТНЫМ СПОСОБО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Устройство железобетонных буронабивных свай диаметром до 1020 мм с бурением скважин ударно-канатным способо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3-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9.9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7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2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0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1-937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ондуктор инвентарный металлический.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3-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6.1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6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9.8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6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6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1-937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ондуктор инвентарный металлический.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01-033-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6.6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5.7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8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8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1-937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ондуктор инвентарный металлический.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3-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67.9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1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2.8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0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9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3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1-937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ондуктор инвентарный металлический.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3-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02.2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2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83.3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4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7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1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1-937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ондуктор инвентарный металлический.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3-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98.0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6.2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92.9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6.2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8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1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1-937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ондуктор инвентарный металлический.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34. УСТРОЙСТВО ЖЕЛЕЗОБЕТОННЫХ БУРОНАБИВНЫХ СВАЙ ДИАМЕТРОМ 500-600 мм В УСТОЙЧИВЫХ ГРУНТАХ 2 ГРУППЫ УСТАНОВКОЙ СБУ</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Измеритель</w:t>
            </w:r>
            <w:r>
              <w:rPr>
                <w:rFonts w:cs="Times New Roman" w:ascii="Times New Roman" w:hAnsi="Times New Roman"/>
                <w:b/>
                <w:bCs/>
                <w:color w:val="000000"/>
                <w:sz w:val="20"/>
              </w:rPr>
              <w:t>: 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500-600 мм в устойчивых грунтах 2 группы установкой СБУ, длино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4-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65.5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5.3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0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0.1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4-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0.1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6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5.4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6.9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01-034-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олее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2.6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9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1.2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4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4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35. УСТРОЙСТВО ЖЕЛЕЗОБЕТОННЫХ БУРОНАБИВНЫХ СВАЙ ДИАМЕТРОМ 700-800 мм В УСТОЙЧИВЫХ ГРУНТАХ 2 ГРУППЫ УСТАНОВКОЙ СБУ</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700-800 мм в устойчивых грунтах 2 группы установкой СБУ, длино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5-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3.7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69</w:t>
            </w:r>
          </w:p>
        </w:tc>
        <w:tc>
          <w:tcPr>
            <w:tcW w:w="786"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701.1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4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8.9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5-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5.4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4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2.0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9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4.9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5-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олее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5.0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1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4.0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3.9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36. УСТРОЙСТВО ЖЕЛЕЗОБЕТОННЫХ БУРОНАБИВНЫХ СВАЙ ДИАМЕТРОМ 900-1000 мм В УСТОЙЧИВЫХ ГРУНТАХ 2 ГРУППЫ УСТАНОВКОЙ СБУ</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900-1000 мм в устойчивых грунтах 2 группы установкой СБУ, длино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6-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2 м</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7.1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8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8.3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2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4.9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6-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2.7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6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8.1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4.9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4</w:t>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6-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олее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9.7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4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9.3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0.9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37. УСТРОЙСТВО ЖЕЛЕЗОБЕТОННЫХ БУРОНАБИВНЫХ СВАЙ ДИАМЕТРОМ 500-600 мм С УШИРЕНИЕМ ДО 1400 мм В УСТОЙЧИВЫХ ГРУНТАХ 2 ГРУППЫ УСТАНОВКОЙ СБУ</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500-600 мм с уширением до 1400 мм в устойчивых грунтах 1-2 группы установкой СБУ, длино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7-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3.6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0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8.9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7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7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7-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5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8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2.5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6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9.1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7-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олее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5.1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42</w:t>
            </w:r>
          </w:p>
        </w:tc>
        <w:tc>
          <w:tcPr>
            <w:tcW w:w="786"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227.7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2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9.9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38. УСТРОЙСТВО ЖЕЛЕЗОБЕТОННЫХ БУРОНАБИВНЫХ СВАЙ ДИАМЕТРОМ 700-800 мм С УШИРЕНИЕМ ДО 1800 мм В УСТОЙЧИВЫХ ГРУНТАХ 2 ГРУППЫ УСТАНОВКОЙ СБУ</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700-800 мм с уширением до 1800 мм в устойчивых грунтах 1-2 группы установкой СБУ, длино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8-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7.83</w:t>
            </w:r>
          </w:p>
        </w:tc>
        <w:tc>
          <w:tcPr>
            <w:tcW w:w="682"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84.6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3.2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6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9.9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8-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4.4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5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9.9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4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4.9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8-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олее 25 м</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7.4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8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0.6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7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5.0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39. УСТРОЙСТВО ЖЕЛЕЗОБЕТОННЫХ БУРОНАБИВНЫХ СВАЙ ДИАМЕТРОМ 900-1000 мм С УШИРЕНИЕМ ДО 1800 мм В УСТОЙЧИВЫХ ГРУНТАХ 2 ГРУППЫ УСТАНОВКОЙ СБУ</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900-1000 мм с уширением до 1800 мм в устойчивых грунтах 1-2 группы установкой СБУ, длино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9-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2 м</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1.6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6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9.0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9.9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01-039-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9.6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9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4.6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3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2.9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9-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олее 25 м</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49.6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0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0.6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9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3.9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40. УСТРОЙСТВО ЖЕЛЕЗОБЕТОННЫХ БУРОНАБИВНЫХ СВАЙ В НЕУСТОЙЧИВЫХ ГРУНТАХ ВРАЩАТЕЛЬНЫМ (РОТОРНЫМ) СПОСОБОМ БУРЕНИЯ СКВАЖИН С ПОДАЧЕЙ ГЛИНИСТОГО РАСТВОРА</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с подачей глинистого раствора железобетонных буронабивных свай диаметром 600 мм вращательным (роторным) способом бурения скважин в неустойчивых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0.2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1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4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38</w:t>
            </w:r>
          </w:p>
        </w:tc>
        <w:tc>
          <w:tcPr>
            <w:tcW w:w="934"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874.6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6.8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8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5.9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7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6.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 xml:space="preserve">Химреагенты. (т) </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69.6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1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1.2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3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1.2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7</w:t>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с подачей глинистого раствора железобетонных буронабивных свай диаметром до 800 мм вращательным (роторным) способом бурения скважин в неустойчивых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9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8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5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6.6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9.1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4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0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5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6.6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1.7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8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1.3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9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7.5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both"/>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both"/>
              <w:rPr/>
            </w:pPr>
            <w:r>
              <w:rPr>
                <w:rFonts w:cs="Times New Roman" w:ascii="Times New Roman" w:hAnsi="Times New Roman"/>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с подачей глинистого раствора железобетонных буронабивных свай диаметром до 600/1600 мм вращательным (роторным) способом бурения скважин в неустойчивых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6.4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3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6.2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4.8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01-040-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6.6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2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5.5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9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4.8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0.2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6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6.7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2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4.8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Устройство с подачей глинистого раствора железобетонных буронабивных свай диаметром до 800/1600 мм вращательным (роторным) способом бурения скважин в неустойчивых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2.13</w:t>
            </w:r>
          </w:p>
        </w:tc>
        <w:tc>
          <w:tcPr>
            <w:tcW w:w="682" w:type="dxa"/>
            <w:gridSpan w:val="2"/>
            <w:tcBorders>
              <w:top w:val="single" w:sz="4" w:space="0" w:color="000000"/>
              <w:lef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87</w:t>
            </w:r>
          </w:p>
        </w:tc>
        <w:tc>
          <w:tcPr>
            <w:tcW w:w="786" w:type="dxa"/>
            <w:gridSpan w:val="2"/>
            <w:tcBorders>
              <w:top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7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9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3.5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1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8.1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8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1.7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3.5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1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5.4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2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1.7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4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3.5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41. УСТРОЙСТВО ЖЕЛЕЗОБЕТОННЫХ БУРОНАБИВНЫХ СВАЙ ДИАМЕТРОМ 500-600 мм В НЕУСТОЙЧИВЫХ ВОДОНАСЫЩЕННЫХ ГРУНТАХ 2 ГРУППЫ УСТАНОВКОЙ СБУ</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500-600 мм в неустойчивых водонасыщенных грунтах 2 группы установкой СБУ, длиной:</w:t>
            </w:r>
          </w:p>
        </w:tc>
      </w:tr>
      <w:tr>
        <w:trPr/>
        <w:tc>
          <w:tcPr>
            <w:tcW w:w="108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01-041-1 </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5.9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53</w:t>
            </w:r>
          </w:p>
        </w:tc>
        <w:tc>
          <w:tcPr>
            <w:tcW w:w="786"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2237.7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6.9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0.6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1-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8.4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5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9.8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9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2.9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1-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олее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24.0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9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95.7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3.4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7.3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9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42. УСТРОЙСТВО ЖЕЛЕЗОБЕТОННЫХ БУРОНАБИВНЫХ СВАЙ ДИАМЕТРОМ 700-800 мм В НЕУСТОЙЧИВЫХ ВОДОНАСЫЩЕННЫХ ГРУНТАХ 2 ГРУППЫ УСТАНОВКОЙ СБУ</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700-800 мм в неустойчивых водонасыщенных грунтах 2 группы установкой СБУ, длино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2-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38.4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3.4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4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0.1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2-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7.6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0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0.7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3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9.8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2-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олее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82.5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6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00.5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4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5.4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43. УСТРОЙСТВО ЖЕЛЕЗОБЕТОННЫХ БУРОНАБИВНЫХ СВАЙ ДИАМЕТРОМ 900-1000 мм В НЕУСТОЙЧИВЫХ ВОДОНАСЫЩЕННЫХ ГРУНТАХ 2 ГРУППЫ УСТАНОВКОЙ СБУ</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900-1000 мм в неустойчивых водонасыщенных грунтах 2 группы установкой СБУ, длино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3-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9.0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1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4.8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9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0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3-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25 м</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3.5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8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6.4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0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2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0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3-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олее 25 м</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0.9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6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67.1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3.7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1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0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44. УСТРОЙСТВО ЖЕЛЕЗОБЕТОННЫХ БУРОНАБИВНЫХ СВАЙ ДИАМЕТРОМ 500-600 мм С УШИРЕНИЕМ ДО 1400 ММ В НЕУСТОЙЧИВЫХ ВОДОНАСЫЩЕННЫХ ГРУНТАХ 2 ГРУППЫ УСТАНОВКОЙ СБУ</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500-600 мм с уширением до 1400 мм в неустойчивых водонасыщенных грунтах 2 группы установкой СБУ, длино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4-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89.6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1.44</w:t>
            </w:r>
          </w:p>
        </w:tc>
        <w:tc>
          <w:tcPr>
            <w:tcW w:w="786"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2158.3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9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9.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 xml:space="preserve">Каркасы арматурные. (т) </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4-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2.6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2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9.5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9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0.8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4-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олее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56.2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5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8.2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7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1.4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45. УСТРОЙСТВО ЖЕЛЕЗОБЕТОННЫХ БУРОНАБИВНЫХ СВАЙ ДИАМЕТРОМ 700-800 мм С УШИРЕНИЕМ ДО 1800 ММ В НЕУСТОЙЧИВЫХ ВОДОНАСЫЩЕННЫХ ГРУНТАХ 2 ГРУППЫ УСТАНОВКОЙ СБУ</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700-800 мм с уширением до 1800 мм в неустойчивых водонасыщенных грунтах 2 группы установкой СБУ, длино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5-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2 м</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1.7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7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0.3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3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7.6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5-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11.9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3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82.3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3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1.3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5-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олее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6.1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6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6.21</w:t>
            </w:r>
          </w:p>
        </w:tc>
        <w:tc>
          <w:tcPr>
            <w:tcW w:w="806"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86.7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3.3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46. УСТРОЙСТВО ЖЕЛЕЗОБЕТОННЫХ БУРОНАБИВНЫХ СВАЙ ДИАМЕТРОМ 900-1000 мм С УШИРЕНИЕМ ДО 1800 ММ В НЕУСТОЙЧИВЫХ ВОДОНАСЫЩЕННЫХ ГРУНТАХ 2 ГРУППЫ УСТАНОВКОЙ СБУ</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Измеритель:</w:t>
            </w:r>
            <w:r>
              <w:rPr>
                <w:rFonts w:cs="Times New Roman" w:ascii="Times New Roman" w:hAnsi="Times New Roman"/>
                <w:b/>
                <w:bCs/>
                <w:color w:val="000000"/>
                <w:sz w:val="20"/>
              </w:rPr>
              <w:t xml:space="preserve"> 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Устройство железобетонных буронабивных свай диаметром 900-1000 мм в неустойчивых водонасыщенных грунтах 2 группы установкой СБУ, длино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6-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 м </w:t>
            </w:r>
          </w:p>
        </w:tc>
        <w:tc>
          <w:tcPr>
            <w:tcW w:w="849" w:type="dxa"/>
            <w:gridSpan w:val="6"/>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2720.2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2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1.8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4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4.2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6-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4.0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8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3.9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3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1.3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 xml:space="preserve">Каркасы арматурные. (т) </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6-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олее 25 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32.6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9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1.0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1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0.6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 xml:space="preserve">Каркасы арматурные. (т) </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47. БУРЕНИЕ СКАЛЬНЫХ ПОРОД 5 ГРУППЫ ПОД ОСНОВАНИЕ СВАЙ-ОБОЛОЧЕК</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разбуренной пород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7-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рение скальных пород 5 группы под основание свай-оболочек</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8.0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3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1.7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2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83)</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48. БУРЕНИЕ УДАРНО-КАНАТНЫМ СПОСОБОМ СКВАЖИН ДИАМЕТРОМ 250 мм, 300 м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 скважины</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ударно-канатным способом скважин диаметром 25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0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6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6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6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7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8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8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8.2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9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5.9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0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8</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0.7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8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2.5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1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0</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5.0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2.5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8.1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2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5</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ударно-канатным способом скважин диаметром 30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2</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4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0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3</w:t>
            </w:r>
          </w:p>
        </w:tc>
        <w:tc>
          <w:tcPr>
            <w:tcW w:w="934"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6.2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5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5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2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4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6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5</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1.3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5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7.5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7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6</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1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1.8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9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2.6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6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1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8.8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9.7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2.9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4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6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49. БУРЕНИЕ УДАРНО-КАНАТНЫМ СПОСОБОМ СКВАЖИН ДИАМЕТРОМ 350 мм, 400 мм, 450 м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Измеритель:</w:t>
            </w:r>
            <w:r>
              <w:rPr>
                <w:rFonts w:cs="Times New Roman" w:ascii="Times New Roman" w:hAnsi="Times New Roman"/>
                <w:b/>
                <w:bCs/>
                <w:color w:val="000000"/>
                <w:sz w:val="20"/>
              </w:rPr>
              <w:t xml:space="preserve"> 1 м скважины</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ударно-канатным способом скважин диаметром 35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2</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4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4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4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8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w:t>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9.3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4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4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1</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1.1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8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5.3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9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2</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4.4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0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3.5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7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9</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3.7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7.0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0.9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0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ударно-канатным способом скважин диаметром 40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1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2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1.7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5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1.6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0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0.38</w:t>
            </w:r>
          </w:p>
        </w:tc>
        <w:tc>
          <w:tcPr>
            <w:tcW w:w="806" w:type="dxa"/>
            <w:tcBorders>
              <w:top w:val="single" w:sz="4" w:space="0" w:color="000000"/>
              <w:lef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60</w:t>
            </w:r>
          </w:p>
        </w:tc>
        <w:tc>
          <w:tcPr>
            <w:tcW w:w="934" w:type="dxa"/>
            <w:gridSpan w:val="2"/>
            <w:tcBorders>
              <w:top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4.3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1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6.9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6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7.4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1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9.0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5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4</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3.9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2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7.4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2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6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ударно-канатным способом скважин диаметром 45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9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1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6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9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1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2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4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2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8</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6.3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7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0.9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3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7</w:t>
            </w:r>
          </w:p>
        </w:tc>
        <w:tc>
          <w:tcPr>
            <w:tcW w:w="666"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2.7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9.7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2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6.9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3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0</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38.9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6.9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1.4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6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79</w:t>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50. БУРЕНИЕ УДАРНО-КАНАТНЫМ СПОСОБОМ СКВАЖИН ДИАМЕТРОМ 500 мм, 550 мм, 600 м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 скважин</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ударно-канатным способом скважин диаметром 50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01-050-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0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0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4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1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4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4.8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6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4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8.2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8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2.5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1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0</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1.0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4.4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4.8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1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4.4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3.2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9.4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3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5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ударно-канатным способом скважин диаметром 55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1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3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4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8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6.6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8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9.7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6</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9.0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8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8.0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9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4</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1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2.9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8.55</w:t>
            </w:r>
          </w:p>
        </w:tc>
        <w:tc>
          <w:tcPr>
            <w:tcW w:w="786"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361.9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7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44</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ударно-канатным способом скважин диаметром 60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1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9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1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1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5.7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7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2.5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1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6.5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2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9.8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1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2</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1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0.2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0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9.7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2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0</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1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8.0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7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2.9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4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94</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51. БУРЕНИЕ УДАРНО-КАНАТНЫМ СПОСОБОМ СКВАЖИН ДИАМЕТРОМ 650 мм, 700 м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 скважины</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ударно-канатным способом скважин диаметром 65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3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4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5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7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2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7.5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5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1.4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8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1.0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1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5.2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0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5</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4.5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1.0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7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8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ударно-канатным способом скважин диаметром 70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2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7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2</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6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2.6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9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2</w:t>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8.6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6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3.0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5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1</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2.8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3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5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1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2.6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1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67.5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0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52. БУРЕНИЕ СКВАЖИН ДИАМЕТРОМ 250 мм ВРАЩАТЕЛЬНЫМ (РОТОРНЫМ) СПОСОБО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 скважины</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скважин диаметром 250 мм вращательным (роторным) способом в грунтах и пород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5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6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4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5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39.7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6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8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4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0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3.6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2.7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8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9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9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01-052-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4.0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4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8.7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2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8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8.5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7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0.8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2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9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7.4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9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8.5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0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8.3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7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6.1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1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53. БУРЕНИЕ СКВАЖИН ДИАМЕТРОМ 300 мм ВРАЩАТЕЛЬНЫМ (РОТОРНЫМ) СПОСОБО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 скважины</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скважин диаметром 300 мм вращательным (роторным) способом в грунтах и пород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5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2</w:t>
            </w:r>
          </w:p>
        </w:tc>
        <w:tc>
          <w:tcPr>
            <w:tcW w:w="786"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49.5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8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3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7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7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1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8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6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97</w:t>
            </w:r>
          </w:p>
        </w:tc>
        <w:tc>
          <w:tcPr>
            <w:tcW w:w="682"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32.3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8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3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8.4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0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5.6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1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0.1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4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6.9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0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8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1.7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6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1.3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7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01-053-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9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3.4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0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4.5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2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0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3.2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7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2.8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5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3</w:t>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54. БУРЕНИЕ СКВАЖИН ДИАМЕТРОМ 350 мм ВРАЩАТЕЛЬНЫМ (РОТОРНЫМ) СПОСОБО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 скважины</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скважин диаметром 350 мм вращательным (роторным) способом в грунтах и пород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9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5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9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3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8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4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5</w:t>
            </w:r>
          </w:p>
        </w:tc>
        <w:tc>
          <w:tcPr>
            <w:tcW w:w="934"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8.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1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8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1.0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8.5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2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6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6</w:t>
            </w:r>
          </w:p>
        </w:tc>
        <w:tc>
          <w:tcPr>
            <w:tcW w:w="2509" w:type="dxa"/>
            <w:gridSpan w:val="11"/>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0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1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3.5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7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7</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5.3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4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0.5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9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5.3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8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1.1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9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7.3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1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0.9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0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37.5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0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9.2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2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55. БУРЕНИЕ СКВАЖИН ДИАМЕТРОМ 450 мм ВРАЩАТЕЛЬНЫМ (РОТОРНЫМ) СПОСОБО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 скважины</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скважин диаметром 450 мм вращательным (роторным) способом в грунтах и пород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5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2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5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8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both"/>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1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8.2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9.7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9.0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3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8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7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5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5.1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6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9.7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9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7.5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0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7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8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5.4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9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3.7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0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9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6.4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4.8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1.8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2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0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1.5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1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59.6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8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7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56. БУРЕНИЕ СКВАЖИН ДИАМЕТРОМ 500 мм ВРАЩАТЕЛЬНЫМ (РОТОРНЫМ) СПОСОБО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Измеритель:</w:t>
            </w:r>
            <w:r>
              <w:rPr>
                <w:rFonts w:cs="Times New Roman" w:ascii="Times New Roman" w:hAnsi="Times New Roman"/>
                <w:b/>
                <w:bCs/>
                <w:color w:val="000000"/>
                <w:sz w:val="20"/>
              </w:rPr>
              <w:t xml:space="preserve"> 1 м скважины</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скважин диаметром 500 мм вращательным (роторным) способом в грунтах и пород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2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0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1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9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2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5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8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w:t>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7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5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4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0.8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5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0.4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3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7.6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8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4.8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2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9.0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9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0.2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5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0</w:t>
            </w:r>
          </w:p>
        </w:tc>
        <w:tc>
          <w:tcPr>
            <w:tcW w:w="666"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1.0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3.5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4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7.2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7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9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1.3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9.9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91.4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94   .</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5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75.4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8.0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7.4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7.5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57. БУРЕНИЕ СКВАЖИН ДИАМЕТРОМ 600 мм ВРАЩАТЕЛЬНЫМ (РОТОРНЫМ) СПОСОБО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 скважины</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скважин диаметром 600 мм вращательным (роторным) способом в грунтах и пород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2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4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5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8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3.6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4.6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4.8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7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9.2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4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2.2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2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9.1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5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2</w:t>
            </w:r>
          </w:p>
        </w:tc>
        <w:tc>
          <w:tcPr>
            <w:tcW w:w="666"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4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9.1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1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5.1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4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0.6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1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1.6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3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8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1.8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0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0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2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9 </w:t>
            </w:r>
          </w:p>
        </w:tc>
        <w:tc>
          <w:tcPr>
            <w:tcW w:w="849" w:type="dxa"/>
            <w:gridSpan w:val="6"/>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3350.4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6.2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10.2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2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0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2.7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1.4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77.4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3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7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color w:val="000000"/>
                <w:sz w:val="20"/>
              </w:rPr>
            </w:pPr>
            <w:r>
              <w:rPr>
                <w:rFonts w:cs="Times New Roman" w:ascii="Times New Roman" w:hAnsi="Times New Roman"/>
                <w:b/>
                <w:color w:val="000000"/>
                <w:sz w:val="20"/>
              </w:rPr>
              <w:t>ТАБЛИЦА 5-01-058. БУРЕНИЕ СКВАЖИН ДИАМЕТРОМ 700 мм ВРАЩАТЕЛЬНЫМ (РОТОРНЫМ) СПОСОБО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Измеритель:</w:t>
            </w:r>
            <w:r>
              <w:rPr>
                <w:rFonts w:cs="Times New Roman" w:ascii="Times New Roman" w:hAnsi="Times New Roman"/>
                <w:b/>
                <w:bCs/>
                <w:color w:val="000000"/>
                <w:sz w:val="20"/>
              </w:rPr>
              <w:t xml:space="preserve"> 1 м скважины</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скважин диаметром 700 мм вращательным (роторным) способом в грунтах и породах группы:</w:t>
            </w:r>
          </w:p>
        </w:tc>
      </w:tr>
      <w:tr>
        <w:trPr/>
        <w:tc>
          <w:tcPr>
            <w:tcW w:w="108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1</w:t>
            </w:r>
          </w:p>
          <w:p>
            <w:pPr>
              <w:pStyle w:val="Normal"/>
              <w:jc w:val="center"/>
              <w:rPr>
                <w:rFonts w:ascii="Times New Roman" w:hAnsi="Times New Roman" w:cs="Times New Roman"/>
                <w:color w:val="000000"/>
                <w:sz w:val="20"/>
              </w:rPr>
            </w:pPr>
            <w:r>
              <w:rPr>
                <w:rFonts w:cs="Times New Roman" w:ascii="Times New Roman" w:hAnsi="Times New Roman"/>
                <w:i/>
                <w:iCs/>
                <w:color w:val="000000"/>
                <w:sz w:val="20"/>
              </w:rPr>
              <w:t>(101-970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44</w:t>
            </w:r>
          </w:p>
        </w:tc>
        <w:tc>
          <w:tcPr>
            <w:tcW w:w="682"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0</w:t>
            </w:r>
          </w:p>
        </w:tc>
        <w:tc>
          <w:tcPr>
            <w:tcW w:w="786"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39</w:t>
            </w:r>
          </w:p>
        </w:tc>
        <w:tc>
          <w:tcPr>
            <w:tcW w:w="80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w:t>
            </w:r>
          </w:p>
        </w:tc>
        <w:tc>
          <w:tcPr>
            <w:tcW w:w="934"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r>
      <w:tr>
        <w:trPr/>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6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9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6.0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8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7.6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3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3.1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7.5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9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2.4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5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5.7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0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2.5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0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5.7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9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0.6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7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49" w:type="dxa"/>
            <w:gridSpan w:val="6"/>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835.5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1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4.2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1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8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25.5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5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46.7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1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9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4.0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5.0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34.8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0.0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6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0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51.6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3.9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73.4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1.9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color w:val="000000"/>
                <w:sz w:val="20"/>
              </w:rPr>
            </w:pPr>
            <w:r>
              <w:rPr>
                <w:rFonts w:cs="Times New Roman" w:ascii="Times New Roman" w:hAnsi="Times New Roman"/>
                <w:b/>
                <w:color w:val="000000"/>
                <w:sz w:val="20"/>
              </w:rPr>
              <w:t>ТАБЛИЦА 5-01-059. БУРЕНИЕ СКВАЖИН ВРАЩАТЕЛЬНЫМ (КОВШОВЫМ) СПОСОБО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 скважины</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скважин вращательным (ковшовым) способом диаметром 100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9-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6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5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9-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1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8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9-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5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4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скважин вращательным (ковшовым) способом диаметром 120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9-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9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9</w:t>
            </w:r>
          </w:p>
        </w:tc>
        <w:tc>
          <w:tcPr>
            <w:tcW w:w="934" w:type="dxa"/>
            <w:gridSpan w:val="2"/>
            <w:tcBorders>
              <w:top w:val="single" w:sz="4" w:space="0" w:color="000000"/>
              <w:lef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9-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6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6</w:t>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9-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6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4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60. БУРЕНИЕ УШИРЕНИЯ ОСНОВАНИЯ СКВАЖИНЫ ДЛЯ БУРОНАБИВНЫХ ЖЕЛЕЗОБЕТОННЫХ СВАЙ</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уширение</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Бурение уширения основания скважины для буронабивных железобетонных свай в грунтах группы:</w:t>
            </w:r>
          </w:p>
        </w:tc>
      </w:tr>
      <w:tr>
        <w:trPr/>
        <w:tc>
          <w:tcPr>
            <w:tcW w:w="1080" w:type="dxa"/>
            <w:tcBorders>
              <w:top w:val="single" w:sz="4" w:space="0" w:color="000000"/>
              <w:lef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0-1</w:t>
            </w:r>
          </w:p>
        </w:tc>
        <w:tc>
          <w:tcPr>
            <w:tcW w:w="2509" w:type="dxa"/>
            <w:gridSpan w:val="11"/>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849" w:type="dxa"/>
            <w:gridSpan w:val="6"/>
            <w:tcBorders>
              <w:top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15</w:t>
            </w:r>
          </w:p>
        </w:tc>
        <w:tc>
          <w:tcPr>
            <w:tcW w:w="682" w:type="dxa"/>
            <w:gridSpan w:val="2"/>
            <w:tcBorders>
              <w:top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2</w:t>
            </w:r>
          </w:p>
        </w:tc>
        <w:tc>
          <w:tcPr>
            <w:tcW w:w="786" w:type="dxa"/>
            <w:gridSpan w:val="2"/>
            <w:tcBorders>
              <w:top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93</w:t>
            </w:r>
          </w:p>
        </w:tc>
        <w:tc>
          <w:tcPr>
            <w:tcW w:w="806" w:type="dxa"/>
            <w:tcBorders>
              <w:top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01</w:t>
            </w:r>
          </w:p>
        </w:tc>
        <w:tc>
          <w:tcPr>
            <w:tcW w:w="934" w:type="dxa"/>
            <w:gridSpan w:val="2"/>
            <w:tcBorders>
              <w:top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9</w:t>
            </w:r>
          </w:p>
        </w:tc>
      </w:tr>
      <w:tr>
        <w:trPr/>
        <w:tc>
          <w:tcPr>
            <w:tcW w:w="1080" w:type="dxa"/>
            <w:tcBorders>
              <w:lef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11-000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Вода.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0-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3.7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6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2.1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Расход бурового инструмента. (компл.)</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407-0002)</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11-000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Вода.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61. УСТАНОВКА В СКВАЖИНУ АРМАТУРНОГО КАРКАСА</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скважина</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1-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в скважину арматурного каркаса</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4.6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9.6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62. БЕТОНИРОВАНИЕ СВАЙ</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1 </w:t>
            </w:r>
            <w:r>
              <w:rPr>
                <w:rFonts w:cs="Times New Roman" w:ascii="Times New Roman" w:hAnsi="Times New Roman"/>
                <w:b/>
                <w:bCs/>
                <w:color w:val="000000"/>
                <w:sz w:val="20"/>
              </w:rPr>
              <w:t>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и</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2-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етонирование свай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7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6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2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63. ЗАПОЛНЕНИЕ РАСТВОРОМ ПУСТОТ МЕЖДУ СТЕНКОЙ СКВАЖИНЫ И ТЕЛОМ СВАИ</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пустот</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3-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полнение раствором пустот между стенкой скважины и телом сваи</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4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5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r>
      <w:tr>
        <w:trPr/>
        <w:tc>
          <w:tcPr>
            <w:tcW w:w="108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402-9003)</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Раствор глинистый.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64. РАЗРАБОТКА ТРАНШЕЙ ГЛУБИНОЙ ДО 10 м УСТАНОВКОЙ С ПЛОСКИМ ГРЕЙФЕРО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траншеи</w:t>
            </w:r>
          </w:p>
        </w:tc>
      </w:tr>
      <w:tr>
        <w:trPr/>
        <w:tc>
          <w:tcPr>
            <w:tcW w:w="8312" w:type="dxa"/>
            <w:gridSpan w:val="26"/>
            <w:tcBorders>
              <w:top w:val="single" w:sz="4" w:space="0" w:color="000000"/>
              <w:left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Разработка траншей глубиной до 10 м установкой с плоским грейфером, при ширине траншеи 40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5.8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1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7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2.7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7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1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7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6.4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3.2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3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7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Разработка траншей глубиной до 10 м установкой с плоским грейфером, при ширине траншеи 600 мм,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9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4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3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1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7.6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3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2.0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1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6</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849" w:type="dxa"/>
            <w:gridSpan w:val="6"/>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5.20</w:t>
            </w:r>
          </w:p>
        </w:tc>
        <w:tc>
          <w:tcPr>
            <w:tcW w:w="682"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0</w:t>
            </w:r>
          </w:p>
        </w:tc>
        <w:tc>
          <w:tcPr>
            <w:tcW w:w="786"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33</w:t>
            </w:r>
          </w:p>
        </w:tc>
        <w:tc>
          <w:tcPr>
            <w:tcW w:w="80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47</w:t>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17</w:t>
            </w:r>
          </w:p>
        </w:tc>
        <w:tc>
          <w:tcPr>
            <w:tcW w:w="66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Разработка траншей глубиной до 10 м установкой с плоским грейфером, при ширине траншеи 80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0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6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0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0.4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7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0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0.7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4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9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0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65. РАЗРАБОТКА ТРАНШЕЙ ГЛУБИНОЙ ДО 15 м УСТАНОВКОЙ С ПЛОСКИМ ГРЕЙФЕРО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транше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Разработка траншей глубиной до 15 м установкой с плоским грейфером, при ширине траншеи 40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5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8.8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1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7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7.4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1.2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7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6</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7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3.3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6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7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Разработка траншей глубиной до 15 м установкой с плоским грейфером, при ширине траншеи 60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1.1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0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8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1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7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8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7.2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8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8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8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Разработка траншей глубиной до 15 м установкой с плоским грейфером, при ширине траншеи 80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1.2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1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4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9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0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2.6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9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66. РАЗРАБОТКА ТРАНШЕЙ ГЛУБИНОЙ ДО 7 м ЭКСКАВАТОРОМ "ОБРАТНАЯ ЛОПАТА"</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транше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Разработка траншей глубиной до 7 м экскаватором "обратная лопата", при ширине траншеи 40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1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6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8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2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8.2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5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8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7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1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460" w:hRule="atLeast"/>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Разработка траншей глубиной до 7 м экскаватором "обратная лопата", при ширине траншеи 600 мм, в грунтах группы:</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5</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84</w:t>
            </w:r>
          </w:p>
        </w:tc>
        <w:tc>
          <w:tcPr>
            <w:tcW w:w="682"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6</w:t>
            </w:r>
          </w:p>
        </w:tc>
        <w:tc>
          <w:tcPr>
            <w:tcW w:w="786"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77</w:t>
            </w:r>
          </w:p>
        </w:tc>
        <w:tc>
          <w:tcPr>
            <w:tcW w:w="80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3</w:t>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91</w:t>
            </w:r>
          </w:p>
        </w:tc>
        <w:tc>
          <w:tcPr>
            <w:tcW w:w="66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9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0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9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0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9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4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9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1.1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9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5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9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Разработка траншей глубиной до 7 м экскаватором "обратная лопата", при ширине траншеи 800 мм,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0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4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7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3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1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6.2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7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1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3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7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0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Химреагенты.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2)</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Глина.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67. УСТРОЙСТВО ТРАНШЕЙ ПОД ГЛИНИСТЫМ РАСТВОРОМ ШИРИНОЙ 0,5 м, ГЛУБИНОЙ 20 м ШИРОКОЗАХВАТНЫМ ГРЕЙФЕРОМ НА БАЗЕ ЭКСКАВАТОРА</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транше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траншей под глинистым раствором шириной 0,5 м, глубиной 20 м широкозахватными грейферами на базе экскаватора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5-01-067-1</w:t>
            </w:r>
          </w:p>
        </w:tc>
        <w:tc>
          <w:tcPr>
            <w:tcW w:w="212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 xml:space="preserve">1 </w:t>
            </w:r>
          </w:p>
        </w:tc>
        <w:tc>
          <w:tcPr>
            <w:tcW w:w="998" w:type="dxa"/>
            <w:gridSpan w:val="12"/>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50723.95</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1100.79</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26437.9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1867.2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23185.2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112.6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5-01-067-2</w:t>
            </w:r>
          </w:p>
        </w:tc>
        <w:tc>
          <w:tcPr>
            <w:tcW w:w="2121" w:type="dxa"/>
            <w:tcBorders>
              <w:left w:val="single" w:sz="4" w:space="0" w:color="000000"/>
              <w:right w:val="single" w:sz="4"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 xml:space="preserve">2 </w:t>
            </w:r>
          </w:p>
        </w:tc>
        <w:tc>
          <w:tcPr>
            <w:tcW w:w="998" w:type="dxa"/>
            <w:gridSpan w:val="12"/>
            <w:tcBorders>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67487.38</w:t>
            </w:r>
          </w:p>
        </w:tc>
        <w:tc>
          <w:tcPr>
            <w:tcW w:w="757" w:type="dxa"/>
            <w:gridSpan w:val="5"/>
            <w:tcBorders>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1571.21</w:t>
            </w:r>
          </w:p>
        </w:tc>
        <w:tc>
          <w:tcPr>
            <w:tcW w:w="950" w:type="dxa"/>
            <w:gridSpan w:val="3"/>
            <w:tcBorders>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42667.39</w:t>
            </w:r>
          </w:p>
        </w:tc>
        <w:tc>
          <w:tcPr>
            <w:tcW w:w="806" w:type="dxa"/>
            <w:tcBorders>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3018.58</w:t>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23248.78</w:t>
            </w:r>
          </w:p>
        </w:tc>
        <w:tc>
          <w:tcPr>
            <w:tcW w:w="666" w:type="dxa"/>
            <w:tcBorders>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160.8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5-01-067-3</w:t>
            </w:r>
          </w:p>
        </w:tc>
        <w:tc>
          <w:tcPr>
            <w:tcW w:w="2121" w:type="dxa"/>
            <w:tcBorders>
              <w:left w:val="single" w:sz="4" w:space="0" w:color="000000"/>
              <w:right w:val="single" w:sz="4"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 xml:space="preserve">3 </w:t>
            </w:r>
          </w:p>
        </w:tc>
        <w:tc>
          <w:tcPr>
            <w:tcW w:w="998" w:type="dxa"/>
            <w:gridSpan w:val="12"/>
            <w:tcBorders>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98010.40</w:t>
            </w:r>
          </w:p>
        </w:tc>
        <w:tc>
          <w:tcPr>
            <w:tcW w:w="757" w:type="dxa"/>
            <w:gridSpan w:val="5"/>
            <w:tcBorders>
              <w:left w:val="single" w:sz="4" w:space="0" w:color="000000"/>
              <w:right w:val="single" w:sz="4" w:space="0" w:color="000000"/>
            </w:tcBorders>
          </w:tcPr>
          <w:p>
            <w:pPr>
              <w:pStyle w:val="Normal"/>
              <w:jc w:val="center"/>
              <w:rPr/>
            </w:pPr>
            <w:r>
              <w:rPr>
                <w:rFonts w:cs="Times New Roman" w:ascii="Times New Roman" w:hAnsi="Times New Roman"/>
                <w:bCs/>
                <w:color w:val="000000"/>
                <w:sz w:val="20"/>
              </w:rPr>
              <w:t>2897.78</w:t>
            </w:r>
          </w:p>
        </w:tc>
        <w:tc>
          <w:tcPr>
            <w:tcW w:w="950" w:type="dxa"/>
            <w:gridSpan w:val="3"/>
            <w:tcBorders>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71863.84</w:t>
            </w:r>
          </w:p>
        </w:tc>
        <w:tc>
          <w:tcPr>
            <w:tcW w:w="806" w:type="dxa"/>
            <w:tcBorders>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5089.90</w:t>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23248.78</w:t>
            </w:r>
          </w:p>
        </w:tc>
        <w:tc>
          <w:tcPr>
            <w:tcW w:w="666" w:type="dxa"/>
            <w:tcBorders>
              <w:left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296.60</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5-01-067-4</w:t>
            </w:r>
          </w:p>
        </w:tc>
        <w:tc>
          <w:tcPr>
            <w:tcW w:w="212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 xml:space="preserve">4 </w:t>
            </w:r>
          </w:p>
        </w:tc>
        <w:tc>
          <w:tcPr>
            <w:tcW w:w="998" w:type="dxa"/>
            <w:gridSpan w:val="1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132145.28</w:t>
            </w:r>
          </w:p>
        </w:tc>
        <w:tc>
          <w:tcPr>
            <w:tcW w:w="757"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4167.98</w:t>
            </w:r>
          </w:p>
        </w:tc>
        <w:tc>
          <w:tcPr>
            <w:tcW w:w="950"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104664.94</w:t>
            </w:r>
          </w:p>
        </w:tc>
        <w:tc>
          <w:tcPr>
            <w:tcW w:w="80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7417.76</w:t>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23312.36</w:t>
            </w:r>
          </w:p>
        </w:tc>
        <w:tc>
          <w:tcPr>
            <w:tcW w:w="66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426.61</w:t>
            </w:r>
          </w:p>
        </w:tc>
      </w:tr>
      <w:tr>
        <w:trPr/>
        <w:tc>
          <w:tcPr>
            <w:tcW w:w="8312" w:type="dxa"/>
            <w:gridSpan w:val="26"/>
            <w:tcBorders>
              <w:top w:val="single" w:sz="4" w:space="0" w:color="000000"/>
              <w:left w:val="single" w:sz="4" w:space="0" w:color="000000"/>
              <w:right w:val="single" w:sz="4" w:space="0" w:color="000000"/>
            </w:tcBorders>
          </w:tcPr>
          <w:p>
            <w:pPr>
              <w:pStyle w:val="Normal"/>
              <w:jc w:val="both"/>
              <w:rPr>
                <w:bCs/>
                <w:color w:val="000000"/>
                <w:sz w:val="20"/>
              </w:rPr>
            </w:pPr>
            <w:r>
              <w:rPr>
                <w:rFonts w:cs="Times New Roman" w:ascii="Times New Roman" w:hAnsi="Times New Roman"/>
                <w:b/>
                <w:color w:val="000000"/>
                <w:sz w:val="20"/>
              </w:rPr>
              <w:t>ТАБЛИЦА 5-01-068. УСТРОЙСТВО ТРАНШЕЙ ПОД ГЛИНИСТЫМ РАСТВОРОМ ШИРИНОЙ 0,5 м, ГЛУБИНОЙ ДО 50 м БАРРАЖНОЙ МАШИНОЙ</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bCs/>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транше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траншей под глинистым раствором шириной 0,5 м, глубиной 50 м барражными машинами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01-068-1 </w:t>
            </w:r>
          </w:p>
        </w:tc>
        <w:tc>
          <w:tcPr>
            <w:tcW w:w="212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998" w:type="dxa"/>
            <w:gridSpan w:val="12"/>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1505.35 </w:t>
            </w:r>
          </w:p>
        </w:tc>
        <w:tc>
          <w:tcPr>
            <w:tcW w:w="757" w:type="dxa"/>
            <w:gridSpan w:val="5"/>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97.90 </w:t>
            </w:r>
          </w:p>
        </w:tc>
        <w:tc>
          <w:tcPr>
            <w:tcW w:w="950"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9740.73 </w:t>
            </w:r>
          </w:p>
        </w:tc>
        <w:tc>
          <w:tcPr>
            <w:tcW w:w="80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226.15 </w:t>
            </w:r>
          </w:p>
        </w:tc>
        <w:tc>
          <w:tcPr>
            <w:tcW w:w="934" w:type="dxa"/>
            <w:gridSpan w:val="2"/>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1266.72 </w:t>
            </w:r>
          </w:p>
        </w:tc>
        <w:tc>
          <w:tcPr>
            <w:tcW w:w="66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8.37 </w:t>
            </w:r>
          </w:p>
        </w:tc>
      </w:tr>
      <w:tr>
        <w:trPr/>
        <w:tc>
          <w:tcPr>
            <w:tcW w:w="1080"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01-068-2 </w:t>
            </w:r>
          </w:p>
        </w:tc>
        <w:tc>
          <w:tcPr>
            <w:tcW w:w="2121"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998" w:type="dxa"/>
            <w:gridSpan w:val="12"/>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0126.53 </w:t>
            </w:r>
          </w:p>
        </w:tc>
        <w:tc>
          <w:tcPr>
            <w:tcW w:w="757" w:type="dxa"/>
            <w:gridSpan w:val="5"/>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85.41 </w:t>
            </w:r>
          </w:p>
        </w:tc>
        <w:tc>
          <w:tcPr>
            <w:tcW w:w="950" w:type="dxa"/>
            <w:gridSpan w:val="3"/>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8251.70 </w:t>
            </w:r>
          </w:p>
        </w:tc>
        <w:tc>
          <w:tcPr>
            <w:tcW w:w="806"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709.22 </w:t>
            </w:r>
          </w:p>
        </w:tc>
        <w:tc>
          <w:tcPr>
            <w:tcW w:w="934" w:type="dxa"/>
            <w:gridSpan w:val="2"/>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1289.42 </w:t>
            </w:r>
          </w:p>
        </w:tc>
        <w:tc>
          <w:tcPr>
            <w:tcW w:w="666" w:type="dxa"/>
            <w:tcBorders>
              <w:left w:val="single" w:sz="4" w:space="0" w:color="000000"/>
              <w:right w:val="single" w:sz="4" w:space="0" w:color="000000"/>
            </w:tcBorders>
          </w:tcPr>
          <w:p>
            <w:pPr>
              <w:pStyle w:val="Normal"/>
              <w:jc w:val="both"/>
              <w:rPr/>
            </w:pPr>
            <w:r>
              <w:rPr>
                <w:rFonts w:cs="Times New Roman" w:ascii="Times New Roman" w:hAnsi="Times New Roman"/>
                <w:color w:val="000000"/>
                <w:sz w:val="20"/>
              </w:rPr>
              <w:t xml:space="preserve">68.63 </w:t>
            </w:r>
          </w:p>
        </w:tc>
      </w:tr>
      <w:tr>
        <w:trPr/>
        <w:tc>
          <w:tcPr>
            <w:tcW w:w="1080"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01-068-3 </w:t>
            </w:r>
          </w:p>
        </w:tc>
        <w:tc>
          <w:tcPr>
            <w:tcW w:w="2121"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998" w:type="dxa"/>
            <w:gridSpan w:val="12"/>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82202.49 </w:t>
            </w:r>
          </w:p>
        </w:tc>
        <w:tc>
          <w:tcPr>
            <w:tcW w:w="757" w:type="dxa"/>
            <w:gridSpan w:val="5"/>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74.89 </w:t>
            </w:r>
          </w:p>
        </w:tc>
        <w:tc>
          <w:tcPr>
            <w:tcW w:w="950" w:type="dxa"/>
            <w:gridSpan w:val="3"/>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0238.18 </w:t>
            </w:r>
          </w:p>
        </w:tc>
        <w:tc>
          <w:tcPr>
            <w:tcW w:w="806"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389.08 </w:t>
            </w:r>
          </w:p>
        </w:tc>
        <w:tc>
          <w:tcPr>
            <w:tcW w:w="934" w:type="dxa"/>
            <w:gridSpan w:val="2"/>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1289.42 </w:t>
            </w:r>
          </w:p>
        </w:tc>
        <w:tc>
          <w:tcPr>
            <w:tcW w:w="666"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9.12 </w:t>
            </w:r>
          </w:p>
        </w:tc>
      </w:tr>
      <w:tr>
        <w:trPr/>
        <w:tc>
          <w:tcPr>
            <w:tcW w:w="1080"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01-068-4 </w:t>
            </w:r>
          </w:p>
        </w:tc>
        <w:tc>
          <w:tcPr>
            <w:tcW w:w="2121"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998" w:type="dxa"/>
            <w:gridSpan w:val="12"/>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0361.52</w:t>
            </w:r>
          </w:p>
        </w:tc>
        <w:tc>
          <w:tcPr>
            <w:tcW w:w="757" w:type="dxa"/>
            <w:gridSpan w:val="5"/>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819.73 </w:t>
            </w:r>
          </w:p>
        </w:tc>
        <w:tc>
          <w:tcPr>
            <w:tcW w:w="950" w:type="dxa"/>
            <w:gridSpan w:val="3"/>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8252.37 </w:t>
            </w:r>
          </w:p>
        </w:tc>
        <w:tc>
          <w:tcPr>
            <w:tcW w:w="806"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411.56 </w:t>
            </w:r>
          </w:p>
        </w:tc>
        <w:tc>
          <w:tcPr>
            <w:tcW w:w="934" w:type="dxa"/>
            <w:gridSpan w:val="2"/>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1289.42 </w:t>
            </w:r>
          </w:p>
        </w:tc>
        <w:tc>
          <w:tcPr>
            <w:tcW w:w="666"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96.10 </w:t>
            </w:r>
          </w:p>
        </w:tc>
      </w:tr>
      <w:tr>
        <w:trPr/>
        <w:tc>
          <w:tcPr>
            <w:tcW w:w="1080"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01-068-5 </w:t>
            </w:r>
          </w:p>
        </w:tc>
        <w:tc>
          <w:tcPr>
            <w:tcW w:w="2121"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998" w:type="dxa"/>
            <w:gridSpan w:val="12"/>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25569.03 </w:t>
            </w:r>
          </w:p>
        </w:tc>
        <w:tc>
          <w:tcPr>
            <w:tcW w:w="757" w:type="dxa"/>
            <w:gridSpan w:val="5"/>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011.32 </w:t>
            </w:r>
          </w:p>
        </w:tc>
        <w:tc>
          <w:tcPr>
            <w:tcW w:w="950" w:type="dxa"/>
            <w:gridSpan w:val="3"/>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3268.29</w:t>
            </w:r>
          </w:p>
        </w:tc>
        <w:tc>
          <w:tcPr>
            <w:tcW w:w="806"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830.95 </w:t>
            </w:r>
          </w:p>
        </w:tc>
        <w:tc>
          <w:tcPr>
            <w:tcW w:w="934" w:type="dxa"/>
            <w:gridSpan w:val="2"/>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1289.42 </w:t>
            </w:r>
          </w:p>
        </w:tc>
        <w:tc>
          <w:tcPr>
            <w:tcW w:w="666"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18.56 </w:t>
            </w:r>
          </w:p>
        </w:tc>
      </w:tr>
      <w:tr>
        <w:trPr/>
        <w:tc>
          <w:tcPr>
            <w:tcW w:w="1080"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01-068-6 </w:t>
            </w:r>
          </w:p>
        </w:tc>
        <w:tc>
          <w:tcPr>
            <w:tcW w:w="2121"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998" w:type="dxa"/>
            <w:gridSpan w:val="12"/>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60545.12 </w:t>
            </w:r>
          </w:p>
        </w:tc>
        <w:tc>
          <w:tcPr>
            <w:tcW w:w="757" w:type="dxa"/>
            <w:gridSpan w:val="5"/>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283.59 </w:t>
            </w:r>
          </w:p>
        </w:tc>
        <w:tc>
          <w:tcPr>
            <w:tcW w:w="950" w:type="dxa"/>
            <w:gridSpan w:val="3"/>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37972.11</w:t>
            </w:r>
          </w:p>
        </w:tc>
        <w:tc>
          <w:tcPr>
            <w:tcW w:w="806"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807.57 </w:t>
            </w:r>
          </w:p>
        </w:tc>
        <w:tc>
          <w:tcPr>
            <w:tcW w:w="934" w:type="dxa"/>
            <w:gridSpan w:val="2"/>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1289.42 </w:t>
            </w:r>
          </w:p>
        </w:tc>
        <w:tc>
          <w:tcPr>
            <w:tcW w:w="666" w:type="dxa"/>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50.48 </w:t>
            </w:r>
          </w:p>
        </w:tc>
      </w:tr>
      <w:tr>
        <w:trPr/>
        <w:tc>
          <w:tcPr>
            <w:tcW w:w="108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01-068-7 </w:t>
            </w:r>
          </w:p>
        </w:tc>
        <w:tc>
          <w:tcPr>
            <w:tcW w:w="212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998" w:type="dxa"/>
            <w:gridSpan w:val="12"/>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14149.65 </w:t>
            </w:r>
          </w:p>
        </w:tc>
        <w:tc>
          <w:tcPr>
            <w:tcW w:w="757" w:type="dxa"/>
            <w:gridSpan w:val="5"/>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516.98 </w:t>
            </w:r>
          </w:p>
        </w:tc>
        <w:tc>
          <w:tcPr>
            <w:tcW w:w="950" w:type="dxa"/>
            <w:gridSpan w:val="3"/>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91343.25</w:t>
            </w:r>
          </w:p>
        </w:tc>
        <w:tc>
          <w:tcPr>
            <w:tcW w:w="80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0820.45 </w:t>
            </w:r>
          </w:p>
        </w:tc>
        <w:tc>
          <w:tcPr>
            <w:tcW w:w="934"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1289.42 </w:t>
            </w:r>
          </w:p>
        </w:tc>
        <w:tc>
          <w:tcPr>
            <w:tcW w:w="66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77.84 </w:t>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69. УКЛАДКА В ТРАНШЕЮ ПРОТИВОФИЛЬТРАЦИОННЫХ МАТЕРИАЛОВ</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b/>
                <w:b/>
                <w:bCs/>
                <w:color w:val="000000"/>
                <w:sz w:val="20"/>
              </w:rPr>
            </w:pPr>
            <w:r>
              <w:rPr>
                <w:rFonts w:cs="Times New Roman" w:ascii="Times New Roman" w:hAnsi="Times New Roman"/>
                <w:color w:val="000000"/>
                <w:sz w:val="20"/>
              </w:rPr>
              <w:t>Измеритель:</w:t>
            </w:r>
            <w:r>
              <w:rPr>
                <w:rFonts w:cs="Times New Roman" w:ascii="Times New Roman" w:hAnsi="Times New Roman"/>
                <w:b/>
                <w:bCs/>
                <w:color w:val="000000"/>
                <w:sz w:val="20"/>
              </w:rPr>
              <w:t xml:space="preserve"> 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транше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кладка в траншею противофильтрационных материалов из бетона, при ширине траншеи:</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9-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2.9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4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3.6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1305)</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ортландцемент общестроительного назначения бездобавочный марки 400.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9-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8.4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2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4.3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7</w:t>
            </w:r>
          </w:p>
        </w:tc>
      </w:tr>
      <w:tr>
        <w:trPr/>
        <w:tc>
          <w:tcPr>
            <w:tcW w:w="108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101-1305)</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ортландцемент общестроительного назначения бездобавочный марки 400.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01-069-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8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6.4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3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4.7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3</w:t>
            </w:r>
          </w:p>
        </w:tc>
      </w:tr>
      <w:tr>
        <w:trPr/>
        <w:tc>
          <w:tcPr>
            <w:tcW w:w="108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101-1305)</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ортландцемент общестроительного назначения бездобавочный марки 400.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кладка в траншею противофильтрационных материалов из цементно-глинистого раствора, при ширине траншеи:</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9-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1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1305)</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ортландцемент общестроительного назначения бездобавочный марки 400.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Глина.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9-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3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8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1305)</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ортландцемент общестроительного назначения бездобавочный марки 400.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Глина.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9-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00 мм</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7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1305)</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ортландцемент общестроительного назначения бездобавочный марки 400.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Глина.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кладка в траншею противофильтрационных материалов из комовой глины, при ширине траншеи:</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9-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1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9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1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1305)</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ортландцемент общестроительного назначения бездобавочный марки 400.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9-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6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1305)</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ортландцемент общестроительного назначения бездобавочный марки 400.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9-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8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9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w:t>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101-1305)</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ортландцемент общестроительного назначения бездобавочный марки 400.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70. УСТРОЙСТВО ЗАВЕС</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железобетонных свай или панеле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завес из железобетонных свай, толщина завес:</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0-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3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2.9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7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1.4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8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2.7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0</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сплош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0-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5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7.2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9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9.9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1.4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сплош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0-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7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9.6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36</w:t>
            </w:r>
          </w:p>
        </w:tc>
        <w:tc>
          <w:tcPr>
            <w:tcW w:w="786"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213.6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7.6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1)</w:t>
            </w:r>
          </w:p>
        </w:tc>
        <w:tc>
          <w:tcPr>
            <w:tcW w:w="2509" w:type="dxa"/>
            <w:gridSpan w:val="11"/>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сплош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завес из железобетонных панелей, толщина завес:</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0-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4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5.3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8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0.2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4.1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0</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080)</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Панели сборные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0-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олее 4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6.5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9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7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5.9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080)</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Панели сборные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71. НАРАЩИВАНИЕ ЖЕЛЕЗОБЕТОННЫХ СВАЙ И ПАНЕЛЕЙ</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железобетонных свай и панелей второго яруса</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Наращивание железобетонных свай при толщине завес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1-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3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0.9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2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1.5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8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8.2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сплош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1-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5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2.8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7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5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8.5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сплош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1-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7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6.7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8.6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3.1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2</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1)</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сплош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Наращивание железобетонных панелей при толщине завес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1-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4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1.5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2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7.0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2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1.21</w:t>
            </w:r>
          </w:p>
        </w:tc>
        <w:tc>
          <w:tcPr>
            <w:tcW w:w="666"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8.8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080)</w:t>
            </w:r>
          </w:p>
        </w:tc>
        <w:tc>
          <w:tcPr>
            <w:tcW w:w="2509" w:type="dxa"/>
            <w:gridSpan w:val="11"/>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Панели сборные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1-5</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более 400 мм </w:t>
            </w:r>
          </w:p>
        </w:tc>
        <w:tc>
          <w:tcPr>
            <w:tcW w:w="849" w:type="dxa"/>
            <w:gridSpan w:val="6"/>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3.51</w:t>
            </w:r>
          </w:p>
        </w:tc>
        <w:tc>
          <w:tcPr>
            <w:tcW w:w="682"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42</w:t>
            </w:r>
          </w:p>
        </w:tc>
        <w:tc>
          <w:tcPr>
            <w:tcW w:w="786"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81</w:t>
            </w:r>
          </w:p>
        </w:tc>
        <w:tc>
          <w:tcPr>
            <w:tcW w:w="80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6</w:t>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8.28</w:t>
            </w:r>
          </w:p>
        </w:tc>
        <w:tc>
          <w:tcPr>
            <w:tcW w:w="66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080)</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Панели сборные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72. УСТАНОВКА И ИЗВЛЕЧЕНИЕ ЖЕЛЕЗОБЕТОННЫХ ОГРАНИЧИТЕЛЕЙ ЗАХВАТОК</w:t>
            </w:r>
            <w:r>
              <w:rPr>
                <w:rFonts w:cs="Times New Roman" w:ascii="Times New Roman" w:hAnsi="Times New Roman"/>
                <w:color w:val="000000"/>
                <w:sz w:val="20"/>
              </w:rPr>
              <w:t xml:space="preserve"> </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ограничитель</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ановка и извлечение железобетонных ограничителей захваток при толщине завес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2-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600 мм</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9.6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3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3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3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3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Ограничители захваток железобетонные. (ш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2-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800 мм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0.4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3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6</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30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Ограничители захваток железобетонные. (ш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73. УСТАНОВКА СВАЙ В СКВАЖИНУ</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свая</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ановка в скважину свай массо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3-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5 т</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8.6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6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9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2</w:t>
            </w:r>
          </w:p>
        </w:tc>
        <w:tc>
          <w:tcPr>
            <w:tcW w:w="934"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22.0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8</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4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Сваи железобетонные. (ш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3-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свыше 5 т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0.8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1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7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4</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41)</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Сваи железобетонные. (ш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74. УСТРОЙСТВО ЖЕЛЕЗОБЕТОННЫХ БУРОНАБИВНЫХ СВАЙ ДИАМЕТРОМ 800 мм ГЛУБИНОЙ ДО 30 МЕТРОВ АГРЕГАТАМИ ТИПА "BAUER BG-25", "JU</w:t>
            </w:r>
            <w:r>
              <w:rPr>
                <w:rFonts w:cs="Times New Roman" w:ascii="Times New Roman" w:hAnsi="Times New Roman"/>
                <w:b/>
                <w:color w:val="000000"/>
                <w:sz w:val="20"/>
                <w:lang w:val="en-US"/>
              </w:rPr>
              <w:t>N</w:t>
            </w:r>
            <w:r>
              <w:rPr>
                <w:rFonts w:cs="Times New Roman" w:ascii="Times New Roman" w:hAnsi="Times New Roman"/>
                <w:b/>
                <w:color w:val="000000"/>
                <w:sz w:val="20"/>
              </w:rPr>
              <w:t>TTAN PM26"</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800 мм глубиной до 30 метров агрегатами типа "Bauer BG25", "Juntta</w:t>
            </w:r>
            <w:r>
              <w:rPr>
                <w:rFonts w:cs="Times New Roman" w:ascii="Times New Roman" w:hAnsi="Times New Roman"/>
                <w:b/>
                <w:color w:val="000000"/>
                <w:sz w:val="20"/>
                <w:lang w:val="en-US"/>
              </w:rPr>
              <w:t>n</w:t>
            </w:r>
            <w:r>
              <w:rPr>
                <w:rFonts w:cs="Times New Roman" w:ascii="Times New Roman" w:hAnsi="Times New Roman"/>
                <w:b/>
                <w:color w:val="000000"/>
                <w:sz w:val="20"/>
              </w:rPr>
              <w:t xml:space="preserve"> PM26"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01-074-1</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44.71</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64</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2.2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1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8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4-2</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64.77</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04</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96.9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5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8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right w:val="single" w:sz="4" w:space="0" w:color="000000"/>
            </w:tcBorders>
          </w:tcPr>
          <w:p>
            <w:pPr>
              <w:pStyle w:val="Normal"/>
              <w:snapToGrid w:val="false"/>
              <w:jc w:val="both"/>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4-3</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89.42</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70</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93.2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3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4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4-4</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1.74</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52</w:t>
            </w:r>
          </w:p>
        </w:tc>
        <w:tc>
          <w:tcPr>
            <w:tcW w:w="950" w:type="dxa"/>
            <w:gridSpan w:val="3"/>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2235.9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9.0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2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4-5</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44.43</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85</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56.1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5.4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4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2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4-6</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75.21</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3.31</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605.9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6.4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5.9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4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4-7</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991.47</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0.58</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190.61</w:t>
            </w:r>
          </w:p>
        </w:tc>
        <w:tc>
          <w:tcPr>
            <w:tcW w:w="806"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877.1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0.2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6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75. УСТРОЙСТВО ЖЕЛЕЗОБЕТОННЫХ БУРОНАБИВНЫХ СВАЙ ДИАМЕТРОМ 1000 мм ГЛУБИНОЙ ДО 30 МЕТРОВ АГРЕГАТАМИ ТИПА "BAUER BG-25", "JU</w:t>
            </w:r>
            <w:r>
              <w:rPr>
                <w:rFonts w:cs="Times New Roman" w:ascii="Times New Roman" w:hAnsi="Times New Roman"/>
                <w:b/>
                <w:color w:val="000000"/>
                <w:sz w:val="20"/>
                <w:lang w:val="en-US"/>
              </w:rPr>
              <w:t>NTTAN</w:t>
            </w:r>
            <w:r>
              <w:rPr>
                <w:rFonts w:cs="Times New Roman" w:ascii="Times New Roman" w:hAnsi="Times New Roman"/>
                <w:b/>
                <w:color w:val="000000"/>
                <w:sz w:val="20"/>
              </w:rPr>
              <w:t xml:space="preserve"> РМ26"</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1000 мм глубиной до 30 метров агрегатами типа "Bauer BG-25", "Ju</w:t>
            </w:r>
            <w:r>
              <w:rPr>
                <w:rFonts w:cs="Times New Roman" w:ascii="Times New Roman" w:hAnsi="Times New Roman"/>
                <w:b/>
                <w:color w:val="000000"/>
                <w:sz w:val="20"/>
                <w:lang w:val="en-US"/>
              </w:rPr>
              <w:t>nttan</w:t>
            </w:r>
            <w:r>
              <w:rPr>
                <w:rFonts w:cs="Times New Roman" w:ascii="Times New Roman" w:hAnsi="Times New Roman"/>
                <w:b/>
                <w:color w:val="000000"/>
                <w:sz w:val="20"/>
              </w:rPr>
              <w:t xml:space="preserve"> PM26"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5-1</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66.72</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35</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8.2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6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1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5-2</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7.16</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3</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28.0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5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1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5-3</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03.33</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68</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56.1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6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4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5-4</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32.48</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69</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87.8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3.5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9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5-5</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6.27</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3.93</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59.7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4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2.5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5-6</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91.30</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38</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91.7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3.0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6.1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2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5-7</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63.37</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02</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917.9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0.9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4.4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76. УСТРОЙСТВО ЖЕЛЕЗОБЕТОННЫХ БУРОНАБИВНЫХ СВАЙ ДИАМЕТРОМ 1200 мм ГЛУБИНОЙ ДО 30 МЕТРОВ АГРЕГАТАМИ ТИПА "BAUER BG-25", "JU</w:t>
            </w:r>
            <w:r>
              <w:rPr>
                <w:rFonts w:cs="Times New Roman" w:ascii="Times New Roman" w:hAnsi="Times New Roman"/>
                <w:b/>
                <w:color w:val="000000"/>
                <w:sz w:val="20"/>
                <w:lang w:val="en-US"/>
              </w:rPr>
              <w:t>NTTAN</w:t>
            </w:r>
            <w:r>
              <w:rPr>
                <w:rFonts w:cs="Times New Roman" w:ascii="Times New Roman" w:hAnsi="Times New Roman"/>
                <w:b/>
                <w:color w:val="000000"/>
                <w:sz w:val="20"/>
              </w:rPr>
              <w:t xml:space="preserve"> РМ26"</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1200 мм глубиной до 30 метров агрегатами типа "Bauer BG-25", "Junttan PM26"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6-1</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2.47</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8</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72.7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3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6-2</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34.20</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5</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5.8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9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3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6-3</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50" w:type="dxa"/>
            <w:gridSpan w:val="10"/>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4906.73</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16</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88.9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4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6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6-4</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94.37</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78</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95.1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9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4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6-5</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62.15</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86</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50.0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9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2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6-6</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43.55</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6.16</w:t>
            </w:r>
          </w:p>
        </w:tc>
        <w:tc>
          <w:tcPr>
            <w:tcW w:w="950" w:type="dxa"/>
            <w:gridSpan w:val="3"/>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5148.8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9.6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8.5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4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6-7</w:t>
            </w:r>
          </w:p>
        </w:tc>
        <w:tc>
          <w:tcPr>
            <w:tcW w:w="226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50"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40.18</w:t>
            </w:r>
          </w:p>
        </w:tc>
        <w:tc>
          <w:tcPr>
            <w:tcW w:w="757"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1.20</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21.9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7.1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0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2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69" w:type="dxa"/>
            <w:gridSpan w:val="3"/>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50"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69"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0"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57"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ТАБЛИЦА 5-01-077. УСТРОЙСТВО ЖЕЛЕЗОБЕТОННЫХ БУРОНАБИВНЫХ СВАЙ ДИАМЕТРОМ 1500 мм ГЛУБИНОЙ ДО 30 МЕТРОВ АГРЕГАТАМИ ТИПА "BAUER BG-25", "JU</w:t>
            </w:r>
            <w:r>
              <w:rPr>
                <w:rFonts w:cs="Times New Roman" w:ascii="Times New Roman" w:hAnsi="Times New Roman"/>
                <w:b/>
                <w:color w:val="000000"/>
                <w:sz w:val="20"/>
                <w:lang w:val="en-US"/>
              </w:rPr>
              <w:t>NTTAN</w:t>
            </w:r>
            <w:r>
              <w:rPr>
                <w:rFonts w:cs="Times New Roman" w:ascii="Times New Roman" w:hAnsi="Times New Roman"/>
                <w:b/>
                <w:color w:val="000000"/>
                <w:sz w:val="20"/>
              </w:rPr>
              <w:t xml:space="preserve"> РМ26"</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1500 мм глубиной до 30 метров агрегатами типа "Bauer BG-25", "Ju</w:t>
            </w:r>
            <w:r>
              <w:rPr>
                <w:rFonts w:cs="Times New Roman" w:ascii="Times New Roman" w:hAnsi="Times New Roman"/>
                <w:b/>
                <w:color w:val="000000"/>
                <w:sz w:val="20"/>
                <w:lang w:val="en-US"/>
              </w:rPr>
              <w:t>nttan</w:t>
            </w:r>
            <w:r>
              <w:rPr>
                <w:rFonts w:cs="Times New Roman" w:ascii="Times New Roman" w:hAnsi="Times New Roman"/>
                <w:b/>
                <w:color w:val="000000"/>
                <w:sz w:val="20"/>
              </w:rPr>
              <w:t xml:space="preserve"> </w:t>
            </w:r>
            <w:r>
              <w:rPr>
                <w:rFonts w:cs="Times New Roman" w:ascii="Times New Roman" w:hAnsi="Times New Roman"/>
                <w:b/>
                <w:color w:val="000000"/>
                <w:sz w:val="20"/>
                <w:lang w:val="en-US"/>
              </w:rPr>
              <w:t>P</w:t>
            </w:r>
            <w:r>
              <w:rPr>
                <w:rFonts w:cs="Times New Roman" w:ascii="Times New Roman" w:hAnsi="Times New Roman"/>
                <w:b/>
                <w:color w:val="000000"/>
                <w:sz w:val="20"/>
              </w:rPr>
              <w:t>M26"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7-1</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42</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9</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26.0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0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7-2</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8.74</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73</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5.9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9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0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7-3</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0.64</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0</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2.3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6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7</w:t>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7-4</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46.14</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28</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74.9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8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9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4</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7-5</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72" w:type="dxa"/>
            <w:gridSpan w:val="10"/>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76.25</w:t>
            </w:r>
          </w:p>
        </w:tc>
        <w:tc>
          <w:tcPr>
            <w:tcW w:w="728" w:type="dxa"/>
            <w:gridSpan w:val="4"/>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03</w:t>
            </w:r>
          </w:p>
        </w:tc>
        <w:tc>
          <w:tcPr>
            <w:tcW w:w="950" w:type="dxa"/>
            <w:gridSpan w:val="3"/>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22.93</w:t>
            </w:r>
          </w:p>
        </w:tc>
        <w:tc>
          <w:tcPr>
            <w:tcW w:w="80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47</w:t>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29</w:t>
            </w:r>
          </w:p>
        </w:tc>
        <w:tc>
          <w:tcPr>
            <w:tcW w:w="66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7-6</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62.60</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74</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45.2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0.9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6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7-7</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70.76</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99</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62.0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8.2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7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0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78. УСТРОЙСТВО ЖЕЛЕЗОБЕТОННЫХ БУРОНАБИВНЫХ СВАЙ ДИАМЕТРОМ 1700  мм ГЛУБИНОЙ ДО 30 МЕТРОВ АГРЕГАТАМИ ТИПА "BAUER BG-25", "</w:t>
            </w:r>
            <w:r>
              <w:rPr>
                <w:rFonts w:cs="Times New Roman" w:ascii="Times New Roman" w:hAnsi="Times New Roman"/>
                <w:b/>
                <w:color w:val="000000"/>
                <w:sz w:val="20"/>
                <w:lang w:val="en-US"/>
              </w:rPr>
              <w:t>JUNTTAN</w:t>
            </w:r>
            <w:r>
              <w:rPr>
                <w:rFonts w:cs="Times New Roman" w:ascii="Times New Roman" w:hAnsi="Times New Roman"/>
                <w:b/>
                <w:color w:val="000000"/>
                <w:sz w:val="20"/>
              </w:rPr>
              <w:t xml:space="preserve"> РМ26"</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1700 мм глубиной до 30 метров агрегатами типа "Bauer BG-25", "</w:t>
            </w:r>
            <w:r>
              <w:rPr>
                <w:rFonts w:cs="Times New Roman" w:ascii="Times New Roman" w:hAnsi="Times New Roman"/>
                <w:b/>
                <w:color w:val="000000"/>
                <w:sz w:val="20"/>
                <w:lang w:val="en-US"/>
              </w:rPr>
              <w:t>Junttan</w:t>
            </w:r>
            <w:r>
              <w:rPr>
                <w:rFonts w:cs="Times New Roman" w:ascii="Times New Roman" w:hAnsi="Times New Roman"/>
                <w:b/>
                <w:color w:val="000000"/>
                <w:sz w:val="20"/>
              </w:rPr>
              <w:t xml:space="preserve"> PM26"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8-1</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0.76</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13</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01.7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1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01-078-2</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0.47</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94</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26.6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5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8-3</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9.01</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2</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8.0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2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8-4</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4.32</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68</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60.6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1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0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8-5</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49.51</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35</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21.3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1.9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7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8-6</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22.27</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50</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40.4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7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3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right w:val="single" w:sz="4" w:space="0" w:color="000000"/>
            </w:tcBorders>
          </w:tcPr>
          <w:p>
            <w:pPr>
              <w:pStyle w:val="Normal"/>
              <w:snapToGrid w:val="false"/>
              <w:jc w:val="both"/>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8-7</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84.35</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71</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310.6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7.9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1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79. УСТРОЙСТВО ЖЕЛЕЗОБЕТОННЫХ БУРОНАБИВНЫХ СВАЙ ДИАМЕТРОМ 2000 мм ГЛУБИНОЙ ДО 70 МЕТРОВ АГРЕГАТОМ ТИПА "LIEBHERR HS 883 HD/VRM"</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конструктивного объема сва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ройство железобетонных буронабивных свай диаметром 2000 мм глубиной до 70 метров агрегатом типа "Liebherr HS 883 HD/VRM" в грунтах групп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9-1</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1.16</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92</w:t>
            </w:r>
          </w:p>
        </w:tc>
        <w:tc>
          <w:tcPr>
            <w:tcW w:w="845"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5.69</w:t>
            </w:r>
          </w:p>
        </w:tc>
        <w:tc>
          <w:tcPr>
            <w:tcW w:w="911"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6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5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5"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1"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5"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9-2</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24.82</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21</w:t>
            </w:r>
          </w:p>
        </w:tc>
        <w:tc>
          <w:tcPr>
            <w:tcW w:w="845"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3.55</w:t>
            </w:r>
          </w:p>
        </w:tc>
        <w:tc>
          <w:tcPr>
            <w:tcW w:w="911"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6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0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5"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1"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5"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9-3</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13.12</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35</w:t>
            </w:r>
          </w:p>
        </w:tc>
        <w:tc>
          <w:tcPr>
            <w:tcW w:w="845"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07.63</w:t>
            </w:r>
          </w:p>
        </w:tc>
        <w:tc>
          <w:tcPr>
            <w:tcW w:w="911"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5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1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5"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1"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5"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9-4</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66.86</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1.64</w:t>
            </w:r>
          </w:p>
        </w:tc>
        <w:tc>
          <w:tcPr>
            <w:tcW w:w="845"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05.71</w:t>
            </w:r>
          </w:p>
        </w:tc>
        <w:tc>
          <w:tcPr>
            <w:tcW w:w="911"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4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5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5"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1"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5"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9-5</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91.10</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1.38</w:t>
            </w:r>
          </w:p>
        </w:tc>
        <w:tc>
          <w:tcPr>
            <w:tcW w:w="845"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89.67</w:t>
            </w:r>
          </w:p>
        </w:tc>
        <w:tc>
          <w:tcPr>
            <w:tcW w:w="911"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7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0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1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5"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1"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5"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9-6</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82.29</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64</w:t>
            </w:r>
          </w:p>
        </w:tc>
        <w:tc>
          <w:tcPr>
            <w:tcW w:w="845"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11.01</w:t>
            </w:r>
          </w:p>
        </w:tc>
        <w:tc>
          <w:tcPr>
            <w:tcW w:w="911"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9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5"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1"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5"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9-7</w:t>
            </w:r>
          </w:p>
        </w:tc>
        <w:tc>
          <w:tcPr>
            <w:tcW w:w="2276" w:type="dxa"/>
            <w:gridSpan w:val="4"/>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872" w:type="dxa"/>
            <w:gridSpan w:val="10"/>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30.70</w:t>
            </w:r>
          </w:p>
        </w:tc>
        <w:tc>
          <w:tcPr>
            <w:tcW w:w="72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73</w:t>
            </w:r>
          </w:p>
        </w:tc>
        <w:tc>
          <w:tcPr>
            <w:tcW w:w="845"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44.07</w:t>
            </w:r>
          </w:p>
        </w:tc>
        <w:tc>
          <w:tcPr>
            <w:tcW w:w="911"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2.1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9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2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276" w:type="dxa"/>
            <w:gridSpan w:val="4"/>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72" w:type="dxa"/>
            <w:gridSpan w:val="10"/>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5"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1"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1-9021)</w:t>
            </w:r>
          </w:p>
        </w:tc>
        <w:tc>
          <w:tcPr>
            <w:tcW w:w="2276" w:type="dxa"/>
            <w:gridSpan w:val="4"/>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Бетон (класс по проекту).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72"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2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5"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2. СВАЙНЫЕ РАБОТЫ, ВЫПОЛНЯЕМЫЕ В МЕРЗЛЫХ И ВЕЧНОМЕРЗЛЫХ ГРУНТАХ</w:t>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95. УСТАНОВКА ЖЕЛЕЗОБЕТОННЫХ И СТАЛЬНЫХ СВАЙ В СКВАЖИНЫ</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й</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ановка в скважины железобетонных свай объемом:</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1</w:t>
            </w:r>
          </w:p>
        </w:tc>
        <w:tc>
          <w:tcPr>
            <w:tcW w:w="2509" w:type="dxa"/>
            <w:gridSpan w:val="11"/>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до 0,4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2.4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7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8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7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396.8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0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4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3</w:t>
            </w:r>
          </w:p>
        </w:tc>
        <w:tc>
          <w:tcPr>
            <w:tcW w:w="2509" w:type="dxa"/>
            <w:gridSpan w:val="11"/>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color w:val="000000"/>
                <w:sz w:val="20"/>
              </w:rPr>
              <w:t>до 1,1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0.7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2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4</w:t>
            </w:r>
          </w:p>
        </w:tc>
        <w:tc>
          <w:tcPr>
            <w:tcW w:w="2509" w:type="dxa"/>
            <w:gridSpan w:val="11"/>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color w:val="000000"/>
                <w:sz w:val="20"/>
              </w:rPr>
              <w:t>до 1,45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2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0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2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2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7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2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6</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ановка в скважины стальных свай объемом:</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6</w:t>
            </w:r>
          </w:p>
        </w:tc>
        <w:tc>
          <w:tcPr>
            <w:tcW w:w="2509" w:type="dxa"/>
            <w:gridSpan w:val="11"/>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color w:val="000000"/>
                <w:sz w:val="20"/>
              </w:rPr>
              <w:t>до 0,2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7.7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7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0.9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2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8.0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6</w:t>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3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7.3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0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7.7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0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8.5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0</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5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3.0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2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1.5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3.1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5</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8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2.1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6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4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0.0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8</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2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9.5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6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6.9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9</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1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7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4.1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5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1.4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b/>
                <w:b/>
                <w:color w:val="000000"/>
                <w:sz w:val="20"/>
              </w:rPr>
            </w:pPr>
            <w:r>
              <w:rPr>
                <w:rFonts w:cs="Times New Roman" w:ascii="Times New Roman" w:hAnsi="Times New Roman"/>
                <w:b/>
                <w:color w:val="000000"/>
                <w:sz w:val="20"/>
              </w:rPr>
              <w:t>ТАБЛИЦА 5-01-096. УСТАНОВКА ДЕРЕВОМЕТАЛЛИЧЕСКИХ И ДЕРЕВЯННЫХ СВАЙ В ГОТОВЫЕ СКВАЖИНЫ</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ановка в готовые скважины деревометаллических свай объемом:</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3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8.8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3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6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6.7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4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1.3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0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1.7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0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4.5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8</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1.3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7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4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8.1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8</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6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2.8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6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8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9.2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8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8.2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5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3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2.3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0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8.8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0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2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9.6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9</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Установка в готовые скважины деревянных свай объемом:</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19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7.3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6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0.4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1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7.2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8</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36 м</w:t>
            </w:r>
            <w:r>
              <w:rPr>
                <w:rFonts w:cs="Times New Roman" w:ascii="Times New Roman" w:hAnsi="Times New Roman"/>
                <w:color w:val="000000"/>
                <w:sz w:val="20"/>
                <w:vertAlign w:val="superscript"/>
              </w:rPr>
              <w:t>3</w:t>
            </w:r>
          </w:p>
        </w:tc>
        <w:tc>
          <w:tcPr>
            <w:tcW w:w="849" w:type="dxa"/>
            <w:gridSpan w:val="6"/>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6.12</w:t>
            </w:r>
          </w:p>
        </w:tc>
        <w:tc>
          <w:tcPr>
            <w:tcW w:w="682"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85</w:t>
            </w:r>
          </w:p>
        </w:tc>
        <w:tc>
          <w:tcPr>
            <w:tcW w:w="786"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73</w:t>
            </w:r>
          </w:p>
        </w:tc>
        <w:tc>
          <w:tcPr>
            <w:tcW w:w="80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1</w:t>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5.54</w:t>
            </w:r>
          </w:p>
        </w:tc>
        <w:tc>
          <w:tcPr>
            <w:tcW w:w="66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9</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62 м</w:t>
            </w:r>
            <w:r>
              <w:rPr>
                <w:rFonts w:cs="Times New Roman" w:ascii="Times New Roman" w:hAnsi="Times New Roman"/>
                <w:color w:val="000000"/>
                <w:sz w:val="20"/>
                <w:vertAlign w:val="superscript"/>
              </w:rPr>
              <w:t>3</w:t>
            </w:r>
          </w:p>
        </w:tc>
        <w:tc>
          <w:tcPr>
            <w:tcW w:w="849" w:type="dxa"/>
            <w:gridSpan w:val="6"/>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8.19</w:t>
            </w:r>
          </w:p>
        </w:tc>
        <w:tc>
          <w:tcPr>
            <w:tcW w:w="682"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77</w:t>
            </w:r>
          </w:p>
        </w:tc>
        <w:tc>
          <w:tcPr>
            <w:tcW w:w="786"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19</w:t>
            </w:r>
          </w:p>
        </w:tc>
        <w:tc>
          <w:tcPr>
            <w:tcW w:w="80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2</w:t>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2.23</w:t>
            </w:r>
          </w:p>
        </w:tc>
        <w:tc>
          <w:tcPr>
            <w:tcW w:w="66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1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 м</w:t>
            </w:r>
            <w:r>
              <w:rPr>
                <w:rFonts w:cs="Times New Roman" w:ascii="Times New Roman" w:hAnsi="Times New Roman"/>
                <w:color w:val="000000"/>
                <w:sz w:val="20"/>
                <w:vertAlign w:val="superscript"/>
              </w:rPr>
              <w:t>3</w:t>
            </w:r>
          </w:p>
        </w:tc>
        <w:tc>
          <w:tcPr>
            <w:tcW w:w="849" w:type="dxa"/>
            <w:gridSpan w:val="6"/>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5.24</w:t>
            </w:r>
          </w:p>
        </w:tc>
        <w:tc>
          <w:tcPr>
            <w:tcW w:w="682"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1</w:t>
            </w:r>
          </w:p>
        </w:tc>
        <w:tc>
          <w:tcPr>
            <w:tcW w:w="786"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84</w:t>
            </w:r>
          </w:p>
        </w:tc>
        <w:tc>
          <w:tcPr>
            <w:tcW w:w="80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3</w:t>
            </w:r>
          </w:p>
        </w:tc>
        <w:tc>
          <w:tcPr>
            <w:tcW w:w="934" w:type="dxa"/>
            <w:gridSpan w:val="2"/>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900.29</w:t>
            </w:r>
          </w:p>
        </w:tc>
        <w:tc>
          <w:tcPr>
            <w:tcW w:w="66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w:t>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97. ПОГРУЖЕНИЕ ЖЕЛЕЗОБЕТОННЫХ И СТАЛЬНЫХ СВАЙ С ПРЕДВАРИТЕЛЬНЫМ ОТТАИВАНИЕМ ГРУНТА ПАРОВЫМИ ИГЛАМИ</w:t>
            </w:r>
          </w:p>
        </w:tc>
      </w:tr>
      <w:tr>
        <w:trPr/>
        <w:tc>
          <w:tcPr>
            <w:tcW w:w="8312" w:type="dxa"/>
            <w:gridSpan w:val="26"/>
            <w:tcBorders>
              <w:left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Погружение (с предварительным оттаиванием грунта паровыми иглами) железобетонных свай объемом:</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7-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4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6.8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6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7.4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7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5)</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7-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6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5.2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6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7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7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5)</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7-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9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7.6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4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4.9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2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5)</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7-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4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0.0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7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9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2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5)</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Погружение (с предварительным оттаиванием грунта паровыми иглами) стальных свай объемом:</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7-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2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7.4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3.8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8.2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2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5.3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5</w:t>
            </w:r>
          </w:p>
        </w:tc>
      </w:tr>
      <w:tr>
        <w:trPr/>
        <w:tc>
          <w:tcPr>
            <w:tcW w:w="1080" w:type="dxa"/>
            <w:tcBorders>
              <w:left w:val="single" w:sz="4" w:space="0" w:color="000000"/>
              <w:right w:val="single" w:sz="4" w:space="0" w:color="000000"/>
            </w:tcBorders>
          </w:tcPr>
          <w:p>
            <w:pPr>
              <w:pStyle w:val="Normal"/>
              <w:jc w:val="center"/>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7-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3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2.0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5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1.0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72</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3.4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4)</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01-097-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5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2.7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4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6.7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8.6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7-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8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9.7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3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4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3.94</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7-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2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4.51</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5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9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8.9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8)</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7-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7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075.6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5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8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2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98. ПОГРУЖЕНИЕ ДЕРЕВОМЕТАЛЛИЧЕСКИХ И ДЕРЕВЯННЫХ СВАЙ С ПРЕДВАРИТЕЛЬНЫМ ОТТАИВАНИЕМ ГРУНТА ПАРОВЫМИ ИГЛАМИ</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Погружение (с предварительным оттаиванием грунта паровыми иглами) деревометаллических свай объемом:</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8-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2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6.7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0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2.0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3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0.6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8-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3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6.9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2.6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0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4.2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4)</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8-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4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1.1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0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7.7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2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0.4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4)</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8-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6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4.9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5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1.2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77</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4.1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8-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1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39</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9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8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Погружение (с предварительным оттаиванием грунта паровыми иглами) деревянных свай объемом:</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8-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2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8.8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76</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2.6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1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0.3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38</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8-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3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4.0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9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5.7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1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0.3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2</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4)</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8-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4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5.1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9</w:t>
            </w:r>
          </w:p>
        </w:tc>
        <w:tc>
          <w:tcPr>
            <w:tcW w:w="786"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15.4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2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0.3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9</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4)</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8-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6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3.9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5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7.9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0.3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8-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0.9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1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0.3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5</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1-099. ПАРООТТАИВАНИЕ МЕРЗЛЫХ И ВЕЧНОМЕРЗЛЫХ ГРУНТОВ ДЛЯ ПРОИЗВОДСТВА СВАЙНЫХ РАБОТ</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оттаиваемого грунта</w:t>
            </w:r>
          </w:p>
        </w:tc>
      </w:tr>
      <w:tr>
        <w:trPr/>
        <w:tc>
          <w:tcPr>
            <w:tcW w:w="1080" w:type="dxa"/>
            <w:tcBorders>
              <w:top w:val="single" w:sz="4" w:space="0" w:color="000000"/>
              <w:lef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9-1</w:t>
            </w:r>
          </w:p>
        </w:tc>
        <w:tc>
          <w:tcPr>
            <w:tcW w:w="2509" w:type="dxa"/>
            <w:gridSpan w:val="11"/>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арооттаивание мерзлых и вечномерзлых грунтов для производства свайных работ</w:t>
            </w:r>
          </w:p>
        </w:tc>
        <w:tc>
          <w:tcPr>
            <w:tcW w:w="849" w:type="dxa"/>
            <w:gridSpan w:val="6"/>
            <w:tcBorders>
              <w:top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53</w:t>
            </w:r>
          </w:p>
        </w:tc>
        <w:tc>
          <w:tcPr>
            <w:tcW w:w="682" w:type="dxa"/>
            <w:gridSpan w:val="2"/>
            <w:tcBorders>
              <w:top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7</w:t>
            </w:r>
          </w:p>
        </w:tc>
        <w:tc>
          <w:tcPr>
            <w:tcW w:w="786" w:type="dxa"/>
            <w:gridSpan w:val="2"/>
            <w:tcBorders>
              <w:top w:val="single" w:sz="4" w:space="0" w:color="000000"/>
            </w:tcBorders>
          </w:tcPr>
          <w:p>
            <w:pPr>
              <w:pStyle w:val="Normal"/>
              <w:jc w:val="center"/>
              <w:rPr/>
            </w:pPr>
            <w:r>
              <w:rPr>
                <w:rFonts w:cs="Times New Roman" w:ascii="Times New Roman" w:hAnsi="Times New Roman"/>
                <w:color w:val="000000"/>
                <w:sz w:val="20"/>
              </w:rPr>
              <w:t>192.83</w:t>
            </w:r>
          </w:p>
        </w:tc>
        <w:tc>
          <w:tcPr>
            <w:tcW w:w="806" w:type="dxa"/>
            <w:tcBorders>
              <w:top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8</w:t>
            </w:r>
          </w:p>
        </w:tc>
        <w:tc>
          <w:tcPr>
            <w:tcW w:w="934" w:type="dxa"/>
            <w:gridSpan w:val="2"/>
            <w:tcBorders>
              <w:top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3</w:t>
            </w:r>
          </w:p>
        </w:tc>
        <w:tc>
          <w:tcPr>
            <w:tcW w:w="666" w:type="dxa"/>
            <w:tcBorders>
              <w:top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080" w:type="dxa"/>
            <w:tcBorders>
              <w:left w:val="single" w:sz="4" w:space="0" w:color="000000"/>
              <w:bottom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650)</w:t>
            </w:r>
          </w:p>
        </w:tc>
        <w:tc>
          <w:tcPr>
            <w:tcW w:w="2509" w:type="dxa"/>
            <w:gridSpan w:val="11"/>
            <w:tcBorders>
              <w:bottom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ровые иглы. (шт.)</w:t>
            </w:r>
          </w:p>
        </w:tc>
        <w:tc>
          <w:tcPr>
            <w:tcW w:w="849" w:type="dxa"/>
            <w:gridSpan w:val="6"/>
            <w:tcBorders>
              <w:bottom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666"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color w:val="000000"/>
                <w:sz w:val="20"/>
              </w:rPr>
            </w:pPr>
            <w:r>
              <w:rPr>
                <w:rFonts w:cs="Times New Roman" w:ascii="Times New Roman" w:hAnsi="Times New Roman"/>
                <w:b/>
                <w:color w:val="000000"/>
                <w:sz w:val="20"/>
              </w:rPr>
              <w:t>ТАБЛИЦА 5-01-100. ПОГРУЖЕНИЕ ЖЕЛЕЗОБЕТОННЫХ И МЕТАЛЛИЧЕСКИХ СВАЙ В ОТТАЯННЫЙ ГРУНТ</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ваи</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Погружение в оттаянный грунт железобетонных свай объемом:</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4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335.39</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1.5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6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6</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5)</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2</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6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9.6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1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5)</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3</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9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9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3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5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5)</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4</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4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6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9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132)</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Сваи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5)</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Погружение в оттаянный грунт металлических свай объемом:</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5</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2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6.42</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0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9.1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03</w:t>
            </w:r>
          </w:p>
        </w:tc>
        <w:tc>
          <w:tcPr>
            <w:tcW w:w="934"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882.2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9</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6</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3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1.9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40</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4.1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4.38</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7</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5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89.13</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2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4.4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5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8.4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w:t>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8</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0,8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4.2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2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79</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2.2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7</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9</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2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2.37</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5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3.1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6</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3.7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0</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10</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75 м</w:t>
            </w:r>
            <w:r>
              <w:rPr>
                <w:rFonts w:cs="Times New Roman" w:ascii="Times New Roman" w:hAnsi="Times New Roman"/>
                <w:color w:val="000000"/>
                <w:sz w:val="20"/>
                <w:vertAlign w:val="superscript"/>
              </w:rPr>
              <w:t>3</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8.85</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1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8.2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РАЗДЕЛ 02. ОПУСКНЫЕ КОЛОДЦЫ</w:t>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2-001. ВОЗВЕДЕНИЕ КОНСТРУКЦИЙ СТЕН И НОЖА МОНОЛИТНЫХ ЖЕЛЕЗОБЕТОННЫХ ОПУСКНЫХ КОЛОДЦЕВ</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железобетона</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Возведение в щитовой опалубке конструкций стен и ножа монолитных железобетонных опускных колодцев площадью:</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1-1</w:t>
            </w:r>
          </w:p>
        </w:tc>
        <w:tc>
          <w:tcPr>
            <w:tcW w:w="2423" w:type="dxa"/>
            <w:gridSpan w:val="10"/>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color w:val="000000"/>
                <w:sz w:val="20"/>
              </w:rPr>
              <w:t>до 300 м</w:t>
            </w:r>
            <w:r>
              <w:rPr>
                <w:rFonts w:cs="Times New Roman" w:ascii="Times New Roman" w:hAnsi="Times New Roman"/>
                <w:color w:val="000000"/>
                <w:sz w:val="20"/>
                <w:vertAlign w:val="superscript"/>
              </w:rPr>
              <w:t>2</w:t>
            </w:r>
          </w:p>
        </w:tc>
        <w:tc>
          <w:tcPr>
            <w:tcW w:w="846"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07.05</w:t>
            </w:r>
          </w:p>
        </w:tc>
        <w:tc>
          <w:tcPr>
            <w:tcW w:w="771"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6.7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92.9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1.8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37.3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20</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1627)</w:t>
            </w:r>
          </w:p>
        </w:tc>
        <w:tc>
          <w:tcPr>
            <w:tcW w:w="2423" w:type="dxa"/>
            <w:gridSpan w:val="10"/>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Сталь углеродистая обыкновенного качества, марка стали ВСт3пс5, листовая толщиной 4-6 мм. (т)</w:t>
            </w:r>
          </w:p>
        </w:tc>
        <w:tc>
          <w:tcPr>
            <w:tcW w:w="846"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71"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060)</w:t>
            </w:r>
          </w:p>
        </w:tc>
        <w:tc>
          <w:tcPr>
            <w:tcW w:w="2423" w:type="dxa"/>
            <w:gridSpan w:val="10"/>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Армосетки. (т)</w:t>
            </w:r>
          </w:p>
        </w:tc>
        <w:tc>
          <w:tcPr>
            <w:tcW w:w="846"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71"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423" w:type="dxa"/>
            <w:gridSpan w:val="10"/>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6"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71"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300-9298)</w:t>
            </w:r>
          </w:p>
        </w:tc>
        <w:tc>
          <w:tcPr>
            <w:tcW w:w="2423" w:type="dxa"/>
            <w:gridSpan w:val="10"/>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Патрубки стальные. (т)</w:t>
            </w:r>
          </w:p>
        </w:tc>
        <w:tc>
          <w:tcPr>
            <w:tcW w:w="846"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71"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1-2</w:t>
            </w:r>
          </w:p>
        </w:tc>
        <w:tc>
          <w:tcPr>
            <w:tcW w:w="2423" w:type="dxa"/>
            <w:gridSpan w:val="10"/>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color w:val="000000"/>
                <w:sz w:val="20"/>
              </w:rPr>
              <w:t>свыше 300 м</w:t>
            </w:r>
            <w:r>
              <w:rPr>
                <w:rFonts w:cs="Times New Roman" w:ascii="Times New Roman" w:hAnsi="Times New Roman"/>
                <w:color w:val="000000"/>
                <w:sz w:val="20"/>
                <w:vertAlign w:val="superscript"/>
              </w:rPr>
              <w:t>2</w:t>
            </w:r>
          </w:p>
        </w:tc>
        <w:tc>
          <w:tcPr>
            <w:tcW w:w="846"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68.07</w:t>
            </w:r>
          </w:p>
        </w:tc>
        <w:tc>
          <w:tcPr>
            <w:tcW w:w="771"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6.77</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6.2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85.09</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7</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1627)</w:t>
            </w:r>
          </w:p>
        </w:tc>
        <w:tc>
          <w:tcPr>
            <w:tcW w:w="2423" w:type="dxa"/>
            <w:gridSpan w:val="10"/>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Сталь углеродистая обыкновенного качества, марка стали ВСт3пс5, листовая толщиной 4-6 мм. (т)</w:t>
            </w:r>
          </w:p>
        </w:tc>
        <w:tc>
          <w:tcPr>
            <w:tcW w:w="846"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71"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060)</w:t>
            </w:r>
          </w:p>
        </w:tc>
        <w:tc>
          <w:tcPr>
            <w:tcW w:w="2423" w:type="dxa"/>
            <w:gridSpan w:val="10"/>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Армосетки. (т)</w:t>
            </w:r>
          </w:p>
        </w:tc>
        <w:tc>
          <w:tcPr>
            <w:tcW w:w="846"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71"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423" w:type="dxa"/>
            <w:gridSpan w:val="10"/>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6"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71"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5-02-001-3</w:t>
            </w:r>
          </w:p>
        </w:tc>
        <w:tc>
          <w:tcPr>
            <w:tcW w:w="2423" w:type="dxa"/>
            <w:gridSpan w:val="10"/>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color w:val="000000"/>
                <w:sz w:val="20"/>
              </w:rPr>
              <w:t>Возведение в опалубке из плит-оболочек конструкций стен и ножа монолитных железобетонных опускных колодцев площадью свыше 300 м</w:t>
            </w:r>
            <w:r>
              <w:rPr>
                <w:rFonts w:cs="Times New Roman" w:ascii="Times New Roman" w:hAnsi="Times New Roman"/>
                <w:color w:val="000000"/>
                <w:sz w:val="20"/>
                <w:vertAlign w:val="superscript"/>
              </w:rPr>
              <w:t>2</w:t>
            </w:r>
          </w:p>
        </w:tc>
        <w:tc>
          <w:tcPr>
            <w:tcW w:w="846"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49.04</w:t>
            </w:r>
          </w:p>
        </w:tc>
        <w:tc>
          <w:tcPr>
            <w:tcW w:w="771"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1.4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1.9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69</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85.62</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09</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1627)</w:t>
            </w:r>
          </w:p>
        </w:tc>
        <w:tc>
          <w:tcPr>
            <w:tcW w:w="2423" w:type="dxa"/>
            <w:gridSpan w:val="10"/>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Сталь углеродистая обыкновенного качества, марка стали ВСт3пс5, листовая толщиной 4-6 мм. (т)</w:t>
            </w:r>
          </w:p>
        </w:tc>
        <w:tc>
          <w:tcPr>
            <w:tcW w:w="846"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71"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060)</w:t>
            </w:r>
          </w:p>
        </w:tc>
        <w:tc>
          <w:tcPr>
            <w:tcW w:w="2423" w:type="dxa"/>
            <w:gridSpan w:val="10"/>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Армосетки. (т)</w:t>
            </w:r>
          </w:p>
        </w:tc>
        <w:tc>
          <w:tcPr>
            <w:tcW w:w="846"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71"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4-9150)</w:t>
            </w:r>
          </w:p>
        </w:tc>
        <w:tc>
          <w:tcPr>
            <w:tcW w:w="2423" w:type="dxa"/>
            <w:gridSpan w:val="10"/>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Плиты-оболочки.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6"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71"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423" w:type="dxa"/>
            <w:gridSpan w:val="10"/>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6"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71"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2-002. УСТРОЙСТВО ДРЕНИРУЮЩЕГО СЛОЯ</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Измеритель:</w:t>
            </w:r>
            <w:r>
              <w:rPr>
                <w:rFonts w:cs="Times New Roman" w:ascii="Times New Roman" w:hAnsi="Times New Roman"/>
                <w:b/>
                <w:bCs/>
                <w:color w:val="000000"/>
                <w:sz w:val="20"/>
              </w:rPr>
              <w:t xml:space="preserve"> 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дренирующего сло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2-1</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ройство дренирующего слоя</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08</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7</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5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2-003. УСТРОЙСТВО МОНОЛИТНОГО ДНИЩА КОЛОДЦА</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железобетона</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color w:val="000000"/>
                <w:sz w:val="20"/>
              </w:rPr>
              <w:t>5-02-003-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ройство монолитного днища колодца</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21.24</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5.94</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0.9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33</w:t>
            </w:r>
          </w:p>
        </w:tc>
        <w:tc>
          <w:tcPr>
            <w:tcW w:w="934" w:type="dxa"/>
            <w:gridSpan w:val="2"/>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7404.37</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12</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06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Армосетки.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120)</w:t>
            </w:r>
          </w:p>
        </w:tc>
        <w:tc>
          <w:tcPr>
            <w:tcW w:w="2509" w:type="dxa"/>
            <w:gridSpan w:val="11"/>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аркасы арматурные. (т)</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2-004. ВОЗВЕДЕНИЕ СТЕН СБОРНЫХ ЖЕЛЕЗОБЕТОННЫХ ОПУСКНЫХ КОЛОДЦЕВ</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сборных железобетонных панелей</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4-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озведение стен сборных железобетонных опускных колодцев</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80.18</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9.08</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4.5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4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76.5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8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350)</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Сталь листовая. (т)</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0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 xml:space="preserve">Арматура. (т) </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40-9006)</w:t>
            </w:r>
          </w:p>
        </w:tc>
        <w:tc>
          <w:tcPr>
            <w:tcW w:w="2509" w:type="dxa"/>
            <w:gridSpan w:val="11"/>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Конструкции сборные железобетонные.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49"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2-005. УСТРОЙСТВО ФОРШАХТЫ</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бетона опорного кольца форшахты</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5-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Устройство форшахты </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323.36</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61</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7.50</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0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504.2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204-9001)</w:t>
            </w:r>
          </w:p>
        </w:tc>
        <w:tc>
          <w:tcPr>
            <w:tcW w:w="2509" w:type="dxa"/>
            <w:gridSpan w:val="11"/>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 xml:space="preserve">Арматура. (т) </w:t>
            </w:r>
          </w:p>
        </w:tc>
        <w:tc>
          <w:tcPr>
            <w:tcW w:w="849" w:type="dxa"/>
            <w:gridSpan w:val="6"/>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82"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2-006. ОПУСКАНИЕ ЖЕЛЕЗОБЕТОННЫХ КОЛОДЦЕВ С РАЗРАБОТКОЙ ГРУНТА ЭКСКАВАТОРОМ И ВЫДАЧЕЙ ГРУНТА БАШЕННЫМ КРАНОМ В БУНКЕР</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грунта, пройденного наружной кромкой ножа колодца</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Опускание железобетонных колодцев площадью до 500 м</w:t>
            </w:r>
            <w:r>
              <w:rPr>
                <w:rFonts w:cs="Times New Roman" w:ascii="Times New Roman" w:hAnsi="Times New Roman"/>
                <w:b/>
                <w:color w:val="000000"/>
                <w:sz w:val="20"/>
                <w:vertAlign w:val="superscript"/>
              </w:rPr>
              <w:t>2</w:t>
            </w:r>
            <w:r>
              <w:rPr>
                <w:rFonts w:cs="Times New Roman" w:ascii="Times New Roman" w:hAnsi="Times New Roman"/>
                <w:b/>
                <w:color w:val="000000"/>
                <w:sz w:val="20"/>
              </w:rPr>
              <w:t xml:space="preserve"> с разработкой грунта экскаватором и выдачей грунта башенным краном в бункер, группа грунта:</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6-1</w:t>
            </w:r>
          </w:p>
        </w:tc>
        <w:tc>
          <w:tcPr>
            <w:tcW w:w="2285" w:type="dxa"/>
            <w:gridSpan w:val="5"/>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63" w:type="dxa"/>
            <w:gridSpan w:val="9"/>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56.32</w:t>
            </w:r>
          </w:p>
        </w:tc>
        <w:tc>
          <w:tcPr>
            <w:tcW w:w="892" w:type="dxa"/>
            <w:gridSpan w:val="5"/>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26</w:t>
            </w:r>
          </w:p>
        </w:tc>
        <w:tc>
          <w:tcPr>
            <w:tcW w:w="786"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24.57</w:t>
            </w:r>
          </w:p>
        </w:tc>
        <w:tc>
          <w:tcPr>
            <w:tcW w:w="80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0.02</w:t>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1.49</w:t>
            </w:r>
          </w:p>
        </w:tc>
        <w:tc>
          <w:tcPr>
            <w:tcW w:w="66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6-2</w:t>
            </w:r>
          </w:p>
        </w:tc>
        <w:tc>
          <w:tcPr>
            <w:tcW w:w="2285" w:type="dxa"/>
            <w:gridSpan w:val="5"/>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63" w:type="dxa"/>
            <w:gridSpan w:val="9"/>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58.48</w:t>
            </w:r>
          </w:p>
        </w:tc>
        <w:tc>
          <w:tcPr>
            <w:tcW w:w="892" w:type="dxa"/>
            <w:gridSpan w:val="5"/>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0.41</w:t>
            </w:r>
          </w:p>
        </w:tc>
        <w:tc>
          <w:tcPr>
            <w:tcW w:w="786"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36.58</w:t>
            </w:r>
          </w:p>
        </w:tc>
        <w:tc>
          <w:tcPr>
            <w:tcW w:w="80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1.59</w:t>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1.49</w:t>
            </w:r>
          </w:p>
        </w:tc>
        <w:tc>
          <w:tcPr>
            <w:tcW w:w="66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44</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6-3</w:t>
            </w:r>
          </w:p>
        </w:tc>
        <w:tc>
          <w:tcPr>
            <w:tcW w:w="2285" w:type="dxa"/>
            <w:gridSpan w:val="5"/>
            <w:tcBorders>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63" w:type="dxa"/>
            <w:gridSpan w:val="9"/>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15.39</w:t>
            </w:r>
          </w:p>
        </w:tc>
        <w:tc>
          <w:tcPr>
            <w:tcW w:w="892" w:type="dxa"/>
            <w:gridSpan w:val="5"/>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47.33</w:t>
            </w:r>
          </w:p>
        </w:tc>
        <w:tc>
          <w:tcPr>
            <w:tcW w:w="786"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6.57</w:t>
            </w:r>
          </w:p>
        </w:tc>
        <w:tc>
          <w:tcPr>
            <w:tcW w:w="80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9.37</w:t>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1.49</w:t>
            </w:r>
          </w:p>
        </w:tc>
        <w:tc>
          <w:tcPr>
            <w:tcW w:w="666"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32</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6-4</w:t>
            </w:r>
          </w:p>
        </w:tc>
        <w:tc>
          <w:tcPr>
            <w:tcW w:w="2285" w:type="dxa"/>
            <w:gridSpan w:val="5"/>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63" w:type="dxa"/>
            <w:gridSpan w:val="9"/>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55.03</w:t>
            </w:r>
          </w:p>
        </w:tc>
        <w:tc>
          <w:tcPr>
            <w:tcW w:w="892"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2.76</w:t>
            </w:r>
          </w:p>
        </w:tc>
        <w:tc>
          <w:tcPr>
            <w:tcW w:w="786"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30.78</w:t>
            </w:r>
          </w:p>
        </w:tc>
        <w:tc>
          <w:tcPr>
            <w:tcW w:w="80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0.01</w:t>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1.49</w:t>
            </w:r>
          </w:p>
        </w:tc>
        <w:tc>
          <w:tcPr>
            <w:tcW w:w="666"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96.04</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Опускание железобетонных колодцев площадью свыше 500 м</w:t>
            </w:r>
            <w:r>
              <w:rPr>
                <w:rFonts w:cs="Times New Roman" w:ascii="Times New Roman" w:hAnsi="Times New Roman"/>
                <w:b/>
                <w:color w:val="000000"/>
                <w:sz w:val="20"/>
                <w:vertAlign w:val="superscript"/>
              </w:rPr>
              <w:t>2</w:t>
            </w:r>
            <w:r>
              <w:rPr>
                <w:rFonts w:cs="Times New Roman" w:ascii="Times New Roman" w:hAnsi="Times New Roman"/>
                <w:b/>
                <w:color w:val="000000"/>
                <w:sz w:val="20"/>
              </w:rPr>
              <w:t xml:space="preserve"> с разработкой грунта экскаватором и выдачей грунта башенным краном в бункер, группа грун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6-5</w:t>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86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19.27</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1.3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01.6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7.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6.2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4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6-6</w:t>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6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30.90</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0.9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3.6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782.05</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6.2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6-7</w:t>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86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04.75</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8.3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0.1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6.29</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6.2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6-8</w:t>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6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60.07</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8.81</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15.0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8.55</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6.2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92</w:t>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2-007. ОПУСКАНИЕ КОЛОДЦЕВ С РАЗРАБОТКОЙ ГРУНТА СПОСОБОМ ГИДРОМЕХАНИЗАЦИИ, КРАНОМ С ГРЕЙФЕРОМ</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грунта, пройденного наружной кромкой ножа колодца</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Опускание колодцев площадью свыше 300 м</w:t>
            </w:r>
            <w:r>
              <w:rPr>
                <w:rFonts w:cs="Times New Roman" w:ascii="Times New Roman" w:hAnsi="Times New Roman"/>
                <w:b/>
                <w:color w:val="000000"/>
                <w:sz w:val="20"/>
                <w:vertAlign w:val="superscript"/>
              </w:rPr>
              <w:t>2</w:t>
            </w:r>
            <w:r>
              <w:rPr>
                <w:rFonts w:cs="Times New Roman" w:ascii="Times New Roman" w:hAnsi="Times New Roman"/>
                <w:b/>
                <w:color w:val="000000"/>
                <w:sz w:val="20"/>
              </w:rPr>
              <w:t xml:space="preserve"> с разработкой грунта способом гидромеханизации глубино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7-1</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0 м</w:t>
            </w:r>
          </w:p>
        </w:tc>
        <w:tc>
          <w:tcPr>
            <w:tcW w:w="8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6.06</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2.6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5.3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4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8.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7-2</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ыше 10 м</w:t>
            </w:r>
          </w:p>
        </w:tc>
        <w:tc>
          <w:tcPr>
            <w:tcW w:w="8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24.07</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9.6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691.4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1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3.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30</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Опускание колодцев площадью до 100 м</w:t>
            </w:r>
            <w:r>
              <w:rPr>
                <w:rFonts w:cs="Times New Roman" w:ascii="Times New Roman" w:hAnsi="Times New Roman"/>
                <w:b/>
                <w:color w:val="000000"/>
                <w:sz w:val="20"/>
                <w:vertAlign w:val="superscript"/>
              </w:rPr>
              <w:t>2</w:t>
            </w:r>
            <w:r>
              <w:rPr>
                <w:rFonts w:cs="Times New Roman" w:ascii="Times New Roman" w:hAnsi="Times New Roman"/>
                <w:b/>
                <w:color w:val="000000"/>
                <w:sz w:val="20"/>
              </w:rPr>
              <w:t xml:space="preserve"> с разработкой грунта краном с грейфером, группа грун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7-3</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39.58</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9.46</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7.8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7.23</w:t>
            </w:r>
          </w:p>
        </w:tc>
        <w:tc>
          <w:tcPr>
            <w:tcW w:w="9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2.23</w:t>
            </w:r>
          </w:p>
        </w:tc>
        <w:tc>
          <w:tcPr>
            <w:tcW w:w="6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3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7-4</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90.42</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1.1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47.0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86</w:t>
            </w:r>
          </w:p>
        </w:tc>
        <w:tc>
          <w:tcPr>
            <w:tcW w:w="9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2.23</w:t>
            </w:r>
          </w:p>
        </w:tc>
        <w:tc>
          <w:tcPr>
            <w:tcW w:w="6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61</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Опускание колодцев площадью до 300 м</w:t>
            </w:r>
            <w:r>
              <w:rPr>
                <w:rFonts w:cs="Times New Roman" w:ascii="Times New Roman" w:hAnsi="Times New Roman"/>
                <w:b/>
                <w:color w:val="000000"/>
                <w:sz w:val="20"/>
                <w:vertAlign w:val="superscript"/>
              </w:rPr>
              <w:t>2</w:t>
            </w:r>
            <w:r>
              <w:rPr>
                <w:rFonts w:cs="Times New Roman" w:ascii="Times New Roman" w:hAnsi="Times New Roman"/>
                <w:b/>
                <w:color w:val="000000"/>
                <w:sz w:val="20"/>
              </w:rPr>
              <w:t xml:space="preserve"> с разработкой грунта краном с грейфером, группа грунтов:</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7-5</w:t>
            </w:r>
          </w:p>
        </w:tc>
        <w:tc>
          <w:tcPr>
            <w:tcW w:w="2303" w:type="dxa"/>
            <w:gridSpan w:val="7"/>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45" w:type="dxa"/>
            <w:gridSpan w:val="7"/>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22.58</w:t>
            </w:r>
          </w:p>
        </w:tc>
        <w:tc>
          <w:tcPr>
            <w:tcW w:w="892" w:type="dxa"/>
            <w:gridSpan w:val="5"/>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1.72</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8.63</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8.9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2.2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81</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7-6</w:t>
            </w:r>
          </w:p>
        </w:tc>
        <w:tc>
          <w:tcPr>
            <w:tcW w:w="2303" w:type="dxa"/>
            <w:gridSpan w:val="7"/>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845" w:type="dxa"/>
            <w:gridSpan w:val="7"/>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02.50</w:t>
            </w:r>
          </w:p>
        </w:tc>
        <w:tc>
          <w:tcPr>
            <w:tcW w:w="892"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4.50</w:t>
            </w:r>
          </w:p>
        </w:tc>
        <w:tc>
          <w:tcPr>
            <w:tcW w:w="786"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75.77</w:t>
            </w:r>
          </w:p>
        </w:tc>
        <w:tc>
          <w:tcPr>
            <w:tcW w:w="80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2.02</w:t>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2.23</w:t>
            </w:r>
          </w:p>
        </w:tc>
        <w:tc>
          <w:tcPr>
            <w:tcW w:w="66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44</w:t>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2-008. ПРИГОТОВЛЕНИЕ И ПОДАЧА ГЛИНИСТОГО РАСТВОРА В ЗАСТЕННОЕ ПРОСТРАНСТВО КОЛОДЦА ПРИ ЕГО ОПУСКАНИИ</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глинистого раствора</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8-1</w:t>
            </w:r>
          </w:p>
        </w:tc>
        <w:tc>
          <w:tcPr>
            <w:tcW w:w="2311" w:type="dxa"/>
            <w:gridSpan w:val="8"/>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готовление и подача глинистого раствора в застенное пространство колодца при его опускании</w:t>
            </w:r>
          </w:p>
        </w:tc>
        <w:tc>
          <w:tcPr>
            <w:tcW w:w="851" w:type="dxa"/>
            <w:gridSpan w:val="7"/>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83</w:t>
            </w:r>
          </w:p>
        </w:tc>
        <w:tc>
          <w:tcPr>
            <w:tcW w:w="878"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3</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4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5</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720)</w:t>
            </w:r>
          </w:p>
        </w:tc>
        <w:tc>
          <w:tcPr>
            <w:tcW w:w="2311" w:type="dxa"/>
            <w:gridSpan w:val="8"/>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Реактивы. (кг )</w:t>
            </w:r>
          </w:p>
        </w:tc>
        <w:tc>
          <w:tcPr>
            <w:tcW w:w="851" w:type="dxa"/>
            <w:gridSpan w:val="7"/>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78" w:type="dxa"/>
            <w:gridSpan w:val="4"/>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7-0001)</w:t>
            </w:r>
          </w:p>
        </w:tc>
        <w:tc>
          <w:tcPr>
            <w:tcW w:w="2311" w:type="dxa"/>
            <w:gridSpan w:val="8"/>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Глина.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1" w:type="dxa"/>
            <w:gridSpan w:val="7"/>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78"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РАЗДЕЛ 03. ЗАКРЕПЛЕНИЕ ГРУНТОВ</w:t>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 xml:space="preserve">ТАБЛИЦА 5-03-001. ЦЕМЕНТАЦИЯ ГРУНТОВ </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цементируемой части скважины</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Цементация грунтов нисходящим способом при поглощении цемента и песка:</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1</w:t>
            </w:r>
          </w:p>
        </w:tc>
        <w:tc>
          <w:tcPr>
            <w:tcW w:w="2303" w:type="dxa"/>
            <w:gridSpan w:val="7"/>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00 кг </w:t>
            </w:r>
          </w:p>
        </w:tc>
        <w:tc>
          <w:tcPr>
            <w:tcW w:w="859" w:type="dxa"/>
            <w:gridSpan w:val="8"/>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89.70</w:t>
            </w:r>
          </w:p>
        </w:tc>
        <w:tc>
          <w:tcPr>
            <w:tcW w:w="714"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7.89</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98.8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3.9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33.0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7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540)</w:t>
            </w:r>
          </w:p>
        </w:tc>
        <w:tc>
          <w:tcPr>
            <w:tcW w:w="2303" w:type="dxa"/>
            <w:gridSpan w:val="7"/>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мент. (т)</w:t>
            </w:r>
          </w:p>
        </w:tc>
        <w:tc>
          <w:tcPr>
            <w:tcW w:w="859" w:type="dxa"/>
            <w:gridSpan w:val="8"/>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8-9020)</w:t>
            </w:r>
          </w:p>
        </w:tc>
        <w:tc>
          <w:tcPr>
            <w:tcW w:w="2303" w:type="dxa"/>
            <w:gridSpan w:val="7"/>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Песок.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9" w:type="dxa"/>
            <w:gridSpan w:val="8"/>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11-0001)</w:t>
            </w:r>
          </w:p>
        </w:tc>
        <w:tc>
          <w:tcPr>
            <w:tcW w:w="2303" w:type="dxa"/>
            <w:gridSpan w:val="7"/>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Вода.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9" w:type="dxa"/>
            <w:gridSpan w:val="8"/>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2</w:t>
            </w:r>
          </w:p>
        </w:tc>
        <w:tc>
          <w:tcPr>
            <w:tcW w:w="2303" w:type="dxa"/>
            <w:gridSpan w:val="7"/>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400 кг </w:t>
            </w:r>
          </w:p>
        </w:tc>
        <w:tc>
          <w:tcPr>
            <w:tcW w:w="859" w:type="dxa"/>
            <w:gridSpan w:val="8"/>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83.89</w:t>
            </w:r>
          </w:p>
        </w:tc>
        <w:tc>
          <w:tcPr>
            <w:tcW w:w="714"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2.05</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34.08</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7.6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7.7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6.7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540)</w:t>
            </w:r>
          </w:p>
        </w:tc>
        <w:tc>
          <w:tcPr>
            <w:tcW w:w="2303" w:type="dxa"/>
            <w:gridSpan w:val="7"/>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мент. (т)</w:t>
            </w:r>
          </w:p>
        </w:tc>
        <w:tc>
          <w:tcPr>
            <w:tcW w:w="859" w:type="dxa"/>
            <w:gridSpan w:val="8"/>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8-9020)</w:t>
            </w:r>
          </w:p>
        </w:tc>
        <w:tc>
          <w:tcPr>
            <w:tcW w:w="2303" w:type="dxa"/>
            <w:gridSpan w:val="7"/>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Песок.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 xml:space="preserve">) </w:t>
            </w:r>
          </w:p>
        </w:tc>
        <w:tc>
          <w:tcPr>
            <w:tcW w:w="859" w:type="dxa"/>
            <w:gridSpan w:val="8"/>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11-0001)</w:t>
            </w:r>
          </w:p>
        </w:tc>
        <w:tc>
          <w:tcPr>
            <w:tcW w:w="2303" w:type="dxa"/>
            <w:gridSpan w:val="7"/>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Вода.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9" w:type="dxa"/>
            <w:gridSpan w:val="8"/>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3</w:t>
            </w:r>
          </w:p>
        </w:tc>
        <w:tc>
          <w:tcPr>
            <w:tcW w:w="2303" w:type="dxa"/>
            <w:gridSpan w:val="7"/>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800 кг </w:t>
            </w:r>
          </w:p>
        </w:tc>
        <w:tc>
          <w:tcPr>
            <w:tcW w:w="859" w:type="dxa"/>
            <w:gridSpan w:val="8"/>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75.87</w:t>
            </w:r>
          </w:p>
        </w:tc>
        <w:tc>
          <w:tcPr>
            <w:tcW w:w="714"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4.58</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5.56</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0.44</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65.73</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93</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540)</w:t>
            </w:r>
          </w:p>
        </w:tc>
        <w:tc>
          <w:tcPr>
            <w:tcW w:w="2303" w:type="dxa"/>
            <w:gridSpan w:val="7"/>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мент. (т)</w:t>
            </w:r>
          </w:p>
        </w:tc>
        <w:tc>
          <w:tcPr>
            <w:tcW w:w="859" w:type="dxa"/>
            <w:gridSpan w:val="8"/>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8-9020)</w:t>
            </w:r>
          </w:p>
        </w:tc>
        <w:tc>
          <w:tcPr>
            <w:tcW w:w="2303" w:type="dxa"/>
            <w:gridSpan w:val="7"/>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Песок.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9" w:type="dxa"/>
            <w:gridSpan w:val="8"/>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iCs/>
                <w:color w:val="000000"/>
                <w:sz w:val="20"/>
              </w:rPr>
              <w:t>(411-0001)</w:t>
            </w:r>
          </w:p>
        </w:tc>
        <w:tc>
          <w:tcPr>
            <w:tcW w:w="2303" w:type="dxa"/>
            <w:gridSpan w:val="7"/>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Вода.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9" w:type="dxa"/>
            <w:gridSpan w:val="8"/>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4</w:t>
            </w:r>
          </w:p>
        </w:tc>
        <w:tc>
          <w:tcPr>
            <w:tcW w:w="2303" w:type="dxa"/>
            <w:gridSpan w:val="7"/>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200 кг </w:t>
            </w:r>
          </w:p>
        </w:tc>
        <w:tc>
          <w:tcPr>
            <w:tcW w:w="859" w:type="dxa"/>
            <w:gridSpan w:val="8"/>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76.93</w:t>
            </w:r>
          </w:p>
        </w:tc>
        <w:tc>
          <w:tcPr>
            <w:tcW w:w="714"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9.25</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49.22</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9.91</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58.4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4.15</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540)</w:t>
            </w:r>
          </w:p>
        </w:tc>
        <w:tc>
          <w:tcPr>
            <w:tcW w:w="2303" w:type="dxa"/>
            <w:gridSpan w:val="7"/>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мент. (т)</w:t>
            </w:r>
          </w:p>
        </w:tc>
        <w:tc>
          <w:tcPr>
            <w:tcW w:w="859" w:type="dxa"/>
            <w:gridSpan w:val="8"/>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8-9020)</w:t>
            </w:r>
          </w:p>
        </w:tc>
        <w:tc>
          <w:tcPr>
            <w:tcW w:w="2303" w:type="dxa"/>
            <w:gridSpan w:val="7"/>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Песок.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9" w:type="dxa"/>
            <w:gridSpan w:val="8"/>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11-0001)</w:t>
            </w:r>
          </w:p>
        </w:tc>
        <w:tc>
          <w:tcPr>
            <w:tcW w:w="2303" w:type="dxa"/>
            <w:gridSpan w:val="7"/>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Вода.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9" w:type="dxa"/>
            <w:gridSpan w:val="8"/>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5</w:t>
            </w:r>
          </w:p>
        </w:tc>
        <w:tc>
          <w:tcPr>
            <w:tcW w:w="2303" w:type="dxa"/>
            <w:gridSpan w:val="7"/>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000 кг </w:t>
            </w:r>
          </w:p>
        </w:tc>
        <w:tc>
          <w:tcPr>
            <w:tcW w:w="859" w:type="dxa"/>
            <w:gridSpan w:val="8"/>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16.03</w:t>
            </w:r>
          </w:p>
        </w:tc>
        <w:tc>
          <w:tcPr>
            <w:tcW w:w="714"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00.73</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035.0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7.9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80.26</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61</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540)</w:t>
            </w:r>
          </w:p>
        </w:tc>
        <w:tc>
          <w:tcPr>
            <w:tcW w:w="2303" w:type="dxa"/>
            <w:gridSpan w:val="7"/>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мент. (т)</w:t>
            </w:r>
          </w:p>
        </w:tc>
        <w:tc>
          <w:tcPr>
            <w:tcW w:w="859" w:type="dxa"/>
            <w:gridSpan w:val="8"/>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8-9020)</w:t>
            </w:r>
          </w:p>
        </w:tc>
        <w:tc>
          <w:tcPr>
            <w:tcW w:w="2303" w:type="dxa"/>
            <w:gridSpan w:val="7"/>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Песок.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9" w:type="dxa"/>
            <w:gridSpan w:val="8"/>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11-0001)</w:t>
            </w:r>
          </w:p>
        </w:tc>
        <w:tc>
          <w:tcPr>
            <w:tcW w:w="2303" w:type="dxa"/>
            <w:gridSpan w:val="7"/>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Вода.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9" w:type="dxa"/>
            <w:gridSpan w:val="8"/>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6</w:t>
            </w:r>
          </w:p>
        </w:tc>
        <w:tc>
          <w:tcPr>
            <w:tcW w:w="2303" w:type="dxa"/>
            <w:gridSpan w:val="7"/>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поглощении цемента и песка на каждую 1000 свыше 2000 кг добавлять к норме 05-03-001-5</w:t>
            </w:r>
          </w:p>
        </w:tc>
        <w:tc>
          <w:tcPr>
            <w:tcW w:w="859" w:type="dxa"/>
            <w:gridSpan w:val="8"/>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18.93</w:t>
            </w:r>
          </w:p>
        </w:tc>
        <w:tc>
          <w:tcPr>
            <w:tcW w:w="714" w:type="dxa"/>
            <w:gridSpan w:val="3"/>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630.22</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67.31</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8.43</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1.40</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86</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540)</w:t>
            </w:r>
          </w:p>
        </w:tc>
        <w:tc>
          <w:tcPr>
            <w:tcW w:w="2303" w:type="dxa"/>
            <w:gridSpan w:val="7"/>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мент. (т)</w:t>
            </w:r>
          </w:p>
        </w:tc>
        <w:tc>
          <w:tcPr>
            <w:tcW w:w="859" w:type="dxa"/>
            <w:gridSpan w:val="8"/>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8-9020)</w:t>
            </w:r>
          </w:p>
        </w:tc>
        <w:tc>
          <w:tcPr>
            <w:tcW w:w="2303" w:type="dxa"/>
            <w:gridSpan w:val="7"/>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Песок.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9" w:type="dxa"/>
            <w:gridSpan w:val="8"/>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11-0001)</w:t>
            </w:r>
          </w:p>
        </w:tc>
        <w:tc>
          <w:tcPr>
            <w:tcW w:w="2303" w:type="dxa"/>
            <w:gridSpan w:val="7"/>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Вода.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9" w:type="dxa"/>
            <w:gridSpan w:val="8"/>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Цементация грунтов восходящим способом при поглощении цемента и песка:</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7</w:t>
            </w:r>
          </w:p>
        </w:tc>
        <w:tc>
          <w:tcPr>
            <w:tcW w:w="2311" w:type="dxa"/>
            <w:gridSpan w:val="8"/>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200 кг </w:t>
            </w:r>
          </w:p>
        </w:tc>
        <w:tc>
          <w:tcPr>
            <w:tcW w:w="851" w:type="dxa"/>
            <w:gridSpan w:val="7"/>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41.92</w:t>
            </w:r>
          </w:p>
        </w:tc>
        <w:tc>
          <w:tcPr>
            <w:tcW w:w="714" w:type="dxa"/>
            <w:gridSpan w:val="3"/>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0"/>
              </w:rPr>
              <w:t>1000.77</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53.54</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48</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87.61</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03</w:t>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540)</w:t>
            </w:r>
          </w:p>
        </w:tc>
        <w:tc>
          <w:tcPr>
            <w:tcW w:w="2311" w:type="dxa"/>
            <w:gridSpan w:val="8"/>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мент. (т)</w:t>
            </w:r>
          </w:p>
        </w:tc>
        <w:tc>
          <w:tcPr>
            <w:tcW w:w="851" w:type="dxa"/>
            <w:gridSpan w:val="7"/>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8-9020)</w:t>
            </w:r>
          </w:p>
        </w:tc>
        <w:tc>
          <w:tcPr>
            <w:tcW w:w="2311" w:type="dxa"/>
            <w:gridSpan w:val="8"/>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i/>
                <w:iCs/>
                <w:color w:val="000000"/>
                <w:sz w:val="20"/>
              </w:rPr>
              <w:t>Песок.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1" w:type="dxa"/>
            <w:gridSpan w:val="7"/>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11-0001)</w:t>
            </w:r>
          </w:p>
        </w:tc>
        <w:tc>
          <w:tcPr>
            <w:tcW w:w="2311" w:type="dxa"/>
            <w:gridSpan w:val="8"/>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Вода.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1" w:type="dxa"/>
            <w:gridSpan w:val="7"/>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8</w:t>
            </w:r>
          </w:p>
        </w:tc>
        <w:tc>
          <w:tcPr>
            <w:tcW w:w="2311" w:type="dxa"/>
            <w:gridSpan w:val="8"/>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400 кг </w:t>
            </w:r>
          </w:p>
        </w:tc>
        <w:tc>
          <w:tcPr>
            <w:tcW w:w="851" w:type="dxa"/>
            <w:gridSpan w:val="7"/>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87.55</w:t>
            </w:r>
          </w:p>
        </w:tc>
        <w:tc>
          <w:tcPr>
            <w:tcW w:w="714"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4.83</w:t>
            </w:r>
          </w:p>
        </w:tc>
        <w:tc>
          <w:tcPr>
            <w:tcW w:w="95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89.57</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4.20</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3.15</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98</w:t>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1-9540)</w:t>
            </w:r>
          </w:p>
        </w:tc>
        <w:tc>
          <w:tcPr>
            <w:tcW w:w="2311" w:type="dxa"/>
            <w:gridSpan w:val="8"/>
            <w:tcBorders>
              <w:left w:val="single" w:sz="4" w:space="0" w:color="000000"/>
              <w:right w:val="single" w:sz="4"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мент. (т)</w:t>
            </w:r>
          </w:p>
        </w:tc>
        <w:tc>
          <w:tcPr>
            <w:tcW w:w="851" w:type="dxa"/>
            <w:gridSpan w:val="7"/>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08-9020)</w:t>
            </w:r>
          </w:p>
        </w:tc>
        <w:tc>
          <w:tcPr>
            <w:tcW w:w="2311" w:type="dxa"/>
            <w:gridSpan w:val="8"/>
            <w:tcBorders>
              <w:left w:val="single" w:sz="4" w:space="0" w:color="000000"/>
              <w:right w:val="single" w:sz="4" w:space="0" w:color="000000"/>
            </w:tcBorders>
          </w:tcPr>
          <w:p>
            <w:pPr>
              <w:pStyle w:val="Normal"/>
              <w:jc w:val="both"/>
              <w:rPr/>
            </w:pPr>
            <w:r>
              <w:rPr>
                <w:rFonts w:cs="Times New Roman" w:ascii="Times New Roman" w:hAnsi="Times New Roman"/>
                <w:i/>
                <w:iCs/>
                <w:color w:val="000000"/>
                <w:sz w:val="20"/>
              </w:rPr>
              <w:t>Песок.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1" w:type="dxa"/>
            <w:gridSpan w:val="7"/>
            <w:tcBorders>
              <w:left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411-0001)</w:t>
            </w:r>
          </w:p>
        </w:tc>
        <w:tc>
          <w:tcPr>
            <w:tcW w:w="2311" w:type="dxa"/>
            <w:gridSpan w:val="8"/>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sz w:val="20"/>
              </w:rPr>
              <w:t>Вода. (м</w:t>
            </w:r>
            <w:r>
              <w:rPr>
                <w:rFonts w:cs="Times New Roman" w:ascii="Times New Roman" w:hAnsi="Times New Roman"/>
                <w:i/>
                <w:iCs/>
                <w:color w:val="000000"/>
                <w:sz w:val="20"/>
                <w:vertAlign w:val="superscript"/>
              </w:rPr>
              <w:t>3</w:t>
            </w:r>
            <w:r>
              <w:rPr>
                <w:rFonts w:cs="Times New Roman" w:ascii="Times New Roman" w:hAnsi="Times New Roman"/>
                <w:i/>
                <w:iCs/>
                <w:color w:val="000000"/>
                <w:sz w:val="20"/>
              </w:rPr>
              <w:t>)</w:t>
            </w:r>
          </w:p>
        </w:tc>
        <w:tc>
          <w:tcPr>
            <w:tcW w:w="851" w:type="dxa"/>
            <w:gridSpan w:val="7"/>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14"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color w:val="000000"/>
                <w:sz w:val="20"/>
              </w:rPr>
            </w:pPr>
            <w:r>
              <w:rPr>
                <w:rFonts w:cs="Times New Roman" w:ascii="Times New Roman" w:hAnsi="Times New Roman"/>
                <w:b/>
                <w:color w:val="000000"/>
                <w:sz w:val="20"/>
              </w:rPr>
              <w:t>ТАБЛИЦА 5-03-002. ЛИКВИДАЦИЯ СКВАЖИН</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 скважин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2-1</w:t>
            </w:r>
          </w:p>
        </w:tc>
        <w:tc>
          <w:tcPr>
            <w:tcW w:w="231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Ликвидация скважин диаметром от 76 до 200 мм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06</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2</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231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Цемент. (т)</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0001)</w:t>
            </w:r>
          </w:p>
        </w:tc>
        <w:tc>
          <w:tcPr>
            <w:tcW w:w="231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Вода. (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3-003. ЗАБИВКА И ИЗВЛЕЧЕНИЕ ИНЪЕКТОРОВ</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Измеритель:</w:t>
            </w:r>
            <w:r>
              <w:rPr>
                <w:rFonts w:cs="Times New Roman" w:ascii="Times New Roman" w:hAnsi="Times New Roman"/>
                <w:b/>
                <w:bCs/>
                <w:color w:val="000000"/>
                <w:sz w:val="20"/>
              </w:rPr>
              <w:t xml:space="preserve"> 100 м забивки и извлечения</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Забивка и извлечение инъекторов в грунтах 1 группы при глубин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w:t>
            </w:r>
          </w:p>
        </w:tc>
        <w:tc>
          <w:tcPr>
            <w:tcW w:w="231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4 м</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96.0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3.82</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90.4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42.3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1.7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9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2</w:t>
            </w:r>
          </w:p>
        </w:tc>
        <w:tc>
          <w:tcPr>
            <w:tcW w:w="231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5 м</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85.57</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9.74</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63.0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03</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2.8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3</w:t>
            </w:r>
          </w:p>
        </w:tc>
        <w:tc>
          <w:tcPr>
            <w:tcW w:w="231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6 м</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87.1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3.03</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02.2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45</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1.8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4</w:t>
            </w:r>
          </w:p>
        </w:tc>
        <w:tc>
          <w:tcPr>
            <w:tcW w:w="231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7 м</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72.29</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5.0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14.9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4</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2.3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4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5</w:t>
            </w:r>
          </w:p>
        </w:tc>
        <w:tc>
          <w:tcPr>
            <w:tcW w:w="231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0 м</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43.24</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5.0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82.7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8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095.4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4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6</w:t>
            </w:r>
          </w:p>
        </w:tc>
        <w:tc>
          <w:tcPr>
            <w:tcW w:w="231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15 м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08.79</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37</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31.1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36</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5.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7</w:t>
            </w:r>
          </w:p>
        </w:tc>
        <w:tc>
          <w:tcPr>
            <w:tcW w:w="231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30 м</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43.26</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3.16</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20.7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85</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9.3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96</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Забивка и извлечение инъекторов в грунтах 2 группы при глубин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8</w:t>
            </w:r>
          </w:p>
        </w:tc>
        <w:tc>
          <w:tcPr>
            <w:tcW w:w="232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4 м</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46.69</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5.26</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75.9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3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5.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3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9</w:t>
            </w:r>
          </w:p>
        </w:tc>
        <w:tc>
          <w:tcPr>
            <w:tcW w:w="232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5 м</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85.29</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9.21</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58.7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03</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7.3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0</w:t>
            </w:r>
          </w:p>
        </w:tc>
        <w:tc>
          <w:tcPr>
            <w:tcW w:w="232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6 м</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02.65</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9.87</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66.5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45</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6.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1</w:t>
            </w:r>
          </w:p>
        </w:tc>
        <w:tc>
          <w:tcPr>
            <w:tcW w:w="232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7 м</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92.45</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6.58</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8.9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4</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6.9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2</w:t>
            </w:r>
          </w:p>
        </w:tc>
        <w:tc>
          <w:tcPr>
            <w:tcW w:w="232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0 м</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0.64</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0.13</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5560.6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8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9.9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3</w:t>
            </w:r>
          </w:p>
        </w:tc>
        <w:tc>
          <w:tcPr>
            <w:tcW w:w="232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5 м</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57.2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6.71</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160.9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36</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9.5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9.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4</w:t>
            </w:r>
          </w:p>
        </w:tc>
        <w:tc>
          <w:tcPr>
            <w:tcW w:w="232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30 м</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18.57</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5.13</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413.8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85</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9.5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71</w:t>
            </w:r>
          </w:p>
        </w:tc>
      </w:tr>
      <w:tr>
        <w:trPr/>
        <w:tc>
          <w:tcPr>
            <w:tcW w:w="8312" w:type="dxa"/>
            <w:gridSpan w:val="26"/>
            <w:tcBorders>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Забивка и извлечение инъекторов в грунтах 3 группы при глубин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5</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4 м</w:t>
            </w:r>
          </w:p>
        </w:tc>
        <w:tc>
          <w:tcPr>
            <w:tcW w:w="84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1965.99</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04.08</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891.4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3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0.51</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5.8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6</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5 м</w:t>
            </w:r>
          </w:p>
        </w:tc>
        <w:tc>
          <w:tcPr>
            <w:tcW w:w="84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40.00</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22.76</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25.0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0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2.19</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7.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 003-17</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6 м</w:t>
            </w:r>
          </w:p>
        </w:tc>
        <w:tc>
          <w:tcPr>
            <w:tcW w:w="84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154.33</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7.6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724.5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4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22.16</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9.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8</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7 м</w:t>
            </w:r>
          </w:p>
        </w:tc>
        <w:tc>
          <w:tcPr>
            <w:tcW w:w="84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721.47</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68.42</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909.9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3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43.09</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9</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0 м</w:t>
            </w:r>
          </w:p>
        </w:tc>
        <w:tc>
          <w:tcPr>
            <w:tcW w:w="84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730.71</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61.45</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461.9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8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7.31</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6.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20</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5 м</w:t>
            </w:r>
          </w:p>
        </w:tc>
        <w:tc>
          <w:tcPr>
            <w:tcW w:w="84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062.44</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13.15</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383.0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3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66.23</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2.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21</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30 м</w:t>
            </w:r>
          </w:p>
        </w:tc>
        <w:tc>
          <w:tcPr>
            <w:tcW w:w="84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6165.77</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41.18</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8781.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8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42.95</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48.09</w:t>
            </w:r>
          </w:p>
        </w:tc>
      </w:tr>
      <w:tr>
        <w:trPr/>
        <w:tc>
          <w:tcPr>
            <w:tcW w:w="8312" w:type="dxa"/>
            <w:gridSpan w:val="26"/>
            <w:tcBorders>
              <w:top w:val="single" w:sz="4" w:space="0" w:color="000000"/>
              <w:left w:val="single" w:sz="4" w:space="0" w:color="000000"/>
              <w:right w:val="single" w:sz="4" w:space="0" w:color="000000"/>
            </w:tcBorders>
          </w:tcPr>
          <w:p>
            <w:pPr>
              <w:pStyle w:val="Normal"/>
              <w:jc w:val="both"/>
              <w:rPr>
                <w:color w:val="000000"/>
                <w:sz w:val="20"/>
              </w:rPr>
            </w:pPr>
            <w:r>
              <w:rPr>
                <w:rFonts w:cs="Times New Roman" w:ascii="Times New Roman" w:hAnsi="Times New Roman"/>
                <w:b/>
                <w:color w:val="000000"/>
                <w:sz w:val="20"/>
              </w:rPr>
              <w:t>ТАБЛИЦА 5-03-004. СИЛИКАТИЗАЦИЯ И СМОЛИЗАЦИЯ</w:t>
            </w:r>
          </w:p>
        </w:tc>
      </w:tr>
      <w:tr>
        <w:trPr/>
        <w:tc>
          <w:tcPr>
            <w:tcW w:w="8312" w:type="dxa"/>
            <w:gridSpan w:val="26"/>
            <w:tcBorders>
              <w:left w:val="single" w:sz="4" w:space="0" w:color="000000"/>
              <w:bottom w:val="single" w:sz="4" w:space="0" w:color="000000"/>
              <w:right w:val="single" w:sz="4" w:space="0" w:color="000000"/>
            </w:tcBorders>
          </w:tcPr>
          <w:p>
            <w:pPr>
              <w:pStyle w:val="Normal"/>
              <w:jc w:val="both"/>
              <w:rPr>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w:t>
            </w:r>
            <w:r>
              <w:rPr>
                <w:rFonts w:cs="Times New Roman" w:ascii="Times New Roman" w:hAnsi="Times New Roman"/>
                <w:b/>
                <w:bCs/>
                <w:color w:val="000000"/>
                <w:sz w:val="20"/>
                <w:vertAlign w:val="superscript"/>
              </w:rPr>
              <w:t>3</w:t>
            </w:r>
            <w:r>
              <w:rPr>
                <w:rFonts w:cs="Times New Roman" w:ascii="Times New Roman" w:hAnsi="Times New Roman"/>
                <w:b/>
                <w:bCs/>
                <w:color w:val="000000"/>
                <w:sz w:val="20"/>
              </w:rPr>
              <w:t xml:space="preserve"> закрепляемого грунта</w:t>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Силикатизация однорастворная:</w:t>
            </w:r>
          </w:p>
        </w:tc>
      </w:tr>
      <w:tr>
        <w:trPr/>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4-1</w:t>
            </w:r>
          </w:p>
        </w:tc>
        <w:tc>
          <w:tcPr>
            <w:tcW w:w="2509" w:type="dxa"/>
            <w:gridSpan w:val="11"/>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з предварительной активизации</w:t>
            </w:r>
          </w:p>
        </w:tc>
        <w:tc>
          <w:tcPr>
            <w:tcW w:w="849"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90</w:t>
            </w:r>
          </w:p>
        </w:tc>
        <w:tc>
          <w:tcPr>
            <w:tcW w:w="68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15</w:t>
            </w:r>
          </w:p>
        </w:tc>
        <w:tc>
          <w:tcPr>
            <w:tcW w:w="786"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75</w:t>
            </w:r>
          </w:p>
        </w:tc>
        <w:tc>
          <w:tcPr>
            <w:tcW w:w="8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720)</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активы. (кг)</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0001)</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Вода. (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4-2</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 предварительной активизацией</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76</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8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9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720)</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активы. (кг)</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0001)</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Вода. (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4-3</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иликатизация двухрастворная</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0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1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720)</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активы. (кг)</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0001)</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Вода. (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Силикатизация газова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4-4</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з предварительной активизации</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99</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9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720)</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активы. (кг)</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0001)</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Вода. (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4-5</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 предварительной активизацией</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98</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71</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720)</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активы. (кг)</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0001)</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Вода. (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4-6</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иликатизация лессовых грунтов</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13</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2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720)</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активы. (кг)</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0001)</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Вода. (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rFonts w:cs="Times New Roman" w:ascii="Times New Roman" w:hAnsi="Times New Roman"/>
                <w:b/>
                <w:color w:val="000000"/>
                <w:sz w:val="20"/>
              </w:rPr>
              <w:t>Смолиза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4-7</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з предварительной активизации</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22.11</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2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8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720)</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активы. (кг)</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0001)</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Вода. (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4-8</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 предварительной активизацией</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75</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1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720)</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активы. (кг)</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0001)</w:t>
            </w:r>
          </w:p>
        </w:tc>
        <w:tc>
          <w:tcPr>
            <w:tcW w:w="250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Вода. (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tc>
        <w:tc>
          <w:tcPr>
            <w:tcW w:w="8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t>Приложение 1</w:t>
      </w:r>
    </w:p>
    <w:p>
      <w:pPr>
        <w:pStyle w:val="Heading"/>
        <w:ind w:firstLine="284"/>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СБОРНИК СМЕТНЫХ РАСЦЕНОК НА ЭКСПЛУАТАЦИЮ</w:t>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СТРОИТЕЛЬНЫХ МАШИН И МЕХАНИЗМОВ</w:t>
      </w:r>
    </w:p>
    <w:p>
      <w:pPr>
        <w:pStyle w:val="Heading"/>
        <w:ind w:firstLine="284"/>
        <w:jc w:val="both"/>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r>
    </w:p>
    <w:p>
      <w:pPr>
        <w:pStyle w:val="Normal"/>
        <w:ind w:firstLine="284"/>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в базисных ценах по состоянию на 01.01.2000</w:t>
      </w:r>
    </w:p>
    <w:p>
      <w:pPr>
        <w:pStyle w:val="Normal"/>
        <w:ind w:firstLine="284"/>
        <w:jc w:val="both"/>
        <w:rPr>
          <w:rFonts w:ascii="Times New Roman" w:hAnsi="Times New Roman" w:cs="Times New Roman"/>
          <w:b/>
          <w:b/>
          <w:bCs/>
          <w:i/>
          <w:i/>
          <w:iCs/>
          <w:color w:val="000000"/>
          <w:sz w:val="20"/>
        </w:rPr>
      </w:pPr>
      <w:r>
        <w:rPr>
          <w:rFonts w:cs="Times New Roman" w:ascii="Times New Roman" w:hAnsi="Times New Roman"/>
          <w:b/>
          <w:bCs/>
          <w:i/>
          <w:iCs/>
          <w:color w:val="000000"/>
          <w:sz w:val="20"/>
        </w:rPr>
      </w:r>
    </w:p>
    <w:tbl>
      <w:tblPr>
        <w:tblW w:w="5000" w:type="pct"/>
        <w:jc w:val="left"/>
        <w:tblInd w:w="-30" w:type="dxa"/>
        <w:tblLayout w:type="fixed"/>
        <w:tblCellMar>
          <w:top w:w="0" w:type="dxa"/>
          <w:left w:w="28" w:type="dxa"/>
          <w:bottom w:w="0" w:type="dxa"/>
          <w:right w:w="28" w:type="dxa"/>
        </w:tblCellMar>
      </w:tblPr>
      <w:tblGrid>
        <w:gridCol w:w="309"/>
        <w:gridCol w:w="705"/>
        <w:gridCol w:w="4328"/>
        <w:gridCol w:w="880"/>
        <w:gridCol w:w="1126"/>
        <w:gridCol w:w="964"/>
      </w:tblGrid>
      <w:tr>
        <w:trPr>
          <w:trHeight w:val="1769" w:hRule="atLeast"/>
        </w:trPr>
        <w:tc>
          <w:tcPr>
            <w:tcW w:w="101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Код ресурса</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именовани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Ед. изм.</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Базисная цена/руб.</w:t>
            </w:r>
          </w:p>
        </w:tc>
        <w:tc>
          <w:tcPr>
            <w:tcW w:w="964"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rFonts w:ascii="Times New Roman" w:hAnsi="Times New Roman" w:cs="Times New Roman"/>
                <w:b/>
                <w:b/>
                <w:bCs/>
                <w:color w:val="000000"/>
              </w:rPr>
            </w:pPr>
            <w:r>
              <w:rPr>
                <w:rFonts w:cs="Times New Roman" w:ascii="Times New Roman" w:hAnsi="Times New Roman"/>
                <w:b/>
                <w:bCs/>
                <w:color w:val="000000"/>
              </w:rPr>
              <w:t>Оплата труда рабочих, управляющих машинами/руб.</w:t>
            </w:r>
          </w:p>
        </w:tc>
      </w:tr>
      <w:tr>
        <w:trPr/>
        <w:tc>
          <w:tcPr>
            <w:tcW w:w="101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3</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5</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129</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аны башенные при работе на других видах строительства (кроме монтажа технологического оборудования) 8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435</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аны козловые при работе на строительстве мостов 6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1.37</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аны на автомобильном ходу при работе на других видах строительства (кроме магистральных трубопроводов) 10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99</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3</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аны на автомобильном ходу при работе на других видах строительства (кроме магистральных трубопроводов) 16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аны на автомобильном ходу при работах на других видах строительства 63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3.2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243</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аны на гусеничном ходу при работе на других видах строительства (кроме магистральных трубопроводов) до 16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89</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244</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аны на гусеничном ходу при работе на других видах строительства (кроме магистральных трубопроводов) 2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245</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аны на гусеничном ходу при работе на других видах строительства (кроме магистральных трубопроводов) 40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5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01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втопогрузчики 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99</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0204</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мкраты гидравлические грузоподъемностью до 100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0402</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ебедки электрические, тяговым усилием до 12,26 (1,25) кН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0404</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ебедки электрические, тяговым усилием до 31,39 (3,2) кН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3187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нвейеры ленточные передвижные, высотой 10 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1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0202</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грегаты сварочные передвижные с номинальным сварочным током 250-400 А с дизельным двигателе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0504</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ппараты для газовой сварки и резки</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1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Компрессоры передвижные с двигателем внутреннего сгорания давлением до 686 кПа (7 ат) 2,2 м</w:t>
            </w:r>
            <w:r>
              <w:rPr>
                <w:rFonts w:cs="Times New Roman" w:ascii="Times New Roman" w:hAnsi="Times New Roman"/>
                <w:color w:val="000000"/>
                <w:sz w:val="20"/>
                <w:vertAlign w:val="superscript"/>
              </w:rPr>
              <w:t>3</w:t>
            </w:r>
            <w:r>
              <w:rPr>
                <w:rFonts w:cs="Times New Roman" w:ascii="Times New Roman" w:hAnsi="Times New Roman"/>
                <w:color w:val="000000"/>
                <w:sz w:val="20"/>
              </w:rPr>
              <w:t>/мин</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102</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Компрессоры передвижные с двигателем внутреннего сгорания давлением до 686 кПа (7 ат) 5 м</w:t>
            </w:r>
            <w:r>
              <w:rPr>
                <w:rFonts w:cs="Times New Roman" w:ascii="Times New Roman" w:hAnsi="Times New Roman"/>
                <w:color w:val="000000"/>
                <w:sz w:val="20"/>
                <w:vertAlign w:val="superscript"/>
              </w:rPr>
              <w:t>3</w:t>
            </w:r>
            <w:r>
              <w:rPr>
                <w:rFonts w:cs="Times New Roman" w:ascii="Times New Roman" w:hAnsi="Times New Roman"/>
                <w:color w:val="000000"/>
                <w:sz w:val="20"/>
              </w:rPr>
              <w:t>/мин</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2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Компрессоры передвижные с двигателем внутреннего сгорания 800 кПа (8 ат) 10 м</w:t>
            </w:r>
            <w:r>
              <w:rPr>
                <w:rFonts w:cs="Times New Roman" w:ascii="Times New Roman" w:hAnsi="Times New Roman"/>
                <w:color w:val="000000"/>
                <w:sz w:val="20"/>
                <w:vertAlign w:val="superscript"/>
              </w:rPr>
              <w:t>3</w:t>
            </w:r>
            <w:r>
              <w:rPr>
                <w:rFonts w:cs="Times New Roman" w:ascii="Times New Roman" w:hAnsi="Times New Roman"/>
                <w:color w:val="000000"/>
                <w:sz w:val="20"/>
              </w:rPr>
              <w:t>/мин</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6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5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Станции компрессорные давлением 245 кПа (2,5 ат) 40 м</w:t>
            </w:r>
            <w:r>
              <w:rPr>
                <w:rFonts w:cs="Times New Roman" w:ascii="Times New Roman" w:hAnsi="Times New Roman"/>
                <w:color w:val="000000"/>
                <w:sz w:val="20"/>
                <w:vertAlign w:val="superscript"/>
              </w:rPr>
              <w:t>3</w:t>
            </w:r>
            <w:r>
              <w:rPr>
                <w:rFonts w:cs="Times New Roman" w:ascii="Times New Roman" w:hAnsi="Times New Roman"/>
                <w:color w:val="000000"/>
                <w:sz w:val="20"/>
              </w:rPr>
              <w:t>/мин</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2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0246</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Экскаваторы одноковшовые дизельные на гусеничном ходу при работе на других видах строительства (кроме водохозяйственного) 0,4 м</w:t>
            </w:r>
            <w:r>
              <w:rPr>
                <w:rFonts w:cs="Times New Roman" w:ascii="Times New Roman" w:hAnsi="Times New Roman"/>
                <w:color w:val="000000"/>
                <w:sz w:val="20"/>
                <w:vertAlign w:val="superscript"/>
              </w:rPr>
              <w:t>3</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0247</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Экскаваторы одноковшовые дизельные на гусеничном ходу при работе на других видах строительства (кроме водохозяйственного) 0,5 м</w:t>
            </w:r>
            <w:r>
              <w:rPr>
                <w:rFonts w:cs="Times New Roman" w:ascii="Times New Roman" w:hAnsi="Times New Roman"/>
                <w:color w:val="000000"/>
                <w:sz w:val="20"/>
                <w:vertAlign w:val="superscript"/>
              </w:rPr>
              <w:t>3</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0250</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Экскаваторы одноковшовые дизельные на гусеничном ходу при работе на других видах строительства (кроме водохозяйственного) 1,25 м</w:t>
            </w:r>
            <w:r>
              <w:rPr>
                <w:rFonts w:cs="Times New Roman" w:ascii="Times New Roman" w:hAnsi="Times New Roman"/>
                <w:color w:val="000000"/>
                <w:sz w:val="20"/>
                <w:vertAlign w:val="superscript"/>
              </w:rPr>
              <w:t>3</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3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0338</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Экскаваторы одноковшовые дизельные на пневмоколесном ходу при работе на других видах строительства (кроме водохозяйственного) 0,4 м</w:t>
            </w:r>
            <w:r>
              <w:rPr>
                <w:rFonts w:cs="Times New Roman" w:ascii="Times New Roman" w:hAnsi="Times New Roman"/>
                <w:color w:val="000000"/>
                <w:sz w:val="20"/>
                <w:vertAlign w:val="superscript"/>
              </w:rPr>
              <w:t>3</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9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0147</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льдозеры при работе на других видах строительства (кроме водохозяйственного) 37 (50) кВт (л.с.)</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0149</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льдозеры при работе на других видах строительства (кроме водохозяйственного) 79 (108) кВт (л.с.)</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и агрегаты буровые на базе автомобилей, глубина бурения до 200 м, грузоподъемность 2,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4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и агрегаты буровые глубиной бурения до 200 м, грузоподъемность до 4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8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302</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и станки ударно-канатного бурения (на базе автомобиля), глубина бурения до 50 м, грузоподъемность 2,6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8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2</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305</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и станки ударно-канатного бурения на гусеничном ходу, глубина бурения до 300 м, грузоподъемность 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анки буровые вращательного бурения несамоходные, глубина бурения до 500 м, диаметр скважин 151-42 м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перфораторного бурения, глубина бурения до 25 м, диаметр 48-60 м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1.1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2</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Установки цементационные автоматизированные 15 м</w:t>
            </w:r>
            <w:r>
              <w:rPr>
                <w:rFonts w:cs="Times New Roman" w:ascii="Times New Roman" w:hAnsi="Times New Roman"/>
                <w:color w:val="000000"/>
                <w:sz w:val="20"/>
                <w:vertAlign w:val="superscript"/>
              </w:rPr>
              <w:t>3</w:t>
            </w:r>
            <w:r>
              <w:rPr>
                <w:rFonts w:cs="Times New Roman" w:ascii="Times New Roman" w:hAnsi="Times New Roman"/>
                <w:color w:val="000000"/>
                <w:sz w:val="20"/>
              </w:rPr>
              <w:t>/ч</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3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2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Агрегаты электронасосные с регулированием подачи вручную для нейтральных жидкостей и суспензий, подача до 1000 м</w:t>
            </w:r>
            <w:r>
              <w:rPr>
                <w:rFonts w:cs="Times New Roman" w:ascii="Times New Roman" w:hAnsi="Times New Roman"/>
                <w:color w:val="000000"/>
                <w:sz w:val="20"/>
                <w:vertAlign w:val="superscript"/>
              </w:rPr>
              <w:t>3</w:t>
            </w:r>
            <w:r>
              <w:rPr>
                <w:rFonts w:cs="Times New Roman" w:ascii="Times New Roman" w:hAnsi="Times New Roman"/>
                <w:color w:val="000000"/>
                <w:sz w:val="20"/>
              </w:rPr>
              <w:t>/ч, напор 100 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208</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Агрегаты электронасосные для строительных растворов, подача до 4 м</w:t>
            </w:r>
            <w:r>
              <w:rPr>
                <w:rFonts w:cs="Times New Roman" w:ascii="Times New Roman" w:hAnsi="Times New Roman"/>
                <w:color w:val="000000"/>
                <w:sz w:val="20"/>
                <w:vertAlign w:val="superscript"/>
              </w:rPr>
              <w:t>3</w:t>
            </w:r>
            <w:r>
              <w:rPr>
                <w:rFonts w:cs="Times New Roman" w:ascii="Times New Roman" w:hAnsi="Times New Roman"/>
                <w:color w:val="000000"/>
                <w:sz w:val="20"/>
              </w:rPr>
              <w:t>/ч, напор 150 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7</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209</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Агрегаты электронасосные для строительных растворов, подача до 6 м</w:t>
            </w:r>
            <w:r>
              <w:rPr>
                <w:rFonts w:cs="Times New Roman" w:ascii="Times New Roman" w:hAnsi="Times New Roman"/>
                <w:color w:val="000000"/>
                <w:sz w:val="20"/>
                <w:vertAlign w:val="superscript"/>
              </w:rPr>
              <w:t>3</w:t>
            </w:r>
            <w:r>
              <w:rPr>
                <w:rFonts w:cs="Times New Roman" w:ascii="Times New Roman" w:hAnsi="Times New Roman"/>
                <w:color w:val="000000"/>
                <w:sz w:val="20"/>
              </w:rPr>
              <w:t>/ч, напор 150 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3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Насосы буровые для нагнетания промывочной жидкости, подача 0,9-7,2 м</w:t>
            </w:r>
            <w:r>
              <w:rPr>
                <w:rFonts w:cs="Times New Roman" w:ascii="Times New Roman" w:hAnsi="Times New Roman"/>
                <w:color w:val="000000"/>
                <w:sz w:val="20"/>
                <w:vertAlign w:val="superscript"/>
              </w:rPr>
              <w:t>3</w:t>
            </w:r>
            <w:r>
              <w:rPr>
                <w:rFonts w:cs="Times New Roman" w:ascii="Times New Roman" w:hAnsi="Times New Roman"/>
                <w:color w:val="000000"/>
                <w:sz w:val="20"/>
              </w:rPr>
              <w:t>/ч, напор 400-200 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Насосы для нагнетания воды, содержащей твердые частицы, подача 45 м</w:t>
            </w:r>
            <w:r>
              <w:rPr>
                <w:rFonts w:cs="Times New Roman" w:ascii="Times New Roman" w:hAnsi="Times New Roman"/>
                <w:color w:val="000000"/>
                <w:sz w:val="20"/>
                <w:vertAlign w:val="superscript"/>
              </w:rPr>
              <w:t>3</w:t>
            </w:r>
            <w:r>
              <w:rPr>
                <w:rFonts w:cs="Times New Roman" w:ascii="Times New Roman" w:hAnsi="Times New Roman"/>
                <w:color w:val="000000"/>
                <w:sz w:val="20"/>
              </w:rPr>
              <w:t>/ч, напор до 55 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215</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втобетононасосы поршневы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5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Глиномешалки 4 м</w:t>
            </w:r>
            <w:r>
              <w:rPr>
                <w:rFonts w:cs="Times New Roman" w:ascii="Times New Roman" w:hAnsi="Times New Roman"/>
                <w:color w:val="000000"/>
                <w:sz w:val="20"/>
                <w:vertAlign w:val="superscript"/>
              </w:rPr>
              <w:t>3</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6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творомешалки для приготовления водоцементных и других растворов 350 л</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603</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творомешалки для приготовления водоцементных и других растворов 2000 л</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83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Автобетоносмесители, емкость до 6,3 м</w:t>
            </w:r>
            <w:r>
              <w:rPr>
                <w:rFonts w:cs="Times New Roman" w:ascii="Times New Roman" w:hAnsi="Times New Roman"/>
                <w:color w:val="000000"/>
                <w:sz w:val="20"/>
                <w:vertAlign w:val="superscript"/>
              </w:rPr>
              <w:t>3</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5.8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950</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Цемент-пушки</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0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100</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ибраторы глубинны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3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ибраторы поверхностны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5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Растворонасосы 3 м</w:t>
            </w:r>
            <w:r>
              <w:rPr>
                <w:rFonts w:cs="Times New Roman" w:ascii="Times New Roman" w:hAnsi="Times New Roman"/>
                <w:color w:val="000000"/>
                <w:sz w:val="20"/>
                <w:vertAlign w:val="superscript"/>
              </w:rPr>
              <w:t>3</w:t>
            </w:r>
            <w:r>
              <w:rPr>
                <w:rFonts w:cs="Times New Roman" w:ascii="Times New Roman" w:hAnsi="Times New Roman"/>
                <w:color w:val="000000"/>
                <w:sz w:val="20"/>
              </w:rPr>
              <w:t>/ч</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01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тлы битумные передвижные 400 л</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6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шины поливомоечные 6000 л</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4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арообразователи прицепны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5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Агрегаты копровые без дизель-молота на базе экскаватора 0,65 м</w:t>
            </w:r>
            <w:r>
              <w:rPr>
                <w:rFonts w:cs="Times New Roman" w:ascii="Times New Roman" w:hAnsi="Times New Roman"/>
                <w:color w:val="000000"/>
                <w:sz w:val="20"/>
                <w:vertAlign w:val="superscript"/>
              </w:rPr>
              <w:t>3</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02</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Агрегаты копровые без дизель-молота на базе экскаватора 1 м</w:t>
            </w:r>
            <w:r>
              <w:rPr>
                <w:rFonts w:cs="Times New Roman" w:ascii="Times New Roman" w:hAnsi="Times New Roman"/>
                <w:color w:val="000000"/>
                <w:sz w:val="20"/>
                <w:vertAlign w:val="superscript"/>
              </w:rPr>
              <w:t>3</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67</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03</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Агрегаты копровые без дизель-молота на базе экскаватора 1,25 м</w:t>
            </w:r>
            <w:r>
              <w:rPr>
                <w:rFonts w:cs="Times New Roman" w:ascii="Times New Roman" w:hAnsi="Times New Roman"/>
                <w:color w:val="000000"/>
                <w:sz w:val="20"/>
                <w:vertAlign w:val="superscript"/>
              </w:rPr>
              <w:t>3</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4.79</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10</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грегаты копровые без дизель-молота на базе трактора 80 (108) кВт (л.с.)</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9.2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2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пры гусеничные для свай длиной до 12 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5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202</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пры гусеничные для свай длиной до 20 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4.8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пры универсальные с дизель-молотом 2,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2</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0</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пры универсальные с пневматическим молотом, 6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5.7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2</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пры универсальные с пневматическим молотом, 8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2.77</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2</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4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ибропогружатели высокочастотные для погружения шпунтов и свай до 1,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406</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ибропогружатели низкочастотные для погружения металлических и железобетонных свай до 3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41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ибропогружатели низкочастотные для погружения свай-оболочек</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28</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изель-молоты 0,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02</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изель-молоты 1,2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03</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изель-молоты 1,8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77</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04</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изель-молоты 2,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67</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05</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изель-молоты 3,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0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Установка для устройства буронабивных свай на базе экскаватора 2,5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бсо-1.7) </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9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2</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ковшового бурения для устройства скважин под сваи глубиной до 24 м, диаметром до 1200 м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2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4</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шнекового бурения для устройства скважин под сваи глубиной до 30 м, диаметром до 600 м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17</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7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с плоским грейфером для проходки траншей</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88</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40800</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промысловые передвижные (парообразователи)</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1.2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9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Насосы для подмыва грунта, подача 60 м</w:t>
            </w:r>
            <w:r>
              <w:rPr>
                <w:rFonts w:cs="Times New Roman" w:ascii="Times New Roman" w:hAnsi="Times New Roman"/>
                <w:color w:val="000000"/>
                <w:sz w:val="20"/>
                <w:vertAlign w:val="superscript"/>
              </w:rPr>
              <w:t>3</w:t>
            </w:r>
            <w:r>
              <w:rPr>
                <w:rFonts w:cs="Times New Roman" w:ascii="Times New Roman" w:hAnsi="Times New Roman"/>
                <w:color w:val="000000"/>
                <w:sz w:val="20"/>
              </w:rPr>
              <w:t>/ч, напор 165 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8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000</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ейферы широкозахватные на базе экскаватора для проходки траншей противофильтрационных завес</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59</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100</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шины барражны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5.78</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400</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свайно-буровые на базе крана на гусеничном ходу 2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5.8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702</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аны-трубоукладчики для труб диаметром (грузоподъемностью) до 700 мм (12,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52.5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703</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аны-трубоукладчики для труб диаметром (грузоподъемностью) 800-1000 мм (3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3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704</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аны-трубоукладчики для труб диаметром (грузоподъемностью) 1200 мм (50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9.08</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Гидромониторно-насосные установки дизельные стационарные производительностью 400 м</w:t>
            </w:r>
            <w:r>
              <w:rPr>
                <w:rFonts w:cs="Times New Roman" w:ascii="Times New Roman" w:hAnsi="Times New Roman"/>
                <w:color w:val="000000"/>
                <w:sz w:val="20"/>
                <w:vertAlign w:val="superscript"/>
              </w:rPr>
              <w:t>3</w:t>
            </w:r>
            <w:r>
              <w:rPr>
                <w:rFonts w:cs="Times New Roman" w:ascii="Times New Roman" w:hAnsi="Times New Roman"/>
                <w:color w:val="000000"/>
                <w:sz w:val="20"/>
              </w:rPr>
              <w:t>/ч, напор 40 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8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02</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Гидромониторно-насосные установки дизельные стационарные производительностью 700 м</w:t>
            </w:r>
            <w:r>
              <w:rPr>
                <w:rFonts w:cs="Times New Roman" w:ascii="Times New Roman" w:hAnsi="Times New Roman"/>
                <w:color w:val="000000"/>
                <w:sz w:val="20"/>
                <w:vertAlign w:val="superscript"/>
              </w:rPr>
              <w:t>3</w:t>
            </w:r>
            <w:r>
              <w:rPr>
                <w:rFonts w:cs="Times New Roman" w:ascii="Times New Roman" w:hAnsi="Times New Roman"/>
                <w:color w:val="000000"/>
                <w:sz w:val="20"/>
              </w:rPr>
              <w:t>/ч, напор 80 м</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99</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2</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Насосы грязевые, подача 23,4-65,3 м</w:t>
            </w:r>
            <w:r>
              <w:rPr>
                <w:rFonts w:cs="Times New Roman" w:ascii="Times New Roman" w:hAnsi="Times New Roman"/>
                <w:color w:val="000000"/>
                <w:sz w:val="20"/>
                <w:vertAlign w:val="superscript"/>
              </w:rPr>
              <w:t>3</w:t>
            </w:r>
            <w:r>
              <w:rPr>
                <w:rFonts w:cs="Times New Roman" w:ascii="Times New Roman" w:hAnsi="Times New Roman"/>
                <w:color w:val="000000"/>
                <w:sz w:val="20"/>
              </w:rPr>
              <w:t>/ч, давление нагнетания 15,7-5,88 МПа (160-60 кгс/с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7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1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сосы для водопонижения и водоотлива 2,8 кВ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104</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сосы для водопонижения и водоотлива 5,5 кВ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9</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2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шины сверлильные электрически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9</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206</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рели электрически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804</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лотки отбойные пневматически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3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1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амбовки пневматически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6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нзопилы</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9</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01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грегат окрасочный высокого давления для окраски поверхностей конструкций мощностью 1 кВ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150</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айковерты пневматически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48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есс-ножницы комбинированны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36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сосы гидравлические ручны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603</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Емкости 10 м</w:t>
            </w:r>
            <w:r>
              <w:rPr>
                <w:rFonts w:cs="Times New Roman" w:ascii="Times New Roman" w:hAnsi="Times New Roman"/>
                <w:color w:val="000000"/>
                <w:sz w:val="20"/>
                <w:vertAlign w:val="superscript"/>
              </w:rPr>
              <w:t>3</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61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нкеры</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061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Буровой агрегат типа "Bauer BG-25", "</w:t>
            </w:r>
            <w:r>
              <w:rPr>
                <w:rFonts w:cs="Times New Roman" w:ascii="Times New Roman" w:hAnsi="Times New Roman"/>
                <w:color w:val="000000"/>
                <w:sz w:val="20"/>
                <w:lang w:val="en-US"/>
              </w:rPr>
              <w:t>JUNTTAN</w:t>
            </w:r>
            <w:r>
              <w:rPr>
                <w:rFonts w:cs="Times New Roman" w:ascii="Times New Roman" w:hAnsi="Times New Roman"/>
                <w:color w:val="000000"/>
                <w:sz w:val="20"/>
              </w:rPr>
              <w:t xml:space="preserve"> PM26"</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6.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29</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0612</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ровой агрегат типа "Liebherr HS 883 HD/VRM"</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час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83.5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29</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втомобили бортовые грузоподъемностью до 5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м-час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10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ягачи седельные 12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3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111</w:t>
            </w:r>
          </w:p>
        </w:tc>
        <w:tc>
          <w:tcPr>
            <w:tcW w:w="43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луприцепы общего назначения 12 т</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t>Приложение 2</w:t>
      </w:r>
    </w:p>
    <w:p>
      <w:pPr>
        <w:pStyle w:val="Normal"/>
        <w:ind w:firstLine="284"/>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r>
    </w:p>
    <w:p>
      <w:pPr>
        <w:pStyle w:val="Heading"/>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t>СБОРНИК СМЕТНЫХ ЦЕН НА МАТЕРИАЛЫ,</w:t>
      </w:r>
    </w:p>
    <w:p>
      <w:pPr>
        <w:pStyle w:val="Heading"/>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t>ИЗДЕЛИЯ И КОНСТРУКЦИИ</w:t>
      </w:r>
    </w:p>
    <w:p>
      <w:pPr>
        <w:pStyle w:val="Heading"/>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ind w:firstLine="284"/>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в базисных ценах по состоянию на 01.01.2000</w:t>
      </w:r>
    </w:p>
    <w:p>
      <w:pPr>
        <w:pStyle w:val="Normal"/>
        <w:ind w:firstLine="284"/>
        <w:jc w:val="both"/>
        <w:rPr>
          <w:rFonts w:ascii="Times New Roman" w:hAnsi="Times New Roman" w:cs="Times New Roman"/>
          <w:b/>
          <w:b/>
          <w:bCs/>
          <w:i/>
          <w:i/>
          <w:iCs/>
          <w:color w:val="000000"/>
          <w:sz w:val="20"/>
        </w:rPr>
      </w:pPr>
      <w:r>
        <w:rPr>
          <w:rFonts w:cs="Times New Roman" w:ascii="Times New Roman" w:hAnsi="Times New Roman"/>
          <w:b/>
          <w:bCs/>
          <w:i/>
          <w:iCs/>
          <w:color w:val="000000"/>
          <w:sz w:val="20"/>
        </w:rPr>
      </w:r>
    </w:p>
    <w:tbl>
      <w:tblPr>
        <w:tblW w:w="5000" w:type="pct"/>
        <w:jc w:val="left"/>
        <w:tblInd w:w="-30" w:type="dxa"/>
        <w:tblLayout w:type="fixed"/>
        <w:tblCellMar>
          <w:top w:w="0" w:type="dxa"/>
          <w:left w:w="28" w:type="dxa"/>
          <w:bottom w:w="0" w:type="dxa"/>
          <w:right w:w="28" w:type="dxa"/>
        </w:tblCellMar>
      </w:tblPr>
      <w:tblGrid>
        <w:gridCol w:w="309"/>
        <w:gridCol w:w="986"/>
        <w:gridCol w:w="5350"/>
        <w:gridCol w:w="703"/>
        <w:gridCol w:w="964"/>
      </w:tblGrid>
      <w:tr>
        <w:trPr/>
        <w:tc>
          <w:tcPr>
            <w:tcW w:w="129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Код ресурса</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именование</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Ед. из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Сметная цена/руб.</w:t>
            </w:r>
          </w:p>
        </w:tc>
      </w:tr>
      <w:tr>
        <w:trPr/>
        <w:tc>
          <w:tcPr>
            <w:tcW w:w="129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6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цетилен растворенный технический марки 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3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7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итумы нефтяные строительные изоляционные БHИ-IV-3, БНИ-IV, БНИ-V</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2.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7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итумы нефтяные строительные марки БН-90/10</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3.1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ревка техническая из пенькового волокн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40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25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весть строительная негашеная комовая, сорт 1 </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4.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1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аболк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3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2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ислород технический газообразный</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2</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88</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аски масляные земляные МА-0115: мумия, сурик железный</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19.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5</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сло дизельное моторное М-10Д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97.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9</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сла креозотовые</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78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ковки из квадратных заготовок массой 1,8 кг</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89.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797</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атанка горячекатаная в мотках диаметром 6,3-6,5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5.2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49</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ластина резиновая рулонная вулканизированная </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50</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зина листовая вулканизованная цветная</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8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5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убероид кровельный с крупнозернистой посыпкой РКК-3506</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7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етка плетеная с квадратными ячейками № 12 без покрытия</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8</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01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лки двутавровые № 60, сталь марки Ст6пс</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43.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129</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3сп</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99.79</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13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нколистовой прокат из стали углеродистой обыкновенного качества и качественной с обрезными кромками толщиной 3,9 мм, холоднокатаный</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49.5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145</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фили фасонные горячекатаные для шпунтовых свай Л4 и Л5 массой свыше 50 до 100 кг включительно, сталь марки 16ХГ</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89.3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ртландцемент общестроительного назначения бездобавочный марки 400</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2.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2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Шлакопортландцемент общестроительного и специального назначения марки 400 </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9.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51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лектроды диаметром 4 мм Э42</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5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52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лектроды диаметром 5 мм Э42</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62.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52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лектроды диаметром 5 мм Э42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62.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60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Ацетилен газообразный технический </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1</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668</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Рогожа </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05</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акля пропитанная</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олты строительные с гайками и шайбами</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4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3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аль листовая горячекатаная углеродистая обыкновенного качества общего назначения полуспокойная Ст3пс толщиной 9-12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91.99</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3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аль листовая горячекатаная углеродистая обыкновенного качества общего назначения полуспокойная Ст3пс толщиной 13-2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01.3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4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ль с крупнозернистой посыпкой гидроизоляционный марки ТГ-350</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1</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8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Ткань мешочная </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 м</w:t>
            </w:r>
            <w:r>
              <w:rPr>
                <w:rFonts w:cs="Times New Roman" w:ascii="Times New Roman" w:hAnsi="Times New Roman"/>
                <w:color w:val="000000"/>
                <w:sz w:val="20"/>
                <w:vertAlign w:val="superscript"/>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75</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веллеры, сталь полуспокойная 18пс, № 16-24</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98.2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возди строительные</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78.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Инъектор диаметром 32</w:t>
            </w:r>
            <w:r>
              <w:rPr>
                <w:rFonts w:eastAsia="Symbol" w:cs="Symbol" w:ascii="Symbol" w:hAnsi="Symbol"/>
                <w:color w:val="000000"/>
                <w:sz w:val="20"/>
              </w:rPr>
              <w:t></w:t>
            </w:r>
            <w:r>
              <w:rPr>
                <w:rFonts w:cs="Times New Roman" w:ascii="Times New Roman" w:hAnsi="Times New Roman"/>
                <w:color w:val="000000"/>
                <w:sz w:val="20"/>
              </w:rPr>
              <w:t>3 мм, длина 4 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6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Инъектор диаметром 32</w:t>
            </w:r>
            <w:r>
              <w:rPr>
                <w:rFonts w:eastAsia="Symbol" w:cs="Symbol" w:ascii="Symbol" w:hAnsi="Symbol"/>
                <w:color w:val="000000"/>
                <w:sz w:val="20"/>
              </w:rPr>
              <w:t></w:t>
            </w:r>
            <w:r>
              <w:rPr>
                <w:rFonts w:cs="Times New Roman" w:ascii="Times New Roman" w:hAnsi="Times New Roman"/>
                <w:color w:val="000000"/>
                <w:sz w:val="20"/>
              </w:rPr>
              <w:t>3 мм, длина 5 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7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Инъектор диаметром 32</w:t>
            </w:r>
            <w:r>
              <w:rPr>
                <w:rFonts w:eastAsia="Symbol" w:cs="Symbol" w:ascii="Symbol" w:hAnsi="Symbol"/>
                <w:color w:val="000000"/>
                <w:sz w:val="20"/>
              </w:rPr>
              <w:t></w:t>
            </w:r>
            <w:r>
              <w:rPr>
                <w:rFonts w:cs="Times New Roman" w:ascii="Times New Roman" w:hAnsi="Times New Roman"/>
                <w:color w:val="000000"/>
                <w:sz w:val="20"/>
              </w:rPr>
              <w:t>3 мм, длина 6 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1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1-9163-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Инъектор диаметром 32</w:t>
            </w:r>
            <w:r>
              <w:rPr>
                <w:rFonts w:eastAsia="Symbol" w:cs="Symbol" w:ascii="Symbol" w:hAnsi="Symbol"/>
                <w:color w:val="000000"/>
                <w:sz w:val="20"/>
              </w:rPr>
              <w:t></w:t>
            </w:r>
            <w:r>
              <w:rPr>
                <w:rFonts w:cs="Times New Roman" w:ascii="Times New Roman" w:hAnsi="Times New Roman"/>
                <w:color w:val="000000"/>
                <w:sz w:val="20"/>
              </w:rPr>
              <w:t>3 мм, длина 7 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85</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5</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Инъектор диаметром 32</w:t>
            </w:r>
            <w:r>
              <w:rPr>
                <w:rFonts w:eastAsia="Symbol" w:cs="Symbol" w:ascii="Symbol" w:hAnsi="Symbol"/>
                <w:color w:val="000000"/>
                <w:sz w:val="20"/>
              </w:rPr>
              <w:t></w:t>
            </w:r>
            <w:r>
              <w:rPr>
                <w:rFonts w:cs="Times New Roman" w:ascii="Times New Roman" w:hAnsi="Times New Roman"/>
                <w:color w:val="000000"/>
                <w:sz w:val="20"/>
              </w:rPr>
              <w:t>3 мм, длина 10 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3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6</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Инъектор диаметром 32</w:t>
            </w:r>
            <w:r>
              <w:rPr>
                <w:rFonts w:eastAsia="Symbol" w:cs="Symbol" w:ascii="Symbol" w:hAnsi="Symbol"/>
                <w:color w:val="000000"/>
                <w:sz w:val="20"/>
              </w:rPr>
              <w:t></w:t>
            </w:r>
            <w:r>
              <w:rPr>
                <w:rFonts w:cs="Times New Roman" w:ascii="Times New Roman" w:hAnsi="Times New Roman"/>
                <w:color w:val="000000"/>
                <w:sz w:val="20"/>
              </w:rPr>
              <w:t>3 мм, длина 15 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6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7</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Инъектор диаметром 32</w:t>
            </w:r>
            <w:r>
              <w:rPr>
                <w:rFonts w:eastAsia="Symbol" w:cs="Symbol" w:ascii="Symbol" w:hAnsi="Symbol"/>
                <w:color w:val="000000"/>
                <w:sz w:val="20"/>
              </w:rPr>
              <w:t></w:t>
            </w:r>
            <w:r>
              <w:rPr>
                <w:rFonts w:cs="Times New Roman" w:ascii="Times New Roman" w:hAnsi="Times New Roman"/>
                <w:color w:val="000000"/>
                <w:sz w:val="20"/>
              </w:rPr>
              <w:t>3 мм, длина 30 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0.82</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1-9416-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лки двутавровые, сталь полуспокойная 18пс</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4.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0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есоматериалы круглые хвойных пород для свай гидротехнических сооружений и элементов мостов, диаметром 22-34 см, длиной 6,5 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3.52</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0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есоматериалы круглые хвойных пород для свай гидротехнических сооружений и элементов мостов, диаметром 22-34 см, длиной 8,5 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3.17</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08</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есоматериалы круглые хвойных пород для строительства длиной 3-6,5 м, диаметром 12-24 с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8.33</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1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есоматериалы круглые хвойных пород для выработки пиломатериалов и заготовок (пластины) толщиной 20-24 см, I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2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Бруски обрезные длиной 4-6,5 м, шириной 75-150 мм, толщиной 40-75 мм 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1.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25</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Бруски обрезные длиной 4-6,5 м, шириной 75-150 мм, толщиной 40-75 мм I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7.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29</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Брусья обрезные длиной 4-6,5 м, шириной 75-150 мм, толщиной 100, 125 мм I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3.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3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Брусья обрезные длиной 4-6,5 м, шириной 75-150 мм, толщиной 150 мм и более 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6.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4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Брусья необрезные длиной 4-6,5 м, все ширины, толщиной 150 мм и более I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6.35</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56</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Доски обрезные длиной 4-6,5 м, шириной 75-150 мм, толщиной 32-40 мм 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57</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Доски обрезные длиной 4-6,5 м, шириной 75-150 мм, толщиной 32-40 мм I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59</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Доски обрезные длиной 4-6,5 м, шириной 75-150 мм, толщиной 44 мм и более, 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2.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6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Доски обрезные длиной 4-6,5 м, шириной 75-150 мм, толщиной 44 мм и более I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6.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6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Доски обрезные длиной 4-6,5 м, шириной 75-150 мм, толщиной 44 мм и более IV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Доски необрезные длиной 4-6,5 м, все ширины, толщиной 25 мм, I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2.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7</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Доски необрезные длиной 4-6,5 м, все ширины, толщиной 32-40 мм, I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2.7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8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Доски необрезные длиной 4-6,5 м, все ширины, толщиной 44 мм и более, I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4.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8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Доски необрезные длиной 4-6,5 м, все ширины, толщиной 44 мм и более IV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8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Бруски обрезные длиной 2-3,75 м, шириной 75-150 мм, толщиной 40-75 мм 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6.2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89</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Брусья обрезные длиной 2-3,75 м, шириной 75-150 мм, толщиной 100-125 мм, I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2.6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12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Доски обрезные длиной 2-3,75 м, шириной 75-150 мм, толщиной 44 мм и более I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8.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2-0158</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березовые и мягких лиственных пород: береза, липа. Доски обрезные длиной 4-6,5 м, все ширины, толщиной 25, 32, 40 мм, III сорт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3.19</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ски дубовые II сорта </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210-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Клинья деревянные 50</w:t>
            </w:r>
            <w:r>
              <w:rPr>
                <w:rFonts w:eastAsia="Symbol" w:cs="Symbol" w:ascii="Symbol" w:hAnsi="Symbol"/>
                <w:color w:val="000000"/>
                <w:sz w:val="20"/>
              </w:rPr>
              <w:t></w:t>
            </w:r>
            <w:r>
              <w:rPr>
                <w:rFonts w:cs="Times New Roman" w:ascii="Times New Roman" w:hAnsi="Times New Roman"/>
                <w:color w:val="000000"/>
                <w:sz w:val="20"/>
              </w:rPr>
              <w:t>100</w:t>
            </w:r>
            <w:r>
              <w:rPr>
                <w:rFonts w:eastAsia="Symbol" w:cs="Symbol" w:ascii="Symbol" w:hAnsi="Symbol"/>
                <w:color w:val="000000"/>
                <w:sz w:val="20"/>
              </w:rPr>
              <w:t></w:t>
            </w:r>
            <w:r>
              <w:rPr>
                <w:rFonts w:cs="Times New Roman" w:ascii="Times New Roman" w:hAnsi="Times New Roman"/>
                <w:color w:val="000000"/>
                <w:sz w:val="20"/>
              </w:rPr>
              <w:t>4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905.49</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007</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сварные водогазопроводные с резьбой черные легкие (неоцинкованные) диаметр условного прохода 65 мм, толщина стенки 3,2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51</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13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электросварные прямошовные со снятой фаской диаметром от 20 до 377 мм из стали марок БСт2кп-БСт4кп и БСт2пс-БСт4пс наружный диаметр 40 мм, толщина стенки 3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19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электросварные прямошовные со снятой фаской диаметром от 20 до 377 мм из стали марок БСт2кп-БСт4кп и БСт2пс-БСт4пс наружный диаметр 219 мм толщина стенки 8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9.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230</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Трубы стальные электросварные прямошовные и спиральношовные больших диаметров группы А и Б с сопротивлением по разрыву 38 кгс/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наружный диаметр 530 мм толщина стенки 1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1.9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238</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Трубы стальные электросварные прямошовные и спиральношовные больших диаметров группы А и Б с сопротивлением по разрыву 38 кгс/мм</w:t>
            </w:r>
            <w:r>
              <w:rPr>
                <w:rFonts w:cs="Times New Roman" w:ascii="Times New Roman" w:hAnsi="Times New Roman"/>
                <w:color w:val="000000"/>
                <w:sz w:val="20"/>
                <w:vertAlign w:val="superscript"/>
              </w:rPr>
              <w:t>2</w:t>
            </w:r>
            <w:r>
              <w:rPr>
                <w:rFonts w:cs="Times New Roman" w:ascii="Times New Roman" w:hAnsi="Times New Roman"/>
                <w:color w:val="000000"/>
                <w:sz w:val="20"/>
              </w:rPr>
              <w:t>, наружный диаметр 630 мм, толщина стенки 1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2.4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246</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Трубы стальные электросварные прямошовные и спиральношовные больших диаметров группы А и Б с сопротивлением по разрыву 38 кгс/мм</w:t>
            </w:r>
            <w:r>
              <w:rPr>
                <w:rFonts w:cs="Times New Roman" w:ascii="Times New Roman" w:hAnsi="Times New Roman"/>
                <w:color w:val="000000"/>
                <w:sz w:val="20"/>
                <w:vertAlign w:val="superscript"/>
              </w:rPr>
              <w:t>2</w:t>
            </w:r>
            <w:r>
              <w:rPr>
                <w:rFonts w:cs="Times New Roman" w:ascii="Times New Roman" w:hAnsi="Times New Roman"/>
                <w:color w:val="000000"/>
                <w:sz w:val="20"/>
              </w:rPr>
              <w:t>, наружный диаметр 720 мм, толщина стенки 1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8.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25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электросварные и спиральношовные больших диаметром группы А и Б наружный диаметром 820 мм толщина стенки 1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46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269</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Трубы стальные электросварные прямошовные и спиральношовные больших диаметров группы А и Б с сопротивлением по разрыву 38 кгс/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наружный диаметр 1020 мм толщина стенки 1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8.4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35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бесшовные, горячедеформированные со снятой фаской из стали марок 15, 20, 25 наружный диаметр 45 мм толщина стенки 3,5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6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41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бесшовные, горячедеформированные со снятой фаской из стали марок 15, 20, 25 наружный диаметр 114 мм толщина стенки 4,5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6.73</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439</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бесшовные, горячедеформированные со снятой фаской из стали марок 15, 20, 25 наружный диаметр 133 мм толщина стенки 5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95</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537</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бесшовные обсадные из стали группы Д и Б с короткой треугольной резьбой наружный диаметр 219 мм толщина стенки 8,9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7.3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550</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бесшовные обсадные из стали группы Д и Б с короткой треугольной резьбой наружный диаметр 273 мм толщина стенки 10,2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51</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560</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бесшовные обсадные из стали группы Д и Б с короткой треугольной резьбой наружный диаметр 324 мм толщина стенки 11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1.29</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570</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бесшовные обсадные из стали группы Д и Б с короткой треугольной резьбой наружный диаметр 351 мм толщина стенки 1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6.63</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576</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бесшовные обсадные из стали группы Д и Б с короткой треугольной резьбой наружный диаметр 377 мм толщина стенки 12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1.3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580</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бесшовные обсадные из стали группы Д и Б с короткой треугольной резьбой наружный диаметр 426 мм толщина стенки 1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4.98</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58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бесшовные обсадные из стали группы Д и Б с короткой треугольной резьбой наружный диаметр 473 мм, толщина стенки 11,1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7.98</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58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бесшовные обсадные из стали группы Д и Б с короткой треугольной резьбой наружный диаметр 508 мм, толщина стенки 11,1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6.18</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585</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бесшовные обсадные под сварку (бурильные) утяжеленные наружный диаметр 73 мм, толщина стенки 16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2.62</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589</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бурильные из стали группы Д с высаженными внутрь концами и муфты к ним наружный диаметр 73 мм толщина стенки 7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82</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626</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бурильные геологоразведочные из стали группы Д и муфты к ним наружный диаметр 42 мм, толщина стенки 5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3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бетонолитные инвентарные наружный диаметр 273 мм, толщина стенки 5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72</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бетонолитные инвентарные наружный диаметр 325 мм, толщина стенки 5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4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бетонолитные инвентарные наружный диаметр 426 мм, толщина стенки 5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3.49</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бетонолитные инвентарные наружный диаметр 530 мм, толщина стенки 6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5.35</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5</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бетонолитные инвентарные наружный диаметр 630 мм, толщина стенки 6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5.6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обсадные инвентарные диаметр   8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2.11</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обсадные инвентарные диаметр 10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2.53</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обсадные инвентарные диаметр 12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2.91</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обсадные инвентарные диаметр 15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3.85</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5</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обсадные инвентарные диаметр 17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1.42</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6</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обсадные инвентарные диаметр 20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52.63</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000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олты путевые с гайками для скрепления рельсов диам. 22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43.43</w:t>
            </w:r>
          </w:p>
        </w:tc>
      </w:tr>
      <w:tr>
        <w:trPr/>
        <w:tc>
          <w:tcPr>
            <w:tcW w:w="3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0029</w:t>
            </w:r>
          </w:p>
        </w:tc>
        <w:tc>
          <w:tcPr>
            <w:tcW w:w="5350" w:type="dxa"/>
            <w:tcBorders>
              <w:top w:val="single" w:sz="2" w:space="0" w:color="000000"/>
              <w:left w:val="single" w:sz="2" w:space="0" w:color="000000"/>
              <w:right w:val="single" w:sz="2" w:space="0" w:color="000000"/>
            </w:tcBorders>
          </w:tcPr>
          <w:p>
            <w:pPr>
              <w:pStyle w:val="Normal"/>
              <w:jc w:val="both"/>
              <w:rPr/>
            </w:pPr>
            <w:r>
              <w:rPr>
                <w:rFonts w:cs="Times New Roman" w:ascii="Times New Roman" w:hAnsi="Times New Roman"/>
                <w:color w:val="000000"/>
                <w:sz w:val="20"/>
              </w:rPr>
              <w:t>Костыли для железных дорог широкой колеи сечением 16</w:t>
            </w:r>
            <w:r>
              <w:rPr>
                <w:rFonts w:eastAsia="Symbol" w:cs="Symbol" w:ascii="Symbol" w:hAnsi="Symbol"/>
                <w:color w:val="000000"/>
                <w:sz w:val="20"/>
              </w:rPr>
              <w:t></w:t>
            </w:r>
            <w:r>
              <w:rPr>
                <w:rFonts w:cs="Times New Roman" w:ascii="Times New Roman" w:hAnsi="Times New Roman"/>
                <w:color w:val="000000"/>
                <w:sz w:val="20"/>
              </w:rPr>
              <w:t>16 мм, длиной 165 мм</w:t>
            </w:r>
          </w:p>
        </w:tc>
        <w:tc>
          <w:tcPr>
            <w:tcW w:w="70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70.15</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003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кладки двухголовые стыковые для рельсов Р-75, Р-65, Р-50, Р-43</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11.8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0037</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кладки для железных дорог широкой колеи костыльного скрепления для рельсов типа Р-43</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8.47</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5-007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палы непропитанные для железных дорог, 2 тип</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3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0118</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палы пропитанные для железных дорог широкой колеи, обрезные и необрезные лиственничные, тип 2</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17</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0210</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льсы железнодорожные марки стали НБ-61 тип Р-43</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91</w:t>
            </w:r>
          </w:p>
        </w:tc>
      </w:tr>
      <w:tr>
        <w:trPr/>
        <w:tc>
          <w:tcPr>
            <w:tcW w:w="3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105-0214</w:t>
            </w:r>
          </w:p>
        </w:tc>
        <w:tc>
          <w:tcPr>
            <w:tcW w:w="535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тулки изолирующие текстолитовые</w:t>
            </w:r>
          </w:p>
        </w:tc>
        <w:tc>
          <w:tcPr>
            <w:tcW w:w="70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 ш</w:t>
            </w:r>
          </w:p>
        </w:tc>
        <w:tc>
          <w:tcPr>
            <w:tcW w:w="9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8.6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0219</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льсы старогодные 3 группы</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0.2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000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ры ложковые типа БИ119-97А.000</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6.87</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014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танга буровая типа 01-07, диаметром 25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5.68</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 диаметром 88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F-K диаметром 88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F-KR диаметром 88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 диаметром 10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64.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5</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F-K диаметром 10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64.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6</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F-KR диаметром 10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64.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7</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 диаметром 12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50.4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8</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F-K диаметром 12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50.4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9</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F-KR диаметром 12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50.4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0</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 диаметром 15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7.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F-K диаметром 15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7.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F-KR диаметром 15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7.5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 диаметром 17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20.63</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F-K диаметром 17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20.63</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5</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SBF-KR диаметром 17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20.63</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ронки твердосплавные для обсадных труб диаметром 88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6.0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ронки твердосплавные для обсадных труб диаметром 10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2.67</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ронки твердосплавные для обсадных труб диаметром 12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6.99</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4-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ронки твердосплавные для обсадных труб диаметром 15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5.03</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5</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ронки твердосплавные для обсадных труб диаметром 17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8.43</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убцы коронок обсадных труб твердосплавные</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1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убцы шнека твердосплавные</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7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8-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жущая кромка грейфера твердосплавная</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9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9-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жущая кромка долота твердосплавная</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077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нструктивные элементы вспомогательного назначения (детали крепления рельсов, элементы крепления подвесных потолков, трубопроводов, воздуховодов, закладные детали и т.д.) массой  не более 50 кг</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55.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078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нструкции стальные приспособлений для монтажа</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41.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29-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нструкции подвесных подмостей</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29.15</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90-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аркасы металлические</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0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шмаки круглые и бугели</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ндуктор инвентарный металлический</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0500</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Щиты опалубки ЩД 1,2</w:t>
            </w:r>
            <w:r>
              <w:rPr>
                <w:rFonts w:eastAsia="Symbol" w:cs="Symbol" w:ascii="Symbol" w:hAnsi="Symbol"/>
                <w:color w:val="000000"/>
                <w:sz w:val="20"/>
              </w:rPr>
              <w:t></w:t>
            </w:r>
            <w:r>
              <w:rPr>
                <w:rFonts w:cs="Times New Roman" w:ascii="Times New Roman" w:hAnsi="Times New Roman"/>
                <w:color w:val="000000"/>
                <w:sz w:val="20"/>
              </w:rPr>
              <w:t>0,4 размером 1200</w:t>
            </w:r>
            <w:r>
              <w:rPr>
                <w:rFonts w:eastAsia="Symbol" w:cs="Symbol" w:ascii="Symbol" w:hAnsi="Symbol"/>
                <w:color w:val="000000"/>
                <w:sz w:val="20"/>
              </w:rPr>
              <w:t></w:t>
            </w:r>
            <w:r>
              <w:rPr>
                <w:rFonts w:cs="Times New Roman" w:ascii="Times New Roman" w:hAnsi="Times New Roman"/>
                <w:color w:val="000000"/>
                <w:sz w:val="20"/>
              </w:rPr>
              <w:t>400</w:t>
            </w:r>
            <w:r>
              <w:rPr>
                <w:rFonts w:eastAsia="Symbol" w:cs="Symbol" w:ascii="Symbol" w:hAnsi="Symbol"/>
                <w:color w:val="000000"/>
                <w:sz w:val="20"/>
              </w:rPr>
              <w:t></w:t>
            </w:r>
            <w:r>
              <w:rPr>
                <w:rFonts w:cs="Times New Roman" w:ascii="Times New Roman" w:hAnsi="Times New Roman"/>
                <w:color w:val="000000"/>
                <w:sz w:val="20"/>
              </w:rPr>
              <w:t>172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051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Щиты из досок толщиной 25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3</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051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Щиты из досок толщиной 5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3</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000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рячекатаная арматурная сталь гладкая класса A-I диаметром 1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26.18</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0007</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рячекатаная арматурная сталь гладкая класса A-I диаметром 20-22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2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002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рячекатаная арматурная сталь периодического профиля класса A-III диаметром 12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64.6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0059</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нкерные детали из прямых или гнутых стержней с резьбой (в комплекте с шайбами и гайками или без них), поставляемые отдельно</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606</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Рукава резинотканевые напорно-всасывающие для воды давлением 1 МПа (10 кгс/см</w:t>
            </w:r>
            <w:r>
              <w:rPr>
                <w:rFonts w:cs="Times New Roman" w:ascii="Times New Roman" w:hAnsi="Times New Roman"/>
                <w:color w:val="000000"/>
                <w:sz w:val="20"/>
                <w:vertAlign w:val="superscript"/>
              </w:rPr>
              <w:t>2</w:t>
            </w:r>
            <w:r>
              <w:rPr>
                <w:rFonts w:cs="Times New Roman" w:ascii="Times New Roman" w:hAnsi="Times New Roman"/>
                <w:color w:val="000000"/>
                <w:sz w:val="20"/>
              </w:rPr>
              <w:t>), диаметром 16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18</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609</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Рукава резинотканевые напорно-всасывающие для воды давлением 1 МПа (10 кгс/см</w:t>
            </w:r>
            <w:r>
              <w:rPr>
                <w:rFonts w:cs="Times New Roman" w:ascii="Times New Roman" w:hAnsi="Times New Roman"/>
                <w:color w:val="000000"/>
                <w:sz w:val="20"/>
                <w:vertAlign w:val="superscript"/>
              </w:rPr>
              <w:t>2</w:t>
            </w:r>
            <w:r>
              <w:rPr>
                <w:rFonts w:cs="Times New Roman" w:ascii="Times New Roman" w:hAnsi="Times New Roman"/>
                <w:color w:val="000000"/>
                <w:sz w:val="20"/>
              </w:rPr>
              <w:t>), диаметром 32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1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972</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Фланцы стальные плоские приварные из стали ВСт3сп2, ВСт3сп3; давлением 1,0 МПа (10 кгс/см</w:t>
            </w:r>
            <w:r>
              <w:rPr>
                <w:rFonts w:cs="Times New Roman" w:ascii="Times New Roman" w:hAnsi="Times New Roman"/>
                <w:color w:val="000000"/>
                <w:sz w:val="20"/>
                <w:vertAlign w:val="superscript"/>
              </w:rPr>
              <w:t>2</w:t>
            </w:r>
            <w:r>
              <w:rPr>
                <w:rFonts w:cs="Times New Roman" w:ascii="Times New Roman" w:hAnsi="Times New Roman"/>
                <w:color w:val="000000"/>
                <w:sz w:val="20"/>
              </w:rPr>
              <w:t>), диаметром: 2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1180</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Задвижки параллельные фланцевые с выдвижным шпинделем, для воды и пара давлением 1 МПа (10 кгс/см</w:t>
            </w:r>
            <w:r>
              <w:rPr>
                <w:rFonts w:cs="Times New Roman" w:ascii="Times New Roman" w:hAnsi="Times New Roman"/>
                <w:color w:val="000000"/>
                <w:sz w:val="20"/>
                <w:vertAlign w:val="superscript"/>
              </w:rPr>
              <w:t>2</w:t>
            </w:r>
            <w:r>
              <w:rPr>
                <w:rFonts w:cs="Times New Roman" w:ascii="Times New Roman" w:hAnsi="Times New Roman"/>
                <w:color w:val="000000"/>
                <w:sz w:val="20"/>
              </w:rPr>
              <w:t>) 30Ч6БР диаметром 2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6.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122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нометры общего назначения с трехходовым краном ОБМ1-100</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мпл.</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122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епления для трубопроводов: кронштейны, планки, хомуты</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8</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мпенсатор давления</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9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ловка нагнетателя</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4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6</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тон тяжелый, класс В 15 (М200)</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2.76</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01-0008</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тон тяжелый, класс В 22,5 (М300)</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06</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твор готовый кладочный цементный, марка 200</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твор глинистый</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твор грунтовый (шла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4.0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7-0003</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а комовая</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38</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7-0005</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а бентонитовая</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8.2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05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Щебень из гравия для строительных работ марка Др.16, фракция 20-4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13</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ок для строительных работ природный</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99</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190-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лласт песчаный</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3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ок для строительных работ: природный 50%; обогащенный 50%</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95</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000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ода</w:t>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4</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500-9301-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иппель диаметром 42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1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500-9302-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иппель диаметром 57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8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534-9012-1</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туцер длиной 200 мм</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30</w:t>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542-0034</w:t>
            </w:r>
          </w:p>
        </w:tc>
        <w:tc>
          <w:tcPr>
            <w:tcW w:w="53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мазка солидол синтетический марка "С"</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2853.75</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ТАБЛИЦА ЗАМЕНЫ РЕСУРСОВ</w:t>
      </w:r>
    </w:p>
    <w:p>
      <w:pPr>
        <w:pStyle w:val="Normal"/>
        <w:ind w:firstLine="284"/>
        <w:jc w:val="both"/>
        <w:rPr>
          <w:rFonts w:ascii="Times New Roman" w:hAnsi="Times New Roman" w:cs="Times New Roman"/>
          <w:bCs/>
          <w:i/>
          <w:i/>
          <w:iCs/>
          <w:color w:val="000000"/>
          <w:sz w:val="20"/>
        </w:rPr>
      </w:pPr>
      <w:r>
        <w:rPr>
          <w:rFonts w:cs="Times New Roman" w:ascii="Times New Roman" w:hAnsi="Times New Roman"/>
          <w:bCs/>
          <w:i/>
          <w:iCs/>
          <w:color w:val="000000"/>
          <w:sz w:val="20"/>
        </w:rPr>
      </w:r>
    </w:p>
    <w:tbl>
      <w:tblPr>
        <w:tblW w:w="5000" w:type="pct"/>
        <w:jc w:val="left"/>
        <w:tblInd w:w="-30" w:type="dxa"/>
        <w:tblLayout w:type="fixed"/>
        <w:tblCellMar>
          <w:top w:w="0" w:type="dxa"/>
          <w:left w:w="28" w:type="dxa"/>
          <w:bottom w:w="0" w:type="dxa"/>
          <w:right w:w="28" w:type="dxa"/>
        </w:tblCellMar>
      </w:tblPr>
      <w:tblGrid>
        <w:gridCol w:w="1327"/>
        <w:gridCol w:w="1098"/>
        <w:gridCol w:w="1082"/>
        <w:gridCol w:w="1183"/>
        <w:gridCol w:w="1414"/>
        <w:gridCol w:w="952"/>
        <w:gridCol w:w="1256"/>
      </w:tblGrid>
      <w:tr>
        <w:trPr/>
        <w:tc>
          <w:tcPr>
            <w:tcW w:w="132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а расценок</w:t>
            </w:r>
          </w:p>
        </w:tc>
        <w:tc>
          <w:tcPr>
            <w:tcW w:w="3363"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сурсы по ГЭСН</w:t>
            </w:r>
          </w:p>
        </w:tc>
        <w:tc>
          <w:tcPr>
            <w:tcW w:w="362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сурсы по ФЕР</w:t>
            </w:r>
          </w:p>
        </w:tc>
      </w:tr>
      <w:tr>
        <w:trPr/>
        <w:tc>
          <w:tcPr>
            <w:tcW w:w="132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д. из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ход</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д. из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ход</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1-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1-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2-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3-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4-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19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19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4-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19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19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4-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0</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19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19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4-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0</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19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6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19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4-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2</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19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19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5-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5-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5-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5-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9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9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6-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7-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2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2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9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6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9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6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7-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2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2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9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6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9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6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7-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2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2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9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9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7-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2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2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9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1-909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8-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2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2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29</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29-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9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9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9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9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8-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2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2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29</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29-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9</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9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09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09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97</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9-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15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209</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09-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15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209</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4-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41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41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41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4-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41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41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41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5-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5-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5-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5-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5-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5-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5-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0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01-018-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7</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 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8-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01-019-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7</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 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19-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2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20-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0-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1-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22-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 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1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2-1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2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1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3-1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01-024-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4-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4-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4-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4-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01-024-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4-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4-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5-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7-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7-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7-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7-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3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6</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095-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8-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8-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8-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7</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8-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9</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29-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2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0-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0-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0-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0-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0-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0-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 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1-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1-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1-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1-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2-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2-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01-032-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2-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2-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2-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4-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4-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4-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5-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5-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5-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6-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6-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6-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37-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7-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7-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8-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8-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8-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9-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9-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39-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8</w:t>
            </w:r>
          </w:p>
        </w:tc>
      </w:tr>
      <w:tr>
        <w:trPr/>
        <w:tc>
          <w:tcPr>
            <w:tcW w:w="1327"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40-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0-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1-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2-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2-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2-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3-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3-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3-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4-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4-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4-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5-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5-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5-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6-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6-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6-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902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8-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49-1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01-050-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1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1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1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0-1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05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9</w:t>
            </w:r>
          </w:p>
        </w:tc>
        <w:tc>
          <w:tcPr>
            <w:tcW w:w="10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8</w:t>
            </w:r>
          </w:p>
        </w:tc>
        <w:tc>
          <w:tcPr>
            <w:tcW w:w="141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1-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37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2-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w:t>
            </w:r>
          </w:p>
        </w:tc>
      </w:tr>
      <w:tr>
        <w:trPr/>
        <w:tc>
          <w:tcPr>
            <w:tcW w:w="1327"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53-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3-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4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4-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8.4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5-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6-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7</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7</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7-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w:t>
            </w:r>
          </w:p>
        </w:tc>
      </w:tr>
      <w:tr>
        <w:trPr/>
        <w:tc>
          <w:tcPr>
            <w:tcW w:w="1327"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57-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8</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8</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58-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4</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0-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0-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2-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3-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4-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65-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65-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5-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9</w:t>
            </w:r>
          </w:p>
        </w:tc>
      </w:tr>
      <w:tr>
        <w:trPr/>
        <w:tc>
          <w:tcPr>
            <w:tcW w:w="1327"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66-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9</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9</w:t>
            </w:r>
          </w:p>
        </w:tc>
      </w:tr>
      <w:tr>
        <w:trPr/>
        <w:tc>
          <w:tcPr>
            <w:tcW w:w="1327"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66-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44</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6-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7-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3</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7-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7</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7-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3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7-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8-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02-900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8-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8-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02-900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8-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8-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20</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8-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8-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0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02-900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9-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9-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9-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9-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9-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69-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6</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2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0-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0-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327"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70-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0-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0-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1-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1-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1-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08-939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4-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0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0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9</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9</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4-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0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0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9</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9</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4-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0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0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4-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2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8</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5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58</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4-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8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1</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5</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4-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4-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5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5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3</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5-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4-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5</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1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18</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5-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1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1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5-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6</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8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82</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5-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4</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3</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5-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c</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 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8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85</w:t>
            </w:r>
          </w:p>
        </w:tc>
      </w:tr>
      <w:tr>
        <w:trPr/>
        <w:tc>
          <w:tcPr>
            <w:tcW w:w="1327"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1-075-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9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9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3</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7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73</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5-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9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9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6-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7</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7</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2</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6-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7</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6-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3-9081-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7</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6</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6</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6-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3-9040-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 00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2</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6</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6-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 02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4</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545</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6-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7</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7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7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6-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9</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5</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2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29</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7-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0</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7-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0</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7-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3-904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0</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7</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1</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7-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6</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6</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7-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7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579</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4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49</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7-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21</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3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33</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7-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8</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3</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8-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8-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8-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8</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3</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8-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8</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8-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4-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5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7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8-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6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62</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7</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8-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9</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1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4-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7-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9-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8</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0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8-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0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9-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0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0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8</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8-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9-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8</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8-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1</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9-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8</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8-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9</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9-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9-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8</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49</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8-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9-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9-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8</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9</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8-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9-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79-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4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1-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6-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8</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8-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9</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9-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5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5-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096-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1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5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0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5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0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5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0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5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0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5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0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100-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905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0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1-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3-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15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2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4-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15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208</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005-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929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078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39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00-93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00-930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2</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12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12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00-9619</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6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61</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6</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9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94</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8</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2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2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4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47</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1-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6</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36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6</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1</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1-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2-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619-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8</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930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8</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95</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9012-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95</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1-9163-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6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7</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2</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3</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4</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7</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5</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6</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7</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3-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03-003-18</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19</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20</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6</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13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3-21</w:t>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163-7</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327"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54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2</w:t>
            </w:r>
          </w:p>
        </w:tc>
      </w:tr>
      <w:tr>
        <w:trPr/>
        <w:tc>
          <w:tcPr>
            <w:tcW w:w="13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902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014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r>
    </w:tbl>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color w:val="000000"/>
          <w:sz w:val="20"/>
          <w:szCs w:val="29"/>
        </w:rPr>
      </w:pPr>
      <w:r>
        <w:rPr>
          <w:rFonts w:cs="Times New Roman" w:ascii="Times New Roman" w:hAnsi="Times New Roman"/>
          <w:b/>
          <w:color w:val="000000"/>
          <w:sz w:val="20"/>
          <w:szCs w:val="29"/>
        </w:rPr>
        <w:t>Содержание</w:t>
      </w:r>
    </w:p>
    <w:p>
      <w:pPr>
        <w:pStyle w:val="Normal"/>
        <w:shd w:fill="FFFFFF" w:val="clear"/>
        <w:ind w:firstLine="284"/>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bCs/>
          <w:color w:val="000000"/>
          <w:sz w:val="20"/>
          <w:szCs w:val="22"/>
        </w:rPr>
        <w:t>Техническая часть</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Общие положения</w:t>
      </w:r>
    </w:p>
    <w:p>
      <w:pPr>
        <w:pStyle w:val="Normal"/>
        <w:shd w:fill="FFFFFF" w:val="clear"/>
        <w:ind w:firstLine="284"/>
        <w:jc w:val="both"/>
        <w:rPr>
          <w:rFonts w:ascii="Times New Roman" w:hAnsi="Times New Roman" w:cs="Times New Roman"/>
          <w:b/>
          <w:b/>
          <w:bCs/>
          <w:sz w:val="20"/>
          <w:szCs w:val="24"/>
        </w:rPr>
      </w:pPr>
      <w:r>
        <w:rPr>
          <w:rFonts w:cs="Times New Roman" w:ascii="Times New Roman" w:hAnsi="Times New Roman"/>
          <w:b/>
          <w:bCs/>
          <w:color w:val="000000"/>
          <w:sz w:val="20"/>
          <w:szCs w:val="25"/>
        </w:rPr>
        <w:t>РАЗДЕЛ 01. СВАЙНЫЕ РАБОТЫ</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bCs/>
          <w:color w:val="000000"/>
          <w:sz w:val="20"/>
          <w:szCs w:val="22"/>
        </w:rPr>
        <w:t>Техническая часть</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1. Общие указания</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2. Правила исчисления объемов работ</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3. Коэффициенты к расценкам</w:t>
      </w:r>
    </w:p>
    <w:p>
      <w:pPr>
        <w:pStyle w:val="Normal"/>
        <w:shd w:fill="FFFFFF" w:val="clear"/>
        <w:ind w:firstLine="284"/>
        <w:jc w:val="both"/>
        <w:rPr>
          <w:rFonts w:ascii="Times New Roman" w:hAnsi="Times New Roman" w:cs="Times New Roman"/>
          <w:b/>
          <w:b/>
          <w:bCs/>
          <w:sz w:val="20"/>
          <w:szCs w:val="24"/>
        </w:rPr>
      </w:pPr>
      <w:r>
        <w:rPr>
          <w:rFonts w:cs="Times New Roman" w:ascii="Times New Roman" w:hAnsi="Times New Roman"/>
          <w:b/>
          <w:bCs/>
          <w:color w:val="000000"/>
          <w:sz w:val="20"/>
          <w:szCs w:val="25"/>
        </w:rPr>
        <w:t>РАЗДЕЛ 02. ОПУСКНЫЕ КОЛОДЦЫ</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bCs/>
          <w:color w:val="000000"/>
          <w:sz w:val="20"/>
          <w:szCs w:val="22"/>
        </w:rPr>
        <w:t>Техническая часть</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1. Общие указания</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2. Правила исчисления объемов работ</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3. Коэффициенты к расценкам</w:t>
      </w:r>
    </w:p>
    <w:p>
      <w:pPr>
        <w:pStyle w:val="Normal"/>
        <w:shd w:fill="FFFFFF" w:val="clear"/>
        <w:ind w:firstLine="284"/>
        <w:jc w:val="both"/>
        <w:rPr>
          <w:rFonts w:ascii="Times New Roman" w:hAnsi="Times New Roman" w:cs="Times New Roman"/>
          <w:b/>
          <w:b/>
          <w:bCs/>
          <w:sz w:val="20"/>
          <w:szCs w:val="24"/>
        </w:rPr>
      </w:pPr>
      <w:r>
        <w:rPr>
          <w:rFonts w:cs="Times New Roman" w:ascii="Times New Roman" w:hAnsi="Times New Roman"/>
          <w:b/>
          <w:bCs/>
          <w:color w:val="000000"/>
          <w:sz w:val="20"/>
          <w:szCs w:val="26"/>
        </w:rPr>
        <w:t>РАЗДЕЛ 03. ЗАКРЕПЛЕНИЕ ГРУНТОВ</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bCs/>
          <w:color w:val="000000"/>
          <w:sz w:val="20"/>
          <w:szCs w:val="22"/>
        </w:rPr>
        <w:t>Техническая часть,</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1. Общие указания</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2. Правила исчисления объемов работ</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3. Коэффициенты к расценка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b/>
          <w:bCs/>
          <w:color w:val="000000"/>
          <w:sz w:val="20"/>
          <w:szCs w:val="25"/>
        </w:rPr>
        <w:t>РАЗДЕЛ 01. СВАЙНЫЕ РАБОТЫ</w:t>
      </w:r>
    </w:p>
    <w:p>
      <w:pPr>
        <w:pStyle w:val="Normal"/>
        <w:shd w:fill="FFFFFF" w:val="clear"/>
        <w:ind w:firstLine="284"/>
        <w:jc w:val="both"/>
        <w:rPr>
          <w:rFonts w:ascii="Times New Roman" w:hAnsi="Times New Roman" w:cs="Times New Roman"/>
          <w:b/>
          <w:b/>
          <w:sz w:val="20"/>
          <w:szCs w:val="24"/>
        </w:rPr>
      </w:pPr>
      <w:r>
        <w:rPr>
          <w:rFonts w:cs="Times New Roman" w:ascii="Times New Roman" w:hAnsi="Times New Roman"/>
          <w:b/>
          <w:color w:val="000000"/>
          <w:sz w:val="20"/>
          <w:szCs w:val="22"/>
        </w:rPr>
        <w:t>1. СВАЙНЫЕ РАБОТЫ, ВЫПОЛНЯЕМЫЕ С ЗЕМЛ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01. ПОГРУЖЕНИЕ ДИЗЕЛЬ-МОЛОТОМ КОПРОВОЙ УСТАНОВКИ НА БАЗЕ ТРАКТОРА ЖЕЛЕЗОБЕТОННЫХ СВАЙ</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02. ПОГРУЖЕНИЕ ДИЗЕЛЬ-МОЛОТОМ КОПРОВОЙ УСТАНОВКИ НА БАЗЕ ЭКСКАВАТОРА ЖЕЛЕЗОБЕТОННЫХ СВАЙ</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03. ПОГРУЖЕНИЕ ДИЗЕЛЬ-МОЛОТОМ НА ГУСЕНИЧНОМ КОПРЕ ЖЕЛЕЗОБЕТОННЫХ СВАЙ</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04. ПОГРУЖЕНИЕ РЕЛЬСОВЫМ КОПРОМ ЖЕЛЕЗОБЕТОННЫХ СВАЙ</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05. ПОГРУЖЕНИЕ ВИБРОПОГРУЖАТЕЛЕМ ЖЕЛЕЗОБЕТОННЫХ СВАЙ</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06. НАРАЩИВАНИЕ СПЛОШНЫХ ЖЕЛЕЗОБЕТОННЫХ СВАЙ КВАДРАТНОГО СЕЧЕНИЯ</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07. ПОГРУЖЕНИЕ ВИБРОПОГРУЖАТЕЛЕМ ЖЕЛЕЗОБЕТОННЫХ СВАЙ-ОБОЛОЧЕК С ИЗВЛЕЧЕНИЕМ ГРУНТА ИЗ ПОЛОСТИ ДИАМЕТРОМ ДО 2 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08. ПОГРУЖЕНИЕ ВИБРОПОГРУЖАТЕЛЕМ ЖЕЛЕЗОБЕТОННЫХ СВАЙ-ОБОЛОЧЕК С ИЗВЛЕЧЕНИЕМ ГРУНТА ИЗ ПОЛОСТИ ДИАМЕТРОМ ДО 3 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09. ЗАПОЛНЕНИЕ БЕТОНОМ ПОЛЫХ СВАЙ И СВАЙ-ОБОЛОЧЕК</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10. ВЫРУБКА БЕТОНА ИЗ АРМАТУРНОГО КАРКАСА ЖЕЛЕЗОБЕТОННЫХ СВАЙ</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11. ПОГРУЖЕНИЕ ДИЗЕЛЬ-МОЛОТОМ КОПРОВОЙ УСТАНОВКИ НА БАЗЕ ТРАКТОРА СТАЛЬНЫХ СВАЙ ШПУНТОВОГО РЯДА</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12. ПОГРУЖЕНИЕ ВИБРОПОГРУЖАТЕЛЕМ СТАЛЬНЫХ СВАЙ ШПУНТОВОГО РЯДА</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13. ИЗВЛЕЧЕНИЕ СТАЛЬНЫХ СВАЙ ШПУНТОВОГО РЯДА</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14. КРЕПЛЕНИЕ ШПУНТОВОГО РЯДА ОГРАЖДЕНИЯ КОТЛОВАНОВ ПОД ОПОРЫ МОСТОВ</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15. ПОГРУЖЕНИЕ ДЕРЕВЯННЫХ СВАЙ В МОСТОСТРОЕНИ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16. ОБСТРОЙКА ДЕРЕВЯННОГО ШПУНТОВОГО РЯДА (ШАПОЧНЫЙ БРУС И ПАРНЫЕ СХВАТКИ НА ШПУНТОВОЙ СТЕНКЕ)</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17. УСТРОЙСТВО И РАЗБОРКА ПОДМОСТЕЙ ПОД КОПЕР</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18. ПОГРУЖЕНИЕ ЖЕЛЕЗОБЕТОННЫХ СВАЙ-КОЛОНН ДЛИНОЙ ДО 6 М И ДО 8 М АГРЕГАТАМИ КОПРОВЫМ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19. ПОГРУЖЕНИЕ ЖЕЛЕЗОБЕТОННЫХ СВАЙ-КОЛОНН ДЛИНОЙ ДО 6 М И ДО 8 М КОПРАМИ ГУСЕНИЧНЫМ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20. ПОГРУЖЕНИЕ ЖЕЛЕЗОБЕТОННЫХ СВАЙ-КОЛОНН ДЛИНОЙ ДО 10 М И ДО 12 М АГРЕГАТАМИ КОПРОВЫМ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21. ПОГРУЖЕНИЕ ЖЕЛЕЗОБЕТОННЫХ СВАЙ-КОЛОНН ДЛИНОЙ ДО 10МИДО 12 М КОПРАМИ ГУСЕНИЧНЫМ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22. ПОГРУЖЕНИЕ ЖЕЛЕЗОБЕТОННЫХ СВАЙ-КОЛОНН ДЛИНОЙ ДО 14 М И ДО 16 М АГРЕГАТАМИ КОПРОВЫМ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23. ПОГРУЖЕНИЕ ЖЕЛЕЗОБЕТОННЫХ СВАЙ-КОЛОНН ДЛИНОЙ ДО 14 М И ДО 16 М КОПРАМИ ГУСЕНИЧНЫМ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24. ПОГРУЖЕНИЕ БЕЗРОСТВЕРКОВЫХ ЖЕЛЕЗОБЕТОННЫХ СВАЙ АГРЕГАТАМИ КОПРОВЫМ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25. ПОГРУЖЕНИЕ БЕЗРОСТВЕРКОВЫХ ЖЕЛЕЗОБЕТОННЫХ СВАЙ КОПРАМИ ГУСЕНИЧНЫМ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26. УСТАНОВКА ЖЕЛЕЗОБЕТОННЫХ НАСАДОК-СТАКАНОВ</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27. ПОГРУЖЕНИЕ ОДИНОЧНЫХ СОСТАВНЫХ ЖЕЛЕЗОБЕТОННЫХ СВАЙ</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28. УСТРОЙСТВО БУРОНАБИВНЫХ СВАЙ В СУХИХ УСТОЙЧИВЫХ ГРУНТАХ С БУРЕНИЕМ СКВАЖИН ВРАЩАТЕЛЬНЫМ (КОВШОВЫМ) СПОСОБ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29. УСТРОЙСТВО ЖЕЛЕЗОБЕТОННЫХ БУРОНАБИВНЫХ СВАЙ С БУРЕНИЕМ СКВАЖИН ВРАЩАТЕЛЬНЫМ (ШНЕКОВЫМ) СПОСОБ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30. УСТРОЙСТВО ЖЕЛЕЗОБЕТОННЫХ БУРОНАБИВНЫХ СВАЙ ДИАМЕТРОМ ДО 630 ММ С БУРЕНИЕМ СКВАЖИН УДАРНО-КАНАТНЫМ СПОСОБ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31. УСТРОЙСТВО ЖЕЛЕЗОБЕТОННЫХ БУРОНАБИВНЫХ СВАЙ ДИАМЕТРОМ ДО 720 ММ С БУРЕНИЕМ СКВАЖИН УДАРНО-КАНАТНЫМ СПОСОБ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32. УСТРОЙСТВО ЖЕЛЕЗОБЕТОННЫХ БУРОНАБИВНЫХ СВАЙ ДИАМЕТРОМ ДО 820 ММ С БУРЕНИЕМ СКВАЖИН УДАРНО-КАНАТНЫМ СПОСОБ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33. УСТРОЙСТВО ЖЕЛЕЗОБЕТОННЫХ БУРОНАБИВНЫХ СВАЙ ДИАМЕТРОМ ДО 1020 ММ С БУРЕНИЕМ СКВАЖИН УДАРНО-КАНАТНЫМ СПОСОБ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34. УСТРОЙСТВО ЖЕЛЕЗОБЕТОННЫХ БУРОНАБИВНЫХ СВАЙ ДИАМЕТРОМ 500-600 ММ В УСТОЙЧИВЫХ ГРУНТАХ 2 ГРУППЫ УСТАНОВКОЙ СБУ</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35. УСТРОЙСТВО ЖЕЛЕЗОБЕТОННЫХ БУРОНАБИВНЫХ СВАЙ ДИАМЕТРОМ 700-800 ММ В УСТОЙЧИВЫХ ГРУНТАХ 2 ГРУППЫ УСТАНОВКОЙ СБУ</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36. УСТРОЙСТВО ЖЕЛЕЗОБЕТОННЫХ БУРОНАБИВНЫХ СВАЙ ДИАМЕТРОМ 900-1000 ММ В УСТОЙЧИВЫХ ГРУНТАХ 2 ГРУППЫ УСТАНОВКОЙ СБУ</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37. УСТРОЙСТВО ЖЕЛЕЗОБЕТОННЫХ БУРОНАБИВНЫХ СВАЙ ДИАМЕТРОМ 500-600 ММ С УШИРЕНИЕМ ДО 1400 ММ В УСТОЙЧИВЫХ ГРУНТАХ 2 ГРУППЫ УСТАНОВКОЙ СБУ</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38. УСТРОЙСТВО ЖЕЛЕЗОБЕТОННЫХ БУРОНАБИВНЫХ СВАЙ ДИАМЕТРОМ 700-800 ММ С УШИРЕНИЕМ ДО 1800 ММ В УСТОЙЧИВЫХ ГРУНТАХ 2 ГРУППЫ УСТАНОВКОЙ СБУ</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5-01-039. УСТРОЙСТВО ЖЕЛЕЗОБЕТОННЫХ БУРОНАБИВНЫХ СВАЙ ДИАМЕТРОМ 900-1000 ММ С УШИРЕНИЕМ ДО 1800 ММ В УСТОЙЧИВЫХ ГРУНТАХ 2 ГРУППЫ УСТАНОВКОЙ СБУ</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40. УСТРОЙСТВО ЖЕЛЕЗОБЕТОННЫХ БУРОНАБИВНЫХ СВАЙ В НЕУСТОЙЧИВЫХ ГРУНТАХ ВРАЩАТЕЛЬНЫМ (РОТОРНЫМ) СПОСОБОМ БУРЕНИЯ СКВАЖИН С ПОДАЧЕЙ ГЛИНИСТОГО РАСТВОРА</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41. УСТРОЙСТВО ЖЕЛЕЗОБЕТОННЫХ БУРОНАБИВНЫХ СВАЙ ДИАМЕТРОМ 500-600 ММ В НЕУСТОЙЧИВЫХ ВОДОНАСЫЩЕННЫХ ГРУНТАХ 2 ГРУППЫ УСТАНОВКОЙ СБУ</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42. УСТРОЙСТВО ЖЕЛЕЗОБЕТОННЫХ БУРОНАБИВНЫХ СВАЙ ДИАМЕТРОМ 700-800 ММ В НЕУСТОЙЧИВЫХ ВОДОНАСЫЩЕННЫХ ГРУНТАХ 2 ГРУППЫ УСТАНОВКОЙ СБУ</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43. УСТРОЙСТВО ЖЕЛЕЗОБЕТОННЫХ БУРОНАБИВНЫХ СВАЙ ДИАМЕТРОМ 900-1000 ММ В НЕУСТОЙЧИВЫХ ВОДОНАСЫЩЕННЫХ ГРУНТАХ 2 ГРУППЫ УСТАНОВКОЙ СБУ</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44. УСТРОЙСТВО ЖЕЛЕЗОБЕТОННЫХ БУРОНАБИВНЫХ СВАЙ ДИАМЕТРОМ 500-600 ММ С УШИРЕНИЕМ ДО 1400 ММ В НЕУСТОЙЧИВЫХ ВОДОНАСЫЩЕННЫХ ГРУНТАХ 2 ГРУППЫ УСТАНОВКОЙ СБУ</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45. УСТРОЙСТВО ЖЕЛЕЗОБЕТОННЫХ БУРОНАБИВНЫХ СВАЙ ДИАМЕТРОМ 700-800 ММ С УШИРЕНИЕМ ДО 1800 ММ В НЕУСТОЙЧИВЫХ ВОДОНАСЫЩЕННЫХ ГРУНТАХ 2 ГРУППЫ УСТАНОВКОЙ СБУ</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46. УСТРОЙСТВО ЖЕЛЕЗОБЕТОННЫХ БУРОНАБИВНЫХ СВАЙ ДИАМЕТРОМ 900-1000 ММ С УШИРЕНИЕМ ДО 1800 ММ В НЕУСТОЙЧИВЫХ ВОДОНАСЫЩЕННЫХ ГРУНТАХ 2 ГРУППЫ УСТАНОВКОЙ СБУ</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5-01-047. БУРЕНИЕ СКАЛЬНЫХ ПОРОД 5 ГРУППЫ ПОД ОСНОВАНИЕ СВАЙ-ОБОЛОЧЕК</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48. БУРЕНИЕ УДАРНО-КАНАТНЫМ СПОСОБОМ СКВАЖИН ДИАМЕТРОМ 250 ММ, 300 М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5-01-049. БУРЕНИЕ УДАРНО-КАНАТНЫМ СПОСОБОМ СКВАЖИН ДИАМЕТРОМ 350 ММ, 400 ММ, 450 М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50. БУРЕНИЕ УДАРНО-КАНАТНЫМ СПОСОБОМ СКВАЖИН ДИАМЕТРОМ 500 ММ, 550 ММ, 600 М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51. БУРЕНИЕ УДАРНО-КАНАТНЫМ СПОСОБОМ СКВАЖИН ДИАМЕТРОМ 650 ММ, 700 М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5-01-052. БУРЕНИЕ СКВАЖИН ДИАМЕТРОМ 250 ММ ВРАЩАТЕЛЬНЫМ (РОТОРНЫМ) СПОСОБ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5-01-053 БУРЕНИЕ СКВАЖИН ДИАМЕТРОМ 300 ММ ВРАЩАТЕЛЬНЫМ (РОТОРНЫМ) СПОСОБ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5 01-054 БУРЕНИЕ СКВАЖИН ДИАМЕТРОМ 350 ММ ВРАЩАТЕЛЬНЫМ (РОТОРНЫМ) СПОСОБ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55 БУРЕНИЕ СКВАЖИН ДИАМЕТРОМ 450 ММ ВРАЩАТЕЛЬНЫМ (РОТОРНЫМ) СПОСОБ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 056 БУРЕНИЕ СКВАЖИН ДИАМЕТРОМ 500 ММ ВРАЩАТЕЛЬНЫМ (РОТОРНЫМ) СПОСОБ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57 БУРЕНИЕ СКВАЖИН ДИАМЕТРОМ 600 ММ ВРАЩАТЕЛЬНЫМ (РОТОРНЫМ) СПОСОБ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58 БУРЕНИЕ СКВАЖИН ДИАМЕТРОМ 700 ММ ВРАЩАТЕЛЬНЫМ (РОТОРНЫМ) СПОСОБ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59 БУРЕНИЕ СКВАЖИН ВРАЩАТЕЛЬНЫМ (КОВШЕВЫМ) СПОСОБ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60 БУРЕНИЕ УШИРЕНИЯ ОСНОВАНИЯ СКВАЖИНЫ ДЛЯ БУРОНАБИВНЫХ ЖЕЛЕЗОБЕТОННЫХ СВА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5-01-061УСТАНОВКА В СКВАЖИНУ АРМАТУРНОГО КАРКАСА</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 062 БЕТОНИРОВАНИЕ СВАЙ</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63 ЗАПОЛНЕНИЕ РАСТВОРОМ ПУСТОТ МЕЖДУ СТЕНКОЙ СКВАЖИНЫ И ТЕЛОМ СВА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64 РАЗРАБОТКА ТРАНШЕЙ ГЛУБИНОЙ ДО 10 М УСТАНОВКОЙ С ПЛОСКИМ ГРЕЙФЕР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65 РАЗРАБОТКА ТРАНШЕЙ ГЛУБИНОЙ ДО 15 М УСТАНОВКОЙ С ПЛОСКИМ ГРЕЙФЕР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66 РАЗРАБОТКА ТРАНШЕЙ ГЛУБИНОЙ ДО 7 М ЭКСКАВАТОРОМ "ОБРАТНАЯ ЛОПАТ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5-01-067 УСТРОЙСТВО ТРАНШЕЙ ПОД ГЛИНИСТЫМ РАСТВОРОМ ШИРИНОЙ 0,5 М, ГЛУБИНОЙ 20 М ШИРОКОЗАХВАТНЫМ ГРЕЙФЕРОМ НА БАЗЕ ЭКСКАВАТОРА</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68 УСТРОЙСТВО ТРАНШЕЙ ПОД ГЛИНИСТЫМ РАСТВОРОМ ШИРИНОЙ 0,5 М, ГЛУБИНОЙ ДО 50 М БАРРАЖНОЙ МАШИНО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5-01-069 УКЛАДКА В ТРАНШЕЮ ПРОТИВОФИЛЬТРАЦИОННЫХ МАТЕРИАЛОВ</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70 УСТРОЙСТВО ЗАВЕС</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71 НАРАЩИВАНИЕ ЖЕЛЕЗОБЕТОННЫХ СВАЙ И ПАНЕЛЕЙ</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72 УСТАНОВКА И ИЗВЛЕЧЕНИЕ ЖЕЛЕЗОБЕТОННЫХ ОГРАНИЧИТЕЛЕЙ ЗАХВАТОК</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73 УСТАНОВКА СВАЙ В СКВАЖИНУ</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74 УСТРОЙСТВО ЖЕЛЕЗОБЕТОННЫХ БУРОНАБИВНЫХ СВАЙ ДИАМЕТРОМ 800 ММ ГЛУБИНОЙ ДО 30 МЕТРОВ АГРЕГАТАМИ ТИПА "</w:t>
      </w:r>
      <w:r>
        <w:rPr>
          <w:rFonts w:cs="Times New Roman" w:ascii="Times New Roman" w:hAnsi="Times New Roman"/>
          <w:color w:val="000000"/>
          <w:sz w:val="20"/>
          <w:lang w:val="en-US"/>
        </w:rPr>
        <w:t>BAUER</w:t>
      </w:r>
      <w:r>
        <w:rPr>
          <w:rFonts w:cs="Times New Roman" w:ascii="Times New Roman" w:hAnsi="Times New Roman"/>
          <w:color w:val="000000"/>
          <w:sz w:val="20"/>
        </w:rPr>
        <w:t xml:space="preserve"> </w:t>
      </w:r>
      <w:r>
        <w:rPr>
          <w:rFonts w:cs="Times New Roman" w:ascii="Times New Roman" w:hAnsi="Times New Roman"/>
          <w:color w:val="000000"/>
          <w:sz w:val="20"/>
          <w:lang w:val="en-US"/>
        </w:rPr>
        <w:t>BG</w:t>
      </w:r>
      <w:r>
        <w:rPr>
          <w:rFonts w:cs="Times New Roman" w:ascii="Times New Roman" w:hAnsi="Times New Roman"/>
          <w:color w:val="000000"/>
          <w:sz w:val="20"/>
        </w:rPr>
        <w:t>-25", "</w:t>
      </w:r>
      <w:r>
        <w:rPr>
          <w:rFonts w:cs="Times New Roman" w:ascii="Times New Roman" w:hAnsi="Times New Roman"/>
          <w:color w:val="000000"/>
          <w:sz w:val="20"/>
          <w:lang w:val="en-US"/>
        </w:rPr>
        <w:t>JUNTTAN</w:t>
      </w:r>
      <w:r>
        <w:rPr>
          <w:rFonts w:cs="Times New Roman" w:ascii="Times New Roman" w:hAnsi="Times New Roman"/>
          <w:color w:val="000000"/>
          <w:sz w:val="20"/>
        </w:rPr>
        <w:t xml:space="preserve"> РМ26"</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75 УСТРОЙСТВО ЖЕЛЕЗОБЕТОННЫХ БУРОНАБИВНЫХ СВАЙ ДИАМЕТРОМ 1000 ММ ГЛУБИНОЙ ДО 30 МЕТРОВ АГРЕГАТАМИ ТИПА "</w:t>
      </w:r>
      <w:r>
        <w:rPr>
          <w:rFonts w:cs="Times New Roman" w:ascii="Times New Roman" w:hAnsi="Times New Roman"/>
          <w:color w:val="000000"/>
          <w:sz w:val="20"/>
          <w:lang w:val="en-US"/>
        </w:rPr>
        <w:t>BAUER</w:t>
      </w:r>
      <w:r>
        <w:rPr>
          <w:rFonts w:cs="Times New Roman" w:ascii="Times New Roman" w:hAnsi="Times New Roman"/>
          <w:color w:val="000000"/>
          <w:sz w:val="20"/>
        </w:rPr>
        <w:t xml:space="preserve"> </w:t>
      </w:r>
      <w:r>
        <w:rPr>
          <w:rFonts w:cs="Times New Roman" w:ascii="Times New Roman" w:hAnsi="Times New Roman"/>
          <w:color w:val="000000"/>
          <w:sz w:val="20"/>
          <w:lang w:val="en-US"/>
        </w:rPr>
        <w:t>BG</w:t>
      </w:r>
      <w:r>
        <w:rPr>
          <w:rFonts w:cs="Times New Roman" w:ascii="Times New Roman" w:hAnsi="Times New Roman"/>
          <w:color w:val="000000"/>
          <w:sz w:val="20"/>
        </w:rPr>
        <w:t>-25", "</w:t>
      </w:r>
      <w:r>
        <w:rPr>
          <w:rFonts w:cs="Times New Roman" w:ascii="Times New Roman" w:hAnsi="Times New Roman"/>
          <w:color w:val="000000"/>
          <w:sz w:val="20"/>
          <w:lang w:val="en-US"/>
        </w:rPr>
        <w:t>JUNTTAN</w:t>
      </w:r>
      <w:r>
        <w:rPr>
          <w:rFonts w:cs="Times New Roman" w:ascii="Times New Roman" w:hAnsi="Times New Roman"/>
          <w:color w:val="000000"/>
          <w:sz w:val="20"/>
        </w:rPr>
        <w:t xml:space="preserve"> </w:t>
      </w:r>
      <w:r>
        <w:rPr>
          <w:rFonts w:cs="Times New Roman" w:ascii="Times New Roman" w:hAnsi="Times New Roman"/>
          <w:color w:val="000000"/>
          <w:sz w:val="20"/>
          <w:lang w:val="en-US"/>
        </w:rPr>
        <w:t>PM</w:t>
      </w:r>
      <w:r>
        <w:rPr>
          <w:rFonts w:cs="Times New Roman" w:ascii="Times New Roman" w:hAnsi="Times New Roman"/>
          <w:color w:val="000000"/>
          <w:sz w:val="20"/>
        </w:rPr>
        <w:t>26"</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76 УСТРОЙСТВО ЖЕЛЕЗОБЕТОННЫХ БУРОНАБИВНЫХ СВАЙ ДИАМЕТРОМ 1200 ММ ГЛУБИНОЙ ДО 30 МЕТРОВ АГРЕГАТАМИ ТИПА "</w:t>
      </w:r>
      <w:r>
        <w:rPr>
          <w:rFonts w:cs="Times New Roman" w:ascii="Times New Roman" w:hAnsi="Times New Roman"/>
          <w:color w:val="000000"/>
          <w:sz w:val="20"/>
          <w:lang w:val="en-US"/>
        </w:rPr>
        <w:t>BAUER</w:t>
      </w:r>
      <w:r>
        <w:rPr>
          <w:rFonts w:cs="Times New Roman" w:ascii="Times New Roman" w:hAnsi="Times New Roman"/>
          <w:color w:val="000000"/>
          <w:sz w:val="20"/>
        </w:rPr>
        <w:t xml:space="preserve"> </w:t>
      </w:r>
      <w:r>
        <w:rPr>
          <w:rFonts w:cs="Times New Roman" w:ascii="Times New Roman" w:hAnsi="Times New Roman"/>
          <w:color w:val="000000"/>
          <w:sz w:val="20"/>
          <w:lang w:val="en-US"/>
        </w:rPr>
        <w:t>BG</w:t>
      </w:r>
      <w:r>
        <w:rPr>
          <w:rFonts w:cs="Times New Roman" w:ascii="Times New Roman" w:hAnsi="Times New Roman"/>
          <w:color w:val="000000"/>
          <w:sz w:val="20"/>
        </w:rPr>
        <w:t>-25", "</w:t>
      </w:r>
      <w:r>
        <w:rPr>
          <w:rFonts w:cs="Times New Roman" w:ascii="Times New Roman" w:hAnsi="Times New Roman"/>
          <w:color w:val="000000"/>
          <w:sz w:val="20"/>
          <w:lang w:val="en-US"/>
        </w:rPr>
        <w:t>JUNTTAN</w:t>
      </w:r>
      <w:r>
        <w:rPr>
          <w:rFonts w:cs="Times New Roman" w:ascii="Times New Roman" w:hAnsi="Times New Roman"/>
          <w:color w:val="000000"/>
          <w:sz w:val="20"/>
        </w:rPr>
        <w:t xml:space="preserve"> РМ26"</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77 УСТРОЙСТВО ЖЕЛЕЗОБЕТОННЫХ БУРОНАБИВНЫХ СВАЙ ДИАМЕТРОМ 1500 ММ ГЛУБИНОЙ ДО 30 МЕТРОВ АГРЕГАТАМИ ТИПА "</w:t>
      </w:r>
      <w:r>
        <w:rPr>
          <w:rFonts w:cs="Times New Roman" w:ascii="Times New Roman" w:hAnsi="Times New Roman"/>
          <w:color w:val="000000"/>
          <w:sz w:val="20"/>
          <w:lang w:val="en-US"/>
        </w:rPr>
        <w:t>BAUER</w:t>
      </w:r>
      <w:r>
        <w:rPr>
          <w:rFonts w:cs="Times New Roman" w:ascii="Times New Roman" w:hAnsi="Times New Roman"/>
          <w:color w:val="000000"/>
          <w:sz w:val="20"/>
        </w:rPr>
        <w:t xml:space="preserve"> </w:t>
      </w:r>
      <w:r>
        <w:rPr>
          <w:rFonts w:cs="Times New Roman" w:ascii="Times New Roman" w:hAnsi="Times New Roman"/>
          <w:color w:val="000000"/>
          <w:sz w:val="20"/>
          <w:lang w:val="en-US"/>
        </w:rPr>
        <w:t>BG</w:t>
      </w:r>
      <w:r>
        <w:rPr>
          <w:rFonts w:cs="Times New Roman" w:ascii="Times New Roman" w:hAnsi="Times New Roman"/>
          <w:color w:val="000000"/>
          <w:sz w:val="20"/>
        </w:rPr>
        <w:t>-25", "</w:t>
      </w:r>
      <w:r>
        <w:rPr>
          <w:rFonts w:cs="Times New Roman" w:ascii="Times New Roman" w:hAnsi="Times New Roman"/>
          <w:color w:val="000000"/>
          <w:sz w:val="20"/>
          <w:lang w:val="en-US"/>
        </w:rPr>
        <w:t>JUNTTAN</w:t>
      </w:r>
      <w:r>
        <w:rPr>
          <w:rFonts w:cs="Times New Roman" w:ascii="Times New Roman" w:hAnsi="Times New Roman"/>
          <w:color w:val="000000"/>
          <w:sz w:val="20"/>
        </w:rPr>
        <w:t xml:space="preserve"> </w:t>
      </w:r>
      <w:r>
        <w:rPr>
          <w:rFonts w:cs="Times New Roman" w:ascii="Times New Roman" w:hAnsi="Times New Roman"/>
          <w:color w:val="000000"/>
          <w:sz w:val="20"/>
          <w:lang w:val="en-US"/>
        </w:rPr>
        <w:t>PM</w:t>
      </w:r>
      <w:r>
        <w:rPr>
          <w:rFonts w:cs="Times New Roman" w:ascii="Times New Roman" w:hAnsi="Times New Roman"/>
          <w:color w:val="000000"/>
          <w:sz w:val="20"/>
        </w:rPr>
        <w:t>26"</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78 УСТРОЙСТВО ЖЕЛЕЗОБЕТОННЫХ БУРОНАБИВНЫХ СВАЙ ДИАМЕТРОМ 1700 ММ ГЛУБИНОЙ ДО 30 МЕТРОВ АГРЕГАТАМИ ТИПА "</w:t>
      </w:r>
      <w:r>
        <w:rPr>
          <w:rFonts w:cs="Times New Roman" w:ascii="Times New Roman" w:hAnsi="Times New Roman"/>
          <w:color w:val="000000"/>
          <w:sz w:val="20"/>
          <w:lang w:val="en-US"/>
        </w:rPr>
        <w:t>BAUER</w:t>
      </w:r>
      <w:r>
        <w:rPr>
          <w:rFonts w:cs="Times New Roman" w:ascii="Times New Roman" w:hAnsi="Times New Roman"/>
          <w:color w:val="000000"/>
          <w:sz w:val="20"/>
        </w:rPr>
        <w:t xml:space="preserve"> </w:t>
      </w:r>
      <w:r>
        <w:rPr>
          <w:rFonts w:cs="Times New Roman" w:ascii="Times New Roman" w:hAnsi="Times New Roman"/>
          <w:color w:val="000000"/>
          <w:sz w:val="20"/>
          <w:lang w:val="en-US"/>
        </w:rPr>
        <w:t>BG</w:t>
      </w:r>
      <w:r>
        <w:rPr>
          <w:rFonts w:cs="Times New Roman" w:ascii="Times New Roman" w:hAnsi="Times New Roman"/>
          <w:color w:val="000000"/>
          <w:sz w:val="20"/>
        </w:rPr>
        <w:t>-25", "</w:t>
      </w:r>
      <w:r>
        <w:rPr>
          <w:rFonts w:cs="Times New Roman" w:ascii="Times New Roman" w:hAnsi="Times New Roman"/>
          <w:color w:val="000000"/>
          <w:sz w:val="20"/>
          <w:lang w:val="en-US"/>
        </w:rPr>
        <w:t>JUNTTAN</w:t>
      </w:r>
      <w:r>
        <w:rPr>
          <w:rFonts w:cs="Times New Roman" w:ascii="Times New Roman" w:hAnsi="Times New Roman"/>
          <w:color w:val="000000"/>
          <w:sz w:val="20"/>
        </w:rPr>
        <w:t xml:space="preserve"> </w:t>
      </w:r>
      <w:r>
        <w:rPr>
          <w:rFonts w:cs="Times New Roman" w:ascii="Times New Roman" w:hAnsi="Times New Roman"/>
          <w:color w:val="000000"/>
          <w:sz w:val="20"/>
          <w:lang w:val="en-US"/>
        </w:rPr>
        <w:t>PM</w:t>
      </w:r>
      <w:r>
        <w:rPr>
          <w:rFonts w:cs="Times New Roman" w:ascii="Times New Roman" w:hAnsi="Times New Roman"/>
          <w:color w:val="000000"/>
          <w:sz w:val="20"/>
        </w:rPr>
        <w:t xml:space="preserve"> 26"</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79 УСТРОЙСТВО ЖЕЛЕЗОБЕТОННЫХ БУРОНАБИВНЫХ СВАЙ ДИАМЕТРОМ 2000 ММ ГЛУБИНОЙ ДО 70 МЕТРОВ АГРЕГАТОМ ТИПА "</w:t>
      </w:r>
      <w:r>
        <w:rPr>
          <w:rFonts w:cs="Times New Roman" w:ascii="Times New Roman" w:hAnsi="Times New Roman"/>
          <w:color w:val="000000"/>
          <w:sz w:val="20"/>
          <w:lang w:val="en-US"/>
        </w:rPr>
        <w:t>LIEBHERR</w:t>
      </w:r>
      <w:r>
        <w:rPr>
          <w:rFonts w:cs="Times New Roman" w:ascii="Times New Roman" w:hAnsi="Times New Roman"/>
          <w:color w:val="000000"/>
          <w:sz w:val="20"/>
        </w:rPr>
        <w:t xml:space="preserve"> </w:t>
      </w:r>
      <w:r>
        <w:rPr>
          <w:rFonts w:cs="Times New Roman" w:ascii="Times New Roman" w:hAnsi="Times New Roman"/>
          <w:color w:val="000000"/>
          <w:sz w:val="20"/>
          <w:lang w:val="en-US"/>
        </w:rPr>
        <w:t>HS</w:t>
      </w:r>
      <w:r>
        <w:rPr>
          <w:rFonts w:cs="Times New Roman" w:ascii="Times New Roman" w:hAnsi="Times New Roman"/>
          <w:color w:val="000000"/>
          <w:sz w:val="20"/>
        </w:rPr>
        <w:t xml:space="preserve"> 883 </w:t>
      </w:r>
      <w:r>
        <w:rPr>
          <w:rFonts w:cs="Times New Roman" w:ascii="Times New Roman" w:hAnsi="Times New Roman"/>
          <w:color w:val="000000"/>
          <w:sz w:val="20"/>
          <w:lang w:val="en-US"/>
        </w:rPr>
        <w:t>HD</w:t>
      </w:r>
      <w:r>
        <w:rPr>
          <w:rFonts w:cs="Times New Roman" w:ascii="Times New Roman" w:hAnsi="Times New Roman"/>
          <w:color w:val="000000"/>
          <w:sz w:val="20"/>
        </w:rPr>
        <w:t>/</w:t>
      </w:r>
      <w:r>
        <w:rPr>
          <w:rFonts w:cs="Times New Roman" w:ascii="Times New Roman" w:hAnsi="Times New Roman"/>
          <w:color w:val="000000"/>
          <w:sz w:val="20"/>
          <w:lang w:val="en-US"/>
        </w:rPr>
        <w:t>VRM</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b/>
          <w:color w:val="000000"/>
          <w:sz w:val="20"/>
          <w:szCs w:val="22"/>
        </w:rPr>
        <w:t>2. СВАЙНЫЕ РАБОТЫ, ВЫПОЛНЯЕМЫЕ В МЕРЗЛЫХ И ВЕЧНОМЕРЗЛЫХ ГРУНТАХ</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95 УСТАНОВКА ЖЕЛЕЗОБЕТОННЫХ И СТАЛЬНЫХ СВАЙ В СКВАЖИНЫ</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96 УСТАНОВКА ДЕРЕВОМЕТАЛЛИЧЕСКИХ И ДЕРЕВЯННЫХ СВАЙ В ГОТОВЫЕ СКВАЖИНЫ</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97 ПОГРУЖЕНИЕ ЖЕЛЕЗОБЕТОННЫХ И СТАЛЬНЫХ СВАЙ С ПРЕДВАРИТЕЛЬНЫМ ОТТАИВАНИЕМ ГРУНТА ПАРОВЫМИ ИГЛАМ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98 ПОГРУЖЕНИЕ ДЕРЕВОМЕТАЛЛИЧЕСКИХ И ДЕРЕВЯННЫХ СВАЙ С ПРЕДВАРИТЕЛЬНЫМ ОТТАИВАНИЕМ ГРУНТА ПАРОВЫМИ ИГЛАМ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099 ПАРООТТАИВАНИЕ МЕРЗЛЫХ И ВЕЧНОМЕРЗЛЫХ ГРУНТОВ ДЛЯ ПРОИЗВОДСТВА СВАЙНЫХ РАБОТ</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1-100 ПОГРУЖЕНИЕ ЖЕЛЕЗОБЕТОННЫХ И МЕТАЛЛИЧЕСКИХ СВАЙ В ОТТАЯННЫЙ ГРУНТ</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b/>
          <w:bCs/>
          <w:color w:val="000000"/>
          <w:sz w:val="20"/>
          <w:szCs w:val="25"/>
        </w:rPr>
        <w:t>РАЗДЕЛ 02. ОПУСКНЫЕ КОЛОДЦЫ</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2-001 ВОЗВЕДЕНИЕ КОНСТРУКЦИЙ СТЕН И НОЖА МОНОЛИТНЫХ ЖЕЛЕЗОБЕТОННЫХ ОПУСКНЫХ КОЛОДЦЕВ</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2-002. УСТРОЙСТВО ДРЕНИРУЮЩЕГО СЛОЯ</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2-003 УСТРОЙСТВО МОНОЛИТНОГО ДНИЩА КОЛОДЦА</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2-004. ВОЗВЕДЕНИЕ СТЕН СБОРНЫХ ЖЕЛЕЗОБЕТОННЫХ ОПУСКНЫХ КОЛОДЦЕВ</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2-005. УСТРОЙСТВО ФОРШАХТЫ</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2-006. ОПУСКАНИЕ ЖЕЛЕЗОБЕТОННЫХ КОЛОДЦЕВ С РАЗРАБОТКОЙ ГРУНТА ЭКСКАВАТОРОМ И ВЫДАЧЕЙ ГРУНТА БАШЕННЫМ КРАНОМ В БУНКЕР</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2-007. ОПУСКАНИЕ КОЛОДЦЕВ С РАЗРАБОТКОЙ ГРУНТА СПОСОБОМ ГИДРОМЕХАНИЗАЦИИ, КРАНОМ С ГРЕЙФЕРО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2-008. ПРИГОТОВЛЕНИЕ И ПОДАЧА ГЛИНИСТОГО РАСТВОРА В ЗАСТЕННОЕ ПРОСТРАНСТВО КОЛОДЦА ПРИ ЕГО ОПУСКАНИ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5"/>
        </w:rPr>
        <w:t>РА3ДЕЛ 03. ЗАКРЕПЛЕНИЕ ГРУНТОВ</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3-001. ЦЕМЕНТАЦИЯ ГРУНТОВ</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3-002. ЛИКВИДАЦИЯ СКВАЖИН</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3-003. ЗАБИВКА И ИЗВЛЕЧЕНИЕ ИНЪЕКТОРОВ</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5-03-004. СИЛИКАТИЗАЦИЯ И СМОЛИЗАЦИЯ</w:t>
      </w:r>
    </w:p>
    <w:p>
      <w:pPr>
        <w:pStyle w:val="Normal"/>
        <w:shd w:fill="FFFFFF" w:val="clear"/>
        <w:ind w:firstLine="284"/>
        <w:jc w:val="both"/>
        <w:rPr>
          <w:rFonts w:ascii="Times New Roman" w:hAnsi="Times New Roman" w:cs="Times New Roman"/>
          <w:b/>
          <w:b/>
          <w:color w:val="000000"/>
          <w:sz w:val="20"/>
          <w:szCs w:val="22"/>
        </w:rPr>
      </w:pPr>
      <w:r>
        <w:rPr>
          <w:rFonts w:cs="Times New Roman" w:ascii="Times New Roman" w:hAnsi="Times New Roman"/>
          <w:b/>
          <w:color w:val="000000"/>
          <w:sz w:val="20"/>
          <w:szCs w:val="22"/>
        </w:rPr>
        <w:t>Приложение 1</w:t>
      </w:r>
    </w:p>
    <w:p>
      <w:pPr>
        <w:pStyle w:val="Normal"/>
        <w:shd w:fill="FFFFFF" w:val="clear"/>
        <w:ind w:firstLine="284"/>
        <w:jc w:val="both"/>
        <w:rPr>
          <w:rFonts w:ascii="Times New Roman" w:hAnsi="Times New Roman" w:cs="Times New Roman"/>
          <w:b/>
          <w:b/>
          <w:sz w:val="20"/>
          <w:szCs w:val="24"/>
        </w:rPr>
      </w:pPr>
      <w:r>
        <w:rPr>
          <w:rFonts w:cs="Times New Roman" w:ascii="Times New Roman" w:hAnsi="Times New Roman"/>
          <w:b/>
          <w:color w:val="000000"/>
          <w:sz w:val="20"/>
          <w:szCs w:val="22"/>
        </w:rPr>
        <w:t>Приложение 2</w:t>
      </w:r>
    </w:p>
    <w:p>
      <w:pPr>
        <w:pStyle w:val="Normal"/>
        <w:shd w:fill="FFFFFF" w:val="clear"/>
        <w:ind w:firstLine="284"/>
        <w:jc w:val="both"/>
        <w:rPr>
          <w:rFonts w:ascii="Times New Roman" w:hAnsi="Times New Roman" w:cs="Times New Roman"/>
          <w:b/>
          <w:b/>
          <w:color w:val="000000"/>
          <w:sz w:val="20"/>
          <w:szCs w:val="22"/>
        </w:rPr>
      </w:pPr>
      <w:r>
        <w:rPr>
          <w:rFonts w:cs="Times New Roman" w:ascii="Times New Roman" w:hAnsi="Times New Roman"/>
          <w:b/>
          <w:color w:val="000000"/>
          <w:sz w:val="20"/>
          <w:szCs w:val="22"/>
        </w:rPr>
        <w:t>ТАБЛИЦА ЗАМЕНЫ РЕСУРС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character" w:styleId="VisitedInternetLink">
    <w:name w:val="FollowedHyperlink"/>
    <w:basedOn w:val="Style14"/>
    <w:rPr>
      <w:color w:val="8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29:00Z</dcterms:created>
  <dc:creator>www.tehlit.ru    www.ohranatruda.ru</dc:creator>
  <dc:description/>
  <dc:language>en-US</dc:language>
  <cp:lastModifiedBy>Кусакина Э.С.</cp:lastModifiedBy>
  <dcterms:modified xsi:type="dcterms:W3CDTF">2004-07-05T04:06:00Z</dcterms:modified>
  <cp:revision>73</cp:revision>
  <dc:subject/>
  <dc:title>ФЕР 81-02-05-2001 </dc:title>
</cp:coreProperties>
</file>