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Система нормативных документов в строительств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СМЕТНЫЕ НОРМАТИВЫ РОССИЙСКОЙ ФЕДЕРАЦИИ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ФЕДЕРАЛЬНЫЕ ЕДИНИЧНЫЕ РАСЦЕН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НА СТРОИТЕЛЬ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ФЕР-2001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Сборник № 5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СВАЙ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ОПУСКНЫЕ КОЛОДЦ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ЗАКРЕПЛЕНИЕ ГРУНТ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Книга 2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едназначены для определения прямых затрат в сметной стоимости строительных работ при выполнении свайных работ при строительстве зданий и сооружений любого назначения на всех видах строительства в морских и речных условиях с плавучих средст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РАЗРАБОТАНЫ</w:t>
      </w:r>
      <w:r>
        <w:rPr>
          <w:rFonts w:cs="Times New Roman" w:ascii="Times New Roman" w:hAnsi="Times New Roman"/>
          <w:color w:val="000000"/>
          <w:sz w:val="20"/>
        </w:rPr>
        <w:t xml:space="preserve"> ГУ Межрегиональный центр по ценообразованию в строительстве и промышленности строительных материалов (МЦЦС) Госстроя России (В.П. Шуппо, Е.Б. Дзюбанов, Н.В. Малютина - ответственный исполнитель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РАССМОТРЕНЫ</w:t>
      </w:r>
      <w:r>
        <w:rPr>
          <w:rFonts w:cs="Times New Roman" w:ascii="Times New Roman" w:hAnsi="Times New Roman"/>
          <w:color w:val="000000"/>
          <w:sz w:val="20"/>
        </w:rPr>
        <w:t xml:space="preserve"> Управлением ценообразования и сметного нормирования Госстроя России (Редакционная комиссия: В.А. Степанов - руководитель, В.Г. Козьмодемьянский, Л.В. Голубев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ВНЕСЕНЫ</w:t>
      </w:r>
      <w:r>
        <w:rPr>
          <w:rFonts w:cs="Times New Roman" w:ascii="Times New Roman" w:hAnsi="Times New Roman"/>
          <w:color w:val="000000"/>
          <w:sz w:val="20"/>
        </w:rPr>
        <w:t xml:space="preserve">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УТВЕРЖДЕНЫ И ВВЕДЕНЫ В ДЕЙСТВИЕ</w:t>
      </w:r>
      <w:r>
        <w:rPr>
          <w:rFonts w:cs="Times New Roman" w:ascii="Times New Roman" w:hAnsi="Times New Roman"/>
          <w:color w:val="000000"/>
          <w:sz w:val="20"/>
        </w:rPr>
        <w:t xml:space="preserve"> с 10 октября 2003 г. постановлением Госстроя России от 08.10.2003 г. № 174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ТЕХНИЧЕСКАЯ ЧАСТ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Настоящие федеральные единичные расценки (далее расценки) разработаны на основании государственных элементных сметных норм, сборник ГЭСН 81-02-05-2001 и предназначены для определения сметной стоимости выполнения свайных работ при строительстве зданий и сооружений любого назначения на всех видах строительства и в различных условиях (с земли и плавучих средств), для выполнения работ по сооружению опускных колодцев на всех видах строительства и закреплению грунтов способами цементации (цементными и цементно-песчаными растворами), силикатизации, смолизации с целью повышения их прочности, устойчивости и водонепроницаемости на всех видах строитель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Сборник состоит из двух кни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В книгу 1 входят разделы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01. Свайные раб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Свайные работы, выполняемые с земл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Свайные работы, выполняемые в мерзлых и вечномерзлых грунт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02. Опускные колодц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03. Закрепление гру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В книгу 2 входит раздел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01. Свайные рабо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Свайные работы, выполняемые в морских условиях с плавучих средст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Свайные работы, выполняемые в речных условиях с плавучих средст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 Указанный в настоящем сборнике размер "до" включает в себя этот разме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РАЗДЕЛ 01. СВАЙНЫЕ РАБОТЫ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(СВАЙНЫЕ РАБОТЫ, ВЫПОЛНЯЕМЫЕ В МОРСКИХ 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РЕЧНЫХ УСЛОВИЯХ С ПЛАВУЧИХ СРЕДСТВ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Техническая часть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1. ОБЩИ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В расценках подразделов 3 и 4 раздела 01 настоящего сборника предусмотрено выполнение полного комплекса основных работ, перечень которых приведен в составах работ, а также вспомогательных и сопутствующих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 Классификация грунтов в разделе принята следующа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1. Для случаев погружения свай молотам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-я группа - пески рыхлые, супеси пластичные, суглинки и глины мягко- и тугопластичные, ил, растительный грунт, торф, лесс мягкопластичный, а также перечисленные грунты с содержанием в них гравия и щебня крупностью фракций не более 100 мм до 10%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-я группа - песок плотный, гравий, супеси твердые, суглинки и глины полутвердые и твердые, лесс отвердевший, песок пылеватый, насыщенный водой, а также перечисленные грунты с содержанием в них до 30% гравия и щебня крупностью фракций не более 100 мм или крупностью более 100 мм до 10% и грунты 1-й группы с содержанием щебня и гравия от 10% до 30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траты на погружение свай молотами (плавучими копрами) в морских и речных условиях (расценки табл. 01-183) усреднены для 1-ой и 2-ой групп грунт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2. Для случаев погружения свай вибропогружателям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а) по расценкам табл. 01-182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-ая группа грунтов - насыщенные водой несвязные грунт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-ая группа грунтов - связные грунты текучей и текучепластичной консистен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б) по остальным таблицам группы грунтов усредне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. Расценки на выполнение свайных работ в морских условиях предусматривают производство работ в условиях закрытой акватории и открытого побережья (открытого рейда). К открытому побережью (открытому рейду) относятся участки берега моря или рейд, не имеющие естественной или искусственной защиты от волнового воздейств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несение условий строительства к категории открытого побережья (открытого рейда) определяется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4. Термин "речные условия" относится к производству строительных работ на реках, озерах и водохранилищ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5. Расценки на выполнение работ в речных условиях предусматривают работу на защищенной акватор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производстве работ на незащищенной акватории с применением несамоходных строительных плавучих средств необходимо предусматривать охранные (дежурные) буксиры, количество и мощность которых должны быть обоснованы в проекте организации строительст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производстве работ в устьях крупных рек и на водохранилищах, отнесенных к разряду "М", следует применять расценки для морских условий в закрытой акватор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6. Для случаев погружения свай в грунты различных групп с послойным залеганием, в которых одна из групп составляет не менее 80% (основная) от общей глубины погружения свай, затраты следует определять по основной группе грунта для всей глубины погружения свай. При другом соотношении групп грунтов затраты должны определяться суммарно для общей толщины слоев 1-й и 2-й групп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7. Расценки по погружению вертикальных свай предусматривают производство работ без подмы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траты на выполнение работ по погружению наклонных свай, а также свай с подмывом следует определять с применением соответствующих коэффициентов, приведенных в п.п. 3.1, 3.2 и 3.5 настоящей технической ча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8. Расценки таблиц 01-111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113, 01-115, 01-116, 01-118, 01-119, 01-121, 01-123, 01-124, 01-128, 01-129, 01-171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173, 01-176, 01-178, 01-181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184 предусматривают условия погружения (извлечения) свай на 4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50% их проектной длины. Затраты на погружение (извлечение) свай на иную глубину следует определять по указанным расценкам с применением коэффициентов, приведенных в п.п. 3.3, 3.4 настоящей технической ч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9. Затраты на выполнение работ по погружению свай из стального проката (двутавры, швеллеры) следует определять по расценкам на выполнение работ по погружению стальных шпунтовых свай соответствующей масс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0. В расценках на выполнение работ по погружению стальных шпунтовых свай предусмотрены затраты по погружению свай любого назна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1. Если в проекте обосновано однократное погружение стальных шпунтовых свай без последующего их извлечения, расход шпунтовой стали следует принимать в количестве 1,01 т на одну тонну намечаемых к погружению сва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Если предусматривается извлечение стальных шпунтовых свай с последующим их использованием, расход шпунтовой стали в зависимости от числа оборотов свай, обоснованного в проекте, принимается в следующих размерах (в т на 1 т погружаемых стальных шпунтовых свай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0,65 - при 2-х оборо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0,40 - при 3-х оборо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0,25 - при 4-х - 5-ти оборот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0,22 - при количестве оборотов более 5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екомендуемые нормы расхода стальных шпунтовых свай учитывают износ, потери и затраты на восстановление после их извлечения в зависимости от числа оборот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12. В расценках на выполнение работ по погружению свай с плавучих средств в речных условиях предусмотрены затраты на выполнение работ по доставке материалов и конструкций от приобъектного склада до места производства работ, а при работе в морских условиях затраты на доставку материалов и конструкций следует определять дополнительно по расценкам таблиц 01-13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135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13. Расценками таблиц 01-122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124 предусмотрено изготовление и погружение свай из стального шпунта массой 1 м более 70 к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ценками таблиц 01-123, 01-124 предусмотрено погружение свай длиной до 30 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Расценки таблицы 01-126 предусматривают стыкование стальных шпунтовых свай на стенде. При погружении свай, не требующих стыкования, из расценок таблиц 01-118, 01-121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123 и 01-119 (расценки 3, 5, 6, 9, 11, 12), следует исключить затраты, определяемые по расценкам таблицы 01-126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4. Затраты на выполнение работ по погружению железобетонных шпунтовых свай шириной до 0,5 м следует определять по расценкам на выполнение работ по погружению одиночных железобетонных свай соответствующей длины и способа погру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5. Расценками таблиц 01-125 и 01-180 предусматривается устройство одноярусных направляющих рам. При устройстве двухъярусных направляющих рам к вышеуказанным расценкам следует применять коэффициенты по п. 3.6 настоящей технической ч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6. Расценками таблиц 01-116, 01-121, 01-123, 01-128 учтено производство работ у открытого побережья в районе самостоятельного плавания плавучего крана грузоподъемностью 100 т. В случае производства работ вне района самостоятельного плавания крана, следует дополнительно учитывать затраты на содержание дежурного буксира 552 (750) кВт (л.с.), исходя из количества машино-часов плавучего крана, предусмотренного соответствующими норм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7. Расценками таблицы 01-174 учтен бетон тяжелый, крупностью заполнителя 20 мм, класса В30 (М400) (код 401-0071). Если по проектным данным марка бетона отличается от учтенной расценками, при составлении сметной документации класс бетона и крупность заполнителя следует принимать по проекту без корректировки нормативного расхода с исключением учтенной стоимости бетона из расцен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ип стального шпунта, конструкции стальные ножа и стыка следует определять по проект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8. Расценки таблиц 01-115, 01-116, 01-183, 01-184 предназначены для погружения стальных свай, требующих предварительного изготовления собственными силами строительно-монтажных организац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х стоимость следует определять по расценкам таблицы 01-117 с учетом расхода 1,01 т на 1 т погружаемых сва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ценки таблицы 01-117 предусматривают изготовление свай из стальных труб. При составлении сметной документации стальные трубы следует принимать по проектным данным с учетом их нормативного расхода, в размере 1,01 т на 1 т стальных труб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случае применения свай, изготовленных предприятиями, не входящими в состав организации, выполняющей погружение свай, стоимость свай следует учитывать дополнительно с учетом расхода 1,01 т на 1 т погружаемых свай по отпускным ценам предприятия-изготовителя с транспортными расходами от франко-склада изготовителя до франко-приобъектного склада, включая заготовительно-складские расходы и услуги посредников в уровне цен на 01.01.2000 г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орядок учета затрат на выполнение работ по доставке стальных свай от приобъектного склада до места производства работ приведен в п.1.12. настоящей технической ч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ценки таблиц 01-121, 01-123, 01-124, 01-128 предназначены для погружения стальных пакетных и коробчатых свай, требующих предварительного изготов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ценками таблиц 01-121, 01-123, 01-124 не учтена стоимость пакетных и коробчатых свай. При составлении сметной документации их стоимость следует определять по расценкам таблиц 01-120, 01-122 с учетом расхода 1,01 т на 1 т погружаемых сва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2. ПРАВИЛА ИСЧИСЛЕНИЯ ОБЪЕМОВ РАБОТ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Объем работ на погружение железобетонных, стальных и деревянных свай следует определять по проект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2. Объем работ на погружение круглых полых свай и свай-оболочек следует определять по их объему за вычетом объема поло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3. При определении объема работ на погружение деревянных шпунтовых свай маячные сваи и направляющие схватки, а также шапочный брус учитывать не следуе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3. КОЭФФИЦИЕНТЫ К РАСЦЕНКА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"/>
        <w:gridCol w:w="2053"/>
        <w:gridCol w:w="2093"/>
        <w:gridCol w:w="1486"/>
        <w:gridCol w:w="1267"/>
        <w:gridCol w:w="1104"/>
      </w:tblGrid>
      <w:tr>
        <w:trPr/>
        <w:tc>
          <w:tcPr>
            <w:tcW w:w="3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.п</w:t>
            </w:r>
          </w:p>
        </w:tc>
        <w:tc>
          <w:tcPr>
            <w:tcW w:w="20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ия применения</w:t>
            </w:r>
          </w:p>
        </w:tc>
        <w:tc>
          <w:tcPr>
            <w:tcW w:w="20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таблицы (расценки)</w:t>
            </w:r>
          </w:p>
        </w:tc>
        <w:tc>
          <w:tcPr>
            <w:tcW w:w="3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</w:t>
            </w:r>
          </w:p>
        </w:tc>
      </w:tr>
      <w:tr>
        <w:trPr/>
        <w:tc>
          <w:tcPr>
            <w:tcW w:w="3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20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нормам затрат труда и оплате труда рабочих-строителей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стоимости эксплуатации машин (в т.ч. оплате труда рабочих, управляющих машинами)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стоимости матери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ых ресурсов</w:t>
            </w:r>
          </w:p>
        </w:tc>
      </w:tr>
      <w:tr>
        <w:trPr/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гружение наклонных свай в морских условиях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11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113, 01-115, 01-118, 01-119, 01-121, 01-123, 01-129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7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гружение наклонных свай в речных условиях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17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173, 01-176, 01-178, 01-18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18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гружение железобетонных и стальных свай в морских и речных условиях на глубину менее 40% проектной длины свай на каждые 10% уменьшения глубины погружения или извлечения свай с указанной глубины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11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113, 01-115, 01-118, 01-019, 01-121, 01-123, 01-129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17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173, 01-176, 01-178, 01-18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18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6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4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4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гружение железобетонных и стальных свай в морских и речных условиях на глубину более 50% проектной длины свай на каждые 10% увеличения глубины погружения или извлечения свай с указанной глубины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11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113, 01-115, 01-118, 01-019, 01-121, 01-123, 01-129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17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173, 01-176, 01-178, 01-18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18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4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5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гружение свай с подмывом к нормам эксплуатации машин следует добавлять насосы (производительностью и напором по проекту) по количеству машино-часов сваебойных агрегатов, пересчитанных с учетом коэффициентов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111, 01-112 (1, 2, 4, 5), 01-113 (1, 2, 4, 5), 01-115, 01-116, 01-118, 01-119, 01-121, 01-123, 01-171, 01-178, 01-18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6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двухъярусных направляющих рам для погружения свай-оболочек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125, 01-18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</w:tbl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13"/>
        <w:gridCol w:w="1716"/>
        <w:gridCol w:w="982"/>
        <w:gridCol w:w="842"/>
        <w:gridCol w:w="702"/>
        <w:gridCol w:w="843"/>
        <w:gridCol w:w="983"/>
        <w:gridCol w:w="1264"/>
      </w:tblGrid>
      <w:tr>
        <w:trPr/>
        <w:tc>
          <w:tcPr>
            <w:tcW w:w="9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а расценок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ые затраты, руб.</w:t>
            </w:r>
          </w:p>
        </w:tc>
        <w:tc>
          <w:tcPr>
            <w:tcW w:w="33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, руб.</w:t>
            </w:r>
          </w:p>
        </w:tc>
        <w:tc>
          <w:tcPr>
            <w:tcW w:w="12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труда рабочих, чел.-ч</w:t>
            </w:r>
          </w:p>
        </w:tc>
      </w:tr>
      <w:tr>
        <w:trPr/>
        <w:tc>
          <w:tcPr>
            <w:tcW w:w="9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рабочих</w:t>
            </w:r>
          </w:p>
        </w:tc>
        <w:tc>
          <w:tcPr>
            <w:tcW w:w="1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луатация машин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</w:t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ы неучтенных материалов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оплата труда машин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 неучтенных материалов</w:t>
            </w:r>
          </w:p>
        </w:tc>
        <w:tc>
          <w:tcPr>
            <w:tcW w:w="12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3. СВАЙНЫЕ РАБОТЫ, ВЫПОЛНЯЕМЫЕ В МОРСКИХ УСЛОВИЯХ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С ПЛАВУЧИХ СРЕДСТВ</w:t>
            </w:r>
          </w:p>
        </w:tc>
      </w:tr>
      <w:tr>
        <w:trPr/>
        <w:tc>
          <w:tcPr>
            <w:tcW w:w="8312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11. ПОГРУЖЕНИЕ ПЛАВУЧИМ КОПРОМ ЖЕЛЕЗОБЕТОННЫХ ОДИНОЧНЫХ СВАЙ В МОРСКИХ УСЛОВИЯХ</w:t>
            </w:r>
          </w:p>
        </w:tc>
      </w:tr>
      <w:tr>
        <w:trPr/>
        <w:tc>
          <w:tcPr>
            <w:tcW w:w="831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плавучим копром железобетонных одиночных свай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1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м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3.9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7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6.1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.7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2.02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8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1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м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5.6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6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8.7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.6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.3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-01-111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м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7.6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0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.3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.0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.29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1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м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6.7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8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5.2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6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.6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1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м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7.1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8.2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.3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2.02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8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-01-111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м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17.8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6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0.8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.8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.3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1-07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м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4.3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9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9.1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.54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.29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4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1-08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м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15.0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8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3.5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.7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.6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2</w:t>
            </w:r>
          </w:p>
        </w:tc>
      </w:tr>
      <w:tr>
        <w:trPr>
          <w:trHeight w:val="649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12. ПОГРУЖЕНИЕ ВИБРОПОГРУЖАТЕЛЕМ ЖЕЛЕЗОБЕТОННЫХ СВАЙ-ОБОЛОЧЕК ДИАМЕТРОМ ДО 2 м В ЗАКРЫТОЙ АКВА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железобетона сваи-оболочки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вибропогружателем в закрытой акватории железобетонных свай-оболочек диаметром до 2 м,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2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 с применением плавучего кондуктора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7.9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8.8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.6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7.7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201-9356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струкции стальные ножа и стыка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2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2 м с применением плавучего кондуктора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7.6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6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7.3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.9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3.6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201-9356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струкции стальные ножа и стыка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2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2 м с применением плавучего кондуктора с извлечением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8.6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1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92.3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.9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3.1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201-9356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струкции стальные ножа и стыка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2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 без применения плавучего кондуктора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0.6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.6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4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7.7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201-9356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струкции стальные ножа и стыка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2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2 м без применения плавучего кондуктора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1.0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6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.7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3.6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201-9356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струкции стальные ножа и стыка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2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2 м без применения плавучего кондуктора с извлечением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.0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1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90.7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.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3.1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201-9356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струкции стальные ножа и стыка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13. ПОГРУЖЕНИЕ ВИБРОПОГРУЖАТЕЛЕМ ЖЕЛЕЗОБЕТОННЫХ СВАЙ-ОБОЛОЧЕК ДИАМЕТРОМ ДО 2 м У ОТКРЫТОГО ПОБЕРЕЖЬЯ (ОТКРЫТОГО РЕЙ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железобетона сваи-оболочки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вибропогружателем у открытого побережья (открытого рейда) железобетонных свай-оболочек диаметром до 2 м,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3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 с применением плавучего кондуктора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67.7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86.4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.44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9.9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201-9356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струкции стальные ножа и стыка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3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2 м с применением плавучего кондуктора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66.9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6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3.4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.1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6.79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201-9356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струкции стальные ножа и стыка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3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2 м с применением плавучего кондуктора с извлечением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12.4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1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22.9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.1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6.3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201-9356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струкции стальные ножа и стыка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3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 без применения плавучего кондуктора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5.7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4.4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.2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9.9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201-9356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струкции стальные ножа и стыка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3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2 м без применения плавучего кондуктора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58.3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.5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4.0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.3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66.79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201-9356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струкции стальные ножа и стыка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3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2 м без применения плавучего кондуктора с извлечением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1.1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1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21.7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3.3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6.3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201-9356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Конструкции стальные ножа и стыка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14. ВЫРУБКА БЕТОНА ИЗ АРМАТУРНЫХ КАРКАСОВ ЖЕЛЕЗОБЕТОННЫХ СВАЙ И СВАЙ-ОБОЛОЧЕК В МОРСКИХ УСЛОВИЯ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свая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рубка бетона из арматурных каркасов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4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елезобетонных свай площадью сечения до 0,1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.0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2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6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8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4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елезобетонных свай площадью сечения до 0,15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.0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.8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6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6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4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елезобетонных свай площадью сечения свыше 0,15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.3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0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.7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3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59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4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-оболочек диаметром до 2 м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.7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.7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5.8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5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1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54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4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елезобетонных свай площадью сечения до 0,1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.2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2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8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8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-01-114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елезобетонных свай площадью сечения до 0,15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.2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.0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1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6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4-07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железобетонных свай площадью сечения свыше 0,15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.5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0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.9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.8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59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4-08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-оболочек диаметром до 2 м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6.6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.7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.7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5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1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54</w:t>
            </w:r>
          </w:p>
        </w:tc>
      </w:tr>
      <w:tr>
        <w:trPr>
          <w:trHeight w:val="627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15. ПОГРУЖЕНИЕ ПЛАВУЧИМ КОПРОМ СВАЙ ИЗ СТАЛЬНЫХ ТРУБ В МОРСКИХ УСЛОВИЯ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плавучим копром свай из стальных труб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5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 м, диаметром до 800 мм в закрытой акватории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6.7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3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4.6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.6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7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9280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аи из стальных труб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5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20 м, диаметром свыше 800 мм в закрытой акватории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6.4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3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1.6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3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3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9280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аи из стальных труб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5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 м, диаметром до 800 мм у открытого побережья (открытого рейда)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6.6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3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4.5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.7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7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9280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аи из стальных труб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5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20 м, диаметром свыше 800 мм у открытого побережья (открытого рейда)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0.8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4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6.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.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3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9280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аи из стальных труб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16. ПОГРУЖЕНИЕ ВИБРОПОГРУЖАТЕЛЕМ СВАЙ ИЗ СТАЛЬНЫХ ТРУБ В МОРСКИХ УСЛОВИЯ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вибропогружателем свай из стальных труб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6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 м, диаметром до 800 мм в закрытой акватории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6.1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9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6.3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.2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7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9280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аи из стальных труб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6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20 м, диаметром свыше 800 мм в закрытой акватории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.3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7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7.2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.5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3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9280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аи из стальных труб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6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 м, диаметром до 800 мм у открытого побережья (открытого рейда)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7.5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9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7.7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.8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7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9280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аи из стальных труб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6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20 м, диаметром свыше 800 мм у открытого побережья (открытого рейда) без извлечения грунта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5.5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7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4.4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.8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3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9280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аи из стальных труб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17. ИЗГОТОВЛЕНИЕ СВАЙ ИЗ СТАЛЬНЫХ ТРУБ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готовление свай из стальных труб диаметром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7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800 мм, длиной до 2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.6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3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4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82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3-9012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рубы стальные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7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800 мм, длиной свыше 2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.0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8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9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9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1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4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3-9012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Трубы стальные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18. ПОГРУЖЕНИЕ ПЛАВУЧИМ КОПРОМ СТАЛЬНЫХ СВАЙ ШПУНТОВОГО РЯДА В МОРСКИХ УСЛОВИЯ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</w:t>
            </w:r>
            <w:r>
              <w:rPr>
                <w:rFonts w:cs="Times New Roman" w:ascii="Times New Roman" w:hAnsi="Times New Roman"/>
                <w:b/>
                <w:color w:val="000000"/>
              </w:rPr>
              <w:t>: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плавучим копром стальных свай шпунтового ряда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8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 м, массой 1 м до 70 кг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7.7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.3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8.2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.4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.1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4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8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, массой 1 м до 70 кг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0.2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.4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9.4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.7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.3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8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, массой 1 м до 70 кг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4.0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.9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8.0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2.7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.01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8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8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 м, массой 1 м свыше 70 кг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8.8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5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9.7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.44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.5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2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8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, массой 1 м свыше 70 кг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2.9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8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9.9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.6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.2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8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0 м, массой 1 м свыше 70 кг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6.0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4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2.3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.5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.2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9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8-07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 м, массой 1 м до 70 кг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16.1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9.3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46.6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9.9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.1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4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8-08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, массой 1 м до 70 кг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3.1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.4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2.3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.8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.3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8-09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, массой 1 м до 70 кг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8.3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.9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2.3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5.3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.01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8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8-10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 м, массой 1 м свыше 70 кг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8.9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5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9.8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2.3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.5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2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-01-118-1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, массой 1 м свыше 70 кг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4.5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8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31.5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4.5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.2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8-1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0 м, массой 1 м свыше 70 кг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2.9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.4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9.2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7.4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.2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9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19. ПОГРУЖЕНИЕ ВИБРОПОГРУЖАТЕЛЕМ СТАЛЬНЫХ СВАЙ ШПУНТОВОГО РЯДА В МОРСКИХ УСЛОВИЯ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вибропогружателем стальных свай шпунтового ряда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9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 м, массой 1 м до 70 кг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2.9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.2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8.5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.6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.1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9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9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, массой 1 м до 70 кг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4.1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2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5.5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.3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.3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8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9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, массой 1 м до 70 кг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1.3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.7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1.5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.9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.01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23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9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 м, массой 1 м свыше 70 кг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6.9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7.4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.6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.5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3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9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, массой 1 м свыше 70 кг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61.5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.1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9.1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.5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.2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9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0 м, массой 1 м свыше 70 кг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26.8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8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.7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.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.2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98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9-07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 м, массой 1 м до 70 кг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76.6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.2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2.2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2.7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.1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9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9-08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, массой 1 м до 70 кг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0.6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2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42.0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2.6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.3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8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9-09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, массой 1 м до 70 кг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0.8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.7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81.0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.4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.01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23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9-10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 м, массой 1 м свыше 70 кг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3.1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43.6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.5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.5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3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19-1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, массой 1 м свыше 70 кг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31.9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.8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9.9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.8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.1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-01-119-1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0 м, массой 1 м свыше 70 кг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31.2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8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7.1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.4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.2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98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1145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фили фасонные горячекатаные для шпунтовых свай Л4 и Л5 массой свыше 50 до 100 кг включительно, сталь марки 16ХГ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20. СБОРКА ПАКЕТОВ ИЗ СВА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0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ка пакетов из 11 свай массой 1 м свыше 70 кг, длиной 24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5.3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7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.3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63.29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5</w:t>
            </w:r>
          </w:p>
        </w:tc>
      </w:tr>
      <w:tr>
        <w:trPr>
          <w:trHeight w:val="627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21. ПОГРУЖЕНИЕ ПАКЕТНЫХ СВАЙ ДЛИНОЙ ДО 24 м ИЗ СТАЛЬНОГО ШПУНТА ВИБРОПОГРУЖАТЕЛЕМ В МОРСКИХ УСЛОВИЯ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</w:t>
            </w:r>
            <w:r>
              <w:rPr>
                <w:rFonts w:cs="Times New Roman" w:ascii="Times New Roman" w:hAnsi="Times New Roman"/>
                <w:b/>
                <w:color w:val="000000"/>
              </w:rPr>
              <w:t>: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пакетных свай длиной до 24 м из стального шпунта вибропогружателем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1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1.2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8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3.6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0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.7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1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5.2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.8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7.5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.5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.7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2</w:t>
            </w:r>
          </w:p>
        </w:tc>
      </w:tr>
      <w:tr>
        <w:trPr>
          <w:trHeight w:val="627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22. ИЗГОТОВЛЕНИЕ КОРОБЧАТЫХ СВАЙ ДЛИНОЙ ДО 30 м ИЗ СТАЛЬНОГО ШПУНТА МАССОЙ 1 м СВЫШЕ 70 кг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готовление коробчатых свай длиной до 30 м из стального шпунта массой 1 м свыше 70 кг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2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двух шпунтин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80.6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6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.2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3.7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2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четырех шпунтин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22.4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.1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.5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84.6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9</w:t>
            </w:r>
          </w:p>
        </w:tc>
      </w:tr>
      <w:tr>
        <w:trPr>
          <w:trHeight w:val="627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23. ПОГРУЖЕНИЕ ПЛАВУЧИМ КОПРОМ КОРОБЧАТЫХ СВАЙ ДЛИНОЙ ДО 30 м В МОРСКИХ УСЛОВИЯ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ружение плавучим копром коробчатых свай длиной до 30 м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3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двух стальных шпунтин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6.3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5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7.9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.4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89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3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четырех стальных шпунтин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.3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1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8.7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9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.4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3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двух стальных шпунтин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3.4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5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4.8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.2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.0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4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3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четырех стальных шпунтин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8.6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1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8.9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.4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.4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70</w:t>
            </w:r>
          </w:p>
        </w:tc>
      </w:tr>
      <w:tr>
        <w:trPr>
          <w:trHeight w:val="627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24. ПОГРУЖЕНИЕ ВИБРОПОГРУЖАТЕЛЕМ КОРОБЧАТЫХ СВАЙ ДЛИНОЙ ДО 30 м В МОРСКИХ УСЛОВИЯ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вибропогружателем коробчатых свай длиной до 30 м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4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двух стальных шпунтин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3.5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0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07.3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.6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.1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4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четырех стальных шпунтин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7.4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7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.6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2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.1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3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4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двух стальных шпунтин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0.3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0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4.1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.5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.1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-01-124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четырех стальных шпунтин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9.4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7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8.5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.5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.1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3</w:t>
            </w:r>
          </w:p>
        </w:tc>
      </w:tr>
      <w:tr>
        <w:trPr>
          <w:trHeight w:val="420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25. УСТРОЙСТВО НАПРАВЛЯЮЩИХ РАМ В МОРСКИХ УСЛОВИЯ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0 м направляющей рамы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тройство направляющих рам для погружения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5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льных шпунтовых свай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2.4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7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5.7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.4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5.02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5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обетонных свай в эстакаду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88.3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.2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9.8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8.94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1.2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5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обетонных свай в сплошной свайный ряд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7.7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.6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8.1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.4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.0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6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5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обетонных свай в анкерную стенку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7.0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.9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.7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2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7.4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7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5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-оболочек диаметром до 2 м в больверк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38.0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.4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3.8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3.7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9.7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9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5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льных шпунтовых свай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3.4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7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6.7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3.4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5.02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5-07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обетонных свай в эстакаду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455.3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7.2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76.7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7.5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1.2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0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5-08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обетонных свай в сплошной свайный ряд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83.7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.9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1.0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.9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1.6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7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5-09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-оболочек диаметром до 2 м в больверк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7.1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.4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75.9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.7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9.7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49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26. СТЫКОВАНИЕ СТАЛЬНЫХ ШПУНТОВЫХ СВАЙ НА СТЕНДЕ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6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ыкование стальных шпунтовых свай на стенде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.1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7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4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.9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9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27. ИЗГОТОВЛЕНИЕ МАЯЧНЫХ СВАЙ ИЗ ШВЕЛЛЕР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змеритель: 1 т свай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7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маячных свай из швеллеров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5.9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.2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.9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9.72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23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28. ПОГРУЖЕНИЕ И ИЗВЛЕЧЕНИЕ МАЯЧНЫХ СВАЙ ИЗ ШВЕЛЛЕРОВ В МОРСКИХ УСЛОВИЯ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ружение и извлечение маячных свай из швеллеров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8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9.1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5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2.4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.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.1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8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85.7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5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8.9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5.1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.1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9</w:t>
            </w:r>
          </w:p>
        </w:tc>
      </w:tr>
      <w:tr>
        <w:trPr>
          <w:trHeight w:val="420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29. ПОГРУЖЕНИЕ ДЕРЕВЯННЫХ СВАЙ В МОРСКИХ УСЛОВИЯХ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м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деревянных свай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9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 м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0.0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5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.1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.6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9.3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3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9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10 м в закрытой акватории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3.0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9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.7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.9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35.3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9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 м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1.2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.5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1.3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.8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9.3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3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29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10 м у открытого побережья (открытого рейда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7.8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.9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.5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.8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5.3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1</w:t>
            </w:r>
          </w:p>
        </w:tc>
      </w:tr>
      <w:tr>
        <w:trPr>
          <w:trHeight w:val="627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30. ПЕРЕМЕЩЕНИЕ ПО ВОДЕ ЖЕЛЕЗОБЕТОННЫХ СВАЙ И СВАЙ-ОБОЛОЧЕК В ЗАКРЫТОЙ АКВАТОР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</w:t>
            </w:r>
            <w:r>
              <w:rPr>
                <w:rFonts w:cs="Times New Roman" w:ascii="Times New Roman" w:hAnsi="Times New Roman"/>
                <w:b/>
                <w:color w:val="000000"/>
              </w:rPr>
              <w:t>: 100 м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мещение по воде на первый километр в закрытой акватории железобетонных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0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 длиной до 12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4.9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4.9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7.7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98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0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 длиной до 2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20.7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.7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.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63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0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 длиной до 24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.5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.5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.2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68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0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 длиной до 3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.7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.7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.4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0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-оболочек длиной до 32 м, диаметром до 2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.7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.7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9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04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 перемещении на каждый последующий километр суммарного пути (туда и обратно) добавлять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0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0-0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.1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3.1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14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0-07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0-0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.3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.3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1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0-08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0-03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.0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1.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2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0-09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0-0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.0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.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2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0-10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0-0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.2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.2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4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56</w:t>
            </w:r>
          </w:p>
        </w:tc>
      </w:tr>
      <w:tr>
        <w:trPr>
          <w:trHeight w:val="622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31. ПЕРЕМЕЩЕНИЕ ПО ВОДЕ ЖЕЛЕЗОБЕТОННЫХ СВАЙ У ОТКРЫТОГО ПОБЕРЕЖЬЯ (ОТКРЫТОГО РЕЙ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00 м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вай</w:t>
            </w:r>
          </w:p>
        </w:tc>
      </w:tr>
      <w:tr>
        <w:trPr>
          <w:trHeight w:val="404" w:hRule="atLeast"/>
        </w:trPr>
        <w:tc>
          <w:tcPr>
            <w:tcW w:w="831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мещение по воде на первый километр у открытого побережья (открытого рейда) железобетонных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1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 длиной до 12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0.3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40.3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.8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.88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1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 длиной до 2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1.1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1.1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.8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6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1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 длиной до 24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.2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8.2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.5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5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1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 длиной до 3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.1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.1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.2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1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-оболочек длиной до 32 м, диаметром до 2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.8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4.8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.5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3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 перемещении на каждый последующий километр суммарного пути (туда и обратно) добавлять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1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1-0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1.4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1.4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.7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1-07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1-0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.6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.6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4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6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1-08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1-03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.9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.9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8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1-09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1-0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.2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.2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5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1-10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1-0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6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.6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8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88</w:t>
            </w:r>
          </w:p>
        </w:tc>
      </w:tr>
      <w:tr>
        <w:trPr>
          <w:trHeight w:val="600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ТАБЛИЦА 5-01-132. ПЕРЕМЕЩЕНИЕ ПО ВОДЕ СВАЙ СТАЛЬНЫХ ИЗ ШПУНТА В ЗАКРЫТОЙ АКВАТОР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00 т свай</w:t>
            </w:r>
          </w:p>
        </w:tc>
      </w:tr>
      <w:tr>
        <w:trPr>
          <w:trHeight w:val="218" w:hRule="atLeast"/>
        </w:trPr>
        <w:tc>
          <w:tcPr>
            <w:tcW w:w="831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мещение по воде на первый километр в закрытой акватории свай стальных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й 1 м до 70 кг, длиной до 5 м шпунтовых одиночны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27.6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.5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61.1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8.8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3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й 1 м до 70 кг, длиной до 15 м шпунтовых одиночны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99.6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.0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34.5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1.1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1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-01-132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й 1 м до 70 кг, длиной до 24 м шпунтовых одиночны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09.1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.0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4.1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0.1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1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й 1 м свыше 70 кг, длиной до 5 м шпунтовых одиночны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7.2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.5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0.7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8.6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3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й 1 м свыше 70 кг длиной до 24 м шпунтовых одиночны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2.7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.0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7.6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.0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1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й 1 м свыше 70 кг длиной до 30 м шпунтовых одиночны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12.6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.0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9311.6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3.7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3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07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кетных из 11 шпунтин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4.9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9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5.9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.7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0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 перемещении на каждый последующий километр суммарного пути (туда и обратно) добавлять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08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2-0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.9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.9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.5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7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09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2-0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.9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6.9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.7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5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10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2-03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.5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3.5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.9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8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1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2-0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.5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.5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2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2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1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2-0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.9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3.9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.5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1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2-06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.9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.9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5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2-1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 расценке 05-01-132-07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4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.4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28</w:t>
            </w:r>
          </w:p>
        </w:tc>
      </w:tr>
      <w:tr>
        <w:trPr>
          <w:trHeight w:val="622" w:hRule="atLeast"/>
        </w:trPr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33. ПЕРЕМЕЩЕНИЕ ПО ВОДЕ СВАЙ СТАЛЬНЫХ ИЗ ШПУНТА У ОТКРЫТОГО ПОБЕРЕЖЬЯ (ОТКРЫТОГО РЕЙ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 т свай</w:t>
            </w:r>
          </w:p>
        </w:tc>
      </w:tr>
      <w:tr>
        <w:trPr>
          <w:trHeight w:val="207" w:hRule="atLeast"/>
        </w:trPr>
        <w:tc>
          <w:tcPr>
            <w:tcW w:w="831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мещение по воде на первый километр у открытого побережья (открытого рейда) свай стальных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й 1 м до 70 кг, длиной до 5 м шпунтовых одиночны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7.5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.5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71.0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2.6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3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й 1 м до 70 кг, длиной до 15 м шпунтовых одиночны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93.3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.0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28.2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8.8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1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й 1 м до 70 кг, длиной до 24 м шпунтовых одиночны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7.1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.0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2.1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.6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1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й 1 м свыше 70 кг, длиной до 5 м шпунтовых одиночны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20.3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.5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53.7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3.6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3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й 1 м свыше 70 кг, длиной до 24 м шпунтовых одиночны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8.8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5.0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83.7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.0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1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сой 1 м свыше 70 кг, длиной до 30 м шпунтовых одиночны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16.2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.0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32815.2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6.9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.3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07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кетных из 11 шпунтин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7.6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9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8.6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1.9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0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 перемещении на каждый последующий километр суммарного пути (туда и обратно) добавлять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08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3-0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4.4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4.4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6.6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5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09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3-0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7.3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7.3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.8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2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10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3-03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9.2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9.2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.7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7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-01-133-1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3-0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8.4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8.4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.2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92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1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3-05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.1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8.1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.3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0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1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3-06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.0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8.0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9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3-1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3-07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0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0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9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.44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34. ПЕРЕМЕЩЕНИЕ ПО ВОДЕ СВАЙ СТАЛЬНЫХ КОРОБЧАТЫХ И ИЗ ТРУБ В ЗАКРЫТОЙ АКВАТОР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00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мещение по воде на первый километр в закрытой акватории свай стальных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4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чатых из двух шпунтин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.3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2.3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0.0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4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чатых из четырех шпунтин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.7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7.7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4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4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труб диаметром до 800 м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2.1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2.1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3.4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4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труб диаметром свыше 800 м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6.3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6.3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.6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 перемещении на каждый последующий километр суммарного пути (туда и обратно) добавлять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4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4-0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.3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.3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.14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4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4-0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.0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.0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2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4-07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4-03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.7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.7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.1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4-08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4-0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.2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.2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6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35. ПЕРЕМЕЩЕНИЕ ПО ВОДЕ СВАЙ СТАЛЬНЫХ КОРОБЧАТЫХ И ИЗ ТРУБ У ОТКРЫТОГО ПОБЕРЕЖЬЯ (ОТКРЫТОГО РЕЙДА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еремещение по воде на первый километр у открытого побережья (открытого рейда) свай стальных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5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чатых из двух шпунтин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3.5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3.5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.5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5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робчатых из четырех шпунтин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.0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3.0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7.9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5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труб диаметром до 800 м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6.7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6.7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.1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5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труб диаметром свыше 800 м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5.0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5.0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.5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 перемещении на каждый последующий километр суммарного пути (туда и обратно) добавлять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5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5-01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.8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6.8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.84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5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5-0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.2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9.2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5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5-07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5-03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.0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4.0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.1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35-08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расценке 05-01-135-04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.2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.2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.3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18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4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. СВАЙНЫЕ РАБОТЫ, ВЫПОЛНЯЕМЫЕ В РЕЧНЫХ УСЛОВИЯХ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  <w:t>С ПЛАВУЧИХ СРЕДСТВ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18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71. ПОГРУЖЕНИЕ ПЛАВУЧИМ КОПРОМ СВАЙ ЖЕЛЕЗОБЕТОННЫХ ОДИНОЧНЫХ В РЕЧНЫХ УСЛОВ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м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в речных условиях плавучим копром свай железобетонных одиночных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1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2 м в грунты 1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42.5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.5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5.7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7.6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2.2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6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1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2 м в грунты 2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09.8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9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15.1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.1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1.79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54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1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 м в грунты 1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3.7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.7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3.6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.2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8.4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4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1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 м в грунты 2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9.0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0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3.9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.14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7.9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9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1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 в грунты 1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7.0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6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9.4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.1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5.92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8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1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 в грунты 2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4.1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3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.3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.0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5.47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8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72. ПОГРУЖЕНИЕ ВИБРОПОГРУЖАТЕЛЕМ СВАЙ ЖЕЛЕЗОБЕТОННЫХ ОДИНОЧНЫХ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</w:t>
            </w:r>
            <w:r>
              <w:rPr>
                <w:rFonts w:cs="Times New Roman" w:ascii="Times New Roman" w:hAnsi="Times New Roman"/>
                <w:b/>
                <w:color w:val="000000"/>
              </w:rPr>
              <w:t>: 1 м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ружение в речных условиях вибропогружателями с применением плавучего кондуктора железобетонных одиночных свай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2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4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4.4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2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2.6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.0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.5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3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2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14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9.4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8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5.0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.8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.5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4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в речных условиях вибропогружателями без применения плавучего кондуктора железобетонных одиночных свай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2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4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.1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.5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7.5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.0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0.0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9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2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14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6.2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6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8.7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.2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7.8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6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73. ПОГРУЖЕНИЕ ВИБРОПОГРУЖАТЕЛЕМ С ИЗВЛЕЧЕНИЕМ ГРУНТА ЖЕЛЕЗОБЕТОННЫХ СВАЙ-ОБОЛОЧЕК ДИАМЕТРОМ ДО 2 м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м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гружение в речных условиях вибропогружателем с извлечением грунта свай-оболочек железобетонных диаметром до 2 м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-01-173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6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1.4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.9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5.1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.7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2.3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6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3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2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5.9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4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7.2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.8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.22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5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74. ЗАПОЛНЕНИЕ СВАЙ-ОБОЛОЧЕК БЕТОНОМ ПРИ СТРОИТЕЛЬСТВЕ ГИДРОТЕХНИЧЕСКИХ СООРУЖЕНИЙ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м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color w:val="000000"/>
              </w:rPr>
              <w:t>бетона в деле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аполнение в речных условиях бетоном свай-оболочек диаметром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4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00 м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.4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.0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11.78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.14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5.5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6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4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00 м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7.8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9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69.2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.5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.6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2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75. СРУБКА "ГОЛОВ" ЖЕЛЕЗОБЕТОННЫХ СВАЙ И СВАЙ-ОБОЛОЧЕК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свая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убка в речных условиях "голов" железобетонных свай площадью поперечного сечения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5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 0,1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9.7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.9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.4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.6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4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5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 0,15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.6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.6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4.6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.8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.4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4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5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выше 0,15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8.4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.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3.2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.3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4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4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убка в речных условиях "голов" железобетонных свай-оболочек диаметром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5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0,8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8.3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6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.3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.7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3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5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,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9.8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3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9.3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9.7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3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5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,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1.5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.1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6.4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.6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49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76. ПОГРУЖЕНИЕ ПЛАВУЧИМ КОПРОМ СТАЛЬНЫХ ШПУНТОВЫХ СВАЙ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в речных условиях плавучим копром стальных шпунтовых свай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6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, массой 1 м до 65 кг, в грунты 1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3.3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.1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3.1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.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0.0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3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6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, массой 1 м до 65 кг, в грунты 2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5.6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.2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2.3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.8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0.0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6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6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, массой 1 м до 75 кг, в грунты 1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75.5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.0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4.1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2.1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87.3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5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6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, массой 1 м до 75 кг, в грунты 2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4.65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.4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0.8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.8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87.3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84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6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, массой 1 м до 100 кг, в грунты 1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8.0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.6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.4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8.8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8.0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21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6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, массой 1 м до 100 кг, в грунты 2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6.1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.4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8.6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.9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88.0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86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77. ИЗВЛЕЧЕНИЕ СТАЛЬНЫХ ШПУНТОВЫХ СВАЙ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извлеченных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влечение в речных условиях стальных шпунтовых свай массой 1 м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7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 кг, длиной до 1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5.22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.1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.6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.0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7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7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 кг, длиной свыше 1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4.6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.3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2.1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.33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7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70 кг, длиной до 1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8.5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.3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1.8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3.0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1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64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7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70 кг, длиной свыше 1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26.6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.3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4.0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.7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23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7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70 кг, длиной до 1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8.1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.1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8.6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.0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8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7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70 кг, длиной свыше 10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8.6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1.87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1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09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3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78. ПОГРУЖЕНИЕ ПЛАВУЧИМ КОПРОМ ДЕРЕВЯННЫХ СВАЙ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м</w:t>
            </w:r>
            <w:r>
              <w:rPr>
                <w:rFonts w:cs="Times New Roman" w:ascii="Times New Roman" w:hAnsi="Times New Roman"/>
                <w:b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в речных условиях плавучим копром деревянных свай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8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8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30.1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.3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5.1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.8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9.6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0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8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ыше 8 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46.7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.2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4.13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.0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.41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41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79. УСТАНОВКА ПОДВОДНЫХ ТЯЖЕЙ ПО ДЕРЕВЯННЫМ СВАЯМ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металлоконструкций тяжей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79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одводных тяжей по деревянным сваям в речных условия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26.61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7.4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10496.9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4.0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92.2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.56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80. УСТРОЙСТВО НАПРАВЛЯЮЩИХ РАМ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0 м направляющей рамы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стройство направляющих рам в речных условиях для погружения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80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льных сва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01.6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.1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30.8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.6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5.62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36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80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лезобетонных свай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5.2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3.9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8.8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5.0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2.4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3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80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ай-оболочек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9.07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.0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3.9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5.16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91.0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41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81. ПОГРУЖЕНИЕ И ИЗВЛЕЧЕНИЕ МАЯЧНЫХ СВАЙ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-01-181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ружение и извлечение маячных свай в речных условиях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57.4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.8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.5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.70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83.04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26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82. ПОГРУЖЕНИЕ ВИБРОПОГРУЖАТЕЛЕМ СТАЛЬНЫХ ШПУНТОВЫХ СВАЙ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в речных условиях вибропогружателем стальных шпунтовых свай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82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, массой 1 м до 65 кг, в грунты 1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69.2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1.5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7.7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.05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40.0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40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82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, массой 1 м до 65 кг, в грунты 2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34.99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.8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9.10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.1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40.0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88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-01-182-03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, массой 1 м до 75 кг, в грунты 1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39.3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.9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1.8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2.2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8.5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15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82-04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 м, массой 1 м до 75 кг, в грунты 2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7.4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.6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5.22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.67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8.56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6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82-05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, массой 1 м до 100 кг, в грунты 1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68.64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.1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6.6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.69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0.8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4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82-06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4 м, массой 1 м до 100 кг, в грунты 2 группы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4.68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.2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2.64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.68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0.8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05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83. ПОГРУЖЕНИЕ ПЛАВУЧИМ КОПРОМ СВАЙ ИЗ СТАЛЬНЫХ ТРУБ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в речных условиях плавучим копром свай из стальных труб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83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 м, диаметром до 800 м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6.9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.1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4.39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.3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.35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53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9280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аи из стальных труб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83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 20 м, диаметром более 800 м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6.93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.2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.9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.4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.80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9280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аи из стальных труб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</w:rPr>
              <w:t>ТАБЛИЦА 5-01-184. ПОГРУЖЕНИЕ ВИБРОПОГРУЖАТЕЛЕМ СВАЙ ИЗ СТАЛЬНЫХ ТРУБ В РЕЧНЫХ УСЛОВ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змеритель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1 т свай</w:t>
            </w:r>
          </w:p>
        </w:tc>
      </w:tr>
      <w:tr>
        <w:trPr/>
        <w:tc>
          <w:tcPr>
            <w:tcW w:w="83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гружение в речных условиях вибропогружателем свай из стальных труб длиной: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84-01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 м, диаметром до 800 м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.06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.5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4.9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.84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.58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17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9280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аи из стальных труб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01-184-02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е 20 м, диаметром более 800 мм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.80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3.01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.31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.29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9</w:t>
            </w:r>
          </w:p>
        </w:tc>
      </w:tr>
      <w:tr>
        <w:trPr/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101-9280)</w:t>
            </w:r>
          </w:p>
        </w:tc>
        <w:tc>
          <w:tcPr>
            <w:tcW w:w="1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Сваи из стальных труб. (т)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1.01)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Приложение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СМЕТНЫЕ РАСЦЕНКИ НА ЭКСПЛУАТАЦИЮ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СТРОИТЕЛЬНЫХ МАШИН И МЕХАНИЗМ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в базисных ценах по состоянию на 01.01.2000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4647"/>
        <w:gridCol w:w="832"/>
        <w:gridCol w:w="866"/>
        <w:gridCol w:w="1236"/>
      </w:tblGrid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ресурса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исная цена/руб.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рабочих, управляющих машинами/руб.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0435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козловые при работе на строительстве мостов 65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.3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76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14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.9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143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на автомобильном ходу при работе на других видах строительства (кроме магистральных трубопроводов) 16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.4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243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.8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244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на гусенич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0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246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на гусеничном ходу при работе на других видах строительства (кроме магистральных трубопроводов) 50-63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.5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59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438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на пневмоколесном ходу при работе на других видах строительства (кроме магистральных трубопроводов) 16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.1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439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на пневмоколес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5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40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электрические, тяговым усилием до 12,26 (1,25) кН (т)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405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электрические, тяговым усилием до 49,05 (5) кН (т)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2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020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0504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ппараты для газовой сварки и резк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10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мпрессоры передвижные с двигателем внутреннего сгорания давлением до 686 кПа (7 ат) 5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мин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.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2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Компрессоры передвижные с двигателем внутреннего сгорания 800 кПа (8 ат) 10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мин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.6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01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тлы битумные передвижные 400 л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4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бропогружатели высокочастотные для погружения шпунтов и свай до 1,5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75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406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бропогружатели низкочастотные для погружения металлических и железобетонных свай до 3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75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41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бропогружатели низкочастотные для погружения свай-оболочек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.2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75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9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сосы для подмыва грунта, подача 60 </w:t>
            </w: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ч, напор 165 м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.8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1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при работе в закрытой акватории несамоходные 250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10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при работе в закрытой акватории несамоходные 400-450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.0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12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при работе на открытом рейде несамоходные 250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.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4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12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при работе на открытом рейде несамоходные 400-450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.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4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2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ксиры дизельные при работе в закрытой акватории 221 кВт (300 л.с.)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9.4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.25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21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ксиры дизельные при работе на открытом рейде 294 кВт (400 л.с.)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.7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07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21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ксиры дизельные при работе на открытом рейде 552 (750) кВт (л.с.)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5.9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.62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4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пры плавучие при работе в закрытой акватории 6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7.4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.62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406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пры плавучие при работе на открытом рейде 6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2.71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.62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506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при работе в закрытой акватории самоходные 16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2.3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.98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507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при работе в закрытой акватории самоходные 100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9.5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.70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52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при работе на открытом рейде самоходные 16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9.8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95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52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при работе на открытом рейде самоходные 100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38.5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.62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7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нтоны при работе в закрытой акватории 40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3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8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дукторы плавучие для погружения свай-оболочек при работе в закрытой акватори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.1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4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80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дукторы плавучие для погружения свай-оболочек при работе на открытом рейд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.6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4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103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300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6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93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2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ксиры 110 (150) кВт (л.с.)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.7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41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20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ксиры 221 (300) кВт (л.с.)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6.2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53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5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дукторы плавучие для погружения железобетонного шпунта и свай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95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14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50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дукторы плавучие для погружения железобетонных свай-оболочек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9.2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58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6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пры плавучие с дизель-молотом 1,8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.77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69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60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пры плавучие с дизель-молотом 6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7.2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.54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7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несамоходные 5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5.6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28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70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несамоходные 16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9.0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28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703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несамоходные 25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3.7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28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20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долазные станции на самоходном боте мощностью 110 (150) кВт (л.с.) с компрессором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6.38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.74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40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и для размыва и отсоса грунта гидравлически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.6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9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вучие площадки сборно-разборные грузоподъемностью 3,5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74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904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ощадки плавучие сборно-разборные грузоподъемностью 29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.1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ели электрически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2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0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ины сверлильные пневматические при работе от передвижных компрессоров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8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3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ины шлифовальные электрически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1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804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лотки отбойные пневматические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33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6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пилы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0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0700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люпки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9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00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мобили бортовые грузоподъемностью до 5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4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003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мобили бортовые грузоподъемностью до 10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.92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10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гачи седельные 15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.8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111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уприцепы общего назначения 12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0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112</w:t>
            </w:r>
          </w:p>
        </w:tc>
        <w:tc>
          <w:tcPr>
            <w:tcW w:w="4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уприцепы общего назначения 15 т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.-ч</w:t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76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Приложение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СМЕТНЫЕ ЦЕНЫ НА МАТЕРИАЛЫ,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ИЗДЕЛИЯ И КОНСТРУК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2"/>
        <w:gridCol w:w="5204"/>
        <w:gridCol w:w="889"/>
        <w:gridCol w:w="1197"/>
      </w:tblGrid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 ресурса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. изм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етная цена/руб.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073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тумы нефтяные строительные марки БН-90/1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3.1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324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ислород технический газообразный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22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388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ски масляные земляные МА-0115: мумия, сурик железный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19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782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овки из квадратных заготовок массой 1,8 кг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89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785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овки из квадратных заготовок массой 4,5 кг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15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49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астина резиновая рулонная вулканизированная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6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тка плетеная с квадратными ячейками № 12 без покрытия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8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020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веллеры № 40, сталь марки Ст3кп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30.95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129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лстолистовой горячекатаный прокат с обрезными кромками толщиной 9-12 мм, улучшенной плоскостности и повышенной точности прокатки из углеродистой стали обыкновенного качества, марки Ст3сп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99.79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144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фили фасонные горячекатаные для шпунтовых свай Л4 и Л5 массой свыше 50 до 100 кг включительно, сталь марки Ст3кп1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89.61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145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фили фасонные горячекатаные для шпунтовых свай Л4 и Л5 массой свыше 50 до 100 кг включительно, сталь марки 16ХГ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89.36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514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ды диаметром 4 мм Э42А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50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522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ды диаметром 5 мм Э42А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62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530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ды диаметром 6 мм Э42А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82.97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602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илен газообразный технический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51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714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ты строительные с гайками и шайбами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40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734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ль листовая горячекатаная углеродистая обыкновенного качества общего назначения полуспокойная Ст3пс толщиной 13-2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01.3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782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кань мешочная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.75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803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ль широкополосная толщиной 10-12 мм спокойная Ст3сп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5.78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805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возди строительные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78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898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ль угловая равнополочная спокойная Ст3пс шириной полок 140-16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59.1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41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веллеры № 30 из горячекатаного проката немерной длины, нормальной точности прокатки из стали С235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85.22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412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лифкруги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02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соматериалы круглые хвойных пород для свай гидротехнических сооружений и элементов мостов, диаметром 22-34 см, длиной 8,5 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3.17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23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ломатериалы хвойных пород. Бруски обрезные длиной 4-6,5 м, шириной 75-150 мм, толщиной 40-75 мм, I сорта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00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50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ломатериалы хвойных пород. Доски обрезные длиной 4-6,5 м, шириной 75-150 мм, толщиной 19-22 мм, IV сорта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2.7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83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ломатериалы хвойных пород: бруски обрезные длиной 2-3,75 м шириной 75-150 мм, толщиной 40-75 мм, I сорта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0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89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ломатериалы хвойных пород. Брусья обрезные длиной 2-3,75 м, шириной 75-150 мм, толщиной 100-125 мм, III сорта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2.64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133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40 мм толщина стенки 2,5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9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474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бесшовные, горячедеформированные со снятой фаской из стали марок 15, 20, 25 наружный диаметр 273 мм толщина стенки 7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.46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537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бесшовные обсадные из стали группы Д и Б с короткой треугольной резьбой наружный диаметр 219 мм толщина стенки 8,9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7.3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1009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сонные стальные сварные части диаметр до 800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00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0774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структивные элементы вспомогательного назначения (детали крепления рельсов, элементы крепления подвесных потолков, трубопроводов, воздуховодов, закладные детали и т.д.) массой не более 50 кг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55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0779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 индивидуальные сварные конструкции, масса сборочной единицы от 0,1 до 0,5 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46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0780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 индивидуальные сварные конструкции, масса сборочной единицы от 0,501 до 1,0 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75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0781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чие индивидуальные сварные конструкции, масса сборочной единицы свыше 1,0 т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04.13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306-1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шмаки круглые и бугели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58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357-1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струкции стальные тяжей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83.19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4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рячекатаная арматурная сталь гладкая класса A-I диаметром 12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08.75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7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рячекатаная арматурная сталь гладкая класса A-I диаметром 20-22 мм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20.0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071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тон тяжелый, крупность заполнителя 20 мм, класс В 30 (М400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5.05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231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тон гидротехнический (на сульфатостойком портландцементе), класс В 30 (М400)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5.05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аи железобетонные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4.90</w:t>
            </w:r>
          </w:p>
        </w:tc>
      </w:tr>
      <w:tr>
        <w:trPr/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5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аи-оболочки железобетонные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35.51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ТАБЛИЦА ЗАМЕНЫ РЕСУРС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1746"/>
        <w:gridCol w:w="1230"/>
        <w:gridCol w:w="1067"/>
        <w:gridCol w:w="1067"/>
        <w:gridCol w:w="1229"/>
        <w:gridCol w:w="906"/>
        <w:gridCol w:w="1067"/>
      </w:tblGrid>
      <w:tr>
        <w:trPr/>
        <w:tc>
          <w:tcPr>
            <w:tcW w:w="17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мера расценок</w:t>
            </w:r>
          </w:p>
        </w:tc>
        <w:tc>
          <w:tcPr>
            <w:tcW w:w="3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сурсы по ГЭСН</w:t>
            </w:r>
          </w:p>
        </w:tc>
        <w:tc>
          <w:tcPr>
            <w:tcW w:w="3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сурсы по ФЕР</w:t>
            </w:r>
          </w:p>
        </w:tc>
      </w:tr>
      <w:tr>
        <w:trPr/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. изм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. изм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1-0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1-0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1-03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1-0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1-05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1-0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1-07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1-08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2-0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2</w:t>
            </w:r>
          </w:p>
        </w:tc>
      </w:tr>
      <w:tr>
        <w:trPr/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2-0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</w:tr>
      <w:tr>
        <w:trPr/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2-03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</w:tr>
      <w:tr>
        <w:trPr/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2-0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2</w:t>
            </w:r>
          </w:p>
        </w:tc>
      </w:tr>
      <w:tr>
        <w:trPr/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2-05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</w:tr>
      <w:tr>
        <w:trPr/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2-0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</w:tr>
      <w:tr>
        <w:trPr/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3-0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2</w:t>
            </w:r>
          </w:p>
        </w:tc>
      </w:tr>
      <w:tr>
        <w:trPr/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3-0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</w:tr>
      <w:tr>
        <w:trPr/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3-03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</w:tr>
      <w:tr>
        <w:trPr/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3-0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2</w:t>
            </w:r>
          </w:p>
        </w:tc>
      </w:tr>
      <w:tr>
        <w:trPr/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3-05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</w:tr>
      <w:tr>
        <w:trPr/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13-0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72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2</w:t>
            </w:r>
          </w:p>
        </w:tc>
      </w:tr>
      <w:tr>
        <w:trPr/>
        <w:tc>
          <w:tcPr>
            <w:tcW w:w="1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29-0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30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306-1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29-0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30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306-1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29-03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30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306-1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29-0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306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306-1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1-0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1-0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1-03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1-0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1-05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1-0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2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2-0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5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5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2-0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5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5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2-03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5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5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2-0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3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5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0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5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3-0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3-0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14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-3100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4-0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902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4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071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4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4-0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9022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4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071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4</w:t>
            </w:r>
          </w:p>
        </w:tc>
      </w:tr>
      <w:tr>
        <w:trPr/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-01-179-0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357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357-1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9"/>
        </w:rPr>
      </w:pPr>
      <w:r>
        <w:rPr>
          <w:rFonts w:cs="Times New Roman" w:ascii="Times New Roman" w:hAnsi="Times New Roman"/>
          <w:b/>
          <w:color w:val="000000"/>
          <w:sz w:val="20"/>
          <w:szCs w:val="29"/>
        </w:rPr>
        <w:t>Содержа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Общи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  <w:t>РАЗДЕЛ 01. СВАЙНЫЕ РАБО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1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1"/>
        </w:rPr>
        <w:t>3. Свайные работы, выполняемые в морских условиях с плавучих средст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11. Погружение плавучим копром железобетонных одиночных свай в морских условиях вибропогружателем железобетонных свай-оболочек диаметром до 2 м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13. Погружение вибропогружателем железобетонных свай-оболочек диаметром до 2 м у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14. Вырубка бетона из арматурных каркасов железобетонных свай и свай-оболочек в морски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15. Погружение плавучим копром свай из стальных труб в морски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16. Погружение вибропогружателем свай из стальных труб в морски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17. Изготовление свай из стальных труб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18. Погружение плавучим копром стальных свай шпунтового ряда в морски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19. Погружение вибропогружателем стальных свай шпунтового ряда в морски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20. Сборка пакетов из сва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21. Погружение пакетных свай длиной до 24 м из стального шпунта вибропогружателем в морски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22. Изготовление коробчатых свай длиной до 30 м из стального шпунта массой 1 м свыше 70 кг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23. Погружение плавучим копром коробчатых свай длиной до 30 м в морски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24. Погружение вибропогружателем коробчатых свай длиной до 30 м в морски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25. Устройство направляющих рам в морски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26. Стыкование стальных шпунтовых свай на стенд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27. Изготовление маячных свай из швеллер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28. Погружение и извлечение маячных свай из швеллеров в морски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29. Погружение деревянных свай в морски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30. Перемещение по воде железобетонных свай и свай-оболочек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31. Перемещение по воде железобетонных свай у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32. Перемещение по воде свай стальных из шпунта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33. Перемещение по воде свай стальных из шпунта у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34. Перемещение по воде свай стальных коробчатых и из труб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35. Перемещение по воде свай стальных коробчатых и из труб у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</w:rPr>
        <w:t>4. Свайные работы, выполняемые в речных условиях с плавучих средст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71. Погружение плавучим копром свай железобетонных одиночных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72. Погружение вибропогружателем свай железобетонных одиночных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73. Погружение вибропогружателем с извлечением грунта железобетонных свай-оболочек диаметром до 2 м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74. Заполнение свай-оболочек бетоном при строительстве гидротехнических сооружений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75. Срубка "голов" железобетонных свай и свай-оболочек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76. Погружение плавучим копром стальных шпунтовых свай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77. Извлечение стальных шпунтовых свай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78. Погружение плавучим копром деревянных свай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79. Установка подводных тяжей по деревянным сваям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80. Устройство направляющих рам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81. Погружение и извлечение маячных свай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82. Погружение вибропогружателем стальных шпунтовых свай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83. Погружение плавучим копром свай из стальных труб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5-01-184. Погружение вибропогружателем свай из стальных труб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  <w:szCs w:val="23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3:52:00Z</dcterms:created>
  <dc:creator>www.tehlit.ru    www.ohranatruda.ru</dc:creator>
  <dc:description/>
  <dc:language>en-US</dc:language>
  <cp:lastModifiedBy>Татьяна Бекенова</cp:lastModifiedBy>
  <dcterms:modified xsi:type="dcterms:W3CDTF">2004-06-15T03:09:00Z</dcterms:modified>
  <cp:revision>30</cp:revision>
  <dc:subject/>
  <dc:title>     </dc:title>
</cp:coreProperties>
</file>