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/>
      </w:pPr>
      <w:r>
        <w:rPr>
          <w:b/>
          <w:bCs/>
        </w:rPr>
        <w:t>НА СТРОИТЕЛЬНЫЕ</w:t>
      </w:r>
      <w:r>
        <w:rPr/>
        <w:t xml:space="preserve"> </w:t>
      </w:r>
      <w:r>
        <w:rPr>
          <w:b/>
          <w:bCs/>
        </w:rPr>
        <w:t>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-2001-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06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БЕТОННЫЕ И ЖЕЛЕЗОБЕТОННЫЕ КОНСТРУКЦИИ МОНОЛИТНЫ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Утверждены и введены в действие с 7 августа 2003 года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остановлением Госстроя России от 07.08.2003 года № 142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Предназначены для определения прямых затрат и сметной стоимости строительных работ при выполнении работ по возведению монолитных бетонных и железобетонных конструкций в промышленном и жилищно-гражданском строительстве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РАЗРАБОТАНЫ </w:t>
      </w:r>
      <w:r>
        <w:rPr/>
        <w:t>ГУ Межрегиональный центр по ценообразованию в строительстве и промышленности строительных материалов (МЦЦС) Госстроя России (В.П. Шуппо, Е.Б. Дзюбанов), ГУ "Мособлгосэкспертиза" (И.Е. Горячев, Л.Ф. Галицкий) при участии ООО "Центр по разработке и внедрению информационных технологий ГРАНД" (В.А. Тюков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РАССМОТРЕНЫ </w:t>
      </w:r>
      <w:r>
        <w:rPr/>
        <w:t>Управлением ценообразования и сметного нормирования Госстроя России (Редакционная комиссия: В.А. Степанов - руководитель, В.Г. Козьмодемьянский, Л.В. Голубева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ВНЕСЕНЫ </w:t>
      </w:r>
      <w:r>
        <w:rPr/>
        <w:t>Управлением ценообразования и сметного нормирования Госстроя России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ИЧЕСКАЯ ЧАСТЬ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указ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1.1. Настоящие федеральные единичные расценки (далее расценки) разработаны на основании государственных элементных сметных норм, сборник ГЭСН 81-02-06-2001, с учетом дополнений и изменений к нему, выпуск 1, и предназначены для определения сметной стоимости при выполнении работ по возведению монолитных бетонных и железобетонных конструкций в промышленном и жилищно-гражданском строительстве.</w:t>
      </w:r>
    </w:p>
    <w:p>
      <w:pPr>
        <w:pStyle w:val="Normal"/>
        <w:shd w:fill="FFFFFF" w:val="clear"/>
        <w:ind w:firstLine="284"/>
        <w:jc w:val="both"/>
        <w:rPr/>
      </w:pPr>
      <w:r>
        <w:rPr/>
        <w:t>1.2. В расценках учтены затраты на выполнение полного комплекса работ, включающего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разгрузку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доставку материалов и изделий от приобъектного склада к месту укладки или монтажа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установку и разборку лесов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установку, смазку и разборку опалубки с учетом ее оборачиваемости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контрольную сборку, установку и разборку скользящей опалубки с подмостями и рабочими площадками, монтаж и демонтаж оборудования, приборов, вспомогательных конструкций, электропроводок, домкратных рам и домкратов, установку и наращивание домкратных стержней, установку и разборку шахтных лестниц или подъемников для подъема людей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установку арматуры для железобетонных конструкций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укладку бетонной смеси с уплотнением, уход за бетоном и частичную затирку открытых поверхностей после снятия опалубки (при необходимости)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устройство временных усадочных рабочих и деформационных швов (при необходимости);</w:t>
      </w:r>
    </w:p>
    <w:p>
      <w:pPr>
        <w:pStyle w:val="Normal"/>
        <w:shd w:fill="FFFFFF" w:val="clear"/>
        <w:ind w:firstLine="284"/>
        <w:jc w:val="both"/>
        <w:rPr/>
      </w:pPr>
      <w:r>
        <w:rPr/>
        <w:t>В отдельных таблицах расценок для конструкций, отличающихся по составу работ, приведен перечень дополнительных операц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1.3. В расценках учтен усредненный расход арматуры исходя из общей массы всех видов армирования (каркасами, сетками, отдельными стержнями).</w:t>
      </w:r>
    </w:p>
    <w:p>
      <w:pPr>
        <w:pStyle w:val="Normal"/>
        <w:shd w:fill="FFFFFF" w:val="clear"/>
        <w:ind w:firstLine="284"/>
        <w:jc w:val="both"/>
        <w:rPr/>
      </w:pPr>
      <w:r>
        <w:rPr/>
        <w:t>Если устанавливаемая по проекту арматура отличается от учтенной в расценках, при составлении смет расход арматуры и класс стали следует принимать по проектным данным с исключением из расценок учтенной стоимости арматуры без корректировки затрат труда и машин на ее установку.</w:t>
      </w:r>
    </w:p>
    <w:p>
      <w:pPr>
        <w:pStyle w:val="Normal"/>
        <w:shd w:fill="FFFFFF" w:val="clear"/>
        <w:ind w:firstLine="284"/>
        <w:jc w:val="both"/>
        <w:rPr/>
      </w:pPr>
      <w:r>
        <w:rPr/>
        <w:t>1.4. В расценках учтены затраты на установку арматуры с применением электросварки или вязки, за исключением норм 5, 6 табл.01-002, где учтена сварка ванным способом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необходимости применения сварки арматуры ванным способом (взамен электросварки или вязки) следует дополнительно учитывать расценки, приведенные в табл.01-016.</w:t>
      </w:r>
    </w:p>
    <w:p>
      <w:pPr>
        <w:pStyle w:val="Normal"/>
        <w:shd w:fill="FFFFFF" w:val="clear"/>
        <w:ind w:firstLine="284"/>
        <w:jc w:val="both"/>
        <w:rPr/>
      </w:pPr>
      <w:r>
        <w:rPr/>
        <w:t>1.5 Если по проектным данным марка бетона отличается от учтенной расценками, при составлении смет, класс бетона и крупность заполнителя следует принимать по проектным данным без корректировки нормативного расхода с исключением из расценок стоимости бетона. При отсутствии указанных данных классы бетона и крупность заполнителя надлежит принимать по следующей таблице 1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4"/>
        <w:gridCol w:w="1253"/>
        <w:gridCol w:w="1545"/>
      </w:tblGrid>
      <w:tr>
        <w:trPr>
          <w:trHeight w:val="23" w:hRule="atLeast"/>
        </w:trPr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нструк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ласс (марка) бетон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рупность заполнителя, мм</w:t>
            </w:r>
          </w:p>
        </w:tc>
      </w:tr>
      <w:tr>
        <w:trPr>
          <w:trHeight w:val="23" w:hRule="atLeast"/>
        </w:trPr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 Бетонные и бутобетонные конструк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7,5 (</w:t>
            </w:r>
            <w:r>
              <w:rPr>
                <w:lang w:val="en-US"/>
              </w:rPr>
              <w:t>M</w:t>
            </w:r>
            <w:r>
              <w:rPr/>
              <w:t>00)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40 до 70</w:t>
            </w:r>
          </w:p>
        </w:tc>
      </w:tr>
      <w:tr>
        <w:trPr>
          <w:trHeight w:val="23" w:hRule="atLeast"/>
        </w:trPr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 Подготовка под фундамен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3,5 (М50)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 40</w:t>
            </w:r>
          </w:p>
        </w:tc>
      </w:tr>
      <w:tr>
        <w:trPr>
          <w:trHeight w:val="23" w:hRule="atLeast"/>
        </w:trPr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 Фундаменты, фундаментные плиты, фундаменты с подлокотниками, фундаменты под оборудование, подпорные стены и стены толщиной более 200 мм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15 (М200)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40 до 70</w:t>
            </w:r>
          </w:p>
        </w:tc>
      </w:tr>
      <w:tr>
        <w:trPr>
          <w:trHeight w:val="23" w:hRule="atLeast"/>
        </w:trPr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 Бункера, емкостные сооружения, градирни и стены, возводимые в скользящей опалубк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22,5 (М300)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 40</w:t>
            </w:r>
          </w:p>
        </w:tc>
      </w:tr>
      <w:tr>
        <w:trPr>
          <w:trHeight w:val="23" w:hRule="atLeast"/>
        </w:trPr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. Прочие неперечисленные конструк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15 (М200)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 40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6. Затраты на установку металлоконструкций и стальных сердечников, применяемых в качестве жесткой арматуры, следует определять по соответствующим расценкам сборника ФЕР-2001-09 «Металлические конструкции».</w:t>
      </w:r>
    </w:p>
    <w:p>
      <w:pPr>
        <w:pStyle w:val="Normal"/>
        <w:shd w:fill="FFFFFF" w:val="clear"/>
        <w:ind w:firstLine="284"/>
        <w:jc w:val="both"/>
        <w:rPr/>
      </w:pPr>
      <w:r>
        <w:rPr/>
        <w:t>1.7. В расценках учтено возведение конструкций на высоте (глубине) до 15 м от поверхности земли (за исключением конструкций специальных сооружений). При определении затрат на производство работ на отметках выше (ниже) 15 м от поверхности земли затраты труда следует корректировать коэффициентами, приведенными в разделе 3 технической ча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1.8. Затраты на устройство фундаментов под металлические колонны следует определять по расценкам 2</w:t>
      </w:r>
      <w:r>
        <w:rPr>
          <w:rFonts w:eastAsia="Symbol" w:cs="Symbol" w:ascii="Symbol" w:hAnsi="Symbol"/>
        </w:rPr>
        <w:t></w:t>
      </w:r>
      <w:r>
        <w:rPr/>
        <w:t>12 табл. 01-001 с добавлением затрат на установку анкерных болтов и кондукторных устройств, остающихся в теле бетона по расценкам 1</w:t>
      </w:r>
      <w:r>
        <w:rPr>
          <w:rFonts w:eastAsia="Symbol" w:cs="Symbol" w:ascii="Symbol" w:hAnsi="Symbol"/>
        </w:rPr>
        <w:t></w:t>
      </w:r>
      <w:r>
        <w:rPr/>
        <w:t>10 табл. 01-014. Расход бетона (раствора) на заливку гнезд (колодцев) при установке анкерных болтов учтен в расценках на устройство фундамент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1.9. Затраты на устройство фундаментов под колонны для сгустителей обогатительных и агломерационных фабрик, указанные в расценках 1-3 табл. 01-008 следует определять по расценкам 2</w:t>
      </w:r>
      <w:r>
        <w:rPr>
          <w:rFonts w:eastAsia="Symbol" w:cs="Symbol" w:ascii="Symbol" w:hAnsi="Symbol"/>
        </w:rPr>
        <w:t></w:t>
      </w:r>
      <w:r>
        <w:rPr/>
        <w:t>9 табл. 01-001.</w:t>
      </w:r>
    </w:p>
    <w:p>
      <w:pPr>
        <w:pStyle w:val="Normal"/>
        <w:shd w:fill="FFFFFF" w:val="clear"/>
        <w:ind w:firstLine="284"/>
        <w:jc w:val="both"/>
        <w:rPr/>
      </w:pPr>
      <w:r>
        <w:rPr/>
        <w:t>1.10. Затраты на устройство фундаментов с подколонниками периметром более 10 м следует определять по расценкам 2</w:t>
      </w:r>
      <w:r>
        <w:rPr>
          <w:rFonts w:eastAsia="Symbol" w:cs="Symbol" w:ascii="Symbol" w:hAnsi="Symbol"/>
        </w:rPr>
        <w:t></w:t>
      </w:r>
      <w:r>
        <w:rPr/>
        <w:t>9 табл. 01-001, а периметром до 10 м и высотой более 10 м (считая от верхнего уступа) следует рассчитывать раздельно: для фундаментов (до верхнего уступа) по расценкам 8</w:t>
      </w:r>
      <w:r>
        <w:rPr>
          <w:rFonts w:eastAsia="Symbol" w:cs="Symbol" w:ascii="Symbol" w:hAnsi="Symbol"/>
        </w:rPr>
        <w:t></w:t>
      </w:r>
      <w:r>
        <w:rPr/>
        <w:t>9 табл. 01-001, а для подколонников по расценке 12 табл. 01-001.</w:t>
      </w:r>
    </w:p>
    <w:p>
      <w:pPr>
        <w:pStyle w:val="Normal"/>
        <w:shd w:fill="FFFFFF" w:val="clear"/>
        <w:ind w:firstLine="284"/>
        <w:jc w:val="both"/>
        <w:rPr/>
      </w:pPr>
      <w:r>
        <w:rPr/>
        <w:t>1.11. Затраты на устройство плиты с подколонниками высотой более 2 м следует определять раздельно: - для плиты по расценке 16 табл. 01-001,</w:t>
      </w:r>
    </w:p>
    <w:p>
      <w:pPr>
        <w:pStyle w:val="Normal"/>
        <w:shd w:fill="FFFFFF" w:val="clear"/>
        <w:ind w:firstLine="284"/>
        <w:jc w:val="both"/>
        <w:rPr/>
      </w:pPr>
      <w:r>
        <w:rPr/>
        <w:t>- для подколонников с периметром до 10 м - по расценке 12 табл. 01-001, более 10 м - по расценкам 5</w:t>
      </w:r>
      <w:r>
        <w:rPr>
          <w:rFonts w:eastAsia="Symbol" w:cs="Symbol" w:ascii="Symbol" w:hAnsi="Symbol"/>
        </w:rPr>
        <w:t></w:t>
      </w:r>
      <w:r>
        <w:rPr/>
        <w:t>9 табл. 01-001.</w:t>
      </w:r>
    </w:p>
    <w:p>
      <w:pPr>
        <w:pStyle w:val="Normal"/>
        <w:shd w:fill="FFFFFF" w:val="clear"/>
        <w:ind w:firstLine="284"/>
        <w:jc w:val="both"/>
        <w:rPr/>
      </w:pPr>
      <w:r>
        <w:rPr/>
        <w:t>1.12. Затраты на устройство ростверков следует определять по соответствующим расценкам табл. 01-001 и 01-005 на устройство аналогичных фундаментов. Например, затраты на устройство ростверков на одиночных сваях или кустах свай под отдельные колонны определяются по расценкам на фундаменты соответствующего объема под колонны, ростверков в виде плит по свайному полю - по расценкам на фундаментные плиты, ростверков в виде лент по рядам свай - по расценкам на ленточные фундаменты и т.д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определении затрат на устройство ростверков, у которых нижняя поверхность возвышается над грунтом (типа ростверков при вечномерзлых грунтах для образования продуваемого подполья), следует учитывать дополнительно затраты на устройство опалубки снизу, и поддерживающих ее конструкций по табл. 01-012.</w:t>
      </w:r>
    </w:p>
    <w:p>
      <w:pPr>
        <w:pStyle w:val="Normal"/>
        <w:shd w:fill="FFFFFF" w:val="clear"/>
        <w:ind w:firstLine="284"/>
        <w:jc w:val="both"/>
        <w:rPr/>
      </w:pPr>
      <w:r>
        <w:rPr/>
        <w:t>1.13. Затраты на установку анкерных болтов и закладных изделий для крепления оборудования следует определять в соответствии с указаниями по применению расценок на монтаж оборудов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1.14. Затраты на устройство колонн под сгустители следует определять по нормам 1-6 табл. 01-026.</w:t>
      </w:r>
    </w:p>
    <w:p>
      <w:pPr>
        <w:pStyle w:val="Normal"/>
        <w:shd w:fill="FFFFFF" w:val="clear"/>
        <w:ind w:firstLine="284"/>
        <w:jc w:val="both"/>
        <w:rPr/>
      </w:pPr>
      <w:r>
        <w:rPr/>
        <w:t>1.15. Затраты на возведение двухъярусных сгустителей следует определять по расценкам 1-4 табл. 01-008.</w:t>
      </w:r>
    </w:p>
    <w:p>
      <w:pPr>
        <w:pStyle w:val="Normal"/>
        <w:shd w:fill="FFFFFF" w:val="clear"/>
        <w:ind w:firstLine="284"/>
        <w:jc w:val="both"/>
        <w:rPr/>
      </w:pPr>
      <w:r>
        <w:rPr/>
        <w:t>1.16. Дополнительные затраты на устройство фундаментов под оборудование различной конфигурации с устройством в их толще каналов, ниш, колодцев, гнезд для анкерных болтов, выступающих элементов и т.д. следует определять по расценкам 7, 8 табл. 01-005.</w:t>
      </w:r>
    </w:p>
    <w:p>
      <w:pPr>
        <w:pStyle w:val="Normal"/>
        <w:shd w:fill="FFFFFF" w:val="clear"/>
        <w:ind w:firstLine="284"/>
        <w:jc w:val="both"/>
        <w:rPr/>
      </w:pPr>
      <w:r>
        <w:rPr/>
        <w:t>1.17. Затраты на устройство фундаментов, состоящих из колонн, балок, других элементов, следует определять по соответствующим расценкам на отдельные конструктивные элементы.</w:t>
      </w:r>
    </w:p>
    <w:p>
      <w:pPr>
        <w:pStyle w:val="Normal"/>
        <w:shd w:fill="FFFFFF" w:val="clear"/>
        <w:ind w:firstLine="284"/>
        <w:jc w:val="both"/>
        <w:rPr/>
      </w:pPr>
      <w:r>
        <w:rPr/>
        <w:t>1.18. Расценки учитывают затраты на устройство деревянной опалубки и деталей крепления, определенных для списания на себестоимость выполненных работ с учетом нормального числа их оборотов и норм допустимых потерь после каждого оборо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Амортизационные отчисления по индустриальным многократно оборачиваемым опалубкам рекомендуется определять на основании данных, указанных в таблице 2, среднюю массу индустриальных опалубок по таблице 3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Средняя нормативная оборачиваемость опалубки</w:t>
      </w:r>
    </w:p>
    <w:p>
      <w:pPr>
        <w:pStyle w:val="Normal"/>
        <w:shd w:fill="FFFFFF" w:val="clear"/>
        <w:ind w:firstLine="284"/>
        <w:jc w:val="right"/>
        <w:rPr>
          <w:b/>
          <w:b/>
          <w:bCs/>
        </w:rPr>
      </w:pPr>
      <w:r>
        <w:rPr>
          <w:b/>
          <w:bCs/>
        </w:rPr>
        <w:t>Таблица 2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"/>
        <w:gridCol w:w="2899"/>
        <w:gridCol w:w="1352"/>
        <w:gridCol w:w="1244"/>
        <w:gridCol w:w="2353"/>
      </w:tblGrid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ип опалубки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таллическая опалубка со стальной палубой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таллическая опалубка с палубой из водостойкой фанеры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алуба из водостойкой фанеры*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таллические опорные, поддерживающие и крепежные элементы (стальные, алюминиевые)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борно-переставная мелкощитовая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борно-переставная мелкощитовая для перекрытий зданий возводимых в скользящей опалубке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борно-переставная крупнощитовая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ъемно-переставная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очная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кользящая (метров вертикального скольжения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 применении других материалов палубы (листовой пластик, комбинированная и т д.) число оборотов принимается по техническим данным на соответствующею опалубку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Средняя масса индустриальных опалубок</w:t>
      </w:r>
    </w:p>
    <w:p>
      <w:pPr>
        <w:pStyle w:val="Normal"/>
        <w:shd w:fill="FFFFFF" w:val="clear"/>
        <w:ind w:firstLine="284"/>
        <w:jc w:val="right"/>
        <w:rPr>
          <w:b/>
          <w:b/>
          <w:bCs/>
        </w:rPr>
      </w:pPr>
      <w:r>
        <w:rPr>
          <w:b/>
          <w:bCs/>
        </w:rPr>
        <w:t>Таблица 3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6700"/>
        <w:gridCol w:w="1106"/>
      </w:tblGrid>
      <w:tr>
        <w:trPr>
          <w:trHeight w:val="2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ип опалубк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палубки, т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борно-переставная мелкощитовая, единовременный расход на 1 м</w:t>
            </w:r>
            <w:r>
              <w:rPr>
                <w:vertAlign w:val="superscript"/>
              </w:rPr>
              <w:t>2</w:t>
            </w:r>
            <w:r>
              <w:rPr/>
              <w:t xml:space="preserve"> конструкций, 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— </w:t>
            </w:r>
            <w:r>
              <w:rPr/>
              <w:t>для колон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— </w:t>
            </w:r>
            <w:r>
              <w:rPr/>
              <w:t>для ригеле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— </w:t>
            </w:r>
            <w:r>
              <w:rPr/>
              <w:t>для сте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— </w:t>
            </w:r>
            <w:r>
              <w:rPr/>
              <w:t>для перекрыти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борно-переставная мелкощитовая для перекрытий зданий возводимых в скользящей опалубке, единовременный расход на 1 м</w:t>
            </w:r>
            <w:r>
              <w:rPr>
                <w:vertAlign w:val="superscript"/>
              </w:rPr>
              <w:t>2</w:t>
            </w:r>
            <w:r>
              <w:rPr/>
              <w:t xml:space="preserve"> конструкций, 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борно-переставная крупнощитовая, единовременный расход на 1 м</w:t>
            </w:r>
            <w:r>
              <w:rPr>
                <w:vertAlign w:val="superscript"/>
              </w:rPr>
              <w:t>2</w:t>
            </w:r>
            <w:r>
              <w:rPr/>
              <w:t xml:space="preserve"> конструкций, 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— </w:t>
            </w:r>
            <w:r>
              <w:rPr/>
              <w:t>для сте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— </w:t>
            </w:r>
            <w:r>
              <w:rPr/>
              <w:t>для перекрыти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ъемно-переставная, единовременный расход на 1 м</w:t>
            </w:r>
            <w:r>
              <w:rPr>
                <w:vertAlign w:val="superscript"/>
              </w:rPr>
              <w:t>2</w:t>
            </w:r>
            <w:r>
              <w:rPr/>
              <w:t xml:space="preserve"> конструкций, 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— </w:t>
            </w:r>
            <w:r>
              <w:rPr/>
              <w:t>для сте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— </w:t>
            </w:r>
            <w:r>
              <w:rPr/>
              <w:t>для перекрыти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очная, единовременный расход на 1 м</w:t>
            </w:r>
            <w:r>
              <w:rPr>
                <w:vertAlign w:val="superscript"/>
              </w:rPr>
              <w:t>2</w:t>
            </w:r>
            <w:r>
              <w:rPr/>
              <w:t xml:space="preserve"> конструкций, т (для стен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кользящая, на 1 м осевой линии стен, т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— </w:t>
            </w:r>
            <w:r>
              <w:rPr/>
              <w:t>или на 1 м</w:t>
            </w:r>
            <w:r>
              <w:rPr>
                <w:vertAlign w:val="superscript"/>
              </w:rPr>
              <w:t>2</w:t>
            </w:r>
            <w:r>
              <w:rPr/>
              <w:t xml:space="preserve"> конструкци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690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Размер амортизационных отчислений для включения в сметные расчеты определяются по формуле:</w:t>
      </w:r>
    </w:p>
    <w:p>
      <w:pPr>
        <w:pStyle w:val="Normal"/>
        <w:shd w:fill="FFFFFF" w:val="clear"/>
        <w:ind w:firstLine="284"/>
        <w:jc w:val="both"/>
        <w:rPr/>
      </w:pPr>
      <w:r>
        <w:rPr/>
        <w:t>Для металлической опалубки со стальной палубой:</w:t>
      </w:r>
    </w:p>
    <w:p>
      <w:pPr>
        <w:pStyle w:val="Normal"/>
        <w:shd w:fill="FFFFFF" w:val="clear"/>
        <w:ind w:firstLine="284"/>
        <w:jc w:val="center"/>
        <w:rPr/>
      </w:pPr>
      <w:r>
        <w:rPr/>
        <w:t>А = П х М х Ц х 1,2 / Н, где:</w:t>
      </w:r>
    </w:p>
    <w:p>
      <w:pPr>
        <w:pStyle w:val="Normal"/>
        <w:shd w:fill="FFFFFF" w:val="clear"/>
        <w:ind w:firstLine="284"/>
        <w:jc w:val="both"/>
        <w:rPr/>
      </w:pPr>
      <w:r>
        <w:rPr/>
        <w:t>А - амортизация опалубки, руб.;</w:t>
      </w:r>
    </w:p>
    <w:p>
      <w:pPr>
        <w:pStyle w:val="Normal"/>
        <w:shd w:fill="FFFFFF" w:val="clear"/>
        <w:ind w:firstLine="284"/>
        <w:jc w:val="both"/>
        <w:rPr/>
      </w:pPr>
      <w:r>
        <w:rPr/>
        <w:t>П - общая площадь бетонируемых конструкций (м</w:t>
      </w:r>
      <w:r>
        <w:rPr>
          <w:vertAlign w:val="superscript"/>
        </w:rPr>
        <w:t>2</w:t>
      </w:r>
      <w:r>
        <w:rPr/>
        <w:t>) или количество метров вертикального скольжения (для скользящей опалубки) по проектным данным;</w:t>
      </w:r>
    </w:p>
    <w:p>
      <w:pPr>
        <w:pStyle w:val="Normal"/>
        <w:shd w:fill="FFFFFF" w:val="clear"/>
        <w:ind w:firstLine="284"/>
        <w:jc w:val="both"/>
        <w:rPr/>
      </w:pPr>
      <w:r>
        <w:rPr/>
        <w:t>М - масса комплекта металлической опалубки на принятый измеритель П, - принимается по данным таблицы 3 или техническим данным (проект производства опалубочных работ, спецификация элементов опалубки и т.п.)</w:t>
      </w:r>
    </w:p>
    <w:p>
      <w:pPr>
        <w:pStyle w:val="Normal"/>
        <w:shd w:fill="FFFFFF" w:val="clear"/>
        <w:ind w:firstLine="284"/>
        <w:jc w:val="both"/>
        <w:rPr/>
      </w:pPr>
      <w:r>
        <w:rPr/>
        <w:t>Ц - текущая цена комплекта опалубки, руб/т;</w:t>
      </w:r>
    </w:p>
    <w:p>
      <w:pPr>
        <w:pStyle w:val="Normal"/>
        <w:shd w:fill="FFFFFF" w:val="clear"/>
        <w:ind w:firstLine="284"/>
        <w:jc w:val="both"/>
        <w:rPr/>
      </w:pPr>
      <w:r>
        <w:rPr/>
        <w:t>Н - нормативная оборачиваемость металлической опалубки - принимается по данным таблицы 2 или техническим данным.</w:t>
      </w:r>
    </w:p>
    <w:p>
      <w:pPr>
        <w:pStyle w:val="Normal"/>
        <w:shd w:fill="FFFFFF" w:val="clear"/>
        <w:ind w:firstLine="284"/>
        <w:jc w:val="both"/>
        <w:rPr/>
      </w:pPr>
      <w:r>
        <w:rPr/>
        <w:t>Для остальных типов опалубки:</w:t>
      </w:r>
    </w:p>
    <w:p>
      <w:pPr>
        <w:pStyle w:val="Normal"/>
        <w:shd w:fill="FFFFFF" w:val="clear"/>
        <w:ind w:firstLine="284"/>
        <w:jc w:val="center"/>
        <w:rPr/>
      </w:pPr>
      <w:r>
        <w:rPr/>
        <w:t>А = (Р х Ц</w:t>
      </w:r>
      <w:r>
        <w:rPr>
          <w:vertAlign w:val="subscript"/>
        </w:rPr>
        <w:t>тп</w:t>
      </w:r>
      <w:r>
        <w:rPr/>
        <w:t xml:space="preserve"> / Н</w:t>
      </w:r>
      <w:r>
        <w:rPr>
          <w:vertAlign w:val="subscript"/>
        </w:rPr>
        <w:t>п</w:t>
      </w:r>
      <w:r>
        <w:rPr/>
        <w:t xml:space="preserve"> + М</w:t>
      </w:r>
      <w:r>
        <w:rPr>
          <w:vertAlign w:val="subscript"/>
        </w:rPr>
        <w:t>э</w:t>
      </w:r>
      <w:r>
        <w:rPr/>
        <w:t xml:space="preserve"> х Ц</w:t>
      </w:r>
      <w:r>
        <w:rPr>
          <w:vertAlign w:val="subscript"/>
        </w:rPr>
        <w:t>тэ</w:t>
      </w:r>
      <w:r>
        <w:rPr/>
        <w:t xml:space="preserve"> / Н</w:t>
      </w:r>
      <w:r>
        <w:rPr>
          <w:vertAlign w:val="subscript"/>
        </w:rPr>
        <w:t>э</w:t>
      </w:r>
      <w:r>
        <w:rPr/>
        <w:t>) х П х 1,2, где:</w:t>
      </w:r>
    </w:p>
    <w:p>
      <w:pPr>
        <w:pStyle w:val="Normal"/>
        <w:shd w:fill="FFFFFF" w:val="clear"/>
        <w:ind w:firstLine="284"/>
        <w:jc w:val="both"/>
        <w:rPr/>
      </w:pPr>
      <w:r>
        <w:rPr/>
        <w:t>А - амортизация опалубки, руб.;</w:t>
      </w:r>
    </w:p>
    <w:p>
      <w:pPr>
        <w:pStyle w:val="Normal"/>
        <w:shd w:fill="FFFFFF" w:val="clear"/>
        <w:ind w:firstLine="284"/>
        <w:jc w:val="both"/>
        <w:rPr/>
      </w:pPr>
      <w:r>
        <w:rPr/>
        <w:t>П - общая площадь бетонируемых конструкций (м</w:t>
      </w:r>
      <w:r>
        <w:rPr>
          <w:vertAlign w:val="superscript"/>
        </w:rPr>
        <w:t>2</w:t>
      </w:r>
      <w:r>
        <w:rPr/>
        <w:t>) или количество метров вертикального скольжения (для скользящей опалубки) по проектным данным;</w:t>
      </w:r>
    </w:p>
    <w:p>
      <w:pPr>
        <w:pStyle w:val="Normal"/>
        <w:shd w:fill="FFFFFF" w:val="clear"/>
        <w:ind w:firstLine="284"/>
        <w:jc w:val="both"/>
        <w:rPr/>
      </w:pPr>
      <w:r>
        <w:rPr/>
        <w:t>Р - показатель расхода палубы на принятый измеритель П, м</w:t>
      </w:r>
      <w:r>
        <w:rPr>
          <w:vertAlign w:val="superscript"/>
        </w:rPr>
        <w:t>2</w:t>
      </w:r>
      <w:r>
        <w:rPr/>
        <w:t>, м</w:t>
      </w:r>
      <w:r>
        <w:rPr>
          <w:vertAlign w:val="superscript"/>
        </w:rPr>
        <w:t>3</w:t>
      </w:r>
      <w:r>
        <w:rPr/>
        <w:t>, т и т.п.</w:t>
      </w:r>
    </w:p>
    <w:p>
      <w:pPr>
        <w:pStyle w:val="Normal"/>
        <w:shd w:fill="FFFFFF" w:val="clear"/>
        <w:ind w:firstLine="284"/>
        <w:jc w:val="both"/>
        <w:rPr/>
      </w:pPr>
      <w:r>
        <w:rPr/>
        <w:t>М</w:t>
      </w:r>
      <w:r>
        <w:rPr>
          <w:vertAlign w:val="subscript"/>
        </w:rPr>
        <w:t>э</w:t>
      </w:r>
      <w:r>
        <w:rPr/>
        <w:t xml:space="preserve"> - масса опорных, поддерживающих, крепежных элементов опалубки на принятый измеритель П</w:t>
      </w:r>
      <w:r>
        <w:rPr>
          <w:vertAlign w:val="subscript"/>
        </w:rPr>
        <w:t>э</w:t>
      </w:r>
      <w:r>
        <w:rPr/>
        <w:t xml:space="preserve"> - принимается по техническим данным (проект производства опалубочных работ, спецификация элементов опалубки и т.п.)</w:t>
      </w:r>
    </w:p>
    <w:p>
      <w:pPr>
        <w:pStyle w:val="Normal"/>
        <w:shd w:fill="FFFFFF" w:val="clear"/>
        <w:ind w:firstLine="284"/>
        <w:jc w:val="both"/>
        <w:rPr/>
      </w:pPr>
      <w:r>
        <w:rPr/>
        <w:t>Ц</w:t>
      </w:r>
      <w:r>
        <w:rPr>
          <w:vertAlign w:val="subscript"/>
        </w:rPr>
        <w:t>тп</w:t>
      </w:r>
      <w:r>
        <w:rPr/>
        <w:t xml:space="preserve"> - текущая цена палубы на принятый измеритель Р;</w:t>
      </w:r>
    </w:p>
    <w:p>
      <w:pPr>
        <w:pStyle w:val="Normal"/>
        <w:shd w:fill="FFFFFF" w:val="clear"/>
        <w:ind w:firstLine="284"/>
        <w:jc w:val="both"/>
        <w:rPr/>
      </w:pPr>
      <w:r>
        <w:rPr/>
        <w:t>Ц</w:t>
      </w:r>
      <w:r>
        <w:rPr>
          <w:vertAlign w:val="subscript"/>
        </w:rPr>
        <w:t>тэ</w:t>
      </w:r>
      <w:r>
        <w:rPr/>
        <w:t xml:space="preserve"> - текущая цена поддерживающих и крепежных элемент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Н</w:t>
      </w:r>
      <w:r>
        <w:rPr>
          <w:vertAlign w:val="subscript"/>
        </w:rPr>
        <w:t>п</w:t>
      </w:r>
      <w:r>
        <w:rPr/>
        <w:t>, Н</w:t>
      </w:r>
      <w:r>
        <w:rPr>
          <w:vertAlign w:val="subscript"/>
        </w:rPr>
        <w:t>э</w:t>
      </w:r>
      <w:r>
        <w:rPr/>
        <w:t xml:space="preserve"> - нормативная оборачиваемость палубы и опорных, поддерживающих, крепежных элементов опалубки соответственно - принимается по данным таблицы 2 или техническим данным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случае аренды индустриальной многократно оборачиваемой опалубки амортизационные отчисления в соответствующих расценках ФЕР-2001-06 не учитываются. Затраты по арендным платежам определяются дополнительно на основании проекта организации строительства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применении несъемной опалубки (железобетонной, армоцементной, металлической, сетчатой и т.д.) взамен инвентарной оборачиваемой, к соответствующим нормам на опалубочные работы необходимо применять коэффициенты согласно раздела 3 п.3.8. Технической части. При этом из расценок исключается амортизация опалубки и добавляется расход материалов, изделий и конструкций несъемной опалубки по проектным и другим техническим данным. Бетонирование конструкций и установку арматуры определять по расценкам таблиц 01-090, 01-091 и 01-092.</w:t>
      </w:r>
    </w:p>
    <w:p>
      <w:pPr>
        <w:pStyle w:val="Normal"/>
        <w:shd w:fill="FFFFFF" w:val="clear"/>
        <w:ind w:firstLine="284"/>
        <w:jc w:val="both"/>
        <w:rPr/>
      </w:pPr>
      <w:r>
        <w:rPr/>
        <w:t>1.19. При необходимости применения электропрогрева для ускорения твердения бетона и оборачиваемости опалубки не в зимний период (определяется проектом организации строительства), дополнительные затраты по технологическому электропрогреву бетона следует определять по расценкам табл. 01-017.</w:t>
      </w:r>
    </w:p>
    <w:p>
      <w:pPr>
        <w:pStyle w:val="Normal"/>
        <w:shd w:fill="FFFFFF" w:val="clear"/>
        <w:ind w:firstLine="284"/>
        <w:jc w:val="both"/>
        <w:rPr/>
      </w:pPr>
      <w:r>
        <w:rPr/>
        <w:t>1.20. Затраты на устройство подпорных стен (табл. 01-024) переменного сечения следует определять исходя из их средней толщины.</w:t>
      </w:r>
    </w:p>
    <w:p>
      <w:pPr>
        <w:pStyle w:val="Normal"/>
        <w:shd w:fill="FFFFFF" w:val="clear"/>
        <w:ind w:firstLine="284"/>
        <w:jc w:val="both"/>
        <w:rPr/>
      </w:pPr>
      <w:r>
        <w:rPr/>
        <w:t>1.21. Затраты по возведению железобетонных колонн при опирании на них монолитных перекрытий или балок следует определять по расценкам 4</w:t>
      </w:r>
      <w:r>
        <w:rPr>
          <w:rFonts w:eastAsia="Symbol" w:cs="Symbol" w:ascii="Symbol" w:hAnsi="Symbol"/>
        </w:rPr>
        <w:t></w:t>
      </w:r>
      <w:r>
        <w:rPr/>
        <w:t>6 табл. 01-026 независимо от высоты колонн.</w:t>
      </w:r>
    </w:p>
    <w:p>
      <w:pPr>
        <w:pStyle w:val="Normal"/>
        <w:shd w:fill="FFFFFF" w:val="clear"/>
        <w:ind w:firstLine="284"/>
        <w:jc w:val="both"/>
        <w:rPr/>
      </w:pPr>
      <w:r>
        <w:rPr/>
        <w:t>1.22. Затраты на возведение бетонных и легкобетонных стен (при опирании на них монолитных перекрытий) следует определять по расценкам 1</w:t>
      </w:r>
      <w:r>
        <w:rPr>
          <w:rFonts w:eastAsia="Symbol" w:cs="Symbol" w:ascii="Symbol" w:hAnsi="Symbol"/>
        </w:rPr>
        <w:t></w:t>
      </w:r>
      <w:r>
        <w:rPr/>
        <w:t>5, 13</w:t>
      </w:r>
      <w:r>
        <w:rPr>
          <w:rFonts w:eastAsia="Symbol" w:cs="Symbol" w:ascii="Symbol" w:hAnsi="Symbol"/>
        </w:rPr>
        <w:t></w:t>
      </w:r>
      <w:r>
        <w:rPr/>
        <w:t>15 табл. 01-030 независимо от высоты стен.</w:t>
      </w:r>
    </w:p>
    <w:p>
      <w:pPr>
        <w:pStyle w:val="Normal"/>
        <w:shd w:fill="FFFFFF" w:val="clear"/>
        <w:ind w:firstLine="284"/>
        <w:jc w:val="both"/>
        <w:rPr/>
      </w:pPr>
      <w:r>
        <w:rPr/>
        <w:t>1.23. Затраты на возведение железобетонных стен (при опирании на них монолитных перекрытий) следует определять по расценкам 1</w:t>
      </w:r>
      <w:r>
        <w:rPr>
          <w:rFonts w:eastAsia="Symbol" w:cs="Symbol" w:ascii="Symbol" w:hAnsi="Symbol"/>
        </w:rPr>
        <w:t></w:t>
      </w:r>
      <w:r>
        <w:rPr/>
        <w:t>5 табл. 01-031 независимо от высоты стен.</w:t>
      </w:r>
    </w:p>
    <w:p>
      <w:pPr>
        <w:pStyle w:val="Normal"/>
        <w:shd w:fill="FFFFFF" w:val="clear"/>
        <w:ind w:firstLine="284"/>
        <w:jc w:val="both"/>
        <w:rPr/>
      </w:pPr>
      <w:r>
        <w:rPr/>
        <w:t>1.24. Затраты на теплоизоляцию бетонных поверхностей стен шахтных башенных копров, возводимых в скользящей опалубке, следует определять дополнительно по соответствующим расценкам сборника ФЕР-2001-26 «Теплоизоляционные работы», а на оштукатуривание внутренних стен по расценкам сборника ФЕР-2001-15 «Отделочные работы».</w:t>
      </w:r>
    </w:p>
    <w:p>
      <w:pPr>
        <w:pStyle w:val="Normal"/>
        <w:shd w:fill="FFFFFF" w:val="clear"/>
        <w:ind w:firstLine="284"/>
        <w:jc w:val="both"/>
        <w:rPr/>
      </w:pPr>
      <w:r>
        <w:rPr/>
        <w:t>1.25. Расценки на устройство емкостных сооружений водопровода и канализации следует применять также и при определении затрат на аналогичные по техническим требованиям и условиям сооружения (резервуары для нефтепродуктов и т.п.).</w:t>
      </w:r>
    </w:p>
    <w:p>
      <w:pPr>
        <w:pStyle w:val="Normal"/>
        <w:shd w:fill="FFFFFF" w:val="clear"/>
        <w:ind w:firstLine="284"/>
        <w:jc w:val="both"/>
        <w:rPr/>
      </w:pPr>
      <w:r>
        <w:rPr/>
        <w:t>1.26. Приведенные в подразделе 15 расценки на приготовление бетонов и растворов в построечных условиях следует применять в исключительных случаях при удалении строительной площадки от бетонных заводов (бетонорастворных узлов) на расстояния, не допускающие транспортирования бетонов и раствор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1.27. Расценки на возведение конструкций стен. (табл. 01-090, 01-098) разработаны на 1 м</w:t>
      </w:r>
      <w:r>
        <w:rPr>
          <w:vertAlign w:val="superscript"/>
        </w:rPr>
        <w:t xml:space="preserve">2 </w:t>
      </w:r>
      <w:r>
        <w:rPr/>
        <w:t>площади конструктивного элемента «брутто», т.е. без вычета проем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1.28. Для возведения стен в тоннелях и проходных каналах расценки табл. 01-046 предусматривают применение унифицированной разборно-переставной металлической мелкощитовой опалубки.</w:t>
      </w:r>
    </w:p>
    <w:p>
      <w:pPr>
        <w:pStyle w:val="Normal"/>
        <w:shd w:fill="FFFFFF" w:val="clear"/>
        <w:ind w:firstLine="284"/>
        <w:jc w:val="both"/>
        <w:rPr/>
      </w:pPr>
      <w:r>
        <w:rPr/>
        <w:t>1.29. В расценках табл. 01-027, 01-037, 01-087 - 01-092, 01-096 - 01-100, 01-103, 01-104 учтено строительство зданий высотой 48 м при уменьшении или увеличении высоты возводимого здания следует применять коэффициенты, приведенные в технической части разд.3, пп.3.6, 3.7.</w:t>
      </w:r>
    </w:p>
    <w:p>
      <w:pPr>
        <w:pStyle w:val="Normal"/>
        <w:shd w:fill="FFFFFF" w:val="clear"/>
        <w:ind w:firstLine="284"/>
        <w:jc w:val="both"/>
        <w:rPr/>
      </w:pPr>
      <w:r>
        <w:rPr/>
        <w:t>1.30. Затраты по загрузке фильтров сульфо-углем, кварцевым песком и другими специальными материалами следует определять по расценкам табл.01-070.</w:t>
      </w:r>
    </w:p>
    <w:p>
      <w:pPr>
        <w:pStyle w:val="Normal"/>
        <w:shd w:fill="FFFFFF" w:val="clear"/>
        <w:ind w:firstLine="284"/>
        <w:jc w:val="both"/>
        <w:rPr/>
      </w:pPr>
      <w:r>
        <w:rPr/>
        <w:t>1.31. Затраты на заливку гнезд (колодцев) бетоном (раствором) при установке анкерных болтов по расценкам табл. 01-015 учтены в расценках на устройство фундамент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1.32. В случаях торкретирования поверхностей без предварительной пескоструйной обработки из расценки 01-067-2 следует исключить затраты по расценке 01-67-1.</w:t>
      </w:r>
    </w:p>
    <w:p>
      <w:pPr>
        <w:pStyle w:val="Normal"/>
        <w:shd w:fill="FFFFFF" w:val="clear"/>
        <w:ind w:firstLine="284"/>
        <w:jc w:val="both"/>
        <w:rPr/>
      </w:pPr>
      <w:r>
        <w:rPr/>
        <w:t>1.33. В случае, если проектом предусмотрена защита от коррозии закладных и накладных деталей, затраты определять по расценкам сборника ФЕР-2001-13 «Защита строительных конструкций и оборудования от коррозии».</w:t>
      </w:r>
    </w:p>
    <w:p>
      <w:pPr>
        <w:pStyle w:val="Normal"/>
        <w:shd w:fill="FFFFFF" w:val="clear"/>
        <w:ind w:firstLine="284"/>
        <w:jc w:val="both"/>
        <w:rPr/>
      </w:pPr>
      <w:r>
        <w:rPr/>
        <w:t>1.34. Указанный в настоящем сборнике размер «до» включает в себя этот размер.</w:t>
      </w:r>
    </w:p>
    <w:p>
      <w:pPr>
        <w:pStyle w:val="Normal"/>
        <w:shd w:fill="FFFFFF" w:val="clear"/>
        <w:ind w:firstLine="284"/>
        <w:jc w:val="both"/>
        <w:rPr/>
      </w:pPr>
      <w:r>
        <w:rPr/>
        <w:t>1.35. Масса конструкций, изделий и материалов принята как масса «нетто».</w:t>
      </w:r>
    </w:p>
    <w:p>
      <w:pPr>
        <w:pStyle w:val="Normal"/>
        <w:shd w:fill="FFFFFF" w:val="clear"/>
        <w:ind w:firstLine="284"/>
        <w:jc w:val="both"/>
        <w:rPr/>
      </w:pPr>
      <w:r>
        <w:rPr/>
        <w:t>1.36. Расценки табл. 01-107</w:t>
      </w:r>
      <w:r>
        <w:rPr>
          <w:rFonts w:eastAsia="Symbol" w:cs="Symbol" w:ascii="Symbol" w:hAnsi="Symbol"/>
        </w:rPr>
        <w:t></w:t>
      </w:r>
      <w:r>
        <w:rPr/>
        <w:t>01-111 учитывают применение индустриальной опалубки типа «</w:t>
      </w:r>
      <w:r>
        <w:rPr>
          <w:lang w:val="en-US"/>
        </w:rPr>
        <w:t>Doka</w:t>
      </w:r>
      <w:r>
        <w:rPr/>
        <w:t>» в виде столов «Докафлекс». Затраты по устройству палубы из бакелизированной фанеры (палуба опалубки типа «</w:t>
      </w:r>
      <w:r>
        <w:rPr>
          <w:lang w:val="en-US"/>
        </w:rPr>
        <w:t>Doka</w:t>
      </w:r>
      <w:r>
        <w:rPr/>
        <w:t xml:space="preserve">») определены для списания на себестоимость выполненных работ с учетом нормального числа ее оборота и норм допустимых потерь после каждого оборота. Амортизационные отчисления по индустриальным опалубочным элементам </w:t>
      </w:r>
      <w:r>
        <w:rPr>
          <w:lang w:val="en-US"/>
        </w:rPr>
        <w:t>Doka</w:t>
      </w:r>
      <w:r>
        <w:rPr/>
        <w:t xml:space="preserve"> — опоры, опалубочные балки, вспомогательные элементы для монтажа следует определять на основании данных, указанных в табл. 4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</w:rPr>
        <w:t>Средняя нормативная оборачиваемость элементов индустриальной опалубки типа «</w:t>
      </w:r>
      <w:r>
        <w:rPr>
          <w:b/>
          <w:bCs/>
          <w:lang w:val="en-US"/>
        </w:rPr>
        <w:t>Doka</w:t>
      </w:r>
      <w:r>
        <w:rPr>
          <w:b/>
          <w:bCs/>
        </w:rPr>
        <w:t>»</w:t>
      </w:r>
    </w:p>
    <w:p>
      <w:pPr>
        <w:pStyle w:val="Normal"/>
        <w:shd w:fill="FFFFFF" w:val="clear"/>
        <w:ind w:firstLine="284"/>
        <w:jc w:val="right"/>
        <w:rPr>
          <w:b/>
          <w:b/>
          <w:bCs/>
        </w:rPr>
      </w:pPr>
      <w:r>
        <w:rPr>
          <w:b/>
          <w:bCs/>
        </w:rPr>
        <w:t>Таблица 4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20"/>
        <w:gridCol w:w="2092"/>
      </w:tblGrid>
      <w:tr>
        <w:trPr>
          <w:trHeight w:val="23" w:hRule="atLeast"/>
        </w:trPr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элементов опалубки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няя нормативная оборачиваемость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алуба опалубки типа «</w:t>
            </w:r>
            <w:r>
              <w:rPr>
                <w:lang w:val="en-US"/>
              </w:rPr>
              <w:t>Doka</w:t>
            </w:r>
            <w:r>
              <w:rPr/>
              <w:t>»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алуба опалубки типа «</w:t>
            </w:r>
            <w:r>
              <w:rPr>
                <w:lang w:val="en-US"/>
              </w:rPr>
              <w:t>Doka</w:t>
            </w:r>
            <w:r>
              <w:rPr/>
              <w:t>» (для криволинейных конструкций)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таллические опоры (стойки, треноги, опускаемые и удерживаемые головки, пружинные пальцы и т.п.)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ревянные опалубочные балки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таллические вспомогательные элементы для монтажа (вилки для балок, балочные зажимы и насадки и т.п.)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Размер амортизационных отчислений для включения в сметные расчеты определяется в следующем порядке:</w:t>
      </w:r>
    </w:p>
    <w:p>
      <w:pPr>
        <w:pStyle w:val="Normal"/>
        <w:shd w:fill="FFFFFF" w:val="clear"/>
        <w:ind w:firstLine="284"/>
        <w:jc w:val="center"/>
        <w:rPr/>
      </w:pPr>
      <w:r>
        <w:rPr/>
        <w:t>А = П</w:t>
      </w:r>
      <w:r>
        <w:rPr>
          <w:vertAlign w:val="subscript"/>
        </w:rPr>
        <w:t>к</w:t>
      </w:r>
      <w:r>
        <w:rPr/>
        <w:t xml:space="preserve"> х (Ц</w:t>
      </w:r>
      <w:r>
        <w:rPr>
          <w:vertAlign w:val="subscript"/>
        </w:rPr>
        <w:t>мэ</w:t>
      </w:r>
      <w:r>
        <w:rPr/>
        <w:t xml:space="preserve"> / Н</w:t>
      </w:r>
      <w:r>
        <w:rPr>
          <w:vertAlign w:val="subscript"/>
        </w:rPr>
        <w:t>мэ</w:t>
      </w:r>
      <w:r>
        <w:rPr/>
        <w:t xml:space="preserve"> + Ц</w:t>
      </w:r>
      <w:r>
        <w:rPr>
          <w:vertAlign w:val="subscript"/>
        </w:rPr>
        <w:t>дэ</w:t>
      </w:r>
      <w:r>
        <w:rPr/>
        <w:t xml:space="preserve"> / Н</w:t>
      </w:r>
      <w:r>
        <w:rPr>
          <w:vertAlign w:val="subscript"/>
        </w:rPr>
        <w:t>дэ</w:t>
      </w:r>
      <w:r>
        <w:rPr/>
        <w:t>), где:</w:t>
      </w:r>
    </w:p>
    <w:p>
      <w:pPr>
        <w:pStyle w:val="Normal"/>
        <w:shd w:fill="FFFFFF" w:val="clear"/>
        <w:ind w:firstLine="284"/>
        <w:jc w:val="both"/>
        <w:rPr/>
      </w:pPr>
      <w:r>
        <w:rPr/>
        <w:t>А - амортизация опалубки, руб.;</w:t>
      </w:r>
    </w:p>
    <w:p>
      <w:pPr>
        <w:pStyle w:val="Normal"/>
        <w:shd w:fill="FFFFFF" w:val="clear"/>
        <w:ind w:firstLine="284"/>
        <w:jc w:val="both"/>
        <w:rPr/>
      </w:pPr>
      <w:r>
        <w:rPr/>
        <w:t>П</w:t>
      </w:r>
      <w:r>
        <w:rPr>
          <w:vertAlign w:val="subscript"/>
        </w:rPr>
        <w:t>к</w:t>
      </w:r>
      <w:r>
        <w:rPr/>
        <w:t xml:space="preserve"> - общая площадь бетонируемых конструкций (м</w:t>
      </w:r>
      <w:r>
        <w:rPr>
          <w:vertAlign w:val="superscript"/>
        </w:rPr>
        <w:t>2</w:t>
      </w:r>
      <w:r>
        <w:rPr/>
        <w:t>) по проектным данным;</w:t>
      </w:r>
    </w:p>
    <w:p>
      <w:pPr>
        <w:pStyle w:val="Normal"/>
        <w:shd w:fill="FFFFFF" w:val="clear"/>
        <w:ind w:firstLine="284"/>
        <w:jc w:val="both"/>
        <w:rPr/>
      </w:pPr>
      <w:r>
        <w:rPr/>
        <w:t>Ц</w:t>
      </w:r>
      <w:r>
        <w:rPr>
          <w:vertAlign w:val="subscript"/>
        </w:rPr>
        <w:t>мэ</w:t>
      </w:r>
      <w:r>
        <w:rPr/>
        <w:t>- сметная цена металлических элементов опалубки (опоры, вспомогательные элементы для монтажа);</w:t>
      </w:r>
    </w:p>
    <w:p>
      <w:pPr>
        <w:pStyle w:val="Normal"/>
        <w:shd w:fill="FFFFFF" w:val="clear"/>
        <w:ind w:firstLine="284"/>
        <w:jc w:val="both"/>
        <w:rPr/>
      </w:pPr>
      <w:r>
        <w:rPr/>
        <w:t>Н</w:t>
      </w:r>
      <w:r>
        <w:rPr>
          <w:vertAlign w:val="subscript"/>
        </w:rPr>
        <w:t>мэ</w:t>
      </w:r>
      <w:r>
        <w:rPr/>
        <w:t xml:space="preserve"> - нормативная оборачиваемость металлических элементов опалубки — принимается по данным таблицы 4 технической части настоящего сборника или техническим данным;</w:t>
      </w:r>
    </w:p>
    <w:p>
      <w:pPr>
        <w:pStyle w:val="Normal"/>
        <w:shd w:fill="FFFFFF" w:val="clear"/>
        <w:ind w:firstLine="284"/>
        <w:jc w:val="both"/>
        <w:rPr/>
      </w:pPr>
      <w:r>
        <w:rPr/>
        <w:t>Ц</w:t>
      </w:r>
      <w:r>
        <w:rPr>
          <w:vertAlign w:val="subscript"/>
        </w:rPr>
        <w:t>дэ</w:t>
      </w:r>
      <w:r>
        <w:rPr/>
        <w:t>- сметная цена деревянных элементов опалубки (опалубочные балки);</w:t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/>
        <w:t>Н</w:t>
      </w:r>
      <w:r>
        <w:rPr>
          <w:vertAlign w:val="subscript"/>
        </w:rPr>
        <w:t>дэ</w:t>
      </w:r>
      <w:r>
        <w:rPr/>
        <w:t xml:space="preserve"> - нормативная оборачиваемость деревянных элементов опалубки — принимается по данным таблицы 4 технической части настоящего сборника или техническим данным;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2. Правила исчисления объемов работ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2.1. Объем железобетонных и бетонных фундаментов под здания, сооружения и оборудования должен исчисляться за вычетом объемов стаканов, ниш, проемов, колодцев и других элементов, не заполняемых бетоном (кроме объема пробок для анкерных болтов).</w:t>
      </w:r>
    </w:p>
    <w:p>
      <w:pPr>
        <w:pStyle w:val="Normal"/>
        <w:shd w:fill="FFFFFF" w:val="clear"/>
        <w:ind w:firstLine="284"/>
        <w:jc w:val="both"/>
        <w:rPr/>
      </w:pPr>
      <w:r>
        <w:rPr/>
        <w:t>2.2. Объем монолитных железобетонных колонн следует определять по их сечению, умноженному на высоту колонн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ысоту колонн принимать: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ри ребристых перекрытиях - от верха башмака нижней поверхности плиты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ри каркасных конструкциях - от верха башмака до верха колонн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ри наличии консолей объем их включается в объем колонн.</w:t>
      </w:r>
    </w:p>
    <w:p>
      <w:pPr>
        <w:pStyle w:val="Normal"/>
        <w:shd w:fill="FFFFFF" w:val="clear"/>
        <w:ind w:firstLine="284"/>
        <w:jc w:val="both"/>
        <w:rPr/>
      </w:pPr>
      <w:r>
        <w:rPr/>
        <w:t>2.3. Объем монолитных железобетонных балок принимать по их сечению, умножению на длину балок, при этом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длина прогонов и балок, опирающихся на колонны, принимается равной расстоянию между внутренними гранями колонн или прогонов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длина балок, опирающихся на стены, определяется с учетом длины опорных частей балок, входящих в стены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ри каркасных конструкциях и отдельных балках принимается полное сечение балок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ри ребристых перекрытиях и при балках с монолитными плитами сечение балок определяется без учета толщины плиты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наличии вутов их объем должен включиться в объем балок.</w:t>
      </w:r>
    </w:p>
    <w:p>
      <w:pPr>
        <w:pStyle w:val="Normal"/>
        <w:shd w:fill="FFFFFF" w:val="clear"/>
        <w:ind w:firstLine="284"/>
        <w:jc w:val="both"/>
        <w:rPr/>
      </w:pPr>
      <w:r>
        <w:rPr/>
        <w:t>2.4. Объем монолитных железобетонных плит определяется как произведение всей площади перекрытия на толщину плиты, при этом должен учитываться объем опорных частей плиты, входящих в стены. При наличии вутов их объем включается в объем плит.</w:t>
      </w:r>
    </w:p>
    <w:p>
      <w:pPr>
        <w:pStyle w:val="Normal"/>
        <w:shd w:fill="FFFFFF" w:val="clear"/>
        <w:ind w:firstLine="284"/>
        <w:jc w:val="both"/>
        <w:rPr/>
      </w:pPr>
      <w:r>
        <w:rPr/>
        <w:t>2.5. Объем монолитных железобетонных криволинейных плит определяется, как произведение площади перекрытия криволинейных очертаний на толщину плиты.</w:t>
      </w:r>
    </w:p>
    <w:p>
      <w:pPr>
        <w:pStyle w:val="Normal"/>
        <w:shd w:fill="FFFFFF" w:val="clear"/>
        <w:ind w:firstLine="284"/>
        <w:jc w:val="both"/>
        <w:rPr/>
      </w:pPr>
      <w:r>
        <w:rPr/>
        <w:t>Площадь криволинейных плит перекрытия следует определять либо как сектора между радиусами начала и конца закругления (при выпуклых закруглениях), либо между прямыми касающимися закругленной части (при вогнутой поверхности).</w:t>
      </w:r>
    </w:p>
    <w:p>
      <w:pPr>
        <w:pStyle w:val="Normal"/>
        <w:shd w:fill="FFFFFF" w:val="clear"/>
        <w:ind w:firstLine="284"/>
        <w:jc w:val="both"/>
        <w:rPr/>
      </w:pPr>
      <w:r>
        <w:rPr/>
        <w:t>2.6. Объем ребристых перекрытий следует определять по суммарному объему балок и плит, а безбалочных перекрытий - по объему плит и капителей.</w:t>
      </w:r>
    </w:p>
    <w:p>
      <w:pPr>
        <w:pStyle w:val="Normal"/>
        <w:shd w:fill="FFFFFF" w:val="clear"/>
        <w:ind w:firstLine="284"/>
        <w:jc w:val="both"/>
        <w:rPr/>
      </w:pPr>
      <w:r>
        <w:rPr/>
        <w:t>2.7. Объем стен и перегородок следует определять за вычетом проемов по наружному обводу коробок, объем бункеров - как сумму объемов стенок бункеров и примыкающих к ним поддерживающих балок.</w:t>
      </w:r>
    </w:p>
    <w:p>
      <w:pPr>
        <w:pStyle w:val="Normal"/>
        <w:shd w:fill="FFFFFF" w:val="clear"/>
        <w:ind w:firstLine="284"/>
        <w:jc w:val="both"/>
        <w:rPr/>
      </w:pPr>
      <w:r>
        <w:rPr/>
        <w:t>2.8. Объем бетона конструкций, для которых применяются нормы с жесткой армату-рой, следует определять за вычетом объемов занимаемых жесткой арматурой (стальными сердечниками), а при замкнутых сечениях - также с учетом объемов, не заполняемых бетоном. Объем жесткой арматуры следует исчислять делением массы металла, т, на плотность (7,85 т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shd w:fill="FFFFFF" w:val="clear"/>
        <w:ind w:firstLine="284"/>
        <w:jc w:val="both"/>
        <w:rPr/>
      </w:pPr>
      <w:r>
        <w:rPr/>
        <w:t>2.9. Длина осевых линий скользящей опалубки определяется как суммарный периметр в плане осей наружных и внутренних стен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3. Коэффициенты к расценк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2"/>
        <w:gridCol w:w="2912"/>
        <w:gridCol w:w="1282"/>
        <w:gridCol w:w="1276"/>
      </w:tblGrid>
      <w:tr>
        <w:trPr>
          <w:trHeight w:val="23" w:hRule="atLeast"/>
        </w:trPr>
        <w:tc>
          <w:tcPr>
            <w:tcW w:w="2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ловия применения</w:t>
            </w:r>
          </w:p>
        </w:tc>
        <w:tc>
          <w:tcPr>
            <w:tcW w:w="2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 таблиц (расценок)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эффициенты</w:t>
            </w:r>
          </w:p>
        </w:tc>
      </w:tr>
      <w:tr>
        <w:trPr>
          <w:trHeight w:val="23" w:hRule="atLeast"/>
        </w:trPr>
        <w:tc>
          <w:tcPr>
            <w:tcW w:w="2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 нормам затрат труда и оплате труда рабочих-строи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 стоимости эксплуатации машин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3.1. При производстве работ на высоте (глубине) от поверхности земли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 16 до 35 м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-001, 01-002; 01-00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09; 01-01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18; 01-024, 01-026, 01-030, 01-031, 01-034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36; 01-041, 01-044, 01-046, 01-049, 01-107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11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2. То же, от 36 до 55 м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-001, 01-002; 01-00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09; 01-01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18; 01-024, 01-026, 01-030, 01-031, 01-034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36; 01-041, 01-044, 01-046, 01-049, 01-107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11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3. То же, от 56 до 75 м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-001, 01-002; 01-00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09; 01-01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18; 01-024, 01-026, 01-030, 01-031, 01-034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36; 01-041, 01-044, 01-046, 01-049, 01-107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11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4. То же, от 76 до 105 м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-001, 01-002; 01-00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09; 01-01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18; 01-024, 01-026, 01-030, 01-031, 01-034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36; 01-041, 01-044, 01-046, 01-049, 01-107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11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5. При обработке и торкретировании вертикальных поверхностей высотой более 4 м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-067(1-3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6. Возведение конструкций в скользящей опалубке и переставных видах опалубки при высоте общественных и жилых зданий, м: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-087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92; 01-096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100;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0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-103, 01-104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2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7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-087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92; 01-096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100;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8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-103, 01-104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9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-087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92; 01-096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100;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-103, 01-104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6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-087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92; 01-096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100;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4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-103, 01-104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3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2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-087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92; 01-096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100;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7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-103, 01-104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6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4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-087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92; 01-096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100;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5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-103, 01-104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3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0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-087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92; 01-096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100;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7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-103, 01-104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6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2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-087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92; 01-096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100;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2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-103, 01-104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1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5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-087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92; 01-096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100;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4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-103, 01-104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3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8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-087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92; 01-096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100;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6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-103, 01-104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4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0 и более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-087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92; 01-096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100;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1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-103, 01-104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0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7. Возведение конструкций колонн и ригелей в переставных видах опалубки при высоте зданий, м: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01-0</w:t>
            </w: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 xml:space="preserve"> 01-0</w:t>
            </w:r>
            <w:r>
              <w:rPr/>
              <w:t>3</w:t>
            </w:r>
            <w:r>
              <w:rPr>
                <w:lang w:val="en-US"/>
              </w:rPr>
              <w:t>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01-0</w:t>
            </w: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 xml:space="preserve"> 01-0</w:t>
            </w:r>
            <w:r>
              <w:rPr/>
              <w:t>3</w:t>
            </w:r>
            <w:r>
              <w:rPr>
                <w:lang w:val="en-US"/>
              </w:rPr>
              <w:t>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01-0</w:t>
            </w: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 xml:space="preserve"> 01-0</w:t>
            </w:r>
            <w:r>
              <w:rPr/>
              <w:t>3</w:t>
            </w:r>
            <w:r>
              <w:rPr>
                <w:lang w:val="en-US"/>
              </w:rPr>
              <w:t>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6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01-0</w:t>
            </w: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 xml:space="preserve"> 01-0</w:t>
            </w:r>
            <w:r>
              <w:rPr/>
              <w:t>3</w:t>
            </w:r>
            <w:r>
              <w:rPr>
                <w:lang w:val="en-US"/>
              </w:rPr>
              <w:t>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9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2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01-0</w:t>
            </w: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 xml:space="preserve"> 01-0</w:t>
            </w:r>
            <w:r>
              <w:rPr/>
              <w:t>3</w:t>
            </w:r>
            <w:r>
              <w:rPr>
                <w:lang w:val="en-US"/>
              </w:rPr>
              <w:t>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8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4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01-0</w:t>
            </w: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 xml:space="preserve"> 01-0</w:t>
            </w:r>
            <w:r>
              <w:rPr/>
              <w:t>3</w:t>
            </w:r>
            <w:r>
              <w:rPr>
                <w:lang w:val="en-US"/>
              </w:rPr>
              <w:t>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2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0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01-0</w:t>
            </w: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 xml:space="preserve"> 01-0</w:t>
            </w:r>
            <w:r>
              <w:rPr/>
              <w:t>3</w:t>
            </w:r>
            <w:r>
              <w:rPr>
                <w:lang w:val="en-US"/>
              </w:rPr>
              <w:t>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3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2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01-0</w:t>
            </w: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 xml:space="preserve"> 01-0</w:t>
            </w:r>
            <w:r>
              <w:rPr/>
              <w:t>3</w:t>
            </w:r>
            <w:r>
              <w:rPr>
                <w:lang w:val="en-US"/>
              </w:rPr>
              <w:t>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6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5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01-0</w:t>
            </w: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 xml:space="preserve"> 01-0</w:t>
            </w:r>
            <w:r>
              <w:rPr/>
              <w:t>3</w:t>
            </w:r>
            <w:r>
              <w:rPr>
                <w:lang w:val="en-US"/>
              </w:rPr>
              <w:t>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7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8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01-0</w:t>
            </w: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 xml:space="preserve"> 01-0</w:t>
            </w:r>
            <w:r>
              <w:rPr/>
              <w:t>3</w:t>
            </w:r>
            <w:r>
              <w:rPr>
                <w:lang w:val="en-US"/>
              </w:rPr>
              <w:t>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8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0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01-0</w:t>
            </w: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 xml:space="preserve"> 01-0</w:t>
            </w:r>
            <w:r>
              <w:rPr/>
              <w:t>3</w:t>
            </w:r>
            <w:r>
              <w:rPr>
                <w:lang w:val="en-US"/>
              </w:rPr>
              <w:t>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1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8. При применении несъемной опалубки взамен инвентарной оборачиваемой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-087(1,2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0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РАЗДЕЛ 01. БЕТОННЫЕ И ЖЕЛЕЗОБЕТОННЫЕ КОНСТРУКЦИИ МОНОЛИТНЫЕ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</w:rPr>
        <w:t xml:space="preserve">1. </w:t>
      </w:r>
      <w:r>
        <w:rPr>
          <w:i/>
          <w:iCs/>
        </w:rPr>
        <w:t>ФУНДАМЕНТЫ ПОД ЗДАНИЯ И СООРУЖЕНИЯ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9"/>
        <w:gridCol w:w="2500"/>
        <w:gridCol w:w="1011"/>
        <w:gridCol w:w="812"/>
        <w:gridCol w:w="619"/>
        <w:gridCol w:w="242"/>
        <w:gridCol w:w="1285"/>
        <w:gridCol w:w="1122"/>
        <w:gridCol w:w="834"/>
        <w:gridCol w:w="12"/>
      </w:tblGrid>
      <w:tr>
        <w:trPr>
          <w:trHeight w:val="23" w:hRule="atLeast"/>
        </w:trPr>
        <w:tc>
          <w:tcPr>
            <w:tcW w:w="1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01. УСТРОЙСТВО БЕТОННОЙ ПОДГОТОВКИ И ФУНДАМЕНТОВ ОБЩЕГО НАЗНАЧ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3</w:t>
            </w:r>
            <w:r>
              <w:rPr/>
              <w:t xml:space="preserve"> бетона, бутобетона и железобетона в деле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бетонной подготовк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787.7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1.6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1.8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.1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594.2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.0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бетонных фундаментов общего назначения под колонны объемом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283.9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67.8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66.9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3.6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149.2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5.5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909.0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30.9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68.1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4.1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310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2.22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172.7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1.5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66.1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1.7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305.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8.4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железобетонных фундаментов общего назначения под колонны объемом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652.7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03.5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71.8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1.6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077.2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5.88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000.6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03.8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79.6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.3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417.2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0.06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640.6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26.8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5.9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3.4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267.9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3.8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323.3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8.9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4.4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.1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649.9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2.2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707.0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15.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2.0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.1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679.9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1.4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железобетонных фундаментов общего назначения с подколонниками при высоте подколонника от 2 до 4 м, периметром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1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618.1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65.1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60.2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0.4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092.8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3.1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железобетонных фундаментов общего назначения с подколонниками при высоте подколонника от 4 до 10 м, периметром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1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763.4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48.6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54.2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8.7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360.5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7.38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1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946.7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20.6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89.8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8.0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936.2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3.4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фундаментов-столбов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1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н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288.7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03.1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8.3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.4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417.2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8.26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1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утобетонн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821.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70.0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4.4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4.6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986.9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3.3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1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фундаментных плит бетонных плоски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183.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6.4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8.0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1.5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428.7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.82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1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фундаментных плит железобетонных плоски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967.3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2.2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73.8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7.7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411.2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.6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фундаментных плит железобетонных с пазами, стаканами и подколонниками высотой до 2 м при толщине плиты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1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9912.6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15.1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86.5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7.0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410.9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3.1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1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10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426.5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6.0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3.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2.1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947.5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.49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1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фундаментных плит железобетонных с ребрами ввер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638.1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98.5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11.4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1.8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828.2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1.9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ленточных фундаментов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2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н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823.8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09.0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1.6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5.5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923.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7.48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2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утобетонн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377.2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93.8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10.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1.7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272.5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0.5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ленточных фундаментов железобетонных при ширине поверху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2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960.4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47.4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05.4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7.4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307.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6.0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2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10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316.7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61.3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78.1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8.8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077.2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3.3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02. УСТРОЙСТВО ФУНДАМЕНТОВ ПОД ФАБРИЧНО-ЗАВОДСКИЕ ТРУБЫ И ПОД ДОМЕННЫЕ ПЕЧ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бетона и железобетон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бетонных фундаментов под фабрично-заводские трубы объемом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2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624.5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31.1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89.2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7.4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404.1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2.9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железобетонных фундаментов под фабрично-заводские трубы объемом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2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826.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83.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5.1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5.2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738.3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3.96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2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533.0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9.5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75.8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4.1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47.7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7.46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2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2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262.3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5.7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91.2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9.7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865.3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5.3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2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фундаментов под доменные печ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912.4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79.8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24.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1.3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708.6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5.2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2-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кладка жароупорного бетона в фундаменты под фабрично-заводские трубы и доменные печ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269.2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5.5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44.1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2.2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809.5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3.1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 ФУНДАМЕНТЫ ПОД ОБОРУДОВА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6-01-005. УСТРОЙСТВО ФУНДАМЕНТОВ ОБЩЕГО НАЗНАЧЕНИЯ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</w:t>
            </w:r>
            <w:r>
              <w:rPr>
                <w:bCs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бетона и железобетон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бетонных фундаментов общего назначения объемом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5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292.0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28.8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28.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5.9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035.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1.28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5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560.0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25.6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9.1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6.3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825.2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2.56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5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629.5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0.4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4.0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3.8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065.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9.7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железобетонных фундаментов общего назначения объемом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5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491.0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32.9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2.0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2.5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146.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3.6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5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930.3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71.9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8.4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.6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969.9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2.72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5-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406.4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37.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40.0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9.7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529.3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8.8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полнительные затраты на устройство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5-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одцев для анкерных болто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.9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3.1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0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8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.7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.49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5-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ложных фундаменто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34.8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5.9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9.0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.6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29.8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4.2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6-01-006. УСТРОЙСТВО ФУНДАМЕНТОВ ПОД ОБОРУДОВАНИЕ ПРОКАТНЫХ ЦЕХОВ С ЛИСТОВЫМИ СТАНАМ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bCs/>
              </w:rPr>
              <w:t xml:space="preserve">железобетона </w:t>
            </w:r>
            <w:r>
              <w:rPr/>
              <w:t xml:space="preserve">в </w:t>
            </w:r>
            <w:r>
              <w:rPr>
                <w:bCs/>
              </w:rPr>
              <w:t>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фундаментов под оборудование прокатных цехов с листовыми станами на участках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6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грузки печей под вспомогательное оборудование объемом более 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447.6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70.1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35.5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.3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541.9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3.9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6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ликовых конвейеров, уборки, упаковок и объемом более 2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856.4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0.1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68.0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.7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188.3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5.1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6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к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156.7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60.1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63.7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.6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32.9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6.6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фундаментов под оборудование прокатных цехов с листовыми станами на участках выгрузки печей объемом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6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227.0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60.1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56.6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.9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210.3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8.38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6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5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220.4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0.0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77.4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8.9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792.9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9.0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фундаментов под оборудование прокатных цехов с листовыми станами на участках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6-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грузки печей черновой и чистовой клетей объемом более 15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080.7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84.8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1.2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.4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914.7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.38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6-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паковки объемом до 200 м</w:t>
            </w:r>
            <w:r>
              <w:rPr>
                <w:vertAlign w:val="superscript"/>
              </w:rPr>
              <w:t>3</w:t>
            </w:r>
            <w:r>
              <w:rPr/>
              <w:t xml:space="preserve"> под вспомогательное оборудование объемом до 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9952.6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990.1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83.0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0.2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4279.4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37.8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07. УСТРОЙСТВО ФУНДАМЕНТОВ ПОД ОБОРУДОВАНИЕ ПРОКАТНЫХ ЦЕХОВ С СОРТОВЫМИ СТАНА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3</w:t>
            </w:r>
            <w:r>
              <w:rPr/>
              <w:t xml:space="preserve"> железобетон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Устройство фундаментов под оборудование прокатных цехов с сортовыми станами на участках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07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загрузки и выгрузки печей, холодильников, распределительных пакетирующих </w:t>
            </w:r>
            <w:r>
              <w:rPr>
                <w:bCs/>
              </w:rPr>
              <w:t xml:space="preserve">и </w:t>
            </w:r>
            <w:r>
              <w:rPr/>
              <w:t>укладочных линий объемом до 2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7408.4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939.4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209.0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8.9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1259.8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27.7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6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металлическ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1-9340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альные крепежные элементы из швеллеров и уголков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Т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07-2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6)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ерновой и листовой клетей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металлическая (амортизация)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7185.5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06.9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877.7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7.6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300.87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Проект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3.7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1-9340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альные крепежные элементы из швеллеров и уголков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08. УСТРОЙСТВО СГУСТИТЕЛЕЙ ОБОГАТИТЕЛЬНЫХ И АГЛОМЕРАЦИОННЫХ ФАБРИ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3</w:t>
            </w:r>
            <w:r>
              <w:rPr/>
              <w:t xml:space="preserve"> железобетон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сгустителей обогатительных и агломерационных фабрик на колоннах диаметром до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6-01-008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8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6045.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069.6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048.4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41.6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3927.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71.2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08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0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6777.1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936.1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868.6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87.1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0972.3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37.89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08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50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5992.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043.9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560.4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48.1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1387.9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42.9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сгустителей обогатительных и агломерационных фабрик на грунте диаметром:</w:t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6-01-008-4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до 50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6022.2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957.4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664.4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99.5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2400.4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40.1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09. УСТРОЙСТВО ФУНДАМЕНТОВ И СООРУЖЕНИЙ НА ПРЕДПРИЯТИЯХ ЦЕЛЛЮЛОЗНО-БУМАЖНОЙ ПРОМЫШЛЕННОСТ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3</w:t>
            </w:r>
            <w:r>
              <w:rPr/>
              <w:t xml:space="preserve"> железобетон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фундаментов на предприятиях целлюлозно-бумажной промышленности под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09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окорочный барабан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6381.5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238.5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373.2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9.1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6769.7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65.9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09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ушильные картоноделательные и бумагоделательные машин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5482.1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740.6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179.3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14.6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1562.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648.6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зведение сооружений (комплексов) на предприятиях целлюлозно-бумажной промышленности ванн-сгустителей и ванн-фильтров с толщиной стен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09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до 12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93043.6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100.9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9512.5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26.2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5430.2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45.3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09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до 2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5951.6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1804.1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463.8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95.6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6683.6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33.8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зведение сооружений (комплексов) на предприятиях целлюлозно-бумажной промышленности массных бассейнов прямоугольного сечения емкостью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09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до 500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4941.5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330.3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700.8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65.3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910.3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15.2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 ПРОЧИЕ РАБОТ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12. УСТРОЙСТВО ОПАЛУБКИ (СНИЗУ) И ПОДДЕРЖИВАЮЩИХ ЕЕ КОНСТРУКЦИЙ ДЛЯ ВЫСОКИХ РОСТВЕРК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горизонтальной проекции ростверков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2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50.8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0.5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.6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6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0.6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.9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13. УСТРОЙСТВО ПОДЛИВКИ ТОЛЩИНОЙ 20 М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2</w:t>
            </w:r>
            <w:r>
              <w:rPr/>
              <w:t xml:space="preserve"> подливки под оборудование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3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подливки толщиной 2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57.4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0.6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9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2.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.78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3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аждые 10 мм изменения толщины добавлять или исключат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6.5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.3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3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5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2.8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0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6-01-014. УКЛАДКА БЕТОНА ПО ПЕРЕКРЫТИЯМ ТОЛЩИНОЙ 100 ММ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bCs/>
              </w:rPr>
              <w:t xml:space="preserve"> перекрытия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4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кладка бетона по перекрытиям толщиной 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51.1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6.0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.6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6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23.4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42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4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аждые 10 мм изменения толщины добавлять или исключат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7.7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8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9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6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2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15. УСТАНОВКА АНКЕРНЫХ БОЛТ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 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анкерных болтов в готовые гнезда с заделкой длин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5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47.2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87.8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.9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03.4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5.0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5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1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50.9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6.8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.6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1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03.4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.6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анкерных болтов при бетонировании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5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 связями из арматур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09.5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6.5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.1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9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81.8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.62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5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поддерживающие конструкци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24.3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7.2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.1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22.9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.08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5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виде сваренных каркасо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45.4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5.4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.4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5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13.4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.68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5-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стальных конструкций, остающихся в теле бето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59.6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5.6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5.7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6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48.2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.3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закладных деталей весом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5-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4 кг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90.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57.4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.6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00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5.82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5-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 кг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06.0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3.4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.6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00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.22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5-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20 кг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30.3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.7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.6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00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8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5-1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рмирование подстилающих слоев и набетонок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81.9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.8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.5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35.6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6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16. СВАРКА АРМАТУРЫ ВАННЫМ СПОСОБ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шт стык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арка арматуры ванным способом при диаметре арматуры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6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5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3.0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0.5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.1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.3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8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6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2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4.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0.6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2.3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1.1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.2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6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4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5.7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3.9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9.6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2.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.5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17. ТЕХНОЛОГИЧЕСКИЙ ЭЛЕКТРОПРОГРЕВ БЕТО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 м</w:t>
            </w:r>
            <w:r>
              <w:rPr>
                <w:vertAlign w:val="superscript"/>
              </w:rPr>
              <w:t>3</w:t>
            </w:r>
            <w:r>
              <w:rPr/>
              <w:t xml:space="preserve"> бетона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7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ологический прогрев бето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.1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.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8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507-900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од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М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18. УСТРОЙСТВО ДЕФОРМАЦИОННОГО ОСАДОЧНОГО ШВА ФУНДАМЕНТОВ ПОД ОБОРУДОВАНИЕ С ЗАПОЛНЕНИЕМ БИТУМ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>м шва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8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деформационного осадочного шва фундаментов под оборудование с заполнением битумом при толщине шва 25 мм, глубине 2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20.3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4.4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0.0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5.8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.4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 ПОДПОРНЫЕ СТЕНЫ И СТЕНЫ ПОДВАЛ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24. УСТРОЙСТВО СТЕН ПОДВАЛОВ И ПОДПОРНЫХ СТЕ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3</w:t>
            </w:r>
            <w:r>
              <w:rPr/>
              <w:t xml:space="preserve"> бетона, бутобетона и железобетон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стен подвалов и подпорных стен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4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н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683.2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29.0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8.3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7.1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525.7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8.02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4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утобетонн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824.5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63.0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3.6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5.9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097.7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0.5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стен подвалов и подпорных стен железобетонных высотой до 3 м, толщин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4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641.8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92.9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01.2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0.0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047.6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1.83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4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158.8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05.4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49.1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9.8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304.2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8.56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4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914.4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71.8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79.2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3.3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263.3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4.5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стен подвалов и подпорных стен железобетонных высотой до 6 м, толщин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4-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144.5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79.3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73.9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8.3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691.2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4.59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4-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392.0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11.6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99.3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5.3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880.9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2.16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4-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785.9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78.1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58.9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4.7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648.8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8.1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4-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10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333.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50.8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33.9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5.1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248.3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7.7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стен подвалов и подпорных стен железобетонных высотой более 6 м, толщин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4-1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088.2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04.2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35.7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9.9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948.2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0.33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4-1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458.8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90.1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76.3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9.0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992.4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4.02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4-1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059.0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91.5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85.8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4.0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681.6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1.12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4-1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10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941.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99.3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70.6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0.4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471.3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.8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5. </w:t>
            </w:r>
            <w:r>
              <w:rPr>
                <w:i/>
                <w:iCs/>
              </w:rPr>
              <w:t>КОЛОНН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26. УСТРОЙСТВО КОЛОНН В ДЕРЕВЯННОЙ ОПАЛУБ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железобетон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бетонных колонн в деревянной опалубке высотой до 4 м, периметром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208.9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88.3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94.5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3.2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325.9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3.2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294.5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42.4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11.0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5.4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941.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8.8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3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784.5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57.9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19.7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2.3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106.9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0.2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железобетонных колонн в деревянной опалубке высотой до 4 м, периметром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920.3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716.5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61.3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0.6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342.4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9.4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7494.1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39.7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55.7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9.8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498.6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1.5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3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855.4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72.6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62.4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6.4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620.4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3.4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железобетонных колонн в деревянной опалубке высотой до 6 м, периметром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9262.7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0.7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84.2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7.3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167.6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1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294.2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00.9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16.3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2.7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577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0.4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4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465.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54.9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11.7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4.2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598.3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6.0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1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4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549.8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01.7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61.2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0.3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586.8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5.4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железобетонных колонн в деревянной опалубке высотой более 6 м, периметром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1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1673.7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226.8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45.7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4.1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301.1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15.2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1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6029.0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35.3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63.5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4.6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830.1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0.2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1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4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562.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31.6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80.4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6.7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450.2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6.3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1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4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604.2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28.1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55.2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4.9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820.8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0.0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колонн в деревянной опалубке со стальными сердечниками (жесткой арматурой) периметром до 2 м при отношении объема сердечника или жесткой арматуры к объему колонн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1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 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043.0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60.4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49.3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5.8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433.2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4.6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1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5 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315.9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04.2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95.0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5.1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816.6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9.8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1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40 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3568.1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770.0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16.2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9.8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981.8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47.6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1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40 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993.4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630.2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49.9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2.3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413.3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4.6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колонн в деревянной опалубке со стальными сердечниками (жесткой арматурой) периметром более 2 м при отношении объема сердечника или жесткой арматуры к объему колонн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1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 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896.4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35.1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94.1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1.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167.1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2.6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2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5 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155.5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75.8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93.5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0.8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686.2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6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2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40 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459.1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54.1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58.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3.7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546.5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1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2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40 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625.3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957.9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51.7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6.1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215.7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55.6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27. УСТРОЙСТВО КОЛОНН ГРАЖДАНСКИХ ЗДАНИЙ В МЕТАЛЛИЧЕСКОЙ ОПАЛУБ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bCs/>
              </w:rPr>
              <w:t xml:space="preserve">железобетона </w:t>
            </w:r>
            <w:r>
              <w:rPr/>
              <w:t xml:space="preserve">в </w:t>
            </w:r>
            <w:r>
              <w:rPr>
                <w:bCs/>
              </w:rPr>
              <w:t>деле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7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колонн гражданских зданий в металлической опалубке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5741.0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16.0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773.2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10.0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551.6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9.17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6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металлическ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 СТЕНЫ И ПЕРЕГОРОД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30. УСТРОЙСТВО СТЕН И ПЕРЕГОРОДОК БЕТОННЫХ И ЛЕГКОБЕТОНН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bCs/>
              </w:rPr>
              <w:t xml:space="preserve">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стен и перегородок бетонных высотой до 3 м, толщин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7600.1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439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05.1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7.3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55.6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51.2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5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460.7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84.1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19.4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5.6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957.1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3.1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028.1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57.8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70.1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0.4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900.2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0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724.1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72.7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86.8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0.3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164.4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3.7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495.7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13.5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71.6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1.5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010.5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6.4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стен и перегородок бетонных высотой до 6 м, толщин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700.7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465.1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16.5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7.3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19.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70.2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5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563.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99.5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26.7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5.6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437.1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4.5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853.3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70.6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76.1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0.4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206.4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.5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252.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90.7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90.5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0.3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370.9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.6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1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874.2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39.2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74.3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1.5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160.7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2.6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1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677.7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38.9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17.2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6.7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21.6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0.55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1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321.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46.5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8.2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3.4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656.5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7.0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стен и перегородок легкобетонных высотой до 3 м, толщин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1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5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375.6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50.6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16.9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.2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208.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8.4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1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597.7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37.1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82.6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3.8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277.9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4.8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1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335.9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08.6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90.7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1.9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336.6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8.2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стен и перегородок легкобетонных высотой до 6 м, толщин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1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5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387.2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63.5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22.7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.2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700.9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7.9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1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360.6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88.5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88.0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3.8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584.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7.16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1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833.0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95.8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94.1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1.9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543.0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1.5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31. УСТРОЙСТВО ЖЕЛЕЗОБЕТОННЫХ СТЕН И ПЕРЕГОРОДО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bCs/>
              </w:rPr>
              <w:t>железобетон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железобетонных стен и перегородок высотой до 3 м, толщин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110.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769.6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47.6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7.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693.1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77.3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947.1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25.0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14.8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2.0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307.1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53.9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402.8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60.8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06.1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7.8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835.7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6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556.5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92.5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83.5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3.2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480.3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6.2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154.6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46.8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94.1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2.6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413.6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2.0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железобетонных стен и перегородок высотой до 6 м, толщин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134.7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809.6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58.9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7.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666.1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96.3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582.7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449.1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21.6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2.0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311.9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25.3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140.1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76.8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10.7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7.8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152.5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3.6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8025.5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04.6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87.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3.2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633.9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1.9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1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525.5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75.6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96.6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2.6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553.2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8.22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1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742.7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84.2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50.0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7.7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808.4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7.4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железобетонных стен и перегородок высотой более 6 м, толщин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1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146.8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41.1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65.4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8.6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040.2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1.5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1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7108.6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72.8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48.3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3.0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187.4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1.7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1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8079.8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04.6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88.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3.2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686.7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1.9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1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628.3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06.8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15.4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5.0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606.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1.79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1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425.9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05.0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18.0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1.2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402.7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9.78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1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889.7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42.6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40.1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3.0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907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3.8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 xml:space="preserve">7. </w:t>
            </w:r>
            <w:r>
              <w:rPr>
                <w:i/>
                <w:iCs/>
              </w:rPr>
              <w:t>БАЛКИ, ПОЯСА, ПЕРЕМЫЧКИ, РИГЕЛ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6-01-034. УСТРОЙСТВО БАЛОК, ПЕРЕМЫЧЕК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bCs/>
              </w:rPr>
              <w:t xml:space="preserve"> железобетона в деле (нормы 1-6, 9) за вычетом жесткой арматуры (нормы 7, 8)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4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балок фундаментн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502.4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83.5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65.6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4.0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653.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9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балок для перекрытий, подкрановых и обвязочных на высоте от опорной площадки до 6 м при высоте балок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4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4434.8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78.9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74.6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0.1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581.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9.3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4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8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507.7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09.3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9.6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5.3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028.7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9.6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4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8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486.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81.9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51.2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2.3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252.9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.8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балок для перекрытий, подкрановых и обвязочных на высоте от опорной площадки более 6 м при высоте балок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4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8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260.0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93.4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61.2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0.4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305.3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7.8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4-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8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972.5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36.8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73.7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0.7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461.9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8.4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балок с жесткой арматурой при высоте балок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4-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9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175.4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78.4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16.3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8.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880.6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5.2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4-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9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123.4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80.4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50.0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2.2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492.9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3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4-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перемычек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799.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731.6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21.1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9.9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546.6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3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35. УСТРОЙСТВО ПОЯС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железобетон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поясов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5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опалубке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922.2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15.8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36.6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8.6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769.8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6.26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5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з опалубк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247.7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32.6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55.0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4.8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560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6.4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36. УСТРОЙСТВО ЗАСЫПКИ ФУНДАМЕНТНЫХ БАЛО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засып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засыпки фундаментных балок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6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ско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26.4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2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61.7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0.3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02.3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.47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6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лако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182.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2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47.9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1.4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571.8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.4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37. УСТРОЙСТВО РИГЕЛЕЙ ГРАЖДАНСКИХ ЗДАНИЙ В МЕТАЛЛИЧЕСКОЙ ОПАЛУБ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железобетона в деле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7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ригелей гражданских здани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6436.5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95.9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316.4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30.3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2924.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1.07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6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металлическая (амортизация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 ПЕРЕКРЫТ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41. УСТРОЙСТВО ПЕРЕКРЫТ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в </w:t>
            </w:r>
            <w:r>
              <w:rPr>
                <w:bCs/>
              </w:rPr>
              <w:t>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перекрытий безбалочных толщиной до 200 мм, на высоте от опорной площади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1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6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604.3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98.3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41.7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.9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664.3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1.08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1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6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250.0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67.7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64.1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.9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618.1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0.8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перекрытий безбалочных толщиной более 200 мм, на высоте от опорной площади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1-3-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6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531.3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48.6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4.7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0.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437.8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8.5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1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6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139.6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71.6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7.5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9.5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720.4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0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перекрытий ребристых на высоте от опорной площади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1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6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839.3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23.0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59.4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2.8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156.8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4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1-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6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4893.8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08.8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74.3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2.8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110.6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24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перекрытий по стальным балкам и монолитные участки при сборном железобетонном перекрытии площадью до 5 м</w:t>
            </w:r>
            <w:r>
              <w:rPr>
                <w:vertAlign w:val="superscript"/>
              </w:rPr>
              <w:t>2</w:t>
            </w:r>
            <w:r>
              <w:rPr/>
              <w:t xml:space="preserve"> приведенной толщин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1-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066.8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43.6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67.4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5.0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855.6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5.6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1-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5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700.4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99.0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85.3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6.8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815.9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8.8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1-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938.1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50.8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61.7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5.0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125.6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8.7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перекрытий по стальным балкам и монолитные участки при сборном железобетонном перекрытии площадью более 5 м</w:t>
            </w:r>
            <w:r>
              <w:rPr>
                <w:vertAlign w:val="superscript"/>
              </w:rPr>
              <w:t>2</w:t>
            </w:r>
            <w:r>
              <w:rPr/>
              <w:t xml:space="preserve"> приведенной толщин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1-1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449.8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78.4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52.0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3.1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119.3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.2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1-1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5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719.0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64.4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09.5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8.6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45.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3.56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1-1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163.5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40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97.2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7.5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225.9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8.7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1-1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перекрытий канало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218.1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79.6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85.5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7.1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252.9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0.5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 КОНСТРУКЦИИ ИЗ БАРИТОБЕТОН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44. УСТРОЙСТВО БАРИТОБЕТОННЫХ ПЕРЕГОРОДОК И ИЗОЛЯЦИОННОГО СЛОЯ ИЗ БАРИТОБЕТО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bCs/>
              </w:rPr>
              <w:t xml:space="preserve"> баритобетон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баритобетонных перегородок высот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4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901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89.5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99.5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7.0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2421.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8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4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6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1866.9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63.2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47.8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4.0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2755.9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8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4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изоляционного слоя из баритобето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6351.8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72.2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82.4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6.5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3997.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7.0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 ТОННЕЛИ И ПРОХОДНЫЕ КАНАЛ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46. УСТРОЙСТВО СТЕН, ДНИЩ И ПЕРЕКРЫТИЙ ТОННЕЛЕЙ И ПРОХОДНЫХ КАНАЛ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bCs/>
              </w:rPr>
              <w:t xml:space="preserve"> железобетон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Устройство стен, днищ и перекрытий тоннелей и проходных каналов при отношении высоты к ширине </w:t>
            </w:r>
            <w:r>
              <w:rPr/>
              <w:t xml:space="preserve">до </w:t>
            </w:r>
            <w:r>
              <w:rPr>
                <w:bCs/>
              </w:rPr>
              <w:t>1, при толщине стен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6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066.9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79.1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92.4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9.8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395.3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2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6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340.6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05.2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61.1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6.8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574.2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3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6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5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343.8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64.0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89.1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1.7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090.6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3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Устройство стен, днищ и перекрытий тоннелей и проходных каналов при отношении высоты к ширине более 1, при толщине стен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6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077.9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54.3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04.6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5.3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419.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7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6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260.5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18.9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84.3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0.9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957.2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7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6-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5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990.4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47.4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63.0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8.9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180.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0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стройство стен и днищ тоннелей и проходных каналов при отношении высоты к </w:t>
            </w:r>
            <w:r>
              <w:rPr>
                <w:bCs/>
              </w:rPr>
              <w:t xml:space="preserve">ширине </w:t>
            </w:r>
            <w:r>
              <w:rPr/>
              <w:t xml:space="preserve">до </w:t>
            </w:r>
            <w:r>
              <w:rPr>
                <w:bCs/>
              </w:rPr>
              <w:t xml:space="preserve">1, при </w:t>
            </w:r>
            <w:r>
              <w:rPr/>
              <w:t>толщине стен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6-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134.0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84.7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10.2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5.3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639.0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3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6-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546.8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13.0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23.1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7.6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010.6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.8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6-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5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696.5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5.8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95.0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7.4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115.5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9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стен и днищ тоннелей и проходных каналов при отношении высоты к ширине более 1, при толщине стен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6-1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788.4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19.6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75.3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5.3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193.5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5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6-1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592.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62.4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64.3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9.6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565.4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9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6-1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5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405.0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60.6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36.0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8.6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408.3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5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 БУНКЕР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49. УСТРОЙСТВО БУНКЕРОВ ОБЩЕГО НАЗНАЧ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bCs/>
              </w:rPr>
              <w:t xml:space="preserve"> железобетона в деле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9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бункеров общего назначения с толщиной стен 14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042.5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956.2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70.8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4.8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015.5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94.2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аждые 10 мм изменения толщины стен исключать или добавлять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9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 расценке 6-01-049-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76.7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8.3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.6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8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8.7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.4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9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бункеров общего назначения с толщиной стен более 2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957.5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67.8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91.5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2.9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398.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8.8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 СООРУЖЕНИЯ, ВОЗВОДИМЫЕ В СКОЛЬЗЯЩЕЙ ОПАЛУБК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52. ВОЗВЕДЕНИЕ СТЕН В СКОЛЬЗЯЩЕЙ ОПАЛУБКЕ, УСТРОЙСТВО ПЕРЕКРЫТИЙ ЭЛЕВАТОРОВ, МЕЛЬНИЦ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3</w:t>
            </w:r>
            <w:r>
              <w:rPr/>
              <w:t xml:space="preserve"> железобетона и бетон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зведение стен в скользящей опалубке в элеваторах, мельницах и других сооружениях для хранения и переработки зерна с проемами площадью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2-1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4)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о 5%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палубка скользящая (амортизация). </w:t>
            </w:r>
          </w:p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993.6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91.9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282.2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5.1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919.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8.73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2-2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4)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5%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скользящая (амортизация).</w:t>
            </w:r>
          </w:p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507.8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55.0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63.4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9.2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089.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7.5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2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перекрытий в элеваторах, мельницах и других сооружениях для хранения и переработки зер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946.8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374.4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2.8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9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569.6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40.26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2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полнение откосов из легкого бетона с устройством стяжки и железнения в элеваторах, мельницах и других сооружениях для хранения и переработки зер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705.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5.4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63.8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336.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.6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53. УСТРОЙСТВО СТЕН СИЛОСОВ ДИАМЕТРОМ 30 М ДЛЯ ХРАНЕНИЯ САХАР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3</w:t>
            </w:r>
            <w:r>
              <w:rPr/>
              <w:t xml:space="preserve"> железобетона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3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стен силосов диаметром 30 м для хранения сахар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929.2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589.9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94.0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00.8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145.3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92.22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4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скользящ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1-9230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укава металлические негерметичные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М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4-900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рматура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4-9130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али стальные для натяжения арматуры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54. УСТРОЙСТВО СТЕН СИЛОСОВ ДИАМЕТРОМ 12 М ДЛЯ СЫПУЧИХ МАТЕРИАЛ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3</w:t>
            </w:r>
            <w:r>
              <w:rPr/>
              <w:t xml:space="preserve"> железобетона в деле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4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стен силосов диаметром 12 м для сыпучих материало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953.4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00.3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20.2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2.9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232.8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78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4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</w:rPr>
              <w:t>Опалубка скользящ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55. УСТАНОВКА И РАЗБОРКА СКОЛЬЗЯЩЕЙ ОПАЛУБКИ ШАХТНЫХ БАШЕННЫХ КОПР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 осевой линии опалуб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скользящей опалубки шахтных башенных копров высот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5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70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333.0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58.2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595.8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02.6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678.9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29.6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5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70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034.7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05.7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658.8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56.6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370.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30.4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борка скользящей опалубки шахтных башенных копров высот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5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70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736.7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37.9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598.8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57.6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6.8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5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70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015.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01.2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114.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76.2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98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56. БЕТОНИРОВАНИЕ СТЕН ШАХТНЫХ БАШЕННЫХ КОПР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3</w:t>
            </w:r>
            <w:r>
              <w:rPr/>
              <w:t xml:space="preserve"> железобетон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Бетонирование стен шахтных башенных копров высот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6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70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7308.0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39.7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75.8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7.8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9592.5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5.5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4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скользящ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6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70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7018.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88.0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39.1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7.3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5891.4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943.5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4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скользящ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57. УСТРОЙСТВО СТЕН И ПЕРЕГОРОДОК СООРУЖЕ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00 м</w:t>
            </w:r>
            <w:r>
              <w:rPr>
                <w:bCs/>
                <w:vertAlign w:val="superscript"/>
              </w:rPr>
              <w:t>3</w:t>
            </w:r>
            <w:r>
              <w:rPr/>
              <w:t xml:space="preserve"> железобетон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прямоугольных стен и перегородок сооружений в горизонтально-скользящей опалубке при толщине стен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7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о 150 </w:t>
            </w:r>
            <w:r>
              <w:rPr>
                <w:bCs/>
              </w:rPr>
              <w:t>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926.5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42.5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1186.6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52.7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7397.4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03.68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101-9864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палубка скользящ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7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более 150 </w:t>
            </w:r>
            <w:r>
              <w:rPr>
                <w:bCs/>
              </w:rPr>
              <w:t>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216.7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62.1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140.3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83.7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8814.2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81.6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101-9864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скользящ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круглых стен и перегородок сооружений в горизонтально-скользящей опалубке при толщине стен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57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до </w:t>
            </w:r>
            <w:r>
              <w:rPr/>
              <w:t xml:space="preserve">200 </w:t>
            </w:r>
            <w:r>
              <w:rPr>
                <w:bCs/>
              </w:rPr>
              <w:t>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402.2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182.8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3741.3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806.4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7478.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72.6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101-9864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палубка скользящ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57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более 200 </w:t>
            </w:r>
            <w:r>
              <w:rPr>
                <w:bCs/>
              </w:rPr>
              <w:t>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697.5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657.5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9370.1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64.0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0669.8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13.28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101-9864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скользящ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подпорных стен в горизонтально-скользящей опалубке при толщине стен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57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до 25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9584.2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994.5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3578.5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826.2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2011.1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51.36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101-9864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палубка скользящ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57-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25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6733.1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53.7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694.0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95.2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0085.3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33.76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101-9864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скользящ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58. УСТРОЙСТВО РЕЛЬСОВЫХ ПУТЕЙ ПОД САМОХОДНЫЙ АГРЕГАТ ДЛЯ БЕТОНИРОВАНИЯ СТЕ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>м пути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58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Устройство рельсовых путей под самоходный агрегат для бетонирования стен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25.6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201.4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189.4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4.6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34.6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66.3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 СООРУЖЕНИЯ ВОДОПРОВОДА И КАНАЛИЗА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6-01-062. УСТРОЙСТВО СТЕН И ПЛОСКИХ ДНИЩ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3</w:t>
            </w:r>
            <w:r>
              <w:rPr/>
              <w:t xml:space="preserve"> железобетон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стен и плоских днищ круглых сооружений при толщине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2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5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212.8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07.9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43.4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90.7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661.4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98.72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2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15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790.5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01.7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96.1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9.3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892.6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0.4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стен и плоских днищ прямоугольных сооружений при толщине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2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5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369.4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49.4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728.7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1.4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491.3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8.88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2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15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151.7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53.7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72.9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4.1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225.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9.12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2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железобетонных конструкций отстойников, резервуаров и прочих сооружений при днищах бункерного тип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093.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901.6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19.5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60.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772.4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92.4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2-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льтров и осветлителе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283.9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09.7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04.7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2.2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769.4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8.16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2-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сколовок кругл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409.4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35.6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25.9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88.7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47.9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84.6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2-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сколовок прямоугольн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692.5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50.5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86.9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1.6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55.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1.12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2-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тантенков кругл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914.6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44.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01.7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1.3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868.8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0.7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6-01-063. СТРОИТЕЛЬСТВО ПОДЗЕМНОЙ ЧАСТИ НАСОСНЫХ СТАНЦ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3</w:t>
            </w:r>
            <w:r>
              <w:rPr/>
              <w:t xml:space="preserve"> железобетон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оительство подземной части насосных станций при толщине днищ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3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4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241.4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35.7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96.9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6.3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308.6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2.9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3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4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318.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66.9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5.6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.1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705.4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.9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оительство подземной части насосных станци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3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ен кругл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710.4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12.8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38.1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4.1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959.3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4.5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оительство прямоугольных стен подземной части насосных станций толщин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3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674.7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90.1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48.4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3.0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036.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8.8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3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3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144.3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26.9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04.4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6.0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913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9.6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6-01-064. СТРОИТЕЛЬСТВО ОТДЕЛЬНЫХ КОНСТРУКЦИЙ ЕМКОСТНЫХ СООРУЖЕ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3</w:t>
            </w:r>
            <w:r>
              <w:rPr/>
              <w:t xml:space="preserve"> железобетон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оительство отдельных конструкций емкостных сооружени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4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лотков в сооружения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061.3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694.4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68.1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76.0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998.8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32.8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оительство отдельных конструкций емкостных сооружений устройство лотков между сооружениями при толщине стен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4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99.4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61.2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52.9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3.4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385.2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8.4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4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1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489.0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76.5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85.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4.9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827.2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3.3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оительство отдельных конструкций емкостных сооружени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4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угловых участков стен в емкостных сооружения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152.5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09.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77.9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0.9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065.6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8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оительство отдельных конструкций емкостных сооружений устройство днищ при стенах из сборных железобетонных панеле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4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оски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353.0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28.5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85.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0.8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738.6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2.96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4-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ункерного типа кругл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588.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87.1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97.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52.2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803.6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0.56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4-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ункерного типа прямоугольн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997.2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32.8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14.3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7.0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750.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6.4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оительство отдельных конструкций емкостных сооружени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4-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бетонной подготовки под днище бункерного тип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11.1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57.5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29.5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2.3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024.0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84.16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4-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плоского железобетонного днища при стенах из сборных железобетонных панелей с опорной плит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741.7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89.0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9.7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.7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733.0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15.2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 ВЫПОЛНЕНИЕ ПРОЧИХ РАБОТ В ЕМКОСТНЫХ СООРУЖЕНИЯ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67. ОБРАБОТКА ПОВЕРХНОСТИ ЕМКОСТНЫХ СООРУЖЕ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2</w:t>
            </w:r>
            <w:r>
              <w:rPr/>
              <w:t xml:space="preserve"> поверхности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7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работка поверхности пескоструйным аппарато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5.4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8.7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5.7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6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.9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8.7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ркретирование поверхности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7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толщине с слоя до 2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52.4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8.6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41.7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.1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2.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6.28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7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бавляется на каждые 5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7.8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.6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7.3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2.9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.07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7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нение поверхност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9.4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8.0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.1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8.9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7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кладка пористых керамических пластин аэраторо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981.7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9.5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.8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5160.4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5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68. УСТРОЙСТВО ДЕФОРМАЦИОННЫХ ШВОВ В ЕМКОСТНЫХ СООРУЖЕНИЯ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 xml:space="preserve">м </w:t>
            </w:r>
            <w:r>
              <w:rPr>
                <w:bCs/>
              </w:rPr>
              <w:t>шв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деформационных швов в емкостных сооружениях с применением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8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иновых прокладок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36.0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4.7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.2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5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332.9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81.76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8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льных листо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78.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2.0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.8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5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840.5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5.05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8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ерметик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93.4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6.3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3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269.7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.7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69. НАВИВКА АРМАТУРНОЙ СТАЛИ НА СТЕНЫ ЕМКОСТНЫХ СООРУЖЕ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 т навивки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9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вивка арматурной стали на стены емкостных сооружени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65.9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.4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5.7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769.7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.2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70. ЗАГРУЗКА ФИЛЬТРОВ В ЕМКОСТНЫХ СООРУЖЕНИЯ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3</w:t>
            </w:r>
            <w:r>
              <w:rPr/>
              <w:t xml:space="preserve"> загруз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грузка фильтров в емкостных сооружениях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70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ско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08.4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1.3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50.8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.4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426.2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0.69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70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авие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36.5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4.2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1.1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8.5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711.0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3.88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70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щебне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85.4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4.2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50.8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.4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00.3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3.88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70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гле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6959.0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8.7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54.4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9.0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31055.9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5.7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71. ИСПЫТАНИЕ И ДЕЗИНФЕКЦИЯ ЕМКОСТ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3</w:t>
            </w:r>
            <w:r>
              <w:rPr/>
              <w:t xml:space="preserve"> емкости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71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емкостей на водонепроницаемост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1.8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.5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7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01.4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.87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71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зинфекция емкостей для питьевой вод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9.8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.3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84.3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.5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72. УСТРОЙСТВО ОДНОВЕНТИЛЯТОРНЫХ И СЕКЦИОННЫХ ВЕНТИЛЯТОРНЫХ ГРАДИРЕ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3</w:t>
            </w:r>
            <w:r>
              <w:rPr/>
              <w:t xml:space="preserve"> железобетон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стройство водосборного бассейна одновентиляторных и секционных вентиляторных </w:t>
            </w:r>
            <w:r>
              <w:rPr>
                <w:bCs/>
              </w:rPr>
              <w:t>градирен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72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сборных стена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118.6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58.6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85.1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9.8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8574.8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518.37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72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 монолитными стенами и розет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426.5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95.4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34.5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4.1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9496.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43.3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одновентиляторных и секционных вентиляторных градирен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72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струкций машинного зал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606.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956.8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85.0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.0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864.4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5.69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72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ашен с перекрытиям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172.7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9593.7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80.9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.3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397.9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4.4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72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зет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233.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112.4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9.5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.7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201.3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5.8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73. БЕТОНИРОВАНИЕ НИЖНЕГО ОПОРНОГО КОЛЬЦА ЖЕЛЕЗОБЕТОННОЙ ОБОЛОЧКИ ГРАДИРНИ ВЫСОТОЙ ДО 150 МЕТР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bCs/>
              </w:rPr>
              <w:t xml:space="preserve"> железобетона в деле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73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ирование нижнего опорного кольца железобетонной оболочки градирни высотой до 150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8647.9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1385.2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204.0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90.5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058.6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29.4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4-900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рматура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74. ВОЗВЕДЕНИЕ ОБОЛОЧКИ ГРАДИРЕН ВЫСОТОЙ ДО 90 МЕТРОВ В СКОЛЬЗЯЩЕЙ ОПАЛУБ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bCs/>
              </w:rPr>
              <w:t xml:space="preserve"> железобетона в деле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74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зведение оболочки градирен высотой до 90 м в скользящей опалубке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4261.8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5248.7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6276.5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53.5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736.5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09.4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4-900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рматура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75. ВОЗВЕДЕНИЕ ОБОЛОЧЕК ГИПЕРБОЛИЧЕСКИХ ГРАДИРЕН ВЫСОТОЙ ДО 150 МЕТРОВ В ПЕРЕСТАВНОЙ ФАНЕРНОЙ ОПАЛУБКЕ С ПОМОЩЬЮ САМОПОДЪЕМНЫХ ПОДМОСТ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bCs/>
              </w:rPr>
              <w:t xml:space="preserve"> железобетона в деле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75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зведение оболочек гиперболических градирен высотой до 150 м в переставной фанерной опалубке с помощью самоподъемных подмосте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6008.8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855.5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3747.4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43.3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405.8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0.7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4-900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рматура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 ПРИГОТОВЛЕНИЕ БЕТОНОВ И РАСТВОРОВ В ПОСТРОЕЧНЫХ УСЛОВИЯ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80. ПРИГОТОВЛЕНИЕ ТЯЖЕЛОГО БЕТО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3</w:t>
            </w:r>
            <w:r>
              <w:rPr/>
              <w:t xml:space="preserve"> бетон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готовление тяжелого бетона на гравии класса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0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3,5 - В 5 (М50-М75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27.0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3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47.4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8.3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26.2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.7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0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7,5 (М 100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914.0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3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7.1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1.6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73.5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.7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0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10 (М 150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59.8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3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4.4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1.3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621.9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.7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0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15 (М 200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84.9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3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61.9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8.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69.6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.7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0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20 (М 250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24.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3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1.1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7.5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619.7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.7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0-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25 (М 300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676.7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3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3.9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6.7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79.4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.7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готовление тяжелого бетона на щебне класса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0-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3,5 - В 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33.9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3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.2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3.4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766.3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.7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0-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7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50.2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3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6.0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3.6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980.8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.7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0-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556.8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3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.2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3.4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189.1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.7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0-1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024.1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3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2.7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.0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678.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.7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0-1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393.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3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1.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9.7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58.7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.7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0-1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2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898.5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3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0.2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.5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575.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.7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0-1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27,5 (М 350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160.1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3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2.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.7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34.8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.7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0-1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30 (М 400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533.7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3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57.6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7.1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222.8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.7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81. ПРИГОТОВЛЕНИЕ ЛЕГКОГО БЕТО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3</w:t>
            </w:r>
            <w:r>
              <w:rPr/>
              <w:t xml:space="preserve"> бетон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готовление легкого бетона конструкционно-теплоизоляционного класса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1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3,5 (М 50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943.7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3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96.2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5.8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094.2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.7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1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250.2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3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7.9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7.1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388.9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.7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1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7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599.7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3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1.4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8.6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725.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.7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1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225.1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3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6.5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1.5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235.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.7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1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006.5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3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59.0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4.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994.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.7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готовление легкого бетона конструкционного класса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1-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290.5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3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84.2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6.8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252.8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.7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1-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2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186.3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3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94.4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5.6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338.5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.7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1-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27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836.6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3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41.2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0.8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942.1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.7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1-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904.4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3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14.0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9.0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937.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.7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1-1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3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712.3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3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98.9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6.1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860.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.7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1-1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06.8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3.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7.4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2.6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96.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.7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82. ПРИГОТОВЛЕНИЕ ТЯЖЕЛЫХ КЛАДОЧНЫХ РАСТВОР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3</w:t>
            </w:r>
            <w:r>
              <w:rPr/>
              <w:t xml:space="preserve"> раствор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готовление тяжелых кладочных растворов цементно-известковых марки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82.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4.0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93.8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0.2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654.5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3.6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30.9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9.6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99.2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0.8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42.0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7.9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472.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4.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7.0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5.0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70.9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.3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779.8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1.8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4.2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5.8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733.7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.36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726.0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1.8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79.4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8.6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654.7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.36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371.1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9.5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3.0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9.0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58.5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7.38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698.4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76.2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61.4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6.6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760.7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.5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готовление тяжелых кладочных растворов цементно-глиняных марки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35.9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7.2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2.2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7.9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96.3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.1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36.9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7.2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26.1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5.0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23.5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.1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1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50.9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7.2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11.7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3.4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51.9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.1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1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92.0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7.2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79.3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9.8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25.4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.1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1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797.0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7.2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71.2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8.9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38.4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.1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1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788.9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7.2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4.3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4.7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867.3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.1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1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33.9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7.2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.8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1.2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133.7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.1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готовление тяжелых кладочных растворов цементных марки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1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22.1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7.2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3.9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9.1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40.9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.1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1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87.8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7.2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.5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2.5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76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.1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1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35.4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7.2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9.0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3.0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19.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.1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1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450.0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7.2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.7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2.3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40.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.1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1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939.0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7.2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7.3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1.7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34.4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.1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2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504.0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7.2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.0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1.0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705.7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.1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83. ПРИГОТОВЛЕНИЕ ТЯЖЕЛЫХ ОТДЕЛОЧНЫХ РАСТВОР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3</w:t>
            </w:r>
            <w:r>
              <w:rPr/>
              <w:t xml:space="preserve"> раствор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готовление тяжелых отделочных растворов известковых состава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3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: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437.0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23.9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8.9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3.8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734.0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4.1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3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:2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701.5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77.1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0.2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9.6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294.0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9.6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3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: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404.6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88.2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3.5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3.3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052.8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8.2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готовление тяжелых отделочных растворов цементных состава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3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: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950.7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7.2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8.5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8.2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534.8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.1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3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: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896.5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7.2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68.8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5.1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240.4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.1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3-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: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77.3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7.2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9.6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6.3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20.3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.1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готовление тяжелых отделочных растворов цементно-известковых состава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3-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:1: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482.3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4.0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0.1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0.8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428.1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3.6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3-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:1: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459.1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5.1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30.0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1.9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483.9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.2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3-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:1: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802.9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.3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4.0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7.9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791.5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9.92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3-1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:3: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14.9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1.8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3.3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5.5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299.6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6.1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84. ПРИГОТОВЛЕНИЕ ЛЕГКИХ ОТДЕЛОЧНЫХ РАСТВОР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bCs/>
              </w:rPr>
              <w:t xml:space="preserve"> раствор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готовление легких отделочных растворов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4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вестков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379.1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07.9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67.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8.4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003.3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5.38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84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цементно-известков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787.4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3.1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97.5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1.7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466.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6.3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 ВОЗВЕДЕНИЕ МОНОЛИТНЫХ КОНСТРУКЦИЙ ЖИЛЫХ И ОБЩЕСТВЕННЫХ ЗДАНИЙ С ПРИМЕНЕНИЕМ РАЗЛИЧНЫХ ВИДОВ ПЕРЕСТАВНОЙ ОПАЛУБ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87. МОНТАЖ И ДЕМОНТАЖ КРУПНОЩИТОВОЙ ОПАЛУБ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bCs/>
              </w:rPr>
              <w:t xml:space="preserve">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Монтаж и </w:t>
            </w:r>
            <w:r>
              <w:rPr/>
              <w:t>демонтаж крупнощитовой опалубки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87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ен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3.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.5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9.9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.4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.6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6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87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крыти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.7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.7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.2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1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.8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5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88. МОНТАЖ И ДЕМОНТАЖ ОБЪЕМНО-ПЕРЕСТАВНОЙ ("ТУННЕЛЬНОЙ") ОПАЛУБ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bCs/>
              </w:rPr>
              <w:t xml:space="preserve">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Монтаж и </w:t>
            </w:r>
            <w:r>
              <w:rPr/>
              <w:t>демонтаж объемно-переставной ("туннельной") опалубки бетонных конструкци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88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ерекрыти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3.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.3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.8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2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.9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07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88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тен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6.3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.7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.8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5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.8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1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6-01-089. МОНТАЖ И ДЕМОНТАЖ БЛОЧНОЙ ОПАЛУБКИ СТЕН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bCs/>
              </w:rPr>
              <w:t xml:space="preserve"> конструкций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89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Монтаж и </w:t>
            </w:r>
            <w:r>
              <w:rPr/>
              <w:t>демонтаж блочной опалубки стен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0.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.5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.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5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.9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9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6-01-090. БЕТОНИРОВАНИЕ КОНСТРУКЦИЙ СТЕН В КРУПНОЩИТОВОЙ, ОБЪЕМНО-ПЕРЕСТАВНОЙ И БЛОЧНОЙ ОПАЛУБКАХ (БЕЗ ВЫЧЕТА ПРОЕМОВ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bCs/>
              </w:rPr>
              <w:t xml:space="preserve">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Бетонирование конструкций наружных стен с помощью бадьи в крупнощитовой, объемно-переставной </w:t>
            </w:r>
            <w:r>
              <w:rPr>
                <w:bCs/>
              </w:rPr>
              <w:t xml:space="preserve">и </w:t>
            </w:r>
            <w:r>
              <w:rPr/>
              <w:t>блочной опалубках (без вычета проемов) толщин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90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до 16 </w:t>
            </w:r>
            <w:r>
              <w:rPr/>
              <w:t>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.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.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.9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9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95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</w:rPr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90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до </w:t>
            </w:r>
            <w:r>
              <w:rPr/>
              <w:t>2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.8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.3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.3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9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75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</w:rPr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90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до 3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.1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.4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.5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0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3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-01-090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. 3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.2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.4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.7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0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3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Бетонирование конструкций внутренних стен с помощью автобетононасоса в </w:t>
            </w:r>
            <w:r>
              <w:rPr>
                <w:bCs/>
              </w:rPr>
              <w:t xml:space="preserve">крупнощитовой, </w:t>
            </w:r>
            <w:r>
              <w:rPr/>
              <w:t>объемно-переставной и блочной опалубках (без вычета проемов) толщин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0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6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.1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.2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.7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3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4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0-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.9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.2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.5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2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2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0-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2.8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.1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.6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4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89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ирование конструкций наружных стен с помощью автобетононасоса в крупнощитовой, объемно-переставной и блочной опалубках (без вычета проемов) толщин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0-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6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.5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0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.4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6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8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0-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.1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2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.7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6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65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0-1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.7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5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.0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7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66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0-1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.3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.6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7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1.7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4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2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ирование конструкций внутренних стен с помощью автобетононасоса в крупнощитовой, объемно-переставной и блочной опалубках (без вычета проемов) толщин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0-1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6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.4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5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.8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8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5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0-1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.9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0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.8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2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86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0-1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1.1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1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.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1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69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bCs/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91. БЕТОНИРОВАНИЕ ПЕРЕКРЫТИЙ В КРУПНОЩИТОВОЙ И ОБЪЕМНО-ПЕРЕСТАВНОЙ ОПАЛУБК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ирование перекрытий с (помощью бадьи) в крупнощитовой и объемно-переставной опалубках толщин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1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2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.9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2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.8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6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8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65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401-9022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етон тяжелый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bCs/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1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6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.9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6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.4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1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8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93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401-9022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етон тяжелый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bCs/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1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.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4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.7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9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8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49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401-9022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тяжелый (класс по проекту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bCs/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1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.2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.6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1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.6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2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8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03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401-9022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етон тяжелый (класс по проекту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bCs/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ирование перекрытий с помощью автобетононасоса в крупнощитовой и объемно-переставной опалубках толщин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1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2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.4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9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.6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3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8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8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  <w:iCs/>
              </w:rPr>
              <w:t>(401-9022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етон тяжелый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bCs/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1-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6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.3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8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.6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3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8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6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401-9022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етон тяжелый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bCs/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1-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.2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8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.4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1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8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7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401-9022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етон тяжелый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bCs/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1-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.2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.9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8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.2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7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8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53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2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тяжелый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92. УСТАНОВКА КАРКАСОВ И СЕТОК В СТЕНАХ И ПЕРЕКРЫТИЯ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1 </w:t>
            </w:r>
            <w:r>
              <w:rPr>
                <w:bCs/>
              </w:rPr>
              <w:t xml:space="preserve">т </w:t>
            </w:r>
            <w:r>
              <w:rPr/>
              <w:t>арматуры, закладных детал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каркасов и сеток в стенах массой одного элемента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2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 кг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21.0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.2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.9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90.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.82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2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0 кг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15.6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.8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.9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0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90.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92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2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00 кг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28.7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.9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.9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90.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5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каркасов и сеток в перекрытиях массой одного элемента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2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 кг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44.8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.0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.9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90.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2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2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0 кг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09.9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.2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.9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0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90.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6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2-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0 кг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13.6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.8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.9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90.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6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отдельных стержней в стенах диаметром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2-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8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32.3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8.2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.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2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11.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.4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2-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. 8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43.2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1.2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.9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0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01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1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отдельных стержней в перекрытиях диаметром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2-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8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65.8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3.8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.9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0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01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.19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2-1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. 8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89.0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.9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.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2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11.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3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закладных деталей при массе элементов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2-1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 кг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01.6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8.5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.8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1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11.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.6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2-1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 кг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89.0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6.3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.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5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11.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2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 ВОЗВЕДЕНИЕ МОНОЛИТНЫХ СТЕН В СКОЛЬЗЯЩЕЙ ОПАЛУБК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96. МОНТАЖ СКОЛЬЗЯЩЕЙ ОПАЛУБ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 </w:t>
            </w:r>
            <w:r>
              <w:rPr/>
              <w:t xml:space="preserve">м </w:t>
            </w:r>
            <w:r>
              <w:rPr>
                <w:bCs/>
              </w:rPr>
              <w:t xml:space="preserve">осевой </w:t>
            </w:r>
            <w:r>
              <w:rPr/>
              <w:t xml:space="preserve">линии </w:t>
            </w:r>
            <w:r>
              <w:rPr>
                <w:bCs/>
              </w:rPr>
              <w:t>опалубки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6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нтаж скользящей опалубк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8.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9.5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.8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5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9.7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5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97. УСТАНОВКА АРМАТУР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 т арматуры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7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арматур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98.4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6.7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.9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0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90.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.7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6-01-098. БЕТОНИРОВАНИЕ КОНСТРУКЦИЙ СТЕН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 м</w:t>
            </w:r>
            <w:r>
              <w:rPr>
                <w:vertAlign w:val="superscript"/>
              </w:rPr>
              <w:t>2</w:t>
            </w:r>
            <w:r>
              <w:rPr/>
              <w:t xml:space="preserve"> конструкций стен (без </w:t>
            </w:r>
            <w:r>
              <w:rPr>
                <w:bCs/>
              </w:rPr>
              <w:t>вычета проемов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ирование (с помощью бадьи) конструкций стен наружных толщин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8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9.5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.5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.8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.7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9.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78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4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скользящ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</w:rPr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8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2.8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9.4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4.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.3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9.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09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4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скользящ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8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.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5.8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5.1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.5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9.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8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4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скользящ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8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. 3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6.4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2.6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4.7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.9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9.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44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4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скользящ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Бетонирование (с помощью бадьи) конструкций стен внутренних </w:t>
            </w:r>
            <w:r>
              <w:rPr/>
              <w:t>толщин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8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6.4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.7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4.2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.3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1.4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13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4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скользящ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8-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6.2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9.4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5.4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.2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1.4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09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4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скользящ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ирование (с помощью автобетононасосов) конструкций стен наружных толщин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8-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1.5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.8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.3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9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.3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99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4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скользящ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8-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2.1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.0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9.6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9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.3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32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4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скользящ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</w:rPr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8-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5.5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9.7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.4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1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.3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82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4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скользящ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8-1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. 3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9.8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.3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1.1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.3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.3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42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4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скользящ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ирование (с помощью автобетононасосов) конструкций стен внутренних толщин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8-1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0.6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.5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8.6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7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1.4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7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4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скользящ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8-1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6.3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.1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0.7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7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1.4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3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4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скользящ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099. УСТАНОВКА ПЛИТ ТЕПЛОИЗОЛЯЦИОННОГО СЛО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Измеритель: 1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bCs/>
              </w:rPr>
              <w:t xml:space="preserve"> конструкций стен (без вычета проемов)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9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плит теплоизоляционного сло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.7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.6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0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6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6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4-9090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теплоизоляционные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2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100. ДЕМОНТАЖ СКОЛЬЗЯЩЕЙ ОПАЛУБКИ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1 м осевой линии опалубки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0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монтаж скользящей опалубк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.5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7.8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7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9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 ВОЗВЕДЕНИЕ ПЕРЕКРЫТИЙ В МЕЛКОЩИТОВОЙ ОПАЛУБКЕ ПРИ БЕТОНИРОВАНИИ СТЕН В СКОЛЬЗЯЩЕЙ ОПАЛУБК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103. ВОЗВЕДЕНИЕ ПЕРЕКРЫТИЙ В МЕЛКОЩИТОВОЙ ОПАЛУБ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Измеритель: 1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bCs/>
              </w:rPr>
              <w:t xml:space="preserve"> конструкций перекрыт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Возведение перекрытий в мелкощитовой опалубке (с помощью бадьи) толщиной перекрыти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3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2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9.8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.7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.6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1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.4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35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3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6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9.3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.7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.1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6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.4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35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3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3.4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.4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.5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2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.4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83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3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. 2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5.6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.2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.9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8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.4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6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Возведение перекрытий в мелкощитовой опалубке (с помощью автобетононасоса) толщиной перекрыти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3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2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3.4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.0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0.9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9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.4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0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3-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6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7.8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.0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5.2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4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.4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0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3-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6.9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.6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0.8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9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.4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47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3-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. 2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3.5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.5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5.5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.1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.4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71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1-9021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тон (класс по проекту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М3</w:t>
            </w:r>
            <w:r>
              <w:rPr>
                <w:i/>
                <w:iCs/>
              </w:rPr>
              <w:t>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104. УСТАНОВКА АРМАТУРЫ В МЕЛКОЩИТОВУЮ ОПАЛУБКУ ПЕРЕКРЫТ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 т арматуры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4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арматуры в мелкощитовую опалубку перекрыти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39.4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.7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.8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7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90.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0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107. УСТРОЙСТВО КОЛОН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bCs/>
              </w:rPr>
              <w:t xml:space="preserve"> железобетон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колонн железобетонных в опалубке типа "Дока" высот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7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4 м, периметром до 2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2777.5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28.0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10.3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8.3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9339.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9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7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6 м, периметром до 2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7051.7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33.0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82.9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4.9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9535.7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3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7-3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</w:rPr>
              <w:t xml:space="preserve">до </w:t>
            </w:r>
            <w:r>
              <w:rPr/>
              <w:t xml:space="preserve">6 </w:t>
            </w:r>
            <w:r>
              <w:rPr>
                <w:iCs/>
              </w:rPr>
              <w:t>м, периметром до 4 м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007.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34.7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83.3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5.11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989.2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4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108. УСТРОЙСТВО СТЕ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bCs/>
              </w:rPr>
              <w:t xml:space="preserve">железобетона </w:t>
            </w:r>
            <w:r>
              <w:rPr/>
              <w:t xml:space="preserve">в </w:t>
            </w:r>
            <w:r>
              <w:rPr>
                <w:bCs/>
              </w:rPr>
              <w:t>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прямолинейных стен железобетонных в опалубке типа "Дока" высотой до 6 м, толщин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8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796.1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11.6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1.8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6.8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852.5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4.7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8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8110.7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99.7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61.4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1.8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249.5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5.3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8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821.7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72.6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05.9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4.3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443.2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7.6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криволинейных стен железобетонных в опалубке типа "Дока" высотой до 6 м, толщино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8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977.0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74.2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57.1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6.1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245.6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25.2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8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567.7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94.4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41.4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6.1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831.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9.3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8-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856.1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09.8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32.4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3.2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413.8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5.2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в опалубке типа "Дока" высотой до 3 м с установкой утеплителя до бетонирования стен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8-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ехслойных железобетонн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420.3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54.6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34.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8.7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331.7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6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8-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ехслойных железобетонных криволинейн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727.7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99.0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0.0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6.7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858.7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0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8-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ехслойных железобетонных криволинейных наклонн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033.6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04.9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0.0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6.7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858.7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5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в опалубке типа "Дока" с наклейкой утеплителя и раздельным бетонированием стен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8-1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ехслойных железобетонн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247.8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02.4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02.1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6.7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543.3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3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6-01-109. УСТРОЙСТВО БАЛОК ДЛЯ ПЕРЕКРЫТ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3</w:t>
            </w:r>
            <w:r>
              <w:rPr/>
              <w:t xml:space="preserve"> железобетон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балок для перекрытий в опалубке типа "Дока" на высоте от опорной площадки до 6 м, при высоте балок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9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1387.8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24.7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25.2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8.9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737.8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7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9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8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6796.8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49.0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52.5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2.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95.2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1.4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9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8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284.3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2.6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95.9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0.7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6185.7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0.4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балок для перекрытий в опалубке типа "Дока" на высоте от опорной площадки более 6 м, при высоте балок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9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6868.6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54.6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21.1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1.5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592.8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6.5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9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8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750.4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58.2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50.8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7.0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941.2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6.5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9-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8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4977.7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88.6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41.4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7.1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6447.7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0.4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балок криволинейного очертания для перекрытий в опалубке типа "Дока" на высоте от опорной площадки до 6 м, при высоте балок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9-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8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6381.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73.1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31.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3.5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6976.8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1.8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9-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8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8615.8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68.0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44.9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1.3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402.7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4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балок криволинейного очертания для перекрытий в опалубке типа "Дока" на высоте от опорной площадки более 6 м, при высоте балок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9-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8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2327.9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748.9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58.1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1.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720.8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5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наклонных балок для перекрытий в опалубке типа "Дока" на высоте от опорной площадки до 6 м, при высоте балок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9-1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8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8067.4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91.2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62.2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3.9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9113.9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7.5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9-1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8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4846.6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68.0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02.5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1.9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7675.9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4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наклонных балок для перекрытий в опалубке типа "Дока" на высоте от опорной площадки более 6 м, при высоте балок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9-1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8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2812.4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81.4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51.0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7.0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679.8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4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9-1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800 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7219.5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61.0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41.7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7.1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7916.7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0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6-01-110. УСТРОЙСТВО БЕЗБАЛОЧНЫХ ПЕРЕКРЫТИЙ И ПОКРЫТИ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3</w:t>
            </w:r>
            <w:r>
              <w:rPr/>
              <w:t xml:space="preserve"> железобетон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безбалочных перекрытий и покрытий в опалубке типа "Дока" толщиной до 200 мм на высоте от опорной площадки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10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6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593.9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85.6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23.6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0.8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384.6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3.6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10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6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376.9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01.4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64.2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3.0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411.2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5.5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безбалочных перекрытий и покрытий в опалубке типа "Дока" криволинейного очертания толщиной до 200 мм на высоте от опорной площадки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10-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6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074.3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11.0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28.9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0.8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034.3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9.36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10-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6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987.9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84.9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60.0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1.6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142.9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8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в опалубке типа "Дока" толщиной 200 мм на высоте от опорной площадки до 6 м безбалочных покрытий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10-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клонн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957.7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93.3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51.7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3.0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212.6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2.5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10-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клонных криволинейн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296.4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56.2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65.2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4.3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774.9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1.0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-01-111. УСТРОЙСТВО ЛЕСТНИЧНЫХ МАРШ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Измеритель: 100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bCs/>
              </w:rPr>
              <w:t xml:space="preserve"> железобетон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Устройство лестничных маршей в опалубке типа "Дока":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11-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ямоугольн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375.9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796.6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45.7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5.2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133.5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12.60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865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Проект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11-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иволинейн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825.2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35.6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72.0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1.3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917.5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36.38</w:t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(101-9865)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Опалубка переставная (амортизация)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КОМПЛ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СБОРНИК СМЕТНЫХ РАСЦЕНОК НА ЭКСПЛУАТАЦИЮ СТРОИТЕЛЬНЫХ МАШИН И МЕХАНИЗМОВ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в базисных ценах по состоянию на 01.01.2000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0"/>
        <w:gridCol w:w="3851"/>
        <w:gridCol w:w="837"/>
        <w:gridCol w:w="1101"/>
        <w:gridCol w:w="1653"/>
      </w:tblGrid>
      <w:tr>
        <w:trPr>
          <w:trHeight w:val="2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есурс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 из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азисная цена/ру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, управляющих машинами/руб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башенные при работе на других видах строительства (кроме монтажа технологического оборудования) 8 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.4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4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башенные при строительстве элеваторов высотой подъема крюка более 40 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2.7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44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30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башенные приставные 10 т, высота подъема крюка 105 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4.1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30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башенные приставные 4-10 т, высота подъема крюка 150 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2.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114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.99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114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на автомобильном ходу при работе на других видах строительства (кроме магистральных трубопроводов) 16 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.4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124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на гусеничном ходу при работе на других видах строительства (кроме магистральных трубопроводов) до 16 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.89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124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.0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190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специальные строительные для возведения гиперболической оболочки градирн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2.8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90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010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погрузчики 5 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.99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040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8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110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ъемники строительные грузопассажирский высотой подъема 105 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.9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110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ъемники строительные грузопассажирские, грузоподъемность до 0.8 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.8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16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мости самоходные для возведения железобетонных оболочек градире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6.8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.20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17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алубка скользящая для возведения железобетонных оболочек градире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91.69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.30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50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1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10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.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40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рессоры передвижные с электродвигателем давлением 600 кПа (6 ат), производительность до 3,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.5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014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ульдозеры при работе на других видах строительства (кроме водохозяйственного) 59 (80) кВт (л.с.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.3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1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бетононасосы 65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3.4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44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15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бетононасосы поршневы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.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44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80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осмесители передвижные 250 л на других видах строительства (кроме водохозяйственного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47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81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осмесители принудительного действия передвижные 250 л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1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52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творосмесители передвижные 250 л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3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5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Цемент-пушк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.0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0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грегаты для бетонирования стен самоходны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.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1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браторы глубинны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9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30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браторы поверхностны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5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4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ейдеры-элеваторы 121 кВт (165 л.с.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.3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00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тлы битумные электрические 1000 л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87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00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шины общестроительные битумозаправщики 4 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.7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50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сосы для строительных растворов, производительностью 4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8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110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амбовки пневматически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9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141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ппараты пескоструйный при работе от компрессора, давлением 0,6 (6) МПа (ат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9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153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илы электрические цепны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7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200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шины арматурно-навивочные для резервуаров до 10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.3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350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лектротрансформаторы понижающие, напряжением 380/36 В, маслянные, мощностью до 30 кВ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.5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0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.4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0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мобили бортовые грузоподъемностью до 8 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.5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2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СМЕТНЫХ ЦЕН НА МАТЕРИАЛЫ, ИЗДЕЛИЯ И КОНСТРУКЦИ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базисных ценах по состоянию на 01.01.2000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9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3"/>
        <w:gridCol w:w="4585"/>
        <w:gridCol w:w="831"/>
        <w:gridCol w:w="1656"/>
      </w:tblGrid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есурса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 изм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метная цена/руб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0009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сбест хризотиловый марки К-6-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007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итумы нефтяные строительные изоляционные БНИ-</w:t>
            </w:r>
            <w:r>
              <w:rPr>
                <w:lang w:val="en-US"/>
              </w:rPr>
              <w:t>IV</w:t>
            </w:r>
            <w:r>
              <w:rPr/>
              <w:t>-3, БНИ-</w:t>
            </w:r>
            <w:r>
              <w:rPr>
                <w:lang w:val="en-US"/>
              </w:rPr>
              <w:t>IV</w:t>
            </w:r>
            <w:r>
              <w:rPr/>
              <w:t>, БНИ-</w:t>
            </w:r>
            <w:r>
              <w:rPr>
                <w:lang w:val="en-US"/>
              </w:rPr>
              <w:t>V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2.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019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ерметик марки 51-Г-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.8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025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весть строительная негашеная комовая, сорт 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4.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025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весть строительная негашеная хлорная марки 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47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058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сла антраценовые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6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058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сло дизельное моторное М-10ДМ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97.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063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арусина суровая арт.200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.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078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ковки из квадратных заготовок массой 1,8 кг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89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078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ковки из квадратных заготовок массой 2,825 кг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89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078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ковки из квадратных заготовок массой 4.5 кг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15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079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отно иглопробивное для дорожного строительства "Дорнит-2"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.77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0797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танка горячекатаная в мотках диаметром 6,3-6,5 мм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55.2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081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лока стальная низкоуглеродистая разного назначения оцинкованная диаметром 1.6 мм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9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081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лока светлая диаметром 1,1 мм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0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096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мазка солидол жировой "Ж"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61.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098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ртовой и фасонный горячекатаный прокат из стали углеродистой обыкновенного качества полосовой, толщиной 10-75 мм при ширине 100-200 мм, сталь марки Ст3сп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5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098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ртовой и фасонный горячекатаный прокат из стали углеродистой обыкновенного качества угловой равнополочный, толщиной 11-30 мм, при ширине полки 180-200 мм, сталь марки Ст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85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130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ртландцемент общестроительного назначения бездобавочный марки 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2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130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ртландцемент общестроительного назначения бездобавочный марки 6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3.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132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лакопортландцемент общестроительного и специального назначения марки 3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3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132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лакопортландцемент общестроительного и специального назначения марки 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9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132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лакопортландцемент общестроительного и специального назначения марки 5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2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151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лектроды диаметром 4 мм Э4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5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1517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лектроды диаметром 4 мм Э5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62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1529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лектроды диаметром 6 мм Э4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24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153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лектроды диаметром 6 мм Э4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93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166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гож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2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170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ермит (шнур диаметром 40 мм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8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170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кладки резиновые (пластина техническая прессованная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09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170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йлок строительный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74.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170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акля пропитанна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04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171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ль кровельная СТК-1 толщиной листа 0.80 мм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0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171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4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1757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тошь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8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1770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ль с крупнозернистой посыпкой марки ТВК-35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2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177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ль листовая горячекатаная жаростойкая нержавеющая марки 12х17, толщиной 1,5 мм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0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178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кань мешочна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.75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180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рошок минеральный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180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возди строительные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78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1929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ты анкерные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68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9045-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стины пористые керамические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6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9620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нтрацит дробленый для загрузки фильтр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5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1-986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алуба опалубки типа "Дока" из бакелизированной фанер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2-000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есоматериалы круглые хвойных пород для строительства длиной 3-6,5 м, диаметром 12-24 см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8.33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2-002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иломатериалы хвойных пород. Бруски обрезные длиной 4-6.5 м, шириной 75-150 мм, толщиной 40-75 мм </w:t>
            </w:r>
            <w:r>
              <w:rPr>
                <w:lang w:val="en-US"/>
              </w:rPr>
              <w:t>II</w:t>
            </w:r>
            <w:r>
              <w:rPr/>
              <w:t xml:space="preserve"> сорт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1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2-002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иломатериалы хвойных пород. Бруски обрезные длиной 4-6,5 м, шириной 75-150 мм, толщиной 40-75 мм </w:t>
            </w:r>
            <w:r>
              <w:rPr>
                <w:lang w:val="en-US"/>
              </w:rPr>
              <w:t>III</w:t>
            </w:r>
            <w:r>
              <w:rPr/>
              <w:t xml:space="preserve"> сорт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7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2-002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иломатериалы хвойных пород. Брусья обрезные длиной 4-6,5 м, шириной 75-150 мм, толщиной 100, 125 мм, </w:t>
            </w:r>
            <w:r>
              <w:rPr>
                <w:lang w:val="en-US"/>
              </w:rPr>
              <w:t>II</w:t>
            </w:r>
            <w:r>
              <w:rPr/>
              <w:t xml:space="preserve"> сорт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2-0029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иломатериалы хвойных пород. Брусья обрезные длиной 4-6.5 м, шириной 75-150 мм, толщиной 100, 125 мм </w:t>
            </w:r>
            <w:r>
              <w:rPr>
                <w:lang w:val="en-US"/>
              </w:rPr>
              <w:t>III</w:t>
            </w:r>
            <w:r>
              <w:rPr/>
              <w:t xml:space="preserve"> сорт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3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2-003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иломатериалы хвойных пород. Брусья обрезные длиной 4-6.5 м, шириной 75-150 мм, толщиной 150 мм и более </w:t>
            </w:r>
            <w:r>
              <w:rPr>
                <w:lang w:val="en-US"/>
              </w:rPr>
              <w:t>I</w:t>
            </w:r>
            <w:r>
              <w:rPr/>
              <w:t xml:space="preserve"> сорт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8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2-003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иломатериалы хвойных пород. Брусья обрезные длиной 4-6,5 м, шириной 75-150 мм, толщиной 150 мм и более </w:t>
            </w:r>
            <w:r>
              <w:rPr>
                <w:lang w:val="en-US"/>
              </w:rPr>
              <w:t>II</w:t>
            </w:r>
            <w:r>
              <w:rPr/>
              <w:t xml:space="preserve"> сорт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56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2-0049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иломатериалы хвойных пород. Доски обрезные длиной 4-6.5 м, шириной 75-150 мм, толщиной 19-22 мм </w:t>
            </w:r>
            <w:r>
              <w:rPr>
                <w:lang w:val="en-US"/>
              </w:rPr>
              <w:t>III</w:t>
            </w:r>
            <w:r>
              <w:rPr/>
              <w:t xml:space="preserve"> сорт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2.2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2-005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иломатериалы хвойных пород. Доски обрезные длиной 4-6.5 м, шириной 75-150 мм, толщиной 25 мм </w:t>
            </w:r>
            <w:r>
              <w:rPr>
                <w:lang w:val="en-US"/>
              </w:rPr>
              <w:t>II</w:t>
            </w:r>
            <w:r>
              <w:rPr/>
              <w:t xml:space="preserve"> сорт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75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2-005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иломатериалы хвойных пород. Доски обрезные длиной 4-6.5 м, шириной 75-150 мм, толщиной 25 мм </w:t>
            </w:r>
            <w:r>
              <w:rPr>
                <w:lang w:val="en-US"/>
              </w:rPr>
              <w:t>III</w:t>
            </w:r>
            <w:r>
              <w:rPr/>
              <w:t xml:space="preserve"> сорт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2-005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иломатериалы хвойных пород. Доски обрезные длиной 4-6.5 м, шириной 75-150 мм, толщиной 32-40 мм </w:t>
            </w:r>
            <w:r>
              <w:rPr>
                <w:lang w:val="en-US"/>
              </w:rPr>
              <w:t>II</w:t>
            </w:r>
            <w:r>
              <w:rPr/>
              <w:t xml:space="preserve"> сорт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2-0057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иломатериалы хвойных пород. Доски обрезные длиной 4-6.5 м, шириной 75-150 мм, толщиной 32-40 мм </w:t>
            </w:r>
            <w:r>
              <w:rPr>
                <w:lang w:val="en-US"/>
              </w:rPr>
              <w:t>III</w:t>
            </w:r>
            <w:r>
              <w:rPr/>
              <w:t xml:space="preserve"> сорт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5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2-0060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иломатериалы хвойных пород. Доски обрезные длиной 4-6.5 м, шириной 75-150 мм, толщиной 44 мм и более </w:t>
            </w:r>
            <w:r>
              <w:rPr>
                <w:lang w:val="en-US"/>
              </w:rPr>
              <w:t>II</w:t>
            </w:r>
            <w:r>
              <w:rPr/>
              <w:t xml:space="preserve"> сорт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2-006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иломатериалы хвойных пород. Доски обрезные длиной 4-6.5 м, шириной 75-150 мм, толщиной 44 мм и более </w:t>
            </w:r>
            <w:r>
              <w:rPr>
                <w:lang w:val="en-US"/>
              </w:rPr>
              <w:t>III</w:t>
            </w:r>
            <w:r>
              <w:rPr/>
              <w:t xml:space="preserve"> сорт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6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2-0080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иломатериалы хвойных пород. Доски необрезные длиной 4-6.5 м, все ширины, толщиной 44 мм и более </w:t>
            </w:r>
            <w:r>
              <w:rPr>
                <w:lang w:val="en-US"/>
              </w:rPr>
              <w:t>II</w:t>
            </w:r>
            <w:r>
              <w:rPr/>
              <w:t xml:space="preserve"> сорт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2.7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2-013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иломатериалы хвойных пород. Доски необрезные длиной 2-3.75 м, все ширины, толщиной 32-40 мм </w:t>
            </w:r>
            <w:r>
              <w:rPr>
                <w:lang w:val="en-US"/>
              </w:rPr>
              <w:t>IV</w:t>
            </w:r>
            <w:r>
              <w:rPr/>
              <w:t xml:space="preserve"> сорт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2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2-026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анера бакелизированная марки ФБС, толщиной 14-18 мм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2-0307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руски обрезные хвойных пород длиной 2-6.5 м, толщиной 40-60 мм, 2 сорт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4-010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иты теплоизоляционные из пенопласта полистирольного ПСБС-4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4.4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5-004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льсы железнодорожные широкой колеи 1 группы тип Р-75, марка стали М76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.6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6-000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стыли сечением 12x12 мм из стали кипящих марок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7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6-0010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кладки для рельсов всех типов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8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6-0020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палы из древесины хвойных пород длиной 1200 мм для колеи 600 мм, непропитанные тип 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.6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8-002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Цемент расширяющийс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65.8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3-0367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ента полиэтиленовая с липким слоем, марка 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1-075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конструктивные элементы зданий и сооружений с преобладанием горячекатаных профилей, средняя масса сборочной единицы до 0,1 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6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1-077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структивные элементы вспомогательного назначения, с преобладанием профильного проката без отверстий и сборосварочных операций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8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1-0777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структивные элементы вспомогательного назначен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45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1-9370-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дуктор инвентарный металлический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3-051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Щиты из досок толщиной 25 мм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53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3-051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Щиты из досок толщиной 40 мм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.63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3-051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Щиты настил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2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3-051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вентарные стойки деревометаллические раздвижные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4-000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Горячекатаная арматурная сталь гладкая класса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диаметром 14 мм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1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4-0059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нкерные детали из прямых или гнутых стержней с резьбой (в комплекте с шайбами и гайками или без них), поставляемые отдельн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0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4-006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тали закладные и накладные изготовленные без применения сварки, гнутья, сверления (пробивки) отверстий поставляемые отдельн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04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4-006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тали закладные и накладные изготовленные с применением сварки, гнутья, сверления (пробивки) отверстий (при наличии одной из этих операций или всего перечня в любых сочетаниях) поставляемые отдельн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0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4-006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ержни домкратные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0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4-006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рматура-сетка из стали класса А-1 диаметром 12-14 мм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5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4-0100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орячекатанная арматурная сталь класса А-1, А-2, А-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5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-060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кава резинотканевые напорно-всасывающие для воды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 25 мм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.06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-111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убопроводы для внутренней канализации из полиэтиленовых труб отечественного производства, диаметром 100 мм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.2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1-000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 тяжелый, класс В 10 (М150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1-000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 тяжелый, класс В 12,5 (М150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1-000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 тяжелый, класс В 15 (М200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2.76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1-000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 тяжелый, класс В 22,5 (М300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1-002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 тяжелый, крупность заполнителя более 40 мм, класс В 7.5 (М 100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1-002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 тяжелый, крупность заполнителя более 40 мм , класс В 15 (М200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1-004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 тяжелый, крупность заполнителя 40 мм, класс В 15 (М200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5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1-006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 тяжелый, крупность заполнителя 20 мм, класс В 3,5 (М50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1-006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меси бетонные, готовые к употреблению: бетон тяжелый, крупность заполнителя 20 мм, класс: В 12.5 (М 150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1-006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 тяжелый, крупность заполнителя 20 мм, класс В 15 (М200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5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1-006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 тяжелый, крупность заполнителя 20 мм, класс В 22,5 (М300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8.28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1-008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 тяжелый, крупность заполнителя 10 мм, класс В 7,5 (М100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1-008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 тяжелый, крупность заполнителя 10 мм, класс В 15 (М200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5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1-024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 песчаный, класс В 15 (М200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1-0387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15 (М200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1-052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 легкий на пористых заполнителях класса В 3,5 (М50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4.3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1-9020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 жаростойкий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0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2-000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твор готовый кладочный цементный, марка 1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9.8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2-007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твор готовый отделочный тяжелый, цементный 1: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7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2-0079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твор готовый отделочный тяжелый, цементный 1: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9.8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6-001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авий керамзитовый, фракция 10-20 мм, марка 6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.7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6-003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сок керамзитовый, марка 6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3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6-003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сок керамзитовый, марка 9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3.8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7-000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лин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.8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8-001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Щебень из природного камня для строительных работ марка 800 фракции 10-20 мм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.9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8-0030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Щебень из природного камня для строительных работ марка 200, фракция 10-20 мм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.3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8-010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авий для строительных работ фракции (3) 5-10 мм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.2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8-010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авий для строительных работ марка Др 8, фракции 20-40 мм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3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8-012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сок природный для строительных работ: средний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.26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8-013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сок природный обогащенный для строительных работ: средний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.6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8-014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сок для строительных работ природный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.99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8-014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сок для строительных работ природный для строительных растворов, мелкий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.99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8-015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сок для строительных работ для штукатурных растворов отделочного слоя природный очень мелкий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.99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8-021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мень бутовый марка 1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8-021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мень бутовый марка 6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8-040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сок баритовый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66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8-9281-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авий баритовый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92.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9-004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сок пористый из металлургического шлака (шлаковая пенза), фракции 5-10 мм, марка 8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.19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11-000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д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44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44-1000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иты покрытий железобетонные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8.3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44-100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иты покрытий железобетонные ребристые из тяжелого бетон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3.8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2-000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и силовые гибкие шахтные на напряжение 1140 В на основных и 220 В на вспомогательных жилах марки КГЭШ, с числом жил и сечением, 3x35+1x1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 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692.25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2-017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и силовые переносные с медными жилами повышенной гибкости, с сердечником марки КПГСН, с числом жил и сечением, 3x4+1x2.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 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988.16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2-017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и силовые переносные с медными жилами повышенной гибкости, с сердечником марки КПГСН, с числом жил и сечением, 3x10+1x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 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125.57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7-000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да неизолированные для воздушных линий электропередачи медные марки М, сечением 1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833.13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7-036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да силовые для электрических установок на напряжение до 660 В с медной жилой в негорючей резиновой оболочке марки ПРН, сечением 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 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36.74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7-0367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да силовые для электрических установок на напряжение до 660 В с медной жилой в негорючей резиновой оболочке марки ПРН, сечением 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 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42.79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46-003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мпы накаливания газопольные в прозрачной колбе МО 36-6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15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46-050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етильники настенные с рассеивателем из силикатного стекла, цилиндрической формы и формы усеченного конуса тип НБ006х100/Р2'0-01УХЛ4 и НБ006х100/Р2'0-03УХЛ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.61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46-050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жектор с отражателем металлическим, тип ПЗМ-35АУ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.2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ТАБЛИЦА ЗАМЕНЫ РЕСУРСОВ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5"/>
        <w:gridCol w:w="1274"/>
        <w:gridCol w:w="1092"/>
        <w:gridCol w:w="1002"/>
        <w:gridCol w:w="1394"/>
        <w:gridCol w:w="899"/>
        <w:gridCol w:w="766"/>
      </w:tblGrid>
      <w:tr>
        <w:trPr>
          <w:trHeight w:val="23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сурсы по ГЭСН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сурсы по ФЕР</w:t>
            </w:r>
          </w:p>
        </w:tc>
      </w:tr>
      <w:tr>
        <w:trPr>
          <w:trHeight w:val="23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 изм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 изм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1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21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1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1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1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1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1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2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2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21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2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1-2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2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2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2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2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2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918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1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078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1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00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077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2-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918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8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078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8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5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5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5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5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5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5-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5-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6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00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077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6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00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1-077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7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7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6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00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077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5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5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6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00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077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6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6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6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00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077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3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3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6-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00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077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6-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00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077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5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5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7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00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4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077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4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0-90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8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4-1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8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7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00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3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077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0-90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9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4-1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9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0-90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4-10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8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6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6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8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8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8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7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7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9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4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4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2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9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2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9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0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0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9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8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8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09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3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8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3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8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4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8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4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8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5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3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370-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5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3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370-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5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3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370-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5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3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370-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5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00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3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077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3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370-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5-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00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077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5-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1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5-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1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5-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1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5-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6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918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23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078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23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6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918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42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078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42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6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918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6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078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6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18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0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2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0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2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4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4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2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4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1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1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4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4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4-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4-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9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9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4-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8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8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4-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4-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9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9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4-1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6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6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4-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9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9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4-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0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0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9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9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9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9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1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1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1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1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1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1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2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3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3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2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6-2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27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8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8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8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8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8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1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38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38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1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38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1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38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1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38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0-1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38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8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8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2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8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8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2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1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8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2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1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1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1-1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7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7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4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4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4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4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4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4-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4-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4-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0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0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4-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4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4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5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5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6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2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6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9-905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9-004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37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1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00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075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6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6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1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00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075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6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6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1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00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075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6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6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1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00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075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6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6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1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00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6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075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6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6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6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1-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00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7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075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7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6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6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1-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1-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9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9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1-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9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9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1-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1-1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1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1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1-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4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4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1-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4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.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40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.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28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281-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4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.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40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.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28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281-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4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.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40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.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28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281-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6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6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3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3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6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6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0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0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6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9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9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6-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6-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6-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6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6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6-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8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8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6-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2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2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6-1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6-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9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9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9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49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6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6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2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2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1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1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2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2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.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52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.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3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4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0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5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918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078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5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918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7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078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7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6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0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6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0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7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3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3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2-90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5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2-000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5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7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0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2-90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2-000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7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2-90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2-000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7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2-90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4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2-000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7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2-90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2-000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7-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4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4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2-90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3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2-000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58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-90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2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-00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2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39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3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2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2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2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2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2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2-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2-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2-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2-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3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3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3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3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3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4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4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4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4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4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4-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4-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4-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7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14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5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14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5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39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3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7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5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5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5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5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14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5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14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5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39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8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3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8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7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39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9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3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9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7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904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гг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9045-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69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70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39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3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70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1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72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9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9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72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6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6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72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0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0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72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3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3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72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6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6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73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900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-077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74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75-1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6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0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28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0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0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28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0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0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28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0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0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28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0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0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28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0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0-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28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0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0-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13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01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0-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13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01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0-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13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01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0-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13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01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0-1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13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01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0-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13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01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0-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13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01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0-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13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01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1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90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.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001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.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91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003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1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90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.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001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.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91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003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1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90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.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001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.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91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.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003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.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1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90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001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91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.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003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.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1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90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.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001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.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91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.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003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.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1-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90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.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001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.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91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.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003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.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1-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90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.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001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.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91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.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003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.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1-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90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.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001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.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91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.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003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.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1-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90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.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001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.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91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.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003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.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1-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90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.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001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.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91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.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003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.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1-1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90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.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001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.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91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.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003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.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1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1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1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1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1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1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2-2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4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3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5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3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5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3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5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3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5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3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5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3-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5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3-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5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3-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5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3-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5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3-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015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4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.9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.9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91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003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4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.9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9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.9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91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-003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7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8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180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-005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3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7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180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180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-005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3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-005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1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8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4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88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9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4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0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5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0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0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3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7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0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4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7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0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7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5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1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5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0-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6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1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5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0-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3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1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0-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4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1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0-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бавлен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0-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бавлен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0-1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бавлен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0-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бавлен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0-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бавлен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0-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бавлен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1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6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178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9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-00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1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178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9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-00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1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9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9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178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9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-00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1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3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178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9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-00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1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178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9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-00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1-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8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178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9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-00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1-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9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178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9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-00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1-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2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3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178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9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-00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2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2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2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2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2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2-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2-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2-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2-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2-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2-1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2-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7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8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1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8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1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8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1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8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1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8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1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8-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1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8-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1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8-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1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8-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1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8-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1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8-1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1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098-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1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06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4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7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7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7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8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8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8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8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8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6-01-108-</w:t>
            </w:r>
            <w:r>
              <w:rPr/>
              <w:t>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8-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8-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-928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-010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8-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-928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-010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8-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-928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-010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8-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0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0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966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0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19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0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-928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-010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9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9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9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9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9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9-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401-004</w:t>
            </w:r>
            <w:r>
              <w:rPr/>
              <w:t>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9-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9-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401-004</w:t>
            </w:r>
            <w:r>
              <w:rPr/>
              <w:t>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9-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9-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9-1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9-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09-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10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10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10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10-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10-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10-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11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01-111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9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-0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9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-00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5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Техническая часть</w:t>
      </w:r>
    </w:p>
    <w:p>
      <w:pPr>
        <w:pStyle w:val="Normal"/>
        <w:shd w:fill="FFFFFF" w:val="clear"/>
        <w:ind w:firstLine="284"/>
        <w:jc w:val="both"/>
        <w:rPr/>
      </w:pPr>
      <w:r>
        <w:rPr/>
        <w:t>1. Общи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2. Правила исчисления объемов работ</w:t>
      </w:r>
    </w:p>
    <w:p>
      <w:pPr>
        <w:pStyle w:val="Normal"/>
        <w:shd w:fill="FFFFFF" w:val="clear"/>
        <w:ind w:firstLine="284"/>
        <w:jc w:val="both"/>
        <w:rPr/>
      </w:pPr>
      <w:r>
        <w:rPr/>
        <w:t>3 Коэффициенты к расценк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Раздел 01. Бетонные и железобетонные конструкции монолитные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1. Фундаменты под здания и сооруж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01. Устройство бетонной подготовки и фундаментов общего назнач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02. Устройство фундаментов под фабрично-заводские трубы и под доменные печи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. Фундаменты под оборудовани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05. Устройство фундаментов общего назнач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06. Устройство фундаментов под оборудование прокатных цехов с листовыми станам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07. Устройство фундаментов под оборудование прокатных цехов с сортовыми станам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08. Устройство сгустителей обогатительных и агломерационных фабрик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09. Устройство фундаментов и сооружений на предприятиях целлюлозно-бумажной промышленности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bCs/>
        </w:rPr>
        <w:t>Прочие работ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12. Устройство опалубки (снизу) и поддерживающих ее конструкций для высоких ростверк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13. Устройство подливки толщиной 20 мм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14. Укладка бетона по перекрытиям толщиной 100 мм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15. Установка анкерных болт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16. Сварка арматуры ванным способом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17. Технологический электропрогрев бетон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18. Устройство деформационного осадочного шва фундаментов под оборудование с заполнением битумом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одпорные стены и стены подвал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.01 -024. Устройство стен подвалов и подпорных стен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5.</w:t>
      </w:r>
      <w:r>
        <w:rPr/>
        <w:t xml:space="preserve"> </w:t>
      </w:r>
      <w:r>
        <w:rPr>
          <w:b/>
          <w:bCs/>
        </w:rPr>
        <w:t>Колонн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26. Устройство колонн в деревянной опалубк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27. Устройство колонн гражданских зданий в металлической опалубке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 xml:space="preserve">6. </w:t>
      </w:r>
      <w:r>
        <w:rPr>
          <w:b/>
          <w:bCs/>
        </w:rPr>
        <w:t xml:space="preserve">Стены </w:t>
      </w:r>
      <w:r>
        <w:rPr>
          <w:b/>
        </w:rPr>
        <w:t xml:space="preserve">и </w:t>
      </w:r>
      <w:r>
        <w:rPr>
          <w:b/>
          <w:bCs/>
        </w:rPr>
        <w:t>перегородк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30. Устройство стен и перегородок бетонных и легкобетонны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31. Устройство железобетонных стен и перегородок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7.</w:t>
      </w:r>
      <w:r>
        <w:rPr/>
        <w:t xml:space="preserve"> </w:t>
      </w:r>
      <w:r>
        <w:rPr>
          <w:b/>
          <w:bCs/>
        </w:rPr>
        <w:t>Балки, пояса, перемычки, ригел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34. Устройство балок, перемычек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35. Устройство пояс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36. Устройство засыпки фундаментных балок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37. Устройство ригелей гражданских зданий в металлической опалубке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8.</w:t>
      </w:r>
      <w:r>
        <w:rPr/>
        <w:t xml:space="preserve"> </w:t>
      </w:r>
      <w:r>
        <w:rPr>
          <w:b/>
          <w:bCs/>
        </w:rPr>
        <w:t>Перекрыт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41. Устройство перекрытий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9.</w:t>
      </w:r>
      <w:r>
        <w:rPr/>
        <w:t xml:space="preserve"> </w:t>
      </w:r>
      <w:r>
        <w:rPr>
          <w:b/>
          <w:bCs/>
        </w:rPr>
        <w:t>Конструкции из баритобетон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44. Устройство баритобетонных перегородок и изоляционного слоя из баритобетона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>Тоннели и проходные канал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46. Устройство стен, днищ и перекрытий тоннелей и проходных каналов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11. </w:t>
      </w:r>
      <w:r>
        <w:rPr>
          <w:b/>
          <w:bCs/>
        </w:rPr>
        <w:t>Бункер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49. Устройство бункеров общего назначе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12.</w:t>
      </w:r>
      <w:r>
        <w:rPr/>
        <w:t xml:space="preserve"> </w:t>
      </w:r>
      <w:r>
        <w:rPr>
          <w:b/>
          <w:bCs/>
        </w:rPr>
        <w:t>Сооружения, возводимые в скользящей опалубк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52. Возведение стен в скользящей опалубке устройство перекрытий элеваторов, мельниц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53. Устройство стен силосов диаметром 30 м для хранения сахар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54. Устройство стен силосов диаметром 12 м для сыпучих материал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55. Установка и разборка скользящей опалубки шахтных башенных копр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56. Бетонирование стен шахтных башенных копр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57. Устройство стен и перегородок сооруже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58. Устройство рельсовых путей под самоходный агрегат для бетонирования стен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13.</w:t>
      </w:r>
      <w:r>
        <w:rPr/>
        <w:t xml:space="preserve"> </w:t>
      </w:r>
      <w:r>
        <w:rPr>
          <w:b/>
          <w:bCs/>
        </w:rPr>
        <w:t>Сооружения водопровода и канализа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62. Устройство стен и плоских днищ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6-01-063. Строительство подземной части насосных станций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64. Строительство отдельных конструкций емкостных сооружений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14.</w:t>
      </w:r>
      <w:r>
        <w:rPr/>
        <w:t xml:space="preserve"> </w:t>
      </w:r>
      <w:r>
        <w:rPr>
          <w:b/>
          <w:bCs/>
        </w:rPr>
        <w:t>Выполнение прочих работ в емкостных сооружения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67. Обработка поверхности емкостных сооруже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68. Устройство деформационных швов в емкостных сооружения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69. Навивка арматурной стали на стены емкостных сооруже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70. Загрузка фильтров в емкостных сооружения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71. Испытание и дезинфекция емкосте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72. Устройство одновентиляторных и секционных вентиляторных градирен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73. Бетонирование нижнего опорного кольца железобетонной оболочки градирни высотой до 150 метр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74. Возведение оболочки градирен высотой до 90 метров в скользящей опалубк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75. Возведение оболочек гиперболических градирен высотой до 150 метров в переставной фанерной опалубке с помощью самоподъемных подмостей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15.</w:t>
      </w:r>
      <w:r>
        <w:rPr/>
        <w:t xml:space="preserve"> </w:t>
      </w:r>
      <w:r>
        <w:rPr>
          <w:b/>
          <w:bCs/>
        </w:rPr>
        <w:t>Приготовление бетонов и растворов в построечных условия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80. Приготовление тяжелого бетон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81. Приготовление легкого бетон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82. Приготовление тяжелых кладочных раствор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83. Приготовление тяжелых отделочных раствор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84. Приготовление легких отделочных растворов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16.</w:t>
      </w:r>
      <w:r>
        <w:rPr/>
        <w:t xml:space="preserve"> </w:t>
      </w:r>
      <w:r>
        <w:rPr>
          <w:b/>
          <w:bCs/>
        </w:rPr>
        <w:t>Возведение монолитных конструкций жилых и общественных зданий с применением различных видов переставной опалубк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87. Монтаж и демонтаж крупнощитовой опалубк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88. Монтаж и демонтаж объемно-переставной ("туннельной") опалубк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89. Монтаж и демонтаж блочной опалубки стен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90. Бетонирование конструкций стен в крупнощитовой, объемно переставной и блочной опалубках (без вычета проемов)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91. Бетонирование перекрытий в крупнощитовой и объемно-переставной опалубка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92. Установка каркасов и сеток в стенах и перекрытиях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17.</w:t>
      </w:r>
      <w:r>
        <w:rPr/>
        <w:t xml:space="preserve"> </w:t>
      </w:r>
      <w:r>
        <w:rPr>
          <w:b/>
          <w:bCs/>
        </w:rPr>
        <w:t>Возведение монолитных стен в скользящей опалубк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96. Монтаж скользящей опалубк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97. Установка арматур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98. Бетонирование конструкций стен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099. Установка плит теплоизоляционного сло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100. Демонтаж скользящей опалубки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18.</w:t>
      </w:r>
      <w:r>
        <w:rPr/>
        <w:t xml:space="preserve"> </w:t>
      </w:r>
      <w:r>
        <w:rPr>
          <w:b/>
          <w:bCs/>
        </w:rPr>
        <w:t>Возведение перекрытий в мелкощитовой опалубке при бетонировании стен в скользящей опалубк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103. Возведение перекрытий в мелкощитовой опалубк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104. Установка арматуры в мелкощитовую опалубку перекрыти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107. Устройство колонн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108. Устройство стен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109. Устройство балок для перекрыти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110. Устройство безбалочных перекрытий и покрыти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-01-111. Устройство лестничных марше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lang w:val="en-US"/>
        </w:rPr>
      </w:pPr>
      <w:r>
        <w:rPr>
          <w:b/>
          <w:bCs/>
        </w:rPr>
        <w:t>Таблица замены ресурсо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0:34:00Z</dcterms:created>
  <dc:creator>www.tehlit.ru    www.ohranatruda.ru</dc:creator>
  <dc:description/>
  <dc:language>en-US</dc:language>
  <cp:lastModifiedBy>Попов </cp:lastModifiedBy>
  <dcterms:modified xsi:type="dcterms:W3CDTF">2003-12-02T10:34:00Z</dcterms:modified>
  <cp:revision>2</cp:revision>
  <dc:subject/>
  <dc:title>ФЕР-2001 Сборник 6</dc:title>
</cp:coreProperties>
</file>