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ind w:firstLine="284"/>
        <w:jc w:val="center"/>
        <w:rPr/>
      </w:pPr>
      <w:r>
        <w:rPr/>
        <w:t>по строительному и жилищно-коммунальному комплексу</w:t>
      </w:r>
    </w:p>
    <w:p>
      <w:pPr>
        <w:pStyle w:val="Normal"/>
        <w:ind w:firstLine="284"/>
        <w:jc w:val="center"/>
        <w:rPr/>
      </w:pPr>
      <w:r>
        <w:rPr/>
        <w:t>(Госстрой России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ДЕРАЛЬНЫЕ ЕДИНИЧНЫЕ РАСЦЕНК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 СТРОИТЕЛЬНЫЕ РАБО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ФЕР-2001-08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№ 8</w:t>
      </w:r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НСТРУКЦИИ ИЗ КИРПИЧА И БЛОКОВ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9.003.12</w:t>
      </w:r>
    </w:p>
    <w:p>
      <w:pPr>
        <w:pStyle w:val="Normal"/>
        <w:ind w:firstLine="284"/>
        <w:rPr/>
      </w:pPr>
      <w:r>
        <w:rPr/>
        <w:t>ББК 65.31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       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Г 72</w:t>
      </w:r>
    </w:p>
    <w:p>
      <w:pPr>
        <w:pStyle w:val="Heading1"/>
        <w:keepNext w:val="false"/>
        <w:spacing w:before="0" w:after="0"/>
        <w:ind w:left="0" w:right="0" w:firstLine="284"/>
        <w:rPr>
          <w:rFonts w:ascii="Times New Roman Cyr" w:hAnsi="Times New Roman Cyr" w:eastAsia="Times New Roman Cyr" w:cs="Times New Roman Cyr"/>
          <w:b w:val="false"/>
          <w:b w:val="false"/>
          <w:bCs w:val="fals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ISBN 5-88737-111-7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/>
          <w:b/>
          <w:bCs/>
          <w:lang w:val="en-US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редназначены для определения прямых затрат в сметной стоимости строительных работ по возведению конструкций из кирпича и блоков, а также для расчетов за выполненные работы. Сборник ФЕР-2001-08 разработан в</w:t>
      </w:r>
      <w:r>
        <w:rPr>
          <w:lang w:val="en-US"/>
        </w:rPr>
        <w:t xml:space="preserve"> </w:t>
      </w:r>
      <w:r>
        <w:rPr/>
        <w:t>уровне</w:t>
      </w:r>
      <w:r>
        <w:rPr>
          <w:lang w:val="en-US"/>
        </w:rPr>
        <w:t xml:space="preserve"> </w:t>
      </w:r>
      <w:r>
        <w:rPr/>
        <w:t>цен базового района</w:t>
      </w:r>
      <w:r>
        <w:rPr>
          <w:lang w:val="en-US"/>
        </w:rPr>
        <w:t xml:space="preserve"> </w:t>
      </w:r>
      <w:r>
        <w:rPr/>
        <w:t>(Московская область)</w:t>
      </w:r>
      <w:r>
        <w:rPr>
          <w:lang w:val="en-US"/>
        </w:rPr>
        <w:t xml:space="preserve"> </w:t>
      </w:r>
      <w:r>
        <w:rPr/>
        <w:t>по состоянию на 1 января 2000 го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ЗРАБОТАНЫ</w:t>
      </w:r>
      <w:r>
        <w:rPr/>
        <w:t xml:space="preserve"> Лицензионно-экспертным управлением Администрации Московской области (Л.Ф. Галицкий, В.Н. Егорова, Н.В. Малютина, Л.А. Саватеев) с участием Межрегионального центра по ценообразованию в строительстве и промышленности строительных материалов (МЦЦС) Госстроя России (И.И. Дмитренко), 31-го Государственного проектного института специального строительства Минобороны России (В.Г. Гурьев, А.Н.Жуков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bCs/>
        </w:rPr>
        <w:t>РАССМОТР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</w:t>
      </w:r>
    </w:p>
    <w:p>
      <w:pPr>
        <w:pStyle w:val="Normal"/>
        <w:ind w:firstLine="284"/>
        <w:rPr/>
      </w:pPr>
      <w:r>
        <w:rPr/>
        <w:t>(Редакционная комиссия: В.А. Степанов - руководитель, А.Ф. Лыкова, В.В. Сафонов, Н.К.Кобозева, И.В. Кобец, Е.В. Сметанина).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/>
      </w:pPr>
      <w:r>
        <w:rPr>
          <w:b/>
          <w:bCs/>
        </w:rPr>
        <w:t>ВНЕСЕНЫ</w:t>
      </w:r>
      <w:r>
        <w:rPr/>
        <w:t xml:space="preserve"> Управлением ценообразования и сметного нормирования в строительстве и жилищно-коммунальном комплексе Госстроя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caps/>
        </w:rPr>
      </w:pPr>
      <w:r>
        <w:rPr>
          <w:b/>
          <w:bCs/>
        </w:rPr>
        <w:t>1. Общие указания</w:t>
      </w:r>
    </w:p>
    <w:p>
      <w:pPr>
        <w:pStyle w:val="Normal"/>
        <w:ind w:firstLine="284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284"/>
        <w:rPr/>
      </w:pPr>
      <w:r>
        <w:rPr/>
        <w:t>1.1. Настоящие Федеральные единичные расценки (ФЕР) предназначены для определения прямых затрат и сметной стоимости при выполнении работ по возведению конструкций из кирпича и блоков.</w:t>
      </w:r>
    </w:p>
    <w:p>
      <w:pPr>
        <w:pStyle w:val="Normal"/>
        <w:ind w:firstLine="284"/>
        <w:rPr/>
      </w:pPr>
      <w:r>
        <w:rPr/>
        <w:t>1.2. ФЕР отражают среднеотраслевой уровень затрат по принятой технике, технологии и организации работ на каждый вид строительно-монтажных работ и могут применяться для определения сметной стоимости строительно-монтажных работ всеми заказчиками и подрядчиками независимо от их ведомственной подчиненности и организационно-правовой формы.</w:t>
      </w:r>
    </w:p>
    <w:p>
      <w:pPr>
        <w:pStyle w:val="Normal"/>
        <w:ind w:firstLine="284"/>
        <w:rPr/>
      </w:pPr>
      <w:r>
        <w:rPr/>
        <w:t>1.3. Нормы настоящего сборника предусматривают работы по возведению каменных конструкций промышленных, жилых, общественных и сельскохозяйственных зданий. Кроме того, в сборник включены нормы на работы по установке инвентарных лесов, по гидроизоляции фундаментов и стен зданий. по устройству мусоропроводов, установке перегородок из плит и стеклянных блоков, кладке печей и очагов отопительных.</w:t>
      </w:r>
    </w:p>
    <w:p>
      <w:pPr>
        <w:pStyle w:val="Normal"/>
        <w:ind w:firstLine="284"/>
        <w:rPr/>
      </w:pPr>
      <w:r>
        <w:rPr/>
        <w:t>1.4. Единичными расценками 01-06 табл. 02-001 и единичными расценками табл. 02-005, 02-008 предусмотрена кладка наружных стен из кирпича и камней керамических или силикатных кладочных в зависимости от их сложности в соответствии со следующей классификацией: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простые стены – с усложненными частями, занимающими площадь, не превышающую 10% площади лицевой стороны наружных стен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стены средней сложности – с усложненными частями, занимающими площадь, не превышающую 20% площади лицевой стороны наружных стен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сложные стены – с усложненными частями, занимающими площадь, не превышающую 40% площади лицевой стороны наружных стен;</w:t>
      </w:r>
    </w:p>
    <w:p>
      <w:pPr>
        <w:pStyle w:val="Normal"/>
        <w:ind w:firstLine="284"/>
        <w:rPr/>
      </w:pPr>
      <w:r>
        <w:rPr/>
        <w:t xml:space="preserve">— </w:t>
      </w:r>
      <w:r>
        <w:rPr/>
        <w:t>стены с усложненными частями, занимающими более 40% площади лицевой стороны наружных стен, относятся к особо сложным стенам.</w:t>
      </w:r>
    </w:p>
    <w:p>
      <w:pPr>
        <w:pStyle w:val="Normal"/>
        <w:ind w:firstLine="284"/>
        <w:rPr/>
      </w:pPr>
      <w:r>
        <w:rPr/>
        <w:t>Сложность наружных стен устанавливается в виде выраженного в процентах отношения площади, занимаемой усложненными частями кладки (на обеих сторонах всех наружных стен), к общей площади лицевой стороны наружных стен без вычета проемов.</w:t>
      </w:r>
    </w:p>
    <w:p>
      <w:pPr>
        <w:pStyle w:val="Normal"/>
        <w:ind w:firstLine="284"/>
        <w:rPr/>
      </w:pPr>
      <w:r>
        <w:rPr/>
        <w:t>При этом к усложненным частям кладки относятся выполняемые из кирпича и камней керамических или силикатных карнизы, пояски, сандрики, русты, контрфорсы, пилястры, полуколонны, эркеры, лоджии, обрамление проемов криволинейного очертания, а также устройство ниш.</w:t>
      </w:r>
    </w:p>
    <w:p>
      <w:pPr>
        <w:pStyle w:val="Normal"/>
        <w:ind w:firstLine="284"/>
        <w:rPr/>
      </w:pPr>
      <w:r>
        <w:rPr/>
        <w:t>1.5. Единичными расценками настоящего сборника предусмотрено применение кирпича керамического, пустотелого, силикатного кладочного или лицевого размером 250</w:t>
      </w:r>
      <w:r>
        <w:rPr>
          <w:rFonts w:ascii="Symbol" w:hAnsi="Symbol"/>
          <w:sz w:val="20"/>
        </w:rPr>
        <w:t>´</w:t>
      </w:r>
      <w:r>
        <w:rPr/>
        <w:t>120</w:t>
      </w:r>
      <w:r>
        <w:rPr>
          <w:rFonts w:ascii="Symbol" w:hAnsi="Symbol"/>
          <w:sz w:val="20"/>
        </w:rPr>
        <w:t>´</w:t>
      </w:r>
      <w:r>
        <w:rPr/>
        <w:t>65 мм; камней керамических или силикатных (кладочных лицевых) размером 250</w:t>
      </w:r>
      <w:r>
        <w:rPr>
          <w:rFonts w:ascii="Symbol" w:hAnsi="Symbol"/>
          <w:sz w:val="20"/>
        </w:rPr>
        <w:t>´</w:t>
      </w:r>
      <w:r>
        <w:rPr/>
        <w:t>120</w:t>
      </w:r>
      <w:r>
        <w:rPr>
          <w:rFonts w:ascii="Symbol" w:hAnsi="Symbol"/>
          <w:sz w:val="20"/>
        </w:rPr>
        <w:t>´</w:t>
      </w:r>
      <w:r>
        <w:rPr/>
        <w:t>138 мм.</w:t>
      </w:r>
    </w:p>
    <w:p>
      <w:pPr>
        <w:pStyle w:val="Normal"/>
        <w:ind w:firstLine="284"/>
        <w:rPr/>
      </w:pPr>
      <w:r>
        <w:rPr/>
        <w:t>При применении кирпича или камней других размеров расход материалов корректируется по местным производственным нормам. Единичными расценками учтена установка деревянных пробок.</w:t>
      </w:r>
    </w:p>
    <w:p>
      <w:pPr>
        <w:pStyle w:val="Normal"/>
        <w:ind w:firstLine="284"/>
        <w:rPr/>
      </w:pPr>
      <w:r>
        <w:rPr/>
        <w:t>1.6. Единичными расценками 01, 02, 04-09 табл. 01-001 учтена горизонтальная изоляция фундаментов и стен. Затраты на устройство горизонтальной изоляции массивов следует определять по единичным расценкам 01-03 табл. 01-003. Устройство изоляции по стенам выше уровня земли следует определять дополнительно по единичным расценкам 01-03 табл. 01-003.</w:t>
      </w:r>
    </w:p>
    <w:p>
      <w:pPr>
        <w:pStyle w:val="Normal"/>
        <w:ind w:firstLine="284"/>
        <w:rPr/>
      </w:pPr>
      <w:r>
        <w:rPr/>
        <w:t>1.7. Единичными расценками 05, 06 табл. 01-003 предусмотрено устройство боковой изоляции по кирпичным, бетонным и бутовым стенам, выровненным раствором. Устройство защитной стенки и других защитных конструкций при оклеечной изоляции нормами 5, 6 табл. 01-003 не предусмотрено. Затраты на выполнение этих работ в необходимых случаях определяется дополнительно. При устройстве боковой изоляции по не выровненным бутовым стенам затраты на частичную приколку кладки и выравнивание поверхности кладки раствором определяется по единичной расценке 08 табл. 01-003.</w:t>
      </w:r>
    </w:p>
    <w:p>
      <w:pPr>
        <w:pStyle w:val="Normal"/>
        <w:ind w:firstLine="284"/>
        <w:rPr/>
      </w:pPr>
      <w:r>
        <w:rPr/>
        <w:t>1.8. В единичных расценках табл. 02-008, 02-010, 02-014, 02-015; единичных расценках 01-10 табл. 03-002 и единичных расценках 01-06, 09-14 табл. 03-003 учтена кладка обычных поясков карнизов и подобных элементов фасада из материалов, предусмотренных этими нормами. Затраты на устройство кладки указанных элементов фасада с облицовкой кирпичом и камнями керамическими лицевыми профильными следует определять по единичным расценкам табл. 02-011, 02-012.</w:t>
      </w:r>
    </w:p>
    <w:p>
      <w:pPr>
        <w:pStyle w:val="Normal"/>
        <w:ind w:firstLine="284"/>
        <w:rPr/>
      </w:pPr>
      <w:r>
        <w:rPr/>
        <w:t>1.9. В единичных расценках 01-06 табл. 02-001 и единичных расценках табл. 02-005, 02-008 предусмотрена кладка наружных стен без облицовки; в единичных расценках табл. 02-010, 02-013; в единичных расценках 05-10 табл. 03-002 и в единичных расценках 09, 10 табл. 03-003 – с облицовкой; в единичных расценках табл. 02-015 – с воздушной прослойкой и утеплением теплоизоляционными плитами. Стоимость работ на устройство кладки внутренних стен из кирпича в этих случаях следует определять по единичным расценкам 07, 08 табл. 02-001, а из камней керамических или силикатных, кладочных – по единичным расценкам 01, 02 табл. 02-008.</w:t>
      </w:r>
    </w:p>
    <w:p>
      <w:pPr>
        <w:pStyle w:val="Normal"/>
        <w:ind w:firstLine="284"/>
        <w:rPr/>
      </w:pPr>
      <w:r>
        <w:rPr/>
        <w:t>1.10. В табл. 02-014, 02-015 предусмотрены комплексные единичные расценки на кладку наружных кирпичных стен облегченной конструкции и внутренних кирпичных стен как облегченной, так и обычной конструкции.</w:t>
      </w:r>
    </w:p>
    <w:p>
      <w:pPr>
        <w:pStyle w:val="Normal"/>
        <w:ind w:firstLine="284"/>
        <w:rPr/>
      </w:pPr>
      <w:r>
        <w:rPr/>
        <w:t>1.11. Единичными расценками 01-10 табл. 03-002 предусмотрена кладка стен, как из сплошных, так и из пустотелых легкобетонных камней без засыпки пустот. В случае необходимости засыпка пустот в камнях принимается по единичной расценке 11 табл. 03-002.</w:t>
      </w:r>
    </w:p>
    <w:p>
      <w:pPr>
        <w:pStyle w:val="Normal"/>
        <w:ind w:firstLine="284"/>
        <w:rPr/>
      </w:pPr>
      <w:r>
        <w:rPr/>
        <w:t>1.12. При кладке стен, предусмотренных единичными расценками табл. 02-014, 02-015, с 03-001 по 03-003 затраты на устройство цоколя, поясков и подобных элементов, выполняемых сплошной кладкой из кирпича, следует определять по единичным расценкам 01, 02 табл. 02-001, а карнизов и других архитектурных деталей из кирпича – по единичным расценкам 07, 08 табл. 02-003.</w:t>
      </w:r>
    </w:p>
    <w:p>
      <w:pPr>
        <w:pStyle w:val="Normal"/>
        <w:ind w:firstLine="284"/>
        <w:rPr/>
      </w:pPr>
      <w:r>
        <w:rPr/>
        <w:t>1.13. В единичных расценках табл. 03-003 предусматривается следующая классификация кладки стен из природных камней:</w:t>
      </w:r>
    </w:p>
    <w:p>
      <w:pPr>
        <w:pStyle w:val="Normal"/>
        <w:ind w:firstLine="284"/>
        <w:rPr/>
      </w:pPr>
      <w:r>
        <w:rPr/>
        <w:t>а) обычная – под штукатурку;</w:t>
      </w:r>
    </w:p>
    <w:p>
      <w:pPr>
        <w:pStyle w:val="Normal"/>
        <w:ind w:firstLine="284"/>
        <w:rPr/>
      </w:pPr>
      <w:r>
        <w:rPr/>
        <w:t>б) рядовая – без дополнительной обработки лицевой поверхности камня с подбором камней и подтеской по высоте ряда;</w:t>
      </w:r>
    </w:p>
    <w:p>
      <w:pPr>
        <w:pStyle w:val="Normal"/>
        <w:ind w:firstLine="284"/>
        <w:rPr/>
      </w:pPr>
      <w:r>
        <w:rPr/>
        <w:t>в) чистая – с расшивкой швов (из камней чистой тески или пиленых), с отделкой наружного верстового камня под терку.</w:t>
      </w:r>
    </w:p>
    <w:p>
      <w:pPr>
        <w:pStyle w:val="Normal"/>
        <w:ind w:firstLine="284"/>
        <w:rPr/>
      </w:pPr>
      <w:r>
        <w:rPr/>
        <w:t>1.14. В единичных расценках предусмотрена расшивка швов с лицевой стороны наружных стен. В случае, если проектом предусмотрена расшивка швов с внутренней стороны или при кладке под штукатурку, облицовку, уменьшение или увеличение затрат труда следует принимать дополнительно по единичным расценкам 01, 02 табл. 02-006.</w:t>
      </w:r>
    </w:p>
    <w:p>
      <w:pPr>
        <w:pStyle w:val="Normal"/>
        <w:ind w:firstLine="284"/>
        <w:rPr/>
      </w:pPr>
      <w:r>
        <w:rPr/>
        <w:t>1.15. При армировании кладки (перемычек, простенков, связей и т.п.) применять единичную расценку 01 табл. 02-007.</w:t>
      </w:r>
    </w:p>
    <w:p>
      <w:pPr>
        <w:pStyle w:val="Normal"/>
        <w:ind w:firstLine="284"/>
        <w:rPr/>
      </w:pPr>
      <w:r>
        <w:rPr/>
        <w:t>1.16. Единичными расценками предусмотрены затраты на установку, перестановку и разборку подмостей для кладки стен высотой до 4 м. При кладке отдельно стоящих стен, заполнений каркасов и фахверков и кладке подпорных стен высотой более 4 м, а также стен и перегородок зданий с этажами высотой более 4 м затраты на устройство лесов следует определять дополнительно по единичным расценкам табл. 07-001, 07-002.</w:t>
      </w:r>
    </w:p>
    <w:p>
      <w:pPr>
        <w:pStyle w:val="Normal"/>
        <w:ind w:firstLine="284"/>
        <w:rPr/>
      </w:pPr>
      <w:r>
        <w:rPr/>
        <w:t>1.17. В единичных расценках настоящего сборника предусмотрена кладка с толщиной швов, согласно главе СНиП 3-03.01-87 г. п. 2.20. При кладке (по теплотехническим требованиям) с уширенным внутренним вертикальным швом на каждые 10 мм увеличения толщины кладки нормы расхода кирпича уменьшать на 7 шт, а раствора – увеличивать на 0,014 м</w:t>
      </w:r>
      <w:r>
        <w:rPr>
          <w:vertAlign w:val="superscript"/>
        </w:rPr>
        <w:t>3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кладки.</w:t>
      </w:r>
    </w:p>
    <w:p>
      <w:pPr>
        <w:pStyle w:val="Normal"/>
        <w:ind w:firstLine="284"/>
        <w:rPr/>
      </w:pPr>
      <w:r>
        <w:rPr/>
        <w:t>1.18. Единичные расценки табл. 06-001 распространяются на работы по устройству мусоропроводов в стенах, специальных шахтах и лестничных клетках жилых и общественных зданий со стволом из асбестоцементных безнапорных труб диаметров 400 мм и учитывают весь комплекс работ, включая установку оборудования и антикоррозийную окраску металлических деталей.</w:t>
      </w:r>
    </w:p>
    <w:p>
      <w:pPr>
        <w:pStyle w:val="Normal"/>
        <w:ind w:firstLine="284"/>
        <w:rPr/>
      </w:pPr>
      <w:r>
        <w:rPr/>
        <w:t>Общестроительные и санитарно-технические работы по устройству мусоросборных камер надлежит нормировать дополнительно.</w:t>
      </w:r>
    </w:p>
    <w:p>
      <w:pPr>
        <w:pStyle w:val="Normal"/>
        <w:ind w:firstLine="284"/>
        <w:rPr/>
      </w:pPr>
      <w:r>
        <w:rPr/>
        <w:t>1.19. Единичные расценки табл. 07-001, 07-002 учитывают устройство, разборку и амортизацию инвентарных лесов, и предусматривают высоту наружных лесов: трубчатых для кладки и облицовки – до 40 м, трубчатых для прочих отделочных работ – 60 м, подвесных – до 18 м.</w:t>
      </w:r>
    </w:p>
    <w:p>
      <w:pPr>
        <w:pStyle w:val="Normal"/>
        <w:ind w:firstLine="284"/>
        <w:rPr/>
      </w:pPr>
      <w:r>
        <w:rPr/>
        <w:t>1.20. Единичные расценки 04, 05, табл. 07-001, а также единичная расценка 02 табл. 07-002 применяются также и при увеличении высоты помещения на неполные 4 м.</w:t>
      </w:r>
    </w:p>
    <w:p>
      <w:pPr>
        <w:pStyle w:val="Normal"/>
        <w:ind w:firstLine="284"/>
        <w:rPr/>
      </w:pPr>
      <w:r>
        <w:rPr/>
        <w:t>1.21. Единичными расценками табл. 08-003 и 08-004 не учитывается расход приборов для печей и очагов.</w:t>
      </w:r>
    </w:p>
    <w:p>
      <w:pPr>
        <w:pStyle w:val="Normal"/>
        <w:ind w:firstLine="284"/>
        <w:rPr/>
      </w:pPr>
      <w:r>
        <w:rPr/>
        <w:t>1.2</w:t>
      </w:r>
      <w:r>
        <w:rPr>
          <w:lang w:val="en-US"/>
        </w:rPr>
        <w:t>2</w:t>
      </w:r>
      <w:r>
        <w:rPr/>
        <w:t>. Указанный в настоящем сборнике размер “до” включает в себя этот разме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Правила исчисления объемов работ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2.1. Объем работ по бутовой кладке стен с облицовкой кирпичом следует исчислять с учетом облицовки.</w:t>
      </w:r>
    </w:p>
    <w:p>
      <w:pPr>
        <w:pStyle w:val="Normal"/>
        <w:ind w:firstLine="284"/>
        <w:rPr/>
      </w:pPr>
      <w:r>
        <w:rPr/>
        <w:t>2.2. Горизонтальная изоляция бутовых фундаментов и стен подвалов (кроме массивов) включена в единичные расценки табл. 01-001, объем работ по гидроизоляции бутовых массивов надлежит исчислять отдельно по площади изолируемой поверхности.</w:t>
      </w:r>
    </w:p>
    <w:p>
      <w:pPr>
        <w:pStyle w:val="Normal"/>
        <w:ind w:firstLine="284"/>
        <w:rPr/>
      </w:pPr>
      <w:r>
        <w:rPr/>
        <w:t>Если проектом предусмотрено устройство изоляции дважды – по фундаментам и по стенам выше уровня земли, второй слой изоляции следует учитывать дополнительно.</w:t>
      </w:r>
    </w:p>
    <w:p>
      <w:pPr>
        <w:pStyle w:val="Normal"/>
        <w:ind w:firstLine="284"/>
        <w:rPr/>
      </w:pPr>
      <w:r>
        <w:rPr/>
        <w:t>2.3. Объем кладки стен надлежит исчислять за вычетом проемов по наружному обводу коробок. При наличии в проеме двух коробок площадь проема исчислять по обводу наружной коробки.</w:t>
      </w:r>
    </w:p>
    <w:p>
      <w:pPr>
        <w:pStyle w:val="Normal"/>
        <w:ind w:firstLine="284"/>
        <w:rPr/>
      </w:pPr>
      <w:r>
        <w:rPr/>
        <w:t>2.4. Объем кладки архитектурных деталей (пилястры, полуколонны, карнизы, парапеты, эркеры, лоджии, пояски и т.п.), выполняемых из материала, предусмотренного единичными расценками, следует включать в общий объем стен. Мелкие архитектурные детали (сандрики, пояски и т.п.) высотой до 25 см единичными расценками учтены и в объем кладки особо не включаются.</w:t>
      </w:r>
    </w:p>
    <w:p>
      <w:pPr>
        <w:pStyle w:val="Normal"/>
        <w:ind w:firstLine="284"/>
        <w:rPr/>
      </w:pPr>
      <w:r>
        <w:rPr/>
        <w:t>2.5. Объем конструкций из материалов, отличающихся от материала кладки (железобетонные колонны, подкладные плиты, перемычки, фундаментные балки, санитарно-технические и тепловые панели и т.п.), следует исключать из объема кладки. Гнезда или борозды для заделки концов балок, панелей перекрытий, плит, а также объемы ниш для отопления, вентиляционных и дымовых каналов, ступеней и т.п. из объема кладки не исключаются, объем ниш для встроенного оборудования в объем кладки не включается.</w:t>
      </w:r>
    </w:p>
    <w:p>
      <w:pPr>
        <w:pStyle w:val="Normal"/>
        <w:ind w:firstLine="284"/>
        <w:rPr/>
      </w:pPr>
      <w:r>
        <w:rPr/>
        <w:t>2.6. Объем работ по кладке стен с облицовкой в процессе кладки керамическими плитами исчисляется по проектной площади стен за вычетом проемов по наружному обводу коробок.</w:t>
      </w:r>
    </w:p>
    <w:p>
      <w:pPr>
        <w:pStyle w:val="Normal"/>
        <w:ind w:firstLine="284"/>
        <w:rPr/>
      </w:pPr>
      <w:r>
        <w:rPr/>
        <w:t>2.7. При кладке стен кирпича с воздушной прослойкой объем воздушной прослойки не исключается.</w:t>
      </w:r>
    </w:p>
    <w:p>
      <w:pPr>
        <w:pStyle w:val="Normal"/>
        <w:ind w:firstLine="284"/>
        <w:rPr/>
      </w:pPr>
      <w:r>
        <w:rPr/>
        <w:t>2.8. Кладка стен из кирпича с утеплением с внутренней стороны термоизоляционными плитами определяется без учета толщины плит утеплителя.</w:t>
      </w:r>
    </w:p>
    <w:p>
      <w:pPr>
        <w:pStyle w:val="Normal"/>
        <w:ind w:firstLine="284"/>
        <w:rPr/>
      </w:pPr>
      <w:r>
        <w:rPr/>
        <w:t>2.9. Единичные расценки табл. 02-011, 02-012 даны на 1 м</w:t>
      </w:r>
      <w:r>
        <w:rPr>
          <w:vertAlign w:val="superscript"/>
        </w:rPr>
        <w:t>3</w:t>
      </w:r>
      <w:r>
        <w:rPr/>
        <w:t xml:space="preserve"> кладки по обмеру участков стены вместе с выступающими на ней карнизами, поясками и другими элементами фасада, в пределах участков стен, облицованных лицевым профильным кирпичом или лицевыми профильными керамическими камнями.</w:t>
      </w:r>
    </w:p>
    <w:p>
      <w:pPr>
        <w:pStyle w:val="Normal"/>
        <w:ind w:firstLine="284"/>
        <w:rPr/>
      </w:pPr>
      <w:r>
        <w:rPr/>
        <w:t>2.10. Объем работ по устройству перегородок следует исчислять по проектной площади за вычетом по наружному обводу коробок.</w:t>
      </w:r>
    </w:p>
    <w:p>
      <w:pPr>
        <w:pStyle w:val="Normal"/>
        <w:ind w:firstLine="284"/>
        <w:rPr/>
      </w:pPr>
      <w:r>
        <w:rPr/>
        <w:t>2.11. Объем работ по расшивке швов следует определять по площади расшиваемых стен без вычета площади проемов.</w:t>
      </w:r>
    </w:p>
    <w:p>
      <w:pPr>
        <w:pStyle w:val="Normal"/>
        <w:ind w:firstLine="284"/>
        <w:rPr/>
      </w:pPr>
      <w:r>
        <w:rPr/>
        <w:t>2.12. Объем работ по кладке цилиндрических сводов исчисляется по площади горизонтальной проекции перекрытия или покрытия в свету между капитальными стенами, на которые они опираются.</w:t>
      </w:r>
    </w:p>
    <w:p>
      <w:pPr>
        <w:pStyle w:val="Normal"/>
        <w:ind w:firstLine="284"/>
        <w:rPr/>
      </w:pPr>
      <w:r>
        <w:rPr/>
        <w:t>2.13. Объем работ по устройству крылец следует исчислять по полной площади горизонтальной проекции крыльца, включая ступени.</w:t>
      </w:r>
    </w:p>
    <w:p>
      <w:pPr>
        <w:pStyle w:val="Normal"/>
        <w:ind w:firstLine="284"/>
        <w:rPr/>
      </w:pPr>
      <w:r>
        <w:rPr/>
        <w:t>2.14. Объем работ по укладке подоконных плит следует исчислять с учетом заделки их в стены.</w:t>
      </w:r>
    </w:p>
    <w:p>
      <w:pPr>
        <w:pStyle w:val="Normal"/>
        <w:ind w:firstLine="284"/>
        <w:rPr/>
      </w:pPr>
      <w:r>
        <w:rPr/>
        <w:t>2.15. Установка и разборка наружных инвентарных лесов исчисляется по площади вертикальной проекции их на фасад здания, внутренних – по горизонтальной проекции на основание.</w:t>
      </w:r>
    </w:p>
    <w:p>
      <w:pPr>
        <w:pStyle w:val="Normal"/>
        <w:ind w:firstLine="284"/>
        <w:rPr/>
      </w:pPr>
      <w:r>
        <w:rPr/>
        <w:t>Если внутренние леса устанавливаются только для отделки стен (вдоль стен) и не имеют сплошного настила по всему помещению для отделки потолка, то площадь их исчисляется по вертикальной проекции лесов на стены, а затраты на их установку определяются по единичной расценке 02 табл. 07-001, как наружных лесов для отделочных работ.</w:t>
      </w:r>
    </w:p>
    <w:p>
      <w:pPr>
        <w:pStyle w:val="Normal"/>
        <w:ind w:firstLine="284"/>
        <w:rPr/>
      </w:pPr>
      <w:r>
        <w:rPr/>
        <w:t>2.16. Объем работ по кладке печей, отопительных очагов и дымовых труб надлежит исчислять без вычета пустот, при этом объем вертикальных и горизонтальных разделок и холодных четвертей учитывать не следует. Объем кладки печей, облицовываемых изразцами, определяется по размерам кладки без учета облицовки.</w:t>
      </w:r>
    </w:p>
    <w:p>
      <w:pPr>
        <w:pStyle w:val="Normal"/>
        <w:ind w:firstLine="284"/>
        <w:rPr/>
      </w:pPr>
      <w:r>
        <w:rPr/>
        <w:t>Площадь печей при исчислении их объема принимается по сечению на уровне топки, а высота – от основания до верха печи. Площадь облицовки печей изразцами принимается по наружным размерам облицованных граней.</w:t>
      </w:r>
    </w:p>
    <w:p>
      <w:pPr>
        <w:pStyle w:val="Normal"/>
        <w:ind w:firstLine="284"/>
        <w:rPr/>
      </w:pPr>
      <w:r>
        <w:rPr/>
        <w:t>2.17. Кладка труб, примыкающих к стенам здания, включается в объем основной кладки стен. Затраты на устройство кладки труб и каналов, выходящих за пределы стен, определяются по табл. 08-005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Коэффициенты к единичным расценкам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215"/>
        <w:gridCol w:w="1376"/>
        <w:gridCol w:w="1239"/>
        <w:gridCol w:w="1101"/>
      </w:tblGrid>
      <w:tr>
        <w:trPr>
          <w:tblHeader w:val="true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ы</w:t>
            </w:r>
          </w:p>
        </w:tc>
      </w:tr>
      <w:tr>
        <w:trPr>
          <w:tblHeader w:val="true"/>
        </w:trPr>
        <w:tc>
          <w:tcPr>
            <w:tcW w:w="2438" w:type="dxa"/>
            <w:tcBorders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применения</w:t>
            </w:r>
          </w:p>
        </w:tc>
        <w:tc>
          <w:tcPr>
            <w:tcW w:w="2215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аблиц (расценок)</w:t>
            </w:r>
          </w:p>
        </w:tc>
        <w:tc>
          <w:tcPr>
            <w:tcW w:w="1376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к затратам труда и к оплате труда рабочих-строите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эксплуатации машин</w:t>
            </w:r>
          </w:p>
        </w:tc>
        <w:tc>
          <w:tcPr>
            <w:tcW w:w="11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стоимости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. При кладке кирпича размером 250</w:t>
            </w:r>
            <w:r>
              <w:rPr>
                <w:rFonts w:ascii="Symbol" w:hAnsi="Symbol"/>
                <w:sz w:val="18"/>
              </w:rPr>
              <w:t>´</w:t>
            </w:r>
            <w:r>
              <w:rPr/>
              <w:t>120</w:t>
            </w:r>
            <w:r>
              <w:rPr>
                <w:rFonts w:ascii="Symbol" w:hAnsi="Symbol"/>
                <w:sz w:val="18"/>
              </w:rPr>
              <w:t>´</w:t>
            </w:r>
            <w:r>
              <w:rPr/>
              <w:t>88 мм к расходу: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— </w:t>
            </w:r>
            <w:r>
              <w:rPr/>
              <w:t>кирпича</w:t>
            </w:r>
          </w:p>
        </w:tc>
        <w:tc>
          <w:tcPr>
            <w:tcW w:w="221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 (01-11), 02-002 (03-06), 02-003 (01-08), 02-005, с 02-010 по 02-015</w:t>
            </w:r>
          </w:p>
        </w:tc>
        <w:tc>
          <w:tcPr>
            <w:tcW w:w="13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— </w:t>
            </w:r>
            <w:r>
              <w:rPr/>
              <w:t>раствора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 (01-11), 02-002 (03-06), 02-003 (01-08), 02-005, с 02-010 по 02-015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2. Расшивка швов при кладке из кирпича размером 250</w:t>
            </w:r>
            <w:r>
              <w:rPr>
                <w:rFonts w:ascii="Symbol" w:hAnsi="Symbol"/>
                <w:sz w:val="18"/>
              </w:rPr>
              <w:t>´</w:t>
            </w:r>
            <w:r>
              <w:rPr/>
              <w:t>120</w:t>
            </w:r>
            <w:r>
              <w:rPr>
                <w:rFonts w:ascii="Symbol" w:hAnsi="Symbol"/>
                <w:sz w:val="18"/>
              </w:rPr>
              <w:t>´</w:t>
            </w:r>
            <w:r>
              <w:rPr/>
              <w:t>88 мм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6 (01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3. Заполнение каркасных стен с подкосами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 (10, 11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4. При облицовке стен с двух сторон к расходу: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— </w:t>
            </w:r>
            <w:r>
              <w:rPr/>
              <w:t>кирпича керамического, силикатного или пустотелого и камней керамических кладочных;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0 (03, 04, 09, 10, 15, 16)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— </w:t>
            </w:r>
            <w:r>
              <w:rPr/>
              <w:t>то же</w:t>
            </w:r>
          </w:p>
        </w:tc>
        <w:tc>
          <w:tcPr>
            <w:tcW w:w="22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0 (05, 06, 11, 12, 17, 18)</w:t>
            </w:r>
          </w:p>
        </w:tc>
        <w:tc>
          <w:tcPr>
            <w:tcW w:w="1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— </w:t>
            </w:r>
            <w:r>
              <w:rPr/>
              <w:t>кирпича керамического лицевого, камней керамических лицевых рядовых</w:t>
            </w:r>
          </w:p>
        </w:tc>
        <w:tc>
          <w:tcPr>
            <w:tcW w:w="2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0 (03-06, 09-12, 15-18)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5. Кладка стен с облицовкой лицевым кирпичом с совмещенным вертикальным швом, с облицовкой из кирпича 2-х цветов по рисунку автора, со сплошным архитектурным рисунком при толщине стен 380 мм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0 (01, 02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6. То же, при толщине стен 510 и 640 мм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10 (03-06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7. Кладка стен криволинейного очертан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01, 02-005, с 02-008 по 02-015, с 03-001 по 03-003, 04-001, 04-002 (01, 02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8. Установка и разборка инвентарных лесов для производства теплоизоляционных работ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01 (02, 04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9. То же, для обмуровочных работ на объектах энергетического строительства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-001 (03, 05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527"/>
        <w:gridCol w:w="851"/>
        <w:gridCol w:w="992"/>
        <w:gridCol w:w="738"/>
        <w:gridCol w:w="1016"/>
        <w:gridCol w:w="1"/>
        <w:gridCol w:w="938"/>
        <w:gridCol w:w="969"/>
        <w:gridCol w:w="1"/>
      </w:tblGrid>
      <w:tr>
        <w:trPr>
          <w:tblHeader w:val="true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а 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ямые 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, руб.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</w:t>
            </w:r>
          </w:p>
        </w:tc>
      </w:tr>
      <w:tr>
        <w:trPr>
          <w:tblHeader w:val="true"/>
        </w:trPr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ценок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характеристик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уатация машин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а </w:t>
            </w:r>
          </w:p>
        </w:tc>
      </w:tr>
      <w:tr>
        <w:trPr>
          <w:tblHeader w:val="true"/>
        </w:trPr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ых работ и конструкций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рабочих-строител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 машинистов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бочих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строителей, чел.-ч.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1-001. Устройство фундаментов, кладка стен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фундаменто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точ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5,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9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1,0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бов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8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3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,7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ивов шириной более 2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,5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,0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без облицовки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,4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0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8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8,5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3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1,8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с облицовкой кирпичом только проемов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1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2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8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,8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8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,8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с облицовкой кирпичом с одной стороны и проемов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6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4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7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1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4,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6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7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1-002. Устройство основания под фундаменты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основания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основания под фундаменты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ча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беноч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,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,3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вийн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,4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,5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9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1-003. Гидроизоляция стен, фундамент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изолируемой поверхнос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идроизоляция стен, фундаментов горизонтальная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ная с жидким стек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29,5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,8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3,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еечная в 1 сл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76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,9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1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8,8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3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еечная в 2 сло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9,4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,4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,0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2,9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1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Гидроизоляция стен, фундаментов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боковая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ментная с жидким стекл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75,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0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1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8,8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8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леечная по выравненной поверхности бутовой кладки, кирпичу и бетону в 2 сло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84,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5,5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8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89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8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авлять на каждый слой сверх 2-х к расценке 08-01-003-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71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5,1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7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8,7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6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мазочная битумная в 2 слоя по выравненной поверхности бутовой кладки, кирпичу, бето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3,8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8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8,4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2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3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выравниванием поверхности бутовой клад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0,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9,3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1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6,1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70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1-004. Боковая изоляция стен, фундаментов глино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изолирующего слоя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1-004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ковая изоляция стен, фундаментов гли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7,8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7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1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4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1. Кладка стен из кирпича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кирпичных наружных простых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0,8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8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1,4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5,3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1,4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кирпичных наружных средней сложности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5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,9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6,4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3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,9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кирпичных наружных сложных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6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7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3,6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4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3,6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кирпичных внутренних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3,3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3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7,7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9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5,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стен приямков и канал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3,2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3,3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0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каркасов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0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6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,4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1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1,6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1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1,4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1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2. Кладка перегородок из кирпича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регородок из кирпича армированных толщиной в 1/4 кирпича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7,6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8,1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0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45,5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3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9,8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,2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0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26,6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,4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регородок из кирпича армированных толщиной в 1/2 кирпича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31,0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1,5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3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6,1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,1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2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36,6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7,1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3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6,1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6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регородок из кирпича неармированных толщиной в 1/2 кирпича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2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43,3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8,2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,1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60,0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,9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2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54,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8,9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5,1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60,0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0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3. Кладка из кирпича конструкци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из кирпича конструкций столбов прямоугольных армированных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2,0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8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9,1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,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,7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9,1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из кирпича конструкций столбов прямоугольных неармированных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3,5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6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2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2,6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9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4,3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2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2,6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7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из кирпича конструкций столбов круглых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5,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,2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0,1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5,4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0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0,1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из кирпича конструкций беседок, портиков и других декоративных конструкций высот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1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7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5,4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1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,0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3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5,4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8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3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из кирпича конструкций сводов и арок над проездами и проем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2,1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,7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2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,1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3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4. Кладка сводов цилиндрических толщиной в 1/2 кирпича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горизонтальной проекции перекрытия или покрытия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4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сводов цилиндрических толщиной в 1/2 кирпи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33,2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3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7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5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25,9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,36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5. Кладка армированных стен из кирпича в районах с сейсмичностью 7-8 балл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армированных стен из кирпича в районах с сейсмичностью 7-8 баллов наружных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5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ых при высоте этажа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2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4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2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8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ка арматурная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5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ых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6,6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1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6,2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8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8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ка арматурная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5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й сложности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8,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2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,3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5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8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ка арматурная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5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й сложности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1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7,3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22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86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тка арматурная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6. Расшивка швов кладки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без вычета проемо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вка швов кладки из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6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,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9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6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амических и мелкоблочных кам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8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8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00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7. Армирование кладки стен, крепление сводов, установка металлических решеток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 металлических издели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7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ие кладки стен и других конструк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9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6,6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50,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7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ление сводов стальными затяжк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49,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3,2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,5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0,3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7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еталлических решеток приямк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47,5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,7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,3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3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32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3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8. Кладка наружных стен из камней керамических или силикатных кладочных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стен из камней керамических или силикатных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8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ых при высоте этажа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9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0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8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стых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3,5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1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8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й сложности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6,7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4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,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8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й сложности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1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,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8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ых при высоте этажа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2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7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3,8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8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жных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6,1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3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3,8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15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09. Кладка перегородок толщиной 120 мм из камней керамических или силикатных кладочных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регородок толщиной 120 мм из камней керамических или силикатных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9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ных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22,6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6,5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,0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93,0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,7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9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ированных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27,6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,3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2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8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93,0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4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9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армированных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20,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8,5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5,1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6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,5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09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армированных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76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4,2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6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6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37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0. Кладка стен наружных из кирпича и камней керамических или силикатных с облицовкой лицевым кирпичом, камнями керамическими или силикатными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кирпича с облицовкой лицевым кирпичо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0,5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7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1,8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2,6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1,8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9,2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3,1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2,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3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3,1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,1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7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,7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7,4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,7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камней с облицовкой лицевым кирпичо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,1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7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2,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8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7,1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8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9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2,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4,8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7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7,7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6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9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7,7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4,6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8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,1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9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1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7,1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камней с облицовкой камнями керамическими лицевыми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,3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,1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2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5,4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2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9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2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,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3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,2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5,3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,2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,5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5,5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7,9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6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5,5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лицевого кирпича толщиной 250 мм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1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5,4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7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7,0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5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7,4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7,0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кирпича с цепной перевязкой швов с облицовкой с одной стороны лицевым кирпичо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3,2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7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4,5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5,3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7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4,5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,9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6,8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3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7,9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9,6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7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9,2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9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9,2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кирпича с цепной перевязкой швов с облицовкой с двух сторон лицевым кирпичо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8,9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8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,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3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9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4,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2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0,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8,0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3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3,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4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8,0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2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3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0,0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9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,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0-3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2,2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1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,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4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1. Кладка участков стен (карнизы, пояски и т.п.) из кирпича и камней керамических и силикатных с облицовкой кирпичом лицевым профильным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участков стен из кирпича с облицовкой кирпичом лицевым профильны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ей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2,9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1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1,6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6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ей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3,6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1,6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5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ей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6,8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,6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,9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ей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8,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6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2,9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6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ей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1,3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1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,5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ей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3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0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1,5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участков стен из камней с облицовкой кирпичом лицевым профильны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ей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5,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,1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ей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5,7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0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,1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ей до</w:t>
            </w:r>
            <w:r>
              <w:rPr>
                <w:lang w:val="en-US"/>
              </w:rPr>
              <w:t xml:space="preserve"> </w:t>
            </w:r>
            <w:r>
              <w:rPr/>
              <w:t>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6,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,1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ей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7,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5,1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ей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1,8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2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0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1-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ей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3,8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3,0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1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2. Кладка стен из камней керамических или силикатных с облицовкой камнями керамическими лицевыми профильными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камней с облицовкой камнями лицевыми профильными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6,9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1,1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0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7,6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,0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1,1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8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7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6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2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8,9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6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2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9,1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2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,2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2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1,0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0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0,2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1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3. Кладка наружных стен толщиной в 2 кирпича с облицовкой керамической плитко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 (за вычетом проемов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стен толщиной в 2 кирпича с облицовкой керамической плиткой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3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443,8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55,1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5,7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2,4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232,9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2,6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3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991,4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75,3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83,1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,8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232,9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4,0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стен толщиной в 2 кирпича с облицовкой керамической плиткой на каждые 120 мм изменений толщины кладки добавлять или вычитать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3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41,1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,6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,8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59,7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0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3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32,6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,3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,6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59,7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72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4. Кладка наружных и внутренних кирпичных стен облегченных конструкци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 конструкци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и внутренних стен кирпично-бетонных с заполнением легким бетоном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4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0,7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0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0,7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5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,5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,4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3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,5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9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2,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6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6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6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4,3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9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6,6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и внутренних стен кирпичных колодцевых с заполнением засыпными материалами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6,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8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4,2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8,2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7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4,2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8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9,8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2,4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1,5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7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2,4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3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6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,1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,2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8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0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8,2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и внутренних стен кирпичных с вертикальными поперечными стенками и узлами жесткости с заполнением засыпными материалами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3,6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,7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0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6,8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4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,6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6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1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6,8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6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,4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2,9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9,4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9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3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4,2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0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9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5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3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4-1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0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6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5,3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4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2-015. Кладка наружных и внутренних кирпичных стен с воздушной прослойкой и теплоизоляционными плитами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и внутренних кирпичных стен с воздушной прослойкой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2,2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8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3,9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7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5,0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6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4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7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3,9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наружных и внутренних кирпичных стен с теплоизоляционными плитами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10,1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,6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5,0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1,8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1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5,0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3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4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,7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4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5,0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,7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,7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3,5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3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4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5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5,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,8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6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4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95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2-016. Кладка прижимных стенок из кирпича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стенок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6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прижимных стенок гидроизоляции в 1/2 кирпича на битумной масти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09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5,0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9,3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2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85,1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,8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2-016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прижимных неармированных стенок в 1/4 кирпич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41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8,3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6,6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,2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46,2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1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3-001. Кладка из крупных известняковых блок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 блоко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из крупных известняковых блоков масс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5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4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8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7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2,9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ее 0,5 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9,6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6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5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8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7,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0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3-002. Кладка стен из камней легкобетонных, заполнение проемов и фахверк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легкобетонных камней без облицовки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5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2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0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6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6,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6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2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9,6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легкобетонных камней без облицовки с заполнением каркасов и фахверков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8,4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5,0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9,0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9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5,0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легкобетонных камней с облицовкой в процессе кладки кирпичом (в 1/2 кирпича) общей толщино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7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5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9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2,4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7,9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1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2,4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6,0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2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,3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,4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7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9001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,6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,5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6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1,4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6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9001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 мм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,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1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1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4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4,7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8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9001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0 мм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3,4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1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5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4,7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5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-9001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атура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2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ыпка пустот в камн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1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1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6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9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АБЛИЦА 08-03-003. Кладка стен и перегородок неармированных из камне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стковых и туфовых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известняка обычная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00,4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5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38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93,6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7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92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938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известняка рядовая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17,5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8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8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45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8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10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6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7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45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известняка чистая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37,2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3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9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45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2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929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,2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845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из известняка перегородок неармированных из плит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56</w:t>
            </w:r>
            <w:r>
              <w:rPr/>
              <w:t>,</w:t>
            </w:r>
            <w:r>
              <w:rPr>
                <w:lang w:val="en-US"/>
              </w:rPr>
              <w:t>94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8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55</w:t>
            </w:r>
            <w:r>
              <w:rPr/>
              <w:t>,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48,6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,4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,1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55,0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известняка с облицовкой кирпичом толщиной 520 мм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92,4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8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12,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84,9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3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12,5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туфа обычная из грубообработанных камней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03,9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,6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7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2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21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94,7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,9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21,6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стен из туфа чистая из камней правильной формы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1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8,9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4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,6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15,9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3-003-1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99,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3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8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15,9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81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4-001. Установка перегородок из гипсовых и легкобетонных плит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гипсовых плит в 1 слой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08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9,8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,5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53,4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,83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82,5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3,4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,5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,9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53,4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,9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гипсовых плит в 2 слоя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74,3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6,4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6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4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62,3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8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521,4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3,5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5,6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4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362,3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0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легкобетонных плит в 1 слой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63,5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5,4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,0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0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69,0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0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38,1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0,1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,0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0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669,0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24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легкобетонных плит в 2 слоя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14,7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6,41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,8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39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4,8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61,9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3,5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,8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,9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339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05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гипсовых пазогребневых плит 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лой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502,6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7,6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1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11,8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71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слой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74,0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9,0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1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311,8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6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1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лоя при высоте этажа 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588,9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0,4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6,0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52,4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,77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1-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лоя при высоте этажа 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494,0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15,6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6,0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52,4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5,80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4-002. Установка перегородок из стеклянных блоков и заполнение проемов стеклянными блоками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ерегородок (за вычетом проемов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перегородок из стеклянных блоков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23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7,5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9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22,3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,7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304,2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7,9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9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22,3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4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олнение проемов стеклянными блоками при высоте этаж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52,0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5,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9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22,3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,4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4-002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ыше 4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21,5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5,1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3,9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922,3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,95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5-001. Укладка подоконных железобетонных плит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плит (в деле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ка подоконных железобетонных плит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мозаичным покрытие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921,1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7,2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8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508,9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,4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д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74,5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4,7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4,8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,1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34,9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6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5-002. Устройство крылец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крыльца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крылец с входной площадк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6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,9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67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6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осетки,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09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железобетонные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крылец с входом с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ой стороны в одну ступен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,9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1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8,1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12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6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осетки,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09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железобетонные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43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пени железобетонные, 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5-00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х сторон в три ступ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7,7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,0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7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8,9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21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9060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мосетки,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09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ы железобетонные,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9043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упени железобетонные, 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6-001. Монтаж мусоропровода со стволом из асбоцементных труб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усоропровод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нтаж мусоропровода со стволом из асбоцементных труб в 9-этажных зданиях с пятью клапанами общей высотой 25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989,1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2,2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6,8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5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80,0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95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1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 керамический, 1000 шт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1-02</w:t>
            </w:r>
          </w:p>
        </w:tc>
        <w:tc>
          <w:tcPr>
            <w:tcW w:w="1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й этаж сверх или менее девяти добавлять или исключать к расценке 08-06-001-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8,63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75 </w:t>
            </w:r>
          </w:p>
        </w:tc>
        <w:tc>
          <w:tcPr>
            <w:tcW w:w="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7,86 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07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0,02 </w:t>
            </w:r>
          </w:p>
        </w:tc>
        <w:tc>
          <w:tcPr>
            <w:tcW w:w="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5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-0782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з квадратных заготовок массой 1,8 кг, 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1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1 м удлинения ствола мусоропровода при высоте этажа более 2,8 м добавлять или исключать к расценке 08-06-001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,0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7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0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6,2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8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1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ин дополнительный приемный клапан</w:t>
            </w:r>
            <w:r>
              <w:rPr>
                <w:lang w:val="en-US"/>
              </w:rPr>
              <w:t xml:space="preserve"> </w:t>
            </w:r>
            <w:r>
              <w:rPr/>
              <w:t>добавлять</w:t>
            </w:r>
          </w:p>
          <w:p>
            <w:pPr>
              <w:pStyle w:val="Normal"/>
              <w:rPr/>
            </w:pPr>
            <w:r>
              <w:rPr/>
              <w:t>к расценке 08-06-001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2,2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,6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9,0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4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6-002. Окраска металлических деталей мусоропровода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усоропровод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раска металлических деталей мусоропровода в 9-этажных зданиях с пятью клапан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,2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1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,0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9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 окраске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й этаж сверх или менее девяти добавлять или исключать к расценке 08-06-002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3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6-002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один дополнительный клапан добавлять к расценке 08-06-002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5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9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8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7-001. Установка и разборка наружных инвентарных лес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вертикальной проекции для наружных лесо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разборка наружных инвентарных лесов высотой до 16 м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чатых для кладки облицов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4,8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,9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4,6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4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убчатых для прочих отделоч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4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,8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8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3,22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1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,6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3,3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3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5,3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2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1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е последующие 4 м высоты наружных трубчатых инвентарных лесов добавля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4,5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,0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1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е последующие 4 м высоты наружных подвесных инвентарных лесов добавля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6,6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,5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,5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79 </w:t>
            </w:r>
          </w:p>
        </w:tc>
      </w:tr>
      <w:tr>
        <w:trPr/>
        <w:tc>
          <w:tcPr>
            <w:tcW w:w="836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7-002. Установка и разборка внутренних инвентарных лес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горизонтальной проекци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и разборка внутренних трубчатых инвентарных лесо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ысоте помещений до 6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9,5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6,5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,57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0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9,4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,2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2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аждые последующие 4 м высоты помещений добавля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3,63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0,2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,0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80 </w:t>
            </w:r>
          </w:p>
        </w:tc>
      </w:tr>
      <w:tr>
        <w:trPr/>
        <w:tc>
          <w:tcPr>
            <w:tcW w:w="8369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7-003. Изготовление стальных деталей подвесных лес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т детале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3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стальных деталей подвесных л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63,7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6,3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5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92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67,9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80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7-004. Изготовление деревянных деталей подвесных лес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детале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4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ревянных деталей подвесных л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3,6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,4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3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45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2,8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,72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7-005. Изготовление дощатых щитов настила для подвесных лес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щито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7-005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ощатых щитов настила для подвесных ле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71,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2,73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9,05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,3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89,7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,53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8-001. Основания под печи, очаги и трубы в нижних этажах здани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основания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я под печи, очаги и трубы в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1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х этажах буто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4,9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,2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2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8,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66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1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их этажах кирпич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7,5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96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1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8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2,4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5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0"/>
              <w:ind w:left="0" w:right="0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ИЦА 08-08-002. Основания под печи, очаги и трубы в верхних этажах здани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есто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2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од печи, очаги и трубы в верхних этаж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1,5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,97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2,0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0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8-003. Кладка печей, очагов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 (без вычета пустот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чей, очагов отопительных с топкой под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ва не облицованных и не оштукатур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8,7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1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,88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ва в стальных футля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13,8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3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1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23,2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 не облицованных и не оштукатурен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3,77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,1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,7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29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3,9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4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 в стальных футляр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73,5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,3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,1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82,94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6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чей, очагов кухонных с топкой под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ва без щи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7,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4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5,19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ва со щитк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,9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7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1,3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7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 без щи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6,58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,40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,4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13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4,77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 со щитк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1,56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74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91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34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,9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0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дка печей, очагов пищеварочных с топкой под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0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3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2,46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3-1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,3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,3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,9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91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2,0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3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8-004. Установка очагов металлических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очаг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4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чагов металлически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98,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7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54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8,5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70 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-9050</w:t>
            </w:r>
          </w:p>
        </w:tc>
        <w:tc>
          <w:tcPr>
            <w:tcW w:w="1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ы печные, комплек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8-005. Кладка дымовых кирпичных труб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кладки (без вычета пустот)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5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дка дымовых кирпичных 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3,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,49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99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66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3,61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97 </w:t>
            </w:r>
          </w:p>
        </w:tc>
      </w:tr>
      <w:tr>
        <w:trPr/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08-08-006. Отделка печей</w:t>
            </w:r>
          </w:p>
        </w:tc>
      </w:tr>
      <w:tr>
        <w:trPr/>
        <w:tc>
          <w:tcPr>
            <w:tcW w:w="13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</w:t>
            </w:r>
            <w:r>
              <w:rPr>
                <w:b/>
                <w:bCs/>
              </w:rPr>
              <w:t>: 100 м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облицованной или оштукатуренной поверхности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ка печей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6-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разц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611,09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4,58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,96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2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242,55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2,0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6-0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ным глиняным раствором без сет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,7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,95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,8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68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2,00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00 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08-006-0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укатурным глиняным раствором по сетк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2,85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5,32 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,20 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37 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29,33 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,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НИК СМЕТНЫХ РАСЦЕНОК НА ЭКСПЛУАТАЦИЮ СТРОИТЕЛЬНЫХ МАШИН И СМЕТНЫХ ЦЕН НА МАТЕРИАЛЫ, ИЗДЕЛИЯ И 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БАЗИСНЫХ ЦЕНАХ МОСКОВСКОЙ ОБЛАСТИ ПО СОСТОЯНИЮ НА 01.01.2000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6"/>
        <w:gridCol w:w="4815"/>
        <w:gridCol w:w="941"/>
        <w:gridCol w:w="1417"/>
      </w:tblGrid>
      <w:tr>
        <w:trPr>
          <w:tblHeader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ресурса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  <w:r>
              <w:rPr>
                <w:lang w:val="en-US"/>
              </w:rPr>
              <w:t xml:space="preserve"> </w:t>
            </w:r>
            <w:r>
              <w:rPr/>
              <w:t>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ая цен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8369" w:type="dxa"/>
            <w:gridSpan w:val="4"/>
            <w:tcBorders/>
          </w:tcPr>
          <w:p>
            <w:pPr>
              <w:pStyle w:val="Heading3"/>
              <w:keepNext w:val="false"/>
              <w:keepLines w:val="false"/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СПЛУАТАЦИЯ СТРОИТЕЛЬНЫХ МАШИН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 012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раны башенные при работе на других видах строительства (кроме монтажа технологического оборудования) 8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,4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2 114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раны на автомобильном ходу при работе на других видах строительства (кроме магистральных трубопроводов) 10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3 01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огрузчики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4 05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ки для сварки ручной дуговой (постоянного тока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5 01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омпрессоры передвижные с двигателем внутреннего сгорания давлением до 686 кПа (7 атм.) 2,2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ми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2 101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отлы битумные передвижные 400 л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3 11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мбовки пневмат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,9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бортовые грузоподъемностью до 5 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ш.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5,40 </w:t>
            </w:r>
          </w:p>
        </w:tc>
      </w:tr>
      <w:tr>
        <w:trPr/>
        <w:tc>
          <w:tcPr>
            <w:tcW w:w="8369" w:type="dxa"/>
            <w:gridSpan w:val="4"/>
            <w:tcBorders/>
          </w:tcPr>
          <w:p>
            <w:pPr>
              <w:pStyle w:val="Heading3"/>
              <w:keepNext w:val="false"/>
              <w:keepLines w:val="false"/>
              <w:spacing w:before="0" w:after="0"/>
              <w:ind w:left="0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ТНЫЕ ЦЕНЫ НА МАТЕРИАЛЬНЫЕ РЕСУРСЫ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07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тумы нефтяные строительные марки БH-90/1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83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08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клянные пустотелые бесцветные размером 194х194х9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9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16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проволочные круглые формовочные 1,6х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17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с плоской головкой 1,6х5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18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возди строительные с плоской головкой 1.8х6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4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21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псовые вяжущие Г-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29,9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24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лепки с полукруглой головкой 4х1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24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25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сть строительная негашеная комовая, сорт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27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ки керамические фасадные и ковры из них цветные (однотонные) толщиной 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32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осин для технических целей марок КТ-1, КТ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06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38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и масляные и алкидные густотертые: цинковые МА-011-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3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38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ки масляные земляные МА-0115 мумия, сурик желез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11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59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ика битумная кровельная горяч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62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 природный молот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86,47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62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фа комбинированная К-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76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пазогребневые для перегородок толщиной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78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овки из квадратных заготовок массой 1,8 к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8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79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нка горячекатаная в мотках диаметром 6,3-6,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455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81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лока стальная низкоуглеродистая разного назначения оцинкованная диаметром 1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6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82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лока черная диаметром 1,1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87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плетеная с квадратными ячейками N 12 без покрыт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,0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097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ртовой и фасонный горячекатаный прокат из стали углеродистой обыкновенного качества полосовой, толщиной 10-75 мм при ширин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-200 мм сталь марки Ст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04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тавры с параллельными гранями полок, нормальные "Б", сталь полуспокойная N 16-1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1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13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колистовой прокат из стали углеродистой обыкновенного качества и качественной с обрезными кромками, толщиной 3.9 мм горячеката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150 </w:t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I диаметром 10 мм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50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162 </w:t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ат для армирования ж/б конструкций круглый и периодического профиля, горячекатаный и термомеханический, термически упрочненный класс А-II диаметром 16 мм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3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ландцемент общестроительного назначения с минеральными добавками (ПС-Д20) марки 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51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диаметром 4 мм Э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7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52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ы диаметром 5 мм Э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36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66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ж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,2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67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ки двутавровые N 10-14, сталь обыкновенная низколегированная кипящая 18к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9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67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ллеры N 5-8, сталь спокойная 18сп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4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лок строитель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774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ля пропитан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,0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4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 с крупнозернистой посыпкой гидроизоляционный марки ТГ-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,71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5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ль полосовая спокойная марки Ст3сп, шириной 50-200 мм толщиной 4-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5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тош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,8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7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ь с крупнозернистой посыпкой марки ТВК-3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,22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78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 битумный БТ-1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73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82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фа натураль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95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зцы керамические рядов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0,1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195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лей гипсовый сухой монтажны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5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9054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разцы фасонные керамическ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1 90</w:t>
            </w:r>
            <w:r>
              <w:rPr>
                <w:color w:val="000000"/>
                <w:lang w:val="en-US"/>
              </w:rPr>
              <w:t>60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осетки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1 9086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тка арматурн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1 981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ий мусоросборник емкостью 750 л на металлической тележк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0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материалы круглые хвойных пород: для строительства длиной 3-6,5 м, диаметром 14-24 с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8,33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2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ки обрезные длиной 4-6,5 м, шириной 75-150 мм, толщиной 40-7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8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2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бруски обрезные длиной 4-6,5 м, шириной 75-150 мм, толщиной 40-75 мм IV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5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25 мм 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7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5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32-40 мм 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6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44 мм и более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5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06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обрезные длиной 4-6,5 м, шириной 75-150 мм, толщиной 44 мм и более IV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013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ломатериалы хвойных пород доски необрезные длиной 2-3,75 м, все ширины, толщиной 25 мм III сорт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8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2 9084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и деревянные лесов из пиломатериалов хвойных пород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3 070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асбестоцементные безнапорные (ГОСТ 1839-80) условный проход 300 мм, внутренний диаметр 279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6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3 07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ы асбестоцементные безнапорные (ГОСТ 1839-80) условный проход 400 мм, внутренний диаметр 368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3 073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фты асбестоцементные для безнапорных труб (ГОСТ 1839-80) условный проход труб 400 мм, наружный диаметр муфт 477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3 9231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али лесов стальные, укомплектованные пробками, крючками и хомутами, окраше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10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4 00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минеральная теплоизоляционные на синтетическом связующе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3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4 010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ладки пробковые 100х80х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9,5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3 0107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атрий фтористый технический, марка А, сорт I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1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3 036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кло жидкое калийно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34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5 9093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ошок шамотный глинистый марки ПШГ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46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5 9096-1 </w:t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тугоплавкий прямой, размером 230х113х65 мм 1 сорта, с кажущейся плотностью 1,9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15 9097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шамотный огнеупорный марки ША общего назначения 1 подгруппы с кажущейся плотностью 2,1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1 077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ивные элементы вспомогательного назначения (детали крепления рельсов, элементы крепления подвесных потолков, трубопроводов, воздуховодов, закладные детали, детали крепления стеновых панелей, ворот, переплетов, решеток и т.д.) массой не более 50 кг с преобладанием толстолистовой стали: собираемые из двух и более деталей, с отверстиями и без отверстий, соединяемые на сварк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25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1 9017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оконструкции опорной рамы из цилиндрического телескопического отвода, тип ОС-1, диаметром 392 мм, высота 3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3 051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иты настил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2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4 010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 горячекатанная класса А-I, А-II, А-III для монолитных железобетонных конструкц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4 900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5,00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4 908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а-сетка из стали класса А-1 диаметром 12-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5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05 9001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переносные металлические для очаго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0 026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лекторы вытяжные цилиндрические типа ЦАГИ: N 3, диаметр патрубка 28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00 9173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паны для приема мусора на площадках лестничных клеток, емкостью ковша 12л, размер 814х395х814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1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1 000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 бетонные, готовые к употреблению: бетон тяжелый, класс: В 7,5 (М100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6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1 052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еси бетонные, готовые к употреблению: бетон легкий на пористых заполнителях, объемная масса 1300 к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крупность заполнителя 10 мм, класс: В 7,5 (М100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8,5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2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кладочный тяжелый цементный, марка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63,3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2 000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кладочный тяжелый цементный, марка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5,9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2 001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кладочный тяжелый цементно-известковый, марка: 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2 001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кладочный тяжелый цементно-известковый, марка: 5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19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2 0078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вор готовый отделочный тяжелый цементный: 1: 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9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3 003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мелкие стеновые: камни бетонные стеновые из легкого бетона, марка: 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5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3 019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елия неармированные сборные: плиты звукопоглощающие ячеистобетонные "Силакпор" неокрашенные первой категории качества, марка 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5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3 909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гипсовые толщиной до 10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00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одинарный, размером 250х120х65 мм, марка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52,6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002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ни керамические одинарные, размером 250х120х138 мм, марка: 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39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012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лицевой, размером 250х120х65 мм, марка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5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0146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ни керамические лицевые, размером 250х120х138 мм, марка: 12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7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032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-половняк керамичес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04 9010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9035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лицевой профильный размером 250х120х65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2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905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оры печ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4 909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ни керамические лицевые профильные, естественного цвета, размерами 250х120х140 м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6 001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вий керамзитовый, фракция 10-20 мм, марка: 4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6,7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7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7,8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7 0004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ина огнеупорная молота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5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0021 </w:t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бень из природного камня для строительных работ марка 400, фракция, мм: 10-2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1,08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011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вий для строительных работ марка Др.16, фракция, мм: 20-4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3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012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ок природный для строительных работ: средн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5,26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014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ок для строительных работ природный для строительных растворов: средний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9,99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0214 </w:t>
            </w:r>
          </w:p>
        </w:tc>
        <w:tc>
          <w:tcPr>
            <w:tcW w:w="4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ь бутовый марка: 80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8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021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ень бутовый марка: 6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3,00 </w:t>
            </w:r>
          </w:p>
        </w:tc>
      </w:tr>
      <w:tr>
        <w:trPr/>
        <w:tc>
          <w:tcPr>
            <w:tcW w:w="1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9012-1 </w:t>
            </w:r>
          </w:p>
        </w:tc>
        <w:tc>
          <w:tcPr>
            <w:tcW w:w="4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мни стеновые известняковые, тип I, размер 390х190х188 мм, марка: 125-25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276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9012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мни из туфа грубообработанные тип I, размер 390х190х188 мм, марка: 4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8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08 9012-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амни из туфа чистообработанные правильной формы, тип I, размер 390х190х188 мм, марка: 4-1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7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10 0005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: II, тип 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11 000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,44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12 1060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облицовочные пиленые из природного камня: изделия архитектурно-строительные из известняка, доломита, гипсового камня, травертина и конглобрекчии: группа 2, фактурная обработка лицевой поверхности шлифовальная, толщина, мм: 110-12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2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12 9030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звестняковые массой до 0,5 т размером 1,0х0,5х0,4 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0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12 9030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известняковые массой более 0,5 т размером 1,0х0,5х0,6 м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70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40 9008-1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подоконные железобетонные с мозаичным покрытием, шлифованные, площадью до 0,22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4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40 9008-2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подоконные железобетонные отделанные декоративным бетоном на белом цементе, площадью до 0,22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7,00 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0 9009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иты железобето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40 9043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пени железобетонны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537 0139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нат стальной круглый двойной свивки типа ЛК-О, конструкции 6х19 (1+9+9)+1 о.с. без покрытия, из проволок марки В, маркировочная группа 1570 н/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и менее, диаметром, мм: 7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2,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before="0" w:after="0"/>
        <w:ind w:left="0" w:right="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Normal"/>
        <w:tabs>
          <w:tab w:val="clear" w:pos="720"/>
          <w:tab w:val="left" w:pos="7746" w:leader="none"/>
        </w:tabs>
        <w:ind w:firstLine="284"/>
        <w:jc w:val="left"/>
        <w:rPr>
          <w:i/>
          <w:i/>
          <w:iCs/>
        </w:rPr>
      </w:pPr>
      <w:r>
        <w:rPr/>
        <w:t xml:space="preserve">Техническая часть </w:t>
      </w:r>
    </w:p>
    <w:p>
      <w:pPr>
        <w:pStyle w:val="Normal"/>
        <w:tabs>
          <w:tab w:val="clear" w:pos="720"/>
          <w:tab w:val="left" w:pos="7746" w:leader="none"/>
        </w:tabs>
        <w:ind w:firstLine="284"/>
        <w:jc w:val="left"/>
        <w:rPr>
          <w:lang w:val="en-US"/>
        </w:rPr>
      </w:pPr>
      <w:r>
        <w:rPr>
          <w:lang w:val="en-US"/>
        </w:rPr>
        <w:t>1. Общие указания</w:t>
      </w:r>
    </w:p>
    <w:p>
      <w:pPr>
        <w:pStyle w:val="Normal"/>
        <w:tabs>
          <w:tab w:val="clear" w:pos="720"/>
          <w:tab w:val="left" w:pos="7746" w:leader="none"/>
        </w:tabs>
        <w:ind w:firstLine="284"/>
        <w:jc w:val="left"/>
        <w:rPr>
          <w:lang w:val="en-US"/>
        </w:rPr>
      </w:pPr>
      <w:r>
        <w:rPr>
          <w:lang w:val="en-US"/>
        </w:rPr>
        <w:t xml:space="preserve">2. Правила исчисления объемов работ </w:t>
      </w:r>
    </w:p>
    <w:p>
      <w:pPr>
        <w:pStyle w:val="Normal"/>
        <w:tabs>
          <w:tab w:val="clear" w:pos="720"/>
          <w:tab w:val="left" w:pos="7746" w:leader="none"/>
        </w:tabs>
        <w:ind w:firstLine="284"/>
        <w:jc w:val="left"/>
        <w:rPr/>
      </w:pPr>
      <w:r>
        <w:rPr/>
        <w:t>3. Коэффициенты к единичным расценкам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 08-01-001</w:t>
      </w:r>
      <w:r>
        <w:rPr/>
        <w:t>. Устройство фундаментов, кладка стен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1-002. </w:t>
      </w:r>
      <w:r>
        <w:rPr>
          <w:color w:val="000000"/>
        </w:rPr>
        <w:t>Устройство основания под фундаменты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1-003. </w:t>
      </w:r>
      <w:r>
        <w:rPr>
          <w:color w:val="000000"/>
        </w:rPr>
        <w:t xml:space="preserve">Гидроизоляция стен, фундаментов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1-004. </w:t>
      </w:r>
      <w:r>
        <w:rPr>
          <w:color w:val="000000"/>
        </w:rPr>
        <w:t>Боковая изоляция стен, фундаментов глино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1. </w:t>
      </w:r>
      <w:r>
        <w:rPr>
          <w:color w:val="000000"/>
        </w:rPr>
        <w:t>Кладка стен из кирпич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2 </w:t>
      </w:r>
      <w:r>
        <w:rPr>
          <w:color w:val="000000"/>
        </w:rPr>
        <w:t>Кладка перегородок из кирпича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3. </w:t>
      </w:r>
      <w:r>
        <w:rPr>
          <w:color w:val="000000"/>
        </w:rPr>
        <w:t xml:space="preserve">Кладка из кирпича конструкций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4. </w:t>
      </w:r>
      <w:r>
        <w:rPr>
          <w:color w:val="000000"/>
        </w:rPr>
        <w:t xml:space="preserve">Своды цилиндрические толщиной в 1/2 кирпича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5. </w:t>
      </w:r>
      <w:r>
        <w:rPr>
          <w:color w:val="000000"/>
        </w:rPr>
        <w:t xml:space="preserve">Кладка армированных стен из кирпича в районах с сейсмичностью 7-8 баллов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6. </w:t>
      </w:r>
      <w:r>
        <w:rPr>
          <w:color w:val="000000"/>
        </w:rPr>
        <w:t xml:space="preserve">Расшивка швов кладки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7. </w:t>
      </w:r>
      <w:r>
        <w:rPr>
          <w:color w:val="000000"/>
        </w:rPr>
        <w:t xml:space="preserve">Армирование кладки стен, крепление сводов, установка металлических решеток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08. </w:t>
      </w:r>
      <w:r>
        <w:rPr>
          <w:color w:val="000000"/>
        </w:rPr>
        <w:t>Кладка наружных стен из камней керамических или силикатных кладочных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08-02-009. </w:t>
      </w:r>
      <w:r>
        <w:rPr>
          <w:color w:val="000000"/>
        </w:rPr>
        <w:t>Кладка перегородок толщиной 120 мм из камней керамических ил и силикатных кладочных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08-02-010. </w:t>
      </w:r>
      <w:r>
        <w:rPr>
          <w:color w:val="000000"/>
        </w:rPr>
        <w:t xml:space="preserve">Кладка стен наружных из кирпича и камней керамических или силикатных с облицовкой лицевым кирпичом, камнями керамическим и или силикатными 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08-02-011. </w:t>
      </w:r>
      <w:r>
        <w:rPr>
          <w:color w:val="000000"/>
        </w:rPr>
        <w:t>Кладка участков стен (карнизы, пояски и т.п.) из кирпича и камней керамических и силикатных с облицовкой кирпичом лицевым профильным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08-02-012. </w:t>
      </w:r>
      <w:r>
        <w:rPr>
          <w:color w:val="000000"/>
        </w:rPr>
        <w:t xml:space="preserve">Кладка стен из камней керамических или силикатных с облицовкой камнями керамическими лицевыми профильными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13. </w:t>
      </w:r>
      <w:r>
        <w:rPr>
          <w:color w:val="000000"/>
        </w:rPr>
        <w:t>Кладка наружных стен толщиной в 2 кирпича с облицовкой керамической плитко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14. </w:t>
      </w:r>
      <w:r>
        <w:rPr>
          <w:color w:val="000000"/>
        </w:rPr>
        <w:t xml:space="preserve">Кладка наружных и внутренних кирпичных стен облегченных конструкций 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08-02-015. </w:t>
      </w:r>
      <w:r>
        <w:rPr>
          <w:color w:val="000000"/>
        </w:rPr>
        <w:t>Кладка наружных и внутренних кирпичных стен с воздушной прослойкой и теплоизоляционными плит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2-016. </w:t>
      </w:r>
      <w:r>
        <w:rPr>
          <w:color w:val="000000"/>
        </w:rPr>
        <w:t xml:space="preserve">Кладка прижимных стенок из кирпича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3-001. </w:t>
      </w:r>
      <w:r>
        <w:rPr>
          <w:color w:val="000000"/>
        </w:rPr>
        <w:t>Кладка из крупных известняковых бло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3-002. </w:t>
      </w:r>
      <w:r>
        <w:rPr>
          <w:color w:val="000000"/>
        </w:rPr>
        <w:t>Кладка стен из камней легкобетонных, заполнение проемов и фахверк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3-003. </w:t>
      </w:r>
      <w:r>
        <w:rPr>
          <w:color w:val="000000"/>
        </w:rPr>
        <w:t>Кладка стен и перегородок неармированных из камней известковых и туфовы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4-001. </w:t>
      </w:r>
      <w:r>
        <w:rPr>
          <w:color w:val="000000"/>
        </w:rPr>
        <w:t xml:space="preserve">Установка перегородок из гипсовых и легкобетонных плит </w:t>
      </w:r>
    </w:p>
    <w:p>
      <w:pPr>
        <w:pStyle w:val="Normal"/>
        <w:ind w:firstLine="284"/>
        <w:rPr/>
      </w:pPr>
      <w:r>
        <w:rPr>
          <w:color w:val="000000"/>
        </w:rPr>
        <w:t>ТАБЛИЦА</w:t>
      </w:r>
      <w:r>
        <w:rPr/>
        <w:t xml:space="preserve"> 08-04-002. </w:t>
      </w:r>
      <w:r>
        <w:rPr>
          <w:color w:val="000000"/>
        </w:rPr>
        <w:t>Установка перегородок из стеклянных блоков и заполнение проемов стеклянными блоками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5-001. </w:t>
      </w:r>
      <w:r>
        <w:rPr>
          <w:color w:val="000000"/>
        </w:rPr>
        <w:t>Укладка подоконных железобетонных плит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5-002. </w:t>
      </w:r>
      <w:r>
        <w:rPr>
          <w:color w:val="000000"/>
        </w:rPr>
        <w:t xml:space="preserve">Устройство крылец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6-001. </w:t>
      </w:r>
      <w:r>
        <w:rPr>
          <w:color w:val="000000"/>
        </w:rPr>
        <w:t xml:space="preserve">Монтаж мусоропровода со стволом из асбоцементных труб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6-002. </w:t>
      </w:r>
      <w:r>
        <w:rPr>
          <w:color w:val="000000"/>
        </w:rPr>
        <w:t xml:space="preserve">Окраска металлических деталей мусоропровода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7-001. </w:t>
      </w:r>
      <w:r>
        <w:rPr>
          <w:color w:val="000000"/>
        </w:rPr>
        <w:t xml:space="preserve">Установка и разборка наружных инвентарных лесов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7-002. </w:t>
      </w:r>
      <w:r>
        <w:rPr>
          <w:color w:val="000000"/>
        </w:rPr>
        <w:t xml:space="preserve">Установка и разборка внутренних инвентарных лесов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7-003. </w:t>
      </w:r>
      <w:r>
        <w:rPr>
          <w:color w:val="000000"/>
        </w:rPr>
        <w:t>Изготовление стальных деталей подвесных лес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7-004. </w:t>
      </w:r>
      <w:r>
        <w:rPr>
          <w:color w:val="000000"/>
        </w:rPr>
        <w:t>Изготовление деревянных деталей подвесных лес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7-005. </w:t>
      </w:r>
      <w:r>
        <w:rPr>
          <w:color w:val="000000"/>
        </w:rPr>
        <w:t>Изготовление дощатых щитов настила для подвесных лес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8-001. </w:t>
      </w:r>
      <w:r>
        <w:rPr>
          <w:color w:val="000000"/>
        </w:rPr>
        <w:t xml:space="preserve">Основания под печи, очаги и трубы в нижних этажах зданий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8-002. </w:t>
      </w:r>
      <w:r>
        <w:rPr>
          <w:color w:val="000000"/>
        </w:rPr>
        <w:t>Основания под печи, очаги и трубы в верхних этажах зданий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8-003. </w:t>
      </w:r>
      <w:r>
        <w:rPr>
          <w:color w:val="000000"/>
        </w:rPr>
        <w:t>Кладка печей, очагов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8-004. </w:t>
      </w:r>
      <w:r>
        <w:rPr>
          <w:color w:val="000000"/>
        </w:rPr>
        <w:t>Установка очагов металлических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8-005. </w:t>
      </w:r>
      <w:r>
        <w:rPr>
          <w:color w:val="000000"/>
        </w:rPr>
        <w:t xml:space="preserve">Кладка дымовых кирпичных труб </w:t>
      </w:r>
    </w:p>
    <w:p>
      <w:pPr>
        <w:pStyle w:val="Normal"/>
        <w:tabs>
          <w:tab w:val="clear" w:pos="720"/>
          <w:tab w:val="left" w:pos="1134" w:leader="none"/>
          <w:tab w:val="left" w:pos="2127" w:leader="none"/>
          <w:tab w:val="left" w:pos="7746" w:leader="none"/>
        </w:tabs>
        <w:ind w:firstLine="284"/>
        <w:jc w:val="left"/>
        <w:rPr/>
      </w:pPr>
      <w:r>
        <w:rPr>
          <w:color w:val="000000"/>
        </w:rPr>
        <w:t>ТАБЛИЦА</w:t>
      </w:r>
      <w:r>
        <w:rPr/>
        <w:t xml:space="preserve"> 08-08-006. </w:t>
      </w:r>
      <w:r>
        <w:rPr>
          <w:color w:val="000000"/>
        </w:rPr>
        <w:t>Отделка печей</w:t>
      </w:r>
    </w:p>
    <w:p>
      <w:pPr>
        <w:pStyle w:val="Normal"/>
        <w:tabs>
          <w:tab w:val="clear" w:pos="720"/>
          <w:tab w:val="left" w:pos="2127" w:leader="none"/>
          <w:tab w:val="left" w:pos="7746" w:leader="none"/>
          <w:tab w:val="left" w:pos="8313" w:leader="none"/>
        </w:tabs>
        <w:ind w:firstLine="284"/>
        <w:jc w:val="left"/>
        <w:rPr/>
      </w:pPr>
      <w:r>
        <w:rPr/>
        <w:t xml:space="preserve">ПРИЛОЖЕНИЕ СБОРНИК СМЕТНЫХ РАСЦЕНОК НА ЭКСПЛУАТАЦИЮ СТРОИТЕЛЬНЫХ МАШИН И СМЕТНЫХ ЦЕН НА МАТЕРИАЛЫ, ИЗДЕЛИЯ И КОНСТРУКЦИИ </w:t>
      </w:r>
      <w:r>
        <w:rPr>
          <w:color w:val="000000"/>
        </w:rPr>
        <w:t>(В БАЗИСНЫХ ЦЕНАХ МОСКОВСКОЙ ОБЛАСТИ ПО СОСТОЯНИЮ НА 01.01.2000)</w:t>
      </w:r>
    </w:p>
    <w:sectPr>
      <w:type w:val="nextPage"/>
      <w:pgSz w:w="11906" w:h="16838"/>
      <w:pgMar w:left="1797" w:right="1797" w:gutter="0" w:header="0" w:top="1440" w:footer="0" w:bottom="1440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Verdana">
    <w:charset w:val="01"/>
    <w:family w:val="swiss"/>
    <w:pitch w:val="variable"/>
  </w:font>
  <w:font w:name="Academy">
    <w:altName w:val="Times New Roman"/>
    <w:charset w:val="01"/>
    <w:family w:val="auto"/>
    <w:pitch w:val="variable"/>
  </w:font>
  <w:font w:name="NTTimes/Cyrillic">
    <w:altName w:val="Times New Roman"/>
    <w:charset w:val="01"/>
    <w:family w:val="auto"/>
    <w:pitch w:val="variable"/>
  </w:font>
  <w:font w:name="TextBook">
    <w:altName w:val="Times New Roman"/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20"/>
      <w:ind w:left="28" w:right="28" w:hanging="0"/>
      <w:outlineLvl w:val="0"/>
    </w:pPr>
    <w:rPr>
      <w:rFonts w:ascii="Verdana" w:hAnsi="Verdana" w:eastAsia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240" w:after="120"/>
      <w:jc w:val="center"/>
      <w:outlineLvl w:val="1"/>
    </w:pPr>
    <w:rPr>
      <w:rFonts w:ascii="Academy;Times New Roman" w:hAnsi="Academy;Times New Roman" w:eastAsia="Academy;Times New Roman" w:cs="Academy;Times New Roman"/>
      <w:b/>
      <w:bCs/>
      <w:i/>
      <w:iCs/>
      <w:caps/>
      <w:spacing w:val="-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tabs>
        <w:tab w:val="clear" w:pos="720"/>
        <w:tab w:val="left" w:pos="3119" w:leader="none"/>
      </w:tabs>
      <w:suppressAutoHyphens w:val="true"/>
      <w:spacing w:before="240" w:after="60"/>
      <w:ind w:left="3119" w:hanging="3119"/>
      <w:outlineLvl w:val="2"/>
    </w:pPr>
    <w:rPr>
      <w:rFonts w:ascii="NTTimes/Cyrillic;Times New Roman" w:hAnsi="NTTimes/Cyrillic;Times New Roman" w:eastAsia="NTTimes/Cyrillic;Times New Roman" w:cs="NTTimes/Cyrillic;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spacing w:before="20" w:after="0"/>
      <w:ind w:firstLine="284"/>
      <w:outlineLvl w:val="3"/>
    </w:pPr>
    <w:rPr>
      <w:rFonts w:ascii="TextBook;Times New Roman" w:hAnsi="TextBook;Times New Roman" w:eastAsia="TextBook;Times New Roman" w:cs="TextBook;Times New Roman"/>
      <w:b/>
      <w:b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0"/>
      <w:ind w:hanging="0"/>
      <w:jc w:val="center"/>
      <w:outlineLvl w:val="4"/>
    </w:pPr>
    <w:rPr>
      <w:rFonts w:ascii="Times New Roman" w:hAnsi="Times New Roman" w:eastAsia="Times New Roman" w:cs="Times New Roman"/>
      <w:b w:val="false"/>
      <w:bCs w:val="false"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LineNumbers/>
      <w:tabs>
        <w:tab w:val="clear" w:pos="720"/>
        <w:tab w:val="left" w:pos="1276" w:leader="none"/>
      </w:tabs>
      <w:spacing w:before="200" w:after="60"/>
      <w:ind w:left="1276" w:hanging="1276"/>
      <w:outlineLvl w:val="5"/>
    </w:pPr>
    <w:rPr>
      <w:rFonts w:ascii="Arial" w:hAnsi="Arial" w:eastAsia="Arial" w:cs="Arial"/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pBdr>
        <w:bottom w:val="single" w:sz="6" w:space="1" w:color="000000"/>
      </w:pBdr>
      <w:ind w:firstLine="426"/>
      <w:jc w:val="center"/>
      <w:outlineLvl w:val="6"/>
    </w:pPr>
    <w:rPr>
      <w:rFonts w:ascii="Arial" w:hAnsi="Arial" w:eastAsia="Arial" w:cs="Arial"/>
      <w:b/>
      <w:bCs/>
      <w:spacing w:val="-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spacing w:before="120" w:after="120"/>
      <w:ind w:firstLine="426"/>
      <w:jc w:val="center"/>
      <w:outlineLvl w:val="7"/>
    </w:pPr>
    <w:rPr>
      <w:b/>
      <w:bCs/>
      <w:spacing w:val="-2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ind w:firstLine="426"/>
      <w:jc w:val="both"/>
      <w:outlineLvl w:val="8"/>
    </w:pPr>
    <w:rPr>
      <w:b/>
      <w:bCs/>
      <w:spacing w:val="-2"/>
      <w:sz w:val="22"/>
      <w:szCs w:val="22"/>
    </w:rPr>
  </w:style>
  <w:style w:type="character" w:styleId="Style5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5:02:00Z</dcterms:created>
  <dc:creator>www.tehlit.ru    www.ohranatruda.ru</dc:creator>
  <dc:description/>
  <dc:language>en-US</dc:language>
  <cp:lastModifiedBy>CNTI</cp:lastModifiedBy>
  <cp:lastPrinted>2001-09-20T15:06:00Z</cp:lastPrinted>
  <dcterms:modified xsi:type="dcterms:W3CDTF">2002-02-01T09:42:00Z</dcterms:modified>
  <cp:revision>15</cp:revision>
  <dc:subject/>
  <dc:title/>
</cp:coreProperties>
</file>