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сстрой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ЕДЕРАЛЬНЫЕ ЕДИНИЧНЫЕ РАСЦЕНК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ЕРм-2001-0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орник №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ТАЛЛООБРАБАТЫВАЮЩЕЕ ОБОРУДОВАНИ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Утверждены и введены в действие с 1 января 2003 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становлением Госстроя России от 25 декабря 2002 г. № 165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Ы Центральным научно-исследовательским институтом экономики и управления в строительстве (ЦНИИЭУС) Госстроя России (Ж.Г.Чернышова, Л.В.Размадзе) при участии ОАО "Мосгипротранс" (И.В.Комиссаров) и Межрегионального центра по ценообразованию в строительстве и промышленности строительных материалов (МЦЦС) Госстроя России (И.И.Дмитренк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Ы Управлением ценообразования и сметного нормирования в строительстве и жилищно-коммунальном комплексе Госстроя России (Редакционная комиссия: Е.Е.Ермолаев - руководитель, В.Н.Маклаков, Г.А.Шанин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е федеральные единичные расценки на монтаж оборудования (ФЕРм) предназначены для определения прямых затрат в сметной стоимости работ по монтажу металлообрабатывающе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 настоящем Сборнике содержатся единичные расценки (далее расценки) на работы по монтажу металлорежущего, кузнечного, прессового оборудования, литейных автоматических формовочных линий и станков специального назначения для приборостроительной промышленност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Расценками учтено выполнение полного комплекса монтажных работ, определенного на основе соответствующих технических условий или инструкций на монтаж оборудования, включа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еремещение оборудования: горизонтальное от приобъектного склада до места установки на расстояние до 1000 м, вертикальное по отделам 1, 2, 4 - в пределах ± 1 м и по отделу 3 - до проектных отмет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онтаж шаботов к молотам по разделу 1 отдела 2 (масса молота в технической характеристике приведена без учета массы шабота, при определении затрат на монтаж молота масса шабота к массе молота не добавляетс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онтаж трубопроводов и арматуры в пределах пресса, трубопроводов и маслопроводов в пределах обвязки автоматической формовочной ли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индивидуальное испытание на холостом ходу литейных автоматических формовочных линий (по другим видам оборудования испытание на холостом ходу при монтаже по техническим условиям не требуетс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установку верхних и нижних опок, входящих в комплект поставки литейных автоматических формовочных ли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Расценки приведены на монтаж станков нормальной и повышенной точности. Класс точности принимается согласно технической характеристике монтируемых станков по ГОСТ 8-82*Е "Станки металлорежущие. Общие требования к испытаниям на точность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и установке станков в собранном виде на виброопоры затраты на монтаж следует определять по расценкам табл.01-01-001, при этом необходимо исключить стоимость металлических подкладок, приведенную в табл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2535"/>
        <w:gridCol w:w="2934"/>
      </w:tblGrid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одкладок металлических, кг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одкладок металлических, руб.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7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2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1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3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8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4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8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5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19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6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3</w:t>
            </w:r>
          </w:p>
        </w:tc>
      </w:tr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7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Расценки на монтаж станков, поставляемых в разобранном виде, определяются по расценкам табл.01-01-001 с применением к заработной плате рабочих, стоимости эксплуатации машин, в том числе заработной плате машинистов, а также к нормам затрат труда рабочих коэффициента 1,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если станки, поставляемые в разобранном виде, устанавливаются на виброопоры, из расценок исключается стоимость металлических подкладок, приведенная в табл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Расценки на монтаж станков с числовым программным управлением (ЧПУ) следует определять по соответствующим таблицам настоящего Сборника, увеличи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плату труда рабочих-монтажников на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30,88 руб. - для станков массой от 1,1 до 20 т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7,25 руб. - для станков массой свыше 20 до 160 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атраты труда рабочих-монтажников на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5,2 чел.-ч - для станков массой от 1,1 до 20 т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,4 чел.-ч - для станков массой свыше 20 до 160 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временно в расценках необходимо дополнительно учитывать стоимость электроэнергии для индивидуального испытания на холостом ходу станков с ЧПУ на основании данных, приведенных в приложении 1 к настоящему Сборник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В приложении 2 к настоящему Сборнику приводятся сметные расценки на эксплуатацию строительных машин и сметные цены на материалы, изделия, конструкции, принятые при расчете единичных расценок настоящего Сборник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ТАЛЛОРЕЖУЩЕЕ ОБОРУДО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1382"/>
        <w:gridCol w:w="836"/>
        <w:gridCol w:w="1233"/>
        <w:gridCol w:w="768"/>
        <w:gridCol w:w="1241"/>
        <w:gridCol w:w="794"/>
        <w:gridCol w:w="877"/>
      </w:tblGrid>
      <w:tr>
        <w:trPr/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 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, чел.-ч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лы</w:t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В СОБРАННОМ ВИДЕ: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1-001 Станки массой от 1,1 до 20 т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к, масса, т: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1 до 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9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1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2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2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0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3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9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,0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2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7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6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7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1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9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2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0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,1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8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,7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,2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4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В РАЗОБРАННОМ ВИДЕ: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1-001 Станки массой свыше 20 до 160 т</w:t>
            </w:r>
          </w:p>
        </w:tc>
      </w:tr>
      <w:tr>
        <w:trPr/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к, масса, т: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0 до 2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,0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,3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8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,3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,5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,8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3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9,2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,1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,1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,3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,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,9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1,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,9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66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7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7,4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,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,99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4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1,9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3,3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8,6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8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5,7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8,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7,2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8,0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6,0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2,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7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1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4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,0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,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1,8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0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1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5,8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5,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0,3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3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ССОВОЕ И КУЗНЕЧНОЕ ОБОРУДО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642"/>
        <w:gridCol w:w="923"/>
        <w:gridCol w:w="1114"/>
        <w:gridCol w:w="822"/>
        <w:gridCol w:w="975"/>
        <w:gridCol w:w="822"/>
        <w:gridCol w:w="828"/>
      </w:tblGrid>
      <w:tr>
        <w:trPr/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3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 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, чел.-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 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8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лы</w:t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ющих машинами</w:t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1.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Ы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2-001 Молоты ковочные паровоздушные арочные и мостов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1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 до 2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,3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,3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1,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1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5,1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2,6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1,8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7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6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1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1,1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2,4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3,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4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9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1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4,8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,9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3,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7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9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02 Молоты штамповочные паровоздуш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2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,0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1,4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,8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7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2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0,6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0,9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6,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6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8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2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4,5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0,7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,1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7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,7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2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2,0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8,2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8,8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9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03 Молоты ковочные пневматически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3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6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7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7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3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7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6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03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,6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6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0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ССЫ 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2-014 Прессы механические: однокривошипные ненаклоняемые, однокривошипные с рогом, винтовые, специализированные, одно- и двухкривошипные простого действия открытые и закрытые, чеканочные, обрезные, для холодного выдавливания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4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 до 1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9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,7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,6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9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4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4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5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,3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,4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9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7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4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4,1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,2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15 Прессы механические: однокривошипные, закрытые, винтовые, обрезные, для холодного выдавливания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5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,5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,7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,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9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5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,3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,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7,8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7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5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5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5,1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,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,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5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5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3,0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1,8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6,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1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7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5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2,0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,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9,5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8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5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5-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1,8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,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9,4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7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16 Прессы механические двух- и четырехкривошип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6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5,7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7,0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,2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6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5,8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2,9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9,0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,9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,8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6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3,7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1,7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4,0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,6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6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28,4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6,0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0,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,8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6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49,9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1,5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6,9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,4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,4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6-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25,5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0,5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5,5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,5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,4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17 Прессы механические двойного действия одно- и четырехкривошип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7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0 до 3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0,0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5,3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5,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8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,1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7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300 до 3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0,2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3,0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7,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2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,2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18 Прессы механические чеканочные и обрез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8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0 до 4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5,1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6,9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3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9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8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9,6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,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1,1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8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9,2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,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4,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4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8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7,5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,6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1,4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,7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8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4,1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9,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7,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0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7,2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19 Прессы механические горячештамповоч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9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6,2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7,6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2,3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9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2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9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2,3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5,7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9,8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2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6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9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3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8,6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9,3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8,7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1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5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9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2,8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1,3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8,8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,9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6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9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68,5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0,4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0,1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,8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19-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60,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6,7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88,4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9,6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5,1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7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ОЧНЫЕ МАШИНЫ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2-030 Ковочные машины: горизонтальные, радиально-обжимные, вальцы ковоч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ковочная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 до 3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,9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,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,2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2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,5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,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,0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,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3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7,0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,6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2,6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7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7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9,1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5,2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6,7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8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,1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0,2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,8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6,7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1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7,8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,0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3,2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5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7,4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9,5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,7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5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,1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30-0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16,4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6,8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5,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9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3,7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ССЫ ГИДРАВЛИЧЕСКИЕ, НОЖНИЦЫ, МАШИНЫ ГИБОЧНЫЕ, МАШИНЫ ОДНОПОЗИЦИОННЫЕ ДЛЯ ЛИТЬЯ ПОД ДАВЛЕНИЕМ 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1-02-040 Прессы гидравлические для горячей объемной и безобъемной штамповки двойного действия, колонные 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0 до 9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5,7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1,1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8,2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,8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57,1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5,2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4,7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4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,1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3,1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,2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6,3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,5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74,8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5,2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8,1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,4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8,7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2,9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51,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,4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,3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2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4,6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1,8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16,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,2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,2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1,8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9,1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1,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,8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28,3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43,8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9,4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,6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0-0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46,9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0,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50,6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,3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5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2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2-041 Прессы гидравлические: ковочные для листовой штамповки двойного действия, колон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1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0 до 7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44,1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7,9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6,0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,2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,1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1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38,4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10,7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70,4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,5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7,3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6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1-02-042 Прессы гидравлические: насадочные, пакетировочные, трубопрутковые, брикетировочные 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2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0 до 9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5,3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3,3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5,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3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1-02-043 Прессы гидравлические: листоштамповочные, одностоечные, отбортовочные 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3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0 до 1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2,7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8,6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1,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,5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,9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3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20 до 3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49,4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9,0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5,3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,7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01-02-044 Прессы гидравлические: насадочные (массой 90-200 т), брикетировочные и пакетировочные (массой 90-100, 650-700, 1100-1250 т), прутково-профильные, трубопрутковые 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4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90 до 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9,5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7,9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,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2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,1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4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1,5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8,7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,7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4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3,3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7,5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2,9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4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,9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4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1,2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6,6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4,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,6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4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50 до 7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40,6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25,9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4,4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,3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,1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4-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100 до 12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08,2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58,7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9,8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6,6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9,6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4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45 Прессы гидравлические: одностоечные, правильные, монтажно-запрессовочные, насадочные (массой 3-8 т), для холодного выдавливания рельефных полостей деталей (массой 3-14 т), для прессования изделий из порошков, пластмасс (массой 3-30 т), для прессования изделий из порошков, твердых сплавов и металлоотходов (массой 3-14 т), прессы-автоматы для прессования и литья изделий из пластмасс, прессы листосгибочные, кривошипные (массой 7,4-30 т)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однопозиционные для литья под давление термореактивных материалов (массой 4-30 т), листосгибочные с поворотной балкой, трехвалковые (массой 3-24 т), сортогибочные, роликовые, трубогибочные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: листовые, сортовые, высечные, двухдисковые, арматурные, скрапные, аллигаторные, сортовые для точной резки (массой 3-25 т), пресс-ножницы комбинированные, агрегаты формовочные.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, машина, ножницы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7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2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2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,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6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4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,4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2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7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,4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4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4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,1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,6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,7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4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,2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,3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9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6,1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,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,6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8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1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,9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,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,1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6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4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0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3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0,7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,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,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6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5-1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,5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,6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8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3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1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46 Машины листогибочные и листоправильны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6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,0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1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,0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2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7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6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,1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6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,0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6-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,9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4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9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4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5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6-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,8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,6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0,9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6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01-02-047 Ножницы сортовые закрытые, скрапные, гидравлические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, масса, т: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7-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0 до 3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8,2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2,1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4,5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,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047-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00 до 4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30,8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6,2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2,3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,2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,2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ТЕЙНОЕ ОБОРУДО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1369"/>
        <w:gridCol w:w="915"/>
        <w:gridCol w:w="1030"/>
        <w:gridCol w:w="914"/>
        <w:gridCol w:w="1298"/>
        <w:gridCol w:w="758"/>
        <w:gridCol w:w="57"/>
        <w:gridCol w:w="791"/>
      </w:tblGrid>
      <w:tr>
        <w:trPr/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 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, чел.-ч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лы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ЧЕСКИЕ ФОРМОВОЧНЫЕ ЛИНИИ </w:t>
            </w:r>
          </w:p>
        </w:tc>
      </w:tr>
      <w:tr>
        <w:trPr/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3-001 Линии автоматические формовочные</w:t>
            </w:r>
          </w:p>
        </w:tc>
      </w:tr>
      <w:tr>
        <w:trPr/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32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компл.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автоматическая опочной формовки с размерами опок, мм: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-001-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x750x300/3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830,09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79,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21,5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9,05</w:t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9,05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4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-001-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x1100x400/4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121,9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39,8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35,7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35,15</w:t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6,4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7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ОРУДОВАНИЕ ДЛЯ ПРИБОРОСТРОИТЕЛЬНОЙ И ЧАСОВОЙ ПРОМЫШЛЕННОСТИ МАССОЙ ДО 1 Т - СТАНКИ МЕТАЛЛОРЕЖУЩИЕ МЕЛКИЕ, СТАНКИ ДЛЯ ОБРАБОТКИ ПРИБОРНЫХ И ЧАСОВЫХ КАМНЕЙ, СБОРОЧНОЕ ОБОРУДО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374"/>
        <w:gridCol w:w="803"/>
        <w:gridCol w:w="1201"/>
        <w:gridCol w:w="732"/>
        <w:gridCol w:w="1390"/>
        <w:gridCol w:w="643"/>
        <w:gridCol w:w="1013"/>
      </w:tblGrid>
      <w:tr>
        <w:trPr/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3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 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в, чел.-ч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лы</w:t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КИ МЕТАЛЛОРЕЖУЩИЕ, КАМНЕОБРАБАТЫВАЮЩИЕ И СБОРОЧНЫЕ 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01-04-001 Автоматы, полуавтоматы, станки металлорежущие, камнеобрабатывающие и сборочные: агрегатные, многоцелевые, комбинированные и универсальные (в собранном виде) - токарные, сверлильные, расточные, шлифовальные, зубообрабатывающие, фрезерные, протяжные, строгальные, электрофизические (электроэрозионные, ультразвуковые, лучевые), виброабразивные, балансировочные, точильно-шлифовальные, отрезные и прочие металлорежущие, сборочное оборудование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шт.</w:t>
            </w:r>
          </w:p>
        </w:tc>
      </w:tr>
      <w:tr>
        <w:trPr/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к, автомат, масса, т:</w:t>
            </w:r>
          </w:p>
        </w:tc>
      </w:tr>
      <w:tr>
        <w:trPr/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4-001-01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46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5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4-001-02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0,7 до 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89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4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 И СТОИМОСТЬ МАТЕРИАЛЬНЫХ РЕСУРСОВ, НЕОБХОДИМЫХ ДЛЯ ИНДИВИДУАЛЬНОГО ИСПЫТАНИЯ НА ХОЛОСТОМ ХОДУ СТАНКОВ С ЧП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1551"/>
        <w:gridCol w:w="1426"/>
        <w:gridCol w:w="1242"/>
        <w:gridCol w:w="1426"/>
        <w:gridCol w:w="142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электроэнергии, кВт.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электроэнергии,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электроэнергии, кВт.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электроэнергии, руб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6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01-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8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011-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,0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Т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ЭКСПЛУАТАЦИЮ СТРОИТЕЛЬНЫХ МАШИН И МЕХАНИЗМ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ФЕДЕРАЛЬНОМУ СБОРНИКУ СМЕТНЫХ НОРМ И РАСЦЕНОК НА ЭКСПЛУАТАЦИЮ СТРОИТЕЛЬНЫХ МАШИН И АВТОТРАНСПОРТНЫХ СРЕДСТВ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036"/>
        <w:gridCol w:w="790"/>
        <w:gridCol w:w="1613"/>
      </w:tblGrid>
      <w:tr>
        <w:trPr/>
        <w:tc>
          <w:tcPr>
            <w:tcW w:w="8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сурса</w:t>
            </w:r>
          </w:p>
        </w:tc>
        <w:tc>
          <w:tcPr>
            <w:tcW w:w="5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строительных машин, механизмов и автотранспортных средств</w:t>
            </w:r>
          </w:p>
        </w:tc>
        <w:tc>
          <w:tcPr>
            <w:tcW w:w="7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расценка, руб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а машинистов, руб.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1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4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11</w:t>
            </w:r>
          </w:p>
        </w:tc>
        <w:tc>
          <w:tcPr>
            <w:tcW w:w="5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78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81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2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81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3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81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9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81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36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81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68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1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34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10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8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4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65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40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53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2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409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ки электрические, тяговым усилием до 313,92 (32) кН(т)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03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895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и электрические общего назначения, грузоподъемностью 5 т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5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4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ы для подачи воды, подача 16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, напор до 30 м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3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трубогибочные для труб диаметром до 1000 мм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51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6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00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токарно-винторезные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бортовые грузоподъемностью до 5 т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5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бортовые грузоподъемностью до 15 т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4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11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прицепы общего назначения 15 т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13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прицепы-тяжеловозы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.-ч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8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ТНЫЕ ЦЕНЫ НА МАТЕРИАЛЫ, ИЗДЕЛИЯ И КОНСТРУКЦИИ (ДЛЯ БАЗОВОГО ТЕРРИТОРИАЛЬНОГО РАЙОНА - МОСКОВСКОЙ ОБЛАСТИ ПО СОСТОЯНИЮ НА 01.01.2000 г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5500"/>
        <w:gridCol w:w="634"/>
        <w:gridCol w:w="1218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сурса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материалов, изделий, конструкций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цена, руб.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519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ы диаметром 4 мм Э5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,0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703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и резиновые (пластина техническая прессованая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851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а прессованна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6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9180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адки металлически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0001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0041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·ч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 МЕТАЛЛОРЕЖУЩЕЕ ОБОРУДОВАН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ТАНКИ В СОБРАННОМ ВИДЕ: 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1-001 Станки массой от 1,1 до 20 т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ТАНКИ В РАЗОБРАННОМ ВИДЕ: 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1-001 Станки массой свыше 20 до 160 т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2 ПРЕССОВОЕ И КУЗНЕЧНОЕ ОБОРУДОВАН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МОЛ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01 Молоты ковочные паровоздушные арочные и мостов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02 Молоты штамповочные паровоздуш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03 Молоты ковочные пневматическ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ПРЕСС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14 Прессы механические: однокривошипные ненаклоняемые, однокривошипные с рогом, винтовые, специализированные, одно- и двухкривошипные простого действия открытые и закрытые, чеканочные, обрезные, для холодного выдавли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15 Прессы механические: однокривошипные, закрытые, винтовые, обрезные, для холодного выдавли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16 Прессы механические двух- и четырехкривошип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17 Прессы механические двойного действия одно- и четырехкривошип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18 Прессы механические чеканочные и обрез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19 Прессы механические горячештамповоч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КОВОЧНЫЕ МАШИ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30 Ковочные машины: горизонтальные, радиально-обжимные, вальцы ковоч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ПРЕССЫ ГИДРАВЛИЧЕСКИЕ, НОЖНИЦЫ, МАШИНЫ ГИБОЧНЫЕ, МАШИНЫ ОДНОПОЗИЦИОННЫЕ ДЛЯ ЛИТЬЯ ПОД ДАВЛЕНИЕ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40 Прессы гидравлические для горячей объемной и безобъемной штамповки двойного действия, колон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41 Прессы гидравлические: ковочные для листовой штамповки двойного действия, колон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42 Прессы гидравлические: насадочные, пакетировочные, трубопрутковые, брикетирово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43 Прессы гидравлические: листоштамповочные, одностоечные, отбортовоч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44 Прессы гидравлические: насадочные (массой 90-200 т), брикетировочные и пакетировочные (массой 90-100, 650-700, 1100-1250 т), прутково-профильные, трубопрутковы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01-02-045 Прессы гидравлические: одностоечные, правильные, монтажно-запрессовочные, насадочные (массой 3-8 т), для холодного выдавливания рельефных полостей деталей (массой 3-14 т), для прессования изделий из порошков, пластмасс (массой 3-30 т), для прессования изделий из порошков, твердых сплавов и металлоотходов (массой 3-14 т), прессы-автоматы для прессования и литья изделий из пластмасс, прессы листосгибочные, кривошипные (массой 7,4-30 т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ашины однопозиционные для литья под давление термореактивных материалов (массой 4-30 т), листосгибочные с поворотной балкой, трехвалковые (массой 3-24 т), сортогибочные, роликовые, трубогибоч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жницы: листовые, сортовые, высечные, двухдисковые, арматурные, скрапные, аллигаторные, сортовые для точной резки (массой 3-25 т), пресс-ножницы комбинированные, агрегаты формовоч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46 Машины листогибочные и листоправиль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2-047 Ножницы сортовые закрытые, скрапные, гидравлическ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3 ЛИТЕЙНОЕ ОБОРУДОВАН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АВТОМАТИЧЕСКИЕ ФОРМОВОЧНЫЕ ЛИ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01-03-001 Линии автоматические формовочны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4 ОБОРУДОВАНИЕ ДЛЯ ПРИБОРОСТРОИТЕЛЬНОЙ И ЧАСОВОЙ ПРОМЫШЛЕННОСТИ МАССОЙ ДО 1 Т - СТАНКИ МЕТАЛЛОРЕЖУЩИЕ МЕЛКИЕ, СТАНКИ ДЛЯ ОБРАБОТКИ ПРИБОРНЫХ И ЧАСОВЫХ КАМНЕЙ, СБОРОЧНОЕ ОБОРУДОВАН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ТАНКИ МЕТАЛЛОРЕЖУЩИЕ, КАМНЕОБРАБАТЫВАЮЩИЕ И СБОРОЧНЫЕ</w:t>
      </w:r>
    </w:p>
    <w:p>
      <w:pPr>
        <w:pStyle w:val="Normal"/>
        <w:ind w:firstLine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01-04-001 Автоматы, полуавтоматы, станки металлорежущие, камнеобрабатывающие и сборочные: агрегатные, многоцелевые, комбинированные и универсальные (в собранном виде) - токарные, сверлильные, расточные, шлифовальные, зубообрабатывающие, фрезерные, протяжные, строгальные, электрофизические (электроэрозионные, ультразвуковые, лучевые), виброабразивные, балансировочные, точильно-шлифовальные, отрезные и прочие металлорежущие, сборочное оборудование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. РАСХОД И СТОИМОСТЬ МАТЕРИАЛЬНЫХ РЕСУРСОВ, НЕОБХОДИМЫХ ДЛЯ ИНДИВИДУАЛЬНОГО ИСПЫТАНИЯ НА ХОЛОСТОМ ХОДУ СТАНКОВ С ЧПУ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. СМЕТНЫЕ РАСЦЕНКИ НА ЭКСПЛУАТАЦИЮ СТРОИТЕЛЬНЫХ МАШИН И МЕХАНИЗМОВ (ПО ФЕДЕРАЛЬНОМУ СБОРНИКУ СМЕТНЫХ НОРМ И РАСЦЕНОК НА ЭКСПЛУАТАЦИЮ СТРОИТЕЛЬНЫХ МАШИН И АВТОТРАНСПОРТНЫХ СРЕДСТВ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ТНЫЕ ЦЕНЫ НА МАТЕРИАЛЫ, ИЗДЕЛИЯ И КОНСТРУКЦИИ (ДЛЯ БАЗОВОГО ТЕРРИТОРИАЛЬНОГО РАЙОНА - МОСКОВСКОЙ ОБЛАСТИ ПО СОСТОЯНИЮ НА 01.01.2000 г.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52:00Z</dcterms:created>
  <dc:creator>www.tehlit.ru    www.ohranatruda.ru</dc:creator>
  <dc:description/>
  <dc:language>en-US</dc:language>
  <cp:lastModifiedBy>Попов </cp:lastModifiedBy>
  <dcterms:modified xsi:type="dcterms:W3CDTF">2003-10-09T07:52:00Z</dcterms:modified>
  <cp:revision>4</cp:revision>
  <dc:subject/>
  <dc:title>ФЕРм 81-03-01-2001</dc:title>
</cp:coreProperties>
</file>