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24"/>
        </w:rPr>
      </w:pPr>
      <w:r>
        <w:rPr>
          <w:szCs w:val="22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2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2"/>
        </w:rPr>
        <w:t>(Госстрой России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8"/>
        </w:rPr>
        <w:t>ФЕРм-2001-12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40"/>
        </w:rPr>
      </w:pPr>
      <w:r>
        <w:rPr>
          <w:b/>
          <w:bCs/>
          <w:i/>
          <w:iCs/>
          <w:szCs w:val="40"/>
        </w:rPr>
        <w:t>Сборник № 12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40"/>
        </w:rPr>
      </w:pPr>
      <w:r>
        <w:rPr>
          <w:b/>
          <w:bCs/>
          <w:i/>
          <w:iCs/>
          <w:szCs w:val="40"/>
        </w:rPr>
      </w:r>
    </w:p>
    <w:p>
      <w:pPr>
        <w:pStyle w:val="Normal"/>
        <w:ind w:firstLine="284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ТЕХНОЛОГИЧЕСКИЕ ТРУБОПРОВОДЫ</w:t>
      </w:r>
    </w:p>
    <w:p>
      <w:pPr>
        <w:pStyle w:val="Normal"/>
        <w:ind w:firstLine="284"/>
        <w:jc w:val="both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ind w:firstLine="284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Утверждены и введены в действие с 1 августа 2003 г.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24"/>
        </w:rPr>
        <w:t>постановлением Госстроя России от 07.08.2003 г. №142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в сметной стоимости монтажных работ при выполнении работ по монтажу технологических трубопровод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РАЗРАБОТАНЫ</w:t>
      </w:r>
      <w:r>
        <w:rPr/>
        <w:t xml:space="preserve"> ГУ Межрегиональный центр по ценообразованию в строительстве и промышленности строительных материалов (МЦЦС) Госстроя России (В.П. Шуппо, Е.Б. Дзюбанов) при участии ООО "Центр по разработке и внедрению информационных технологий ГРАНД" (В. А.Тюк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РАССМОТРЕНЫ</w:t>
      </w:r>
      <w:r>
        <w:rPr/>
        <w:t xml:space="preserve"> Управлением ценообразования и сметного нормирования Госстроя России (Редакционная комиссия: В.А. Степанов руководитель, В.Г. Козьмодемьянский, Т.Л. Грищенков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ВНЕСЕНЫ</w:t>
      </w:r>
      <w:r>
        <w:rPr/>
        <w:t xml:space="preserve">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УТВЕРЖДЕНЫ И ВВЕДЕНЫ В ДЕЙСТВИЕ</w:t>
      </w:r>
      <w:r>
        <w:rPr/>
        <w:t xml:space="preserve"> с 7августа 2003 г постановлением Госстроя России от 07.08.2003 г. № 14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настоящем сборнике содержатся единичные расценки (далее расценки) для выполнения работ по монтажу технологических трубопровод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технологических трубопровод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. Расценки на работы по монтажу технологических трубопроводов применяются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. К технологическим трубопроводом относятся трубопроводы, предназначенные для транспортировки в пределах промышленного предприятия или группы этих предприятий сырья, полуфабрикатов, готового продукта, вспомогательных материалов, обеспечивающих ведение технологического процесса и эксплуатацию оборудования (пар, вода водопроводная, воздух, газы, хладагенты, мазут, смазки, эмульсии и т.п.), отходов производства при агрессивных стоках, а также трубопроводы оборотного водоснабж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. Не относятся к технологическим трубопроводам трубопроводы пожарного водоснабжения, отопления, канализации неагрессивных стоков и ливневой канализац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6. При объединенном водоснабжении (противопожарно-производственно-питьевом), а также при совмещенном использовании трубопроводов (когда они транспортируют пар, воду, газ и т.п.), предназначенных для технологических целей и бытовых нужд, к технологическим трубопроводам относятся только участки для подключения аппаратов и машин к линиям объединенных и совмещенных трубопровод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атраты на монтаж объединенных и совмещенных трубопроводов следует определять по соответствующим сборникам ФЕР на строительные работ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7. В расценках учтены затраты на выполнение полного комплекса монтажных работ, определенного на основании требований государственных и отраслевых стандартов, технических условий, инструкций и правил производства и приемки работ по монтажу технологических трубопроводов, сварке и контролю, включая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еремещение труб, арматуры и других материальных ресурсов от приобъектного склада до места установки на расстояния, указанные во вводных указаниях к отдела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ранспортировку, сборку, установку и снятие монтажных приспособлений при монтаже технологических трубопроводов тепловых электрических станц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идравлическое или пневматическое испытани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8. В расценках не учтены, за исключением случаев, оговоренных во вводных указаниях к отделам,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онтаж арматуры, компенсаторов и разные работы, связанные с монтажом трубопроводов, которые следует определять по расценкам отделов 08, 09, 11, 12, 13,14,15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зготовление и установку обводов (байпасов), отдельных фланцев, закладных и отборных устройств для установки приборов и средств автоматизации, монтируемых на трубопроводах, которые следует определять по расценкам отдела 10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онтаж металлических кожухов на фланцевых соединениях и арматуре, определяемые по соответствующим сборникам ФЕР на строительные работы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краску, антикоррозионные покрытия трубопроводов, которые определяются по соответствующим сборникам ФЕР на строительные работы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атериальные ресурсы, перечень которых приведен в приложении 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9. Стоимость труб, расход которых принимается по проекту с учетом норм отходов согласно приложению 2, учитывать в сметах дополнительно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0. При применении расценок, составленных на измеритель "т" трубопровода, к стоимости деталей и узлов трубопроводов следует добавлять стоимость кронштейнов, опор и подвес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1. При определении длины трубопроводов по спецификациям длина их по всей трассе учитывается, включая развернутую длину П-образных компенсаторов и фасонных деталей трубопроводов, за исключением строительной длины арматуры, линзовых и сальниковых компенсато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2. При производстве работ на высоте свыше 5 м к затратам труда и оплате труда рабочих-монтажников по расценкам отделов 01, 09, и расценкам с 12-11-001 по 12-11-003 отдела 11 следует применять коэффициент, рассчитываемый по формуле: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К=1+0,04М, где М - число метров сверх 5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13. При производстве работ на высоте свыше 25 м к затратам труда и оплате труда рабочих-монтажников, стоимости эксплуатации машин и механизмов (в том числе, оплате труда рабочих, обслуживающих машины) по расценкам отдела 03, расценкам 12-11-005, 12-11-006 отдела 11, а также отделов 13 и 15 следует применять коэффициенты, приведенные в таблиц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2815"/>
        <w:gridCol w:w="3640"/>
      </w:tblGrid>
      <w:tr>
        <w:trPr/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изводство работ на высоте, м:</w:t>
            </w:r>
          </w:p>
        </w:tc>
        <w:tc>
          <w:tcPr>
            <w:tcW w:w="6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эффициенты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 затратам труда и оплате труда рабочих-монтажников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 стоимости эксплуатации машин и механизмов и оплате труда машинистов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ыше 25 до 40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ыше 40 до 70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5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ыше 70 до 90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ыше 90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5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мечание. На механизмы, участвующие в погрузке на вкладе, транспортировании от приобъектного склада до места производства работ и разгрузке (краны: на железнодорожном ходу, козловые; платформы широкой колеи; автомобили бортовые) указанные коэффициенты не применяютс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ТРУБОПРОВОДЫ ТЕХНОЛОГИЧЕСКИЕ ЦЕХОВЫ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настоящем отделе приведены расценки на монтаж трубопроводов, монтируемых в помещениях или на открытых площадках в пределах проектируемых цехов, а также в дизельных, насосно-компрессорных, котельных и бойлерных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2. В расценках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ризонтальное перемещение от приобъектного склада до места установки на расстояние до 1000 м, вертикальное - до 5 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становку кронштейнов, опор, подвесок и хомутов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аргонодуговую сварку, установку и приварку бобышек для заземления, отличительную окраску, грунтовку и покрытие эмалью сварных швов трубопроводов криогенных с экранно-вакуумной изоляцией по расценкам таблицы 12-01-077.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1. ТРУБОПРОВОДЫ ИЗ ТРУБ УГЛЕРОДИСТЫХ И КАЧЕСТВЕННЫХ СТАЛЕ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01. ТРУБОПРОВОДЫ ИЗ ВОДОГАЗОПРОВОДНЫХ ТРУБ С ФИТИНГАМИ НА РЕЗЬБ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-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9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6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-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58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3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2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0-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44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3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3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64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74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1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.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0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2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6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0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0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12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76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1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9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12-01-002. ТРУБОПРОВОДЫ В ПОМЕЩЕНИЯХ ИЛИ НА ОТКРЫТЫХ ПЛОЩАДКАХ В ПРЕДЕЛАХ ЦЕХОВ, МОНТИРУЕМЫЕ ИЗ ГОТОВЫХ УЗЛОВ, НА УСЛОВНОЕ ДАВЛЕНИЕ НЕ БОЛЕЕ 2.5 М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3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9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54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12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9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0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69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0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91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4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3.0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2.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.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04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4.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7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38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5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7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92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7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75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10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3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6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61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3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58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27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0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3.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97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6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97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25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4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91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44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9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48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5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62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45.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4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16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4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6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5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28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7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91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9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3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3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44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8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5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75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56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17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5.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1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71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26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0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5.3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15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76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48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4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90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2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92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61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80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2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10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45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54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9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10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2-2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48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29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14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9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04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03. ТРУБОПРОВОДЫ В ПОМЕЩЕНИЯХ ИЛИ НА ОТКРЫТЫХ ПЛОЩАДКАХ В ПРЕДЕЛАХ ЦЕХОВ, МОНТИРУЕМЫЕ ИЗ ГОТОВЫХ УЗЛОВ, НА УСЛОВНОЕ ДАВЛЕНИЕ НЕ БОЛЕЕ 10 М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27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9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4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31.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9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4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92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1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9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.7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86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5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25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7.7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78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6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53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96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6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63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46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8.3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70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78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7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38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.6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18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5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19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.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89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4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9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87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3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0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21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8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13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9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26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98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51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5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52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1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78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1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79.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1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40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5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6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48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2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23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9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2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3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799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82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82.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9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4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1-004. ТРУБОПРОВОДЫ В ПОМЕЩЕНИЯХ ИЛИ НА ОТКРЫТЫХ ПЛОЩАДКАХ В ПРЕДЕЛАХ ЦЕХОВ, МОНТИРУЕМЫЕ ИЗ ТРУБ И ГОТОВЫХ ДЕТАЛЕЙ, НА УСЛОВНОЕ ДАВЛЕНИЕ НЕ БОЛЕЕ 2.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71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9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50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87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9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51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9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5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6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48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3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022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8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57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5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1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0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63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3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57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0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17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0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69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0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6.3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63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6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94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0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62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3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80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67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2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37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5.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7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19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9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14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1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5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41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4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70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5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6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96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3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27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5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14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6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67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0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75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99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04.8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9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70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91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17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33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3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40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044.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42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50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5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51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26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44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25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7.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28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7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84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7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35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20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75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35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6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9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2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75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3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73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6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78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2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21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12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58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3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50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4-2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11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46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89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9.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74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05. ТРУБОПРОВОДЫ В ПОМЕЩЕНИЯХ ИЛИ НА ОТКРЫТЫХ ПЛОЩАДКАХ В ПРЕДЕЛАХ ЦЕХОВ, МОНТИРУЕМЫЕ ИЗ ТРУБ И ГОТОВЫХ ДЕТАЛЕЙ, НА УСЛОВНОЕ ДАВЛЕНИЕ НЕ БОЛЕЕ 10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14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5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58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4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31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5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58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4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33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1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30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4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94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8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96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9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.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47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7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51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58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95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75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47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0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85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7.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57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8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89.8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4.9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84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7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27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6.9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9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10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73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9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6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52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74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61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4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6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93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43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26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5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3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16.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51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99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2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5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16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15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87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3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29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29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54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7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45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22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46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295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5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81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5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5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98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72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0.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73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410" w:hanging="241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06. ТРУБОПРОВОДЫ В ДИЗЕЛЬНЫХ, НАСОСНО-КОМПРЕССОРНЫХ, ПАРОКОТЕЛЬНЫХ И Т.П., МОНТИРУЕМЫЕ ИЗ ГОТОВЫХ УЗЛОВ, НА УСЛОВНОЕ ДАВЛЕНИЕ НЕ БОЛЕЕ 2.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69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8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80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4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8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81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38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0.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8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94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95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0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1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81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9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22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10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8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27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83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6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35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39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2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83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53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2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7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36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8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12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87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6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95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14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06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98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6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82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2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7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82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66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33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2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48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93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78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6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80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6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36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6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7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08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22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00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0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5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6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23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4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81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7.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7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07. ТРУБОПРОВОДЫ В ДИЗЕЛЬНЫХ, НАСОСНО-КОМПРЕССОРНЫХ, ПАРОКОТЕЛЬНЫХ И Т.П., МОНТИРУЕМЫЕ ИЗ ГОТОВЫХ УЗЛОВ, НА УСЛОВНОЕ ДАВЛЕНИЕ НЕ БОЛЕЕ 1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96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0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22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00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0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22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66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0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49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61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2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26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76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1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14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9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0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21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59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7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2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34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0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68.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71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0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79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6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2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85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84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68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39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1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62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8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56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8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7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70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51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58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8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33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76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01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8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5.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62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30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37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8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4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67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90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71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6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6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9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7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30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3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53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2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3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410" w:hanging="241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08. ТРУБОПРОВОДЫ В ДИЗЕЛЬНЫХ, НАСОСНО-КОМПРЕССОРНЫХ, ПАРОКОТЕЛЬНЫХ И Т.П., МОНТИРУЕМЫЕ ИЗ ТРУБ И ГОТОВЫХ ДЕТАЛЕЙ, НА УСЛОВНОЕ ДАВЛЕНИЕ НЕ БОЛЕЕ 2.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69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0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39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9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89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0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41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9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31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4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15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6.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0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41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2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52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6.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65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40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9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15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9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40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7.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.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65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3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43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4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91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45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92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6.3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82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0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83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3.7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9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92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39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22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8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0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69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90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00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5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8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90.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01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08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7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9.8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85.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94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90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2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0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83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84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07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2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0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25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37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55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6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2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485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81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80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0.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23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29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89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20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8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19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8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954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14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83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5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57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410" w:hanging="241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1-009. ТРУБОПРОВОДЫ В ДИЗЕЛЬНЫХ, НАСОСНО-КОМПРЕССОРНЫХ, ПАРОКОТЕЛЬНЫХ И Т.П., МОНТИРУЕМЫЕ ИЗ ТРУБ И ГОТОВЫХ ДЕТАЛЕЙ, НА УСЛОВНОЕ ДАВЛЕНИЕ НЕ БОЛЕЕ 1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334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72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84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58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72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84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95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6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46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4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93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5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74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4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38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45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70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8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03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45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90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8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08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20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55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2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93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8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16.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5.6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57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8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08.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1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53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67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46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9.5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9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76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77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93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3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5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24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46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39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8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8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59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46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12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2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0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569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26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27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1.4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15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69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74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71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0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23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49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47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22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0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79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09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95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96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939.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4.4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58.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10. ТРУБОПРОВОДЫ КИСЛОРОДНЫХ УСТАНОВОК ИЗ УГЛЕРОДИСТЫХ И НИЗКОЛЕГИРОВАННЫХ СТАЛЕЙ НА УСЛОВНОЕ ДАВЛЕНИЕ 2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9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6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8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0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6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9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9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3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.8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90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93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2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0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5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9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5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0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6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76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54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5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0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71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63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77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0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35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27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71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6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0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61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95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03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7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11. ТРУБОПРОВОДЫ ИЗ СТАЛЬНЫХ ТРУБ С ФЛАНЦЕВЫМИ СОЕДИНЕНИЯМИ НА РЕЗЬБЕ С УПЛОТНЕНИЕМ НА ЛИНЗЕ ИЛИ МЕТАЛЛИЧЕСКОЙ ПРОКЛАДКЕ ИЛИ СО СВАРНЫМИ СОЕДИНЕНИЯМИ НА УСЛОВНОЕ ДАВЛЕНИЕ СВЫШЕ 10 ДО 50 М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иаметр труб наружный и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 - 2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 - 5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6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0 - 11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7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0 - 159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7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5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1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1.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9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2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9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5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9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6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6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67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6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1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37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1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26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.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12-01-012. ТРУБОПРОВОДЫ ИЗ СТАЛЬНЫХ ТРУБ НА УСЛОВНОЕ ДАВЛЕНИЕ СВЫШЕ 10 ДО 50 МПА. ОТВОДЫ, ИЗГОТОВЛЕННЫЕ НА МОНТАЖНОЙ ПЛОЩАДКЕ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иаметр труб наружный и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 - 2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334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59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75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78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840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59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681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53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2 - 6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230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59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071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44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0 - 11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926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59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767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48.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13. ТРУБОПРОВОДЫ ИЗ СТАЛЬНЫХ ТРУБ НА УСЛОВНОЕ ДАВЛЕНИЕ СВЫШЕ 10 ДО 50 МПА. ФЛАНЦЕВЫЕ СОЕДИНЕНИЯ НА РЕЗЬБЕ С УПЛОТНЕНИЕМ НА ЛИНЗЕ ИЛИ МЕТАЛЛИЧЕСКОЙ ПРОКЛАДК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соединений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иаметр труб наружный и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 - 2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81.2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2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0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2 - 6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7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2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9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0 - 11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8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5.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3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0 - 159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9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8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5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1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4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3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-299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79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1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7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.9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14. ТРУБОПРОВОДЫ ИЗ СТАЛЬНЫХ ТРУБ НА УСЛОВНОЕ ДАВЛЕНИЕ СВЫШЕ 10 ДО 50 МПА. СВАРНЫЕ СОЕДИН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соединений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 и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.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8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0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8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0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4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0.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1.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8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8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4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0 - 159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9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2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1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2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5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3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3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4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8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9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0.3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14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9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91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9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4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6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4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27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70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9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7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4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97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67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6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4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4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47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63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0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3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15. ТРУБОПРОВОДЫ ИЗ СТАЛЬНЫХ ТРУБ С ФЛАНЦЕВЫМИ СОЕДИНЕНИЯМИ НА РЕЗЬБЕ С УПЛОТНЕНИЕМ НА ЛИНЗЕ ИЛИ СО СВАРНЫМИ СОЕДИНЕНИЯМИ НА УСЛОВНОЕ ДАВЛЕНИЕ СВЫШЕ 50 ДО 100 М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 наружный и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6 - 3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93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25 - 68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9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1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3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40 - 102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59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4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8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7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70 - 159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41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96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27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061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61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57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9.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061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61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57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9.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50-299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730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32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10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8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0.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1-016. ТРУБОПРОВОДЫ ИЗ СТАЛЬНЫХ ТРУБ НА УСЛОВНОЕ ДАВЛЕНИЕ СВЫШЕ 50 ДО 100 МПА. ОТВОДЫ, ИЗГОТОВЛЕННЫЕ НА МОНТАЖНОЙ ПЛОЩАДКЕ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 наружный и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6 - 3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25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0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2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57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1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4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8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41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7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4.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8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3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05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7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68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6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2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80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56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24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8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17. ТРУБОПРОВОДЫ ИЗ СТАЛЬНЫХ ТРУБ НА УСЛОВНОЕ ДАВЛЕНИЕ СВЫШЕ 50 ДО 100 МПА. ФЛАНЦЕВЫЕ СОЕДИНЕНИЯ НА РЕЗЬБЕ С УПЛОТНЕНИЕМ НА ЛИНЗЕ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 соединений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 наружный и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4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4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0 - 3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8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9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4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5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8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5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9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5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7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3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5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4.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0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7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2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6.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8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7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.3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7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7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5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3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2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7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8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9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9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7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19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0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9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7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627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0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7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7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50-299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22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56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5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18. ТРУБОПРОВОДЫ ИЗ СТАЛЬНЫХ ТРУБ НА УСЛОВНОЕ ДАВЛЕНИЕ СВЫШЕ 50 ДО 100 МПА. СВАРНЫЕ СОЕДИНЕН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 соединений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 наружный и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.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8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.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.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2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8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18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8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3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4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8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3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40 - 102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9.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6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8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7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9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4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8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95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9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1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8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00-219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7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3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5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8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50-299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7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7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6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410" w:hanging="241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19. ТРУБОПРОВОДЫ ИЗ СТАЛЬНЫХ ГУММИРОВАННЫХ ИЛИ ФАОЛИТИРОВАННЫХ ТРУБ, МОНТИРУЕМЫЕ С ПРИМЕНЕНИЕМ ГОТОВЫХ УЗЛ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34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94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9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34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42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3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6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26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66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2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5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14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1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-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16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94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4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7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9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-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98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01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09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7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0.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9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916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93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48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9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4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0.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9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10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51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23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0.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5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0.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19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07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79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20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7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7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0.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410" w:hanging="241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20. ТРУБОПРОВОДЫ ИЗ СТАЛЬНЫХ ТРУБ, ФУТЕРОВАННЫХ ПОЛИЭТИЛЕНОМ ИЛИ ВИНИПЛАСТОМ, С ПРИМЕНЕНИЕМ ГОТОВЫХ ДЕТАЛ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 и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4 - 2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94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15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2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38 - 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88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15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76 - 8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4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82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08-12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99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63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4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.3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30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83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0.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0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64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35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0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7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21. ТРУБОПРОВОДЫ ИЗ СТАЛЬНЫХ ЭМАЛИРОВАННЫХ ТРУБ И ГОТОВЫХ ДЕТАЛЕЙ НА РАБОЧЕЕ ДАВЛЕНИЕ ДО 0,6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6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9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6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410" w:hanging="241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22. ТРУБОПРОВОДЫ ИЗ СТАЛЬНЫХ ТРУБ, ФУТЕРОВАННЫХ ФТОРОПЛАСТОМ С ПРИМЕНЕНИЕМ ГОТОВЫХ ДЕТАЛЕЙ НА РАБОЧЕЕ ДАВЛЕНИЕ ДО 0,5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условный и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3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45 - 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76 - 1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1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9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2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3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9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2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4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5.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22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2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.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28"/>
              </w:rPr>
              <w:t>РАЗДЕЛ 2. ТРУБОПРОВОДЫ ИЗ ТРУБ ЛЕГИРОВАННЫХ И ВЫСОКОЛЕГИРОВАННЫХ СТАЛЕЙ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48. ТРУБОПРОВОДЫ В ПОМЕЩЕНИЯХ ИЛИ НА ОТКРЫТЫХ ПЛОЩАДКАХ В ПРЕДЕЛАХ ЦЕХОВ ИЗ ТРУБ ЛЕГИРОВАННЫХ СТАЛЕЙ, МОНТИРУЕМЫЕ ИЗ ГОТОВЫХ УЗЛОВ, НА УСЛОВНОЕ ДАВЛЕНИЕ НЕ БОЛЕЕ 2,5 М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75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3.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2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6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5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7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79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4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3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2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5.4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3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8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3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8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77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8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57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5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6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8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48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8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6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4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8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3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1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39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4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8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97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7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47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8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8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62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7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8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76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6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2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8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7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4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52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0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8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13.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86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0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5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6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49. ТРУБОПРОВОДЫ В ПОМЕЩЕНИЯХ ИЛИ НА ОТКРЫТЫХ ПЛОЩАДКАХ В ПРЕДЕЛАХ ЦЕХОВ ИЗ ТРУБ ЛЕГИРОВАННЫХ СТАЛЕЙ, МОНТИРУЕМЫЕ ИЗ ГОТОВЫХ УЗЛОВ, НА УСЛОВНОЕ ДАВЛЕНИЕ НЕ БОЛЕЕ 4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61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4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4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81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5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8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3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3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66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36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7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2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.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9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01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2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3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4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9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58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2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72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8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9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96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5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77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6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9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5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2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9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21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2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33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5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9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11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9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10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9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2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049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0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55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94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9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0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50. ТРУБОПРОВОДЫ В ПОМЕЩЕНИЯХ ИЛИ НА ОТКРЫТЫХ ПЛОЩАДКАХ В ПРЕДЕЛАХ ЦЕХОВ ИЗ ТРУБ ЛЕГИРОВАННЫХ СТАЛЕЙ, МОНТИРУЕМЫЕ ИЗ ГОТОВЫХ УЗЛОВ, НА УСЛОВНОЕ ДАВЛЕНИЕ НЕ БОЛЕЕ 10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1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6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1.2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80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6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63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07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5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48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75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3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58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12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7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0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72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2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8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0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70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5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60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5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0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9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8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54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6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0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3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5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2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9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0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44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3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2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9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8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0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75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32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81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1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2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0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7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05.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8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1-051. ТРУБОПРОВОДЫ В ПОМЕЩЕНИЯХ ИЛИ НА ОТКРЫТЫХ ПЛОЩАДКАХ В ПРЕДЕЛАХ ЦЕХОВ ИЗ ТРУБ ЛЕГИРОВАННЫХ СТАЛЕЙ, МОНТИРУЕМЫЕ ИЗ ТРУБ И ГОТОВЫХ ДЕТАЛЕЙ, НА УСЛОВНОЕ ДАВЛЕНИЕ НЕ БОЛЕЕ 10 МПА НАРУЖНЫМ ДИАМЕТРОМ 14-38 ММ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9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0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2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2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1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1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2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1-05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14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6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88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1-052. ТРУБОПРОВОДЫ В ПОМЕЩЕНИЯХ ИЛИ НА ОТКРЫТЫХ ПЛОЩАДКАХ В ПРЕДЕЛАХ ЦЕХОВ ИЗ ТРУБ ЛЕГИРОВАННЫХ СТАЛЕЙ, МОНТИРУЕМЫЕ ИЗ ТРУБ И ГОТОВЫХ ДЕТАЛЕЙ, НА УСЛОВНОЕ ДАВЛЕНИЕ НЕ БОЛЕЕ 2,5 МПА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5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29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5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45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0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5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10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2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26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0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5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88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39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28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5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68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6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34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5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33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9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01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5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24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85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56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4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1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5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53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1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88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3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4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52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69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26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95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8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7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52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97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40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74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3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3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52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45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05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61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0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8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52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14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23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09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9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81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52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31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33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98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6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9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1-052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74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40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69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0.3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64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53. ТРУБОПРОВОДЫ В ПОМЕЩЕНИЯХ ИЛИ НА ОТКРЫТЫХ ПЛОЩАДКАХ В ПРЕДЕЛАХ ЦЕХОВ ИЗ ТРУБ ЛЕГИРОВАННЫХ СТАЛЕЙ, МОНТИРУЕМЫЕ ИЗ ТРУБ И ГОТОВЫХ ДЕТАЛЕЙ, НА УСЛОВНОЕ ДАВЛЕНИЕ НЕ БОЛЕЕ 4 МПА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44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0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33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9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14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8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4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9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33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4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9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5.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02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2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43.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8.6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7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16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43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21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3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35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3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50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3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1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3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35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51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10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5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4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3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71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22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0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3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7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3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24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23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18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7.8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3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3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061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84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98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5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8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3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85.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12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91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8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81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3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4356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7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98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8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9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54. ТРУБОПРОВОДЫ В ПОМЕЩЕНИЯХ ИЛИ НА ОТКРЫТЫХ ПЛОЩАДКАХ В ПРЕДЕЛАХ ЦЕХОВ ИЗ ТРУБ ЛЕГИРОВАННЫХ СТАЛЕЙ, МОНТИРУЕМЫЕ ИЗ ТРУБ И ГОТОВЫХ ДЕТАЛЕЙ, НА УСЛОВНОЕ ДАВЛЕНИЕ НЕ БОЛЕЕ 10 МПА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42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5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01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5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93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4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83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5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61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02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8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5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56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43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40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8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45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5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26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6.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3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98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82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31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4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5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31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03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21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7.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6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43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88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45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0.5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8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12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79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95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6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8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4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427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64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52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2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10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4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71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81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95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4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4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434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7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43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4.7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93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55. ТРУБОПРОВОДЫ В ДИЗЕЛЬНЫХ, НАСОСНО-КОМПРЕССОРНЫХ, ПАРОКО-ТЕЛЬНЫХ И Т.П. ИЗ ТРУБ ЛЕГИРОВАННЫХ СТАЛЕЙ, МОНТИРУЕМЫЕ ИЗ ГОТОВЫХ УЗЛОВ, НА УСЛОВНОЕ ДАВЛЕНИЕ НЕ БОЛЕЕ 2,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37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23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2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9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55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95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1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46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88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0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95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74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3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83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34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8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71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12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64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83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1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8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4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96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82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69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4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5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05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6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99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0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5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44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01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90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2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5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55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17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67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0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5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71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1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23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8.3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6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56. ТРУБОПРОВОДЫ В ДИЗЕЛЬНЫХ, НАСОСНО-КОМПРЕССОРНЫХ, ПАРОКО-ТЕЛЬНЫХ И Т.П. ИЗ ТРУБ ЛЕГИРОВАННЫХ СТАЛЕЙ, МОНТИРУЕМЫЕ ИЗ ГОТОВЫХ УЗЛОВ, НА УСЛОВНОЕ ДАВЛЕНИЕ НЕ БОЛЕЕ 4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42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6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19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62.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5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5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22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6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19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90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5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64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16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54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91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.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6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63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0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85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6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12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4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34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6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12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7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50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0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4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6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88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011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32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5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4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6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46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20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05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5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0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6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21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48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20.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9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2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6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89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69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48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6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0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1-057. ТРУБОПРОВОДЫ В ДИЗЕЛЬНЫХ, НАСОСНО-КОМПРЕССОРНЫХ, ПАРОКО-ТЕЛЬНЫХ И Т.П. ИЗ ТРУБ ЛЕГИРОВАННЫХ СТАЛЕЙ, МОНТИРУЕМЫЕ ИЗ ГОТОВЫХ УЗЛОВ, НА УСЛОВНОЕ ДАВЛЕНИЕ НЕ БОЛЕЕ 10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5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37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2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15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11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2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5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78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8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87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11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8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07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7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19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4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23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6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7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71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5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98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1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7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78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4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50.8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1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7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37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39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88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8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8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7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19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36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90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6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3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7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11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36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51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3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7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04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63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82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8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8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7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33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56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93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9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3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58. ТРУБОПРОВОДЫ В ДИЗЕЛЬНЫХ, НАСОСНО-КОМПРЕССОРНЫХ, ПАРОКО-ТЕЛЬНЫХ И Т.П. ИЗ ТРУБ ЛЕГИРОВАННЫХ СТАЛЕЙ, МОНТИРУЕМЫЕ ИЗ ТРУБ И ГОТОВЫХ ДЕТАЛЕЙ, НА УСЛОВНОЕ ДАВЛЕНИЕ НЕ БОЛЕЕ 10 МПА НАРУЖНЫМ ДИАМЕТРОМ 14-38 ММ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81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3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69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4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6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3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70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4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85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64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40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1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4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59. ТРУБОПРОВОДЫ В ДИЗЕЛЬНЫХ, НАСОСНО-КОМПРЕССОРНЫХ, ПАРОКО-ТЕЛЬНЫХ И Т.П. ИЗ ТРУБ ЛЕГИРОВАННЫХ СТАЛЕЙ, МОНТИРУЕМЫЕ ИЗ ТРУБ И ГОТОВЫХ ДЕТАЛЕЙ, НА УСЛОВНОЕ ДАВЛЕНИЕ НЕ БОЛЕЕ 2,5 МПА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65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8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78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7.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25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3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93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7.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01.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72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59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1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70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78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05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1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.8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55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40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47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8.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7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9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24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8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58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6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6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9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00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11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21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9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7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9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86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27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11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2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7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9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55.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69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24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6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0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9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33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48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87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0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97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9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45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18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06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0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0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9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81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72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70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2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38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59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627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23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127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6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77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1-060. ТРУБОПРОВОДЫ В ДИЗЕЛЬНЫХ, НАСОСНО-КОМПРЕССОРНЫХ, ПАРОКО-ТЕЛЬНЫХ И Т.П. ИЗ ТРУБ ЛЕГИРОВАННЫХ СТАЛЕЙ, МОНТИРУЕМЫЕ ИЗ ТРУБ И ГОТОВЫХ ДЕТАЛЕЙ, НА УСЛОВНОЕ ДАВЛЕНИЕ НЕ БОЛЕЕ 4 МПА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70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62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34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0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21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9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55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0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53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55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70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.3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77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32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14.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.3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31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16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65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84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8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7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0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00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82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80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5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6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0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14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55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90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8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7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0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11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98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65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1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7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0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98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50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86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6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0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0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588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29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61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5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97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0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51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1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29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4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0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60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584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55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89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8.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38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61. ТРУБОПРОВОДЫ В ДИЗЕЛЬНЫХ, НАСОСНО-КОМПРЕССОРНЫХ, ПАРОКО-ТЕЛЬНЫХ И Т.П. ИЗ ТРУБ ЛЕГИРОВАННЫХ СТАЛЕЙ, МОНТИРУЕМЫЕ ИЗ ТРУБ И ГОТОВЫХ ДЕТАЛЕЙ, НА УСЛОВНОЕ ДАВЛЕНИЕ НЕ БОЛЕЕ 10 МПА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34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2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27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8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11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99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76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8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10.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4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75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51.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77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48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66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1.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3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02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46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46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1.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9.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151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17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68.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6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5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49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69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89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9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0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28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66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01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3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60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98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59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61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8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76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1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09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48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34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3.1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26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1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48.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13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69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7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65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1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48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31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20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5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96.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2.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62. ТРУБОПРОВОДЫ В ПОМЕЩЕНИЯХ ИЛИ НА ОТКРЫТЫХ ПЛОЩАДКАХ В ПРЕДЕЛАХ ЦЕХОВ ИЗ ТРУБ ВЫСОКОЛЕГИРОВАННЫХ СТАЛЕЙ, МОНТИРУЕМЫЕ ИЗ ГОТОВЫХ УЗЛОВ, НА УСЛОВНОЕ ДАВЛЕНИЕ НЕ БОЛЕЕ 2,5 МПА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95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0.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64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1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0.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81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16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3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86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92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2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28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46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1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85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94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6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95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34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2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10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6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2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38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5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66.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6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6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2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47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9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69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6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8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2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77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3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91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2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63. ТРУБОПРОВОДЫ В ПОМЕЩЕНИЯХ ИЛИ НА ОТКРЫТЫХ ПЛОЩАДКАХ В ПРЕДЕЛАХ ЦЕХОВ ИЗ ТРУБ ВЫСОКОЛЕГИРОВАННЫХ СТАЛЕЙ, МОНТИРУЕМЫЕ ИЗ ГОТОВЫХ УЗЛОВ, НА УСЛОВНОЕ ДАВЛЕНИЕ НЕ БОЛЕЕ 4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7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0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50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33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0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67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34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2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55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59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1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54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7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9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78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7.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30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35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3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76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7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35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3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51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0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14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6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3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28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1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20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6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3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51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9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59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2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64. ТРУБОПРОВОДЫ В ПОМЕЩЕНИЯХ ИЛИ НА ОТКРЫТЫХ ПЛОЩАДКАХ В ПРЕДЕЛАХ ЦЕХОВ ИЗ ТРУБ ВЫСОКОЛЕГИРОВАННЫХ СТАЛЕЙ, МОНТИРУЕМЫЕ ИЗ ГОТОВЫХ УЗЛОВ, НА УСЛОВНОЕ ДАВЛЕНИЕ НЕ БОЛЕЕ 10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42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0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20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31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0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8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62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0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4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76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7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58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7.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72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3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55.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12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5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99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91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7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30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40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8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0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2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711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03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3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26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2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3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4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15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99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2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9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3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1-065. ТРУБОПРОВОДЫ В ПОМЕЩЕНИЯХ ИЛИ НА ОТКРЫТЫХ ПЛОЩАДКАХ В ПРЕДЕЛАХ ЦЕХОВ ИЗ ТРУБ ВЫСОКОЛЕГИРОВАННЫХ СТАЛЕЙ, МОНТИРУЕМЫЕ ИЗ ТРУБ И ГОТОВЫХ ДЕТАЛЕЙ, НА УСЛОВНОЕ ДАВЛЕНИЕ НЕ БОЛЕЕ 10 МПА НАРУЖНЫМ ДИАМЕТРОМ 14-38 ММ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47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9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83.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2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45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2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73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9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89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4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35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9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.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66. ТРУБОПРОВОДЫ В ПОМЕЩЕНИЯХ ИЛИ НА ОТКРЫТЫХ ПЛОЩАДКАХ В ПРЕДЕЛАХ ЦЕХОВ ИЗ ТРУБ ВЫСОКОЛЕГИРОВАННЫХ СТАЛЕЙ, МОНТИРУЕМЫЕ ИЗ ТРУБ И ГОТОВЫХ ДЕТАЛЕЙ, НА УСЛОВНОЕ ДАВЛЕНИЕ НЕ БОЛЕЕ 2,5 МПА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32.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0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55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0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53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0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87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0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50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53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37.2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67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1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45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9.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53.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5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82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8.6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4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6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49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43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30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9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4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6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22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71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45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8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5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6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60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84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97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7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8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6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29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00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33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4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5.8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66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449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16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13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2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20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67. ТРУБОПРОВОДЫ В ПОМЕЩЕНИЯХ ИЛИ НА ОТКРЫТЫХ ПЛОЩАДКАХ В ПРЕДЕЛАХ ЦЕХОВ ИЗ ТРУБ ВЫСОКОЛЕГИРОВАННЫХ СТАЛЕЙ, МОНТИРУЕМЫЕ ИЗ ТРУБ И ГОТОВЫХ ДЕТАЛЕЙ, НА УСЛОВНОЕ ДАВЛЕНИЕ НЕ БОЛЕЕ 4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72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7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00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1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5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7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27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1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29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82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82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65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80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1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89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9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7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01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55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21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3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4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7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50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82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94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6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4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7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18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09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02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5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5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7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84.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61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43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4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8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7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63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67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99.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4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5.8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7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52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93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38.8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6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20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68. ТРУБОПРОВОДЫ В ПОМЕЩЕНИЯХ ИЛИ НА ОТКРЫТЫХ ПЛОЩАДКАХ В ПРЕДЕЛАХ ЦЕХОВ ИЗ ТРУБ ВЫСОКОЛЕГИРОВАННЫХ СТАЛЕЙ, МОНТИРУЕМЫЕ ИЗ ТРУБ И ГОТОВЫХ ДЕТАЛЕЙ, НА УСЛОВНОЕ ДАВЛЕНИЕ НЕ БОЛЕЕ 1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70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1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17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5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20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1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46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5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93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93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60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.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9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93.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32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5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0.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5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8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18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30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19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9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8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8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24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05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48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4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9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8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12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67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40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2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5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8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43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87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47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9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8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8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13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43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52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9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18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8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33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61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62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6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09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1-069. ТРУБОПРОВОДЫ В ДИЗЕЛЬНЫХ, НАСОСНО-КОМПРЕССОРНЫХ, ПАРОКОТЕЛЬНЫХ И Т.П. ИЗ ТРУБ ВЫСОКОЛЕГИРОВАННЫХ СТАЛЕЙ, МОНТИРУЕМЫЕ ИЗ ГОТОВЫХ УЗЛОВ, НА УСЛОВНОЕ ДАВЛЕНИЕ НЕ БОЛЕЕ 2,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15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5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60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9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5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68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74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9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84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86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8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50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6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46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1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45.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9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35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2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93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3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9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9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26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2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14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8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9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14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62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86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7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4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9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48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90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95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4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2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69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93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40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69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4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3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70. ТРУБОПРОВОДЫ В ДИЗЕЛЬНЫХ, НАСОСНО-КОМПРЕССОРНЫХ, ПАРОКОТЕЛЬНЫХ И Т.П. ИЗ ТРУБ ВЫСОКОЛЕГИРОВАННЫХ СТАЛЕЙ, МОНТИРУЕМЫЕ ИЗ ГОТОВЫХ УЗЛОВ, НА УСЛОВНОЕ ДАВЛЕНИЕ НЕ БОЛЕЕ 4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15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1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55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32.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1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4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74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4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28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71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3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93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.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52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7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35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4.7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0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13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68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56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0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9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0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18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8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90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5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0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00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78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57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13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4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0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87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05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19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3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2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0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98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55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71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3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0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АБЛИЦА 12-01-071. ТРУБОПРОВОДЫ В ДИЗЕЛЬНЫХ, НАСОСНО-КОМПРЕССОРНЫХ, ПАРОКОТЕЛЬНЫХ И Т.П. ИЗ ТРУБ ВЫСОКОЛЕГИРОВАННЫХ СТАЛЕЙ, МОНТИРУЕМЫЕ ИЗ ГОТОВЫХ УЗЛОВ, НА УСЛОВНОЕ ДАВЛЕНИЕ НЕ БОЛЕЕ 10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60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7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80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73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7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82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77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8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98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4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8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62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99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0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57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6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87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9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79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1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41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5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24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3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73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8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95.2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0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0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51.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94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47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0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9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7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1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39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40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49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0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49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12-01-072. ТРУБОПРОВОДЫ В ДИЗЕЛЬНЫХ, НАСОСНО-КОМПРЕССОРНЫХ, ПАРОКОТЕЛЬНЫХ И Т.П. ИЗ ТРУБ ВЫСОКОЛЕГИРОВАННЫХ СТАЛЕЙ, МОНТИРУЕМЫЕ ИЗ ТРУБ И ГОТОВЫХ ДЕТАЛЕЙ, НА УСЛОВНОЕ ДАВЛЕНИЕ НЕ БОЛЕЕ 10 МПА НАРУЖНЫМ ДИАМЕТРОМ 14-38 М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57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2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09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41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6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78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7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29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49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49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4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12-01-073. ТРУБОПРОВОДЫ В ДИЗЕЛЬНЫХ, НАСОСНО-КОМПРЕССОРНЫХ, ПАРОКОТЕЛЬНЫХ И Т.П. ИЗ ТРУБ ВЫСОКОЛЕГИРОВАННЫХ СТАЛЕЙ, МОНТИРУЕМЫЕ ИЗ ТРУБ И ГОТОВЫХ ДЕТАЛЕЙ, НА УСЛОВНОЕ ДАВЛЕНИЕ НЕ БОЛЕЕ 2,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44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5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09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4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36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45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86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4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4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68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4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89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1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3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67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73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32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1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1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12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80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86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8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4.8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13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04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22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8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7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3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79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75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45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6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8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3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68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21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84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6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2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3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27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31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54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6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41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3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528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77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62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6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87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12-01-074. ТРУБОПРОВОДЫ В ДИЗЕЛЬНЫХ, НАСОСНО-КОМПРЕССОРНЫХ, ПАРОКОТЕЛЬНЫХ И Т.П. ИЗ ТРУБ ВЫСОКОЛЕГИРОВАННЫХ СТАЛЕЙ, МОНТИРУЕМЫЕ ИЗ ТРУБ И ГОТОВЫХ ДЕТАЛЕЙ, НА УСЛОВНОЕ ДАВЛЕНИЕ НЕ БОЛЕЕ 4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26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2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93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0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17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2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44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8.1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71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1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80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.3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8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36.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21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52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.3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2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94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38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99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8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6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80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42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50.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8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7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66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4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94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6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8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76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18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595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6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2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482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08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32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6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41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4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51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45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17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5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87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1-075. ТРУБОПРОВОДЫ В ДИЗЕЛЬНЫХ, НАСОСНО-КОМПРЕССОРНЫХ, ПАРОКОТЕЛЬНЫХ И Т.П. ИЗ ТРУБ ВЫСОКОЛЕГИРОВАННЫХ СТАЛЕЙ, МОНТИРУЕМЫЕ ИЗ ТРУБ И ГОТОВЫХ ДЕТАЛЕЙ, НА УСЛОВНОЕ ДАВЛЕНИЕ НЕ БОЛЕЕ 10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40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39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61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8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10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49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63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8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7.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12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17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50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6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4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44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86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21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6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6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105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38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18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4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8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83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29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24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6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0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40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89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93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8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6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32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43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17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2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71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755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46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199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2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0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5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244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73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96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4.1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74.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76. ТРУБОПРОВОДЫ КИСЛОРОДНЫХ УСТАНОВОК ИЗ ТРУБ ЛЕГИРОВАННЫХ СТАЛЕЙ НА УСЛОВНОЕ ДАВЛЕНИЕ 2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52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5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5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8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5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0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9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5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2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15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8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7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93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9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7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.1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6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68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25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1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77. ТРУБОПРОВОДЫ КРИОГЕННЫЕ С ЭКРАННО-ВАКУУМНОЙ ИЗОЛЯЦИЕЙ ИЗ НЕРЖАВЕЮЩЕЙ СТАЛИ НА СВАРК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ый внутренних и наружных труб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67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12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11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9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43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7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92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12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36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1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43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126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244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575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2.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06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4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607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341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995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7.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70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7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196.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999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83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4.7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13.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7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652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932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71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3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48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7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549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836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58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7.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54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7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402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823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62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8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16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77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554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823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64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5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66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7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503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32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82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5.7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93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7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641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32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49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9.3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64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78. ИСПЫТАНИЕ ТРУБОПРОВОДОВ КРИОГЕННЫХ С ЭКРАННО-ВАКУУМНОЙ ИЗОЛЯЦИЕЙ МЕТОДОМ "ЩУПА"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ый внутренних и наружных труб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5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7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8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6.3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6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6.3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8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8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9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4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8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8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9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.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1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8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7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4.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1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8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3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8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8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.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8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7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4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1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8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73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1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6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5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78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53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1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2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79. ИСПЫТАНИЕ ТРУБОПРОВОДОВ КРИОГЕННЫХ С ЭКРАННО-ВАКУУМНОЙ ИЗОЛЯЦИЕЙ МЕТОДОМ "ОБДУВА" ГЕЛИЕМ (ДВУКРАТНОЕ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ый внутренних и наружных труб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7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7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7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8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5.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7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3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7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3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2.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1.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2.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0.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9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1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0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8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9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0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9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5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9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2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3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6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9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15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3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769.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9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7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3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3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79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53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4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5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80. ИСПЫТАНИЕ ТРУБОПРОВОДОВ КРИОГЕННЫХ С ЭКРАННО-ВАКУУМНОЙ ИЗОЛЯЦИЕЙ МЕТОДОМ "БАРОКАМЕРЫ"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ый внутренних и наружных труб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9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6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8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1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7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0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7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1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0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0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6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0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2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6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0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0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0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7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2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0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7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4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0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0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4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.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9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81. ИСПЫТАНИЕ ТРУБОПРОВОДОВ КРИОГЕННЫХ С ЭКРАННО-ВАКУУМНОЙ ИЗОЛЯЦИЕЙ - ПОИСК ВНУТРЕННИХ ТЕЧ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ый внутренних и наружных труб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85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2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5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6.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2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5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 08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6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1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2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4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1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51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0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2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82. ИСПЫТАНИЕ ТРУБОПРОВОДОВ КРИОГЕННЫХ С ЭКРАННО-ВАКУУМНОЙ ИЗОЛЯЦИЕЙ - РЕГЕНЕРАЦИЯ АДСОРБЦИОННЫХ СЕКЦИ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ый внутренних и наружных труб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2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7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6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2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7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6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3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7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6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3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7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6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3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7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6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3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7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6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51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3.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94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2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52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3.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94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2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52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3.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94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2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52.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3.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94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2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53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3.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94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83. ИСПЫТАНИЕ ТРУБОПРОВОДОВ КРИОГЕННЫХ С ЭКРАННО-ВАКУУМНОЙ ИЗОЛЯЦИЕЙ - ВАКУУМИРОВАНИЕ ДЛЯ СДАЧИ СЕКЦИИ ПО НАТЕКАНИЮ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ый внутренних и наружных труб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 - 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63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70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2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 - 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56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90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5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4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0-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07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52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4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3. ТРУБОПРОВОДЫ ИЗ АЛЮМИНИЕВ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88. ТРУБОПРОВОДЫ ИЗ АЛЮМИНИЕВЫХ ТРУБ НА УСЛОВНОЕ ДАВЛЕНИЕ        1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8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1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4.7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6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1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.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1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6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3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2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8.8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.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8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00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2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1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8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42.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2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5.8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8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38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4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7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089. ТРУБОПРОВОДЫ ИЗ ЛИСТОВОГО АЛЮМИ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ямые участки, диаметр внутренни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75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7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7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6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0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37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5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13.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8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1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08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69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1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74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4.7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82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асонные детали, диаметр внутренни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25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91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7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6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335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953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93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1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87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089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959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270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27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71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61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9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4. ТРУБОПРОВОДЫ ИЗ МЕДНЫХ И ЛАТУНН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1-105. ТРУБОПРОВОДЫ ИЗ МЕДНЫХ ТРУБ НА УСЛОВНОЕ ДАВЛЕНИЕ ДО 2.5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0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5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49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2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0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7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0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8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0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1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6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4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1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0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8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7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9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1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0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89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3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1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4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106. ТРУБОПРОВОДЫ ИЗ МЕДНЫХ ТРУБ НА УСЛОВНОЕ ДАВЛЕНИЕ ДО 2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1-10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аметр труб наружный, 3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7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3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5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107. ТРУБОПРОВОДЫ ИЗ ЛАТУННЫХ ТРУБ НА УСЛОВНОЕ ДАВЛЕНИЕ ДО           2,5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0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1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9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9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0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4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3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2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0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0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8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7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0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0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8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6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.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108. ТРУБОПРОВОДЫ ИЗ ЛАТУННЫХ ТРУБ НА УСЛОВНОЕ ДАВЛЕНИЕ ДО          2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0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5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6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9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10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5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6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2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0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51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3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9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7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0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97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3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4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.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5. ТРУБОПРОВОДЫ ИЗ СВИНЦОВ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124. ТРУБОПРОВОДЫ ИЗ СВИНЦОВЫХ ТРУБ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2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 - 2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2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 - 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9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2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7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8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2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 - 12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4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.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2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3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125. ТРУБОПРОВОДЫ ИЗ ТРУБ, ИЗГОТОВЛЕННЫХ ИЗ ЛИСТОВОГО СВИНЦА, С ПРИМЕНЕНИЕМ ГОТОВЫХ ДЕТАЛ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2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3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.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4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2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0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3.7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9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2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6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6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2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0-1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58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1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5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1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6. ТРУБОПРОВОДЫ ИЗ ЧУГУНН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136. ТРУБОПРОВОДЫ ИЗ ЧУГУННЫХ ФЛАНЦЕВЫХ ТРУБ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3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0-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94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9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3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06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4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1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3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0-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31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0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.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7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7. ТРУБОПРОВОДЫ ИЗ КЕРАМИЧЕСКИХ И ФАРФОРОВ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147. ТРУБОПРОВОДЫ ИЗ ФАРФОРОВЫХ И КЕРАМИЧЕСКИХ ТРУБ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4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1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4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1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4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-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0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2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4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4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8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5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147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8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0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7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8. ТРУБОПРОВОДЫ ИЗ ПЛАСТМАССОВ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163. ТРУБОПРОВОДЫ ИЗ ВИНИПЛАСТОВЫХ ТРУБ С ПРИМЕНЕНИЕМ ГОТОВЫХ ДЕТАЛ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-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0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-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6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0-1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0-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5-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2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0-3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8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164. ТРУБОПРОВОДЫ ИЗ ФАОЛИТОВЫХ ТРУБ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бочее давление до 0,47 МПа, 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-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8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-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4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16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9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-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5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5.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8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165. ТРУБОПРОВОДЫ ИЗ ПОЛИЭТИЛЕНОВЫХ ТРУБ С ПРИМЕНЕНИЕМ ГОТОВЫХ ДЕТАЛ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-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9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8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.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0-1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5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8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3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0-1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79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7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670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7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8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0-3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89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7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3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8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0-4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14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8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5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14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41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3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0-9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23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82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8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0-1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81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0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6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9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24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1-166. ТРУБОПРОВОДЫ ИЗ ПОЛИПРОПИЛЕНОВЫХ ТРУБ С ПРИМЕНЕНИЕМ ГОТОВЫХ ДЕТАЛ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-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.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0-1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5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1-16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5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-3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1-167. ТРУБОПРОВОДЫ ИЗ ФТОРОПЛАСТОВЫХ ТРУБ С ПРИМЕНЕНИЕМ ГОТОВЫХ ДЕТАЛ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-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5-1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2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7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7-2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1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7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5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1-167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5-4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2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6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2. ТРУБОПРОВОДЫ ТЕХНОЛОГИЧЕСКИЕ МЕЖЦЕХОВЫ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настоящем отделе приведены расценки на монтаж трубопроводов, монтируемых в пределах территории, ограниченной генеральным планом предприятия, прокладываемых на эстакадах, кронштейнах, специальных конструкциях, в траншеях, каналах и лотка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. В расценках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) горизонтальное перемещение на расстояние до 1000 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) монтаж трубопроводов на эстакадах, кронштейнах и специальных конструкциях на высоте до 5 м при конструкции эстакады, предусматривающей одноярусное расположение опорной плоскости под трубопровод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д опорной плоскостью следует понимать горизонтальные конструкции эстакады, на которых расположены (или подвешены) трубопровод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) монтаж трубопроводов в каналах и траншеях — на глубине до 3 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. При выполнении работ по монтажу трубопроводов на эстакадах, кронштейнах и специальных конструкциях на высоте св. 5 м следует применять поправочные коэффициенты к затратам труда и оплате труда рабочих-монтажников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одноярусном расположении трубопроводов - 1,05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двухъярусном - 1,15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трехъярусном и более - 1,2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Ярусом следует считать каждую опорную плоскость, на которой расположены или подвешены трубопроводы, независимо от количества их рядов и количества ниток в каждом ряд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. При монтаже трубопроводов в тоннелях с действующими линиями трубопроводов к затратам труда и оплате труда рабочих-монтажников следует применять коэффициент 1,2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5. В расценках не учтены затраты на монтаж конструкций эстакад, кронштейнов, колонн, мачт, межколонных подвесок и подпор, определяемые по соответствующим сборникам ФЕР на строительные работы.</w:t>
      </w:r>
      <w:r>
        <w:br w:type="page"/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1. ТРУБОПРОВОДЫ ИЗ ТРУБ УГЛЕРОДИСТЫХ И КАЧЕСТВЕННЫХ СТАЛ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01. ТРУБОПРОВОДЫ ИЗ ВОДОГАЗОПРОВОДНЫХ ТРУБ С ФИТИНГАМИ НА РЕЗЬБЕ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2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-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2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0-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2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2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-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АБЛИЦА 12-02-002. ТРУБОПРОВОДЫ ИЗ СТАЛЬНЫХ ТРУБ С ФЛАНЦАМИ И СВАРНЫМИ СТЫКАМИ НА УСЛОВНОЕ ДАВЛЕНИЕ НЕ БОЛЕЕ 2,5 МПА ИЗ ГОТОВЫХ УЗЛОВ И СЕКЦИ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5.9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1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1.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5.9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1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4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6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52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7.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7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8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9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70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2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9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73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23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2.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5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48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.8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22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.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97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9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68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24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9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89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.7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85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2.7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33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31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2.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83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60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23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5.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5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10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7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2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2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52.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9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40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1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2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34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3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4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1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6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37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1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29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6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90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6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07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8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6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53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5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32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9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5.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65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60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92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708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1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2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48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22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54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1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1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2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30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72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34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7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2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2-2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52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75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07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8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0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03. ТРУБОПРОВОДЫ ИЗ СТАЛЬНЫХ ТРУБ С ФЛАНЦАМИ И СВАРНЫМИ СТЫКАМИ НА УСЛОВНОЕ ДАВЛЕНИЕ НЕ БОЛЕЕ 10 МПА ИЗ ГОТОВЫХ УЗЛОВ И СЕКЦИ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2-0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47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9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3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48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9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3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61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4.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9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65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4.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66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6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68.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6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8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6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86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88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3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46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98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5.3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51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95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7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04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64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5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7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92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0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26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2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24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0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1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77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8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2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9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82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1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99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5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74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9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69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5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76.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5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95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6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5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2-003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5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52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7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7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3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2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2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06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5.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4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04. ТРУБОПРОВОДЫ ИЗ СТАЛЬНЫХ ТРУБ С ФЛАНЦАМИ И СВАРНЫМИ СТЫКАМИ НА УСЛОВНОЕ ДАВЛЕНИЕ НЕ БОЛЕЕ 2,5 МПА ИЗ ТРУБ И ГОТОВЫХ ДЕТАЛЕ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66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3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73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3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67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8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8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8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.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29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8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1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.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24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1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7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47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2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22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56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1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8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10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9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59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9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9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16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4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02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3.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32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4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66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6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20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04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44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7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57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9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70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7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49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4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96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7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25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5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12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5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7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11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7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51.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5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2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49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4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45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5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0.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84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56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19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9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7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05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53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95.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4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7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58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09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50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9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9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2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07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86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48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9.7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71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2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11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98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91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1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22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4-2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60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27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93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0.6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39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05. ТРУБОПРОВОДЫ ИЗ СТАЛЬНЫХ ТРУБ С ФЛАНЦАМИ И СВАРНЫМИ СТЫКАМИ НА УСЛОВНОЕ ДАВЛЕНИЕ НЕ БОЛЕЕ 10 МПА ИЗ ТРУБ И ГОТОВЫХ ДЕТАЛЕ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02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9.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17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08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9.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17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57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2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32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7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4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36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94.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4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86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32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4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93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32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4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69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58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7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44.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27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6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59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21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5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95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9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63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4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09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9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85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1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22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1.8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54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8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89.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7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73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1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47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6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4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83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8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60.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2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5.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40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1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36.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9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2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90.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8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38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6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4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5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24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53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84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2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6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06. ТРУБОПРОВОДЫ ИЗ СТАЛЬНЫХ ТРУБ С ФЛАНЦАМИ И СВАРНЫМИ СТЫКАМИ НА УСЛОВНОЕ ДАВЛЕНИЕ НЕ БОЛЕЕ 2,5 МПА ИЗ ГОТОВЫХ УЗЛОВ В КАНАЛАХ И ТРАНШЕ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7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6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.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7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6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.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8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7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-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2.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9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4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0.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0.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1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4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5.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2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9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9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7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9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3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8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7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02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.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4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8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8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0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9-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63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4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0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28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6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9.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7-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69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1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3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0-6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37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9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25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.3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1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40.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7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18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2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5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42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6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72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0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4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6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00-14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7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63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8858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2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8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07. ТРУБОПРОВОДЫ ИЗ СТАЛЬНЫХ ТРУБ С ФЛАНЦАМИ И СВАРНЫМИ СТЫКАМИ НА УСЛОВНОЕ ДАВЛЕНИЕ НЕ БОЛЕЕ 10 МПА, ИЗ ГОТОВЫХ УЗЛОВ В КАНАЛАХ И ТРАНШЕ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955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3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5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3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1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4.7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8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-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5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8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8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9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8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4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0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4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0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2.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7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.8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3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3.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8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3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3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2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3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7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0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.5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1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5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3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99.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8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6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60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9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88.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11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3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36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7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1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23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1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65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8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6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31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49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9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2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2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99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7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01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6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1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37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4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1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7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1.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10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32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9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6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55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6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92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7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5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2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630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7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00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7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12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7-2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65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37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71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7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6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2-008. ТРУБОПРОВОДЫ ИЗ СТАЛЬНЫХ ТРУБ И ГОТОВЫХ ДЕТАЛЕЙ НА УСЛОВНОЕ ДАВЛЕНИЕ СВЫШЕ 10 ДО 50 МПА С ФЛАНЦЕВЫМИ СОЕДИНЕНИЯМИ НА РЕЗЬБЕ С УПЛОТНЕНИЕМ НА ЛИНЗЕ ИЛИ МЕТАЛЛИЧЕСКОЙ ПРОКЛАДКЕ ИЛИ СО СВАРНЫМИ СОЕДИНЕНИЯМИ НА ЭСТАКАДЕ И ДРУГИХ СПЕЦИАЛЬНЫХ КОНСТРУКЦИ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 и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8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98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.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8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2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1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8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14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8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7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8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8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8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8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1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8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94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2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1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8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45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5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8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8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99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2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5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8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2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5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8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8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.6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8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82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7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28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09. ТРУБОПРОВОДЫ ИЗ СТАЛЬНЫХ ТРУБ И ГОТОВЫХ ДЕТАЛЕЙ НА УСЛОВНОЕ ДАВЛЕНИЕ СВЫШЕ 50 ДО 100 МПА С ФЛАНЦЕВЫМИ СОЕДИНЕНИЯМИ НА РЕЗЬБЕ С УПЛОТНЕНИЕМ НА ЛИНЗЕ ИЛИ СО СВАРНЫМИ СОЕДИНЕНИЯМИ НА ЭСТАКАДЕ И ДРУГИХ СПЕЦИАЛЬНЫХ КОНСТРУКЦИ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 и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6 - 35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5 - 68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2-00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3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2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0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7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2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1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9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0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9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9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7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7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9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5.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6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9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7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5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09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99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6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8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6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552" w:hanging="255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10. ТРУБОПРОВОДЫ ИЗ СТАЛЬНЫХ ГУММИРОВАННЫХ ИЛИ ФАОЛИТИРОВАННЫХ ТРУБ, МОНТИРУЕМЫЕ С ПРИМЕНЕНИЕМ ГОТОВЫХ УЗЛОВ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9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2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-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3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8.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7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9.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6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1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8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-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4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2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5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3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0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1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2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1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0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0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6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4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.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0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-7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6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8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5.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552" w:hanging="255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11. ТРУБОПРОВОДЫ ИЗ СТАЛЬНЫХ ГУММИРОВАННЫХ ИЛИ ФАОЛИТИРОВАННЫХ ТРУБ, МОНТИРУЕМЫЕ С ПРИМЕНЕНИЕМ ГОТОВЫХ УЗЛОВ В КАНАЛА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6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3.4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9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-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02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8.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3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5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2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3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6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9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6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3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9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8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4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2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4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7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6.3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2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-7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4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9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9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552" w:hanging="255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12. ТРУБОПРОВОДЫ ИЗ СТАЛЬНЫХ ТРУБ, ФУТЕРОВАННЫХ ПОЛИЭТИЛЕНОМ ИЛИ ВИНИПЛАСТОМ, С ПРИМЕНЕНИЕМ ГОТОВЫХ ДЕТАЛЕЙ НА ЭСТАКАД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 наружный и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0 - 45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12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7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8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65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7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65 - 114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83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7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2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25-165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6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7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4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30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7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4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13. ТРУБОПРОВОДЫ ИЗ СТАЛЬНЫХ ЭМАЛИРОВАННЫХ ТРУБ И ГОТОВЫХ ДЕТАЛЕЙ НА ЭСТАКАДАХ, КРОНШТЕЙНАХ И ДРУГИХ СПЕЦИАЛЬНЫХ КОНСТРУКЦИЯХ НА УСЛОВНОЕ ДАВЛЕНИЕ ДО 0,6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 услов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10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01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6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-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32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5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86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3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552" w:hanging="255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14. ТРУБОПРОВОДЫ ИЗ СТАЛЬНЫХ ТРУБ, ФУТЕРОВАННЫХ ФТОРОПЛАСТОМ, С ПРИМЕНЕНИЕМ ГОТОВЫХ ДЕТАЛЕЙ НА ЭСТАКАДАХ И ДРУГИХ СПЕЦИАЛЬНЫХ КОНСТРУКЦИЯХ НА УСЛОВНОЕ ДАВЛЕНИЕ ДО 0,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5 - 5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2-01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0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89 - 1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0.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33-15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7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5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5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6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9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8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1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3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2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2. ТРУБОПРОВОДЫ ИЗ АЛЮМИНИЕВ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40. ТРУБОПРОВОДЫ ИЗ АЛЮМИНИЕВЫХ ТРУБ НА УСЛОВНОЕ ДАВЛЕНИЕ ДО 1 МПА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4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3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9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4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9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9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4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36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34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4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8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90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4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89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45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40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39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0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6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40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42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58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8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41. ТРУБОПРОВОДЫ ИЗ ЛИСТОВОГО АЛЮМИНИЯ. ПРЯМЫЕ УЧАСТКИ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 внутренни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4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07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1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8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4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60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4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46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6.5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9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4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47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85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23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3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38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42. ТРУБОПРОВОДЫ ИЗ ЛИСТОВОГО АЛЮМИНИЯ. ФАСОННЫЕ ДЕТАЛИ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 внутренни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4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55.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98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9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7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4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032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06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995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8.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30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9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4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196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188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37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3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70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4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3. ТРУБОПРОВОДЫ ИЗ МЕДНЫХ И ЛАТУНН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560" w:hanging="15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53. ТРУБОПРОВОДЫ ИЗ МЕДНЫХ ТРУБ НА УСЛОВНОЕ ДАВЛЕНИЕ ДО 2.5 МПА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1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4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51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7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7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.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99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7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9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.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62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1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.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43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2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1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33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87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1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560" w:hanging="15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54. ТРУБОПРОВОДЫ ИЗ МЕДНЫХ ТРУБ НА УСЛОВНОЕ ДАВЛЕНИЕ ДО 20 МПА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8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4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8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4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1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55. ТРУБОПРОВОДЫ ИЗ ЛАТУННЫХ ТРУБ НА УСЛОВНОЕ ДАВЛЕНИЕ ДО 2,5 МПА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70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7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0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96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7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6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6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87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74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3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6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90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3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69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1.6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7.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56. ТРУБОПРОВОДЫ ИЗ ЛАТУННЫХ ТРУБ НА УСЛОВНОЕ ДАВЛЕНИЕ ДО 20 МПА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85.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50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6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47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50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1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20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52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9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5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8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62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4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4. ТРУБОПРОВОДЫ ИЗ СВИНЦОВ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67. ТРУБОПРОВОДЫ ИЗ СВИНЦОВЫХ ТРУБ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6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6-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99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2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6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-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7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3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6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-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62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7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6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-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8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40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68. ТРУБОПРОВОДЫ ИЗ ТРУБ, ИЗГОТОВЛЕННЫХ ИЗ ЛИСТОВОГО СВИНЦА, МОНТИРУЕМЫЕ ИЗ ГОТОВЫХ ДЕТАЛЕ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6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53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2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9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6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88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9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63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5.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6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17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7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99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9.7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6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94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16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962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4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4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68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703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20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89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8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4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.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5. ТРУБОПРОВОДЫ ИЗ ЧУГУНН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079. ТРУБОПРОВОДЫ ИЗ ЧУГУННЫХ ФЛАНЦЕВЫХ ТРУБ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7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-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23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1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7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-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55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98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7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79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68.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2.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7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05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8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4.6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7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44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4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82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4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7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79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79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4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16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8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АБЛИЦА 12-02-080. ТРУБОПРОВОДЫ ИЗ ЧУГУННЫХ ФЛАНЦЕВЫХ ТРУБ В КАНАЛАХ И ТРАНШЕЯ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8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-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6.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8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-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4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8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3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8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8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1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8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-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4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3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6. ТРУБОПРОВОДЫ ИЗ КЕРАМИЧЕСКИХ И ФАРФОРОВ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АБЛИЦА 12-02-091. ТРУБОПРОВОДЫ ИЗ КЕРАМИЧЕСКИХ И ФАРФОРОВЫХ ТРУБ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9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8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9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-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0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9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-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4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5.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.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7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9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7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3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9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7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2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9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4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3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3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09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6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4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4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7. ТРУБОПРОВОДЫ ИЗ ПЛАСТМАССОВ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02. ТРУБОПРОВОДЫ ИЗ НЕПЛАСТИФИЦИРОВАННОГО ПОЛИВИНИЛХЛО-РИДА С РАСТРУБАМИ ПОД РЕЗИНОВОЕ КОЛЬЦО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-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2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.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2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9.2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0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57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8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0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25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5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2-10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80-3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98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6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03. ТРУБОПРОВОДЫ ИЗ ПОЛИПРОПИЛЕНОВЫХ ТРУБ С ПРИМЕНЕНИЕМ ГОТОВЫХ ДЕТАЛЕ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2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0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-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4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0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10-1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4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0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8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2-10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0-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8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0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0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2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4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03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0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7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03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80-3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43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3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8. ТРУБОПРОВОДЫ ИЗ ТРУБ ЛЕГИРОВАННЫХ И ВЫСОКОЛЕГИРОВАННЫХ СТАЛ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2-114. ТРУБОПРОВОДЫ ИЗ ТРУБ ЛЕГИРОВАННЫХ СТАЛЕЙ НА УСЛОВНОЕ ДАВЛЕНИЕ НЕ БОЛЕЕ 2,5 МПА ИЗ ГОТОВЫХ УЗЛОВ И СЕКЦИ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5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9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72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52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0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6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.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72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5.8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27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0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7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38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31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7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56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.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87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9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9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75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4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3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33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0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96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09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44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7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4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87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6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46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1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4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4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69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1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90.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0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2-114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20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1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40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4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7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4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19.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3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63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2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15. ТРУБОПРОВОДЫ ИЗ ТРУБ ЛЕГИРОВАННЫХ СТАЛЕЙ НА УСЛОВНОЕ ДАВЛЕНИЕ НЕ БОЛЕЕ 4 МПА ИЗ ГОТОВЫХ УЗЛОВ И СЕКЦИ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22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54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4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87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5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52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1.0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9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2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1.0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15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93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2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4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.1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88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5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24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.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87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5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10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35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8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67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88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0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70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1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5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85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4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18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2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2-115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51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8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27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6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5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5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35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0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87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8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6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5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95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0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49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9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5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16. ТРУБОПРОВОДЫ ИЗ ТРУБ ЛЕГИРОВАННЫХ СТАЛЕЙ НА УСЛОВНОЕ ДАВЛЕНИЕ НЕ БОЛЕЕ 10 МПА ИЗ ГОТОВЫХ УЗЛОВ И СЕКЦИ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63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6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0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6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2-11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06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7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1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30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5.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80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40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5.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85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1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1.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45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6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21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0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64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4.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6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23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31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6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05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2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49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3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6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93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7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35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0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6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42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6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69.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8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6.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6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15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7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78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0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9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6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35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53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89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9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3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6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79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75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6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3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17. ТРУБОПРОВОДЫ ИЗ ТРУБ ЛЕГИРОВАННЫХ СТАЛЕЙ НА УСЛОВНОЕ ДАВЛЕНИЕ НЕ БОЛЕЕ 10 МПА ИЗ ТРУБ И ГОТОВЫХ ДЕТАЛЕЙ НАРУЖНЫМ ДИАМЕТРОМ 14-38 ММ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01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2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10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11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2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13.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86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6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6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18. ТРУБОПРОВОДЫ ИЗ ТРУБ ЛЕГИРОВАННЫХ СТАЛЕЙ НА УСЛОВНОЕ ДАВЛЕНИЕ НЕ БОЛЕЕ 2,5 МПА ИЗ ТРУБ И ГОТОВЫХ ДЕТАЛЕЙ НАРУЖНЫМ ДИАМЕТРОМ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70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50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5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31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3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23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94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9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59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6.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1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79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8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35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3.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99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8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14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4.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53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8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38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7.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96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8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95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2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93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8.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8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39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2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19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7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8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10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96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54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8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8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35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9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93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9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2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8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58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1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49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8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8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3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7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54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1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8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19. ТРУБОПРОВОДЫ ИЗ ТРУБ ЛЕГИРОВАННЫХ СТАЛЕЙ НА УСЛОВНОЕ ДАВЛЕНИЕ НЕ БОЛЕЕ 4 МПА ИЗ ТРУБ И ГОТОВЫХ ДЕТАЛЕЙ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88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3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45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2-11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40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7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1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5.8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96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48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8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74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4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72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8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33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1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3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0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9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23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3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64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8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9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12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0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30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3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9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89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3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5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9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29.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2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52.8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4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9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64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3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78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8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2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9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39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6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83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0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9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9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32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95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27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2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9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19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15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4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52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5.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8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2-120. ТРУБОПРОВОДЫ ИЗ ТРУБ ЛЕГИРОВАННЫХ СТАЛЕЙ НА УСЛОВНОЕ ДАВЛЕНИЕ НЕ БОЛЕЕ 10 МПА ИЗ ТРУБ И ГОТОВЫХ ДЕТАЛЕЙ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60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6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40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2-12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09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1.7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9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2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83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8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51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21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8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61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82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1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84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9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0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72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5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4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0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1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1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99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1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0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44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54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10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3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9.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0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38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5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57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3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5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0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65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1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25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9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9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0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60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0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99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6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1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0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31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18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71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6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1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0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560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9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04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4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6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560" w:hanging="15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21. ТРУБОПРОВОДЫ ИЗ ТРУБ ВЫСОКОЛЕГИРОВАННЫХ СТАЛЕЙ НА УСЛОВНОЕ ДАВЛЕНИЕ НЕ БОЛЕЕ 2,5 МПА ИЗ ГОТОВЫХ УЗЛОВ И СЕКЦИ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46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5.8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1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9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6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.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02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4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26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28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4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29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9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5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57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.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57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9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01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0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0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5.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79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9.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79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2-12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54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5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94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1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79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9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29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1.3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5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22. ТРУБОПРОВОДЫ ИЗ ТРУБ ВЫСОКОЛЕГИРОВАННЫХ СТАЛЕЙ НА УСЛОВНОЕ ДАВЛЕНИЕ НЕ БОЛЕЕ 4 МПА ИЗ ГОТОВЫХ УЗЛОВ И СЕКЦИ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8.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6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9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3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6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0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10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4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94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31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4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6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31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5.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71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.4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38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7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97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29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9.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44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2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87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4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63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9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2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83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8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45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1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9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2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34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96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35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2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6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23. ТРУБОПРОВОДЫ ИЗ ТРУБ ВЫСОКОЛЕГИРОВАННЫХ СТАЛЕЙ НА УСЛОВНОЕ ДАВЛЕНИЕ НЕ БОЛЕЕ 10 МПА ИЗ ГОТОВЫХ УЗЛОВ И СЕКЦИ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56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8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2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91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9.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3.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.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88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9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74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7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9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90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34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2.3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0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71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8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46.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4.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.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3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33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46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3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08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0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21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3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3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84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3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50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9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3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79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2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59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8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7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24. ТРУБОПРОВОДЫ ИЗ ТРУБ ВЫСОКОЛЕГИРОВАННЫХ СТАЛЕЙ НА УСЛОВНОЕ ДАВЛЕНИЕ НЕ БОЛЕЕ 10 МПА ИЗ ТРУБ И ГОТОВЫХ ДЕТАЛЕЙ НАРУЖНЫМ ДИАМЕТРОМ 14-38 ММ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68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2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57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5.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4.3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69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51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.9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43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25. ТРУБОПРОВОДЫ ИЗ ТРУБ ВЫСОКОЛЕГИРОВАННЫХ СТАЛЕЙ НА УСЛОВНОЕ ДАВЛЕНИЕ НЕ БОЛЕЕ 2,5 МПА ИЗ ТРУБ И ГОТОВЫХ ДЕТАЛЕ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79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5.3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023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36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6.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32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20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1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33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44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4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65.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8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07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84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8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91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4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93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10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6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97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5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60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1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23.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1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38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3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5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7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9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23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4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5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26. ТРУБОПРОВОДЫ ИЗ ТРУБ ВЫСОКОЛЕГИРОВАННЫХ СТАЛЕЙ НА УСЛОВНОЕ ДАВЛЕНИЕ НЕ БОЛЕЕ 4 МПА ИЗ ТРУБ И ГОТОВЫХ ДЕТАЛЕЙ НА ЭСТАКАДАХ, КРОНШТЕЙНАХ И ДРУГИХ СПЕЦИАЛЬНЫХ КОНСТРУКЦИЯ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5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6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79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64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8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81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26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8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3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8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29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7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62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8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55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4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45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3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5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6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79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7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90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8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6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70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3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50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3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5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6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69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4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50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5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6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18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6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16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7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5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6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10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5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71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1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2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2-127. ТРУБОПРОВОДЫ ИЗ ТРУБ ВЫСОКОЛЕГИРОВАННЫХ СТАЛЕЙ НА УСЛОВНОЕ ДАВЛЕНИЕ НЕ БОЛЕЕ 10 МПА ИЗ ТРУБ И ГОТОВЫХ ДЕТАЛЕЙ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8"/>
              </w:rPr>
              <w:t>Измеритель: 100 м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8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81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73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51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.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91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1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2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22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4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13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1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70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4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7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10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8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43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9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8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7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66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9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85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7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1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7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76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9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14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7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2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7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91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8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30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6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3.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7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57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8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7464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3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4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2-127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70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3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86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9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0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3. ТРУБОПРОВОДЫ ВНУТРИСТАНЦИОН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ПЛОВЫХ ЭЛЕКТРОСТАНЦ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настоящем отделе приведены расценки на монтаж станционных трубопроводов, располагаемых в пределах главных корпусов, водоподготовительных установок и химводоочисток тепловых электростанц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. В расценках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) перемещени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ризонтальное - от приобъектного склада до места установки на расстояние до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- 200 м по таблицам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2-03-001, 12-03-002, 12-03-004, с 12-03-030 по 12-03-032, 12-03-036, 12-03-037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- 500 м по таблицам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2-03-003, с 12-03-005 по 12-03-008, с 12-03-033 по 12-03-035, с 12-03-009 по 12-03-011, с 12-03-038 по 12-03-040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-1500 м по таблицам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2-03-041, 12-03-042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ертикальное - до проектных отметок до 25 </w:t>
      </w:r>
      <w:r>
        <w:rPr>
          <w:szCs w:val="28"/>
        </w:rPr>
        <w:t>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) монтаж трубопроводов диаметром наружным до 76 мм россыпью с использованием готовых детале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) установку постоянных опор и подвесок с выверкой уклонов и регулирование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) установку подкладных колец в сварных соединениях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) холодный натяг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е) предварительный и сопутствующий подогрев и термообработку сварных соедине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ж) контроль стилоскопированием содержания легирующих присадок в стали трубопроводов, работающих при температуре более 450° С (концов труб, металла шва, деталей опор и подвесок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) внешний осмотр и измерения и контроль качества сварных соединений (кроме таблиц 12-03-001, 12-03-030) ультразвуковой дефектоскопией в соответствии с требованиями РТМ-1С-9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. Объем контроля по расценкам таблиц 12-03-001,12-03-030 в зависимости от назначения трубопроводов принимается по РТМ-1С-93 «Объемы контроля неразрушающими методами сварных соединений технологических трубопроводов и газопроводов», затраты на контроль определяются по сборнику ФЕРм-2001-39 «Контроль монтажных сварных соединений»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4. Расценки на монтаж трубопроводов, не предусмотренных настоящим отделом, определяются по соответствующим расценкам отдела 2 настоящего сборни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1. ТРУБОПРОВОДЫ ИЗ ДЕТАЛ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01. ТРУБОПРОВОДЫ ИЗ УГЛЕРОДИСТОЙ СТАЛИ ДЛЯ ВОДЫ, ПАРА И МАЗУТА НА УСЛОВНОЕ ДАВЛЕНИЕ ДО 4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3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-18, толщина стенки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032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28.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48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4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55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3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25-32, толщина </w:t>
            </w:r>
            <w:r>
              <w:rPr>
                <w:szCs w:val="16"/>
              </w:rPr>
              <w:t>стенки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58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91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66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8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0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3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-45, толщина стенки 2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64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62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7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.8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3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3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, толщина стенки 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34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98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5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49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3-00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, толщина стенки 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16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98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1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76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02. ТРУБОПРОВОДЫ ИЗ УГЛЕРОДИСТОЙ СТАЛИ ДЛЯ ВОДЫ И ПАРА НА УСЛОВНОЕ ДАВЛЕНИЕ ДО 6,3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6, толщина стенки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704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777.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82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4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43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8, толщина стенки 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87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66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14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7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07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, толщина стенки 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43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52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3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28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,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64.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13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1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9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,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53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213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7.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2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03. ТРУБОПРОВОДЫ ИЗ УГЛЕРОДИСТОЙ СТАЛИ ДЛЯ ВОДЫ НА УСЛОВНОЕ ДАВЛЕНИЕ 20 И 25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6, толщина стенки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038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84.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10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8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43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8, толщина стенки 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73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28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2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12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04. ТРУБОПРОВОДЫ ИЗ ЛЕГИРОВАННОЙ СТАЛИ 12Х1МФ ДЛЯ ПАРА НА УСЛОВНОЕ ДАВЛЕНИЕ 1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6, толщина стенки 2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824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884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85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9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54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8, толщина стенки 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663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44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82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.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36.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,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03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69.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9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4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05. ТРУБОПРОВОДЫ ИЗ ЛЕГИРОВАННОЙ СТАЛИ 12Х1МФ ДЛЯ ПАРА НА УСЛОВНОЕ ДАВЛЕНИЕ 20 М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6, толщина стенки 2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547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610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55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2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82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9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8, толщина стенки 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533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5233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51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49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, толщина стенки 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73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45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9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8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06. ТРУБОПРОВОДЫ ИЗ ЛЕГИРОВАННОЙ СТАЛИ 12Х1МФ ДЛЯ ПАРА НА УСЛОВНОЕ ДАВЛЕНИЕ 4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6, толщина стенки 2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705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638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89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2.9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77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8, толщина стенки 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794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79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42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71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8, толщина стенки 4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49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79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60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209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, толщина стенки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53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9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5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8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, толщина стенки 1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98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9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1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7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07. ТРУБОПРОВОДЫ ИЗ ЛЕГИРОВАННОЙ СТАЛИ 12Х1МФ ДЛЯ ПАРА НА УСЛОВНОЕ ДАВЛЕНИЕ 8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6, толщина стенки 3,5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86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25.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39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21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3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8,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25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39.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97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88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, толщина стенки 1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77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05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0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81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08. ТРУБОПРОВОДЫ ИЗ НИЗКОЛЕГИРОВАННОЙ СТАЛИ 15ГС ДЛЯ ВОДЫ НА УСЛОВНОЕ ДАВЛЕНИЕ 25 И 5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6, толщина стенки 2,5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740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638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89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2.9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12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8,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765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41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57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6.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, толщина стенки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22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83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8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0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, толщина стенки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07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2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7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7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276" w:hanging="15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ТАБЛИЦА 12-03-009. ТРУБОПРОВОДЫ ВОДОПОДГОТОВИТЕЛЬНЫХ УСТАНОВОК И ХИМВОДО-ОЧИСТОК ИЗ УГЛЕРОДИСТОЙ СТАЛИ С ФЛАНЦАМИ И СВАРНЫМИ СОЕДИНЕНИЯМИ НА УСЛОВНОЕ ДАВЛЕНИЕ НЕ БОЛЕЕ 2,5 МПА, ВНУТРИ ЗДА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, толщина стенки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250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485.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35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56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29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, толщина стенки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96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715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74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06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, толщина стенки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7989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5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5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5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-38, толщина стенки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579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14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57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7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, толщина стенки 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13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61.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7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43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,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7353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84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7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2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108, толщина </w:t>
            </w:r>
            <w:r>
              <w:rPr>
                <w:szCs w:val="16"/>
              </w:rPr>
              <w:t>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43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9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4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2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,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85.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66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1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6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159, толщина </w:t>
            </w:r>
            <w:r>
              <w:rPr>
                <w:szCs w:val="16"/>
              </w:rPr>
              <w:t>стенки 4.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145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66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3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5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4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66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2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4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20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66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8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6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5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8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764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6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89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4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4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5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1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,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44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6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9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5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8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09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, толщина стенки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33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6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771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5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276" w:hanging="1276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10. ТРУБОПРОВОДЫ ВОДОПОДГОТОВИТЕЛЬНЫХ УСТАНОВОК И ХИМВОДО-ОЧИСТОК ИЗ ВЫСОКОЛЕГИРОВАННОЙ СТАЛИ С ФЛАНЦАМИ И СВАРНЫМИ СОЕДИНЕНИЯМИ НА УСЛОВНОЕ ДАВЛЕНИЕ НЕ БОЛЕЕ 2,5 МПА, ВНУТРИ ЗДА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1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, толщина стенки 1,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886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263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66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6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1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, толщина стенки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417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977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34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9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5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1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, толщина стенки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621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80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91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49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7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1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6, толщина стенки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72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98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43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.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276" w:hanging="1276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11. ТРУБОПРОВОДЫ ВОДОПОДГОТОВИТЕЛЬНЫХ УСТАНОВОК И ХИМВОДО-ОЧИСТОК ИЗ УГЛЕРОДИСТОЙ СТАЛИ С ФЛАНЦАМИ И СВАРНЫМИ СОЕДИНЕНИЯМИ НА УСЛОВНОЕ ДАВЛЕНИЕ НЕ БОЛЕЕ 2,5 МПА, НА ЭСТАКАДА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1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, толщина стенки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83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41.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68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5.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3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1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, толщина стенки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09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61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4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4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3-01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, толщина стенки 2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12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61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44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7.3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1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, толщина стенки 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79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10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4.2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.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5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1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,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20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10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5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5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3-01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,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78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4.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3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1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, толщина стенки 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02.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63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0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8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1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6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6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4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5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3-01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52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0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8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2. ТРУБОПРОВОДЫ ИЗ УЗЛОВ И БЛОКОВ СВАРНЫХ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30. ТРУБОПРОВОДЫ ИЗ УГЛЕРОДИСТОЙ СТАЛИ ДЛЯ ВОДЫ, ПАРА И МАЗУТА НА УСЛОВНОЕ ДАВЛЕНИЕ ДО 4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,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19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8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4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.6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6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,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88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74.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0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3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,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22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9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9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52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, толщина стенки 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60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4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1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4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7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4.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1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5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4.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6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12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4.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1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7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6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8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3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4.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5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2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,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4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5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3-030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-377, толщина стенки 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4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3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8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, толщина стенки 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7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8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7.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, толщина стенки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7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6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9.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3-030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, толщина стенки 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4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3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, толщина стенки 1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7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3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8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20, толщина стенки 1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8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7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5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0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620, толщина стенки 1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2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7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6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3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31. ТРУБОПРОВОДЫ ИЗ УГЛЕРОДИСТОЙ СТАЛИ ДЛЯ ВОДЫ И ПАРА НА УСЛОВНОЕ ДАВЛЕНИЕ 6,3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,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5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6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82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6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,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35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6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9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9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, толщина стенки 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35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9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2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, толщина стенки 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7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4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9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9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, толщина стенки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83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9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9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0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3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1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1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3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9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8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1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6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6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1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0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6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4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1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-377, толщина стенки 1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5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6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1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1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, толщина стенки 1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4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6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7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6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1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, толщина стенки 1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1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6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7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1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65, толщина стенки 1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4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6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6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32. ТРУБОПРОВОДЫ ИЗ ЛЕГИРОВАННОЙ СТАЛИ 12Х1МФ ДЛЯ ПАРА НА УСЛОВНОЕ ДАВЛЕНИЕ 10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,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76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58.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1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6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, толщина стенки 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046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4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1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5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9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1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57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1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1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4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, толщина стенки 1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97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2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7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7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, толщина стенки 1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8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2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1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4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65, толщина стенки 2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6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2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3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6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0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, толщина стенки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2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6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6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8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2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, толщина стенки 2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8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6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86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6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3-032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20, толщина стенки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8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6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4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6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7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33. ТРУБОПРОВОДЫ ИЗ ЛЕГИРОВАННОЙ СТАЛИ 12Х1МФ ДЛЯ ПАРА НА УСЛОВНОЕ ДАВЛЕНИЕ 20 М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3-03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, толщина стенки 1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25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1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26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4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8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, толщина стенки 1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75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1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1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9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2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94, толщина стенки 1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45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0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3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2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3-03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1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93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4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0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9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2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69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5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1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2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, толщина стенки 2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48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6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3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6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9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34. ТРУБОПРОВОДЫ ИЗ ЛЕГИРОВАННОЙ СТАЛИ 12Х1МФ И 15Х1МФ ДЛЯ ПАРА НА УСЛОВНОЕ ДАВЛЕНИЕ 40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, толщина стенки 1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25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56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09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5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60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, толщина стенки 2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90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56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00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33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, толщина стенки 1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220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56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09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3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5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94, толщина стенки 2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63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39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20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3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2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55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39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21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94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3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22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39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21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62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2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25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97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1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86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3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34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97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59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77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, толщина стенки 3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39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97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14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27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4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, толщина стенки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85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55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3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37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4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, толщина стенки 3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99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55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4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35. ТРУБОПРОВОДЫ ИЗ ЛЕГИРОВАННОЙ СТАЛИ 12Х1МФ И 15Х1МФ ДЛЯ ПАРА НА УСЛОВНОЕ ДАВЛЕНИЕ 80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, толщина стенки 2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21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5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4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1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, толщина стенки 3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85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0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5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0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94, толщина стенки 3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5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6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1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5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7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45, толщина стенки 4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7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9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1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6.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5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65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8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7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9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, толщина стенки 6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47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6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4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5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, толщина стенки 7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73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6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3-03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, толщина стенки 8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4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6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8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65, толщина стенки 8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4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6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2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5.6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36. ТРУБОПРОВОДЫ ИЗ НИЗКОЛЕГИРОВАННОЙ СТАЛИ 17ГС ДЛЯ ВОДЫ НА УСЛОВНОЕ ДАВЛЕНИЕ 2,2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наружный, мм 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, толщина стенки 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0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7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3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8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, толщина стенки 1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2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8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0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20, толщина стенки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9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703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3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20, толщина стенки 1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7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3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0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20, толщина стенки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3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3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6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20, толщина стенки 1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2.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3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7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6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20, толщина стенки 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4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3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9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6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20, толщина стенки 1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4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3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.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6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20, толщина стенки 1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4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3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6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8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4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37. ТРУБОПРОВОДЫ ИЗ НИЗКОЛЕГИРОВАННОЙ СТАЛИ 16ГС ДЛЯ ВОДЫ НА УСЛОВНОЕ ДАВЛЕНИЕ 6,3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, толщина стенки 1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4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9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1.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.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, толщина стенки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4.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9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0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9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20, толщина стенки 2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3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9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3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38. ТРУБОПРОВОДЫ ИЗ НИЗКОЛЕГИРОВАННОЙ СТАЛИ 15ГС ДЛЯ ВОДЫ НА УСЛОВНОЕ ДАВЛЕНИЕ 20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, толщина стенки 1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2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0.8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1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9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94, толщина стенки 1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4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9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1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5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9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7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9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2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9.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5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0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.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8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, толщина стенки 2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6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5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4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6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8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, толщина стенки 2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8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9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6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1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2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39. ТРУБОПРОВОДЫ ИЗ НИЗКОЛЕГИРОВАННОЙ СТАЛИ 15ГС ДЛЯ ВОДЫ НА УСЛОВНОЕ ДАВЛЕНИЕ 2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94, толщина стенки 1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5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7.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6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1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1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7.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9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4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2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2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1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3.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, толщина стенки 2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6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1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4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5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3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, толщина стенки 3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6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4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5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6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3-039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, толщина стенки 3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8.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4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2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0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40. ТРУБОПРОВОДЫ ИЗ НИЗКОЛЕГИРОВАННОЙ СТАЛИ 15ГС ДЛЯ ВОДЫ НА УСЛОВНОЕ ДАВЛЕНИЕ 50 М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, толщина стенки 1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8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4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7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94, толщина стенки 2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3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1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3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8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2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3.8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7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, толщина стенки 4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1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1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.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8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, толщина стенки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6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8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9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0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65, толщина стенки 6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1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1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3-040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, толщина стенки 6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0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6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4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41. ТРУБОПРОВОДЫ ВОДОПОДГОТОВИТЕЛЬНЫХ УСТАНОВОК И ХИМВОДО-ОЧИСТОК ИЗ СТАЛЬНЫХ ГУММИРОВАННЫХ ИЛИ ФАОЛИТИРОВАННЫХ ТРУБ ИЗ ГОТОВЫХ ОТВОДОВ ВНУТРИ ЗДАНИ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, толщина стенки 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, толщина стенки 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,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,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,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, толщина стенки 4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9.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, толщина стенки 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.4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, толщина стенки 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5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5.4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1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, толщина стенки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6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2.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3-042. ТРУБОПРОВОДЫ ВОДОПОДГОТОВИТЕЛЬНЫХ УСТАНОВОК И ХИМВОДО-ОЧИСТОК ИЗ СТАЛЬНЫХ ГУММИРОВАННЫХ ИЛИ ФАОЛИТИРОВАННЫХ ТРУБ ИЗ ГОТОВЫХ ОТВОДОВ НА ЭСТАКАДА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,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, толщина стенки 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3-04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, толщина стенки 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4. ТРУБОПРОВОДЫ ШАХТ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расценках настоящего отдела учтены затраты на горизонтальное перемещение от приобъектного склада к стволу шахты на расстояние до 1000 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2. Расценками предусмотрен монтаж трубопроводов в горизонтальных и наклонных (до 13°) выработках. При большем угле наклона к затратам труда и оплате труда рабочих-монтажников применять следующие коэффициен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6"/>
        <w:gridCol w:w="1127"/>
        <w:gridCol w:w="1128"/>
        <w:gridCol w:w="1157"/>
      </w:tblGrid>
      <w:tr>
        <w:trPr/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Угол наклона в градусах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до 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до 4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более 45</w:t>
            </w:r>
          </w:p>
        </w:tc>
      </w:tr>
      <w:tr>
        <w:trPr/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Коэффициент к затратам труда и оплате труда рабочих-монтажнико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,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,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,24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3. В расценках не учтены затраты на спуск в шахту и доставку по горизонтальным и наклонным выработкам трубопроводов, механизмов и приспособлений для монтажа, определяемые в соответствии с положениями, приведенными в Указаниях по применению государственных элементных сметных норм на монтаж оборудов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1. ТРУБОПРОВОДЫ СТАЛЬНЫЕ В СТВОЛЕ ШАХТЫ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4-001. ТРУБОПРОВОДЫ ВОДООТЛИВА, ФУТЕРОВАННЫЕ БЕТОН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наружный 219 мм глубина ствола, 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4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-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1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1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0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3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9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4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-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52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18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4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9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4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00-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10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4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7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9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 273 мм глубина ствола, 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-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6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5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5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5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0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-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89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20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12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5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 325 мм глубина ствола, 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0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-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81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9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3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8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0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-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13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30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34.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8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0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-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5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84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2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8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0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00-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47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88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2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6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 377 мм глубина ствола, 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01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-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85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99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8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6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01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-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42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2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3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6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Cs w:val="28"/>
              </w:rPr>
              <w:t xml:space="preserve">РАЗДЕЛ </w:t>
            </w:r>
            <w:r>
              <w:rPr>
                <w:b/>
                <w:bCs/>
                <w:szCs w:val="28"/>
              </w:rPr>
              <w:t xml:space="preserve">2. </w:t>
            </w:r>
            <w:r>
              <w:rPr>
                <w:b/>
                <w:bCs/>
                <w:i/>
                <w:iCs/>
                <w:szCs w:val="28"/>
              </w:rPr>
              <w:t>ТРУБОПРОВОДЫ СТАЛЬНЫЕ В ГОРИЗОНТАЛЬНЫХ И НАКЛОННЫХ ВЫРАБОТКАХ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4-017. ТРУБОПРОВОДЫ ВОДООТЛИВА, ФУТЕРОВАННЫЕ БЕТОН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4-01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иаметр труб наружный 219-3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88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7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78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7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3. ТРУБОПРОВОДЫ СТАЛЬНЫЕ ВОДООТЛИВНЫХ УСТАНОВО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4-033. ТРУБОПРОВОДЫ НАСОСНОЙ КАМЕРЫ, ФУТЕРОВАННЫЕ БЕТОН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4-03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Диаметр труб наружный 219-325 </w:t>
            </w:r>
            <w:r>
              <w:rPr>
                <w:szCs w:val="16"/>
              </w:rPr>
              <w:t>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29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7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85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5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4-034. ТРУБОПРОВОДЫ ВСАСЫВАНИЯ, ФУТЕРОВАННЫЕ БЕТОНОМ И АРМАТУРА ПРИЕМНЫХ КОЛОДЦЕ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3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42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8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37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3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3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-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18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9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82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2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4. ТРУБОПРОВОДЫ ПРОХОДЧЕСКИЕ В СТВОЛЕ ШАХТ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4-057. ТРУБОПРОВОДЫ ПРОХОДЧЕСКИЕ СТАЛЬНЫЕ ВОДООТЛИВА, СЖАТОГО ВОЗДУХА, ЦЕМЕНТАЦИИ, СПУСКА БЕТОНА, ВЕНТИЛЯЦИОННЫЕ, ДЕГАЗАЦИОННЫЕ, ПОДВЕШИВАЕМЫЕ В СТВОЛЕ ШАХТЫ НА КРЕПИ ИЛИ РАССТРЕЛАХ И КАНАТА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5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0-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6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2.3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5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5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6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5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5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4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7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5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0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4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1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57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6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6.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4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.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57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88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3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8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57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2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7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4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57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8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1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57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87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0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6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57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8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5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6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4-057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900-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4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1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37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5. ТРУБОПРОВОДЫ МОЛОЧНЫХ, МОЛОЧНО-КОНСЕРВНЫХ, МАСЛОДЕЛЬНЫХ И СЫРОДЕЛЬНЫХ ЗАВОДОВ НА БЫСТРОРАЗЪЕМНЫХ СОЕДИНЕНИЯХ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Затраты на монтаж молокопроводов пришоссейных, пристанционных молочных заводов и механизированных молокоприемных пунктов определяются по расценкам таблицы 12-05-00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. В расценках настоящего отдела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ризонтальное перемещение от приобъектного склада до места установки на расстояние до 1000 м, вертикальное - до 5 м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маркировку молокопроводов с фасонными деталями и арматуро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5-001. МОЛОКОПРОВОДЫ ГОРОДСКИХ МОЛОЧНЫХ И МОЛОЧНО-КОНСЕРВНЫХ ЗАВОДОВ ИЗ ТРУБ КОРРОЗИОННО-СТОЙКОЙ СТАЛИ С ГОТОВЫМИ ФАСОННЫМИ ДЕТАЛЯМИ, АРМАТУРОЙ И СРЕДСТВАМИ КРЕПЛЕНИЯ НА УСЛОВНОЕ ДАВЛЕНИЕ 0,6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5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9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3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5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20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4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4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5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74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4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1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5-002. МОЛОКОПРОВОДЫ МАСЛОДЕЛЬНЫХ ЗАВОДОВ ИЗ ТРУБ КОРРОЗИОННО-СТОЙКОЙ СТАЛИ С ГОТОВЫМИ ФАСОННЫМИ ДЕТАЛЯМИ, АРМАТУРОЙ И СРЕДСТВАМИ КРЕПЛЕНИЯ НА УСЛОВНОЕ ДАВЛЕНИЕ 0,6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5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8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5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5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3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4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5-00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73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9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0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5-003. МОЛОКОПРОВОДЫ СЫРОДЕЛЬНЫХ ЗАВОДОВ ИЗ ТРУБ КОРРОЗИОННО-СТОЙКОЙ СТАЛИ С ГОТОВЫМИ ФАСОННЫМИ ДЕТАЛЯМИ, АРМАТУРОЙ И СРЕДСТВАМИ КРЕПЛЕНИЯ НА УСЛОВНОЕ ДАВЛЕНИЕ 0,6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5-0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2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9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8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5-00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8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9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.3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5-00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4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8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8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7. ТРУБНЫЕ ПРОВОДКИ СИСТЕМ АВТОМАТИЗАЦИ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расценках настоящего отдела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ризонтальное перемещение от приобъектного склада до места установки на расстояние до 1000 м, вертикальное - до 5 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идравлическое, пневматическое испытания и продувку труб воздухо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аркировку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зготовление и монтаж блоков трубных проводок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2. В расценках не учтены затраты на изготовление и монтаж опорных и несущих конструкций (кронштейны, полки, стойки, подвесы, мосты, лотки и пр.), определяемые по соответствующим расценкам сборника ФЕРм-2001-08 "Электротехнические установки"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1. ТРУБНЫЕ ПРОВОДКИ ИЗ ТРУБ УГЛЕРОДИСТЫХ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НИЗКОЛЕГИРОВАННЫХ СТАЛ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7-001. ТРУБНЫЕ ПРОВОДКИ ИЗ ВОДОГАЗОПРОВОДНЫХ ТРУБ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Проводка трубная на соединениях разъемных, 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7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69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1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91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7.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15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07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96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52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50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9.3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93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одка трубная на соединениях сварных, 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87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2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27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0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7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27.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2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76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2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9.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7-002. ТРУБНЫЕ ПРОВОДКИ ИЗ БЕСШОВНЫХ ТРУБ НА УСЛОВНОЕ ДАВЛЕНИЕ ДО 1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одка трубная на соединениях разъемных, 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1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1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75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4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4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84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2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60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1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1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одка трубная на соединениях сварных, 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0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86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0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55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4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0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01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5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71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5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7-003. ТРУБНЫЕ ПРОВОДКИ ИЗ БЕСШОВНЫХ ТРУБ НА УСЛОВНОЕ ДАВЛЕНИЕ СВЫШЕ 1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одка трубная на соединениях разъемных, 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94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2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9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.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2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0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72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4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1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6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одка трубная на соединениях сварных, 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0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9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7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6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.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85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0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73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9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0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43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7-004. ТРУБНЫЕ ПРОВОДКИ ИЗ СТАЛЬНЫХ ТРУБ И ТРУБ ИЗ ЦВЕТНЫХ МЕТАЛЛОВ, ПРОКЛАДЫВАЕМЫЕ БЛОКА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00 м труб в блоке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водки трубные, прокладываемые блоками, из труб диаметром 10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0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льны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7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6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5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.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6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0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цветных металл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35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6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90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.8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8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2. ТРУБНЫЕ ПРОВОДКИ ИЗ ТРУБ ЛЕГИРОВАННЫХ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КОРРОЗИОННО-СТОЙКИХ СТАЛ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7-015. ТРУБНЫЕ ПРОВОДКИ ИЗ БЕСШОВНЫХ ТРУБ НА УСЛОВНОЕ ДАВЛЕНИЕ ДО 10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водка трубная на соединениях разъемных, 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1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2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1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43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7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7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1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66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90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1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0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4.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одка трубная на соединениях сварных, 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1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34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7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62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5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4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1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95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2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31.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5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1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7-016. ТРУБНЫЕ ПРОВОДКИ СИСТЕМ ОБОГРЕВ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0 м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7-01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дка трубная, диаметр наружный 2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7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0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3. ТРУБНЫЕ ПРОВОДКИ ИЗ ТРУБ ЦВЕТНЫХ МЕТАЛЛ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7-027. ТРУБНЫЕ ПРОВОДКИ ИЗ ТРУБ ЦВЕТНЫХ МЕТАЛЛ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7-</w:t>
            </w:r>
            <w:r>
              <w:rPr/>
              <w:t>0</w:t>
            </w:r>
            <w:r>
              <w:rPr>
                <w:szCs w:val="18"/>
              </w:rPr>
              <w:t>2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дка трубная, диаметр труб наружный 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1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5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.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4. ТРУБНЫЕ ПРОВОДКИ ИЗ ПЛАСТМАССОВЫХ ТРУБ И ПНЕВМАТИЧЕСКИХ КАБЕЛЕЙ, КОРОБКИ СОЕДИНИТЕЛЬНЫЕ ДЛЯ ПНЕВМОКАБЕЛЕЙ КС-7 И КС-14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7-038. ТРУБНЫЕ ПРОВОДКИ ИЗ ПЛАСТМАССОВЫХ ТРУБ ПО МЕТАЛЛО-КОНСТРУКЦИЯМ В ЗАЩИТНЫХ ТРУБАХ, ПО ЛОТКАМ И В КОРОБА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0 м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7-03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иаметр труб условный, 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3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410" w:hanging="241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7-039. ТРУБНЫЕ ПРОВОДКИ ИЗ ПНЕВМАТИЧЕСКИХ КАБЕЛЕЙ С ПЛАСТМАССОВЫМИ ТРУБАМИ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7-03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дка трубная из пневматических кабелей и с заделкой конц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2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7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2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7-040. КОРОБКИ СОЕДИНИТЕЛЬНЫЕ ДЛЯ ПНЕВМАТИЧЕСКИХ ЛИН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оробки соединительные, типы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4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С-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461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971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11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07-04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С-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39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457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4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97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8. ТРУБОПРОВОДЫ И АРМАТУРА УСТАНОВОК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</w:rPr>
        <w:t>АВТОМАТИЧЕСКОГО ПОЖАРОТУШЕНИЯ</w:t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настоящем отделе приведены расценки на монтаж трубопроводов и арматуры стационарных автоматических установок пожаротуш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. Затраты на монтаж трубопроводов от узлов управления до выпускных насадок определяются по расценкам таблиц 12-08-001, 12-08-002 и расценке 12-08-004-0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. В расценках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ризонтальное перемещение от приобъектного склада до места установки на расстояние до 1000 м, вертикальное - до проектных отметок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омывку и продувку трубопроводов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гидравлическое испытание трубопроводов, а по расценкам таблиц 12-08-002 и расценке 12-08-004-01 гидравлическое и пневматическое испытания; очистку арматуры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418" w:hanging="141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8-001. ТРУБОПРОВОДЫ ДРЕНЧЕРНЫХ УСТАНОВОК ВОДЯНОГО И ПЕННОГО ПОЖАРОТУШЕНИЯ ИЗ СТАЛЬНЫХ ТРУБ, МОНТИРУЕМЫЕ ИЗ ГОТОВЫХ УЗЛ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8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0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2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3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9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8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7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8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9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5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8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63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2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8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8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084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6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0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5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8-00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66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2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5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8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8-00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6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78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2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.9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5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8-002. ТРУБОПРОВОДЫ СПРИНКЛЕРНЫХ УСТАНОВОК ВОДЯНОГО И ПЕННОГО ПОЖАРОТУШЕНИЯ И ПОБУДИТЕЛЬНЫЕ ИЗ СТАЛЬНЫХ ТРУБ, МОНТИРУЕМЫЕ ИЗ ГОТОВЫХ УЗЛ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75.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9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9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69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8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9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0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32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1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8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.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09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2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9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97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6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81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.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39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82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29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8-003. ТРУБОПРОВОДЫ УСТАНОВОК ГАЗОВОГО ПОЖАРОТУШЕНИЯ ИЗ СТАЛЬНЫХ ТРУБ, МОНТИРУЕМЫЕ ИЗ ГОТОВЫХ УЗЛ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38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930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17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8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9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5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85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35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9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1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257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99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01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8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6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355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68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58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9.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28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8-004. ТРУБОПРОВОДЫ В ПОМЕЩЕНИЯХ С ПОДВЕСНЫМИ ПОТОЛКА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00 м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8-00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рубопроводы спринклерных установок водяного пожаротушения и побудительные из стальных труб, монтируемые из готовых узлов, диаметр условного прохода до 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51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59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11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6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1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8-00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рубопроводы установок газового пожаротушения из стальных труб, монтируемые из готовых узлов, диаметр условного прохода до 3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94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721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28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5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8-005. ОРОСИТЕЛИ, НАСАДКИ, ГЕНЕРАТОРЫ ПЕН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осители, насадки установок водяного и пенного пожаротушения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принклер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8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принклерные с декоративной розетко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1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енчерные, диаметр условного прохода, мм, до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6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7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3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5.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9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нераторы пены, диаметр условного прохода, мм, до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8-00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61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5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9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4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8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8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88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28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2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.9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осители, насадки газового пожаротушения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5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ез декоративной розет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6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5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 декоративной розетко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9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08-006. АРМАТУРА ТРОСОВОЙ ПОБУДИТЕЛЬНОЙ СИСТЕМ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шт. (расценки 01-02), 1000 м (расценка 03)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08-00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ручного пуска, приспособление натяжения трос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5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5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6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олик натяжения трос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2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9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рос с замками тросовой систем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9.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63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40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8-007. РАЗНЫЕ РАБО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0 м</w:t>
            </w:r>
            <w:r>
              <w:rPr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иготовление раствора пенообразования и заполнения им пневмоба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2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1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0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8-00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полнение бака пенообразовате-ле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5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9.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6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9. КОМПЕНСАТОРЫ И СМОТРОВЫЕ ФОНАР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расценках настоящего отдела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ризонтальное перемещение от приобъектного склада до места установки на расстояние до 1000 м, вертикальное - до 5 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варку компенсаторов к трубопроводам по расценкам таблиц 12-09-001, 12-09-022, 12-09-023, 12-09-024, 12-09-025, при поставке компенсаторов с приваренными фланцами к расценкам следует применять коэффициент 0,65, а при монтаже на приварных фланцах - коэффициент 1,4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2. В расценках не учтены затраты на монтаж дренажной системы компенсаторов, определяемые по соответствующим расценкам отделов 01 и 0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1. КОМПЕНСА ТОРЫ СТАЛЬНЫЕ ЛИНЗОВЫЕ И САЛЬНИКОВЫ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9-001. КОМПЕНСАТОРЫ СТАЛЬНЫЕ САЛЬНИКОВЫЕ ДВУХСТОРОННИЕ НА УСЛОВНОЕ ДАВЛЕНИЕ 1,6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0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-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2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8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4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,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75-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19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1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0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-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78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6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2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0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34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39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5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.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0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69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4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59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5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0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0-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12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75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94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3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0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44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08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72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3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8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0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00-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57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12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38.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.3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6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01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9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83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97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76.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1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8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01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31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44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91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4.3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5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2. КОМПЕНСАТОРЫ ВОЛНИСТЫЕ ИЗ УГЛЕРОДИСТЫХ КАЧЕСТВЕННЫХ, ЛЕГИРОВАННЫХ, КОРРОЗИОННО-СТОЙКИХ И ЖАРОСТОЙКИХ СТАЛ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9-022. КОМПЕНСАТОРЫ ВОЛНИСТЫЕ ТИПА КВПТ ИЗ СТАЛИ 20 НА СВАРКЕ ДО 3 ВОЛН НА УСЛОВНОЕ ДАВЛЕНИЕ 6,4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98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6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-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6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.3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7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-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0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3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9-023. КОМПЕНСАТОРЫ ВОЛНИСТЫЕ ТИПА КВО ИЛИ КВО5 ИЗ СТАЛИ ЛЕГИРОВАННОЙ, КОРРОЗИОННО-СТОЙКОЙ И ЖАРОСТОЙКОЙ НА СВАРКЕ ДО 3 ВОЛН НА УСЛОВНОЕ ДАВЛЕНИЕ 2,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6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7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6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.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9-024. КОМПЕНСАТОРЫ ВОЛНИСТЫЕ ТИПА КВО, КВО5 И КВП ИЗ СТАЛИ ЛЕГИРОВАННОЙ, КОРРОЗИОННО-СТОЙКОЙ И ЖАРОСТОЙКОЙ НА СВАРКЕ ОТ 4 ВОЛН НА УСЛОВНОЕ ДАВЛЕНИЕ 2,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7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2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-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2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-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5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80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1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9-025. КОМПЕНСАТОРЫ ВОЛНИСТЫЕ ТИПА КВО ИЛИ КВУ ИЗ СТАЛИ ЛЕГИРОВАННОЙ, КОРРОЗИОННО-СТОЙКОЙ И ЖАРОСТОЙКОЙ НА СВАРКЕ ДО 3 ВОЛН НА УСЛОВНОЕ ДАВЛЕНИЕ 6,4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3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-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9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-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0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9.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9-026. КОМПЕНСАТОРЫ ВОЛНИСТЫЕ ТИПА КВО ИЛИ КВУ ИЗ СТАЛИ 20 НА ФЛАНЦАХ ДО 3 ВОЛН НА УСЛОВНОЕ ДАВЛЕНИЕ 1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0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-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-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5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5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АБЛИЦА 12-09-027. КОМПЕНСАТОРЫ ВОЛНИСТЫЕ ТИПА КВО И КВО5 ИЗ СТАЛИ 20 НА ФЛАНЦАХ ДО 3 ВОЛН НА УСЛОВНОЕ ДАВЛЕНИЕ 2,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-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0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2.0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-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0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9.8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АБЛИЦА 12-09-028. КОМПЕНСАТОРЫ ВОЛНИСТЫЕ ТИПА КВО И КВВ ИЗ СТАЛИ 20 НА ФЛАНЦАХ ДО 3 ВОЛН НА УСЛОВНОЕ ДАВЛЕНИЕ 6,4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3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4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-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-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4.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АБЛИЦА 12-09-029. КОМПЕНСАТОРЫ ВОЛНИСТЫЕ ТИПА КВПФ ИЗ СТАЛИ 20 НА ФЛАНЦАХ ДО 3 ВОЛН НА УСЛОВНОЕ ДАВЛЕНИЕ 6,4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4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.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2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0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2.0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9-030. КОМПЕНСАТОРЫ ВОЛНИСТЫЕ ТИПА КВО, КВО5, КВВ И КВПФ ИЗ СТАЛИ ЛЕГИРОВАННОЙ, КОРРОЗИОННО-СТОЙКОЙ И ЖАРОСТОЙКОЙ НА ФЛАНЦАХ ДО 3 ВОЛН НА УСЛОВНОЕ ДАВЛЕНИЕ 6,4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3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3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5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3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-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7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7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09-03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-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5.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09-031. КОМПЕНСАТОРЫ ВОЛНИСТЫЕ ТИПА КВО И КВО5 ИЗ СТАЛИ ЛЕГИРОВАННОЙ, КОРРОЗИОННО-СТОЙКОЙ И ЖАРОСТОЙКОЙ НА ФЛАНЦАХ ДО 3 ВОЛН НА УСЛОВНОЕ ДАВЛЕНИЕ 2,5 М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3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3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3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-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5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7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09-03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-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5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4.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10. ЗАКЛАДНЫЕ И ОТБОРНЫЕ УСТРОЙСТВА СИСТЕМ АВТОМАТИЗАЦИ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расценках настоящего отдела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ризонтальное перемещение от приобъектного склада до места установки на расстояние до 1000 м, вертикальное - до 5 м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изготовление закладных устройств (бобышек, расширителей, оправ, фланцев и т.п.) по нормам 12-10-001-02, 12-10-001-04, 12-10-001-05 и расширителей по норме 12-10-001-0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1. ЗАКЛАДНЫЕ УСТРОЙСТВА СИСТЕМ АВТОМАТИЗАЦИ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0-001. ЗАКЛАДНЫЕ УСТРОЙСТВА ПРИБОР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Бобышки, штуцеры на условное давление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0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10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17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9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4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3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0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ыше 10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9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4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5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.9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9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0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ширитель с бобышкой из углеродистой стали, диаметр корпуса расширителя до 108 мм на условное давление до 10 МПа для трубопроводов диаметром до 7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11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53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6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.1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11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0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кладное устройство для установки поверхностных приборов - прижи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2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5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0-00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кладное устройство с фланцем на металлической стенке (аппаратов, трубопроводов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4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2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.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0-00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кладное устройство в кирпичной кладк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0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0-002. ЗАКЛАДНЫЕ И ОТБОРНЫЕ УСТРОЙСТВА ДЛЯ ПРИБОРОВ ИЗМЕРЕНИЯ ДАВЛЕНИЯ И РАЗРЕЖЕН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0 шт.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10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кладное устройство отбора давления идеальных газ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97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4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21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0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отборное для измерения разрежения чистых газ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66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4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87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4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11. РАЗНЫЕ РАБОТЫ, СВЯЗАННЫЕ С МОНТАЖОМ ТРУБОПРОВОД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расценках настоящего отдела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зготовление штуцеров по расценкам таблиц 12-11-005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оизводство работ на высоте до 5 м по расценкам 12-11-001, 12-11-002, 12-11-003 и до 25 м по расценкам таблиц 12-11-005,12-11-006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2. В расценках таблиц 12-01-004 не учтен расход кислоты для протравки труб и трубных деталей, который принимается дополнительно по нормам нижеследующей таблиц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4"/>
        <w:gridCol w:w="1690"/>
        <w:gridCol w:w="1473"/>
        <w:gridCol w:w="1788"/>
        <w:gridCol w:w="1506"/>
        <w:gridCol w:w="1667"/>
      </w:tblGrid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ружный диаметр труб, м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ормы расхода кислоты, кг, на 1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ружный диаметр труб, мм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ормы расхода кислоты, кг, на 1 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ружный диаметр труб, м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ормы расхода кислоты, кг, на 1 м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5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5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5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1-001. ПРЕДВАРИТЕЛЬНЫЙ ПОДОГРЕВ СВАРНЫХ СОЕДИНЕНИЙ ТРУБ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стык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.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.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2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2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1-001-2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.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1-002. СОПУТСТВУЮЩИЙ ПОДОГРЕВ СВАРНЫХ СОЕДИНЕНИЙ ТРУБ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стык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.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.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2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.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2-2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1-003. ТЕРМИЧЕСКАЯ ОБРАБОТКА СВАРНЫХ СТЫКОВ ТРУБОПРОВОД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стык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.7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.7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.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8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.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3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3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.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2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1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3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3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.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5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.2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9.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.6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2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7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1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2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6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2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7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8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3-2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5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.8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1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.6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1-004. ПРОТРАВКА И ПРОМЫВКА ТРУБ РАЗЛИЧНЫМИ РЕАКТИВАМ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труб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-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3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.4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6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.9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95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7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8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8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7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1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14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82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20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89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32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6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86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.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-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90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2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38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5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-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816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52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1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-6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21.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856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.9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1-005. ВРЕЗКА ТРУБОПРОВОДОВ УСЛОВНЫМ ДАВЛЕНИЕМ 2,5 МПА В ДЕЙСТВУЮЩИЕ МАГИСТРАЛ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врезка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 врезаемой трубы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.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.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.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9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6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5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9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5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1.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8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1-006. ПРИСОЕДИНЕНИЕ ТРУБОПРОВОДОВ УСЛОВНЫМ ДАВЛЕНИЕМ ДО 2.5 МПА К ДЕЙСТВУЮЩЕЙ МАГИСТРАЛ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присоединение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наружный присоединяемой трубы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3.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6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9.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1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.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.3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3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5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3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4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2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1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0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97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6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1-006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7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7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9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12. АРМАТУРА ОБЩЕГО НАЗНАЧЕ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расценках настоящего отдела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ризонтальное перемещение от приобъектного склада до места установки на расстояние до 1000 м, вертикальное - до 5 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чистку армату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. Расценками предусмотрены затраты на монтаж арматуры с ручным приводом типа "маховик на шпинделе". При монтаже с иным приводом к затратам труда и оплате труда рабочих-монтажников (кроме таблиц 12-12-003, 12-12-004, 12-12-007, 12-12-008) следует применять коэффициен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ручного привода с червячной конической или цилиндрической передачей - 1,1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пневматического и гидравлического приводов - 1,1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. При монтаже арматуры на линиях межцеховых трубопроводов к затратам труда рабочих-монтажников следует применять коэффициен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 эстакадам, кронштейнам и другим специальным конструкциям - 1,1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проходных тоннелях - 1,0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1. АРМАТУРА ФЛАНЦЕВАЯ, ПРИВАРНАЯ, МУФТОВА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2-001. АРМАТУРА ФЛАНЦЕВАЯ С РУЧНЫМ ПРИВОДОМ ИЛИ БЕЗ ПРИВОДА ВОДОПРОВОДНАЯ НА УСЛОВНОЕ ДАВЛЕНИЕ ДО 4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0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3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.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7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3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7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5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5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3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5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1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4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.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3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8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4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9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8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6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2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66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2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10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2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9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1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6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.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2-001-2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19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8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8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1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1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.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2-002. АРМАТУРА ФЛАНЦЕВАЯ С РУЧНЫМ ПРИВОДОМ ИЛИ БЕЗ ПРИВОДА ВОДОПРОВОДНАЯ НА УСЛОВНОЕ ДАВЛЕНИЕ ДО 10 М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0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9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6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9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0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6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8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.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5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5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8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6.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5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5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5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7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2.8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5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2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3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8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2-003. АРМАТУРА ФЛАНЦЕВАЯ С ЭЛЕКТРИЧЕСКИМ ПРИВОДОМ НА УСЛОВНОЕ ДАВЛЕНИЕ ДО 4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3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3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9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9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4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.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7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4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2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.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4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5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6.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7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5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.3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9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2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4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.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7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5.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6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5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3.4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2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1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1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9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28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6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1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4.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2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50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1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3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33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8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3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7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1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2-004. АРМАТУРА ФЛАНЦЕВАЯ С ЭЛЕКТРИЧЕСКИМ ПРИВОДОМ НА УСЛОВНОЕ ДАВЛЕНИЕ ДО 1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5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12-00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1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3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7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.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7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1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6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.6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3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0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9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.4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8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.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4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7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4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1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2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4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4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6.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7.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12-004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1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5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.5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4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0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6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4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74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4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2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8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2-005. АРМАТУРА ПРИВАРНАЯ С РУЧНЫМ ПРИВОДОМ ИЛИ БЕЗ ПРИВОДА ВОДОПРОВОДНАЯ НА УСЛОВНОЕ ДАВЛЕНИЕ ДО 4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3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7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6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4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0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.7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2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9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8.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3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.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7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2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.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1.8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6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9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1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16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3.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0.8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2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51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9.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0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2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7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7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35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9.5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4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5-2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37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4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6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7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6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2-006. АРМАТУРА ПРИВАРНАЯ С РУЧНЫМ ПРИВОДОМ ИЛИ БЕЗ ПРИВОДА ВОДОПРОВОДНАЯ НА УСЛОВНОЕ ДАВЛЕНИЕ ДО 1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5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2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8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2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4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8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.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6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3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9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4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8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.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5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1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3.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3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8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3.4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8.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4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1.7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4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.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6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5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7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2-007. АРМАТУРА ПРИВАРНАЯ С ЭЛЕКТРИЧЕСКИМ ПРИВОДОМ НА УСЛОВНОЕ ДАВЛЕНИЕ ДО 4 М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.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12-00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5.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9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6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7.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.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9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5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7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7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8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6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2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9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0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6.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3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2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9.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3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7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0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7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6.6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8.8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0.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2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5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6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36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1.3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0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4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7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99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95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9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6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2-008. АРМАТУРА ПРИВАРНАЯ С ЭЛЕКТРИЧЕСКИМ ПРИВОДОМ НА УСЛОВНОЕ ДАВЛЕНИЕ ДО 1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12-00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2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1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3.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6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8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0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.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8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1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.8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4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8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7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.4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3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8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9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.3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7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.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8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0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.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4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8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6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.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5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8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3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9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8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12-008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9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5.7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7.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.5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8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9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4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6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8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63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7.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7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2-009. АРМАТУРА МУФТОВАЯ С РУЧНЫМ ПРИВОДОМ ИЛИ БЕЗ ПРИВОДА ВОДОПРОВОДНАЯ НА УСЛОВНОЕ ДАВЛЕНИЕ ДО 1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6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9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9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9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.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09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.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2. АРМАТУРА ГАЗОВОЙ ПРОМЫШЛЕННОСТ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АБЛИЦА 12-12-020. КРАНЫ СО СМАЗКОЙ БЕСКОЛОДЕЗНОЙ УСТАНОВКИ С КОНЦАМИ ПОД ПРИВАРКУ НА УСЛОВНОЕ ДАВЛЕНИЕ 6,4 М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2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2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0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2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8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АБЛИЦА 12-12-021. КРАНЫ СО СМАЗКОЙ БЕСКОЛОДЕЗНОЙ УСТАНОВКИ С КОНЦАМИ ПОД ПРИВАРКУ НА УСЛОВНОЕ ДАВЛЕНИЕ 8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2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56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30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88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4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7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2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88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78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93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6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2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7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824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49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582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5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92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2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575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59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211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66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4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2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428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52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341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10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34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2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18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12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487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83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18.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3. АРМАТУРА АММИАЧНА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АБЛИЦА 12-12-037. КЛАПАНЫ АММИАЧНЫЕ ОБРАТНЫЕ ФЛАНЦЕВЫЕ НА УСЛОВНОЕ ДАВЛЕНИЕ ДО 2,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3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-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3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-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8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3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7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АБЛИЦА 12-12-038. ФИЛЬТРЫ СТАЛЬНЫЕ ФЛАНЦЕВЫЕ ДЛЯ ЖИДКОГО АММИАКА НА УСЛОВНОЕ ДАВЛЕНИЕ ДО 2,5 МП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3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-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7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0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2-03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-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0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0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6.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13. АРМАТУРА ТЕПЛОВЫХ ЭЛЕКТРОСТАНЦ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расценках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) перемещени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ризонтальное - от приобъектного склада до места установки на расстояние до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00 м по расценкам таблиц с 12-13-001 по 12-13-007, с 12-13-050 по 12-13-053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00 м по расценкам таблиц с 12-13-008 по 12-13-017, с 12-13-054 по 12-13-058, с 12-13-070 по 12-13-073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ертикальное - до 25 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) установку арматуры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) установку и приварку ответных фланцев на трубопроводы водоподготовительных установок и химводоочисток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) установку подкладных колец в сварных соединениях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) предварительный и сопутствующий подогрев, термообработку сварных соедине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е) контроль стилоскопированием содержания легирующих присадок для арматуры, работающей при температуре более 450°С (концов корпуса арматуры, подлежащих сварке и металла шва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ж) визуальный и измерительный контроль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) ультразвуковую дефектоскопию монтажных сварных соединений в соответствии с требованиями РТМ-1С-9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. Затраты на монтаж арматуры приварной водоподготовительных установок и химводоочисток следует определять по нормам разделов 1 и 2 настоящего отдел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. При определении норм на монтаж арматуры на эстакадах к затратам труда рабочих-монтажников, машинистов, времени эксплуатации машин и механизмов следует применять коэффициент 1,2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. В разделах 1 и 2 приведены нормы на монтаж арматуры с ручным приводом. При определении норм на монтаж арматуры с иным приводом к затратам труда рабочих-монтажников, машинистов, времени эксплуатации машин и механизмов следует применять коэффициен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) для ручного привода с червячной конической или цилиндрической передачей - 1,1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) для пневматического и гидравлического приводов - 1,15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) для электрического и электромагнитного приводов - 1,25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1. АРМАТУРА ЗАПОРНАЯ, РЕГУЛИРУЮЩАЯ И ДРОССЕЛИРУЮЩА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01. АРМАТУРА ДЛЯ ВОДЫ И ПАРА НА УСЛОВНОЕ ДАВЛЕНИЕ ДО 2,5 МПА С РУЧНЫМ ПРИВОД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3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6.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3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.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3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.3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3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.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02. АРМАТУРА ДЛЯ ВОДЫ И ПАРА НА УСЛОВНОЕ ДАВЛЕНИЕ 6,3 МПА С РУЧНЫМ ПРИВОД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2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7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1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8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2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2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6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4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8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6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2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2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2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4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7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3.6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2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77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1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4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03. АРМАТУРА ДЛЯ ВОДЫ И ПАРА НА УСЛОВНОЕ ДАВЛЕНИЕ 6,3 МПА С ЭЛЕКТРОПРИВОД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3-0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рматура для воды и пара на условное давление 6,3 МПа с электропри-водом Диаметр условного прохода 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1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83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04. АРМАТУРА ДЛЯ ВОДЫ И ПАРА НА УСЛОВНОЕ ДАВЛЕНИЕ 10 МПА С РУЧНЫМ ПРИВОД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.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9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5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5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7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1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3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0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4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3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2.8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7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6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7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8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05. АРМАТУРА ДЛЯ ВОДЫ И ПАРА НА УСЛОВНОЕ ДАВЛЕНИЕ 10 МПА С ЭЛЕКТРОПРИВОДОМ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3-00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иаметр условного прохода 6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6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06. АРМАТУРА ДЛЯ ПАРА НА УСЛОВНОЕ ДАВЛЕНИЕ 10 МПА С РУЧНЫМ ПРИВОД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64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7.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3.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4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70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3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8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9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63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1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1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0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13-00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69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9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0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60.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79.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49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1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89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07. АРМАТУРА ДЛЯ ПАРА НА УСЛОВНОЕ ДАВЛЕНИЕ 10 МПА С ЭЛЕКТРОПРИВОД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8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5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3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3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9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84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3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7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4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53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68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6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98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09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9.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3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76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08. АРМАТУРА ДЛЯ ПАРА НА УСЛОВНОЕ ДАВЛЕНИЕ 20 МПА С РУЧНЫМ ПРИВОД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7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8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35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5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5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4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65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2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8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4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86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6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1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6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8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8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79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1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9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9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8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89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4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7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6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8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8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6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84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3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9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9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09. АРМАТУРА ДЛЯ ПАРА НА УСЛОВНОЕ ДАВЛЕНИЕ 20 МПА С ЭЛЕКТРОПРИВОД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9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1.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9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1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5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3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3.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13-009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44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6.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4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9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17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5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48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09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32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8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3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0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10. АРМАТУРА ДЛЯ ВОДЫ НА УСЛОВНОЕ ДАВЛЕНИЕ 20 И 25 МПА С РУЧНЫМ ПРИВОД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1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3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1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7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.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.3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1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5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8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1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592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22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1.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9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1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9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6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8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34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10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6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6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6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3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3-010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78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7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0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7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99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11. АРМАТУРА ДЛЯ ВОДЫ НА УСЛОВНОЕ ДАВЛЕНИЕ 20 И 25 МПА С ЭЛЕКТРОПРИВОДО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3-01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3-01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.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3-01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2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3-01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9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3-01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4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9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1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3-01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95.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8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6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9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3-01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5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8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2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3-01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52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2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9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12. АРМАТУРА ДЛЯ ПАРА НА УСЛОВНОЕ ДАВЛЕНИЕ 40 МПА С РУЧНЫМ ПРИВОДО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3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2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8.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9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8.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3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6.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4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9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2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47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6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0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1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82.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5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1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65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82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2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5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.3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84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13. АРМАТУРА ДЛЯ ПАРА НА УСЛОВНОЕ ДАВЛЕНИЕ 40 МПА С ЭЛЕКТРОПРИВОДО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8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2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9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6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0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7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3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9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3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7.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9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7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5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20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7.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1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.9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31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83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4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8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.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40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14. АРМАТУРА ДЛЯ ВОДЫ НА УСЛОВНОЕ ДАВЛЕНИЕ 50 МПА С РУЧНЫМ ПРИВОДО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4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0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4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2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30.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8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2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9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3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3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7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1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82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8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0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24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15. АРМАТУРА ДЛЯ ВОДЫ НА УСЛОВНОЕ ДАВЛЕНИЕ 50 МПА С ЭЛЕКТРОПРИВОДО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0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3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7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.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18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5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7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7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5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2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0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0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.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2.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01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9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1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9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65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9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7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.6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88.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64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79.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81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.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2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16. АРМАТУРА ДЛЯ ПАРА НА УСЛОВНОЕ ДАВЛЕНИЕ 80 МПА С РУЧНЫМ ПРИВОДО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7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6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55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2.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3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8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7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1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6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8.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6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7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2.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.8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6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17. АРМАТУРА ДЛЯ ПАРА НА УСЛОВНОЕ ДАВЛЕНИЕ 80 МПА С ЭЛЕКТРОПРИВОДО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.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2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37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0.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9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6.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60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7.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1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62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7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74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6.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9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8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7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00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22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5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91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17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60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3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6.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0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2. АРМАТУРА ПРЕДОХРАНИТЕЛЬНА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50. АРМАТУРА ДЛЯ ВОДЫ И ПАРА НА УСЛОВНОЕ ДАВЛЕНИЕ 2,5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3-05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рматура для воды и пара на условное давление 2,5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0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3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3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51. АРМАТУРА ДЛЯ ВОДЫ И ПАРА НА УСЛОВНОЕ ДАВЛЕНИЕ 6,3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52. АРМАТУРА ДЛЯ ВОДЫ И ПАРА НА УСЛОВНОЕ ДАВЛЕНИЕ 1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-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6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4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1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53. АРМАТУРА ДЛЯ ПАРА НА УСЛОВНОЕ ДАВЛЕНИЕ 1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.4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93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1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5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56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54. АРМАТУРА ДЛЯ ПАРА НА УСЛОВНОЕ ДАВЛЕНИЕ 2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.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.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.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5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8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5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.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1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6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9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5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5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2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6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55. АРМАТУРА ДЛЯ ВОДЫ НА УСЛОВНОЕ ДАВЛЕНИЕ 20 И 25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6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2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0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8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2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5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8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33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5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0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8.3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60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9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3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6.8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56. АРМАТУРА ДЛЯ ПАРА НА УСЛОВНОЕ ДАВЛЕНИЕ 4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.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6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0.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5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7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57. АРМАТУРА ДЛЯ ВОДЫ НА УСЛОВНОЕ ДАВЛЕНИЕ 5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7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.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7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7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4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9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7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0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8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3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8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7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15.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0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9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5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7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34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2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3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7.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7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68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5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2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1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7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60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5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3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2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7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10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8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7.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5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4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7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93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8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2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3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58. АРМАТУРА ДЛЯ ПАРА НА УСЛОВНОЕ ДАВЛЕНИЕ 80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8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8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5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8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52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9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0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8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2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8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99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93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7.6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8.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58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01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60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4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75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Cs w:val="28"/>
              </w:rPr>
              <w:t xml:space="preserve">РАЗДЕЛ 3. АРМАТУРА ВОДОПОДГОТОВИТЕЛЬНЫХ УСТАНОВОК И </w:t>
            </w:r>
            <w:r>
              <w:rPr>
                <w:b/>
                <w:bCs/>
                <w:i/>
                <w:iCs/>
                <w:szCs w:val="40"/>
              </w:rPr>
              <w:t>ХИМВОДООЧИСТО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70. АРМАТУРА СТАЛЬНАЯ ФЛАНЦЕВАЯ НА УСЛОВНОЕ ДАВЛЕНИЕ ДО                 6,4 М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-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.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71. АРМАТУРА ЧУГУННАЯ ФЛАНЦЕВАЯ НА УСЛОВНОЕ ДАВЛЕНИЕ ДО                 2,5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.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.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.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2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.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.8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1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72. АРМАТУРА ЧУГУННАЯ МУФТОВАЯ НА УСЛОВНОЕ ДАВЛЕНИЕ ДО 1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3-07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аметр условного прохода 20-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3-073. АРМАТУРА ЧУГУННАЯ ФЛАНЦЕВАЯ, ГУММИРОВАННАЯ ИЛИ ФУТЕРОВАННАЯ ПОЛИЭТИЛЕНОМ НА УСЛОВНОЕ ДАВЛЕНИЕ ДО 1,6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-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-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.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.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.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.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7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8.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3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1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7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3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7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3-073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5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9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14. АРМАТУРА ДЛЯ КИСЛОРОДНЫХ УСТАНОВОК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нормах настоящего отдела учтены затраты на горизонтальное перемещение арматуры от приобъектного склада до места установки на расстояние до 1000 м, вертикальное - до 5 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1. ВЕНТИЛИ ЛАТУННЫ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12-14-001. ВЕНТИЛИ ЛАТУННЫЕ ЗАПОРНЫЕ ТЕПЛЫЕ НИЗКОГО ДАВЛЕН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4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77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2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4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4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96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8.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6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4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16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3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6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2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4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60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8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.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2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4-00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87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51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1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73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4-002. ВЕНТИЛИ ЛАТУННЫЕ ЗАПОРНЫЕ ХОЛОДНЫЕ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3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02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1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8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58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4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0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02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4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6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12-14-003. ВЕНТИЛИ ЛАТУННЫЕ ДРОССЕЛЬНЫЕ ХОЛОДНЫЕ ВЫСОКОГО ДАВЛЕН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32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3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7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0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75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7.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7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4-004. ВЕНТИЛИ ЛАТУННЫЕ ДРОССЕЛЬНЫЕ ХОЛОДНЫЕ НИЗКОГО ДАВЛЕНИЯ С ЭЛЕКТРОПРИВОДО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0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95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4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2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8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0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36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51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28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6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2. ВЕНТИЛИ СТАЛЬНЫ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АБЛИЦА 12-14-020. ВЕНТИЛИ СТАЛЬНЫЕ НИЗКОГО ДАВЛЕН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20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72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4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8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20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66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1.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4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20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77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4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66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5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6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20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514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59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6.9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2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20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21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0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77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8.7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43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20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65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0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56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5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9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20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555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4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48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4.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2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20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429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8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6.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6.9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5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4-021. ВЕНТИЛИ СТАЛЬНЫЕ ВЫСО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шт.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4-02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аметр условного прохода, 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57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60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3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1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4-022. ВЕНТИЛИ СТАЛЬНЫЕ НИЗКОГО ДАВЛЕНИЯ С ЭЛЕКТРОПРИВОДО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2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55.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4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96.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4.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2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71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17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2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69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4.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.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1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2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95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0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40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54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2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75.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32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10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1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3. ЗАДВИЖКИ СТАЛЬНЫ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410" w:hanging="241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4-033. ЗАДВИЖКИ СТАЛЬНЫЕ БЛОЧНЫЕ НИЗКОГО ДАВЛЕНИЯ С ЭЛЕКТРОПРИВОДО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3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376.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341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169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5.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865.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3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748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90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685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9.5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72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3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834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226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119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40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89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4. ЗАСЛОНКИ СТАЛЬНЫ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4-044. ЗАСЛОНКИ СТАЛЬНЫЕ ХОЛОДНЫЕ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29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0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5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8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78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2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22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14-04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45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51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5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8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32.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6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28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.8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8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1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03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93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7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4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611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45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30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36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577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77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30.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5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69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9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419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361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57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0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219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406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69.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9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44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410" w:hanging="241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4-045. ЗАСЛОНКИ СТАЛЬНЫЕ ХОЛОДНЫЕ НИЗКОГО ДАВЛЕНИЯ С ЭЛЕКТРОПРИВОДО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57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5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9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9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995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8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0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8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54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74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76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4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501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77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87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36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9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547.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5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40.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7.5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91.4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201.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1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30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9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68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4-046. ЗАСЛОНКИ СТАЛЬНЫЕ ПЕРЕКЛЮЧАЮЩИЕ НИЗКОГО ДАВЛЕНИЯ С ПНЕВМОПРИВОДОМ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48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32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80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8.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36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261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735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226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942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0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4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931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200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852.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32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79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00.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5. КЛАПАНЫ ЛАТУННЫЕ, СТАЛЬНЫЕ И ЧУГУННЫ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14-062. КЛАПАНЫ ЛАТУННЫЕ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14-06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37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1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6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4.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72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3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6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6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31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75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52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251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6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92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4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43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837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32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79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4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5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4-063. КЛАПАНЫ ЛАТУННЫЕ ВЫСО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1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2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5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14-06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01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2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5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49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5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3.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4-064. КЛАПАНЫ СТАЛЬНЫЕ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0.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97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6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77.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5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66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0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9.2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7.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64.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54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39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9.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69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0.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72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6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970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98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65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7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678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29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82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6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03.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15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824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2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63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459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8196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77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9.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85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4-065. КЛАПАНЫ ЧУГУННЫЕ ПЕРЕКЛЮЧАЮЩИЕ С ПНЕВМОПРИВОДО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84.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0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7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5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4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59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503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66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9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39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716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37.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2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5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633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45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74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3.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2.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969.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257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244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7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139.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361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15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30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463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6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137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48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737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09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51.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649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135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294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77.8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219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8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4-06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8102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884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184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4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33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Cs w:val="38"/>
        </w:rPr>
      </w:pPr>
      <w:r>
        <w:rPr>
          <w:b/>
          <w:bCs/>
          <w:szCs w:val="38"/>
        </w:rPr>
        <w:t>ОТДЕЛ 15. ПРИВОДЫ ДИСТАНЦИОННЫ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расценках учтены затраты на горизонтальное перемещение от приобъектного склада до места установки на расстояние до 200 м, вертикальное - до 25 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5-001. ПРИВОДЫ ОДИНАРНЫЕ РУЧНЫЕ С ЧУГУННОЙ КОЛОНКОЙ И ШАРНИРНЫМИ СОЕДИНЕНИЯМИ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компл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ивод одинарный с количеством штанг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5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5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6.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5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2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7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7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5-002. ПРИВОДЫ ДВОЙНЫЕ РУЧНЫЕ С ЧУГУННОЙ КОЛОНКОЙ И ШАРНИРНЫМИ СОЕДИНЕНИЯМИ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компл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ивод двойной с количеством штанг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5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6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5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.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5-003. ЭЛЕКТРОПРИВОДЫ КОЛОНКОВЫЕ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Электроприводы колонковые, масса, кг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5-0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12.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7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5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5-00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4.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7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7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5-00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7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2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5-00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2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7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5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ОТДЕЛ 16. ТРУБОПРОВОДЫ СИСТЕМ ПЛАСТИЧНОЙ СМАЗКИ</w:t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настоящем отделе приведены расценки на монтаж систем централизованной пластичной смазки для различных видов оборудования (кроме оборудования прокатных и доменных цехов, мостовых кранов, гидравлических козловых и портальных кранов, шлюзовых ворот и тепловых электростанций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. В расценках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ризонтальное перемещение от приобъектного склада до места установки на расстояние до 1000 м, вертикальное до 5 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аготовку деталей трубопроводов, предварительную сборку и разборку их, протравку, последующую сборку и крепление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3. В расценках не учтены затраты на монтаж опорных конструкций под трубопроводы, определяемые по соответствующим сборникам ФЕР на строительные работ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16-001. УЗЛЫ ЦЕНТРАЛИЗОВАННОЙ СИСТЕМЫ ПЛАСТИЧНОЙ СМАЗКИ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иаметр условного прохода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6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7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6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.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6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6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6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6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7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6-00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67.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0.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3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6-00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9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7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6-00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7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8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6-002. АППАРАТЫ И ПРИБОРЫ ДЛЯ СИСТЕМ ПЛАСТИЧНОЙ СМАЗКИ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1 шт.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6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сос ручной ПРТ-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6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лок переключения смазочный типа БПС-21, БПС-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6-00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пределители линейные двух- и четырехходовые типа РРЭ, РЧЭ-11, РЧР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6-00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лапан обратный КОГ-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6-00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ильтр сетчатый 16-250-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6-003. ПИТАТЕЛИ ДВУХЛИНЕЙ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мплек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татель двухлинейный с разводящим трубопроводом типа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6-0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-0200-1, 2-0500-1, 2-1000-1, 2-2500-1, одноотвод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9.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.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6-00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-0200-2, 2-0500-2, 2-1000-2, двухотвод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.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-16-00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0200-3, 2-0500-3, трехотвод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6.8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-16-00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0200-4, 2-0500-4, четырехотвод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8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17. МАСЛОПРОВОДЫ ОБОРУДОВАНИЯ ТЕПЛОВЫХ ЭЛЕКТРОСТАНЦ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расценках таблицы 12-17-001 приведены затраты на монтаж маслопроводов, не входящих в комплектную поставку турбин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. В расценках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) горизонтальное перемещение от приобъектного склада до места установки на расстояние до 500 м, вертикальное - до проектных отметок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) изготовление на месте монтажа маслопроводов наружным диаметром до 89 мм, прокладок и ограждений для фланце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) шабрение уплотняющих поверхностей фланце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) контроль сварных соединений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3. В расценках не учтены затраты на установку арматуры для маслопроводов, определяемые по отделу 12 настоящего сборни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7-001. МАСЛОПРОВОДЫ ТУРБИН И ГЕНЕРАТОР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Маслопроводы турбин и генераторов, мощность, тыс. кВт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7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26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90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14.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7.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20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7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646.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87.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72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5.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85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7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олее 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14.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325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62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2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26.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7-002. МАСЛОПРОВОДЫ МАШИННОГО ЗАЛ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 т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-17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лопровод машинного зал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631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03.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93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9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34.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18. ИЗГОТОВЛЕНИЕ УЗЛОВ И СЕКЦИЙ ТРУБОПРОВОД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В настоящем отделе предусмотрены работы по изготовлению узлов и секций трубопроводов в цехах трубных заготовок и мастерских, оснащенных соответствующим оборудованием и приспособления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зел трубопровода - ограниченная транспортными габаритами часть линии трубопровода, которая по размерам и конфигурации может быть установлена в проектное положение или подлежит последующей укрупнительной сборке в блоки на монтажной площадке. Узел состоит из нескольких элементов и арматуры, собранных на разъемных или неразъемных соединения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екция - прямолинейная сборочная единица, состоящая из нескольких труб одного диаметра, ограниченная транспортными габарит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. Изготовление узлов и секций трубопроводов непосредственно на монтажной площадке учтено в соответствующих расценках отделов 01 и 02 настоящего сборника, предусматривающих метод монтажа трубопроводов из отдельных труб и готовых детале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. Расценками предусмотрено изготовление узлов трубопроводов без установки армату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изготовлении узлов с установкой арматуры к затратам труда и оплате труда рабочих-монтажников, стоимости эксплуатации строительных машин и механизмов (в том числе оплате труда машинистов) следует применять коэффициент 1,2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. Расценками предусмотрены следующие виды сварки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злы и секции трубопроводов из углеродистой стали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иаметром до 45 мм - ручная газова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иаметром свыше 45 мм до 325 мм — ручная дуговая, механизированная (полуавтоматическая) в среде углекислого газ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иаметром свыше 325 мм — ручная дуговая, механизированная (полуавтоматическая) в среде углекислого газа, автоматическая под флюсо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злы и секции трубопроводов из легированной стали — ручная дуговая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узлы и секции трубопроводов из высоколегированной стали — ручная аргонодуговая и комбинированная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601"/>
        <w:gridCol w:w="941"/>
        <w:gridCol w:w="956"/>
        <w:gridCol w:w="858"/>
        <w:gridCol w:w="1240"/>
        <w:gridCol w:w="1101"/>
        <w:gridCol w:w="827"/>
        <w:gridCol w:w="893"/>
      </w:tblGrid>
      <w:tr>
        <w:trPr/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ямы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уда рабочих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1. ИЗГОТОВЛЕНИЕ УЗЛОВ ТРУБОПРОВОД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8-001. ИЗГОТОВЛЕНИЕ УЗЛОВ ТРУБОПРОВОДОВ ИЗ ТРУБ УГЛЕРОДИСТЫХ И КАЧЕСТВЕННЫХ СТАЛЕЙ, МОНТИРУЕМЫХ В ПОМЕЩЕНИЯХ ИЛИ НА ОТКРЫТЫХ ПЛОЩАДКАХ В ПРЕДЕЛАХ ЦЕХ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7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3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6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7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8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1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9.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8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2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7.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8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.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8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4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7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4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.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4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5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6.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0.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9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2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7.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7.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.8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4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1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.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.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6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6.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4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6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6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.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61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5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8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6.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0.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4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1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3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4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0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7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.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6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23.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6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7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0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8.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6.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2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.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0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3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8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1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.5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4.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0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1.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0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8.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18-001-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9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5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4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8.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8-002. ИЗГОТОВЛЕНИЕ УЗЛОВ ТРУБОПРОВОДОВ ИЗ ТРУБ УГЛЕРОДИСТЫХ И КАЧЕСТВЕННЫХ СТАЛЕЙ, МОНТИРУЕМЫХ В ДИЗЕЛЬНЫХ, НАСОСНО-КОМПРЕССОРНЫХ, ПАРОКОТЕЛЬНЫХ И Т.П.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22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5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3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.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4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9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0.6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.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.8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0.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.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7.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.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4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3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5.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.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.3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1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6.8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.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.1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.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5.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6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71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8.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8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.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.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2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1.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7.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.6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.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1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1.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9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.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15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5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3.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5.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3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0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3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.4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.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2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7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4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.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9.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62.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1.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1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0.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6.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7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0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8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2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7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2.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2.6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70.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3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75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0.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98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3.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1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.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3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2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7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3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4.8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9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8-003. ИЗГОТОВЛЕНИЕ УЗЛОВ ТРУБОПРОВОДОВ ИЗ ТРУБ ЛЕГИРОВАННЫХ СТАЛЕЙ, МОНТИРУЕМЫХ В ПОМЕЩЕНИЯХ ИЛИ НА ОТКРЫТЫХ ПЛОЩАДКАХ В ПРЕДЕЛАХ ЦЕХ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2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6.7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7.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2.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5.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2.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6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6.9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.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5.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6.9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8.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6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9.7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.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2.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33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3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.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3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89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3.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2.9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2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3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6.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5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.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.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7.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3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40.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6.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9.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.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4.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3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7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1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7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9.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3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68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4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.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6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3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32.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30.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6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.3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6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3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10.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6.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8.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6.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18-004. ИЗГОТОВЛЕНИЕ УЗЛОВ ТРУБОПРОВОДОВ ИЗ ТРУБ ЛЕГИРОВАННЫХ СТАЛЕЙ, МОНТИРУЕМЫХ В ДИЗЕЛЬНЫХ, НАСОСНО-КОМПРЕССОРНЫХ, ПАРОКОТЕЛЬНЫХ, И Т. П.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22"/>
              </w:rPr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2.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4.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4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0.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6.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.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.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4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4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5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.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33.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4.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.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17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3.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8.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6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44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12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5.8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.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73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0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8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54.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22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8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3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10.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20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2.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.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6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4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9.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30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8.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.4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0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4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38.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22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9.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.5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6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4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5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5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13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6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4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04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36.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1.6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.8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6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8-005. ИЗГОТОВЛЕНИЕ УЗЛОВ ТРУБОПРОВОДОВ ИЗ ТРУБ ВЫСОКОЛЕГИРОВАН-НЫХ СТАЛЕЙ, МОНТИРУЕМЫХ В ПОМЕЩЕНИЯХ ИЛИ НА ОТКРЫТЫХ ПЛОЩАДКАХ В ПРЕДЕЛАХ ЦЕХ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5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5.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9.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1.2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5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3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.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3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.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5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65.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9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1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.5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.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5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0.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9.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1.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.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9.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5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6.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6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6.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.8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3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5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9.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0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3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3.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5.8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5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2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4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25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.6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.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5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07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3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15.3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3.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8.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5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5.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8.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52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3.6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5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22.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6.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3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5.8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2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8-006. ИЗГОТОВЛЕНИЕ УЗЛОВ ТРУБОПРОВОДОВ ИЗ ТРУБ ВЫСОКОЛЕГИРОВАН-НЫХ СТАЛЕЙ, МОНТИРУЕМЫХ В ДИЗЕЛЬНЫХ, НАСОСНО-КОМПРЕССОРНЫХ, ПАРОКОТЕЛЬНЫХ, И Т. П.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6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1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1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3.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.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6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4.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0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1.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.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6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94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1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5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.3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7.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6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8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1.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6.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.4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.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6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3.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7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90.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2.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5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6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34.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72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0.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9.7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1.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6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46.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78.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9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4.6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8.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6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18.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3.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54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.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0.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2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6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01.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4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0.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4.9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6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06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24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9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68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.4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7.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2. ИЗГОТОВЛЕНИЕ СЕКЦИЙ ТРУБОПРОВОД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8-022. ИЗГОТОВЛЕНИЕ СЕКЦИЙ ТРУБОПРОВОДОВ ИЗ ТРУБ УГЛЕРОДИСТЫХ И КАЧЕСТВЕННЫХ СТАЛЕЙ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.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.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8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.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.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.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.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.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.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7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.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.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.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.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.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.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.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.3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.6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5.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.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.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.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6.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.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.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9.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.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.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.8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8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.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3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.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.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.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.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2-1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2.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3.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.9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.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2-18-023. ИЗГОТОВЛЕНИЕ СЕКЦИЙ ТРУБОПРОВОДОВ ИЗ ТРУБ ЛЕГИРОВАННЫХ СТАЛЕЙ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3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.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.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.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3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3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.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.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.4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3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.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.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3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.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.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.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3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.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.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6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3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.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.7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4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3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.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.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7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3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.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9.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.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3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1.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.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9.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.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3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8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.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2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.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.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3-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7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3.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6.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.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3-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7.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8.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.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.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3-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7.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.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1.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.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.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2-18-024. ИЗГОТОВЛЕНИЕ СЕКЦИЙ ТРУБОПРОВОДОВ ИЗ ТРУБ ВЫСОКОЛЕГИРО-ВАННЫХ СТАЛЕЙ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меритель: 100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иаметр трубопровода наружный, мм: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4-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8.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.8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7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4-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.8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.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4-0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9.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.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.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4-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.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.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.7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4-0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.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.7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1.4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4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4-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.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.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.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.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4-0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3.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8.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.8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4-0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.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6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4.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.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4-0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.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6.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2.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18-024-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3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5.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2.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.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.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.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1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8"/>
        </w:rPr>
        <w:t>ПЕРЕЧЕНЬ</w:t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атериальных ресурсов, не учтенных в нормах на монтаж оборудов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Арматура трубопроводная (вентили, задвижки, клапаны, краны) диаметром до 200 мм (арматура с гидравлическим, пневматическим, электрическим и электромагнитным приводами независимо от диаметра учитывается как оборудование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. Батареи охлаждающ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. Болты, кроме отдела 07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. Бортшайб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. Вкладыши (сухари) разъемные для фланце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6. Вода водопроводная дистиллированна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7. Водоотделител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8. Гайки, кроме отдела 07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9. Генераторы пен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0. Заглуш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1. Заслон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2. Замок тросовой систем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3. Затвор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4. Калач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5. Канаты (тросы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6. Колен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7. Колонки литые к дистанционным ручным приводам для арматуры диаметром до 20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8. Компенсаторы диаметром до 20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9. Конденсатоотводчи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0. Контргай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1. Крестовин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2. Кронштейн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3. Линзы уплотнитель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4. Лот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 5. Маслоотделител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6. Муфт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7. Насадки выпускные (распылители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8. Ниппел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9. Обводы (байпасы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0. Опоры трубопровод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1. Отборные устройств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2. Отвод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3. Отводы (угол, полуугол), футерованные бетоно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4. Отступ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5. Оросител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6. Патрубки вентиляцион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7. Патрубки, футерованные бетоно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8. Переход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9. Подвески трубопровод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0. Предохранители огнев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1. Приводы ручные дистанционные к арматур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2. Проб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3. Рукава резинов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4. Ролики натяжения трос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5. Розетка декоративна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6. Сталь листовая и сортова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7. Стулья опор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8. Тройни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9. Тройники, футерованные бетоно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0. Труб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1. Трубы и узлы с неметаллическими покрытиям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2. Угольни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 3. Узлы трубопровод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4. Устройство ручного пуска (или приспособление натяжения троса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5. Хомуты, кроме отдела 07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6. Фильтры аммиа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7. Фланцы, кроме норм таблицы ГЭСНм 12-10-001-01 по 12-10-001-05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8. Фонари смотров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9. Шайбы, кроме отдела 07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60. Шпильки, кроме отдела 07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61. Штуцеры, кроме норм таблицы ГЭСНм 12-10-001-01, 12-10-001-0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18"/>
          <w:szCs w:val="22"/>
        </w:rPr>
        <w:t>Примечание.</w:t>
      </w:r>
      <w:r>
        <w:rPr>
          <w:sz w:val="18"/>
          <w:szCs w:val="22"/>
        </w:rPr>
        <w:t xml:space="preserve"> Арматура трубопроводная и трубопроводы из деталей, узлов и блоков давлением свыше 2,5 МПа для тепловых электрических станций учитываются как оборудование.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2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РМЫ ОТХОДОВ ТРУБ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0"/>
        <w:gridCol w:w="1892"/>
      </w:tblGrid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Номер отдела, раздела и таблицы ГЭСНм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Нормы отходов, %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1, Раздел 1, Таблица ГЭСНм 12-01-00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1, Раздел 1, Таблица ГЭСНм 12-01-01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1, Раздел 1, Таблица ГЭСНм 12-01-01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1, Раздел 1, Таблица ГЭСНм 12-01-01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1, Раздел 1, Таблица ГЭСНм 12-01-01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1, Раздел 2, Таблица ГЭСНм 12-01-077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2,4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1, Раздел 3, Таблица ГЭСНм 12-01-088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1, Раздел 4, Таблица ГЭСНм 12-01-10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1, Раздел 5, Таблица ГЭСНм 12-01-12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1, Раздел 6, Таблица ГЭСНм 12-01-13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1, Раздел 7, Таблица ГЭСНм 12-01-147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1, Раздел 8, Таблица ГЭСНм 12-01-16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2, Раздел 1, Таблица ГЭСНм 12-02-00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2, Раздел 1, Таблица ГЭСНм 12-02-010,12-02-011, 12-02-01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3,9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2, Раздел 2, Таблица ГЭСНм 12-02-04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2, Раздел 3, Таблица ГЭСНм 12-02-053, 12-02-05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2, Раздел 4, Таблица ГЭСНм 12-02-067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2, Раздел 5, Таблица ГЭСНм 12-02-079, 12-02-08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2, Раздел 6, Таблица ГЭСНм 12-02-09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дел 07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иложение 3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СБОРНИК СМЕТНЫХ РАСЦЕНОК НА ЭКСПЛУАТАЦИЮ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СТРОИТЕЛЬНЫХ МАШИН И МЕХАНИЗМ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5"/>
        <w:gridCol w:w="3814"/>
        <w:gridCol w:w="899"/>
        <w:gridCol w:w="1030"/>
        <w:gridCol w:w="1364"/>
      </w:tblGrid>
      <w:tr>
        <w:trPr/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Базисная цена/ру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1041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8.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4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429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6.5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.1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43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6.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.1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81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3.1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813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6.6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814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8.7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815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7.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4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816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80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3.3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4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817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2.4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4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818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8.2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4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4.6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12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9.7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1202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7.1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1313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на железнодорожном ходу 25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4.4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.1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01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втопогрузчики 5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9.9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0403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Лебедки электрические, тяговым усилием 19,62 (2) кН </w:t>
            </w:r>
            <w:r>
              <w:rPr/>
              <w:t>(т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6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до 31,39 (3,2) кН (т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9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до 49,05 (5) кН(т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2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1892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1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8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1893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2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3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040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луавтоматы сварочные с номинальным сварочным током 40-500 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4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05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для сварки аргонодугово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0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0502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1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0503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для сварки автоматической под слоем флюс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.9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12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.6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130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электронагревательные для термической обработки сварных соединени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.1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1803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ефектоскопы ультразвуковы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5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220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илоскопы универсальны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7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250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для химической очистки маслопроводо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2.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64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260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акуумагрегаты для контроля сварных соединений с предельным давлением 6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0 МП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9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50102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ми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.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503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мпрессоры самоходные с двигателем внутреннего сгорания давлением 800 кПа (8 ат), производительность 6,3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ми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.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26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латформы широкой колеи 71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6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28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епловозы широкой колеи маневровые 552 (750) кВт (л.с.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0.1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2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0102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грегаты наполнительно-опрессовочные до 300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7.9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13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нки трубогибочные для труб диаметром 200-500 м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1.8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0155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грегаты электронасосные 7,2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.6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0202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сосы центробежные самовсасывающие, производительность 8-60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, напор 21,7-4,3 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0206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рели электрически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2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03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шины шлифовальные электрически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1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040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шины электрозачистны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6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090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ожницы листовые кривошипные (гильотиновые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0.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0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нки строгальные по металлу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2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002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нки сверлильны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3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003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нки фрезерны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9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004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нки токарно-винторезны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7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005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нки трубоотрезны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2.6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006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нки трубонарезны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.4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45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рфораторы электрически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0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53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илы дисковые электрически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9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54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нки точильные двусторонни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4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01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грегат окрасочный высокого давления для окраски поверхностей конструкций мощностью 1 кВ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8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045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ессы гидравлические с электроприводо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1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1202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нки трубогибочные ручны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4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15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нки с абразивным круго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2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5.4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0004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15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4.4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01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ягачи седельные 12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4.3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011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луприцепы общего назначения 12 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-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284"/>
        <w:jc w:val="right"/>
        <w:rPr>
          <w:i/>
          <w:i/>
          <w:iCs/>
          <w:szCs w:val="26"/>
        </w:rPr>
      </w:pPr>
      <w:r>
        <w:rPr>
          <w:i/>
          <w:iCs/>
          <w:szCs w:val="26"/>
        </w:rPr>
        <w:t>Приложение 4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4594"/>
        <w:gridCol w:w="1148"/>
        <w:gridCol w:w="1160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метная цена/руб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02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сбестовый картон общего назначения (КАОН-1) толщиной 2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892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02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нур асбестов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30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09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2-(14)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606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11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ур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60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12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 диаметр резьбы 20-22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702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14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юбели с калиброванной головкой (россыпью) 3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58.5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425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1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артон строительный прокладочный марки Б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80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06.9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2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ислород технический газообраз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2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8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 густотертые: цинковые МА-011-2Н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891.18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8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земляные МА-0115: мумия, сурик желез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119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8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земляные МА-0115: охр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584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62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ел природный молот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6.47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62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иткаль "Т-2" суровый (суровь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3.65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62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лифа комбинированная К-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775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80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517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80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арочная легированная диаметром 2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136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81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етлая диаметром 1,1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0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83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 для лакокрасочных материалов Р-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30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84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ластина резиновая рулонная вулканизированна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6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96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мазка солидол жировой "Ж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661.5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98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6сп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17.58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29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айт-спири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667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1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50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542.9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1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65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2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5 мм Э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362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424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3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8 мм Э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954.5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60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цетилен газообразный техническ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.5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66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ак масляный черный 177, битум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710.08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66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чес льняно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.29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67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крепы металлическ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14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68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атроны для строительно-монтажного пистоле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3.8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70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резиновые (пластина техническая прессованная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09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71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олты строительные с гайками и шайба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4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92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3 мм ЭА 400/10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5.56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97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олты строительные с гайками и шайба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.04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98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тальная низкоуглеродистая общего назначения, диаметром 2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6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99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ски маркировочные МКЭ-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8.87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99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ло дизельное моторное М-10Д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65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204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йбы оцинкованные диаметр 6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.7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204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йбы оцинкованные диаметр 12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88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204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йбы оцинкованные диаметр 20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.6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211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арочная марки СВ08Г2С диаметром 2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.9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211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арочная марки СВ08ХМФ диаметром 2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.2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211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арочная марки СВ08ХМФА диаметром 2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3.45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211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арочная марки СВ04Х19Н11М3 диаметром 2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8.14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220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юбели пластмассовые, диаметр 14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0 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66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225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ль швеллерная, марки Ст3, перфорированная ШП 6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35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79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00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зо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85.8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02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одород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02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ел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0.2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02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глекислый га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7.6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20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рубка резиновая вакуумна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.15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23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артон асбестов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29.85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24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ло компрессорно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.9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26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ло вакуумно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6.16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38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ль легированна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3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52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УОНИ 13/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26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52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МР-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1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52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ЦУ-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64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53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ЦЛ-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.86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53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ЦЛ-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69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Хомуты для крепления труб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09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89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паронитов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44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5-007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палы непропитанные для железных дорог 1 тип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6.67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-010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ирки маркировочные пластмассов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 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.74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02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рунтовка ГФ-021 красно-коричнева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62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02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рунтовка ФЛ-03К коричнева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470.09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16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 марки № 6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406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18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Спирт этиловый ректификованный технический, сорт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50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22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маль ХВ-124 защитная, зелена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300.4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23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маль ХВ-110 красно-коричнева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683.7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24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маль ПФ-1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903.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36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ента полиэтиленовая с липким слоем, марка 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1-078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приспособлений для монтаж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41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-131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тулки ПХ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9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-9235-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нтргайка для трубных проводок из водогазопроводных труб, диаметр условного прохода 25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85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-9235-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нтргайка для трубных проводок из водогазопроводных труб, диаметр условного прохода 50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9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-924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лпачки-заглушки 1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57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-924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лпачки типа К-4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6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-926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конечники 1/2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0 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-932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гольники прям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0 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-9667-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глушки стальные для труб диаметром 10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6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-9667-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глушки стальные для труб диаметром 22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7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-9667-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глушки стальные для труб диаметром 25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45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-9667-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глушки стальные для труб диаметром 50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1-000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ода водопроводна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15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1-004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энерг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Вт·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4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-903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кобы СО-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0 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4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-903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кобы СО-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0 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18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-903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кобы СД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0 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66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-903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кобы СБ-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0 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65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-904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Хомутики для крепления труб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00 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-916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обышки скошенн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.4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-916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ипо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5.97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-919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бки П-М27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4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-960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люминированная плен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9.5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-961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глерод четырехлорид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.04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-961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алфетки хлопчатобумажн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95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-963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ты высокотемпературные марки МВТ-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9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1-000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абели силовые на напряжение 1000 В с медными жилами в свинцовой оболочке марки СБГУ, с числом жил - 3 и сечением 50 м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00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4655.3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7-035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да силовые гибкие на напряжение до 380 В с изоляцией из стеклоткани и дельта-асбеста, пропитанного кремнийорганическим лаком марки ПСУ-180, сечением 6 м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00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980.3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22-011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ипои марки ПРМНМЦ 68-4-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9.08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1-007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кань асбестовая со стеклонитью марки АСТ-1, толщиной 1,8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686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1-009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нур асбестовый общего назначения, марки ШАОН, диаметром 22.0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661.68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2-000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ргон газообразный, сорт высш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0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2-000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ргон газообразный, сорт 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.5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2-001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ислота серная аккумуляторная, сорт высш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72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2-004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пан-бутан, смесь техническа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48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2-900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ольфра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0.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2-900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ольфрамовый электрод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37.8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8-000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люс АН-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00.00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АБЛИЦА ЗАМЕНЫ РЕСУРС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1"/>
        <w:gridCol w:w="1431"/>
        <w:gridCol w:w="820"/>
        <w:gridCol w:w="1165"/>
        <w:gridCol w:w="1447"/>
        <w:gridCol w:w="815"/>
        <w:gridCol w:w="1193"/>
      </w:tblGrid>
      <w:tr>
        <w:trPr/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Номера расценок</w:t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есурсы по ГЭСН</w:t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есурсы по ФЕР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ед. из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асход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ед. из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асход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7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1-068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000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000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6.5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1-074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4.5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1-074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4.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6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1-076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0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.04</w:t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1-089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304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.5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3040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8.21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405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9.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405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.66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2.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7.93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153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1.8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153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01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00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5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00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9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0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0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89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89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6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11-00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6.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11-00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1.9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9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0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.66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90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90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36</w:t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1-089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211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7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211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2.84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304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7.8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3040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1.11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405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91.6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405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2.29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.9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79.27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153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3.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153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.86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00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9.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00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.97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0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-02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0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2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89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89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60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11-00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52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11-00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51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0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8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90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90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59</w:t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1-089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211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92.9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211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9.24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304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6.8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3040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8.74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405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72.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405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7.54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3.7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5.75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153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5.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153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6.81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00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9.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00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7.96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0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0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787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89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89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7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11-00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16.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13-00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51.27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78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0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1.27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90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90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17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1-089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4.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0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7.4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1-089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89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89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90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1-089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93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66.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89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7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89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60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1-107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1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4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11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3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32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0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0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0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77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1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6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16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7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1-107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89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89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.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1-147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1015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1015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2-091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11-00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11-00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28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2-121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2-121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2-121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2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2-121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2-121-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303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62</w:t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1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1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1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1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1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9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1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2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2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2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2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9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2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3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3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4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4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4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5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5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5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6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6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6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6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6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7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7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7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8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8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8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515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4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515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8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-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9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58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.7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199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.79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9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58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199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1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9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58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3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199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3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9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58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199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07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9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09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добавлен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11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11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11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11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11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11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1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1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1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0-1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1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1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1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1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1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1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1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1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1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1-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1-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1-1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1-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2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2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2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2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2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2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2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2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2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3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3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3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3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3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3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4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4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4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,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4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4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4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4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4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4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4-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4-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5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5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5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5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5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5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5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5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5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6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6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6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6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6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6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6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6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6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7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7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7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8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8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8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8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8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8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9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9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9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9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9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39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0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0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0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0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0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0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0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1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1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1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1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1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1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3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1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4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1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6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1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1-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2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2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3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3-042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7-001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2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5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235-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5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6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667-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7-001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2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5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235-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5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6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667-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7-001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6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300-9667-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-07-001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300-96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300-9667-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7-015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6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667-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7-015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6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667-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7-015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6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667-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07-015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6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00-9667-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0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1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1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1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1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2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2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2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2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2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2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9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2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6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2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9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2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2-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6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2-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3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4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4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4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4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4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4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4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4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4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5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6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6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6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6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6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9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7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7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6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7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9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7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9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7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8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8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8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8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8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7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8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6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8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97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8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8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9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7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9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9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9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9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09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0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0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0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0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7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0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0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0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1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1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6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1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1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1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9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1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1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7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1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2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2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3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32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4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4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2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2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2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2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0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2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7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3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3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3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6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6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3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1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3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3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37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4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4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7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4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4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4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4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6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4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0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87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4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7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5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5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5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5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5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6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6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5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1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0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5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6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5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.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.2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5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.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.26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6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6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6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3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7.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32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5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4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6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6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6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1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1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7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7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6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3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7.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32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6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5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4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7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7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53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53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.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4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7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8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7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17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9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9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0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добавлен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1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1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2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2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2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2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2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2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9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3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3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4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4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4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4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4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5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5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5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5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5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5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6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6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7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7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7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7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9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8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7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6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6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7-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6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6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4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7-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6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7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7-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5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7-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7-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.2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.2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16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8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8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3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7.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32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5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42-004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8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2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2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8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1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13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3-058-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5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5-001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6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5-001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8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5-001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9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5-002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8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5-002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1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5-003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.5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 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.55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5-003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56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5-003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4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5-003-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.1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.19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7-001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7-001-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4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7-001-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3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</w:t>
            </w:r>
          </w:p>
        </w:tc>
      </w:tr>
      <w:tr>
        <w:trPr/>
        <w:tc>
          <w:tcPr>
            <w:tcW w:w="14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2-17-002-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326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-час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35</w:t>
            </w:r>
          </w:p>
        </w:tc>
      </w:tr>
      <w:tr>
        <w:trPr/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2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08</w:t>
            </w:r>
            <w:r>
              <w:rPr>
                <w:szCs w:val="12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01. ТРУБОПРОВОДЫ ТЕХНОЛОГИЧЕСКИЕ ЦЕХОВЫЕ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1. ТРУБОПРОВОДЫ ИЗ ТРУБ УГЛЕРОДИСТЫХ И КАЧЕСТВЕННЫХ СТАЛ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01. ТРУБОПРОВОДЫ ИЗ ВОДОГАЗОПРОВОДНЫХ ТРУБ С ФИТИНГАМИ НА РЕЗЬБ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02. ТРУБОПРОВОДЫ В ПОМЕЩЕНИЯХ ИЛИ НА ОТКРЫТЫХ ПЛОЩАДКАХ В ПРЕДЕЛАХ ЦЕХОВ, МОНТИРУЕМЫЕ ИЗ ГОТОВЫХ УЗЛОВ, НА УСЛОВНОЕ ДАВЛЕНИЕ НЕ БОЛЕЕ 2.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03. ТРУБОПРОВОДЫ В ПОМЕЩЕНИЯХ ИЛИ НА ОТКРЫТЫХ ПЛОЩАДКАХ В ПРЕДЕЛАХ ЦЕХОВ, МОНТИРУЕМЫЕ ИЗ ГОТОВЫХ УЗЛОВ, НА УСЛОВНОЕ ДАВЛЕНИЕ НЕ БОЛЕ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04. ТРУБОПРОВОДЫ В ПОМЕЩЕНИЯХ ИЛИ НА ОТКРЫТЫХ ПЛОЩАДКАХ В ПРЕДЕЛАХ ЦЕХОВ, МОНТИРУЕМЫЕ ИЗ ТРУБ И ГОТОВЫХ ДЕТАЛЕЙ, НА УСЛОВНОЕ ДАВЛЕНИЕ НЕ БОЛЕЕ 2.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05. ТРУБОПРОВОДЫ В ПОМЕЩЕНИЯХ ИЛИ НА ОТКРЫТЫХ ПЛОЩАДКАХ В ПРЕДЕЛАХ ЦЕХОВ, МОНТИРУЕМЫЕ ИЗ ТРУБ И ГОТОВЫХ ДЕТАЛЕЙ, НА УСЛОВНОЕ ДАВЛЕНИЕ НЕ БОЛЕ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06. ТРУБОПРОВОДЫ В ДИЗЕЛЬНЫХ, НАСОСНО-КОМПРЕССОРНЫХ, ПАРОКОТЕЛЬНЫХ И Т.П., МОНТИРУЕМЫЕ ИЗ ГОТОВЫХ УЗЛОВ, НА УСЛОВНОЕ ДАВЛЕНИЕ НЕ БОЛЕЕ 2.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07. ТРУБОПРОВОДЫ В ДИЗЕЛЬНЫХ, НАСОСНО-КОМПРЕССОРНЫХ, ПАРОКОТЕЛЬНЫХ И Т.П., МОНТИРУЕМЫЕ ИЗ ГОТОВЫХ УЗЛОВ, НА УСЛОВНОЕ ДАВЛЕНИЕ НЕ БОЛЕ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08. ТРУБОПРОВОДЫ В ДИЗЕЛЬНЫХ, НАСОСНО-КОМПРЕССОРНЫХ, ПАРОКОТЕЛЬНЫХ И Т.П., МОНТИРУЕМЫЕ ИЗ ТРУБ И ГОТОВЫХ ДЕТАЛЕЙ, НА УСЛОВНОЕ ДАВЛЕНИЕ НЕ БОЛЕЕ 2.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09. ТРУБОПРОВОДЫ В ДИЗЕЛЬНЫХ, НАСОСНО-КОМПРЕССОРНЫХ, ПАРОКОТЕЛЬНЫХ И Т.П., МОНТИРУЕМЫЕ ИЗ ТРУБ И ГОТОВЫХ ДЕТАЛЕЙ, НА УСЛОВНОЕ ДАВЛЕНИЕ НЕ БОЛЕ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10. ТРУБОПРОВОДЫ КИСЛОРОДНЫХ УСТАНОВОК ИЗ УГЛЕРОДИСТЫХ И НИЗКОЛЕГИРОВАННЫХ СТАЛЕЙ НА УСЛОВНОЕ ДАВЛЕНИЕ 2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11. ТРУБОПРОВОДЫ ИЗ СТАЛЬНЫХ ТРУБ С ФЛАНЦЕВЫМИ СОЕДИНЕНИЯМИ НА РЕЗЬБЕ С УПЛОТНЕНИЕМ НА ЛИНЗЕ ИЛИ МЕТАЛЛИЧЕСКОЙ ПРОКЛАДКЕ ИЛИ СО СВАРНЫМИ СОЕДИНЕНИЯМИ НА УСЛОВНОЕ ДАВЛЕНИЕ СВЫШЕ 10 ДО 5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12. ТРУБОПРОВОДЫ ИЗ СТАЛЬНЫХ ТРУБ НА УСЛОВНОЕ ДАВЛЕНИЕ СВЫШЕ 10 ДО 50 МПА. ОТВОДЫ, ИЗГОТОВЛЕННЫЕ НА МОНТАЖНОЙ ПЛОЩАДК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13. ТРУБОПРОВОДЫ ИЗ СТАЛЬНЫХ ТРУБ НА УСЛОВНОЕ ДАВЛЕНИЕ СВЫШЕ 10 ДО 50 МПА. ФЛАНЦЕВЫЕ СОЕДИНЕНИЯ НА РЕЗЬБЕ С УПЛОТНЕНИЕМ НА ЛИНЗЕ ИЛИ МЕТАЛЛИЧЕСКОЙ ПРОКЛАДК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14. ТРУБОПРОВОДЫ ИЗ СТАЛЬНЫХ ТРУБ НА УСЛОВНОЕ ДАВЛЕНИЕ СВЫШЕ 10 ДО 50 МПА. СВАРНЫЕ СОЕДИН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15. ТРУБОПРОВОДЫ ИЗ СТАЛЬНЫХ ТРУБ С ФЛАНЦЕВЫМИ СОЕДИНЕНИЯМИ НА РЕЗЬБЕ С УПЛОТНЕНИЕМ НА ЛИНЗЕ ИЛИ СО СВАРНЫМИ СОЕДИНЕНИЯМИ НА УСЛОВНОЕ ДАВЛЕНИЕ СВЫШЕ 50 ДО 10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16. ТРУБОПРОВОДЫ ИЗ СТАЛЬНЫХ ТРУБ НА УСЛОВНОЕ ДАВЛЕНИЕ СВЫШЕ 50 ДО 100 МПА. ОТВОДЫ, ИЗГОТОВЛЕННЫЕ НА МОНТАЖНОЙ ПЛОЩАДК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17. ТРУБОПРОВОДЫ ИЗ СТАЛЬНЫХ ТРУБ НА УСЛОВНОЕ ДАВЛЕНИЕ СВЫШЕ 50 ДО 100 МПА. ФЛАНЦЕВЫЕ СОЕДИНЕНИЯ НА РЕЗЬБЕ С УПЛОТНЕНИЕМ НА ЛИНЗ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18. ТРУБОПРОВОДЫ ИЗ СТАЛЬНЫХ ТРУБ НА УСЛОВНОЕ ДАВЛЕНИЕ СВЫШЕ 50 ДО 100 МПА. СВАРНЫЕ СОЕДИН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19. ТРУБОПРОВОДЫ ИЗ СТАЛЬНЫХ ГУММИРОВАННЫХ ИЛИ ФАОЛИТИРОВАННЫХ ТРУБ, МОНТИРУЕМЫЕ С ПРИМЕНЕНИЕМ ГОТОВЫХ УЗЛ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20. ТРУБОПРОВОДЫ ИЗ СТАЛЬНЫХ ТРУБ, ФУТЕРОВАННЫХ ПОЛИЭТИЛЕНОМ ИЛИ ВИНИПЛАСТОМ, С ПРИМЕНЕНИЕМ ГОТОВЫХ ДЕТАЛ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21. ТРУБОПРОВОДЫ ИЗ СТАЛЬНЫХ ЭМАЛИРОВАННЫХ ТРУБ И ГОТОВЫХ ДЕТАЛЕЙ НА РАБОЧЕЕ ДАВЛЕНИЕ ДО 0,6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22. ТРУБОПРОВОДЫ ИЗ СТАЛЬНЫХ ТРУБ, ФУТЕРОВАННЫХ ФТОРОПЛАСТОМ С ПРИМЕНЕНИЕМ ГОТОВЫХ ДЕТАЛЕЙ НА РАБОЧЕЕ ДАВЛЕНИЕ ДО 0,5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2. ТРУБОПРОВОДЫ ИЗ ТРУБ ЛЕГИРОВАННЫХ И ВЫСОКО-ЛЕГИРОВАННЫХ СТАЛ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48. ТРУБОПРОВОДЫ В ПОМЕЩЕНИЯХ ИЛИ НА ОТКРЫТЫХ ПЛОЩАДКАХ В ПРЕДЕЛАХ ЦЕХОВ ИЗ ТРУБ ЛЕГИРОВАННЫХ СТАЛЕЙ, МОНТИРУЕМЫЕ ИЗ ГОТОВЫХ УЗЛОВ, НА УСЛОВНОЕ ДАВЛЕНИЕ НЕ БОЛЕЕ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49. ТРУБОПРОВОДЫ В ПОМЕЩЕНИЯХ ИЛИ НА ОТКРЫТЫХ ПЛОЩАДКАХ В ПРЕДЕЛАХ ЦЕХОВ ИЗ ТРУБ ЛЕГИРОВАННЫХ СТАЛЕЙ, МОНТИРУЕМЫЕ ИЗ ГОТОВЫХ УЗЛОВ, НА УСЛОВНОЕ ДАВЛЕНИЕ НЕ БОЛЕЕ 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50. ТРУБОПРОВОДЫ В ПОМЕЩЕНИЯХ ИЛИ НА ОТКРЫТЫХ ПЛОЩАДКАХ В ПРЕДЕЛАХ ЦЕХОВ ИЗ ТРУБ ЛЕГИРОВАННЫХ СТАЛЕЙ, МОНТИРУЕМЫЕ ИЗ ГОТОВЫХ УЗЛОВ, НА УСЛОВНОЕ ДАВЛЕНИЕ НЕ БОЛЕ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51. ТРУБОПРОВОДЫ В ПОМЕЩЕНИЯХ ИЛИ НА ОТКРЫТЫХ ПЛОЩАДКАХ В ПРЕДЕЛАХ ЦЕХОВ ИЗ ТРУБ ЛЕГИРОВАННЫХ СТАЛЕЙ, МОНТИРУЕМЫЕ ИЗ ТРУБ И ГОТОВЫХ ДЕТАЛЕЙ, НА УСЛОВНОЕ ДАВЛЕНИЕ НЕ БОЛЕЕ 10 МПА НАРУЖНЫМ ДИАМЕТРОМ 14-38 М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52. ТРУБОПРОВОДЫ В ПОМЕЩЕНИЯХ ИЛИ НА ОТКРЫТЫХ ПЛОЩАДКАХ В ПРЕДЕЛАХ ЦЕХОВ ИЗ ТРУБ ЛЕГИРОВАННЫХ СТАЛЕЙ, МОНТИРУЕМЫЕ ИЗ ТРУБ И ГОТОВЫХ ДЕТАЛЕЙ, НА УСЛОВНОЕ ДАВЛЕНИЕ НЕ БОЛЕЕ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53. ТРУБОПРОВОДЫ В ПОМЕЩЕНИЯХ ИЛИ НА ОТКРЫТЫХ ПЛОЩАДКАХ В ПРЕДЕЛАХ ЦЕХОВ ИЗ ТРУБ ЛЕГИРОВАННЫХ СТАЛЕЙ, МОНТИРУЕМЫЕ ИЗ ТРУБ И ГОТОВЫХ ДЕТАЛЕЙ, НА УСЛОВНОЕ ДАВЛЕНИЕ НЕ БОЛЕЕ 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54. ТРУБОПРОВОДЫ В ПОМЕЩЕНИЯХ ИЛИ НА ОТКРЫТЫХ ПЛОЩАДКАХ В ПРЕДЕЛАХ ЦЕХОВ ИЗ ТРУБ ЛЕГИРОВАННЫХ СТАЛЕЙ, МОНТИРУЕМЫЕ ИЗ ТРУБ И ГОТОВЫХ ДЕТАЛЕЙ, НА УСЛОВНОЕ ДАВЛЕНИЕ НЕ БОЛЕ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55. ТРУБОПРОВОДЫ В ДИЗЕЛЬНЫХ, НАСОСНО-КОМПРЕССОРНЫХ, ПАРОКОТЕЛЬНЫХ И Т.П. ИЗ ТРУБ ЛЕГИРОВАННЫХ СТАЛЕЙ, МОНТИРУЕМЫЕ ИЗ ГОТОВЫХ УЗЛОВ, НА УСЛОВНОЕ ДАВЛЕНИЕ НЕ БОЛЕЕ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56. ТРУБОПРОВОДЫ В ДИЗЕЛЬНЫХ, НАСОСНО-КОМПРЕССОРНЫХ, ПАРОКОТЕЛЬНЫХ И Т.П. ИЗ ТРУБ ЛЕГИРОВАННЫХ СТАЛЕЙ, МОНТИРУЕМЫЕ ИЗ ГОТОВЫХ УЗЛОВ, НА УСЛОВНОЕ ДАВЛЕНИЕ НЕ БОЛЕЕ 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57. ТРУБОПРОВОДЫ В ДИЗЕЛЬНЫХ, НАСОСНО-КОМПРЕССОРНЫХ, ПАРОКОТЕЛЬНЫХ И Т.П. ИЗ ТРУБ ЛЕГИРОВАННЫХ СТАЛЕЙ, МОНТИРУЕМЫЕ ИЗ ГОТОВЫХ УЗЛОВ, НА УСЛОВНОЕ ДАВЛЕНИЕ НЕ БОЛЕ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58. ТРУБОПРОВОДЫ В ДИЗЕЛЬНЫХ, НАСОСНО-КОМПРЕССОРНЫХ, ПАРОКОТЕЛЬНЫХ И Т.П. ИЗ ТРУБ ЛЕГИРОВАННЫХ СТАЛЕЙ, МОНТИРУЕМЫЕ ИЗ ТРУБ И ГОТОВЫХ ДЕТАЛЕЙ, НА УСЛОВНОЕ ДАВЛЕНИЕ НЕ БОЛЕЕ 10 МПА НАРУЖНЫМ ДИАМЕТРОМ 14-38 М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59. ТРУБОПРОВОДЫ В ДИЗЕЛЬНЫХ, НАСОСНО-КОМПРЕССОРНЫХ, ПАРОКОТЕЛЬНЫХ И Т.П. ИЗ ТРУБ ЛЕГИРОВАННЫХ СТАЛЕЙ, МОНТИРУЕМЫЕ ИЗ ТРУБ И ГОТОВЫХ ДЕТАЛЕЙ, НА УСЛОВНОЕ ДАВЛЕНИЕ НЕ БОЛЕЕ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60. ТРУБОПРОВОДЫ В ДИЗЕЛЬНЫХ, НАСОСНО-КОМПРЕССОРНЫХ, ПАРОКОТЕЛЬНЫХ И Т.П. ИЗ ТРУБ ЛЕГИРОВАННЫХ СТАЛЕЙ, МОНТИРУЕМЫЕ ИЗ ТРУБ И ГОТОВЫХ ДЕТАЛЕЙ, НА УСЛОВНОЕ ДАВЛЕНИЕ НЕ БОЛЕЕ 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61. ТРУБОПРОВОДЫ В ДИЗЕЛЬНЫХ, НАСОСНО-КОМПРЕССОРНЫХ, ПАРОКОТЕЛЬНЫХ И Т.П. ИЗ ТРУБ ЛЕГИРОВАННЫХ СТАЛЕЙ, МОНТИРУЕМЫЕ ИЗ ТРУБ И ГОТОВЫХ ДЕТАЛЕЙ, НА УСЛОВНОЕ ДАВЛЕНИЕ НЕ БОЛЕ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62. ТРУБОПРОВОДЫ В ПОМЕЩЕНИЯХ ИЛИ НА ОТКРЫТЫХ ПЛОЩАДКАХ В ПРЕДЕЛАХ ЦЕХОВ ИЗ ТРУБ ВЫСОКОЛЕГИРОВАННЫХ СТАЛЕЙ, МОНТИРУЕМЫЕ ИЗ ГОТОВЫХ УЗЛОВ, НА УСЛОВНОЕ ДАВЛЕНИЕ НЕ БОЛЕЕ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63. ТРУБОПРОВОДЫ В ПОМЕЩЕНИЯХ ИЛИ НА ОТКРЫТЫХ ПЛОЩАДКАХ В ПРЕДЕЛАХ ЦЕХОВ ИЗ ТРУБ ВЫСОКОЛЕГИРОВАННЫХ СТАЛЕЙ, МОНТИРУЕМЫЕ ИЗ ГОТОВЫХ УЗЛОВ, НА УСЛОВНОЕ ДАВЛЕНИЕ НЕ БОЛЕЕ 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64. ТРУБОПРОВОДЫ В ПОМЕЩЕНИЯХ ИЛИ НА ОТКРЫТЫХ ПЛОЩАДКАХ В ПРЕДЕЛАХ ЦЕХОВ ИЗ ТРУБ ВЫСОКОЛЕГИРОВАННЫХ СТАЛЕЙ, МОНТИРУЕМЫЕ ИЗ ГОТОВЫХ УЗЛОВ, НА УСЛОВНОЕ ДАВЛЕНИЕ НЕ БОЛЕ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65. ТРУБОПРОВОДЫ В ПОМЕЩЕНИЯХ ИЛИ НА ОТКРЫТЫХ ПЛОЩАДКАХ В ПРЕДЕЛАХ ЦЕХОВ ИЗ ТРУБ ВЫСОКОЛЕГИРОВАННЫХ СТАЛЕЙ, МОНТИРУЕМЫЕ ИЗ ТРУБ И ГОТОВЫХ ДЕТАЛЕЙ, НА УСЛОВНОЕ ДАВЛЕНИЕ НЕ БОЛЕЕ 10 МПА НАРУЖНЫМ ДИАМЕТРОМ 14-38 М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66. ТРУБОПРОВОДЫ В ПОМЕЩЕНИЯХ ИЛИ НА ОТКРЫТЫХ ПЛОЩАДКАХ В ПРЕДЕЛАХ ЦЕХОВ ИЗ ТРУБ ВЫСОКОЛЕГИРОВАННЫХ СТАЛЕЙ, МОНТИРУЕМЫЕ ИЗ ТРУБ И ГОТОВЫХ ДЕТАЛЕЙ, НА УСЛОВНОЕ ДАВЛЕНИЕ НЕ БОЛЕЕ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67. ТРУБОПРОВОДЫ В ПОМЕЩЕНИЯХ ИЛИ НА ОТКРЫТЫХ ПЛОЩАДКАХ В ПРЕДЕЛАХ ЦЕХОВ ИЗ ТРУБ ВЫСОКОЛЕГИРОВАННЫХ СТАЛЕЙ, МОНТИРУЕМЫЕ ИЗ ТРУБ И ГОТОВЫХ ДЕТАЛЕЙ, НА УСЛОВНОЕ ДАВЛЕНИЕ НЕ БОЛЕЕ 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68. ТРУБОПРОВОДЫ В ПОМЕЩЕНИЯХ ИЛИ НА ОТКРЫТЫХ ПЛОЩАДКАХ В ПРЕДЕЛАХ ЦЕХОВ ИЗ ТРУБ ВЫСОКОЛЕГИРОВАННЫХ СТАЛЕЙ, МОНТИРУЕМЫЕ ИЗ ТРУБ И ГОТОВЫХ ДЕТАЛЕЙ, НА УСЛОВНОЕ ДАВЛЕНИЕ НЕ БОЛЕ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69. ТРУБОПРОВОДЫ В ДИЗЕЛЬНЫХ, НАСОСНО-КОМПРЕССОРНЫХ, ПАРОКОТЕЛЬНЫХ И Т.П. ИЗ ТРУБ ВЫСОКОЛЕГИРОВАННЫХ СТАЛЕЙ, МОНТИРУЕМЫЕ ИЗ ГОТОВЫХ УЗЛОВ, НА УСЛОВНОЕ ДАВЛЕНИЕ НЕ БОЛЕЕ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70. ТРУБОПРОВОДЫ В ДИЗЕЛЬНЫХ, НАСОСНО-КОМПРЕССОРНЫХ, ПАРОКОТЕЛЬНЫХ И Т.П. ИЗ ТРУБ ВЫСОКОЛЕГИРОВАННЫХ СТАЛЕЙ, МОНТИРУЕМЫЕ ИЗ ГОТОВЫХ УЗЛОВ, НА УСЛОВНОЕ ДАВЛЕНИЕ НЕ БОЛЕЕ 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71. ТРУБОПРОВОДЫ В ДИЗЕЛЬНЫХ, НАСОСНО-КОМПРЕССОРНЫХ, ПАРОКОТЕЛЬНЫХ И Т.П. ИЗ ТРУБ ВЫСОКОЛЕГИРОВАННЫХ СТАЛЕЙ, МОНТИРУЕМЫЕ ИЗ ГОТОВЫХ УЗЛОВ, НА УСЛОВНОЕ ДАВЛЕНИЕ НЕ БОЛЕ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72. ТРУБОПРОВОДЫ В ДИЗЕЛЬНЫХ, НАСОСНО-КОМПРЕССОРНЫХ, ПАРОКОТЕЛЬНЫХ И Т.П. ИЗ ТРУБ ВЫСОКОЛЕГИРОВАННЫХ СТАЛЕЙ, МОНТИРУЕМЫЕ ИЗ ТРУБ И ГОТОВЫХ ДЕТАЛЕЙ, НА УСЛОВНОЕ ДАВЛЕНИЕ НЕ БОЛЕЕ 10 МПА НАРУЖНЫМ ДИАМЕТРОМ 14-38 М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73. ТРУБОПРОВОДЫ В ДИЗЕЛЬНЫХ, НАСОСНО-КОМПРЕССОРНЫХ, ПАРОКОТЕЛЬНЫХ И Т.П. ИЗ ТРУБ ВЫСОКОЛЕГИРОВАННЫХ СТАЛЕЙ, МОНТИРУЕМЫЕ ИЗ ТРУБ И ГОТОВЫХ ДЕТАЛЕЙ, НА УСЛОВНОЕ ДАВЛЕНИЕ НЕ БОЛЕЕ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74. ТРУБОПРОВОДЫ В ДИЗЕЛЬНЫХ, НАСОСНО-КОМПРЕССОРНЫХ, ПАРОКОТЕЛЬНЫХ И Т.П. ИЗ ТРУБ ВЫСОКОЛЕГИРОВАННЫХ СТАЛЕЙ, МОНТИРУЕМЫЕ ИЗ ТРУБ И ГОТОВЫХ ДЕТАЛЕЙ, НА УСЛОВНОЕ ДАВЛЕНИЕ НЕ БОЛЕЕ 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75. ТРУБОПРОВОДЫ В ДИЗЕЛЬНЫХ, НАСОСНО-КОМПРЕССОРНЫХ, ПАРОКОТЕЛЬНЫХ И Т.П. ИЗ ТРУБ ВЫСОКОЛЕГИРОВАННЫХ СТАЛЕЙ, МОНТИРУЕМЫЕ ИЗ ТРУБ И ГОТОВЫХ ДЕТАЛЕЙ, НА УСЛОВНОЕ ДАВЛЕНИЕ НЕ БОЛЕ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76. ТРУБОПРОВОДЫ КИСЛОРОДНЫХ УСТАНОВОК ИЗ ТРУБ ЛЕГИРОВАННЫХ СТАЛЕЙ НА УСЛОВНОЕ ДАВЛЕНИЕ 2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77. ТРУБОПРОВОДЫ КРИОГЕННЫЕ С ЭКРАННО-ВАКУУМНОЙ ИЗОЛЯЦИЕЙ ИЗ НЕРЖАВЕЮЩЕЙ СТАЛИ НА СВАРК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78. ИСПЫТАНИЕ ТРУБОПРОВОДОВ КРИОГЕННЫХ С ЭКРАННО-ВАКУУМНОЙ ИЗОЛЯЦИЕЙ МЕТОДОМ "ЩУ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79. ИСПЫТАНИЕ ТРУБОПРОВОДОВ КРИОГЕННЫХ С ЭКРАННО-ВАКУУМНОЙ ИЗОЛЯЦИЕЙ МЕТОДОМ "ОБДУВА" ГЕЛИЕМ (ДВУКРАТНОЕ)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80. ИСПЫТАНИЕ ТРУБОПРОВОДОВ КРИОГЕННЫХ С ЭКРАННО-ВАКУУМНОЙ ИЗОЛЯЦИЕЙ МЕТОДОМ "БАРОКАМЕРЫ"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81. ИСПЫТАНИЕ ТРУБОПРОВОДОВ КРИОГЕННЫХ С ЭКРАННО-ВАКУУМНОЙ ИЗОЛЯЦИЕЙ - ПОИСК ВНУТРЕННИХ ТЕЧ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82. ИСПЫТАНИЕ ТРУБОПРОВОДОВ КРИОГЕННЫХ С ЭКРАННО-ВАКУУМНОЙ ИЗОЛЯЦИЕЙ - РЕГЕНЕРАЦИЯ АДСОРБЦИОННЫХ СЕКЦИ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83. ИСПЫТАНИЕ ТРУБОПРОВОДОВ КРИОГЕННЫХ С ЭКРАННО-ВАКУУМНОЙ ИЗОЛЯЦИЕЙ - ВАКУУМИРОВАНИЕ ДЛЯ СДАЧИ СЕКЦИИ ПО НАТЕКАНИЮ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3. ТРУБОПРОВОДЫ ИЗ АЛЮМИНИЕВ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88. ТРУБОПРОВОДЫ ИЗ АЛЮМИНИЕВЫХ ТРУБ НА УСЛОВНОЕ ДАВЛЕНИЕ 1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089. ТРУБОПРОВОДЫ ИЗ ЛИСТОВОГО АЛЮМИ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4. ТРУБОПРОВОДЫ ИЗ МЕДНЫХ И ЛАТУН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105. ТРУБОПРОВОДЫ ИЗ МЕДНЫХ ТРУБ НА УСЛОВНОЕ ДАВЛЕНИЕ ДО 2.5 МПА</w:t>
      </w:r>
    </w:p>
    <w:p>
      <w:pPr>
        <w:pStyle w:val="Normal"/>
        <w:ind w:firstLine="284"/>
        <w:jc w:val="both"/>
        <w:rPr/>
      </w:pPr>
      <w:r>
        <w:rPr/>
        <w:t>ТАБЛИЦА 12-01-106. ТРУБОПРОВОДЫ ИЗ МЕДНЫХ ТРУБ НА УСЛОВНОЕ ДАВЛЕНИЕ ДО 2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107. ТРУБОПРОВОДЫ ИЗ ЛАТУННЫХ ТРУБ НА УСЛОВНОЕ ДАВЛЕНИЕ ДО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108. ТРУБОПРОВОДЫ ИЗ ЛАТУННЫХ ТРУБ НА УСЛОВНОЕ ДАВЛЕНИЕ ДО 20 МП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5. ТРУБОПРОВОДЫ ИЗ СВИНЦОВ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124. ТРУБОПРОВОДЫ ИЗ СВИНЦОВ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125. ТРУБОПРОВОДЫ ИЗ ТРУБ, ИЗГОТОВЛЕННЫХ ИЗ ЛИСТОВОГО СВИНЦА, С ПРИМЕНЕНИЕМ ГОТОВЫХ ДЕТАЛЕ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6. ТРУБОПРОВОДЫ ИЗ ЧУГУН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136. ТРУБОПРОВОДЫ ИЗ ЧУГУННЫХ ФЛАНЦЕВЫХ ТРУБ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7. ТРУБОПРОВОДЫ ИЗ КЕРАМИЧЕСКИХ И ФАРФОРОВ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147. ТРУБОПРОВОДЫ ИЗ ФАРФОРОВЫХ И КЕРАМИЧЕСКИХ ТРУБ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8. ТРУБОПРОВОДЫ ИЗ ПЛАСТМАССОВ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163. ТРУБОПРОВОДЫ ИЗ ВИНИПЛАСТОВЫХ ТРУБ С ПРИМЕНЕНИЕМ ГОТОВЫХ ДЕТАЛ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164. ТРУБОПРОВОДЫ ИЗ ФАОЛИТОВ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1-165. ТРУБОПРОВОДЫ ИЗ ПОЛИЭТИЛЕНОВЫХ ТРУБ С ПРИМЕНЕНИЕМ ГОТОВЫХ ДЕТАЛ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1-166. ТРУБОПРОВОДЫ ИЗ ПОЛИПРОПИЛЕНОВЫХ ТРУБ С ПРИМЕНЕНИЕМ ГОТОВЫХ ДЕТАЛ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1-167. ТРУБОПРОВОДЫ ИЗ ФТОРОПЛАСТОВЫХ ТРУБ С ПРИМЕНЕНИЕМ ГОТОВЫХ ДЕТАЛЕ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02. ТРУБОПРОВОДЫ ТЕХНОЛОГИЧЕСКИЕ МЕЖЦЕХОВЫЕ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1. ТРУБОПРОВОДЫ ИЗ ТРУБ УГЛЕРОДИСТЫХ И КАЧЕСТВЕННЫХ СТАЛ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01. ТРУБОПРОВОДЫ ИЗ ВОДОГАЗОПРОВОДНЫХ ТРУБ С ФИТИНГАМИ НА РЕЗЬБЕ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02. ТРУБОПРОВОДЫ ИЗ СТАЛЬНЫХ ТРУБ С ФЛАНЦАМИ И СВАРНЫМИ СТЫКАМИ НА УСЛОВНОЕ ДАВЛЕНИЕ НЕ БОЛЕЕ 2,5 МПА ИЗ ГОТОВЫХ УЗЛОВ И СЕКЦИ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03. ТРУБОПРОВОДЫ ИЗ СТАЛЬНЫХ ТРУБ С ФЛАНЦАМИ И СВАРНЫМИ СТЫКАМИ НА УСЛОВНОЕ ДАВЛЕНИЕ НЕ БОЛЕЕ 10 МПА ИЗ ГОТОВЫХ УЗЛОВ И СЕКЦИ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04. ТРУБОПРОВОДЫ ИЗ СТАЛЬНЫХ ТРУБ С ФЛАНЦАМИ И СВАРНЫМИ СТЫКАМИ НА УСЛОВНОЕ ДАВЛЕНИЕ НЕ БОЛЕЕ 2,5 МПА ИЗ ТРУБ И ГОТОВЫХ ДЕТАЛЕ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05. ТРУБОПРОВОДЫ ИЗ СТАЛЬНЫХ ТРУБ С ФЛАНЦАМИ И СВАРНЫМИ СТЫКАМИ НА УСЛОВНОЕ ДАВЛЕНИЕ НЕ БОЛЕЕ 10 МПА ИЗ ТРУБ И ГОТОВЫХ ДЕТАЛЕ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06. ТРУБОПРОВОДЫ ИЗ СТАЛЬНЫХ ТРУБ С ФЛАНЦАМИ И СВАРНЫМИ СТЫКАМИ НА УСЛОВНОЕ ДАВЛЕНИЕ НЕ БОЛЕЕ 2,5 МПА ИЗ ГОТОВЫХ УЗЛОВ В КАНАЛАХ И ТРАНШЕ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07. ТРУБОПРОВОДЫ ИЗ СТАЛЬНЫХ ТРУБ С ФЛАНЦАМИ И СВАРНЫМИ СТЫКАМИ НА УСЛОВНОЕ ДАВЛЕНИЕ НЕ БОЛЕЕ 10 МПА, ИЗ ГОТОВЫХ УЗЛОВ В КАНАЛАХ И ТРАНШЕ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08. ТРУБОПРОВОДЫ ИЗ СТАЛЬНЫХ ТРУБ И ГОТОВЫХ ДЕТАЛЕЙ НА УСЛОВНОЕ ДАВЛЕНИЕ СВЫШЕ 10 ДО 50 МПА С ФЛАНЦЕВЫМИ СОЕДИНЕНИЯМИ НА РЕЗЬБЕ С УПЛОТНЕНИЕМ НА ЛИНЗЕ ИЛИ МЕТАЛЛИЧЕСКОЙ ПРОКЛАДКЕ ИЛИ СО СВАРНЫМИ СОЕДИНЕНИЯМИ НА ЭСТАКАДЕ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09. ТРУБОПРОВОДЫ ИЗ СТАЛЬНЫХ ТРУБ И ГОТОВЫХ ДЕТАЛЕЙ НА УСЛОВНОЕ ДАВЛЕНИЕ СВЫШЕ 50 ДО 100 МПА С ФЛАНЦЕВЫМИ СОЕДИНЕНИЯМИ НА РЕЗЬБЕ С УПЛОТНЕНИЕМ НА ЛИНЗЕ ИЛИ СО СВАРНЫМИ СОЕДИНЕНИЯМИ НА ЭСТАКАДЕ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10. ТРУБОПРОВОДЫ ИЗ СТАЛЬНЫХ ГУММИРОВАННЫХ ИЛИ ФАОЛИТИРОВАННЫХ ТРУБ, МОНТИРУЕМЫЕ С ПРИМЕНЕНИЕМ ГОТОВЫХ УЗЛОВ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11. ТРУБОПРОВОДЫ ИЗ СТАЛЬНЫХ ГУММИРОВАННЫХ ИЛИ ФАОЛИТИРОВАННЫХ ТРУБ, МОНТИРУЕМЫЕ С ПРИМЕНЕНИЕМ ГОТОВЫХ УЗЛОВ В КАНАЛА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12. ТРУБОПРОВОДЫ ИЗ СТАЛЬНЫХ ТРУБ, ФУТЕРОВАННЫХ ПОЛИЭТИЛЕНОМ ИЛИ ВИНИПЛАСТОМ, С ПРИМЕНЕНИЕМ ГОТОВЫХ ДЕТАЛЕЙ НА ЭСТАКАД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13. ТРУБОПРОВОДЫ ИЗ СТАЛЬНЫХ ЭМАЛИРОВАННЫХ ТРУБ И ГОТОВЫХ ДЕТАЛЕЙ НА ЭСТАКАДАХ, КРОНШТЕЙНАХ И ДРУГИХ СПЕЦИАЛЬНЫХ КОНСТРУКЦИЯХ НА УСЛОВНОЕ ДАВЛЕНИЕ ДО 0,6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14. ТРУБОПРОВОДЫ ИЗ СТАЛЬНЫХ ТРУБ, ФУТЕРОВАННЫХ ФТОРОПЛАСТОМ, С ПРИМЕНЕНИЕМ ГОТОВЫХ ДЕТАЛЕЙ НА ЭСТАКАДАХ И ДРУГИХ СПЕЦИАЛЬНЫХ КОНСТРУКЦИЯХ НА УСЛОВНОЕ ДАВЛЕНИЕ ДО 0,5 МП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2. ТРУБОПРОВОДЫ ИЗ АЛЮМИНИЕВ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40. ТРУБОПРОВОДЫ ИЗ АЛЮМИНИЕВЫХ ТРУБ НА УСЛОВНОЕ ДАВЛЕНИЕ ДО 1 МПА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41. ТРУБОПРОВОДЫ ИЗ ЛИСТОВОГО АЛЮМИНИЯ. ПРЯМЫЕ УЧАСТКИ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42. ТРУБОПРОВОДЫ ИЗ ЛИСТОВОГО АЛЮМИНИЯ. ФАСОННЫЕ ДЕТАЛИ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3. ТРУБОПРОВОДЫ ИЗ МЕДНЫХ И ЛАТУН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53. ТРУБОПРОВОДЫ ИЗ МЕДНЫХ ТРУБ НА УСЛОВНОЕ ДАВЛЕНИЕ ДО 2.5 МПА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54. ТРУБОПРОВОДЫ ИЗ МЕДНЫХ ТРУБ НА УСЛОВНОЕ ДАВЛЕНИЕ ДО 20 МПА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55. ТРУБОПРОВОДЫ ИЗ ЛАТУННЫХ ТРУБ НА УСЛОВНОЕ ДАВЛЕНИЕ ДО 2,5 МПА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56. ТРУБОПРОВОДЫ ИЗ ЛАТУННЫХ ТРУБ НА УСЛОВНОЕ ДАВЛЕНИЕ ДО 20 МПА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4. ТРУБОПРОВОДЫ ИЗ СВИНЦОВ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67. ТРУБОПРОВОДЫ ИЗ СВИНЦОВЫХ ТРУБ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68. ТРУБОПРОВОДЫ ИЗ ТРУБ, ИЗГОТОВЛЕННЫХ ИЗ ЛИСТОВОГО СВИНЦА, МОНТИРУЕМЫЕ ИЗ ГОТОВЫХ ДЕТАЛЕ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5. ТРУБОПРОВОДЫ ИЗ ЧУГУН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79. ТРУБОПРОВОДЫ ИЗ ЧУГУННЫХ ФЛАНЦЕВЫХ ТРУБ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80. ТРУБОПРОВОДЫ ИЗ ЧУГУННЫХ ФЛАНЦЕВЫХ ТРУБ В КАНАЛАХ И ТРАНШЕЯХ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6. ТРУБОПРОВОДЫ ИЗ КЕРАМИЧЕСКИХ И ФАРФОРОВ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091. ТРУБОПРОВОДЫ ИЗ КЕРАМИЧЕСКИХ И ФАРФОРОВЫХ ТРУБ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7. ТРУБОПРОВОДЫ ИЗ ПЛАСТМАССОВ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02. ТРУБОПРОВОДЫ ИЗ НЕПЛАСТИФИЦИРОВАННОГО ПОЛИВИНИЛХЛОРИДА С РАСТРУБАМИ ПОД РЕЗИНОВОЕ КОЛЬЦО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03. ТРУБОПРОВОДЫ ИЗ ПОЛИПРОПИЛЕНОВЫХ ТРУБ С ПРИМЕНЕНИЕМ ГОТОВЫХ ДЕТАЛЕ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8. ТРУБОПРОВОДЫ ИЗ ТРУБ ЛЕГИРОВАННЫХ И ВЫСОКО-ЛЕГИРОВАННЫХ СТАЛ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14. ТРУБОПРОВОДЫ ИЗ ТРУБ ЛЕГИРОВАННЫХ СТАЛЕЙ НА УСЛОВНОЕ ДАВЛЕНИЕ НЕ БОЛЕЕ 2,5 МПА ИЗ ГОТОВЫХ УЗЛОВ И СЕКЦИ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15. ТРУБОПРОВОДЫ ИЗ ТРУБ ЛЕГИРОВАННЫХ СТАЛЕЙ НА УСЛОВНОЕ ДАВЛЕНИЕ НЕ БОЛЕЕ 4 МПА ИЗ ГОТОВЫХ УЗЛОВ И СЕКЦИ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16. ТРУБОПРОВОДЫ ИЗ ТРУБ ЛЕГИРОВАННЫХ СТАЛЕЙ НА УСЛОВНОЕ ДАВЛЕНИЕ НЕ БОЛЕЕ 10 МПА ИЗ ГОТОВЫХ УЗЛОВ И СЕКЦИ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17. ТРУБОПРОВОДЫ ИЗ ТРУБ ЛЕГИРОВАННЫХ СТАЛЕЙ НА УСЛОВНОЕ ДАВЛЕНИЕ НЕ БОЛЕЕ 10 МПА ИЗ ТРУБ И ГОТОВЫХ ДЕТАЛЕЙ НАРУЖНЫМ ДИАМЕТРОМ 14-38 ММ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18. ТРУБОПРОВОДЫ ИЗ ТРУБ ЛЕГИРОВАННЫХ СТАЛЕЙ НА УСЛОВНОЕ ДАВЛЕНИЕ НЕ БОЛЕЕ 2,5 МПА ИЗ ТРУБ И ГОТОВЫХ ДЕТАЛЕЙ НАРУЖНЫМ ДИАМЕТРОМ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19. ТРУБОПРОВОДЫ ИЗ ТРУБ ЛЕГИРОВАННЫХ СТАЛЕЙ НА УСЛОВНОЕ ДАВЛЕНИЕ НЕ БОЛЕЕ 4 МПА ИЗ ТРУБ И ГОТОВЫХ ДЕТАЛ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20. ТРУБОПРОВОДЫ ИЗ ТРУБ ЛЕГИРОВАННЫХ СТАЛЕЙ НА УСЛОВНОЕ ДАВЛЕНИЕ НЕ БОЛЕЕ 10 МПА ИЗ ТРУБ И ГОТОВЫХ ДЕТАЛ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21. ТРУБОПРОВОДЫ ИЗ ТРУБ ВЫСОКОЛЕГИРОВАННЫХ СТАЛЕЙ НА УСЛОВНОЕ ДАВЛЕНИЕ НЕ БОЛЕЕ 2,5 МПА ИЗ ГОТОВЫХ УЗЛОВ И СЕКЦИ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22. ТРУБОПРОВОДЫ ИЗ ТРУБ ВЫСОКОЛЕГИРОВАННЫХ СТАЛЕЙ НА УСЛОВНОЕ ДАВЛЕНИЕ НЕ БОЛЕЕ 4 МПА ИЗ ГОТОВЫХ УЗЛОВ И СЕКЦИ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23. ТРУБОПРОВОДЫ ИЗ ТРУБ ВЫСОКОЛЕГИРОВАННЫХ СТАЛЕЙ НА УСЛОВНОЕ ДАВЛЕНИЕ НЕ БОЛЕЕ 10 МПА ИЗ ГОТОВЫХ УЗЛОВ И СЕКЦИ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24. ТРУБОПРОВОДЫ ИЗ ТРУБ ВЫСОКОЛЕГИРОВАННЫХ СТАЛЕЙ НА УСЛОВНОЕ ДАВЛЕНИЕ НЕ БОЛЕЕ 10 МПА ИЗ ТРУБ И ГОТОВЫХ ДЕТАЛЕЙ НАРУЖНЫМ ДИАМЕТРОМ 14-38 ММ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25. ТРУБОПРОВОДЫ ИЗ ТРУБ ВЫСОКОЛЕГИРОВАННЫХ СТАЛЕЙ НА УСЛОВНОЕ ДАВЛЕНИЕ НЕ БОЛЕЕ 2,5 МПА ИЗ ТРУБ И ГОТОВЫХ ДЕТАЛЕ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26. ТРУБОПРОВОДЫ ИЗ ТРУБ ВЫСОКОЛЕГИРОВАННЫХ СТАЛЕЙ НА УСЛОВНОЕ ДАВЛЕНИЕ НЕ БОЛЕЕ 4 МПА ИЗ ТРУБ И ГОТОВЫХ ДЕТАЛЕЙ НА ЭСТАКАДАХ, КРОНШТЕЙНАХ И ДРУГИХ СПЕЦИАЛЬНЫХ КОНСТРУКЦ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2-127. ТРУБОПРОВОДЫ ИЗ ТРУБ ВЫСОКОЛЕГИРОВАННЫХ СТАЛЕЙ НА УСЛОВНОЕ ДАВЛЕНИЕ НЕ БОЛЕЕ 10 МПА ИЗ ТРУБ И ГОТОВЫХ ДЕТАЛЕ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03. ТРУБОПРОВОДЫ ВНУТРИСТАНЦИОННЫЕ ТЕПЛОВЫХ ЭЛЕКТРОСТАНЦИЙ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1. ТРУБОПРОВОДЫ ИЗ ДЕТАЛ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01. ТРУБОПРОВОДЫ ИЗ УГЛЕРОДИСТОЙ СТАЛИ ДЛЯ ВОДЫ, ПАРА И МАЗУТА НА УСЛОВНОЕ ДАВЛЕНИЕ ДО 4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02. ТРУБОПРОВОДЫ ИЗ УГЛЕРОДИСТОЙ СТАЛИ ДЛЯ ВОДЫ И ПАРА НА УСЛОВНОЕ ДАВЛЕНИЕ ДО 6,3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03. ТРУБОПРОВОДЫ ИЗ УГЛЕРОДИСТОЙ СТАЛИ ДЛЯ ВОДЫ НА УСЛОВНОЕ ДАВЛЕНИЕ 20 И 25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04. ТРУБОПРОВОДЫ ИЗ ЛЕГИРОВАННОЙ СТАЛИ 12Х1МФ ДЛЯ ПАРА НА УСЛОВНОЕ ДАВЛЕНИЕ 10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05. ТРУБОПРОВОДЫ ИЗ ЛЕГИРОВАННОЙ СТАЛИ 12Х1МФ ДЛЯ ПАРА НА УСЛОВНОЕ ДАВЛЕНИЕ 20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06. ТРУБОПРОВОДЫ ИЗ ЛЕГИРОВАННОЙ СТАЛИ 12X1МФ ДЛЯ ПАРА НА УСЛОВНОЕ ДАВЛЕНИЕ 40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07. ТРУБОПРОВОДЫ ИЗ ЛЕГИРОВАННОЙ СТАЛИ 12Х1МФ ДЛЯ ПАРА НА УСЛОВНОЕ ДАВЛЕНИЕ 80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08. ТРУБОПРОВОДЫ ИЗ НИЗКОЛЕГИРОВАННОЙ СТАЛИ 15ГС ДЛЯ ВОДЫ НА УСЛОВНОЕ ДАВЛЕНИЕ 25 И 50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09. ТРУБОПРОВОДЫ ВОДОПОДГОТОВИТЕЛЬНЫХ УСТАНОВОК И ХИМВОДООЧИСТОК ИЗ УГЛЕРОДИСТОЙ СТАЛИ С ФЛАНЦАМИ И СВАРНЫМИ СОЕДИНЕНИЯМИ НА УСЛОВНОЕ ДАВЛЕНИЕ НЕ БОЛЕЕ 2,5 МПА, ВНУТРИ ЗД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10. ТРУБОПРОВОДЫ ВОДОПОДГОТОВИТЕЛЬНЫХ УСТАНОВОК И ХИМВОДООЧИСТОК ИЗ ВЫСОКОЛЕГИРОВАННОЙ СТАЛИ С ФЛАНЦАМИ И СВАРНЫМИ СОЕДИНЕНИЯМИ НА УСЛОВНОЕ ДАВЛЕНИЕ НЕ БОЛЕЕ 2,5 МПА, ВНУТРИ ЗД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11. ТРУБОПРОВОДЫ ВОДОПОДГОТОВИТЕЛЬНЫХ УСТАНОВОК И ХИМВОДООЧИСТОК ИЗ УГЛЕРОДИСТОЙ СТАЛИ С ФЛАНЦАМИ И СВАРНЫМИ СОЕДИНЕНИЯМИ НА УСЛОВНОЕ ДАВЛЕНИЕ НЕ БОЛЕЕ 2,5 МПА, НА ЭСТАКАДАХ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2. ТРУБОПРОВОДЫ ИЗ УЗЛОВ И БЛОКОВ СВАРНЫХ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30. ТРУБОПРОВОДЫ ИЗ УГЛЕРОДИСТОЙ СТАЛИ ДЛЯ ВОДЫ, ПАРА И МАЗУТА НА УСЛОВНОЕ ДАВЛЕНИЕ ДО 4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31. ТРУБОПРОВОДЫ ИЗ УГЛЕРОДИСТОЙ СТАЛИ ДЛЯ ВОДЫ И ПАРА НА УСЛОВНОЕ ДАВЛЕНИЕ 6,3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32. ТРУБОПРОВОДЫ ИЗ ЛЕГИРОВАННОЙ СТАЛИ 12Х1МФ ДЛЯ ПАРА НА УСЛОВНОЕ ДАВЛЕНИЕ 10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33. ТРУБОПРОВОДЫ ИЗ ЛЕГИРОВАННОЙ СТАЛИ 12Х1МФ ДЛЯ ПАРА НА УСЛОВНОЕ ДАВЛЕНИЕ 20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34. ТРУБОПРОВОДЫ ИЗ ЛЕГИРОВАННОЙ СТАЛИ 12Х1МФ И 15Х1МФ ДЛЯ ПАРА НА УСЛОВНОЕ ДАВЛЕНИЕ 40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35. ТРУБОПРОВОДЫ ИЗ ЛЕГИРОВАННОЙ СТАЛИ 12Х1МФ И 15Х1МФ ДЛЯ ПАРА НА УСЛОВНОЕ ДАВЛЕНИЕ 80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36. ТРУБОПРОВОДЫ ИЗ НИЗКОЛЕГИРОВАННОЙ СТАЛИ 17ГС ДЛЯ ВОДЫ НА УСЛОВНОЕ ДАВЛЕНИЕ 2,2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37. ТРУБОПРОВОДЫ ИЗ НИЗКОЛЕГИРОВАННОЙ СТАЛИ 16ГС ДЛЯ ВОДЫ НА УСЛОВНОЕ ДАВЛЕНИЕ 6,3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38. ТРУБОПРОВОДЫ ИЗ НИЗКОЛЕГИРОВАННОЙ СТАЛИ 15ГС ДЛЯ ВОДЫ НА УСЛОВНОЕ ДАВЛЕНИЕ 20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39. ТРУБОПРОВОДЫ ИЗ НИЗКОЛЕГИРОВАННОЙ СТАЛИ 15ГС ДЛЯ ВОДЫ НА УСЛОВНОЕ ДАВЛЕНИЕ 25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40. ТРУБОПРОВОДЫ ИЗ НИЗКОЛЕГИРОВАННОЙ СТАЛИ 15ГС ДЛЯ ВОДЫ НА УСЛОВНОЕ ДАВЛЕНИЕ 50 М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41. ТРУБОПРОВОДЫ ВОДОПОДГОТОВИТЕЛЬНЫХ УСТАНОВОК И ХИМВОДООЧИСТОК ИЗ СТАЛЬНЫХ ГУММИРОВАННЫХ ИЛИ ФАОЛИТИРОВАННЫХ ТРУБ ИЗ ГОТОВЫХ ОТВОДОВ ВНУТРИ ЗДА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12-03-042. ТРУБОПРОВОДЫ ВОДОПОДГОТОВИТЕЛЬНЫХ УСТАНОВОК И ХИМВОДООЧИСТОК ИЗ СТАЛЬНЫХ ГУММИРОВАННЫХ ИЛИ ФАОЛИТИРОВАННЫХ ТРУБ ИЗ ГОТОВЫХ ОТВОДОВ НА ЭСТАКАДАХ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04. ТРУБОПРОВОДЫ ШАХТ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1. ТРУБОПРОВОДЫ СТАЛЬНЫЕ В СТВОЛЕ ШАХТЫ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4-001. ТРУБОПРОВОДЫ ВОДООТЛИВА, ФУТЕРОВАННЫЕ БЕТОНО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2. ТРУБОПРОВОДЫ СТАЛЬНЫЕ В ГОРИЗОНТАЛЬНЫХ И НАКЛОННЫХ ВЫРАБОТКА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4-017. ТРУБОПРОВОДЫ ВОДООТЛИВА, ФУТЕРОВАННЫЕ БЕТОНО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3. ТРУБОПРОВОДЫ СТАЛЬНЫЕ ВОДООТЛИВНЫХ УСТАНОВОК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4-033. ТРУБОПРОВОДЫ НАСОСНОЙ КАМЕРЫ, ФУТЕРОВАННЫЕ БЕТОН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4-034. ТРУБОПРОВОДЫ ВСАСЫВАНИЯ, ФУТЕРОВАННЫЕ БЕТОНОМ И АРМАТУРА ПРИЕМНЫХ КОЛОДЦЕ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4. ТРУБОПРОВОДЫ ПРОХОДЧЕСКИЕ В СТВОЛЕ ШАХТ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4-057. ТРУБОПРОВОДЫ ПРОХОДЧЕСКИЕ СТАЛЬНЫЕ ВОДООТЛИВА, СЖАТОГО ВОЗДУХА, ЦЕМЕНТАЦИИ, СПУСКА БЕТОНА, ВЕНТИЛЯЦИОННЫЕ, ДЕГАЗАЦИОННЫЕ, ПОДВЕШИВАЕМЫЕ В СТВОЛЕ ШАХТЫ НА КРЕПИ ИЛИ РАССТРЕЛАХ И КАНАТАХ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05. ТРУБОПРОВОДЫ МОЛОЧНЫХ, МОЛОЧНО-КОНСЕРВНЫХ, МАСЛОДЕЛЬНЫХ И СЫРОДЕЛЬНЫХ ЗАВОДОВ НА БЫСТРОРАЗЪЕМНЫХ СОЕДИНЕНИЯХ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5-001. МОЛОКОПРОВОДЫ ГОРОДСКИХ МОЛОЧНЫХ И МОЛОЧНО-КОНСЕРВНЫХ ЗАВОДОВ ИЗ ТРУБ КОРРОЗИОННО-СТОЙКОЙ СТАЛИ С ГОТОВЫМИ ФАСОННЫМИ ДЕТАЛЯМИ, АРМАТУРОЙ И СРЕДСТВАМИ КРЕПЛЕНИЯ НА УСЛОВНОЕ ДАВЛЕНИЕ 0,6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5-002. МОЛОКОПРОВОДЫ МАСЛОДЕЛЬНЫХ ЗАВОДОВ ИЗ ТРУБ КОРРОЗИОННО-СТОЙКОЙ СТАЛИ С ГОТОВЫМИ ФАСОННЫМИ ДЕТАЛЯМИ, АРМАТУРОЙ И СРЕДСТВАМИ КРЕПЛЕНИЯ НА УСЛОВНОЕ ДАВЛЕНИЕ 0,6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5-003. МОЛОКОПРОВОДЫ СЫРОДЕЛЬНЫХ ЗАВОДОВ ИЗ ТРУБ КОРРОЗИОННО-СТОЙКОЙ СТАЛИ С ГОТОВЫМИ ФАСОННЫМИ ДЕТАЛЯМИ, АРМАТУРОЙ И СРЕДСТВАМИ КРЕПЛЕНИЯ НА УСЛОВНОЕ ДАВЛЕНИЕ 0,6 МП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07. ТРУБНЫЕ ПРОВОДКИ СИСТЕМ АВТОМАТИЗАЦИИ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1. ТРУБНЫЕ ПРОВОДКИ ИЗ ТРУБ УГЛЕРОДИСТЫХ И НИЗКО-ЛЕГИРОВАННЫХ СТАЛ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7-001. ТРУБНЫЕ ПРОВОДКИ ИЗ ВОДОГАЗОПРОВОД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7-002. ТРУБНЫЕ ПРОВОДКИ ИЗ БЕСШОВНЫХ ТРУБ НА УСЛОВНОЕ ДАВЛЕНИЕ ДО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7-003. ТРУБНЫЕ ПРОВОДКИ ИЗ БЕСШОВНЫХ ТРУБ НА УСЛОВНОЕ ДАВЛЕНИЕ СВЫШ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7-004. ТРУБНЫЕ ПРОВОДКИ ИЗ СТАЛЬНЫХ ТРУБ И ТРУБ ИЗ ЦВЕТНЫХ МЕТАЛЛОВ, ПРОКЛАДЫВАЕМЫЕ БЛОКАМ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2. ТРУБНЫЕ ПРОВОДКИ ИЗ ТРУБ ЛЕГИРОВАННЫХ И КОРРОЗИОННО-СТОЙКИХ СТАЛ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7-015. ТРУБНЫЕ ПРОВОДКИ ИЗ БЕСШОВНЫХ ТРУБ НА УСЛОВНОЕ ДАВЛЕНИЕ ДО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7-016. ТРУБНЫЕ ПРОВОДКИ СИСТЕМ ОБОГРЕВ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3. ТРУБНЫЕ ПРОВОДКИ ИЗ ТРУБ ЦВЕТНЫХ МЕТАЛЛ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7-027. ТРУБНЫЕ ПРОВОДКИ ИЗ ТРУБ ЦВЕТНЫХ МЕТАЛЛ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4. ТРУБНЫЕ ПРОВОДКИ ИЗ ПЛАСТМАССОВЫХ ТРУБ И ПНЕВМАТИЧЕСКИХ КАБЕЛЕЙ, КОРОБКИ СОЕДИНИТЕЛЬНЫЕ ДЛЯ ПНЕВМОКАБЕЛЕЙ КС-7 И КС-14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7-038. ТРУБНЫЕ ПРОВОДКИ ИЗ ПЛАСТМАССОВЫХ ТРУБ ПО МЕТАЛЛОКОНСТРУКЦИЯМ В ЗАЩИТНЫХ ТРУБАХ, ПО ЛОТКАМ И В КОРОБА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7-039. ТРУБНЫЕ ПРОВОДКИ ИЗ ПНЕВМАТИЧЕСКИХ КАБЕЛЕЙ С ПЛАСТМАССОВЫМИ ТРУБАМ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7-040. КОРОБКИ СОЕДИНИТЕЛЬНЫЕ ДЛЯ ПНЕВМАТИЧЕСКИХ ЛИН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08. ТРУБОПРОВОДЫ И АРМАТУРА УСТАНОВОК АВТОМАТИЧЕСКОГО ПОЖАРОТУШ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8-001. ТРУБОПРОВОДЫ ДРЕНЧЕРНЫХ УСТАНОВОК ВОДЯНОГО И ПЕННОГО ПОЖАРОТУШЕНИЯ ИЗ СТАЛЬНЫХ ТРУБ, МОНТИРУЕМЫЕ ИЗ ГОТОВЫХ УЗЛ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8-002. ТРУБОПРОВОДЫ СПРИНКЛЕРНЫХ УСТАНОВОК ВОДЯНОГО И ПЕННОГО ПОЖАРОТУШЕНИЯ И ПОБУДИТЕЛЬНЫЕ ИЗ СТАЛЬНЫХ ТРУБ, МОНТИРУЕМЫЕ ИЗ ГОТОВЫХ УЗЛ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8-003. ТРУБОПРОВОДЫ УСТАНОВОК ГАЗОВОГО ПОЖАРОТУШЕНИЯ ИЗ СТАЛЬНЫХ ТРУБ, МОНТИРУЕМЫЕ ИЗ ГОТОВЫХ УЗЛ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8-004. ТРУБОПРОВОДЫ В ПОМЕЩЕНИЯХ С ПОДВЕСНЫМИ ПОТОЛКАМ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8-005. ОРОСИТЕЛИ, НАСАДКИ, ГЕНЕРАТОРЫ ПЕНЫ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8-006. АРМАТУРА ТРОСОВОЙ ПОБУДИТЕЛЬНОЙ СИСТЕМЫ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8-007. РАЗНЫЕ РАБОТЫ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09. КОМПЕНСАТОРЫ И СМОТРОВЫЕ ФОНАРИ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1. КОМПЕНСАТОРЫ СТАЛЬНЫЕ ЛИНЗОВЫЕ И САЛЬНИКОВЫ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9-001. КОМПЕНСАТОРЫ СТАЛЬНЫЕ САЛЬНИКОВЫЕ ДВУХСТОРОННИЕ НА УСЛОВНОЕ ДАВЛЕНИЕ 1,6 МП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2. КОМПЕНСАТОРЫ ВОЛНИСТЫЕ ИЗ УГЛЕРОДИСТЫХ КАЧЕСТВЕННЫХ, ЛЕГИРОВАННЫХ, КОРРОЗИОННО-СТОЙКИХ И ЖАРОСТОЙКИХ СТАЛ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9-022. КОМПЕНСАТОРЫ ВОЛНИСТЫЕ ТИПА КВПТ ИЗ СТАЛИ 20 НА СВАРКЕ ДО 3 ВОЛН НА УСЛОВНОЕ ДАВЛЕНИЕ 6,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9-023. КОМПЕНСАТОРЫ ВОЛНИСТЫЕ ТИПА КВО ИЛИ КВО5 ИЗ СТАЛИ ЛЕГИРОВАННОЙ, КОРРОЗИОННО-СТОЙКОЙ И ЖАРОСТОЙКОЙ НА СВАРКЕ ДО 3 ВОЛН НА УСЛОВНОЕ ДАВЛЕНИЕ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9-024. КОМПЕНСАТОРЫ ВОЛНИСТЫЕ ТИПА КВО, КВО5 И КВП ИЗ СТАЛИ ЛЕГИРОВАННОЙ, КОРРОЗИОННО-СТОЙКОЙ И ЖАРОСТОЙКОЙ НА СВАРКЕ ОТ 4 ВОЛН НА УСЛОВНОЕ ДАВЛЕНИЕ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9-025. КОМПЕНСАТОРЫ ВОЛНИСТЫЕ ТИПА КВО ИЛИ КВУ ИЗ СТАЛИ ЛЕГИРОВАННОЙ, КОРРОЗИОННО-СТОЙКОЙ И ЖАРОСТОЙКОЙ НА СВАРКЕ ДО 3 ВОЛН НА УСЛОВНОЕ ДАВЛЕНИЕ 6,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9-026. КОМПЕНСАТОРЫ ВОЛНИСТЫЕ ТИПА КВО ИЛИ КВУ ИЗ СТАЛИ 20 НА ФЛАНЦАХ ДО 3 ВОЛН НА УСЛОВНОЕ ДАВЛЕНИЕ 1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9-027. КОМПЕНСАТОРЫ ВОЛНИСТЫЕ ТИПА КВО И КВО5 ИЗ СТАЛИ 20 НА ФЛАНЦАХ ДО 3 ВОЛН НА УСЛОВНОЕ ДАВЛЕНИЕ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9-028. КОМПЕНСАТОРЫ ВОЛНИСТЫЕ ТИПА КВО И КВВ ИЗ СТАЛИ 20 НА ФЛАНЦАХ ДО 3 ВОЛН НА УСЛОВНОЕ ДАВЛЕНИЕ 6,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9-029. КОМПЕНСАТОРЫ ВОЛНИСТЫЕ ТИПА КВПФ ИЗ СТАЛИ 20 НА ФЛАНЦАХ ДО 3 ВОЛН НА УСЛОВНОЕ ДАВЛЕНИЕ 6,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9-030. КОМПЕНСАТОРЫ ВОЛНИСТЫЕ ТИПА КВО, КВО5, КВВ И КВПФ ИЗ СТАЛИ ЛЕГИРОВАННОЙ, КОРРОЗИОННО-СТОЙКОЙ И ЖАРОСТОЙКОЙ НА ФЛАНЦАХ ДО 3 ВОЛН НА УСЛОВНОЕ ДАВЛЕНИЕ 6,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09-031. КОМПЕНСАТОРЫ ВОЛНИСТЫЕ ТИПА КВО И КВО5 ИЗ СТАЛИ ЛЕГИРОВАННОЙ, КОРРОЗИОННО-СТОЙКОЙ И ЖАРОСТОЙКОЙ НА ФЛАНЦАХ ДО 3 ВОЛН НА УСЛОВНОЕ ДАВЛЕНИЕ 2,5 МП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10. ЗАКЛАДНЫЕ И ОТБОРНЫЕ УСТРОЙСТВА СИСТЕМ АВТОМАТИЗАЦИИ.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1. ЗАКЛАДНЫЕ УСТРОЙСТВА СИСТЕМ АВТОМАТИЗАЦИ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0-001. ЗАКЛАДНЫЕ УСТРОЙСТВА ПРИБОР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0-002. ЗАКЛАДНЫЕ И ОТБОРНЫЕ УСТРОЙСТВА ДЛЯ ПРИБОРОВ ИЗМЕРЕНИЯ ДАВЛЕНИЯ И РАЗРЕЖЕ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11. РАЗНЫЕ РАБОТЫ, СВЯЗАННЫЕ С МОНТАЖОМ ТРУБОПРОВОДОВ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1-001. ПРЕДВАРИТЕЛЬНЫЙ ПОДОГРЕВ СВАРНЫХ СОЕДИНЕНИЙ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1-002. СОПУТСТВУЮЩИЙ ПОДОГРЕВ СВАРНЫХ СОЕДИНЕНИЙ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1-003. ТЕРМИЧЕСКАЯ ОБРАБОТКА СВАРНЫХ СТЫКОВ ТРУБОПРОВОД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1-004. ПРОТРАВКА И ПРОМЫВКА ТРУБ РАЗЛИЧНЫМИ РЕАКТИВАМ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1-005. ВРЕЗКА ТРУБОПРОВОДОВ УСЛОВНЫМ ДАВЛЕНИЕМ 2,5 МПА В</w:t>
      </w:r>
    </w:p>
    <w:p>
      <w:pPr>
        <w:pStyle w:val="Normal"/>
        <w:ind w:firstLine="284"/>
        <w:jc w:val="both"/>
        <w:rPr>
          <w:szCs w:val="24"/>
        </w:rPr>
      </w:pPr>
      <w:r>
        <w:rPr/>
        <w:t>ДЕЙСТВУЮЩИЕ МАГИСТРАЛ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1-006. ПРИСОЕДИНЕНИЕ ТРУБОПРОВОДОВ УСЛОВНЫМ ДАВЛЕНИЕМ ДО 2.5 МПА К ДЕЙСТВУЮЩЕЙ МАГИСТРАЛ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12. АРМАТУРА ОБЩЕГО НАЗНАЧ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1. АРМАТУРА ФЛАНЦЕВАЯ, ПРИВАРНАЯ, МУФТОВА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2-001. АРМАТУРА ФЛАНЦЕВАЯ С РУЧНЫМ ПРИВОДОМ ИЛИ БЕЗ ПРИВОДА ВОДОПРОВОДНАЯ НА УСЛОВНОЕ ДАВЛЕНИЕ ДО 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2-002. АРМАТУРА ФЛАНЦЕВАЯ С РУЧНЫМ ПРИВОДОМ ИЛИ БЕЗ ПРИВОДА ВОДОПРОВОДНАЯ НА УСЛОВНОЕ ДАВЛЕНИЕ ДО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2-003. АРМАТУРА ФЛАНЦЕВАЯ С ЭЛЕКТРИЧЕСКИМ ПРИВОДОМ НА УСЛОВНОЕ ДАВЛЕНИЕ ДО 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2-004. АРМАТУРА ФЛАНЦЕВАЯ С ЭЛЕКТРИЧЕСКИМ ПРИВОДОМ НА УСЛОВНОЕ ДАВЛЕНИЕ ДО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2-005. АРМАТУРА ПРИВАРНАЯ С РУЧНЫМ ПРИВОДОМ ИЛИ БЕЗ ПРИВОДА ВОДОПРОВОДНАЯ НА УСЛОВНОЕ ДАВЛЕНИЕ ДО 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2-006. АРМАТУРА ПРИВАРНАЯ С РУЧНЫМ ПРИВОДОМ ИЛИ БЕЗ ПРИВОДА ВОДОПРОВОДНАЯ НА УСЛОВНОЕ ДАВЛЕНИЕ ДО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2-007. АРМАТУРА ПРИВАРНАЯ С ЭЛЕКТРИЧЕСКИМ ПРИВОДОМ НА УСЛОВНОЕ ДАВЛЕНИЕ ДО 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2-008. АРМАТУРА ПРИВАРНАЯ С ЭЛЕКТРИЧЕСКИМ ПРИВОДОМ НА УСЛОВНОЕ ДАВЛЕНИЕ ДО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2-009. АРМАТУРА МУФТОВАЯ С РУЧНЫМ ПРИВОДОМ ИЛИ БЕЗ ПРИВОДА ВОДОПРОВОДНАЯ НА УСЛОВНОЕ ДАВЛЕНИЕ ДО 10 МП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2. АРМАТУРА ГАЗОВОЙ ПРОМЫШЛЕННОСТ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2-020. КРАНЫ СО СМАЗКОЙ БЕСКОЛОДЕЗНОЙ УСТАНОВКИ С КОНЦАМИ ПОД ПРИВАРКУ НА УСЛОВНОЕ ДАВЛЕНИЕ 6,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2-021. КРАНЫ СО СМАЗКОЙ БЕСКОЛОДЕЗНОЙ УСТАНОВКИ С КОНЦАМИ ПОД ПРИВАРКУ НА УСЛОВНОЕ ДАВЛЕНИЕ 8 МП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3. АРМАТУРА АММИАЧНА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2-037. КЛАПАНЫ АММИАЧНЫЕ ОБРАТНЫЕ ФЛАНЦЕВЫЕ НА УСЛОВНОЕ ДАВЛЕНИЕ ДО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2-038. ФИЛЬТРЫ СТАЛЬНЫЕ ФЛАНЦЕВЫЕ ДЛЯ ЖИДКОГО АММИАКА НА УСЛОВНОЕ ДАВЛЕНИЕ ДО 2,5 МП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13. АРМАТУРА ТЕПЛОВЫХ ЭЛЕКТРОСТАНЦИЙ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1. АРМАТУРА ЗАПОРНАЯ, РЕГУЛИРУЮЩАЯ И ДРОССЕЛИРУЮЩА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01. АРМАТУРА ДЛЯ ВОДЫ И ПАРА НА УСЛОВНОЕ ДАВЛЕНИЕ ДО 2,5 МПА С РУЧНЫМ 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02. АРМАТУРА ДЛЯ ВОДЫ И ПАРА НА УСЛОВНОЕ ДАВЛЕНИЕ 6,3 МПА С РУЧНЫМ 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03. АРМАТУРА ДЛЯ ВОДЫ И ПАРА НА УСЛОВНОЕ ДАВЛЕНИЕ 6,3 МПА С ЭЛЕКТРО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04. АРМАТУРА ДЛЯ ВОДЫ И ПАРА НА УСЛОВНОЕ ДАВЛЕНИЕ 10 МПА С РУЧНЫМ 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05. АРМАТУРА ДЛЯ ВОДЫ И ПАРА НА УСЛОВНОЕ ДАВЛЕНИЕ 10 МПА С ЭЛЕКТРО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06. АРМАТУРА ДЛЯ ПАРА НА УСЛОВНОЕ ДАВЛЕНИЕ 10 МПА С РУЧНЫМ 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07. АРМАТУРА ДЛЯ ПАРА НА УСЛОВНОЕ ДАВЛЕНИЕ 10 МПА С ЭЛЕКТРО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08. АРМАТУРА ДЛЯ ПАРА НА УСЛОВНОЕ ДАВЛЕНИЕ 20 МПА С РУЧНЫМ 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09. АРМАТУРА ДЛЯ ПАРА НА УСЛОВНОЕ ДАВЛЕНИЕ 20 МПА С ЭЛЕКТРО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10. АРМАТУРА ДЛЯ ВОДЫ НА УСЛОВНОЕ ДАВЛЕНИЕ 20 И 25 МПА С РУЧНЫМ 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11. АРМАТУРА ДЛЯ ВОДЫ НА УСЛОВНОЕ ДАВЛЕНИЕ 20 И 25 МПА С ЭЛЕКТРО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12. АРМАТУРА ДЛЯ ПАРА НА УСЛОВНОЕ ДАВЛЕНИЕ 40 МПА С РУЧНЫМ 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13. АРМАТУРА ДЛЯ ПАРА НА УСЛОВНОЕ ДАВЛЕНИЕ 40 МПА С ЭЛЕКТРО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14. АРМАТУРА ДЛЯ ВОДЫ НА УСЛОВНОЕ ДАВЛЕНИЕ 50 МПА С РУЧНЫМ 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15. АРМАТУРА ДЛЯ ВОДЫ НА УСЛОВНОЕ ДАВЛЕНИЕ 50 МПА С ЭЛЕКТРО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16. АРМАТУРА ДЛЯ ПАРА НА УСЛОВНОЕ ДАВЛЕНИЕ 80 МПА С РУЧНЫМ 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17. АРМАТУРА ДЛЯ ПАРА НА УСЛОВНОЕ ДАВЛЕНИЕ 80 МПА С ЭЛЕКТРОПРИВОДО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2. АРМАТУРА ПРЕДОХРАНИТЕЛЬНА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50. АРМАТУРА ДЛЯ ВОДЫ И ПАРА НА УСЛОВНОЕ ДАВЛЕНИЕ 2,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51. АРМАТУРА ДЛЯ ВОДЫ И ПАРА НА УСЛОВНОЕ ДАВЛЕНИЕ 6,3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52. АРМАТУРА ДЛЯ ВОДЫ И ПАРА НА УСЛОВНОЕ ДАВЛЕНИ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53. АРМАТУРА ДЛЯ ПАРА НА УСЛОВНОЕ ДАВЛЕНИЕ 1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54. АРМАТУРА ДЛЯ ПАРА НА УСЛОВНОЕ ДАВЛЕНИЕ 2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55. АРМАТУРА ДЛЯ ВОДЫ НА УСЛОВНОЕ ДАВЛЕНИЕ 20 И 25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56. АРМАТУРА ДЛЯ ПАРА НА УСЛОВНОЕ ДАВЛЕНИЕ 4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57. АРМАТУРА ДЛЯ ВОДЫ НА УСЛОВНОЕ ДАВЛЕНИЕ 50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58. АРМАТУРА ДЛЯ ПАРА НА УСЛОВНОЕ ДАВЛЕНИЕ 80 МП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3. АРМАТУРА ВОДОПОДГОТОВИТЕЛЬНЫХ УСТАНОВОК И ХИМВОДООЧИСТОК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70. АРМАТУРА СТАЛЬНАЯ ФЛАНЦЕВАЯ НА УСЛОВНОЕ ДАВЛЕНИЕ ДО 6,4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71. АРМАТУРА ЧУГУННАЯ ФЛАНЦЕВАЯ НА УСЛОВНОЕ ДАВЛЕНИЕ ДО 2,5 МПА</w:t>
      </w:r>
    </w:p>
    <w:p>
      <w:pPr>
        <w:pStyle w:val="Normal"/>
        <w:ind w:firstLine="284"/>
        <w:jc w:val="both"/>
        <w:rPr/>
      </w:pPr>
      <w:r>
        <w:rPr/>
        <w:t>ТАБЛИЦА 12-13-072. АРМАТУРА ЧУГУННАЯ МУФТОВАЯ НА УСЛОВНОЕ ДАВЛЕНИЕ ДО 1 МП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3-073. АРМАТУРА ЧУГУННАЯ ФЛАНЦЕВАЯ, ГУММИРОВАННАЯ ИЛИ ФУТЕРОВАННАЯ ПОЛИЭТИЛЕНОМ НА УСЛОВНОЕ ДАВЛЕНИЕ ДО 1,6 МП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14. АРМАТУРА ДЛЯ КИСЛОРОДНЫХ УСТАНОВОК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1. ВЕНТИЛИ ЛАТУН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01. ВЕНТИЛИ ЛАТУННЫЕ ЗАПОРНЫЕ ТЕПЛЫЕ НИЗКОГО ДАВ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02. ВЕНТИЛИ ЛАТУННЫЕ ЗАПОРНЫЕ ХОЛОДНЫЕ НИЗКОГО ДАВ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03. ВЕНТИЛИ ЛАТУННЫЕ ДРОССЕЛЬНЫЕ ХОЛОДНЫЕ ВЫСОКОГО ДАВ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04. ВЕНТИЛИ ЛАТУННЫЕ ДРОССЕЛЬНЫЕ ХОЛОДНЫЕ НИЗКОГО ДАВЛЕНИЯ С ЭЛЕКТРОПРИВОДО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2. ВЕНТИЛИ СТАЛЬ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20. ВЕНТИЛИ СТАЛЬНЫЕ НИЗКОГО ДАВ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21. ВЕНТИЛИ СТАЛЬНЫЕ ВЫСОКОГО ДАВ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22. ВЕНТИЛИ СТАЛЬНЫЕ НИЗКОГО ДАВЛЕНИЯ С ЭЛЕКТРОПРИВОДО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3. ЗАДВИЖКИ СТАЛЬ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33. ЗАДВИЖКИ СТАЛЬНЫЕ БЛОЧНЫЕ НИЗКОГО ДАВЛЕНИЯ С ЭЛЕКТРОПРИВОДО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4. ЗАСЛОНКИ СТАЛЬ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44. ЗАСЛОНКИ СТАЛЬНЫЕ ХОЛОДНЫЕ НИЗКОГО ДАВ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45. ЗАСЛОНКИ СТАЛЬНЫЕ ХОЛОДНЫЕ НИЗКОГО ДАВЛЕНИЯ С ЭЛЕКТРОПРИВОД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46. ЗАСЛОНКИ СТАЛЬНЫЕ ПЕРЕКЛЮЧАЮЩИЕ НИЗКОГО ДАВЛЕНИЯ С ПНЕВМОПРИВОДО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5. КЛАПАНЫ ЛАТУННЫЕ, СТАЛЬНЫЕ И ЧУГУН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62. КЛАПАНЫ ЛАТУННЫЕ НИЗКОГО ДАВ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63. КЛАПАНЫ ЛАТУННЫЕ ВЫСОКОГО ДАВ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64. КЛАПАНЫ СТАЛЬНЫЕ НИЗКОГО ДАВ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4-065. КЛАПАНЫ ЧУГУННЫЕ ПЕРЕКЛЮЧАЮЩИЕ С ПНЕВМОПРИВОДО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30"/>
        </w:rPr>
        <w:t>ОТДЕЛ 15. ПРИВОДЫ ДИСТАНЦИОН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5-001. ПРИВОДЫ ОДИНАРНЫЕ РУЧНЫЕ С ЧУГУННОЙ КОЛОНКОЙ И ШАРНИРНЫМИ СОЕДИНЕНИЯМ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5-002. ПРИВОДЫ ДВОЙНЫЕ РУЧНЫЕ С ЧУГУННОЙ КОЛОНКОЙ И ШАРНИРНЫМИ СОЕДИНЕНИЯМ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5-003. ЭЛЕКТРОПРИВОДЫ КОЛОНКОВЫ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16. ТРУБОПРОВОДЫ СИСТЕМ ПЛАСТИЧНОЙ СМАЗКИ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6-001. УЗЛЫ ЦЕНТРАЛИЗОВАННОЙ СИСТЕМЫ ПЛАСТИЧНОЙ СМАЗК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6-002. АППАРАТЫ И ПРИБОРЫ ДЛЯ СИСТЕМ ПЛАСТИЧНОЙ СМАЗК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6-003. ПИТАТЕЛИ ДВУХЛИНЕЙНЫ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17. МАСЛОПРОВОДЫ ОБОРУДОВАНИЯ ТЕПЛОВЫХ ЭЛЕКТРОСТАНЦИЙ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7-001. МАСЛОПРОВОДЫ ТУРБИН И ГЕНЕРАТОР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7-002. МАСЛОПРОВОДЫ МАШИННОГО ЗАЛ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18. ИЗГОТОВЛЕНИЕ УЗЛОВ И СЕКЦИЙ ТРУБОПРОВОДОВ</w:t>
      </w:r>
    </w:p>
    <w:p>
      <w:pPr>
        <w:pStyle w:val="Normal"/>
        <w:ind w:firstLine="284"/>
        <w:jc w:val="both"/>
        <w:rPr>
          <w:szCs w:val="24"/>
        </w:rPr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1. ИЗГОТОВЛЕНИЕ УЗЛОВ ТРУБОПРОВОД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8-001. ИЗГОТОВЛЕНИЕ УЗЛОВ ТРУБОПРОВОДОВ ИЗ ТРУБ УГЛЕРОДИСТЫХ И КАЧЕСТВЕННЫХ СТАЛЕЙ, МОНТИРУЕМЫХ В ПОМЕЩЕНИЯХ ИЛИ НА ОТКРЫТЫХ ПЛОЩАДКАХ В ПРЕДЕЛАХ ЦЕХ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8-002. ИЗГОТОВЛЕНИЕ УЗЛОВ ТРУБОПРОВОДОВ ИЗ ТРУБ УГЛЕРОДИСТЫХ И КАЧЕСТВЕННЫХ СТАЛЕЙ, МОНТИРУЕМЫХ В ДИЗЕЛЬНЫХ, НАСОСНО-КОМПРЕССОРНЫХ, ПАРОКОТЕЛЬНЫХ И Т.П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8-003. ИЗГОТОВЛЕНИЕ УЗЛОВ ТРУБОПРОВОДОВ ИЗ ТРУБ ЛЕГИРОВАННЫХ СТАЛЕЙ, МОНТИРУЕМЫХ В ПОМЕЩЕНИЯХ ИЛИ НА ОТКРЫТЫХ ПЛОЩАДКАХ В ПРЕДЕЛАХ ЦЕХ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8-004. ИЗГОТОВЛЕНИЕ УЗЛОВ ТРУБОПРОВОДОВ ИЗ ТРУБ ЛЕГИРОВАННЫХ СТАЛЕЙ, МОНТИРУЕМЫХ В ДИЗЕЛЬНЫХ, НАСОСНО-КОМПРЕССОРНЫХ, ПАРОКОТЕЛЬНЫХ, И Т. П.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8-005. ИЗГОТОВЛЕНИЕ УЗЛОВ ТРУБОПРОВОДОВ ИЗ ТРУБ ВЫСОКОЛЕГИРОВАННЫХ СТАЛЕЙ, МОНТИРУЕМЫХ В ПОМЕЩЕНИЯХ ИЛИ НА ОТКРЫТЫХ ПЛОЩАДКАХ В ПРЕДЕЛАХ ЦЕХ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8-006. ИЗГОТОВЛЕНИЕ УЗЛОВ ТРУБОПРОВОДОВ ИЗ ТРУБ ВЫСОКОЛЕГИРОВАННЫХ СТАЛЕЙ, МОНТИРУЕМЫХ В ДИЗЕЛЬНЫХ, НАСОСНО-КОМПРЕССОРНЫХ, ПАРОКОТЕЛЬНЫХ, И Т. П.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2. ИЗГОТОВЛЕНИЕ СЕКЦИЙ ТРУБОПРОВОД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8-022. ИЗГОТОВЛЕНИЕ СЕКЦИЙ ТРУБОПРОВОДОВ ИЗ ТРУБ УГЛЕРОДИСТЫХ И КАЧЕСТВЕННЫХ СТАЛ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2-18-023. ИЗГОТОВЛЕНИЕ СЕКЦИЙ ТРУБОПРОВОДОВ ИЗ ТРУБ ЛЕГИРОВАННЫХ СТАЛЕЙ</w:t>
      </w:r>
    </w:p>
    <w:p>
      <w:pPr>
        <w:pStyle w:val="Normal"/>
        <w:ind w:firstLine="284"/>
        <w:jc w:val="both"/>
        <w:rPr/>
      </w:pPr>
      <w:r>
        <w:rPr/>
        <w:t>ТАБЛИЦА 12-18-024. ИЗГОТОВЛЕНИЕ СЕКЦИЙ ТРУБОПРОВОДОВ ИЗ ТРУБ ВЫСОКОЛЕГИРОВАННЫХ СТАЛЕЙ</w:t>
      </w:r>
    </w:p>
    <w:p>
      <w:pPr>
        <w:pStyle w:val="Normal"/>
        <w:ind w:firstLine="284"/>
        <w:jc w:val="both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  <w:t>Приложение 2</w:t>
      </w:r>
    </w:p>
    <w:p>
      <w:pPr>
        <w:pStyle w:val="Normal"/>
        <w:ind w:firstLine="284"/>
        <w:jc w:val="both"/>
        <w:rPr/>
      </w:pPr>
      <w:r>
        <w:rPr/>
        <w:t>Приложение 3</w:t>
      </w:r>
    </w:p>
    <w:p>
      <w:pPr>
        <w:pStyle w:val="Normal"/>
        <w:ind w:firstLine="284"/>
        <w:jc w:val="both"/>
        <w:rPr/>
      </w:pPr>
      <w:r>
        <w:rPr/>
        <w:t>Приложение 4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2:57:00Z</dcterms:created>
  <dc:creator>www.tehlit.ru    www.ohranatruda.ru</dc:creator>
  <dc:description/>
  <dc:language>en-US</dc:language>
  <cp:lastModifiedBy>Попов </cp:lastModifiedBy>
  <dcterms:modified xsi:type="dcterms:W3CDTF">2004-03-03T12:57:00Z</dcterms:modified>
  <cp:revision>3</cp:revision>
  <dc:subject/>
  <dc:title>ФЕРм-2001 Сборник 12</dc:title>
</cp:coreProperties>
</file>