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14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14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ПРОКАТНЫХ ПРОИЗВОДСТ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3 марта 2004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3.03.2004 г. № 1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В.А.Степанов, И.Ю.Носенко, Т.Л.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при выполнении работ по монтажу оборудования прокатных производ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оборудования прокатных производств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Настоящие федеральные единичные расценки (ФЕРм) разработаны на основе:</w:t>
      </w:r>
    </w:p>
    <w:p>
      <w:pPr>
        <w:pStyle w:val="Normal"/>
        <w:ind w:firstLine="284"/>
        <w:jc w:val="both"/>
        <w:rPr/>
      </w:pPr>
      <w:r>
        <w:rPr/>
        <w:t>- государственных элементных сметных норм на монтаж оборудования прокатных производств (ГЭСНм 81-03-14-2001), утвержденных постановлением Госстроя России от 07.08.2003 № 143;</w:t>
      </w:r>
    </w:p>
    <w:p>
      <w:pPr>
        <w:pStyle w:val="Normal"/>
        <w:ind w:firstLine="284"/>
        <w:jc w:val="both"/>
        <w:rPr/>
      </w:pPr>
      <w:r>
        <w:rPr/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для условий строительства первого территориального района, принятого в качестве базисного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 105;</w:t>
      </w:r>
    </w:p>
    <w:p>
      <w:pPr>
        <w:pStyle w:val="Normal"/>
        <w:ind w:firstLine="284"/>
        <w:jc w:val="both"/>
        <w:rPr/>
      </w:pPr>
      <w:r>
        <w:rPr/>
        <w:t>- средних сметных цен на материалы, изделия и конструкции по первому территориальному району по состоянию на 1 января 2000 г., приведенных в приложении 3;</w:t>
      </w:r>
    </w:p>
    <w:p>
      <w:pPr>
        <w:pStyle w:val="Normal"/>
        <w:ind w:firstLine="284"/>
        <w:jc w:val="both"/>
        <w:rPr/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2.</w:t>
      </w:r>
    </w:p>
    <w:p>
      <w:pPr>
        <w:pStyle w:val="Normal"/>
        <w:ind w:firstLine="284"/>
        <w:jc w:val="both"/>
        <w:rPr/>
      </w:pPr>
      <w:r>
        <w:rPr/>
        <w:t>4. Настоящий сборник содержит расценки на монтаж технологического оборудования при строительстве новых, расширении, реконструкции и техническом перевооружении действующих металлургических предприятий по производству проката и труб из черных и цветных металлов, а также гальванических цехов предприятий автомобильного и сельскохозяйственного машиностроения.</w:t>
      </w:r>
    </w:p>
    <w:p>
      <w:pPr>
        <w:pStyle w:val="Normal"/>
        <w:ind w:firstLine="284"/>
        <w:jc w:val="both"/>
        <w:rPr/>
      </w:pPr>
      <w:r>
        <w:rPr/>
        <w:t>5. Расценки отдела 01 предназначены для определения затрат при монтаже всего комплекса прокатного оборудования, за исключением централизованных систем густой и жидкой смазки, гидропневматических систем, систем водяного и эмульсионного охлаждения, гидросистем сбива окалины.</w:t>
      </w:r>
    </w:p>
    <w:p>
      <w:pPr>
        <w:pStyle w:val="Normal"/>
        <w:ind w:firstLine="284"/>
        <w:jc w:val="both"/>
        <w:rPr/>
      </w:pPr>
      <w:r>
        <w:rPr/>
        <w:t>Расценки отдела 02 (кроме раздела 6) применяются при индивидуальном монтаже отдельных узлов, агрегатов и станов прокатного оборудования.</w:t>
      </w:r>
    </w:p>
    <w:p>
      <w:pPr>
        <w:pStyle w:val="Normal"/>
        <w:ind w:firstLine="284"/>
        <w:jc w:val="both"/>
        <w:rPr/>
      </w:pPr>
      <w:r>
        <w:rPr/>
        <w:t>6. В расценках настоящего сборника учтены затраты на выполнение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- горизонтальное перемещение оборудования и конструкций от места складирования в зоне действующего мостового крана до места установки на расстояние до 100 м;</w:t>
      </w:r>
    </w:p>
    <w:p>
      <w:pPr>
        <w:pStyle w:val="Normal"/>
        <w:ind w:firstLine="284"/>
        <w:jc w:val="both"/>
        <w:rPr/>
      </w:pPr>
      <w:r>
        <w:rPr/>
        <w:t>- вертикальное перемещение до проектных отметок;</w:t>
      </w:r>
    </w:p>
    <w:p>
      <w:pPr>
        <w:pStyle w:val="Normal"/>
        <w:ind w:firstLine="284"/>
        <w:jc w:val="both"/>
        <w:rPr/>
      </w:pPr>
      <w:r>
        <w:rPr/>
        <w:t>- укрупнительную сборку оборудования, поставляемого, в соответствии с техническими условиями, разукрупненно - в виде транспортабельных сборочных единиц (узлов и блоков);</w:t>
      </w:r>
    </w:p>
    <w:p>
      <w:pPr>
        <w:pStyle w:val="Normal"/>
        <w:ind w:firstLine="284"/>
        <w:jc w:val="both"/>
        <w:rPr/>
      </w:pPr>
      <w:r>
        <w:rPr/>
        <w:t>- индивидуальное испытание оборудования с электроприводом на холостом ходу.</w:t>
      </w:r>
    </w:p>
    <w:p>
      <w:pPr>
        <w:pStyle w:val="Normal"/>
        <w:ind w:firstLine="284"/>
        <w:jc w:val="both"/>
        <w:rPr/>
      </w:pPr>
      <w:r>
        <w:rPr/>
        <w:t>7. Расценками настоящего сборника не учтены затраты на:</w:t>
      </w:r>
    </w:p>
    <w:p>
      <w:pPr>
        <w:pStyle w:val="Normal"/>
        <w:ind w:firstLine="284"/>
        <w:jc w:val="both"/>
        <w:rPr/>
      </w:pPr>
      <w:r>
        <w:rPr/>
        <w:t>- удлинение, нарезку труб;</w:t>
      </w:r>
    </w:p>
    <w:p>
      <w:pPr>
        <w:pStyle w:val="Normal"/>
        <w:ind w:firstLine="284"/>
        <w:jc w:val="both"/>
        <w:rPr/>
      </w:pPr>
      <w:r>
        <w:rPr/>
        <w:t>- разгрузку, погрузку оборудования и труб на передаточную тележку, транспортировку их в зону действия крана, перемещение на расстояние свыше 100 м в монтажной зоне;</w:t>
      </w:r>
    </w:p>
    <w:p>
      <w:pPr>
        <w:pStyle w:val="Normal"/>
        <w:ind w:firstLine="284"/>
        <w:jc w:val="both"/>
        <w:rPr/>
      </w:pPr>
      <w:r>
        <w:rPr/>
        <w:t>- установку металлоконструкций опор под магистральные трубопроводы систем густой и жидкой смазки;</w:t>
      </w:r>
    </w:p>
    <w:p>
      <w:pPr>
        <w:pStyle w:val="Normal"/>
        <w:ind w:firstLine="284"/>
        <w:jc w:val="both"/>
        <w:rPr/>
      </w:pPr>
      <w:r>
        <w:rPr/>
        <w:t>- изготовление, монтаж и демонтаж металлоконструкций приспособлений для производства монтажа.</w:t>
      </w:r>
    </w:p>
    <w:p>
      <w:pPr>
        <w:pStyle w:val="Normal"/>
        <w:ind w:firstLine="284"/>
        <w:jc w:val="both"/>
        <w:rPr/>
      </w:pPr>
      <w:r>
        <w:rPr/>
        <w:t>8. В расценках отделов 01 и 02 предусмотрено производство монтажных работ при помощи мостовых кранов, в отделе 03 - при помощи электромостовых и самоходных кранов (в цехе) или при помощи электрических лебедок и талей (в маслоподвале). В случае применения других механизмов, значительно изменяющих стоимость монтажа, следует разработать индивидуальную сметную расценку.</w:t>
      </w:r>
    </w:p>
    <w:p>
      <w:pPr>
        <w:pStyle w:val="Normal"/>
        <w:ind w:firstLine="284"/>
        <w:jc w:val="both"/>
        <w:rPr/>
      </w:pPr>
      <w:r>
        <w:rPr/>
        <w:t>9. В приложении 1 к настоящему сборнику приводятся расход и стоимость электроэнергии, необходимой для индивидуального испытания оборудования.</w:t>
      </w:r>
    </w:p>
    <w:p>
      <w:pPr>
        <w:pStyle w:val="Normal"/>
        <w:ind w:firstLine="284"/>
        <w:jc w:val="both"/>
        <w:rPr/>
      </w:pPr>
      <w:r>
        <w:rPr/>
        <w:t>10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ПРОКАТНОЕ ОБОРУДОВ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асценки настоящего отдела разработаны на 100 т прокатного оборудования без учета массы систем густой и жидкой смазки, гидропневматических систем, систем водяного и эмульсионного охлаждения гидросистем сбива окалины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:</w:t>
      </w:r>
    </w:p>
    <w:p>
      <w:pPr>
        <w:pStyle w:val="Normal"/>
        <w:ind w:firstLine="284"/>
        <w:jc w:val="both"/>
        <w:rPr/>
      </w:pPr>
      <w:r>
        <w:rPr/>
        <w:t>- монтаж трубоотрезных, трубонарезных, муфтонаверточных, кромкострогальных и других станков и прессов, устанавливаемых в поточной линии агрегата или стана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- монтаж электродвигателей, поступающих на монтажную площадку отдельно, масса которых при составлении смет должна включаться в массу оборудования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2036"/>
        <w:gridCol w:w="934"/>
        <w:gridCol w:w="851"/>
        <w:gridCol w:w="954"/>
        <w:gridCol w:w="920"/>
        <w:gridCol w:w="1093"/>
        <w:gridCol w:w="817"/>
        <w:gridCol w:w="857"/>
      </w:tblGrid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, чел.-ч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1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-</w:t>
            </w:r>
          </w:p>
          <w:p>
            <w:pPr>
              <w:pStyle w:val="Normal"/>
              <w:jc w:val="center"/>
              <w:rPr/>
            </w:pPr>
            <w:r>
              <w:rPr/>
              <w:t>ляющих машино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ТАНЫ СОРТОПРОКАТ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01. СТАНЫ ЗАГОТОВОЧ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1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непрерывный заготовочный 850/700/5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71.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8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4.7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1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крупносортно- заготовочный 1000/850/63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2.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4.0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1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трубозаготовочный 900/750х3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84.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4.4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02. СТАНЫ КРУПНОСОРТ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2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универсально- балочный прокатки широкополочных бало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80.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1.8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2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рельсобалоч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36.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0.9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2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крупносортный 65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3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6.9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03. СТАНЫ СРЕДНЕСОРТНЫЕ, МЕЛКОСОРТНЫЕ И ПРОВОЛОЧ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3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среднесортный 55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15.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3.4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03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среднесортный до 450 мм, мелкосортно-проволочный до 300 мм, сортопроволочный 350/250 мм или проволочный 25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25.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0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4.6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АНЫ ЛИСТОПРОКАТ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10. СТАНЫ ТОЛСТОЛИСТОВЫЕ ГОРЯЧЕЙ ПРОКАТ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толстолистовой 2800 и 36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90.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4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толстолистовой 30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82.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8.8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2036"/>
        <w:gridCol w:w="934"/>
        <w:gridCol w:w="851"/>
        <w:gridCol w:w="954"/>
        <w:gridCol w:w="920"/>
        <w:gridCol w:w="1093"/>
        <w:gridCol w:w="817"/>
        <w:gridCol w:w="857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11. СТАНЫ СРЕДНЕЛИСТОВЫЕ И ТОНКОЛИСТОВЫЕ ГОРЯЧЕЙ ПРОКАТ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н непрерывный широкополосовой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1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2.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5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8.7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1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5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5.0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1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среднелистовой 23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24.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4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1.8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1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широкополосовой 1700 мм и тонколистовой 15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73.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2.4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12. СТАНЫ СРЕДНЕЛИСТОВЫЕ И ТОНКОЛИСТОВЫЕ ХОЛОДНОЙ ПРОКАТ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н непрерывный широкополосовой с агрегатами резки и травления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2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 мм и 17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8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2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7.4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2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1.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3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9.8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2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рокатки электротехнической стал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7.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7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1.2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13. АГРЕГАТЫ, СТАНЫ ХОЛОДНОЙ И ГОРЯЧЕЙ ПРОКАТКИ ЛИСТОВ И ЛЕНТ, ОТДЕЛЬНО СТОЯЩИЕ В ЦЕХ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ной резки полос 1,2-4х1850 мм, 0,4-1,2х155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73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0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ой резки полос 1,2-8х1850 мм, 1,5-8х185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84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8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0.5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я электроизоляционного покрытия и непрерывно-травиль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49.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4.1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обработки и травления поло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4.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6.5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и и обвязки пачек листов 40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8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1.5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и широких рулонов 15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98.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0.0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тической очист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99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52.5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дрессировочный холодной прокатки 1700 мм и 25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6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2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9.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3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холодной прокатки четырехклетьевой 2500 мм и пятиклетьевой 1200 мм, дрессировочный горячей прокатки 25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75.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3.3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.0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14. СТАНЫ ПРОКАТКИ ЦВЕТНЫХ МЕТАЛ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4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ятиклетьевой горячей прокатки алюминиевых листов 2800 мм и теплой и холодной прокатки 20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24.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9.6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1.0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14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фольгопрокатный 230х550 мм и 320х750 мм двухвалков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69.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7.1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1.0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ЦЕХОВ МЕТАЛЛИЧЕСКИХ ПОКРЫТ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20. ЦЕХИ ПОКРЫТИЙ ЛИСТ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2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горячего оцинкования и алюминирования АНГА-17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90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9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9.6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2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по производству жест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42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7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3.2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ЦЕХИ ТРУБОПРОКАТНЫЕ И ТРУБОСВАРОЧ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30. АГРЕГАТЫ, СТАНЫ И ЦЕХИ ПО ПРОИЗВОДСТВУ ТРУБ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катный с двумя прошивными и автоматическими станами 40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5.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1.9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катный 25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96.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2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4.3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катный 200 мм производства подшипниковых труб, трубопрокатный 8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26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8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7.3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катный 14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0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3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6.1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волочильный для труб диаметром 6-114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7.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9.2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рокатки двухслойных паяных труб диаметром 5-15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61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1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9.6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илигримовой прокатки труб диаметром 159-351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2.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9.4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непрерывной прокатки труб диаметром 30-102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3.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0.5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прессования труб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3.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3.4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0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производства труб из сплавов и биметаллических труб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67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4.2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31. АГРЕГАТЫ, СТАНЫ И ЦЕХИ ТРУБОСВАРОЧ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1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электросварочный для труб диаметром 530-1420 мм и 2020-2520 мм со спиральным швом; 720-162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73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4.4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1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электросварочный для труб диаметром 426-820 мм, сварка под слоем флюс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3.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3.9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1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сварочный диаметром 159-529 мм, сварка радиочастотная; диаметром 73-220 мм, сварка сопротивление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.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0.2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1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сварочный для труб диаметром 20-83 или 20-102 мм, сварка радиочастот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93.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4.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н трубоэлектросварочный для труб диаметром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1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76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23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6.1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.9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9.39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1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-114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29.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0.0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31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-530 мм и цех трубоэлектросварочный с агрегатами ТЭСА 159-426 мм и ТЭСА 530-1020 мм, со спиральным шво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0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3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8.6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АНЫ ОСОБЫХ ВИДОВ ПРОКА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1-040. СТАНЫ ОСОБЫХ ВИДОВ ПРОКАТ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4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обжимносортовой 220 мм, винтовой прокатки; цех по производству коле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5.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6.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4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ериодической прокатки 120 мм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25.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5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9.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40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по производству гнутых профиле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28.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4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2.9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40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по производству колец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9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7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1.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40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углеродистой лент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2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2.4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-040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по производству бал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48.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6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9.7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2. УЗЛЫ ПРОКАТНОГО ОБОРУД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УЗЛЫ СОРТОПРОКАТНЫХ СТАН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01. УЗЛЫ ЗАГОТОВОЧНЫХ И КРУПНОСОРТНЫХ СТАН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66.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14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6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3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4.4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47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5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93.1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ДУО черновая или чистовая; универсальная; шестеренная и манипулято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54.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1.6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ТРИО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62.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3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0.1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уборки обрезк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49.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4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6.6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сорто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2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3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9.9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алк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26.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4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83.3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холодной и горяче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7.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4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04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холодной и горяче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1.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5.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68.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8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ганг рабочий транспор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6.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7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0.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.66.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02.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6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8.2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тель или сталки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3.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9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6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опускающийся или устройство передат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95.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7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9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передвиж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22.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1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2.2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стационар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09.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7.8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цепной, винтов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84.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6.1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1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еппер цепной, кана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0.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1.2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6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02. УЗЛЫ СРЕДНЕСОРТНЫХ, МЕЛКОСОРТНЫХ И ПРОВОЛОЧНЫХ СТАН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78.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24.7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48.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3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15.2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24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4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59.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рабочая ДУО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52.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5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6.6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шестерен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3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4.3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00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6.8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пулято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22.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9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2.4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сорто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68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5.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уборки обрезк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46.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7.9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алк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36.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4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горячей и холодно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28.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4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04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горячей и холодно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13.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5.3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ладч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35.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4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0.1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ганг рабочий транспор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59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2.9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рас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29.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5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23.2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оукладч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86.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28.3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, тележка передат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0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8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тель или сталки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.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3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6.3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67.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0.8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исчезающий и передвиж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63.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4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68.7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0.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9.0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02-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еппер цепной кана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4.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2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31.5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0.4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УЗЛЫ ЛИСТОПРОКАТНЫХ СТАН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10. УЗЛЫ ТОЛСТОЛИСТОВЫХ СТАНОВ ГОРЯЧЕЙ ПРОКАТ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зачистки лист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6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2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0.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огнево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8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1.6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нормализации и отжиг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80.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2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4.9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64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4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46.0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 лист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74.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2.9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41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6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61.1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с вертикальными валкам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8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2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2.4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с горизонтальными валкам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9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1.3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КВАРТО реверсив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1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8.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укладчик или листораскладч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24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70.5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пулято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12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8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листо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2.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.3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0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роликовая закал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84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7.9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холодной и горячей резки, опрокид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66.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.4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1.2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ганг рабочий или транспор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15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60.4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для зачистки лист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4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2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8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, тележка передат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2.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8.6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0.6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тель или сталки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4.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6.5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4.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12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8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9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5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.5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груз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7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.4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1.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хлаждения поло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24.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9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72.2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редат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3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4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5.7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уборки крупного скрап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98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4.0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уборки обрезк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98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5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9.9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13.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11.5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0-2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еппер цепной или кана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8.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0.9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3.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11. УЗЛЫ СРЕДНЕЛИСТОВЫХ И ТОНКОЛИСТОВЫХ СТАНОВ ГОРЯЧЕЙ ПРОКАТКИ ЧЕРНЫХ И ЦВЕТНЫХ МЕТАЛ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травле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8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.5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9.2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платформенны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13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04.3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3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0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4.1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тель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19.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4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6.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вертика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98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1.5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рабоч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68.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9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шестерен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0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5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6.1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6.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5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и направляющи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47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7.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укладч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25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3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43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ровщик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3.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3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1.4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3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2.6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омасливающ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2.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7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6.5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еревалки валк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58.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4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6.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уборки обрезк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62.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1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3.4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уборки окалин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2.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0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3.5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алк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0.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53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гильотинны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62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3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0.1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дисковы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4.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7.4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линолом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5.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6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.6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едержатель, проводки направляющи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22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2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ат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76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5.5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ганг рабочий, транспор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70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7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35.3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тянущий, подающий, регулирующ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37.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.5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рас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3.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4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0.7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киватель, толк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3.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9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6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1.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5.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передат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0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3.0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2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44.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4.9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3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опускающийс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54.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1.9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3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передвиж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3.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2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2.9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3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стационар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5.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3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3.9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1-3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шпиндель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18.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8.9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12. УЗЛЫ СРЕДНЕЛИСТОВЫХ И ТОНКОЛИСТОВЫХ СТАНОВ ХОЛОДНОЙ ПРОКАТКИ ЧЕРНЫХ И ЦВЕТНЫХ МЕТАЛЛ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11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4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08.7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ватель полос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2.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8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5.2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45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6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рабоч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9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3.7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шестерен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4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7.8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0.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9.8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обвязки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1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4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8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24.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2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4.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стыкосвар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00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7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64.8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для перевалки валк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20.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2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00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алк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72.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6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7.5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гильотинны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96.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78.6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поперечно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55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5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1.4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59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0.3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ат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3.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6.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прижим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0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7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4.6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тянущ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3.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4.7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ировщик лист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3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7.3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передат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7.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8.4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0.9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 цеп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7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5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3.9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аркировки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87.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3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5.4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12-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редат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2.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4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9.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.4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УЗЛЫ ЦЕХОВ ПОКРЫТИЙ ЛИС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20. УЗЛЫ ЦЕХОВ ПОКРЫТИЙ ЛИСТ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охлаждения оправо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52.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8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2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платформенные; захлест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15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3.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алюминировани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4.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2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0.2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листо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37.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8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обвязки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.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1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9.6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авки поло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8.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4.9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омасливающ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8.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5.6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алк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35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51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гильотинны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2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7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3.9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дисковы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5.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0.8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летучи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66.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4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90.2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ат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55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7.3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подающ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6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9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5.4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прижим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8.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5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тянущ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6.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7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7.9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обвод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78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6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центрирующ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57.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4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1.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оликов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03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7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4.8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передат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3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2.4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9.6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е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8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7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9.8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груз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7.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4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2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дающе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3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8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2.7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2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тлев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77.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85.6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20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уборочное, центро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36.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6.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УЗЛЫ ТРУБОПРОКАТНЫХ И ТРУБОСВАРОЧНЫХ ЦЕХ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30. УЗЛЫ АГРЕГАТОВ, СТАНОВ И ЦЕХОВ ПО ПРОИЗВОДСТВУ ТРУБ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закалоч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30.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2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8.2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2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5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6.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39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5.3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6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с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.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6.3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08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6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2.4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рабоч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8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5.6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шестерен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7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6.5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.8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уборки обрезк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17.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5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2.1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0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.0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8.8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омасливающ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18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4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3.1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холодной и горяче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20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87.3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холодной и горячей резки; прес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40.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2.4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ганг рабоч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18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2.4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индукцион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7.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4.8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калибровоч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5.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1.8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обкат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9.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5.1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рошив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83.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1.5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холодной прокатки, стол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7.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5.0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47.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5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2.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опускающийс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0.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8.5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передвижно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0.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3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6.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стационар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35.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6.7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дающе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6.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5.1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кал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3.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1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редат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6.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6.1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бива окалин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22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3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8.9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0-2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89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8.2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.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31. УЗЛЫ АГРЕГАТОВ, СТАНОВ И ЦЕХОВ ТРУБОСВАРОЧНЫ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33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1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3.9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сыватель, гратосниматель, дозато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5.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1.4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32.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0.3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57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9.2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листо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6.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8.4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хлаждающе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9.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4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7.8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еобразо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00.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9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53.9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для резки труб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4.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6.0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9.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.5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атыватель рулонов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2.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3.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 тянущ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11.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9.8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ганг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8.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2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8.4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равильный валковый или редукцион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.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4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6.7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формовочный или холодной калибров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9.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5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6.2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9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2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9.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передат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1.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.5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1.1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48.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7.3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или устройство загруз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9.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2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9.7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89.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8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3.2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2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31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епп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8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6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63.9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7.7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УЗЛЫ СТАНОВ ОСОБЫХ ВИДОВ ПРОКА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40. УЗЛЫ СТАНОВ ОСОБЫХ ВИДОВ ПРОКАТ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т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2.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2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8.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.9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платформенны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19.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4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3.7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тосним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6.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7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7.9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2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8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3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85.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0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20.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6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23.2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ь рабоч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32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3.7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6.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4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0.2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0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листоправиль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5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2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1.8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омасливающ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.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4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5.6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стыкосвар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21.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6.9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алк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70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.5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и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5.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8.0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5.6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холодной и горяче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27.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2.9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иб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3.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9.8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еобразо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86.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7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7.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холодной и горячей резк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1.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0.9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1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.1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4.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1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аты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13.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1.8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ганг рабочи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67.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19.7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формовоч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64.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4.4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8.9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одъемно-поворот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7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4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передаточная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3.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8.5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.8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тель, сталкиватель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7.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6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0.1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08.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5.5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 опускающийся, передвижной, стационарны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5.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3.0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.6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.2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груз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0.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5.7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2.8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.6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редаточное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8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2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4.3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2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63.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9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92.3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.4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40-3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елер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23.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.1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5.3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.06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.6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БОРКА ПОДШИПНИКОВ ЖИДКОСТНОГО ТР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2-050. СБОРКА ПОДШИПНИКОВ ЖИДКОСТНОГО ТР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 жидкостного трения комплектно с подушкой диаметром, мм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50-0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.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.3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.9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7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50-0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.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.8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.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7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050-03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.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.4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.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02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3. СИСТЕМЫ ГУСТОЙ И ЖИДКОЙ СМАЗ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расценках настоящего отдела учтены затраты на:</w:t>
      </w:r>
    </w:p>
    <w:p>
      <w:pPr>
        <w:pStyle w:val="Normal"/>
        <w:ind w:firstLine="284"/>
        <w:jc w:val="both"/>
        <w:rPr/>
      </w:pPr>
      <w:r>
        <w:rPr/>
        <w:t>- монтаж станции автоматической или ручной, магистрального трубопровода, участков трубопровода от магистрального трубопровода к питателям и от питателей к точкам (по расценке 14-03-001-01);</w:t>
      </w:r>
    </w:p>
    <w:p>
      <w:pPr>
        <w:pStyle w:val="Normal"/>
        <w:ind w:firstLine="284"/>
        <w:jc w:val="both"/>
        <w:rPr/>
      </w:pPr>
      <w:r>
        <w:rPr/>
        <w:t>- монтаж участков трубопроводов от магистрального трубопровода к точкам смазки и от точек смазки к магистральному (возвратному) трубопроводу (по расценкам табл.14-03-012);</w:t>
      </w:r>
    </w:p>
    <w:p>
      <w:pPr>
        <w:pStyle w:val="Normal"/>
        <w:ind w:firstLine="284"/>
        <w:jc w:val="both"/>
        <w:rPr/>
      </w:pPr>
      <w:r>
        <w:rPr/>
        <w:t>- опрессовку, обезжиривание, промывку, травление системы трубопроводов, изготовление и установку участков труб для закольцовок, установку и подключение баков и насосов, разборку и снятие закольцовок для очистки трубопроводов систем смазки (по расценкам табл.14-03-001 и 14-03-009)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- изготовление узлов трубопроводов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"/>
        <w:gridCol w:w="1867"/>
        <w:gridCol w:w="933"/>
        <w:gridCol w:w="841"/>
        <w:gridCol w:w="831"/>
        <w:gridCol w:w="1242"/>
        <w:gridCol w:w="1071"/>
        <w:gridCol w:w="874"/>
        <w:gridCol w:w="11"/>
        <w:gridCol w:w="11"/>
        <w:gridCol w:w="805"/>
      </w:tblGrid>
      <w:tr>
        <w:trPr>
          <w:trHeight w:val="23" w:hRule="atLeast"/>
        </w:trPr>
        <w:tc>
          <w:tcPr>
            <w:tcW w:w="11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, чел.-ч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о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ИСТЕМЫ ГУСТОЙ СМАЗ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3-001. СИСТЕМЫ ГУСТОЙ СМАЗК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точка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1-0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азка автоматическая централизованна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6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7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УЗЛЫ СИСТЕМ ЖИДКОЙ СМАЗ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3-009. СТАНЦИИ СИСТЕМ ЖИДКОЙ СМАЗКИ С ТРУБОПРОВОДАМИ В ПРЕДЕЛАХ МАСЛЯНОГО ПОДВАЛ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нция системы жидкой смазки с фильтром, резервуаром и теплообменником, производительность, л/мин, до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9-0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2.3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.7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.9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.6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9-0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.0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.3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0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6.6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9-03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96.5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5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3.2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0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7.4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9-04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05.0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6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.58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.2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2.8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9-05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10.6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7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9.48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.0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3.5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9-06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86.6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21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8.43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.2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76.5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4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09-07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ция системы жидкой смазки с фильтром и резервуаром, производительность до 100 л/мин.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3.4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.4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.4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.5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3-010. МАШИНЫ МАСЛООЧИСТИТЕЛЬНЫЕ С ПОДОГРЕВАТЕЛЕМ И ОБСЛУЖИВАЮЩИМИ ТРУБОПРОВОД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маслоочистительная с подогревателем типа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0-0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Ц-1,5A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.0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.3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5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2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0-0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Ц-3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.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.59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6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3-011. РЕЗЕРВУАРЫ ДОПОЛНИТЕ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зервуар дополнительный для станций системы смазки объемом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, до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.0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5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.1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.0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5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.7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3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.3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1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69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.4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4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.5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1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47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.9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5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.6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.03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.1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6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.9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.5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32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.0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7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7.0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.1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.48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.4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8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.8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7.6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.1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.1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1-09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9.1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.8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.92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9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.3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.0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3-012. РАЗВОДКА ТРУБОПРОВОДОВ СМАЗКИ ПО ОБОРУДОВАНИЮ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оч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дка трубопроводов по клетям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чи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8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чим с подшипниками жидкостного трени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5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9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3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естеренны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4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дка трубопроводов по рольгангам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4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групповым приводом ролик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9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1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5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индивидуальным приводом ролик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0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дка трубопроводов по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6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м машина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1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7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упным редукторам (рабочих клетей, ножниц, качающихся столов и др.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2-08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ним и мелким редукторам или другим мелким механизма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6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-03-013. ТРУБОПРОВОДЫ МАГИСТРА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 магистральный условным диаметром, мм: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3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6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8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7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7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3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6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7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7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4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69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6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5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4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8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6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3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5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7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9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3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9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8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6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3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92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09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.3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3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26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10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.8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4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5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83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1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.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2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2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69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03-013-1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.3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0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5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.71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ХОД И СТОИМОСТЬ ЭЛЕКТРОЭНЕРГИИ, НЕОБХОДИМОЙ ДЛЯ ИНДИВИДУАЛЬНОГО ИСПЫТАНИЯ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змеритель: т оборудова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8"/>
        <w:gridCol w:w="3534"/>
      </w:tblGrid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таблиц и расценок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-ч/руб.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01-01, 14-01-001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,88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01-03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,02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02-01, 14-01-002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,02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02-03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,45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03-01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8,17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03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,6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10-01, 14-01-010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8,17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1-011-01 по 14-01-011-04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,88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1-012-01 по 14-01-012-09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0,75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1-013-01 по 14-01-013-09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,46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14-01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,59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14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,46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20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0,75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0-01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,31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1-030-02 по 14-01-030-04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,6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0-05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,46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0-07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0,75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0-08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,46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0-09, 14-01-030-10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0,75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1-01, 14-01-031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,44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1-03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,59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1-04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,46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1-05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,32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31-06, 14-01-031-07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,59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40-01, 14-01-040-0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,87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40-03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,73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40-04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,01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01-040-05, 14-01-040-06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,73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01-01 по 14-02-001-19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,88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02-01 по 14-02-002-2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9,89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10-01 по 14-02-010-27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,31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11-01 по 14-02-011-33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,88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12-01 по 14-02-012-22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8,17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20-01 по 14-02-020-24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8,17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30-01 по 14-02-030-27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9,03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31-01 по 14-02-031-20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,59</w:t>
            </w:r>
          </w:p>
        </w:tc>
      </w:tr>
      <w:tr>
        <w:trPr>
          <w:trHeight w:val="23" w:hRule="atLeast"/>
        </w:trPr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-02-040-01 по 14-02-040-30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,6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PAСЦЕНКИ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50"/>
        <w:gridCol w:w="797"/>
        <w:gridCol w:w="1066"/>
        <w:gridCol w:w="1526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расценка, руб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ой, 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3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6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6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3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9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5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3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.4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 на автомобильном ходу грузоподъемностью 6,3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,5 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осы для подачи воды, подача 160 м</w:t>
            </w:r>
            <w:r>
              <w:rPr>
                <w:vertAlign w:val="superscript"/>
              </w:rPr>
              <w:t>3</w:t>
            </w:r>
            <w:r>
              <w:rPr/>
              <w:t>/ч, напор до 30 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для труб диаметром до 1000 м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ЦЕНЫ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5529"/>
        <w:gridCol w:w="741"/>
        <w:gridCol w:w="986"/>
      </w:tblGrid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цена, руб.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17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бестовая бумага марки БЭ толщиной 0,4-0,5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5.61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картон общего назначения (КАОН-1) толщиной 4 и 6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15,0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6.43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11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шлифовальных шкурок влагопрочная ОВ-12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0.31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11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ра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11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ревка техническая из пенькового волокна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17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 с плоской головкой 1,6х50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1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ифоль сосновая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1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тон строительный прокладочный марки Б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7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2Н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1.18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9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охра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4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49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ки бакелитовые ЛБС-20, ЛБС-2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9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47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ыло твердое хозяйственное 72%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Д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шатырь (аммоний хлористый)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.73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лифа комбинированная К-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легированная диаметром 2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6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1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2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черная диаметром 1,1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6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ероид наплавляемый РМ-420-1,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6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а кальцинированная (натрий углекислый) техническая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6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нуры резиновые круглого сечения диаметром свыше 6,0 до 8,0 мм включительно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3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7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гат бумажн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48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урупы с полукруглой головкой 3,5х35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4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97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резент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3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0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чес льняно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9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йлок строительн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4.5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7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ска огнезащитная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6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3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ей казеинов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8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ЭА-39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итролак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08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33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8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,5 м, все ширины, толщиной 44 мм и более, III сорта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36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57 мм толщина стенки 6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1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0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02 мм толщина стенки 7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6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4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33 мм толщина стенки 10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58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6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59 мм толщина стенки 10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высши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техническая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.7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к БТ-57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7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жа белая марки У-33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4.66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8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ректификованный технический, сорт I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1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кс молот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.7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5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слота ортофосфорная техническая, сорт 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8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40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маль ПЯ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2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ав резинотканевый для кислорода диаметром 9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2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ав резинотканевый для ацетилена диаметром 6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2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ав резинотканевый диаметром 16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2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ав брезентовы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6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0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ста ГОИ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-900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АСБ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2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-901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бель сварочный РГЛ сечением 1х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-005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переносные с гибкими медными жилами в резиновой оболочке марки КГ, с числом жил - 3 и сечением 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.06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017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да неизолированные медные гибкие для электрических установок и антенн марки МГ, сечением 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62.29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0227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да силовые для электрических установок на напряжение до 450 В с алюминиевой жилой марки АПВ, сечением 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.03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018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сты алюминиевые марок АДО, А5, плиты алюминиевые марок АДО, АД1, шириной 1200-1500 мм, длиной от 2000 до 5000 мм, толщиной 1,6-2,0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5.5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-001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осы латунные марки Л63 холоднокатаные, твердые, немерной длины, нормальной прочности, шириной 40-100 мм, толщиной 3,0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68.6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08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ббиты оловянные и свинцовые марки Б8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27.02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27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в чушках марки ПОС3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62.50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-007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ат без покрытия, из проволок 1570 Н/м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, диаметром 6,4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2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0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га асбестовая электроизоляционная, марки БЭ толщиной 0,5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.53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1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0.57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02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столит листовой марки А, толщиной от 1,2 до 2 мм включительно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1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08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29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7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ПРОКАТНОЕ ОБОРУДОВАНИЕ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СТАНЫ СОРТОПРОКАТНЫЕ</w:t>
      </w:r>
    </w:p>
    <w:p>
      <w:pPr>
        <w:pStyle w:val="Normal"/>
        <w:ind w:firstLine="284"/>
        <w:jc w:val="both"/>
        <w:rPr/>
      </w:pPr>
      <w:r>
        <w:rPr/>
        <w:t>ТАБЛИЦА 14-01-001. СТАНЫ ЗАГОТОВОЧНЫЕ</w:t>
      </w:r>
    </w:p>
    <w:p>
      <w:pPr>
        <w:pStyle w:val="Normal"/>
        <w:ind w:firstLine="284"/>
        <w:jc w:val="both"/>
        <w:rPr/>
      </w:pPr>
      <w:r>
        <w:rPr/>
        <w:t>ТАБЛИЦА 14-01-002. СТАНЫ КРУПНОСОРТНЫЕ</w:t>
      </w:r>
    </w:p>
    <w:p>
      <w:pPr>
        <w:pStyle w:val="Normal"/>
        <w:ind w:firstLine="284"/>
        <w:jc w:val="both"/>
        <w:rPr/>
      </w:pPr>
      <w:r>
        <w:rPr/>
        <w:t>ТАБЛИЦА 14-01-003. СТАНЫ СРЕДНЕСОРТНЫЕ, МЕЛКОСОРТНЫЕ И ПРОВОЛОЧ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СТАНЫ ЛИСТОПРОКАТНЫЕ</w:t>
      </w:r>
    </w:p>
    <w:p>
      <w:pPr>
        <w:pStyle w:val="Normal"/>
        <w:ind w:firstLine="284"/>
        <w:jc w:val="both"/>
        <w:rPr/>
      </w:pPr>
      <w:r>
        <w:rPr/>
        <w:t>ТАБЛИЦА 14-01-010. СТАНЫ ТОЛСТОЛИСТОВЫЕ ГОРЯЧЕЙ ПРОКАТКИ</w:t>
      </w:r>
    </w:p>
    <w:p>
      <w:pPr>
        <w:pStyle w:val="Normal"/>
        <w:ind w:firstLine="284"/>
        <w:jc w:val="both"/>
        <w:rPr/>
      </w:pPr>
      <w:r>
        <w:rPr/>
        <w:t>ТАБЛИЦА 14-01-011. СТАНЫ СРЕДНЕЛИСТОВЫЕ И ТОНКОЛИСТОВЫЕ ГОРЯЧЕЙ ПРОКАТКИ</w:t>
      </w:r>
    </w:p>
    <w:p>
      <w:pPr>
        <w:pStyle w:val="Normal"/>
        <w:ind w:firstLine="284"/>
        <w:jc w:val="both"/>
        <w:rPr/>
      </w:pPr>
      <w:r>
        <w:rPr/>
        <w:t>ТАБЛИЦА 14-01-012. СТАНЫ СРЕДНЕЛИСТОВЫЕ И ТОНКОЛИСТОВЫЕ ХОЛОДНОЙ ПРОКАТКИ</w:t>
      </w:r>
    </w:p>
    <w:p>
      <w:pPr>
        <w:pStyle w:val="Normal"/>
        <w:ind w:firstLine="284"/>
        <w:jc w:val="both"/>
        <w:rPr/>
      </w:pPr>
      <w:r>
        <w:rPr/>
        <w:t>ТАБЛИЦА 14-01-013. АГРЕГАТЫ, СТАНЫ ХОЛОДНОЙ И ГОРЯЧЕЙ ПРОКАТКИ ЛИСТОВ И ЛЕНТ, ОТДЕЛЬНО СТОЯЩИЕ В ЦЕХЕ</w:t>
      </w:r>
    </w:p>
    <w:p>
      <w:pPr>
        <w:pStyle w:val="Normal"/>
        <w:ind w:firstLine="284"/>
        <w:jc w:val="both"/>
        <w:rPr/>
      </w:pPr>
      <w:r>
        <w:rPr/>
        <w:t>ТАБЛИЦА 14-01-014. СТАНЫ ПРОКАТКИ ЦВЕТНЫХ МЕТАЛ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ОБОРУДОВАНИЕ ЦЕХОВ МЕТАЛЛИЧЕСКИХ ПОКРЫТИЙ</w:t>
      </w:r>
    </w:p>
    <w:p>
      <w:pPr>
        <w:pStyle w:val="Normal"/>
        <w:ind w:firstLine="284"/>
        <w:jc w:val="both"/>
        <w:rPr/>
      </w:pPr>
      <w:r>
        <w:rPr/>
        <w:t>ТАБЛИЦА 14-01-020. ЦЕХИ ПОКРЫТИЙ ЛИС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ЦЕХИ ТРУБОПРОКАТНЫЕ И ТРУБОСВАРОЧНЫЕ</w:t>
      </w:r>
    </w:p>
    <w:p>
      <w:pPr>
        <w:pStyle w:val="Normal"/>
        <w:ind w:firstLine="284"/>
        <w:jc w:val="both"/>
        <w:rPr/>
      </w:pPr>
      <w:r>
        <w:rPr/>
        <w:t>ТАБЛИЦА 14-01-030. АГРЕГАТЫ, СТАНЫ И ЦЕХИ ПО ПРОИЗВОДСТВУ ТРУБ</w:t>
      </w:r>
    </w:p>
    <w:p>
      <w:pPr>
        <w:pStyle w:val="Normal"/>
        <w:ind w:firstLine="284"/>
        <w:jc w:val="both"/>
        <w:rPr/>
      </w:pPr>
      <w:r>
        <w:rPr/>
        <w:t>ТАБЛИЦА 14-01-031. АГРЕГАТЫ, СТАНЫ И ЦЕХИ ТРУБОСВАРОЧ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СТАНЫ ОСОБЫХ ВИДОВ ПРОКАТА</w:t>
      </w:r>
    </w:p>
    <w:p>
      <w:pPr>
        <w:pStyle w:val="Normal"/>
        <w:ind w:firstLine="284"/>
        <w:jc w:val="both"/>
        <w:rPr/>
      </w:pPr>
      <w:r>
        <w:rPr/>
        <w:t>ТАБЛИЦА 14-01-040. СТАНЫ ОСОБЫХ ВИДОВ ПРОКА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2. УЗЛЫ ПРОКАТНОГО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УЗЛЫ СОРТОПРОКАТНЫХ СТАНОВ</w:t>
      </w:r>
    </w:p>
    <w:p>
      <w:pPr>
        <w:pStyle w:val="Normal"/>
        <w:ind w:firstLine="284"/>
        <w:jc w:val="both"/>
        <w:rPr/>
      </w:pPr>
      <w:r>
        <w:rPr/>
        <w:t>ТАБЛИЦА 14-02-001. УЗЛЫ ЗАГОТОВОЧНЫХ И КРУПНОСОРТНЫХ СТАНОВ</w:t>
      </w:r>
    </w:p>
    <w:p>
      <w:pPr>
        <w:pStyle w:val="Normal"/>
        <w:ind w:firstLine="284"/>
        <w:jc w:val="both"/>
        <w:rPr/>
      </w:pPr>
      <w:r>
        <w:rPr/>
        <w:t>ТАБЛИЦА 14-02-002. УЗЛЫ СРЕДНЕСОРТНЫХ, МЕЛКОСОРТНЫХ И ПРОВОЛОЧНЫХ СТАН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УЗЛЫ ЛИСТОПРОКАТНЫХ СТАНОВ</w:t>
      </w:r>
    </w:p>
    <w:p>
      <w:pPr>
        <w:pStyle w:val="Normal"/>
        <w:ind w:firstLine="284"/>
        <w:jc w:val="both"/>
        <w:rPr/>
      </w:pPr>
      <w:r>
        <w:rPr/>
        <w:t>ТАБЛИЦА 14-02-010. УЗЛЫ ТОЛСТОЛИСТОВЫХ СТАНОВ ГОРЯЧЕЙ ПРОКАТКИ</w:t>
      </w:r>
    </w:p>
    <w:p>
      <w:pPr>
        <w:pStyle w:val="Normal"/>
        <w:ind w:firstLine="284"/>
        <w:jc w:val="both"/>
        <w:rPr/>
      </w:pPr>
      <w:r>
        <w:rPr/>
        <w:t>ТАБЛИЦА 14-02-011. УЗЛЫ СРЕДНЕЛИСТОВЫХ И ТОНКОЛИСТОВЫХ СТАНОВ ГОРЯЧЕЙ ПРОКАТКИ ЧЕРНЫХ И ЦВЕТНЫХ МЕТАЛЛОВ</w:t>
      </w:r>
    </w:p>
    <w:p>
      <w:pPr>
        <w:pStyle w:val="Normal"/>
        <w:ind w:firstLine="284"/>
        <w:jc w:val="both"/>
        <w:rPr/>
      </w:pPr>
      <w:r>
        <w:rPr/>
        <w:t>ТАБЛИЦА 14-02-012. УЗЛЫ СРЕДНЕЛИСТОВЫХ И ТОНКОЛИСТОВЫХ СТАНОВ ХОЛОДНОЙ ПРОКАТКИ ЧЕРНЫХ И ЦВЕТНЫХ МЕТАЛ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УЗЛЫ ЦЕХОВ ПОКРЫТИЙ ЛИСТОВ</w:t>
      </w:r>
    </w:p>
    <w:p>
      <w:pPr>
        <w:pStyle w:val="Normal"/>
        <w:ind w:firstLine="284"/>
        <w:jc w:val="both"/>
        <w:rPr/>
      </w:pPr>
      <w:r>
        <w:rPr/>
        <w:t>ТАБЛИЦА 14-02-020. УЗЛЫ ЦЕХОВ ПОКРЫТИЙ ЛИС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УЗЛЫ ТРУБОПРОКАТНЫХ И ТРУБОСВАРОЧНЫХ ЦЕХОВ</w:t>
      </w:r>
    </w:p>
    <w:p>
      <w:pPr>
        <w:pStyle w:val="Normal"/>
        <w:ind w:firstLine="284"/>
        <w:jc w:val="both"/>
        <w:rPr/>
      </w:pPr>
      <w:r>
        <w:rPr/>
        <w:t>ТАБЛИЦА 14-02-030. УЗЛЫ АГРЕГАТОВ, СТАНОВ И ЦЕХОВ ПО ПРОИЗВОДСТВУ ТРУБ</w:t>
      </w:r>
    </w:p>
    <w:p>
      <w:pPr>
        <w:pStyle w:val="Normal"/>
        <w:ind w:firstLine="284"/>
        <w:jc w:val="both"/>
        <w:rPr/>
      </w:pPr>
      <w:r>
        <w:rPr/>
        <w:t>ТАБЛИЦА 14-02-031. УЗЛЫ АГРЕГАТОВ, СТАНОВ И ЦЕХОВ ТРУБОСВАРОЧН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УЗЛЫ СТАНОВ ОСОБЫХ ВИДОВ ПРОКАТА</w:t>
      </w:r>
    </w:p>
    <w:p>
      <w:pPr>
        <w:pStyle w:val="Normal"/>
        <w:ind w:firstLine="284"/>
        <w:jc w:val="both"/>
        <w:rPr/>
      </w:pPr>
      <w:r>
        <w:rPr/>
        <w:t>ТАБЛИЦА 14-02-040. УЗЛЫ СТАНОВ ОСОБЫХ ВИДОВ ПРОКА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6. СБОРКА ПОДШИПНИКОВ ЖИДКОСТНОГО ТРЕНИЯ</w:t>
      </w:r>
    </w:p>
    <w:p>
      <w:pPr>
        <w:pStyle w:val="Normal"/>
        <w:ind w:firstLine="284"/>
        <w:jc w:val="both"/>
        <w:rPr/>
      </w:pPr>
      <w:r>
        <w:rPr/>
        <w:t>ТАБЛИЦА 14-02-050. СБОРКА ПОДШИПНИКОВ ЖИДКОСТНОГО ТР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3. СИСТЕМЫ ГУСТОЙ И ЖИДКОЙ СМАЗКИ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СИСТЕМЫ ГУСТОЙ СМАЗКИ</w:t>
      </w:r>
    </w:p>
    <w:p>
      <w:pPr>
        <w:pStyle w:val="Normal"/>
        <w:ind w:firstLine="284"/>
        <w:jc w:val="both"/>
        <w:rPr/>
      </w:pPr>
      <w:r>
        <w:rPr/>
        <w:t>ТАБЛИЦА 14-03-001. СИСТЕМЫ ГУСТОЙ СМАЗ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УЗЛЫ СИСТЕМ ЖИДКОЙ СМАЗКИ</w:t>
      </w:r>
    </w:p>
    <w:p>
      <w:pPr>
        <w:pStyle w:val="Normal"/>
        <w:ind w:firstLine="284"/>
        <w:jc w:val="both"/>
        <w:rPr/>
      </w:pPr>
      <w:r>
        <w:rPr/>
        <w:t>ТАБЛИЦА 14-03-009. СТАНЦИИ СИСТЕМ ЖИДКОЙ СМАЗКИ С ТРУБОПРОВОДАМИ В ПРЕДЕЛАХ МАСЛЯНОГО ПОДВАЛА</w:t>
      </w:r>
    </w:p>
    <w:p>
      <w:pPr>
        <w:pStyle w:val="Normal"/>
        <w:ind w:firstLine="284"/>
        <w:jc w:val="both"/>
        <w:rPr/>
      </w:pPr>
      <w:r>
        <w:rPr/>
        <w:t>ТАБЛИЦА 14-03-010. МАШИНЫ МАСЛООЧИСТИТЕЛЬНЫЕ С ПОДОГРЕВАТЕЛЕМ И ОБСЛУЖИВАЮЩИМИ ТРУБОПРОВОДАМИ</w:t>
      </w:r>
    </w:p>
    <w:p>
      <w:pPr>
        <w:pStyle w:val="Normal"/>
        <w:ind w:firstLine="284"/>
        <w:jc w:val="both"/>
        <w:rPr/>
      </w:pPr>
      <w:r>
        <w:rPr/>
        <w:t>ТАБЛИЦА 14-03-011. РЕЗЕРВУАРЫ ДОПОЛНИТЕЛЬНЫЕ</w:t>
      </w:r>
    </w:p>
    <w:p>
      <w:pPr>
        <w:pStyle w:val="Normal"/>
        <w:ind w:firstLine="284"/>
        <w:jc w:val="both"/>
        <w:rPr/>
      </w:pPr>
      <w:r>
        <w:rPr/>
        <w:t>ТАБЛИЦА 14-03-012. РАЗВОДКА ТРУБОПРОВОДОВ СМАЗКИ ПО ОБОРУДОВАНИЮ</w:t>
      </w:r>
    </w:p>
    <w:p>
      <w:pPr>
        <w:pStyle w:val="Normal"/>
        <w:ind w:firstLine="284"/>
        <w:jc w:val="both"/>
        <w:rPr/>
      </w:pPr>
      <w:r>
        <w:rPr/>
        <w:t>ТАБЛИЦА 14-03-013. ТРУБОПРОВОДЫ МАГИСТРАЛЬНЫЕ</w:t>
      </w:r>
    </w:p>
    <w:p>
      <w:pPr>
        <w:pStyle w:val="Normal"/>
        <w:ind w:firstLine="284"/>
        <w:jc w:val="both"/>
        <w:rPr/>
      </w:pPr>
      <w:r>
        <w:rPr/>
        <w:t>Приложение 1 РАСХОД И СТОИМОСТЬ ЭЛЕКТРОЭНЕРГИИ, НЕОБХОДИМОЙ ДЛЯ ИНДИВИДУАЛЬНОГО ИСПЫТАНИЯ ОБОРУДОВАНИЯ</w:t>
      </w:r>
    </w:p>
    <w:p>
      <w:pPr>
        <w:pStyle w:val="Normal"/>
        <w:ind w:firstLine="284"/>
        <w:jc w:val="both"/>
        <w:rPr/>
      </w:pPr>
      <w:r>
        <w:rPr/>
        <w:t>Приложение 2 СМЕТНЫЕ PAСЦЕНКИ НА ЭКСПЛУАТАЦИЮ СТРОИТЕЛЬНЫХ МАШИН И МЕХАНИЗМОВ</w:t>
      </w:r>
    </w:p>
    <w:p>
      <w:pPr>
        <w:pStyle w:val="Normal"/>
        <w:ind w:firstLine="284"/>
        <w:jc w:val="both"/>
        <w:rPr/>
      </w:pPr>
      <w:r>
        <w:rPr/>
        <w:t>Приложение 3 СМЕТНЫЕ ЦЕНЫ НА МАТЕРИАЛЫ, ИЗДЕЛИЯ И КОНСТРУКЦИИ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1:48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8-03T11:48:00Z</dcterms:modified>
  <cp:revision>2</cp:revision>
  <dc:subject/>
  <dc:title>ФЕРм-2001 Сборник 14</dc:title>
</cp:coreProperties>
</file>