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1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5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ДЛЯ ОЧИСТКИ ГАЗ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с </w:t>
      </w:r>
      <w:r>
        <w:rPr>
          <w:i/>
          <w:szCs w:val="20"/>
        </w:rPr>
        <w:t xml:space="preserve">29 сентября </w:t>
      </w:r>
      <w:r>
        <w:rPr>
          <w:i/>
          <w:iCs/>
        </w:rPr>
        <w:t>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остановлением Госстроя России от </w:t>
      </w:r>
      <w:r>
        <w:rPr>
          <w:i/>
          <w:szCs w:val="20"/>
        </w:rPr>
        <w:t>24.09.2003 г. № 168</w:t>
      </w:r>
    </w:p>
    <w:p>
      <w:pPr>
        <w:pStyle w:val="Normal"/>
        <w:ind w:firstLine="284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для очистки газ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прямых затрат в сметной стоимости работ по монтажу оборудования для очистки газ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Сборник содержит расценки на работы по монтажу оборудования для очистки газов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 для очистки газов, включая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горизонтальное перемещение оборудования от приобъектного склада до места установки на расстояние до 1000 м; вертикальное - при установке постаментов под опорный пояс аппаратов на отметке ±1 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приемку корпуса электрофильтра под монтаж оборудования, включающую в себя окончательную выверку, разметку корпуса под монтаж оборудования, проверку на плотность сварных швов керосиновой пробой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укрупнительную сборку оборудования, поставляемого узлами или в разобранном вид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) монтаж изоляторных коробок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) монтаж опорно-проходных высоковольтных изоляторо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е) испытание электрофильтра током высокого напряжения на воздух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не учтен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монтаж корпусов и поддерживающих конструкций электрофильтров, определяемый по соответствующим сборникам ФЕР-200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монтаж затворных устройств, определяемый по соответствующим сборникам ФЕРм-200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расход и стоимость материальных ресурсов, необходимых для испытания электрофильтров током высокого напряжения на воздухе, приведенный в Приложении к настоящему сборник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6. В расценках учтены вспомогательные ненормируемые материальные pecypcы для производства монтажных работ в размере 2% от сметной стоимости материалов, учтенных расценк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. ОБОРУДОВАНИЕ ДЛЯ ЭЛЕКТРИЧЕСКОЙ ОЧИСТКИ ГАЗ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5"/>
        <w:gridCol w:w="2035"/>
        <w:gridCol w:w="858"/>
        <w:gridCol w:w="851"/>
        <w:gridCol w:w="883"/>
        <w:gridCol w:w="1112"/>
        <w:gridCol w:w="1070"/>
        <w:gridCol w:w="825"/>
        <w:gridCol w:w="839"/>
      </w:tblGrid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0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асса обору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вания, т</w:t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5-01-001. ЭЛЕКТРОФИЛЬТРЫ ДЛЯ ОЧИСТКИ ПРОМЫШЛЕННЫХ ГАЗОВ И АСПИРАЦИИ ВОЗДУХА ОТ ЗОЛЫ И ПЫ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фильтры горизонтальные односекционные многопольные типа ЭГА, высота электродов, м: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0.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8.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3.0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2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6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.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6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5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7.9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6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3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7.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2.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9.0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1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0.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3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8.4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2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фильтры: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5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екционные, двухъярусные, типа ЭГД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8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8.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5.8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0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8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,3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6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ртикальные во взрывоопасном исполнении типа ЭВВ1-6.1-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3.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2.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7.7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2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8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7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сокотемпературные типа ЭГТВ-40-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3.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2.1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1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9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8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5-01-002. ЭЛЕКТРОФИЛЬТРЫ ВЕРТИКАЛЬНЫЕ С ТРУБЧАТЫМИ ОСАДИТЕЛЬНЫМИ ЭЛЕКРОД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фильтры вертикальные с трубчатыми осадительными электродами, типа: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2-0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Г-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73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5.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05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4.3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7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2-0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-7.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15.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1.8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81.3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1.8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8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32.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. ОБОРУДОВАНИЕ ДЛЯ МЕХАНИЧЕСКОЙ ОЧИСТКИ ГАЗ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895"/>
        <w:gridCol w:w="885"/>
        <w:gridCol w:w="967"/>
        <w:gridCol w:w="846"/>
        <w:gridCol w:w="1112"/>
        <w:gridCol w:w="1071"/>
        <w:gridCol w:w="841"/>
        <w:gridCol w:w="865"/>
      </w:tblGrid>
      <w:tr>
        <w:trPr>
          <w:trHeight w:val="23" w:hRule="atLeast"/>
        </w:trPr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9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асса обору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вания, т</w:t>
            </w:r>
          </w:p>
        </w:tc>
      </w:tr>
      <w:tr>
        <w:trPr>
          <w:trHeight w:val="23" w:hRule="atLeast"/>
        </w:trPr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5-02-001. ЦИКЛОНЫ ОДИН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2-001-01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иклон типа ЦН-15 диаметром 600 мм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9.0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5.2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5.4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6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.3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3. ОБОРУДОВАНИЕ ДЛЯ ОЧИСТКИ ГАЗОВ МЕТОДОМ ФИЛЬТ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857"/>
        <w:gridCol w:w="956"/>
        <w:gridCol w:w="951"/>
        <w:gridCol w:w="836"/>
        <w:gridCol w:w="1112"/>
        <w:gridCol w:w="1071"/>
        <w:gridCol w:w="840"/>
        <w:gridCol w:w="861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асса обору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вания, 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5-03-001. РУКАВНЫЕ ФИЛЬТРЫ С ОБРАТНОЙ ПРОДУВКО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3-001-01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ный фильтр для улавливания ценных продуктов из газов ФРОС-20-5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2.3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6.5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0.3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 И СТОИМОСТЬ МАТЕРИАЛЬНЫХ РЕСУРСОВ, НЕОБХОДИМЫХ ДЛЯ ИСПЫТАНИЯ ЭЛЕКТРОФИЛЬТРОВ ТОКОМ ВЫСОКОГО НАПРЯЖЕНИЯ НА ВОЗДУХ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На 1 фильтр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2565"/>
        <w:gridCol w:w="1591"/>
        <w:gridCol w:w="2566"/>
      </w:tblGrid>
      <w:tr>
        <w:trPr>
          <w:trHeight w:val="23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расц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лектроэнергия, кВт.ч/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расцен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лектроэнергия, кВт.ч/руб.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6/557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/185,76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0/1393,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0/1238,40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0/23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2-0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/185,76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2/3746,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2-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/185,76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-01-001-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00/1238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364"/>
        <w:gridCol w:w="676"/>
        <w:gridCol w:w="940"/>
        <w:gridCol w:w="1459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на автомобильном ходу грузоподъемностью 6,3 т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40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3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 для сварки автоматической под слоем флюс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3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0 т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4"/>
        <w:gridCol w:w="4331"/>
        <w:gridCol w:w="1204"/>
        <w:gridCol w:w="1553"/>
      </w:tblGrid>
      <w:tr>
        <w:trPr>
          <w:trHeight w:val="23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9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5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0.00</w:t>
            </w:r>
          </w:p>
        </w:tc>
      </w:tr>
    </w:tbl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. ОБОРУДОВАНИЕ ДЛЯ ЭЛЕКТРИЧЕСКОЙ ОЧИСТКИ ГАЗ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15-01-001. ЭЛЕКТРОФИЛЬТРЫ ДЛЯ ОЧИСТКИ ПРОМЫШЛЕННЫХ ГАЗОВ И АСПИРАЦИИ ВОЗДУХА ОТ ЗОЛЫ И ПЫ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15-01-002. ЭЛЕКТРОФИЛЬТРЫ ВЕРТИКАЛЬНЫЕ С ТРУБЧАТЫМИ ОСАДИТЕЛЬНЫМИ ЭЛЕКРОДАМ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. ОБОРУДОВАНИЕ ДЛЯ МЕХАНИЧЕСКОЙ ОЧИСТКИ ГАЗ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15-02-001. ЦИКЛОНЫ ОДИНОЧН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3. ОБОРУДОВАНИЕ ДЛЯ ОЧИСТКИ ГАЗОВ МЕТОДОМ ФИЛЬТРАЦ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15-03-001. РУКАВНЫЕ ФИЛЬТРЫ С ОБРАТНОЙ ПРОДУВКО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 И СТОИМОСТЬ МАТЕРИАЛЬНЫХ РЕСУРСОВ, НЕОБХОДИМЫХ ДЛЯ ИСПЫТАНИЯ ЭЛЕКТРОФИЛЬТРОВ ТОКОМ ВЫСОКОГО НАПРЯЖЕНИЯ НА ВОЗДУХ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04:00Z</dcterms:created>
  <dc:creator>www.tehlit.ru    www.ohranatruda.ru</dc:creator>
  <dc:description/>
  <dc:language>en-US</dc:language>
  <cp:lastModifiedBy>Попов </cp:lastModifiedBy>
  <dcterms:modified xsi:type="dcterms:W3CDTF">2004-04-08T04:04:00Z</dcterms:modified>
  <cp:revision>4</cp:revision>
  <dc:subject/>
  <dc:title>ФЕРм-2001 Сборник 15</dc:title>
</cp:coreProperties>
</file>