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МОНТАЖ ОБОРУД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-2001-1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17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ОРУДОВАНИЕ ПРЕДПРИЯТИЙ ЦВЕТНОЙ МЕТАЛЛУРГ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3 марта 2004 г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03.03.2004 г. № 14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ГУ Межрегиональный центр по ценообразованию в строительстве и промышленности строительных материалов (МЦЦС) Госстроя России (В.П.Шуппо, Е.Б.Дзюбанов, Н.В.Малютина - ответственный исполнитель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МОТРЕНЫ Управлением ценообразования и сметного нормирования Госстроя России (В.А.Степанов, И.Ю.Носенко, Т.Л.Грищенк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назначены для определения прямых затрат при выполнении работ по монтажу оборудования предприятий цветной металлург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В настоящем сборнике содержатся федеральные единичные расценки (далее расценки), предназначенные для определения сметной стоимости работ по монтажу оборудования предприятий цветной металлургии.</w:t>
      </w:r>
    </w:p>
    <w:p>
      <w:pPr>
        <w:pStyle w:val="Normal"/>
        <w:ind w:firstLine="284"/>
        <w:jc w:val="both"/>
        <w:rPr/>
      </w:pPr>
      <w:r>
        <w:rPr/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/>
      </w:pPr>
      <w:r>
        <w:rPr/>
        <w:t>3. Настоящие федеральные единичные расценки (ФЕРм) разработаны на основе:</w:t>
      </w:r>
    </w:p>
    <w:p>
      <w:pPr>
        <w:pStyle w:val="Normal"/>
        <w:ind w:firstLine="284"/>
        <w:jc w:val="both"/>
        <w:rPr/>
      </w:pPr>
      <w:r>
        <w:rPr/>
        <w:t>- государственных элементных сметных норм на монтаж оборудования предприятий цветной металлургии (ГЭСНм 81-03-17-2001), утвержденных постановлением Госстроя России от 01.09.2003 № 161;</w:t>
      </w:r>
    </w:p>
    <w:p>
      <w:pPr>
        <w:pStyle w:val="Normal"/>
        <w:ind w:firstLine="284"/>
        <w:jc w:val="both"/>
        <w:rPr/>
      </w:pPr>
      <w:r>
        <w:rPr/>
        <w:t>- уровня оплаты труда рабочих-монтажников и рабочих, управляющих машинами, принятого по данным государственной статистической отчетности в строительстве и капитальном ремонте по первому территориальному району по состоянию на 1 января 2000 г. Оплата труда рабочих-монтажников принята с учетом разрядности работ при ставке рабочего-монтажника четвертого разряда в размере 1600 рублей в месяц (1 чел.-ч - 9,62 руб.), при этом ставка рабочего-монтажника первого разряда составила 7,19 руб./чел.-ч. Оплата труда рабочих-монтажников с учетом разрядности работ приведена в Указаниях по применению федеральных единичных расценок на монтаж оборудования (ФЕРм-2001), введенных в действие постановлением Госстроя России от 07.08.02 № 105;</w:t>
      </w:r>
    </w:p>
    <w:p>
      <w:pPr>
        <w:pStyle w:val="Normal"/>
        <w:ind w:firstLine="284"/>
        <w:jc w:val="both"/>
        <w:rPr/>
      </w:pPr>
      <w:r>
        <w:rPr/>
        <w:t>- средних сметных цен на материалы, изделия и конструкции по первому территориальному району по состоянию на 1 января 2000 г., приведенных в приложении 2;</w:t>
      </w:r>
    </w:p>
    <w:p>
      <w:pPr>
        <w:pStyle w:val="Normal"/>
        <w:ind w:firstLine="284"/>
        <w:jc w:val="both"/>
        <w:rPr/>
      </w:pPr>
      <w:r>
        <w:rPr/>
        <w:t>- сметных расценок на эксплуатацию строительных машин и механизмов по Федеральному сборнику сметных норм и расценок на эксплуатацию строительных машин и автотранспортных средств, введенного в действие постановлением Госстроя России от 23.07.2001 № 86, с учетом внесенных дополнений и изменений, приведенных в приложении 1.</w:t>
      </w:r>
    </w:p>
    <w:p>
      <w:pPr>
        <w:pStyle w:val="Normal"/>
        <w:ind w:firstLine="284"/>
        <w:jc w:val="both"/>
        <w:rPr/>
      </w:pPr>
      <w:r>
        <w:rPr/>
        <w:t>4. Настоящий сборник содержит расценки на работы по монтажу оборудования предприятий цветной металлургии при строительстве новых, расширении, реконструкции и техническом перевооружении действующих предприятий цветной металлургии.</w:t>
      </w:r>
    </w:p>
    <w:p>
      <w:pPr>
        <w:pStyle w:val="Normal"/>
        <w:ind w:firstLine="284"/>
        <w:jc w:val="both"/>
        <w:rPr/>
      </w:pPr>
      <w:r>
        <w:rPr/>
        <w:t>5. В расценках учтены затраты на выполнение полного комплекса монтажных работ, определенного на основании соответствующих технических условий и инструкций на монтаж оборудования, включая затраты на:</w:t>
      </w:r>
    </w:p>
    <w:p>
      <w:pPr>
        <w:pStyle w:val="Normal"/>
        <w:ind w:firstLine="284"/>
        <w:jc w:val="both"/>
        <w:rPr/>
      </w:pPr>
      <w:r>
        <w:rPr/>
        <w:t>а) горизонтальное перемещение оборудования от приобъектного склада до места установки на расстояние до 1000 м:</w:t>
      </w:r>
    </w:p>
    <w:p>
      <w:pPr>
        <w:pStyle w:val="Normal"/>
        <w:ind w:firstLine="284"/>
        <w:jc w:val="both"/>
        <w:rPr/>
      </w:pPr>
      <w:r>
        <w:rPr/>
        <w:t>б) вертикальное перемещение - до проектных отметок;</w:t>
      </w:r>
    </w:p>
    <w:p>
      <w:pPr>
        <w:pStyle w:val="Normal"/>
        <w:ind w:firstLine="284"/>
        <w:jc w:val="both"/>
        <w:rPr/>
      </w:pPr>
      <w:r>
        <w:rPr/>
        <w:t>в) индивидуальное испытание оборудования вхолостую.</w:t>
      </w:r>
    </w:p>
    <w:p>
      <w:pPr>
        <w:pStyle w:val="Normal"/>
        <w:ind w:firstLine="284"/>
        <w:jc w:val="both"/>
        <w:rPr/>
      </w:pPr>
      <w:r>
        <w:rPr/>
        <w:t>6. В расценках учтены вспомогательные ненормируемые материальные ресурсы для производства работ по монтажу оборудования в размере 2% от сметной стоимости материалов, учтенных расценк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1. ОБОРУДОВАНИЕ ОБЩЕГО НАЗНАЧ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В расценках не учтены затраты на:</w:t>
      </w:r>
    </w:p>
    <w:p>
      <w:pPr>
        <w:pStyle w:val="Normal"/>
        <w:ind w:firstLine="284"/>
        <w:jc w:val="both"/>
        <w:rPr/>
      </w:pPr>
      <w:r>
        <w:rPr/>
        <w:t>а) монтаж электродвигателей (по расценкам с 17-01-037-01 по 17-01-037-07, 17-01-080-06), определяемые по сборнику ФЕРм-2001-08 "Электротехнические установки";</w:t>
      </w:r>
    </w:p>
    <w:p>
      <w:pPr>
        <w:pStyle w:val="Normal"/>
        <w:ind w:firstLine="284"/>
        <w:jc w:val="both"/>
        <w:rPr/>
      </w:pPr>
      <w:r>
        <w:rPr/>
        <w:t>б) монтаж систем густой и жидкой смазки, гидропневматических систем, систем водяного и эмульсионного охлаждения, гидросистем сбива окалины (по расценкам с 17-01-037-01 по 17-01-037-07, 17-01-080-06), определяемые по сборнику ФЕРм-2001-14 "Оборудование прокатных производств";</w:t>
      </w:r>
    </w:p>
    <w:p>
      <w:pPr>
        <w:pStyle w:val="Normal"/>
        <w:ind w:firstLine="284"/>
        <w:jc w:val="both"/>
        <w:rPr/>
      </w:pPr>
      <w:r>
        <w:rPr/>
        <w:t>в) футеровку и теплоизоляцию (по расценкам с 17-01-037-01 по 17-01-037-07, 17-01-080-06), определяемые по соответствующим сборникам ФЕР на строительные работы;</w:t>
      </w:r>
    </w:p>
    <w:p>
      <w:pPr>
        <w:pStyle w:val="Normal"/>
        <w:ind w:firstLine="284"/>
        <w:jc w:val="both"/>
        <w:rPr/>
      </w:pPr>
      <w:r>
        <w:rPr/>
        <w:t>г) монтаж вакуумных насосов (по расценкам с 17-01-055-01 по 17-01-055-03, 17-01-055-05, 17-01-055-06), определяемые по сборнику ФЕРм-2001-07 "Компрессорные установки, насосы и вентиляторы";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д) монтаж графитовых реторт по разделу 8 (кроме расценки 17-01-055-01), определяемые по сборнику ФЕРм-2001-18 "Оборудование предприятий химической и нефтеперерабатывающей промышленности"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ДЕЛ 1. АППАРАТЫ ПОД ДАВЛЕНИЕ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051"/>
        <w:gridCol w:w="978"/>
        <w:gridCol w:w="885"/>
        <w:gridCol w:w="869"/>
        <w:gridCol w:w="914"/>
        <w:gridCol w:w="1071"/>
        <w:gridCol w:w="885"/>
        <w:gridCol w:w="823"/>
      </w:tblGrid>
      <w:tr>
        <w:trPr>
          <w:trHeight w:val="23" w:hRule="atLeast"/>
        </w:trPr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ок</w:t>
            </w:r>
          </w:p>
        </w:tc>
        <w:tc>
          <w:tcPr>
            <w:tcW w:w="20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-монтаж-</w:t>
            </w:r>
          </w:p>
          <w:p>
            <w:pPr>
              <w:pStyle w:val="Normal"/>
              <w:jc w:val="center"/>
              <w:rPr/>
            </w:pPr>
            <w:r>
              <w:rPr/>
              <w:t>ников, чел.-ч</w:t>
            </w:r>
          </w:p>
        </w:tc>
        <w:tc>
          <w:tcPr>
            <w:tcW w:w="8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оборудо-</w:t>
            </w:r>
          </w:p>
          <w:p>
            <w:pPr>
              <w:pStyle w:val="Normal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-монтаж-</w:t>
            </w:r>
          </w:p>
          <w:p>
            <w:pPr>
              <w:pStyle w:val="Normal"/>
              <w:jc w:val="center"/>
              <w:rPr/>
            </w:pPr>
            <w:r>
              <w:rPr/>
              <w:t>ников</w:t>
            </w:r>
          </w:p>
        </w:tc>
        <w:tc>
          <w:tcPr>
            <w:tcW w:w="1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-</w:t>
            </w:r>
          </w:p>
          <w:p>
            <w:pPr>
              <w:pStyle w:val="Normal"/>
              <w:jc w:val="center"/>
              <w:rPr/>
            </w:pPr>
            <w:r>
              <w:rPr/>
              <w:t>ляющих машиной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01. БА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1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для пропитки электродов, диаметр 1800 мм, высота 350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.8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.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.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1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.1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6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ДОЗАТО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05. ДОЗАТОРЫ РАЗ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затор ковшовый, емкость, л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5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.2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.4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3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9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4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5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.2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8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1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1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3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5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7 и 0,85 сдвоенный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.7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.9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4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8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4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5-0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атор алюминиевого раствора, поток 200-18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.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.7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8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4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5-0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атор диафрагмовый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.6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9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2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4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5-0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атор диафрагмовый, габариты 1600х2300х160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.5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.4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.8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3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5-07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атор промводы, поток 60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.6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.0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1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4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9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5-08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атор реагентный для трех жидкостей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.0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.1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5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3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3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5-09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атор с весовым контроле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.6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.3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.0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5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3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06. ДОЗИРОВОЧНЫЕ ТЕЛЕЖ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жка электровесовая, ширина колеи 750 мм, грузоподъемность, т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6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.4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.1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.3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7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6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.2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.3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.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5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07. ТЕЛЕЖКИ, ПЛОЩАДКИ И ПЛАТФОРМЫ РАЗ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7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самоходная с опрокидывающимся кузовом, объем 1,7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.9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.2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.4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8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7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самоходная для перевозки трансформатора, грузоподъемность 9,2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5.3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.2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.9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.3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7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полупортальная для открывания люков вагонов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3.1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.8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.4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.4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7-0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передвижная для открывания люков вагонов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7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0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7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7-0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форма для открывания люков вагонов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.9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.1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.8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8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8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7-0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для транспортировки ковшей с алюминием ТК-5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.2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2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.9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КОТЛ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15. КОТЛЫ ДЛЯ РАФИНИРОВАНИЯ И ПЛАВ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тел рафинировочный для свинца, вместимость, т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15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.7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.4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.1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2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.1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15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7.4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.4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8.8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5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.1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тел с электрообогревом для плавки и разливки свинца, вместимость, т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15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.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.6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0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15-0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.8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.7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.0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БОРУДОВАНИЕ ДЛЯ ПРОМЫВКИ И ЧИСТ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25. МАШИНЫ И СТЕНДЫ ДЛЯ ПРОМЫВКИ И ЧИСТКИ АНОДОВ И КАТ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 для промывки катодов медеэлектролитного производства, длина, м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25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.6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.4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.1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5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25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.6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.7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.9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6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25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катодоочистительная цинкового производства комплектно с оборудованием пылеулавливания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.9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.8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0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26. СТАНКИ ДЛЯ ЧИСТКИ ТИГЛЕЙ И ТРУБ ВАКУУМ-КОВШ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26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чистки тиглей, габариты 6х3 м; 2х3,3 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.6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6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.4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4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6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ок для чистки тиглей, вместимость, т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26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.0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5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7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7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26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.7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4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.7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7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6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26-0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чистки труб вакуум-ковшей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.8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.7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.5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6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ОРУДОВАНИЕ РАЗЛИВ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35. МАШИНЫ РАЗЛИВОЧНЫЕ КАРУСЕЛЬНОГО ТИП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 разливочная карусельного типа, диаметр карусели, мм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5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.4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.6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.2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4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4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8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5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.9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.8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.6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7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4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5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6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2.0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.2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.3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.6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.4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5-0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1.1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.4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4.9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.7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.7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 разливочная карусельная для медных анодов, диаметр карусели, мм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5-0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1.6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3.1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2.4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.5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.0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5-0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1.3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7.1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4.9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.8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.2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5-07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4.3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.6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8.7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.0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.9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5-08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разливочная карусельная для свинцовых чушек, диаметр карусели 600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5.0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.3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.4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.3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.2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5-09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мник анодов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.0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.7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.8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9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.4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36. МАШИНЫ РАЗЛИВОЧНЫЕ КОНВЕЙЕРНОГО ТИП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6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конвейерная для разливки шлака с механизмом опрокидывания ковша, длина 29 м (без ковшей)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4.7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5.8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2.0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.4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.9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 разливочная конвейерного типа, расстояние между осями звездочек, мм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6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, ширина ленты 70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.0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.6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5.9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.0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5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6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50, ширина ленты 106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2.0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2.7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1.1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.3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.1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6-0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50, ширина ленты 106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2.6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9.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7.2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.6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.9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6-0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50, ширина ленты 132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72.8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9.0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0.2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.3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.6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37. ОБОРУДОВАНИЕ НЕПРЕРЫВНОГО И ПОЛУНЕПРЕРЫВНОГО ЛИТЬ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епрерывной разливки меди, тип УНРМ-12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92.0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8.2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5.3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.3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8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полунепрерывной разливки меди, тип ПНВ7-5,5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0.0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.4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.6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.3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.0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 бесслитковой разливки и прокатки, тип АБП-16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74.2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7.2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2.4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.5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4.6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0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горизонтального непрерывного литья, тип УГНЛ-65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4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.2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4.1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.5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.1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0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 литейно-прокатный, тип ЛПА-65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27.1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3.1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9.3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.2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4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0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овмещенного литья и прокатки латунной заготовки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2.2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.9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2.3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.2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.9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07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производства катанки из бескислородной меди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25.6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8.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3.1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.2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3.9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08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полунепрерывного литья алюминия, тип ПНГ-60-7,5 Б, грузоподъемность 60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5.8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.5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3.9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.4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2.3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09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полунепрерывного литья алюминия, тип ПНГ-30-7,5 Б, грузоподъемность 30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8.1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.2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.7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.3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.1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10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йер литейный, тип М145-01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5.4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.7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8.7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.6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9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1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ш разливочный для алюминия, тип 122-00, вместимость 3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.6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3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9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3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1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ш разливочный для алюминия, тип 1248923, вместимость 3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.3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6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.2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3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1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ш вакуумный для забора алюминия из электролизеров, тип 121-01, вместимость 3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.2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3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.5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7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3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1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полунепрерывного литья магниевых слитков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.9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.3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.2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6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.4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1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лунепрерывного литья слитков с направленной кристаллизацией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.2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.3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.1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8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.7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1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лунепрерывного литья к печи САН-ЗБ с двумя гидравлическими подъемниками и давлением 1,5 МПа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.2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.2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.3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7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.6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17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заливки алюминия в чушки массой 6 кг на 12 изложниц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.7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7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7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18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с гидравлическим приводом для опрокидывания ковша с расплавленным алюминие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.5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.3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.4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8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.7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7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19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йер разливочный для чушек алюминия и силумина, ширина ленты 800 мм, длина конвейера 910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.6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.2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.8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.6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20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йер для защитной обработки магниевых чушек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4.2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.2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.2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8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.7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38. ОБОРУДОВАНИЕ РАЗ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стройство кантовательное для ковша, объем, м</w:t>
            </w:r>
            <w:r>
              <w:rPr>
                <w:vertAlign w:val="superscript"/>
              </w:rPr>
              <w:t>3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8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3.1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.8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.0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1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.2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8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и 5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1.3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.1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3.3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.3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8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051"/>
        <w:gridCol w:w="978"/>
        <w:gridCol w:w="885"/>
        <w:gridCol w:w="869"/>
        <w:gridCol w:w="914"/>
        <w:gridCol w:w="1071"/>
        <w:gridCol w:w="885"/>
        <w:gridCol w:w="823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ОТСТОЙНИ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50. ОТСТОЙНИКИ ДЛЯ ТИГ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стойник для тиглей, вместимость, кг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0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.8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7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9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0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.0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8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.6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.5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ПЕЧИ И НАГРЕВАТЕЛЬНЫЕ УСТАНОВ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55. ПЕЧ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5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ь электровакуумная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.9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.0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.4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ечь кипящего слоя, площадь пода,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5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 габариты 6844х4640х1450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88.3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3.1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3.5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.7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.6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5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 габариты 8970х8170х13737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6.4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8.7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5.2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.5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.4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5-0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ь анодная наклоняющаяся, тип ПА1-200, вместимость 200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96.1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2.1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15.4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.2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.6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5-0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ь шахтная, сечение в области фурм 23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59.7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8.2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71.8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3.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.6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5-0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печи для обжига концентратов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5.6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.2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.5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3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8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5-07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ь индукционная для плавки цинка, вместимость 25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.7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.2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.4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56. УСТАНОВКИ НАГРЕВАТЕ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6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одородного восстановления на 24 стержня, работающая в замкнутом цикле "Поликристалл-24"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.2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.9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.8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6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выращивания монокристаллов методом Чохральского "Редмет-10"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.8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.7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6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6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выращивания монокристаллов фосфида галлия методом вытягивания из расплава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.5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.6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4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6-0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ндукционная "Кристалл-106"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.4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.5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.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6-0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синтеза и направленной кристаллизации "Градиент-2"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.7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.3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9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7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6-0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получения калиброванных монокристаллов бестигельной зонной плавкой "Зона-1"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.7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.4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.8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57. ОБОРУДОВАНИЕ РАЗ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7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илка шнековая с паровой рубашкой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.4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.2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0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2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8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СМЕСИТ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70. СМЕСИТ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 смесительная двухвалковая с паровым обогревом, вместимость, л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70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.8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.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.0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0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.6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70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.5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5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.9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.1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70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.6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.1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.7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1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.7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70-0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.4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.0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.7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7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.6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70-0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тель двухвалковый с лопастными мешалками, длина 3000 мм, ширина 1276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.4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.6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.0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5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70-0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тель для пресс-порошка, вместимость 1670 л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.7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2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.2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3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70-07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замешивания твердосплавной массы, вместимость 13 л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8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0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70-08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месительная для получения анодных масс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8.2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.8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.2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.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.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 ОБОРУДОВАНИЕ ДЛЯ ОБРАБОТКИ И ОБСЛУЖИВАНИЯ КАТОДОВ И АН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80. ОБОРУДОВАНИЕ ДЛЯ ОБРАБОТКИ КАТОДОВ И АН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0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резки ушков у катодных листов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.9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2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.5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9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0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правки катодных основ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6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8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6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0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автоматическая сборки медных матричных катодов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5.5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.8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3.5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.2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.1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0-0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автоматизированная пакетирования товарных медных катодов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8.0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0.6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9.4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.6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.9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0-0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механизированная транспорта катодов, сдирки и стопирования катодного цинка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4.8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9.0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.5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3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0-0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резки катодной меди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8.8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.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8.8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.6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9.4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051"/>
        <w:gridCol w:w="978"/>
        <w:gridCol w:w="885"/>
        <w:gridCol w:w="869"/>
        <w:gridCol w:w="914"/>
        <w:gridCol w:w="1071"/>
        <w:gridCol w:w="885"/>
        <w:gridCol w:w="823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81. СТЕЛЛАЖИ ДЛЯ ПОДВЕСКИ АН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еллаж для подвески анодов, габариты, мм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1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х1160х1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.4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.4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.6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.2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1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х1160х1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.9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0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.3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.5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1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х1160х1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.7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.2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1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.3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82. ОБОРУДОВАНИЕ РАЗ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2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откидной для анодов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0. КОНВЕРТЕ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90. КОНВЕРТЕ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вертер горизонтальный для продувки штейна, вместимость, т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0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61.4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6.5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0.5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.2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.3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0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7.1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9.4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3.3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9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.3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0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16.5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9.5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7.8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.6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.1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1. ОБОРУДОВАНИЕ РАЗ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1-095. ОБОРУДОВАНИЕ РАЗ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5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та шторные с приводом подъема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.2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2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6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3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5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чук для осаждения карбоната никеля, диаметр 2830 мм, высота 928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.3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.2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.8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2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5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тель герметический тарельчатый с вращающимся бункеро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.5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.5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.8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.1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5-0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уператор радиационный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.4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.9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.1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3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5-0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ца валковая на 4 барабана, вместимость барабана 50 л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.9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4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5-0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вакуумный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.3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.9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3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6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5-07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экстракции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.9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.2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7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9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5-08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 трансферный, грузоподъемность 40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8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1.4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.0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7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5-09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бер-мигалка, габариты 290х290х50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5-10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онетка для перевозки медных анодов, грузоподъемность 10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5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6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5-1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онетка для перевозки медных катодов, грузоподъемность 6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5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9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5-1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агломерационная площадью спекания 75 м</w:t>
            </w:r>
            <w:r>
              <w:rPr>
                <w:vertAlign w:val="superscript"/>
              </w:rPr>
              <w:t>2</w:t>
            </w:r>
            <w:r>
              <w:rPr/>
              <w:t xml:space="preserve"> с дутьем снизу, тип АКМНД4-75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43.5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83.4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37.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9.5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.6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2. ОБОРУДОВАНИЕ ОТДЕЛЬНЫХ ПРОИЗВОДСТ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ОРУДОВАНИЕ ДЛЯ ОБРАБОТКИ ЦВЕТНЫХ МЕТАЛЛ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2-001. ОБОРУДОВАНИЕ ДЛЯ ОБРАБОТКИ ВТОРИЧНЫХ ЦВЕТНЫХ МЕТАЛЛ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1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опитатель для непрерывной подачи шихты, размеры 7000х226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.7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.2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0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4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1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поворотный, грузоподъемность 4 т, скорость вращения стола 3 об/мин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.9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8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2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8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2-002. ОБОРУДОВАНИЕ ДЛЯ ОБРАБОТКИ ФОЛЬГ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 (расценки 1-17, 19); компл. (расценка 18)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тиснения фольги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.7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5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0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гелиогра-вировальная для печатания рисунков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.2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.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.1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5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.6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раздваивания лент фольги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2.9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.2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.5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9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.0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0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сдваивания лент фольги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7.6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.6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0.5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1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.4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0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лакировальная для фольги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1.2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.6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7.0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.5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5.5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 для каширования фольги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0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о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4.5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.0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3.9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4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.5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07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е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9.2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2.8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0.7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.6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.6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08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ламинирования фольги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1.7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1.4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0.4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.9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9.9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09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продольной резки 0,2:1,2х160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5.4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6.5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4.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.0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3.9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0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продольной резки 1:4х160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52.6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8.8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65.0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.1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.7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6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непрерывного отжига алюминиевых лент с печью на воздушной подушке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04.1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7.4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32.9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1.0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83.7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ечная электрическая двухкамерная для отжига рулонов алюминия в защитной атмосфере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3.5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.7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5.6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.2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1.1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 продольной резки алюминиевой фольги шириной, мм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.3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.4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.8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8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.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5.5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.0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.7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3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.7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продольной резки гладкой и отделанной фольги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6.3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.1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.9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4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.2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ация для группы дисковых ножниц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4.8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.7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5.6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.1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.5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7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печатная пятикрасочная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7.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8.3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5.2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.1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3.4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8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для приготовления лаков и красок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.0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.6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.2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2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.1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9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ожигания паров растворителей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.3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.4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8.8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.5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.1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БОРУДОВАНИЕ ЭЛЕКТРОЛИЗНЫХ ЦЕХ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2-010. РАЗДЕЛИТЕЛЬНЫЕ ВАНН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0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разделительная для магния, габариты 3226х2246х200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.4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8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.1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4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2-011. ОБОРУДОВАНИЕ ЭЛЕКТРОЛИЗЕР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 (расценки 1-17, 19-29); т (расценка 18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борник к электролизеру с верхним токоподводом, число секций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.6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.4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.7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4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.9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.8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.7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5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4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сборник к электролизеру С-8Б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.6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.4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.7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4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релка для сжигания газа к электролизеру с верхним токоподводом, тип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0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-3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7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6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0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-4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8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6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8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0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-6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1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5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07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горелки к электролизеру С-8БМ; 70-У-4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3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4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 подъема анода, массой, т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08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 с редуктором и полиспастами на анодной раме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9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7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6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1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09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 винтовой с редукторо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.4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3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0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 винтовой с редукторо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3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1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6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6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 винтовой с редукторо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7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2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8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подъема анода с редуктором и полиспастами, грузоподъемность механизма 36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.2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6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9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1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подъема анода с винтовыми домкратами, грузоподъемностью 20 т и 15 т (по 4 шт.)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.6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.3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.3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подъема анода со вспомогательными механизмом и тремя приводами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.7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.8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4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.3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 подъема анода с винтовыми домкратами грузоподъемностью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т (4 шт.) электролизера с обожженными анодами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.5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0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0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4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9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т и 30 т (4 шт.) электролизера с самообжигающимися анодами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.7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.1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.1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.3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7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подъема створок электролизера с обожженными анодами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7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6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5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8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электролизера для алюминиевой промышленности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.8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4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6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7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9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утевых переключателей основного механизма электролизера с верхним токоподводо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 подъема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0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да массой 0,61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9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2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2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огательный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.4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7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1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ода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8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3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ок массой 1,02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.1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7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8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да к электролизеру С-8БМ (2 механизма)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.2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5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2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4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огательный (комплект) к электролизеру С-8Б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.5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8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2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4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да массой 1,23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.5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1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8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7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ок массой 0,9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1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4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0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8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лизер барабанный БЭЛ-12 с барабаном диаметром 90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.2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.4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.0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3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7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9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для обработки фольги, тип АПФ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.6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.9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.2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0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5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2-012. ОБОРУДОВАНИЕ ДЛЯ НЕПРЕРЫВНОГО ПИТАНИЯ ГЛИНОЗЕМ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омпл. (расценки 1, 2); шт. (расценки 3-12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непрерывного питания глиноземом для элетролизера с боковым токоподводом, состоящая из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омплектов загрузочных труб и затворов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3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 аэрожелобов, пневмоцилиндров и мелких деталей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6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.0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7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.8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питания глиноземо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.0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5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6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.8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0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автоматизированного питания глиноземом АПГ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.1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1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.6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.3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татель автоматизированный АПГ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0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секторным дозатором (точечного типа)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.0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8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7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0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очного типа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.4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6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4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8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.3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07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льно-рельсовая МНР-2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7.6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7.7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.4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.3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.3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08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обивки корки электролита МПТ-2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.9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.2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.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3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.3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09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здачи глинозема М408У "Нева"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.4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.3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.7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2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.3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10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еревозки обожженных анодов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.0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.0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.8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7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1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3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1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еуборочная МПУ-2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.5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2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.3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7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1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невматическая МПК-75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.5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1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4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УСТРОЙСТВА ПЕРЕМЕШИВАЮЩ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2-020. ПЕРЕМЕШИВАЮЩИЕ МЕХАНИЗМЫ СГУСТИТЕ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 перемешивания для одноярусного сгустителя, диаметр, мм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.5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1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.0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3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.9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.5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.2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9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1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.6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.8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.4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5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4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0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.2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.6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.2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9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4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0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.5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.4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.4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4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.6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0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3.5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.0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.1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4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.3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07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7.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.0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4.5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.7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.3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08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0, массой 61,7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1.5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.8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.1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0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8.5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09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0, массой 54,0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.1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8.5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.5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.8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8.0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 перемешивания для двухъярусного сгустителя, диаметр, мм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0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4.7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.5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.3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.6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.8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4.8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.4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.7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1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.6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9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.5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.7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.1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1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.6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0.3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.1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.6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.9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.6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4.9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.6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.6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9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.6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 перемешивания для трехярусного сгустителя, диаметр, мм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2.8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5.2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.0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.7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.4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3.7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6.1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.0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.8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.4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7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7.8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4.6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.5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.4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.6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8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3.9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3.7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.5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.4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.6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 перемешивания для пятиярусного сгустителя, диаметр, мм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9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7.1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2.9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0.5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.2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.7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20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3.6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4.4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.0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.0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.0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2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1.0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7.4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4.7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.9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.9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2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, массой 30,4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4.7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9.8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0.3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.2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.4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2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, массой 38,1 т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3.4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4.8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5.4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.1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.2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2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0 (Г-40)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1.3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3.0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.4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.6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2.8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25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 кипящего слоя, площадь пода 73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2.5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.8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7.1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.1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.5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БОРУДОВАНИЕ МАГНИЕВЫХ ЦЕХ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2-030. ФИЛЬТ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30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для хлора, диаметр 230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.6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.8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.1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9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.7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ОРУДОВАНИЕ ДЛЯ ИЗВЛЕЧЕНИЯ ЗОЛО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2-040. ОБОРУДОВАНИЕ ИОНООБМЕННЫХ СМОЛ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онна регенерационная, диаметр, мм: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40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, высота 1000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.6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.7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0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7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40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, высота 700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.6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1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.8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6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40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чук сорбционный диаметр 630 мм, высота 270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6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4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40-0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чук цианирования, диаметр 1120 мм, высота 433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.0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2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2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6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ОБОРУДОВАНИЕ ТРУБНОЕ И ПРУТКОBO-ПРОВОЛ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2-050. ЛИНИИ ОТДЕЛКИ ТРУБ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50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волочения и отделки труб диаметром 6-25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7.3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4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.7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6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.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50-02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автоматизированная для контроля, счета и увязки труб диаметром 10-3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2.9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.6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8.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7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.5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50-0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правки и контроля мельхиоровых труб диаметром 10-30 мм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9.6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.6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.9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.3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.0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7-02-051. ОБОРУДОВАНИЕ РАЗ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51-0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ция насосно-аккумуляторная, давление 32 МПа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43.7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4.2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0.6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.3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8.8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МЕТНЫЕ PAСЦЕНКИ НА ЭКСПЛУАТАЦИЮ СТРОИТЕЛЬНЫХ МАШИН И МЕХАНИЗМОВ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4403"/>
        <w:gridCol w:w="776"/>
        <w:gridCol w:w="926"/>
        <w:gridCol w:w="1334"/>
      </w:tblGrid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шин и механизмов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расценка, руб.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, управляющих машиной, руб.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0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1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1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2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73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3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61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73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01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6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80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37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5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3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12,5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49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4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67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8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15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3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56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4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09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12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железнодорожном ходу 16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10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8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13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железнодорожном ходу 25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40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14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железнодорожном ходу 80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.37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1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огрузчики 5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99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8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огрузчики с вилочными подхватами 10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96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1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3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19,62 (2) кН (т)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6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78,48 (8) кН (т)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8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156,96 (16) кН (т)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44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1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и электрические общего назначения, грузоподъемность 0,5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2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и электрические общего назначения, грузоподъемность 1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3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и электрические общего назначения, грузоподъемность 2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4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и электрические общего назначения, грузоподъемность 3,2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5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и электрические общего назначения, грузоподъемность 5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900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и электрические общего назначения, грузоподъемность 10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7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формы широкой колеи 71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4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1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ы на гусеничном ходу до 59 (80) кВт (л.с.)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7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2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ы на гусеничном ходу 96 (130) кВт (л.с.)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39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3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ы на гусеничном ходу 128,7 (175) кВт (л.с.)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29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4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ы на гусеничном ходу 228 (310) кВт (л.с.)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.1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4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01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слиповые электрические 10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94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60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ы электронасосные 18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5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02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ы вакуумные 8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8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51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ы гидравлические с электроприводом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2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бортовые грузоподъемностью до 8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3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3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бортовые грузоподъемностью до 10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9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4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4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гачи седельные 12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3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прицепы-тяжеловозы 40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5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2</w:t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прицепы-тяжеловозы 60 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5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МЕТНЫЕ ЦЕНЫ НА МАТЕРИАЛЫ, ИЗДЕЛИЯ И КОНСТРУКЦИИ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6"/>
        <w:gridCol w:w="5274"/>
        <w:gridCol w:w="864"/>
        <w:gridCol w:w="1128"/>
      </w:tblGrid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5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ьных ресур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ная цена, руб.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03</w:t>
            </w:r>
          </w:p>
        </w:tc>
        <w:tc>
          <w:tcPr>
            <w:tcW w:w="5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бест хризотиловый марки П-3-5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4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87</w:t>
            </w:r>
          </w:p>
        </w:tc>
        <w:tc>
          <w:tcPr>
            <w:tcW w:w="5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индустриальное И-20А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6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963</w:t>
            </w:r>
          </w:p>
        </w:tc>
        <w:tc>
          <w:tcPr>
            <w:tcW w:w="5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а кальцинированная (натрий углекислый) техническая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21</w:t>
            </w:r>
          </w:p>
        </w:tc>
        <w:tc>
          <w:tcPr>
            <w:tcW w:w="5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диаметром 5 мм Э4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2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5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и паронитовые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4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72</w:t>
            </w:r>
          </w:p>
        </w:tc>
        <w:tc>
          <w:tcPr>
            <w:tcW w:w="5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а соляная техническая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.7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5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адки металлические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9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2</w:t>
            </w:r>
          </w:p>
        </w:tc>
        <w:tc>
          <w:tcPr>
            <w:tcW w:w="5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водопроводная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31</w:t>
            </w:r>
          </w:p>
        </w:tc>
        <w:tc>
          <w:tcPr>
            <w:tcW w:w="5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жатый воздух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5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АБЛИЦА ЗАМЕНЫ РЕСУРС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3"/>
        <w:gridCol w:w="1365"/>
        <w:gridCol w:w="940"/>
        <w:gridCol w:w="966"/>
        <w:gridCol w:w="1354"/>
        <w:gridCol w:w="967"/>
        <w:gridCol w:w="967"/>
      </w:tblGrid>
      <w:tr>
        <w:trPr>
          <w:trHeight w:val="23" w:hRule="atLeast"/>
        </w:trPr>
        <w:tc>
          <w:tcPr>
            <w:tcW w:w="17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ок</w:t>
            </w:r>
          </w:p>
        </w:tc>
        <w:tc>
          <w:tcPr>
            <w:tcW w:w="3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ы по ГЭСН</w:t>
            </w:r>
          </w:p>
        </w:tc>
        <w:tc>
          <w:tcPr>
            <w:tcW w:w="3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ы по ФЕР</w:t>
            </w:r>
          </w:p>
        </w:tc>
      </w:tr>
      <w:tr>
        <w:trPr>
          <w:trHeight w:val="23" w:hRule="atLeast"/>
        </w:trPr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1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5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5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5-0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5-0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5-0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5-0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5-07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5-0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05-09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26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26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26-0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26-0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5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5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5-0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5-0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5-0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6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6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6-0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6-0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6-0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0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0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0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0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07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0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09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1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1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1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1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17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1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19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7-2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38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0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0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5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5-0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5-0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5-0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57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70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70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70-0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70-0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70-0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70-0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70-0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0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0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0-0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0-0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0-0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1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1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1-0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82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0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0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0-0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5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5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5-0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095-1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1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1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0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0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0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0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07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0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09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7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02-19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0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0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0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0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0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07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0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09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7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1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7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1-29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0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0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0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0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07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0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12-09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0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0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0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0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07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0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09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7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19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2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2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2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2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2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20-2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30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40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40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40-0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40-0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50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50-0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50-0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051-0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-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1. ОБОРУДОВАНИЕ ОБЩЕГО НАЗНАЧЕНИЯ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. АППАРАТЫ ПОД ДАВЛЕНИЕМ</w:t>
      </w:r>
    </w:p>
    <w:p>
      <w:pPr>
        <w:pStyle w:val="Normal"/>
        <w:ind w:firstLine="284"/>
        <w:jc w:val="both"/>
        <w:rPr/>
      </w:pPr>
      <w:r>
        <w:rPr/>
        <w:t>ТАБЛИЦА 17-01-001. БА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2. ДОЗАТОРЫ</w:t>
      </w:r>
    </w:p>
    <w:p>
      <w:pPr>
        <w:pStyle w:val="Normal"/>
        <w:ind w:firstLine="284"/>
        <w:jc w:val="both"/>
        <w:rPr/>
      </w:pPr>
      <w:r>
        <w:rPr/>
        <w:t>ТАБЛИЦА 17-01-005. ДОЗАТОРЫ РАЗНЫЕ</w:t>
      </w:r>
    </w:p>
    <w:p>
      <w:pPr>
        <w:pStyle w:val="Normal"/>
        <w:ind w:firstLine="284"/>
        <w:jc w:val="both"/>
        <w:rPr/>
      </w:pPr>
      <w:r>
        <w:rPr/>
        <w:t>ТАБЛИЦА 17-01-006. ДОЗИРОВОЧНЫЕ ТЕЛЕЖКИ</w:t>
      </w:r>
    </w:p>
    <w:p>
      <w:pPr>
        <w:pStyle w:val="Normal"/>
        <w:ind w:firstLine="284"/>
        <w:jc w:val="both"/>
        <w:rPr/>
      </w:pPr>
      <w:r>
        <w:rPr/>
        <w:t>ТАБЛИЦА 17-01-007. ТЕЛЕЖКИ, ПЛОЩАДКИ И ПЛАТФОРМЫ РАЗ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3. КОТЛЫ</w:t>
      </w:r>
    </w:p>
    <w:p>
      <w:pPr>
        <w:pStyle w:val="Normal"/>
        <w:ind w:firstLine="284"/>
        <w:jc w:val="both"/>
        <w:rPr/>
      </w:pPr>
      <w:r>
        <w:rPr/>
        <w:t>ТАБЛИЦА 17-01-015. КОТЛЫ ДЛЯ РАФИНИРОВАНИЯ И ПЛАВ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 ОБОРУДОВАНИЕ ДЛЯ ПРОМЫВКИ И ЧИСТКИ</w:t>
      </w:r>
    </w:p>
    <w:p>
      <w:pPr>
        <w:pStyle w:val="Normal"/>
        <w:ind w:firstLine="284"/>
        <w:jc w:val="both"/>
        <w:rPr/>
      </w:pPr>
      <w:r>
        <w:rPr/>
        <w:t>ТАБЛИЦА 17-01-025. МАШИНЫ И СТЕНДЫ ДЛЯ ПРОМЫВКИ И ЧИСТКИ АНОДОВ И КАТОДОВ</w:t>
      </w:r>
    </w:p>
    <w:p>
      <w:pPr>
        <w:pStyle w:val="Normal"/>
        <w:ind w:firstLine="284"/>
        <w:jc w:val="both"/>
        <w:rPr/>
      </w:pPr>
      <w:r>
        <w:rPr/>
        <w:t>ТАБЛИЦА 17-01-026. СТАНКИ ДЛЯ ЧИСТКИ ТИГЛЕЙ И ТРУБ ВАКУУМ-КОВШ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5. ОБОРУДОВАНИЕ РАЗЛИВОЧНОЕ</w:t>
      </w:r>
    </w:p>
    <w:p>
      <w:pPr>
        <w:pStyle w:val="Normal"/>
        <w:ind w:firstLine="284"/>
        <w:jc w:val="both"/>
        <w:rPr/>
      </w:pPr>
      <w:r>
        <w:rPr/>
        <w:t>ТАБЛИЦА 17-01-035. МАШИНЫ РАЗЛИВОЧНЫЕ КАРУСЕЛЬНОГО ТИПА</w:t>
      </w:r>
    </w:p>
    <w:p>
      <w:pPr>
        <w:pStyle w:val="Normal"/>
        <w:ind w:firstLine="284"/>
        <w:jc w:val="both"/>
        <w:rPr/>
      </w:pPr>
      <w:r>
        <w:rPr/>
        <w:t>ТАБЛИЦА 17-01-036. МАШИНЫ РАЗЛИВОЧНЫЕ КОНВЕЙЕРНОГО ТИПА</w:t>
      </w:r>
    </w:p>
    <w:p>
      <w:pPr>
        <w:pStyle w:val="Normal"/>
        <w:ind w:firstLine="284"/>
        <w:jc w:val="both"/>
        <w:rPr/>
      </w:pPr>
      <w:r>
        <w:rPr/>
        <w:t>ТАБЛИЦА 17-01-037. ОБОРУДОВАНИЕ НЕПРЕРЫВНОГО И ПОЛУНЕПРЕРЫВНОГО ЛИТЬЯ</w:t>
      </w:r>
    </w:p>
    <w:p>
      <w:pPr>
        <w:pStyle w:val="Normal"/>
        <w:ind w:firstLine="284"/>
        <w:jc w:val="both"/>
        <w:rPr/>
      </w:pPr>
      <w:r>
        <w:rPr/>
        <w:t>ТАБЛИЦА 17-01-038. ОБОРУДОВАНИЕ РАЗНО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6. ОТСТОЙНИКИ</w:t>
      </w:r>
    </w:p>
    <w:p>
      <w:pPr>
        <w:pStyle w:val="Normal"/>
        <w:ind w:firstLine="284"/>
        <w:jc w:val="both"/>
        <w:rPr/>
      </w:pPr>
      <w:r>
        <w:rPr/>
        <w:t>ТАБЛИЦА 17-01-050. ОТСТОЙНИКИ ДЛЯ ТИГЛ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7. ПЕЧИ И НАГРЕВАТЕЛЬНЫЕ УСТАНОВКИ</w:t>
      </w:r>
    </w:p>
    <w:p>
      <w:pPr>
        <w:pStyle w:val="Normal"/>
        <w:ind w:firstLine="284"/>
        <w:jc w:val="both"/>
        <w:rPr/>
      </w:pPr>
      <w:r>
        <w:rPr/>
        <w:t>ТАБЛИЦА 17-01-055. ПЕЧИ</w:t>
      </w:r>
    </w:p>
    <w:p>
      <w:pPr>
        <w:pStyle w:val="Normal"/>
        <w:ind w:firstLine="284"/>
        <w:jc w:val="both"/>
        <w:rPr/>
      </w:pPr>
      <w:r>
        <w:rPr/>
        <w:t>ТАБЛИЦА 17-01-056. УСТАНОВКИ НАГРЕВАТЕЛЬНЫЕ</w:t>
      </w:r>
    </w:p>
    <w:p>
      <w:pPr>
        <w:pStyle w:val="Normal"/>
        <w:ind w:firstLine="284"/>
        <w:jc w:val="both"/>
        <w:rPr/>
      </w:pPr>
      <w:r>
        <w:rPr/>
        <w:t>ТАБЛИЦА 17-01-057. ОБОРУДОВАНИЕ РАЗНО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8. СМЕСИТЕЛИ</w:t>
      </w:r>
    </w:p>
    <w:p>
      <w:pPr>
        <w:pStyle w:val="Normal"/>
        <w:ind w:firstLine="284"/>
        <w:jc w:val="both"/>
        <w:rPr/>
      </w:pPr>
      <w:r>
        <w:rPr/>
        <w:t>ТАБЛИЦА 17-01-070. СМЕСИ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9. ОБОРУДОВАНИЕ ДЛЯ ОБРАБОТКИ И ОБСЛУЖИВАНИЯ КАТОДОВ И АНОДОВ</w:t>
      </w:r>
    </w:p>
    <w:p>
      <w:pPr>
        <w:pStyle w:val="Normal"/>
        <w:ind w:firstLine="284"/>
        <w:jc w:val="both"/>
        <w:rPr/>
      </w:pPr>
      <w:r>
        <w:rPr/>
        <w:t>ТАБЛИЦА 17-01-080. ОБОРУДОВАНИЕ ДЛЯ ОБРАБОТКИ КАТОДОВ И АНОДОВ</w:t>
      </w:r>
    </w:p>
    <w:p>
      <w:pPr>
        <w:pStyle w:val="Normal"/>
        <w:ind w:firstLine="284"/>
        <w:jc w:val="both"/>
        <w:rPr/>
      </w:pPr>
      <w:r>
        <w:rPr/>
        <w:t>ТАБЛИЦА 17-01-081. СТЕЛЛАЖИ ДЛЯ ПОДВЕСКИ АНОДОВ</w:t>
      </w:r>
    </w:p>
    <w:p>
      <w:pPr>
        <w:pStyle w:val="Normal"/>
        <w:ind w:firstLine="284"/>
        <w:jc w:val="both"/>
        <w:rPr/>
      </w:pPr>
      <w:r>
        <w:rPr/>
        <w:t>ТАБЛИЦА 17-01-082. ОБОРУДОВАНИЕ РАЗНО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0. КОНВЕРТЕРЫ</w:t>
      </w:r>
    </w:p>
    <w:p>
      <w:pPr>
        <w:pStyle w:val="Normal"/>
        <w:ind w:firstLine="284"/>
        <w:jc w:val="both"/>
        <w:rPr/>
      </w:pPr>
      <w:r>
        <w:rPr/>
        <w:t>ТАБЛИЦА 17-01-090. КОНВЕРТЕ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1. ОБОРУДОВАНИЕ РАЗНОЕ</w:t>
      </w:r>
    </w:p>
    <w:p>
      <w:pPr>
        <w:pStyle w:val="Normal"/>
        <w:ind w:firstLine="284"/>
        <w:jc w:val="both"/>
        <w:rPr/>
      </w:pPr>
      <w:r>
        <w:rPr/>
        <w:t>ТАБЛИЦА 17-01-095. ОБОРУДОВАНИЕ РАЗНО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2. ОБОРУДОВАНИЕ ОТДЕЛЬНЫХ ПРОИЗВОДСТ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. ОБОРУДОВАНИЕ ДЛЯ ОБРАБОТКИ ЦВЕТНЫХ МЕТАЛЛОВ</w:t>
      </w:r>
    </w:p>
    <w:p>
      <w:pPr>
        <w:pStyle w:val="Normal"/>
        <w:ind w:firstLine="284"/>
        <w:jc w:val="both"/>
        <w:rPr/>
      </w:pPr>
      <w:r>
        <w:rPr/>
        <w:t>ТАБЛИЦА 17-02-001. ОБОРУДОВАНИЕ ДЛЯ ОБРАБОТКИ ВТОРИЧНЫХ ЦВЕТНЫХ МЕТАЛЛОВ</w:t>
      </w:r>
    </w:p>
    <w:p>
      <w:pPr>
        <w:pStyle w:val="Normal"/>
        <w:ind w:firstLine="284"/>
        <w:jc w:val="both"/>
        <w:rPr/>
      </w:pPr>
      <w:r>
        <w:rPr/>
        <w:t>ТАБЛИЦА 17-02-002. ОБОРУДОВАНИЕ ДЛЯ ОБРАБОТКИ ФОЛЬГ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2. ОБОРУДОВАНИЕ ЭЛЕКТРОЛИЗНЫХ ЦЕХОВ</w:t>
      </w:r>
    </w:p>
    <w:p>
      <w:pPr>
        <w:pStyle w:val="Normal"/>
        <w:ind w:firstLine="284"/>
        <w:jc w:val="both"/>
        <w:rPr/>
      </w:pPr>
      <w:r>
        <w:rPr/>
        <w:t>ТАБЛИЦА 17-02-010. РАЗДЕЛИТЕЛЬНЫЕ ВАННЫ</w:t>
      </w:r>
    </w:p>
    <w:p>
      <w:pPr>
        <w:pStyle w:val="Normal"/>
        <w:ind w:firstLine="284"/>
        <w:jc w:val="both"/>
        <w:rPr/>
      </w:pPr>
      <w:r>
        <w:rPr/>
        <w:t>ТАБЛИЦА 17-02-011. ОБОРУДОВАНИЕ ЭЛЕКТРОЛИЗЕРОВ</w:t>
      </w:r>
    </w:p>
    <w:p>
      <w:pPr>
        <w:pStyle w:val="Normal"/>
        <w:ind w:firstLine="284"/>
        <w:jc w:val="both"/>
        <w:rPr/>
      </w:pPr>
      <w:r>
        <w:rPr/>
        <w:t>ТАБЛИЦА 17-02-012. ОБОРУДОВАНИЕ ДЛЯ НЕПРЕРЫВНОГО ПИТАНИЯ ГЛИНОЗЕМ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3. УСТРОЙСТВА ПЕРЕМЕШИВАЮЩИЕ</w:t>
      </w:r>
    </w:p>
    <w:p>
      <w:pPr>
        <w:pStyle w:val="Normal"/>
        <w:ind w:firstLine="284"/>
        <w:jc w:val="both"/>
        <w:rPr/>
      </w:pPr>
      <w:r>
        <w:rPr/>
        <w:t>ТАБЛИЦА 17-02-020. ПЕРЕМЕШИВАЮЩИЕ МЕХАНИЗМЫ СГУСТИТЕЛ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 ОБОРУДОВАНИЕ МАГНИЕВЫХ ЦЕХОВ</w:t>
      </w:r>
    </w:p>
    <w:p>
      <w:pPr>
        <w:pStyle w:val="Normal"/>
        <w:ind w:firstLine="284"/>
        <w:jc w:val="both"/>
        <w:rPr/>
      </w:pPr>
      <w:r>
        <w:rPr/>
        <w:t>ТАБЛИЦА 17-02-030. ФИЛЬТ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5. ОБОРУДОВАНИЕ ДЛЯ ИЗВЛЕЧЕНИЯ ЗОЛОТА</w:t>
      </w:r>
    </w:p>
    <w:p>
      <w:pPr>
        <w:pStyle w:val="Normal"/>
        <w:ind w:firstLine="284"/>
        <w:jc w:val="both"/>
        <w:rPr/>
      </w:pPr>
      <w:r>
        <w:rPr/>
        <w:t>ТАБЛИЦА 17-02-040. ОБОРУДОВАНИЕ ИОНООБМЕННЫХ СМО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6. ОБОРУДОВАНИЕ ТРУБНОЕ И ПРУТКОBO-ПРОВОЛОЧНОЕ</w:t>
      </w:r>
    </w:p>
    <w:p>
      <w:pPr>
        <w:pStyle w:val="Normal"/>
        <w:ind w:firstLine="284"/>
        <w:jc w:val="both"/>
        <w:rPr/>
      </w:pPr>
      <w:r>
        <w:rPr/>
        <w:t>ТАБЛИЦА 17-02-050. ЛИНИИ ОТДЕЛКИ ТРУБ</w:t>
      </w:r>
    </w:p>
    <w:p>
      <w:pPr>
        <w:pStyle w:val="Normal"/>
        <w:ind w:firstLine="284"/>
        <w:jc w:val="both"/>
        <w:rPr/>
      </w:pPr>
      <w:r>
        <w:rPr/>
        <w:t>ТАБЛИЦА 17-02-051. ОБОРУДОВАНИЕ РАЗНОЕ</w:t>
      </w:r>
    </w:p>
    <w:p>
      <w:pPr>
        <w:pStyle w:val="Normal"/>
        <w:ind w:firstLine="284"/>
        <w:jc w:val="both"/>
        <w:rPr/>
      </w:pPr>
      <w:r>
        <w:rPr/>
        <w:t>Приложение 1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Приложение 2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АБЛИЦА ЗАМЕНЫ РЕСУР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0:53:00Z</dcterms:created>
  <dc:creator>www.tehlit.ru    www.ohranatruda.ru</dc:creator>
  <dc:description/>
  <dc:language>en-US</dc:language>
  <cp:lastModifiedBy>Александрова Марина Викторовна</cp:lastModifiedBy>
  <dcterms:modified xsi:type="dcterms:W3CDTF">2004-07-02T11:01:00Z</dcterms:modified>
  <cp:revision>3</cp:revision>
  <dc:subject/>
  <dc:title>ФЕРм-2001 Сборник 17</dc:title>
</cp:coreProperties>
</file>