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20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0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СИГНАЛИЗАЦИИ, ЦЕНТРАЛИЗАЦИИ, БЛОКИРОВКИ И КОНТАКТНОЙ СЕТИ НА ЖЕЛЕЗНОДОРОЖНОМ ТРАНСПОРТ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3 марта 2004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3.03.2004 г. № 1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, ГУП Гипротранстэи МПС России (А.Е.Баширов, Г.В.Михайл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В.А.Степанов, И.Ю.Носенко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при выполнении работ по монтажу оборудования сигнализации, централизации, блокировки и контактной сети на железнодорожном транспор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сигнализации, централизации, блокировки и контактной сети на железнодорожном транспорте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/>
      </w:pPr>
      <w:r>
        <w:rPr/>
        <w:t>- государственных элементных сметных норм на монтаж оборудования сигнализации, централизации, блокировки и контактной сети на железнодорожном транспорте (ГЭСНм 81-03-20-2001), утвержденных постановлением Госстроя России от 01.04.2003 № 32;</w:t>
      </w:r>
    </w:p>
    <w:p>
      <w:pPr>
        <w:pStyle w:val="Normal"/>
        <w:ind w:firstLine="284"/>
        <w:jc w:val="both"/>
        <w:rPr/>
      </w:pPr>
      <w:r>
        <w:rPr/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,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ind w:firstLine="284"/>
        <w:jc w:val="both"/>
        <w:rPr/>
      </w:pPr>
      <w:r>
        <w:rPr/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3;</w:t>
      </w:r>
    </w:p>
    <w:p>
      <w:pPr>
        <w:pStyle w:val="Normal"/>
        <w:ind w:firstLine="284"/>
        <w:jc w:val="both"/>
        <w:rPr/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2.</w:t>
      </w:r>
    </w:p>
    <w:p>
      <w:pPr>
        <w:pStyle w:val="Normal"/>
        <w:ind w:firstLine="284"/>
        <w:jc w:val="both"/>
        <w:rPr/>
      </w:pPr>
      <w:r>
        <w:rPr/>
        <w:t>4. Настоящий сборник содержит расценки на работы по монтажу оборудования сигнализации, централизации, блокировки и контактной сети на железнодорожном транспорте при новом строительстве, реконструкции и капитальном ремонте.</w:t>
      </w:r>
    </w:p>
    <w:p>
      <w:pPr>
        <w:pStyle w:val="Normal"/>
        <w:ind w:firstLine="284"/>
        <w:jc w:val="both"/>
        <w:rPr/>
      </w:pPr>
      <w:r>
        <w:rPr/>
        <w:t>5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.</w:t>
      </w:r>
    </w:p>
    <w:p>
      <w:pPr>
        <w:pStyle w:val="Normal"/>
        <w:ind w:firstLine="284"/>
        <w:jc w:val="both"/>
        <w:rPr/>
      </w:pPr>
      <w:r>
        <w:rPr/>
        <w:t>6. В расценках не учтены затраты на отдельные виды работ, которые перечислены во вводных указаниях, и материальные ресурсы, приведенные в приложении 1.</w:t>
      </w:r>
    </w:p>
    <w:p>
      <w:pPr>
        <w:pStyle w:val="Normal"/>
        <w:ind w:firstLine="284"/>
        <w:jc w:val="both"/>
        <w:rPr/>
      </w:pPr>
      <w:r>
        <w:rPr/>
        <w:t>7. Корректировка расценок на монтаж в зависимости от изменения массы оборудования не производится.</w:t>
      </w:r>
    </w:p>
    <w:p>
      <w:pPr>
        <w:pStyle w:val="Normal"/>
        <w:ind w:firstLine="284"/>
        <w:jc w:val="both"/>
        <w:rPr/>
      </w:pPr>
      <w:r>
        <w:rPr/>
        <w:t>8. При определении стоимости демонтажных работ следует руководствоваться Указаниями по применению федеральных единичных расценок на монтаж оборудования (ФЕРм-2001), введенными в действие постановлением Госстроя России от 07.08.02 № 105.</w:t>
      </w:r>
    </w:p>
    <w:p>
      <w:pPr>
        <w:pStyle w:val="Normal"/>
        <w:ind w:firstLine="284"/>
        <w:jc w:val="both"/>
        <w:rPr/>
      </w:pPr>
      <w:r>
        <w:rPr/>
        <w:t>9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СИГНАЛИЗАЦИИ, ЦЕНТРАЛИЗАЦИИ И БЛОКИРОВКИ НА ЖЕЛЕЗНЫХ ДОРОГА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расценках настоящего отдела учтены затраты на:</w:t>
      </w:r>
    </w:p>
    <w:p>
      <w:pPr>
        <w:pStyle w:val="Normal"/>
        <w:ind w:firstLine="284"/>
        <w:jc w:val="both"/>
        <w:rPr/>
      </w:pPr>
      <w:r>
        <w:rPr/>
        <w:t>- горизонтальное перемещение оборудования от приобъектного склада до места установки - по расценкам разделов 1, 2, 4; до 200 м - по расценкам раздела 3;</w:t>
      </w:r>
    </w:p>
    <w:p>
      <w:pPr>
        <w:pStyle w:val="Normal"/>
        <w:ind w:firstLine="284"/>
        <w:jc w:val="both"/>
        <w:rPr/>
      </w:pPr>
      <w:r>
        <w:rPr/>
        <w:t>- вертикальное перемещение до проектных отметок;</w:t>
      </w:r>
    </w:p>
    <w:p>
      <w:pPr>
        <w:pStyle w:val="Normal"/>
        <w:ind w:firstLine="284"/>
        <w:jc w:val="both"/>
        <w:rPr/>
      </w:pPr>
      <w:r>
        <w:rPr/>
        <w:t>- повторную окраску напольных устройств;</w:t>
      </w:r>
    </w:p>
    <w:p>
      <w:pPr>
        <w:pStyle w:val="Normal"/>
        <w:ind w:firstLine="284"/>
        <w:jc w:val="both"/>
        <w:rPr/>
      </w:pPr>
      <w:r>
        <w:rPr/>
        <w:t>- расшивку жил кабеля и проводов и присоединение к приборам;</w:t>
      </w:r>
    </w:p>
    <w:p>
      <w:pPr>
        <w:pStyle w:val="Normal"/>
        <w:ind w:firstLine="284"/>
        <w:jc w:val="both"/>
        <w:rPr/>
      </w:pPr>
      <w:r>
        <w:rPr/>
        <w:t>- перерывы в работе, вызванные пропуском поездов на перегонах и станциях, с ограждением места работ сигналами;</w:t>
      </w:r>
    </w:p>
    <w:p>
      <w:pPr>
        <w:pStyle w:val="Normal"/>
        <w:ind w:firstLine="284"/>
        <w:jc w:val="both"/>
        <w:rPr/>
      </w:pPr>
      <w:r>
        <w:rPr/>
        <w:t>- контрольную прозвонку жил кабеля;</w:t>
      </w:r>
    </w:p>
    <w:p>
      <w:pPr>
        <w:pStyle w:val="Normal"/>
        <w:ind w:firstLine="284"/>
        <w:jc w:val="both"/>
        <w:rPr/>
      </w:pPr>
      <w:r>
        <w:rPr/>
        <w:t>- подводку кабеля к оборудованию по расценкам 20-01-002-2, 20-01-002-3, 20-01-025-1, с 20-01-025-4 по 20-01-025-6;</w:t>
      </w:r>
    </w:p>
    <w:p>
      <w:pPr>
        <w:pStyle w:val="Normal"/>
        <w:ind w:firstLine="284"/>
        <w:jc w:val="both"/>
        <w:rPr/>
      </w:pPr>
      <w:r>
        <w:rPr/>
        <w:t>- обратную засыпку и трамбование грунта (по соответствующим расценкам разделов 1-3);</w:t>
      </w:r>
    </w:p>
    <w:p>
      <w:pPr>
        <w:pStyle w:val="Normal"/>
        <w:ind w:firstLine="284"/>
        <w:jc w:val="both"/>
        <w:rPr/>
      </w:pPr>
      <w:r>
        <w:rPr/>
        <w:t>- обогрев и обдувку стрелочных приводов по расценкам с 20-01-010-1 по 20-01-010-3;</w:t>
      </w:r>
    </w:p>
    <w:p>
      <w:pPr>
        <w:pStyle w:val="Normal"/>
        <w:ind w:firstLine="284"/>
        <w:jc w:val="both"/>
        <w:rPr/>
      </w:pPr>
      <w:r>
        <w:rPr/>
        <w:t>- монтаж светофоров с двухнитевыми лампами и наборными головками.</w:t>
      </w:r>
    </w:p>
    <w:p>
      <w:pPr>
        <w:pStyle w:val="Normal"/>
        <w:ind w:firstLine="284"/>
        <w:jc w:val="both"/>
        <w:rPr/>
      </w:pPr>
      <w:r>
        <w:rPr/>
        <w:t>2. В расценках настоящего отдела не учтены:</w:t>
      </w:r>
    </w:p>
    <w:p>
      <w:pPr>
        <w:pStyle w:val="Normal"/>
        <w:ind w:firstLine="284"/>
        <w:jc w:val="both"/>
        <w:rPr/>
      </w:pPr>
      <w:r>
        <w:rPr/>
        <w:t>- затраты на прокладку и разделку кабелей (кроме расценок 20-01-011-1, 20-01-011-2, с 20-01-024-1 по 20-01-024-4), на установку выравнивающих контуров (расценки 20-01-079-3, 20-01-079-4), определяемые по соответствующим расценкам сборника ФЕРм-2001-08 "Электротехнические установки";</w:t>
      </w:r>
    </w:p>
    <w:p>
      <w:pPr>
        <w:pStyle w:val="Normal"/>
        <w:ind w:firstLine="284"/>
        <w:jc w:val="both"/>
        <w:rPr/>
      </w:pPr>
      <w:r>
        <w:rPr/>
        <w:t>- затраты на индивидуальное испытание оборудования вхолостую, относящиеся к пуско-наладочным работам.</w:t>
      </w:r>
    </w:p>
    <w:p>
      <w:pPr>
        <w:pStyle w:val="Normal"/>
        <w:ind w:firstLine="284"/>
        <w:jc w:val="both"/>
        <w:rPr/>
      </w:pPr>
      <w:r>
        <w:rPr/>
        <w:t>3. Затраты на соединение кабеля с гидрофобным заполнением с кабелем без гидрофобного заполнения следует определять по расценкам с 20-01-075-10 по 20-01-075-1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4. При производстве работ в действующих устройствах без их выключения (когда устройства находятся под напряжением согласно ПЭУ) к затратам труда и оплате труда рабочих-монтажников по расценкам разделов 1, 2 и 4 следует применять коэффициент 1,4; по расценкам раздела 3 - коэффициент 1,6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2326"/>
        <w:gridCol w:w="904"/>
        <w:gridCol w:w="830"/>
        <w:gridCol w:w="759"/>
        <w:gridCol w:w="873"/>
        <w:gridCol w:w="1024"/>
        <w:gridCol w:w="872"/>
        <w:gridCol w:w="869"/>
      </w:tblGrid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 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, чел.-ч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 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8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ИСПЕТЧЕРСКАЯ, ЭЛЕКТРИЧЕСКАЯ ЦЕНТРАЛИЗАЦИЯ И АВТОБЛОКИРОВ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1. ПУЛЬТЫ, ТАБЛО, МАНИПУЛЯ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2), 10 огней (расценка 3), секция (расценка 4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1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льты наклонные и унифицированны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7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1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кция пульта централизаци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2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.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1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бло электрической или диспетчерской централизации, устанавливаемое дополнительн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3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1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кция пульта-манипулятора электрической централизаци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.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2. СТАТИВ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статив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2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тив релейный со штепсельными реле или блоками, смонтированный заводом изготовителе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.2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.0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в кроссовый электрической централизации, число стрелок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2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1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8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2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ыше 1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.2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.7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3. СТОЙКИ ДИСПЕТЧЕРСКОГО КОНТРО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стой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ка диспетчерского контроля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3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4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3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ляционн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3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4. УСТАНОВКА И ПОДКЛЮЧЕНИЕ ПРИБОРОВ (ВЫПРЯМИТЕЛЬ, ТРАНСФОРМАТОР, БЛОК, ШТЕПСЕЛЬНЫЙ ПРИБОР) НА РЕЛЕЙНОМ СТАТИВ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подключение приборов (ячейка кодовая до 5 реле, выпрямитель, трансформатор или блок конденсаторов с количеством выводов от 4 до 25) на релейном стативе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4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заводского монтаж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5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4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заводским монтаж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4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бор штепсельный без монтажа проводов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4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 электрической или диспетчерской централизации, устанавливаемый дополнительн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5. УСТАНОВКИ ЭЛЕКТРОПИТАЮЩИЕ ЩИТ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а 1), шт. (расценка 2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5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ктропитающая щитовая до четырех панелей с трансформаторами и преобразователем частоты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.5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4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0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9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5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нель электропитающая щитовая, устанавливаемая дополнительн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8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6. ЩИТЫ ЛИНЕЙНО-ВВОДНЫХ КОДОВЫХ ЛИ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6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т линейно-вводный кодовой лини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7. ЯЧЕЙКИ СВЕТОВЫЕ, КНОПКИ, ЗНАКИ, ЛАМПЫ, ФИГУРЫ ТОЧЕЧНОГО ТИПА, УСТАНАВЛИВАЕМЫЕ ДОПОЛНИТЕЛЬНО В ПУЛЬТ-ТАБЛО ЖЕЛОБКОВОГО ТИП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авливаемые дополнительно в пульт-табло желобкового тип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7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чейка световая или кнопка или знак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7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8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7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мпа или фигура точечного тип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8. ПРОВОДА В СМОНТИРОВАННЫХ ЗАВОДСКИХ СТАТИВАХ (ИЗМЕНЕНИЕ СХЕМЫ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ода в смонтированных заводских стативах (изменение схемы)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8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зднение проводов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8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да новые, прокладка и подключени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8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ключение проводов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9. ЩИТЫ ВЫКЛЮЧЕНИЯ ПИТАНИЯ ЩВП И ШКАФЫ КАБЕЛЬНЫЕ ДЛЯ ПОСТОВ Э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9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т выключения литания ЩВП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09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каф кабельный для постов ЭЦ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0. ПРИВОДЫ ЭЛЕКТРИЧЕСК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2, 4), компл. (расценка 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д электрический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0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той стрелк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.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3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0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ной стрелк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4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3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0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той стрелке с дополнительной установкой рычажно-приводных устройств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.4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3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1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0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тор стрелочного электропривода на стрелке (замена)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6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2326"/>
        <w:gridCol w:w="904"/>
        <w:gridCol w:w="830"/>
        <w:gridCol w:w="759"/>
        <w:gridCol w:w="873"/>
        <w:gridCol w:w="1024"/>
        <w:gridCol w:w="872"/>
        <w:gridCol w:w="869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1. ДРОССЕЛЬ-ТРАНСФОРМАТОРЫ ПУТЕ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, 3), компл. (расценки 2,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оссель-трансформатор путево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1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иночны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2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1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аренный или сдвоенны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8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1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ливка дроссель-трансформатора маслом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1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иночног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1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аренного или сдвоенног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2. КОЛОНКИ МАНЕВР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2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онка маневров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3. ШКАФЫ БАТАРЕЙ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3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каф батарейный, количество аккумуляторов до 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.8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1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4. СВЕТОФОРЫ МАЧТ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фор на железобетонной мачте без трансформаторного ящика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 голов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.8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6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9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3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фор на железобетонной мачте с одним трансформаторным ящиком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 голов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.4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8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7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8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фор на металлической мачте без трансформаторного ящика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 голов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.94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.87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9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4.24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.74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7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фор на металлической мачте с одним трансформаторным ящиком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7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 голов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.67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.59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8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8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9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.06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4.34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форматорный ящик, устанавливаемый дополнительно (свыше одного) на мачте светофор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9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7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85 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4-10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9 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5. СВЕТОФОРЫ КАРЛИК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фор карликовый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5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 голов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8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78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5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3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7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3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6. СВЕТОФОРЫ ИЛИ СВЕТОВЫЕ УКАЗАТЕЛИ НА КОНСОЛЯХ ИЛИ МОСТИК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фор или световой указатель на консоли или мостике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6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 голов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5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3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7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6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7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3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7. ГОЛОВКИ, УКАЗАТЕЛИ СКОРОСТИ НЕПОЛНОГО ТОРМОЗНОГО ПУТИ ИЛИ КАРЛИКОВЫЕ ПРИСТАВКИ НА СВЕТОФОРЕ, УСТАНАВЛИВАЕМЫЕ ДОПОЛНИТЕЛЬНО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7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ловка, указатель скорости неполного тормозного пути или карликовая приставка на светофоре, устанавливаемая дополнительн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8. УКАЗАТЕЛИ СВЕТ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ель световой на отдельной мачте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8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4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8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3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8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8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световой на мачте светофор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19. ЗВОНКИ, ЩИТКИ МЕСТНОГО УПРАВЛЕНИЯ СТРЕЛКАМИ, ЖГУТЫ (ЗАМЕНА), УСТАНАВЛИВАЕМЫЕ НА СВЕТОФОР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9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вонок, устанавливаемый на светоф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9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ток местного управления стрелками на светоф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4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19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гут, устанавливаемый на светоф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20. ПРИБОРЫ В НАПОЛЬНЫХ РЕЛЕЙНЫХ ШКАФАХ (ТРАНСФОРМАТОРЫ, ВЫПРЯМИТЕЛИ, БЛОКИ КОНДЕНСАТОРНЫЕ И ДР.), КОЛИЧЕСТВО ВЫХОДОВ ОТ 4 ДО 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0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боры в напольных релейных шкафах (ячейки кодовые до 5 реле, трансформаторы, выпрямители, блоки конденсаторные и др.), количество выводов от 4 до 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21. ШКАФЫ РЕЛЕЙНЫЕ С ЗАВОДСКИМ МОНТАЖОМ СО ШТЕПСЕЛЬНЫМИ Р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релейный с заводским монтажом, со штепсельными реле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1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РШ-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6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1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РШ-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.5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.3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4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1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РУ-М, ШРУ-М-У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6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22. ШЛАГБАУМЫ АВТОМАТИЧЕСКИЕ, ВКЛЮЧАЯ СВЕТОФОР И ЩИТКИ ПЕРЕЕЗДНОЙ СИГНАЛИЗАЦИИ (ИЛИ ЦЕНТРАЛИЗАТОРЫ УПРОЩЕННЫЕ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лагбаум автоматический, включая светофор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2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однозначными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7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9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8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2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однозначными голов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5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2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ток переездной сигнализации или централизатор упрощенны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23. ПУЛЬТЫ УПРАВЛЕНИЯ РАЗЪЕДИНИТЕЛЯ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3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 разъединителе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.9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2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9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24. ЯЩИКИ ТРАНСФОРМАТО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4), 10 шт. (расценка 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щик трансформаторный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4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им трансформатор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2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4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трансформатор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2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4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лейной ячейкой, двумя трансформаторами и резистор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2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2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4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тырьмя трансформаторами и резистор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5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8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4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 резистором в трансформаторном ящике, устанавливаемый дополнительно свыше двух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3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25. АППАРАТУРА ТОННЕЛЬНОЙ СИГНАЛИЗА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2), ввод одного тоннеля (расценка 3), компл. (расценки 4-6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5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нопка управления тоннельной сигнализации, устанавливаемая на портале тоннел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2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5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ток тоннельной сигнализации, устанавливаемый на посту охраны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5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вод кабеля с пола на стене тоннел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6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9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ильник с лампой накаливания, устанавливаемый внутри тоннеля с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5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им гудк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2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5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 гудк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6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25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нопкой управлени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7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1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ЕХАНИЗАЦИЯ, АВТОМАТИЗАЦИЯ СОРТИРОВОЧНЫХ ГОР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0. ВОЗДУХОСБОР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хосборник малы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0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объемом 0,05-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9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0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ом 0,3 м</w:t>
            </w:r>
            <w:r>
              <w:rPr>
                <w:vertAlign w:val="superscript"/>
              </w:rPr>
              <w:t>3</w:t>
            </w:r>
            <w:r>
              <w:rPr/>
              <w:t xml:space="preserve"> (300 л) к замедлителю типа КB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хосборник большо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0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ом 4 м</w:t>
            </w:r>
            <w:r>
              <w:rPr>
                <w:vertAlign w:val="superscript"/>
              </w:rPr>
              <w:t>3</w:t>
            </w:r>
            <w:r>
              <w:rPr/>
              <w:t xml:space="preserve"> (4000 л) одиночная установк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.6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.4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.3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0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ом 4 м</w:t>
            </w:r>
            <w:r>
              <w:rPr>
                <w:vertAlign w:val="superscript"/>
              </w:rPr>
              <w:t>3</w:t>
            </w:r>
            <w:r>
              <w:rPr/>
              <w:t xml:space="preserve"> (4000 л) сдвоенная установк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.3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.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.4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0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ом 10 м</w:t>
            </w:r>
            <w:r>
              <w:rPr>
                <w:vertAlign w:val="superscript"/>
              </w:rPr>
              <w:t>3</w:t>
            </w:r>
            <w:r>
              <w:rPr/>
              <w:t xml:space="preserve"> (10000 л) одиночная установк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.3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.6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0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ом 10 м</w:t>
            </w:r>
            <w:r>
              <w:rPr>
                <w:vertAlign w:val="superscript"/>
              </w:rPr>
              <w:t>3</w:t>
            </w:r>
            <w:r>
              <w:rPr/>
              <w:t xml:space="preserve"> (10000 л) сдвоенная установка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.7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.5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1. ВОЗДУХООХЛАДИТЕЛИ ТРЕХСЕКЦИО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1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здухоохладитель трехсекционны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8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2. ЗАМЕДЛИТЕЛИ ВАГО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длитель вагонный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2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B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.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3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5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2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.9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.3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.5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6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2326"/>
        <w:gridCol w:w="904"/>
        <w:gridCol w:w="830"/>
        <w:gridCol w:w="759"/>
        <w:gridCol w:w="873"/>
        <w:gridCol w:w="1024"/>
        <w:gridCol w:w="872"/>
        <w:gridCol w:w="869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3. ВЕСОМЕРЫ ВАГО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3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сомер вагонны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6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4. СКОРОСТЕМЕ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4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ростемер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5. ПЕДАЛИ ГОРОЧНОЙ АВТОМАТ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5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даль горочной автоматик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6. КЛАПАНЫ ЭЛЕКТРОПНЕВМАТИЧЕСКИЕ ИЛИ РЕГУЛЯТОРЫ МАНОМЕТРИЧЕСК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6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пан электропневматический или регулятор манометрически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8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57. УСТРОЙСТВА ПНЕВМАТИЧЕСКОЙ ОЧИСТКИ НА СТРЕЛОЧНЫХ ПЕРЕВОДАХ ЭЛЕКТРИЧЕСКОЙ ЦЕНТРАЛИЗАЦИИ ИЛИ ГА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57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пневматической очистки на стрелочном переводе электрической централизации или ГАЦ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.3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.6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УСТРОЙСТВА ЭЛЕКТРОПИТАЮЩИЕ И КАБ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0. ПУНКТЫ ПИТАЮЩИЕ ЛИНЕЙНЫЕ С ТРАНСФОРМАТОРАМИ ТИПА 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итающий линейный с одним трансформатором типа ОМ, устанавливаемы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0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оп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0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металлическом шкафу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5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3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итающий линейный с двумя трансформаторами типа ОМ, устанавливаемы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0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оп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8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0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металлическом шкафу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5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2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форматор типа ОМ, дополнительно устанавливаемый на опоре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0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1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0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4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1. ПОДСТАНЦИИ ТРАНСФОРМАТО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танция трансформаторная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1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а КТП-П-А-1,25 на железобетонной оп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8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1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1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рытая мачтовая типа ТМ до 100 кВА на деревянной оп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.7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5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0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2. РАЗЪЕДИНИТЕЛИ ТРЕХПОЛЮСНЫЕ НА ОПОР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ъединитель трехполюсный на опоре с приводом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2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чны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7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6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2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торны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4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6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2326"/>
        <w:gridCol w:w="904"/>
        <w:gridCol w:w="830"/>
        <w:gridCol w:w="759"/>
        <w:gridCol w:w="873"/>
        <w:gridCol w:w="1024"/>
        <w:gridCol w:w="872"/>
        <w:gridCol w:w="869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3. КОНДЕНСАТОРЫ СТАТИЧЕСКИЕ И КОНТУРЫ ЗАГРАДИ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3 фазы) (расценка 1), контур (расценка 2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3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 статический на оп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42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3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3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ур заградительный на опор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4. МУФТЫ КАБЕЛЬНЫЕ И РАЗДЕЛКИ СУХИЕ НА КАБЕЛЯХ БЕЗ ГИДРОФОБНОГО ЗАПОЛН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 кабельная концевая для кабеля с количеством жил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5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универсальная концев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универсальная промежуточн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8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 кабельная разветвительная, количество направлений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7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.39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8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3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.79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9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8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8.62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 кабельная соединительная для кабеля с количеством жил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0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3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1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ка сухая для кабеля с количеством жил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7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8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концевая (стойка)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4-19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проходная (стойка)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7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5. МУФТЫ КАБЕЛЬНЫЕ И РАЗДЕЛКИ СУХИЕ НА КАБЕЛЯХ С ГИДРОФОБНЫМ ЗАПОЛНЕНИЕ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 кабельная концевая для кабеля с количеством жил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3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универсальная концев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универсальная промежуточн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 кабельная разветвительная, количество направлений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7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7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.89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8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8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.40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9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6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.51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 кабельная соединительная для кабеля с количеством жил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0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2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6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8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6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5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3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2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ка сухая для кабеля с количеством жил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7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7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6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8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концевая (стойка)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5-19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проходная ( стойка)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6. МУФТЫ КАБЕЛЬНЫЕ КОНЦЕВЫЕ НА ОПОРАХ С УСТАНОВКОЙ ПРЕДОХРАНИТЕЛЕЙ И РАЗРЯДНИ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6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кабельная концевая на опоре с установкой предохранителей и разрядников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0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7. ЯЩИКИ КАБ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щик кабельный на опоре деревянной, количество разрядников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7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4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1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5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щик кабельный на опоре железобетонной, количество разрядников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8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6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4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4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7-7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а защитная для кабельного ящика (удлинение)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6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8. ЗАЩИТА КАБЕЛЕЙ ОТ КОРРОЗИИ БЛУЖДАЮЩИМИ ТОК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очка (расценки 1-3), кабель (расценка 4), шт. (расценка 5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8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щита катодная в релейном шкафу или путевом ящик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8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енаж электрический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контрольная для измерения блуждающих токов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8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а кабеля в транше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8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каждый последующий кабель к расценке 20-01-078-03 добавлять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8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ляция муфт, трансформаторных ящиков, стрелочных приводов от попадания тяговых токов в кабель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79. ЗАЗЕМЛ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земление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9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ое, с одним электрод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9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ковольтное, с двумя электрод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земление релейных шкафов или светофоров на мачтах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9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х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79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х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2326"/>
        <w:gridCol w:w="904"/>
        <w:gridCol w:w="830"/>
        <w:gridCol w:w="759"/>
        <w:gridCol w:w="873"/>
        <w:gridCol w:w="1024"/>
        <w:gridCol w:w="872"/>
        <w:gridCol w:w="869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ЛЕКТРОЖЕЗЛОВАЯ СИСТЕМА, МАРШРУТНО-КОНТРОЛЬНЫЕ УСТРОЙСТВА И ПОЛУАВТОМАТИЧЕСКАЯ БЛОКИРОВ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90. ЭЛЕКТРОЖЕЗЛОВАЯ СИСТЕ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0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ечный с электрожезловым аппарато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2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0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с двумя электрожезловыми аппарата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8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91. МАРШРУТНО-КОНТРОЛЬНЫЕ УСТРОЙ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есто (расценки 1-2), шт. (расценка 3), компл. (расценки 4-5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1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елочный централизатор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1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щик зависимости, изменение схемы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ок контрольный на стрелке, включая установку кожуха, гарнитура с количеством замков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1-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им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1-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м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1-5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мок контрольный на аппарате и пульте, устанавливаемый дополнительно комплект из двух замков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92. ПОЛУАВТОМАТИЧЕСКАЯ БЛОКИРОВ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ульт-статив релейный полуавтоматической блокировки для участков с устройствами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2-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ючевой зависимост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1-092-2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ршрутно-контрольными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6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2. СЕТИ КОНТАКТНЫЕ НА ЖЕЛЕЗНОДОРОЖНОМ ТРАНСПОРТ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настоящем отделе содержатся расценки на монтаж контактной сети и дополнительных проводов различного назначения, расположенных на опорах, при электрификации железных дорог на постоянном и переменном токе для движения поездов со скоростью до 160 км/ч.</w:t>
      </w:r>
    </w:p>
    <w:p>
      <w:pPr>
        <w:pStyle w:val="Normal"/>
        <w:ind w:firstLine="284"/>
        <w:jc w:val="both"/>
        <w:rPr/>
      </w:pPr>
      <w:r>
        <w:rPr/>
        <w:t>2. Расценками учтен полный комплекс работ, включая основные монтажные процессы, а также затраты на:</w:t>
      </w:r>
    </w:p>
    <w:p>
      <w:pPr>
        <w:pStyle w:val="Normal"/>
        <w:ind w:firstLine="284"/>
        <w:jc w:val="both"/>
        <w:rPr/>
      </w:pPr>
      <w:r>
        <w:rPr/>
        <w:t>- перемещение материалов и изделий в пределах места работы на расстояние до 20 м, а также при подъеме на опоры контактной сети, жесткие и гибкие поперечины;</w:t>
      </w:r>
    </w:p>
    <w:p>
      <w:pPr>
        <w:pStyle w:val="Normal"/>
        <w:ind w:firstLine="284"/>
        <w:jc w:val="both"/>
        <w:rPr/>
      </w:pPr>
      <w:r>
        <w:rPr/>
        <w:t>- переходы рабочих, перемещение механизмов, переноску инструментов и приспособлений в процессе работы от опоры к опоре или с одного места работы на другое на расстояние до 200 м;</w:t>
      </w:r>
    </w:p>
    <w:p>
      <w:pPr>
        <w:pStyle w:val="Normal"/>
        <w:ind w:firstLine="284"/>
        <w:jc w:val="both"/>
        <w:rPr/>
      </w:pPr>
      <w:r>
        <w:rPr/>
        <w:t>- время на подъем рабочих на опоры, жесткие и гибкие поперечины, монтажные площадки и спуск с них.</w:t>
      </w:r>
    </w:p>
    <w:p>
      <w:pPr>
        <w:pStyle w:val="Normal"/>
        <w:ind w:firstLine="284"/>
        <w:jc w:val="both"/>
        <w:rPr/>
      </w:pPr>
      <w:r>
        <w:rPr/>
        <w:t>3. Расценки предусматривают следующие условия выполнения монтажных работ:</w:t>
      </w:r>
    </w:p>
    <w:p>
      <w:pPr>
        <w:pStyle w:val="Normal"/>
        <w:ind w:firstLine="284"/>
        <w:jc w:val="both"/>
        <w:rPr/>
      </w:pPr>
      <w:r>
        <w:rPr/>
        <w:t>- стальные канаты, которые поступают на строительную площадку, имеют антикоррозийную смазку, выполненную в заводских условиях. В случае ее отсутствия, стоимость покрытия антикоррозийной смазкой определяется по расценкам табл.20-02-006;</w:t>
      </w:r>
    </w:p>
    <w:p>
      <w:pPr>
        <w:pStyle w:val="Normal"/>
        <w:ind w:firstLine="284"/>
        <w:jc w:val="both"/>
        <w:rPr/>
      </w:pPr>
      <w:r>
        <w:rPr/>
        <w:t>- стальные (чугунные) детали и изделия используются с двумя видами антикоррозийного покрытия: окрашенные (в том числе в ряде расценок без упоминания об окраске в наименованиях) и оцинкованные горячим способом.</w:t>
      </w:r>
    </w:p>
    <w:p>
      <w:pPr>
        <w:pStyle w:val="Normal"/>
        <w:ind w:firstLine="284"/>
        <w:jc w:val="both"/>
        <w:rPr/>
      </w:pPr>
      <w:r>
        <w:rPr/>
        <w:t>4. В расценках не учтены:</w:t>
      </w:r>
    </w:p>
    <w:p>
      <w:pPr>
        <w:pStyle w:val="Normal"/>
        <w:ind w:firstLine="284"/>
        <w:jc w:val="both"/>
        <w:rPr/>
      </w:pPr>
      <w:r>
        <w:rPr/>
        <w:t>- затраты на монтаж устройств для ревизионных работ под напряжением;</w:t>
      </w:r>
    </w:p>
    <w:p>
      <w:pPr>
        <w:pStyle w:val="Normal"/>
        <w:ind w:firstLine="284"/>
        <w:jc w:val="both"/>
        <w:rPr/>
      </w:pPr>
      <w:r>
        <w:rPr/>
        <w:t>- затраты на сверление отверстий в элементах пролетных строений мостов и пешеходных мостиков для прохода штанг и крепление деталей;</w:t>
      </w:r>
    </w:p>
    <w:p>
      <w:pPr>
        <w:pStyle w:val="Normal"/>
        <w:ind w:firstLine="284"/>
        <w:jc w:val="both"/>
        <w:rPr/>
      </w:pPr>
      <w:r>
        <w:rPr/>
        <w:t>- затраты на крепление закладных элементов на своде тоннеля;</w:t>
      </w:r>
    </w:p>
    <w:p>
      <w:pPr>
        <w:pStyle w:val="Normal"/>
        <w:ind w:firstLine="284"/>
        <w:jc w:val="both"/>
        <w:rPr/>
      </w:pPr>
      <w:r>
        <w:rPr/>
        <w:t>- затраты, связанные с выполнением верхолазных работ. Для учета затрат, обусловленных повышением тарифных ставок по этим работам к оплате труда рабочих-монтажников следует применять коэффициент 1,24 по расценкам настоящего отдела, кроме расценок 20-02-006-1, 20-02-006-2, 20-02-023-1, 20-02-023-5, 20-02-023-9, 20-02-031-14, 20-02-051-1, 20-02-051-2, 20-02-071-1.</w:t>
      </w:r>
    </w:p>
    <w:p>
      <w:pPr>
        <w:pStyle w:val="Normal"/>
        <w:ind w:firstLine="284"/>
        <w:jc w:val="both"/>
        <w:rPr/>
      </w:pPr>
      <w:r>
        <w:rPr/>
        <w:t>5. Затраты на монтаж проводов различного назначения по опорам контактной сети, кроме несущего троса и контактного провода следует определять по расценкам табл.20-02-031 "Провода дополнительные". К ним относятся усиливающие, питающие, отсасывающие, экранирующие провода, ВЛ-27,5 кВ (ДПР), ВЛ-6-10 кВ, ВЛ-1 кВ и ниже, провода радиопоездной связи.</w:t>
      </w:r>
    </w:p>
    <w:p>
      <w:pPr>
        <w:pStyle w:val="Normal"/>
        <w:ind w:firstLine="284"/>
        <w:jc w:val="both"/>
        <w:rPr/>
      </w:pPr>
      <w:r>
        <w:rPr/>
        <w:t>6. Расценками предусмотрено выполнение работ по монтажу контактной сети и дополнительных проводов в условиях, не осложненных внешними факторами.</w:t>
      </w:r>
    </w:p>
    <w:p>
      <w:pPr>
        <w:pStyle w:val="Normal"/>
        <w:ind w:firstLine="284"/>
        <w:jc w:val="both"/>
        <w:rPr/>
      </w:pPr>
      <w:r>
        <w:rPr/>
        <w:t>7. При производстве работ в условиях движения поездов по пути, на котором ведутся работы, или путям смежным с ним с нормальными междупутьями, а также на междупутьях и в пределах до 4 м от оси крайнего пути, для учета перерывов в работе, вызванных пропуском поездов, к оплате и затратам труда рабочих-монтажников, стоимости эксплуатации строительных машин и механизмов (в том числе оплате труда рабочих, управляющих машиной) следует применять коэффициенты, приведенные в табл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0"/>
        <w:gridCol w:w="688"/>
        <w:gridCol w:w="677"/>
        <w:gridCol w:w="789"/>
        <w:gridCol w:w="776"/>
        <w:gridCol w:w="1032"/>
      </w:tblGrid>
      <w:tr>
        <w:trPr>
          <w:trHeight w:val="23" w:hRule="atLeast"/>
        </w:trPr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поездов, проходящих по путям в сутки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40</w:t>
            </w:r>
          </w:p>
        </w:tc>
      </w:tr>
      <w:tr>
        <w:trPr>
          <w:trHeight w:val="23" w:hRule="atLeast"/>
        </w:trPr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Число поездов для установления коэффициентов определяется для работ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а) на опорах - как сумма поездов, проходящих по путям, расположенным на расстоянии до 4 м от опоры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) "с пути" - как сумма поездов, проходящих по пути, на котором ведутся работы, и смежным путям с нормальными междупутьями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) с пути в "окно" - как сумма поездов, проходящих по смежным путям с нормальными междупутьями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) на жестких и гибких поперечинах - как сумма поездов, проходящих по путям, перекрываемым поперечино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8. Расценки табл.20-02-001, расценки 20-02-031-1, 20-02-031-2, 20-02-031-3, 20-02-031-4, 20-02-031-7, 20-02-031-8 определены при работе в "окно" продолжительностью 2 часа и учитывают производство маневров монтажного поезда и следования его к месту работы и обратно на станцию дислокации.</w:t>
      </w:r>
    </w:p>
    <w:p>
      <w:pPr>
        <w:pStyle w:val="Normal"/>
        <w:ind w:firstLine="284"/>
        <w:jc w:val="both"/>
        <w:rPr/>
      </w:pPr>
      <w:r>
        <w:rPr/>
        <w:t>В зависимости от средней продолжительности "окна", которая определяется проектом организации строительства (ПОС), к затратам и оплате труда рабочих-монтажников, стоимости эксплуатации строительных машин и механизмов (в том числе оплате труда рабочих, управляющих машиной) следует применять коэффициенты, приведенные в табл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2"/>
        <w:gridCol w:w="3230"/>
      </w:tblGrid>
      <w:tr>
        <w:trPr>
          <w:trHeight w:val="23" w:hRule="atLeast"/>
        </w:trPr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"окна", час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23" w:hRule="atLeast"/>
        </w:trPr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 до 4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4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одновременное применение коэффициентов по табл.1 и 2 в случаях, когда работы выполняются с занятием одного пути в "окно", при движении поездов по соседним путям с нормальным междупутье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9. В случае выполнения работ в более сложных производственных условиях по сравнению с предусмотренными в настоящем сборнике, к затратам и оплате труда рабочих-монтажников, стоимости эксплуатации строительных машин и механизмов (в том числе оплате труда рабочих, управляющих машинами) следует применять следующие коэффициенты:</w:t>
      </w:r>
    </w:p>
    <w:p>
      <w:pPr>
        <w:pStyle w:val="Normal"/>
        <w:ind w:firstLine="284"/>
        <w:jc w:val="both"/>
        <w:rPr/>
      </w:pPr>
      <w:r>
        <w:rPr/>
        <w:t>- при наличии в зоне производства работ существующей контактной сети и ВЛ, учитывающий сложность выполнения монтажных работ по принятой технологии в полном объеме из-за особой стесненности рабочих мест, в размере - 1,15;</w:t>
      </w:r>
    </w:p>
    <w:p>
      <w:pPr>
        <w:pStyle w:val="Normal"/>
        <w:ind w:firstLine="284"/>
        <w:jc w:val="both"/>
        <w:rPr/>
      </w:pPr>
      <w:r>
        <w:rPr/>
        <w:t>- при работе в охранной зоне действующих устройств, находящихся под напряжением, в том числе контактной сети и ВЛ соседнего действующего пути без снятия на нем напряжения и при снятом напряжении с контактной сети и ВЛ по тому пути, где производятся работы в "окно", в размере - 1,2.</w:t>
      </w:r>
    </w:p>
    <w:p>
      <w:pPr>
        <w:pStyle w:val="Normal"/>
        <w:ind w:firstLine="284"/>
        <w:jc w:val="both"/>
        <w:rPr/>
      </w:pPr>
      <w:r>
        <w:rPr/>
        <w:t>10. В случае сочетания одновременно условий работ, указанных в пунктах 7-9, коэффициенты перемножаются.</w:t>
      </w:r>
    </w:p>
    <w:p>
      <w:pPr>
        <w:pStyle w:val="Normal"/>
        <w:ind w:firstLine="284"/>
        <w:jc w:val="both"/>
        <w:rPr/>
      </w:pPr>
      <w:r>
        <w:rPr/>
        <w:t>11. Применение коэффициентов, приведенных в пунктах 7-9, должно быть обосновано данными проекта организации строительства (ПОС).</w:t>
      </w:r>
    </w:p>
    <w:p>
      <w:pPr>
        <w:pStyle w:val="Normal"/>
        <w:ind w:firstLine="284"/>
        <w:jc w:val="both"/>
        <w:rPr/>
      </w:pPr>
      <w:r>
        <w:rPr/>
        <w:t>12. При определении расхода проводов и стальных канатов (п.п.2.1 и 2.2 приложения 1) подлежат учету:</w:t>
      </w:r>
    </w:p>
    <w:p>
      <w:pPr>
        <w:pStyle w:val="Normal"/>
        <w:ind w:firstLine="284"/>
        <w:jc w:val="both"/>
        <w:rPr/>
      </w:pPr>
      <w:r>
        <w:rPr/>
        <w:t>- стальные канаты для тросовых вставок (расценка 20-02-002-12);</w:t>
      </w:r>
    </w:p>
    <w:p>
      <w:pPr>
        <w:pStyle w:val="Normal"/>
        <w:ind w:firstLine="284"/>
        <w:jc w:val="both"/>
        <w:rPr/>
      </w:pPr>
      <w:r>
        <w:rPr/>
        <w:t>- провода для тросовых вставок (расценка 20-02-002-14);</w:t>
      </w:r>
    </w:p>
    <w:p>
      <w:pPr>
        <w:pStyle w:val="Normal"/>
        <w:ind w:firstLine="284"/>
        <w:jc w:val="both"/>
        <w:rPr/>
      </w:pPr>
      <w:r>
        <w:rPr/>
        <w:t>- вспомогательные провода при двойном креплении дополнительных проводов (расценки 20-02-031-7 и 20-02-031-8);</w:t>
      </w:r>
    </w:p>
    <w:p>
      <w:pPr>
        <w:pStyle w:val="Normal"/>
        <w:ind w:firstLine="284"/>
        <w:jc w:val="both"/>
        <w:rPr/>
      </w:pPr>
      <w:r>
        <w:rPr/>
        <w:t>- рессоры из стального каната или провода (расценки 20-02-031-11, 20-02-031-12).</w:t>
      </w:r>
    </w:p>
    <w:p>
      <w:pPr>
        <w:pStyle w:val="Normal"/>
        <w:ind w:firstLine="284"/>
        <w:jc w:val="both"/>
        <w:rPr/>
      </w:pPr>
      <w:r>
        <w:rPr/>
        <w:t>13. В расценках 20-02-001-1, с 20-02-002-2 по 20-02-002-5, 20-02-002-7, 20-02-002-16, с 20-02-004-1 по 20-02-004-4 и в расценках табл.20-02-005 не учтены звеньевые струны. В расценке 20-02-002-21 на устройства для плавки гололеда не учтены изоляторы. При использовании вышеуказанных расценок в сметной документации следует дополнительно учитывать стоимость звеньевых струн и изоляторов с учетом их нормативного расхода.</w:t>
      </w:r>
    </w:p>
    <w:p>
      <w:pPr>
        <w:pStyle w:val="Normal"/>
        <w:ind w:firstLine="284"/>
        <w:jc w:val="both"/>
        <w:rPr/>
      </w:pPr>
      <w:r>
        <w:rPr/>
        <w:t>Тип звеньевых струн и изоляторов следует определять по проектным данным.</w:t>
      </w:r>
    </w:p>
    <w:p>
      <w:pPr>
        <w:pStyle w:val="Normal"/>
        <w:ind w:firstLine="284"/>
        <w:jc w:val="both"/>
        <w:rPr/>
      </w:pPr>
      <w:r>
        <w:rPr/>
        <w:t>14. В расценках предусмотрены в составах звеньев электромонтеры-линейщики по монтажу воздушных линий высокого напряжения и контактной сети, которые именуются "рабочие-монтажники"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5. Принятые в расценках длина перегона и количество опор на 1 км пути являются усредненными и корректировке не подлежат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130"/>
        <w:gridCol w:w="896"/>
        <w:gridCol w:w="935"/>
        <w:gridCol w:w="901"/>
        <w:gridCol w:w="931"/>
        <w:gridCol w:w="987"/>
        <w:gridCol w:w="845"/>
        <w:gridCol w:w="864"/>
      </w:tblGrid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 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, чел.-ч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ОНТАЖ КОНТАКТНОЙ ПОДВЕС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1. РАСКАТКА НЕСУЩИХ ТРОСОВ И КОНТАКТНЫХ 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м троса (расценки 1-2), км провода (расценки 3-4)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катка несущего троса "поверху"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4.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.7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5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9.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двухзвеньев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1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раскатке сталеалюминиевого несущего троса добавлять к расценке 20-02-001-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.1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.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9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1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катка одиночного контактного провода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9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.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4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1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раскатке двойного контактного провода добавлять к расценке 20-02-001-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3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4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2. РЕГУЛИРОВКА КОНТАКТНЫХ ПОДВЕС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м подвески (расценки 1-5, 10-11, 13-17, 20-22), проход (расценки 6-7, 18), 10 м моста (расценка 8), 10 м тоннеля (расценка 9), точка подвеса на ролике (расценка 12), 10 м моста или тоннеля (расценка 1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ска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мвайна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8.2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.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2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3.6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пная полукомпенсированная с одиночным контактным проводом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.5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.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7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8.2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8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9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пная полукомпенсированная с одиночным контактным проводом с применением оцинкованных деталей и изделий контактной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6.1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.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7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0.8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8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9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пная компенсированная с одиночным контактным проводом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6.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.9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0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9.9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8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9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пная компенсированная с одиночным контактным проводом с применением оцинкованных деталей и изделий контактной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9.7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.9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0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3.6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8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9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 пешеходными мостами и малыми путепроводам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.1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.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.3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 большими путепроводам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.2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.5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.5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двухзвеньев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0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мостах с ездой понизу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.3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6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.2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ннеля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3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.5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6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подвеске с двойным контактным проводом добавлять к расценкам с 20-02-002-2 по 20-02-002-5, 20-02-002-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.8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3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.1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5.3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эластичной подвеске добавлять к расценкам с 20-02-002-2 по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.0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9.6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компенсированной подвеске на роликах с тросовыми вставками добавлять к расценкам с 20-02-002-2 по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.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.2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ромбовидной подвеске добавлять к расценкам с 20-02-002-2 по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4.8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.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6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5.7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рессорном креплении несущего троса добавлять к расценкам с 20-02-002-2 по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.2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.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.4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применении струн мерной длины добавлять к расценкам 20-02-002-4 и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монтаже противоветровых струн добавлять к расценкам с 20-02-002-2 по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.0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.8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.3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3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жесткая оцинкованн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одвесках с применением сталеалюминиевого несущего троса добавлять к расценкам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20-02-002-2 по 20-02-002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1.6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.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4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2.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-02-002-6 и 20-02-002-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.7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.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5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.0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1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-02-002-8 и 20-02-002-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.3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.7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роводов контактной подвески двойна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5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для плавки гололеда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.4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0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.6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00-938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.48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2-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ов контактной подвески и доведение их до норм после вытяжки новых проводов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.4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.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3. АНКЕРОВКИ НЕСУЩИХ ТРОСОВ И КОНТАКТНЫХ 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ровка односторонняя несущего троса или контактного провода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стка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.2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8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енсированна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.4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8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.2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керовка односторонняя совмещенная несущего троса и контактного провода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.3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.2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керовка средняя компенсированной цепной подвеск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.3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.0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.3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ровка односторонняя несущего троса или контактного провода с применением оцинкованных изделий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стка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.1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7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енсированна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.2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8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.0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керовка односторонняя совмещенная несущего троса и контактного провода с применением оцинкованных издели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.6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.5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керовка средняя компенсированной цепной подвески с применением оцинкованных издели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.3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.0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.3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3-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анкеровке с применением сталеалюминиевого несущего троса добавлять к расценкам с 20-02-003-1 по 20-02-003-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1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.1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4. ПЕРЕСЕЧЕНИЯ 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4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елка воздушная с одиночными контактными проводам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.6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.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4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.1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двухзвеньев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.3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4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двойном контактном проводе добавлять к расценке 20-02-004-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0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.6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двухзвеньев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.3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4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тяжка фиксирующая на 1-2 ветви подвеск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.7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3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двухзвеньев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0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4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подвеске ветвей сверх двух, за каждую ветвь добавлять к расценке 20-02-004-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.4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6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0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двухзвеньев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03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5. СОПРЯЖЕНИЯ АНКЕРНЫХ УЧАСТ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пряжение полукомпенсированной и компенсированной подвесок с одиночным контактным проводом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хпролетное без секционирования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7.5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.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2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.8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.3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хпролетное с секционированием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0.1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7.9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6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4.1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.3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тырехпролетное с секционированием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3.5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4.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.8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8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.54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ятипролетное с нейтральной вставко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3.0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4.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.7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5.6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.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мипролетное с нейтральной вставко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7.9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1.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.4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3.0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2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.9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пряжение полукомпенсированной и компенсированной подвесок с одиночным контактным проводом с применением оцинкованных деталей и изделий контактной сети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хпролетное без секционировани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5.8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.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2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1.2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.3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хпролетное с секционированием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5.6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7.9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6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9.6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.3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тырехпролетное с секционированием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0.8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4.5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8.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8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.54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ятипролетное с нейтральной вставко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3.6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4.9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.7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6.2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.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мипролетное с нейтральной вставко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4.9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1.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.4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0.0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2)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21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 косая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.96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двойном контактном проводе добавлять к расценкам с 20-02-005-1 по 20-02-005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.0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.5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.2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5-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ы от пережогов контактной сет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.4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.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.9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551-9019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н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6. ПОКРЫТИЕ АНТИКОРРОЗИЙНОЕ СТАЛЬНЫХ ТРО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м трос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крытие</w:t>
            </w:r>
            <w:r>
              <w:rPr/>
              <w:t xml:space="preserve"> </w:t>
            </w:r>
            <w:r>
              <w:rPr>
                <w:b/>
                <w:bCs/>
              </w:rPr>
              <w:t>троса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6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дольной контактной подвески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.9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.8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06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ибкой и жесткой поперечины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.6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.8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ОНТАЖ ПОДДЕРЖИВАЮЩИХ УСТРОЙСТВ И ЗАЗЕМЛ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21. ПОПЕРЕЧИ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 гибкая через количество путей 9-11, из двух поперечно-несущих изолированных тросов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1.5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.4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.2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 гибкая через количество путей свыше 11, на следующий путь добавлять к расценке 20-02-021-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7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9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 гибкая через количество путей 9-11, из четырех поперечно-несущих изолированных тросов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6.8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.5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9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.7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 гибкая через количество путей свыше 11, на следующий путь добавлять к расценке 20-02-021-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8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6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мирование жестких поперечин фиксирующим тросом и треугольными подвесами, количество путей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.5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2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.3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.3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.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.0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.2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.8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мирование жестких поперечин фиксаторными стойками и треугольными подвесами, количество путей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.8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.4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.9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.2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.4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.0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.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мирование жестких поперечин консольными, фиксаторными стойками и треугольными подвесами, количество путей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2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.0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.6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.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2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.1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1-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1.7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.9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2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.7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22. ХОМУТЫ, ТРАВЕРСЫ, УДЛИН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4), км подвески (расценка 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на опорах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2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ов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9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5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2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верс для крепления двух консоле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2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6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на опорах удлинителей для крепления консолей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2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4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2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5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2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ляция металлических конструкций от поверхности железобетонных опор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.0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.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9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.4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23. ЗАЗЕМЛ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3, 5-7, 9), км троса (расценки 4, 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земление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ы металлической, одиночн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6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1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ой, одиночн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3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7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еречины жесткой, одиночн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6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6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 контактной сети, группов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.9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9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.0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земление с применением горячей оцинковки деталей и изделий контактной сети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ы металлической, одиночн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3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9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ой, одиночн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7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1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еречины жесткой, одиночн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4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4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 контактной сети, группов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7.5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9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.6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23-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нтаж диодного заземлител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2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0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130"/>
        <w:gridCol w:w="896"/>
        <w:gridCol w:w="935"/>
        <w:gridCol w:w="901"/>
        <w:gridCol w:w="931"/>
        <w:gridCol w:w="987"/>
        <w:gridCol w:w="845"/>
        <w:gridCol w:w="864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ОНТАЖ ДОПОЛНИТЕЛЬНЫХ 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31. ПРОВОДА ДОПОЛНИ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м (расценки 1-4, 7-8, 11-12), шт. (расценки 5-6, 9-10, 13-1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дин провод в линии на подвесных изоляторах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изолированн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0.4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.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.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4.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ый самонесущий типа СИП-3, (SAX)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5.7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4.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.0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.6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ый следующий провод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изолированн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2.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2.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.3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.3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ый самонесущий типа СИП-3, (SAX)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8.1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1.1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.7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5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керовка односторонняя одного провода на подвесных изолятора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.1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6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.6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 анкеровку каждого следующего провода добавлять к расценке 20-02-031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.9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.5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дин провод в линии на штыревых изоляторах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изолированн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5.0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9.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.1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.5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ый самонесущий типа СИП-3, (SAX)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2.3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1.0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.2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.9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ровка односторонняя одного провода на штыревых изоляторах в линии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вольтной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6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овольтной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1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5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рессорное дополнительного провода на изоляторах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весны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2.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.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1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.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ыревы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.4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.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йка (надставка) на опоре или жесткой поперечин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6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7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31-1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экранирующего провода к дроссель-трансформатору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.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.4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ОНТАЖ АППАРАТОВ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41. АППАРАТЫ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ятор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зной секционировани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.5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0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.3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кционн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.9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.7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.7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5.1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.1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ник трубчат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6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секционн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7.1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.8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6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.7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аппаратов с установкой на оцинкованные конструкции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.9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5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9.9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ник трубчат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.7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.0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41-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секционны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7.2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.8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6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.8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МОНТАЖ МЕДНЫХ МЕЖДУРЕЛЬСОВЫХ СОЕДИНИ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51. СОЕДИНЕНИЯ МЕДНЫЕ МЕЖДУРЕЛЬС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шт. (расценка 1), шт. (расценка 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ение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5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ыково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.7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.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51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яговое между рельсами и на стрелка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МОНТАЖ ПРИБОРОВ ОСВЕЩ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61. ПРИБОРЫ ОСВЕЩЕНИЯ НА ЖЕСТКИХ ПОПЕРЕЧИНАХ И ОПОР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поперечина (расценки 1-3), шт. (расценка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жектора и светильники на жесткой поперечине, через количество путей: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6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2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.9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61-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.8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61-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.6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.2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61-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 кронштейном на железобетонной опоре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4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8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ТРАНСПОРТИРОВКА ОБОРУД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71. ТРАНСПОРТИРОВКА ОБОРУД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2-071-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оборудовани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9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4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МАТЕРИАЛЬНЫХ РЕСУРСОВ, НЕ УЧТЕННЫХ РАСЦЕНКАМ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Оборудование сигнализации, централизации и блокировки на железных дорог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7524"/>
      </w:tblGrid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ус деревянный и детали его крепления к рельсам для прокладки путевых, дроссельных перемычек вдоль железобетонных шпал при установке путевых ящиков, концевых кабельных муфт и дроссель-трансформаторов.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нитуры и замыкатели стрелочные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нитуры стрелочные контрольных замко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ки с ключами для запирания релейных шкафов, ящиков и сигнало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ки номерные и литерные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жимы плашечные и петлевые для проводо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оляторы штыревые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бели и провода всех марок и сечений кроме кабелей, поставляемых в комплекте с оборудованием с разделанными по схеме концами, стоимость которых учитывается как оборудование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еммы всех типо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жухи защитные к стрелочным замкам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денсаторы и блоки конденсаторные до 100 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епления металлические к железобетонным светофорным мачтам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мпочки осветительные и сигнальные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фты и стойки кабельные, кожухи защитные для муфт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я под муфты, ящики трансформаторные, дроссель-трансформаторы, релейные и батарейные шкафы.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хранители для электрических цепей напряжением до 1 кВ на ток до 400 А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ядники с напряжением пробоя до 1000 вольт с переходными розетками и перемычками под контакты; выравниватели (ВОЦ и др.)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ильники и переключатели на ток до 400 А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двоенные брусья (рамы) к разъединителям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убцины рельсовые для подключения заземления к рельсу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с медный, сталемедный, сталеалюминиевый, стальной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ы стальные, кроме нормы 20-01-077-07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ны и прокат цветных металло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епсели рельсовые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кафы для аккумуляторов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ы под светофоры, маневровые колонки, автошлагбаумы, скоростемеры</w:t>
            </w:r>
          </w:p>
        </w:tc>
      </w:tr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ды для заземления, кроме норм с 20-01-079-01 по 20-01-079-04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Сети контактные на железнодорожном транспорт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581"/>
      </w:tblGrid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ода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ты стальные (тросы)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олока (кроме вязальной)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оляторы штыревые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оки компенсаторов трехблочных и двухблочных компенсаторных устройств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торы барабанного и блочно-полиспастного типа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зы компенсаторные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онштейны всех видов металлические и деревянные для подвески дополнительных проводов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онштейны фиксаторные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муты для крепления консолей и кронштейнов на опорах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ерсы переходных опор и удлинители для крепления консолей на опорах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дставки и стойки всех видов на опорах контактной сети и поперечинах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йки консольные и фиксаторные для жестких поперечин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матура для монтажа дополнительных проводов типов СИП и SAX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РАСЦЕНКИ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525"/>
        <w:gridCol w:w="775"/>
        <w:gridCol w:w="959"/>
        <w:gridCol w:w="1322"/>
      </w:tblGrid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расценка, руб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других видах строительства 10 т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99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10 т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9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900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гидравлических испытаний трубопроводов, давление нагнетания, мПа (кгс/см</w:t>
            </w:r>
            <w:r>
              <w:rPr>
                <w:vertAlign w:val="superscript"/>
              </w:rPr>
              <w:t>2</w:t>
            </w:r>
            <w:r>
              <w:rPr/>
              <w:t>), низкое 0,1 (1), высокое 10 (100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6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0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самоходные с двигателем внутреннего сгорания давлением 800 кПа (8 ат), производительность 6,3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трисы для работы на контактной сети, 243 (330) кВт (л.с.) (АКС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5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2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езины широкой колеи с краном 3,5 т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4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50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шки съемные монтажные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71 т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.1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2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9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ЦЕНЫ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5686"/>
        <w:gridCol w:w="664"/>
        <w:gridCol w:w="1045"/>
      </w:tblGrid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07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нзин автомобильный АИ-98, АИ-95 "ЭКСТРА", АИ-9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08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6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11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нты с полукруглой головкой длиной 5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11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нты с полукруглой головкой длиной 55-12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25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31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ифоль соснов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32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.9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38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: белила густотертые литопонные МА-02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38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9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38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охр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4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39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для внутренних работ МА-025: зеле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40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для наружных работ: голубая 424, темно-сер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6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49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ки каменноугольные марки 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81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тальная низкоуглеродистая разного назначения оцинкованная диаметром 1,6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84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096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азка солидол жировой "Ж"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29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голь древесный марки 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47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3,5х3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48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3,5х3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48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4х4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48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5х7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48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6х4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52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5 мм Э4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1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1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2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3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, марка стали ВСт3кп, размером 5х4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3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равнополочная, марка стали ВСт3кп2 размером 25х25х3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4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равнополочная, марка стали ВСт3кп2 размером 50х50х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67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71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74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резиновая кровель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76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полимер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80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82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лифа натураль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198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201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тав для заливки кабельных муфт марки МБ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202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олнитель гидрофобный "Гидрофобинол М"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-221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оцинкованная диаметром 10-1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-000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 для опор линий связи, автоблокировки, электропередач напряжением ниже 35 кВ, диаметром 14-24 см, длиной 4,5-6,5 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-002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ки обрезные длиной 4-6,5 м, шириной 75-150 мм, толщиной 40-75 мм III сорт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-004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4-6,5 м, шириной 75-150 мм, толщиной 16 мм III сорт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-004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4-6,5 м, шириной 75-150 мм, толщиной 19-22 мм III сорт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.2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-005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4-6,5 м, шириной 75-150 мм, толщиной 32-40 мм III сорт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-007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,5 м, все ширины, толщиной 32-40 мм, III сорт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-001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25 мм, толщина стенки 3,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-001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32 мм, толщина стенки 3,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-001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40 мм, толщина стенки 3,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-001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50 мм, толщина стенки 3,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-067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класса ВТ-6, диаметром условного прохода 10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5-002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путевые размером 24х70 мм, исполнение 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8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5-007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3 тип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-013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аты спиральные типа ТК конструкции 1х19(1+6+12)+1 о.с., канат оцинкованный из проволоки марки В, маркировочная группа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 каната 6,1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-017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-017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50х5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-022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тальная оцинкованная для воздушных линий связи, диаметр 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5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грузов тип 2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5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грузов тип 2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1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5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стыковой рельсовый из медного провода сечением 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6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стыковой рельсовый из медного провода сечением 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7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искрового промежутка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7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искрового промежутка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08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кронштейна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9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10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руски траверсные, пропитанные, длиной до 360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11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БМ полистиролов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11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латунные сечением 2,5 мм</w:t>
            </w:r>
            <w:r>
              <w:rPr>
                <w:vertAlign w:val="superscript"/>
              </w:rPr>
              <w:t>2</w:t>
            </w:r>
            <w:r>
              <w:rPr/>
              <w:t>, диаметр 10 мм, длиной 2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-011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 сечением жилы 16 мм</w:t>
            </w:r>
            <w:r>
              <w:rPr>
                <w:vertAlign w:val="superscript"/>
              </w:rPr>
              <w:t>2</w:t>
            </w:r>
            <w:r>
              <w:rPr/>
              <w:t>, диаметр 12 мм, длиной 4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-000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6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-034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маль КЧ-728 бел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8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-034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маль ХВ-11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9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-038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к кремнийорганический термостойкий марки КО-91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-060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ава резинотканевые напорно-всасывающие для воды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2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-060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ава резинотканевые напорно-всасывающие для воды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32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2-007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0-016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ки полиэтиленовые, толщиной стенок 1,5-2 мм, внутренним диаметром 18-38 мм, длина трубки 240-27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0-017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ки полиэтиленовые термоусаживаемые "Терморад ТТ-3", толщиной стенок 1,0-1,5 мм, внутренним диаметром 20-60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2-005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азка антикоррозийная для защиты тросов АМС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4-009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нта электроизоляционная самослипающаяся резиновая типа ЛЭТСАР, ширина 26 мм, толщина 0,8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4-009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нта Сэвилен для подклеивающего слоя, ширина 35-40 мм, толщина 0,2-0,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4-009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бра листовая, толщина 2,5-3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4-010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нта изоляционная прорезиненная односторонняя ширина 20 мм, толщина 0,25-0,35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4-012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ки электромонтажные полихлорвиниловые толщиной стенки 0,6 м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0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клиновой для серьги с клином 0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1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хомутовый 03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1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 ушком (тип ЗУ) 0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1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уш вилочный под серьгу 00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1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уш вилочный под пестик 00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ик подвесной 03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дло одинарное под серьгу 00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дло одинарное под пестик 00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дло двойное под серьгу 0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4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дло двойное под пестик 01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йка сочлененного прямого фиксатора 117 окрашенная чугу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3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2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йка сочлененного прямого фиксатора 117 оцинкованная чугу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9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3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йка сочлененного обратного фиксатора 118 окрашенная чугу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2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3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йка сочлененного обратного фиксатора 118 оцинкованная чугу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2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3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шко однолапчатое 01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3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шко однолапчатое У1-12-1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8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3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шко двухлапчатое У2-12-1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3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3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шко двухлапчатое 01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4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шко шарнирное (тип УШО) 02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4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шко шарнирное (тип УШД) 0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4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йба клыковая 04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4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йба угловая 0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04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йба шаровая 07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0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 крюковой 10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1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плашечный для заземляющего провода 066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1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мок 078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1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омысло для двух контактных проводов 15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7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2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омысло для анкеровки проводов 11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9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2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емма заземления 12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3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2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емма заземления в комплекте с клыковой шайбо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2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уш стальных проводов 063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2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фта натяжная с ушком 14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2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ладка предохранительная 12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3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ладка кронштейна КФД 08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3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нка соединительная 08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3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стик с нарезкой 3/4" 07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3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ьга Ср-4.5 07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4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порка 125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5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пестик-ушко (длиной 1000 мм) 172 окраше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5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пестик-ушко (длиной 1000 мм) 172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6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ушко-двойное ушко (длиной 1500 мм) 174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1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6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пестик-двойное ушко (длиной 1000 мм) 175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6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ушко кованное-нарезка (длиной 2000 мм) 177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7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сочлененная пестик-ушко (длиной 1600 мм) 180 окраше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7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сочлененная пестик-ушко (длиной 1600 мм) 180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1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8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дополнительный 109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28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дополнительный 109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0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кладыш седловой 067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0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кладыш вилочного коуша 06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0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проводов опорного изолятора 057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1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труновой 046-2 (КС-330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1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редней анкеровки и эластичной струны для несущего троса 04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1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рессорного троса и косой струны 048-3 (КС-327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1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фиксирующий 049-5 (КС-329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1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труновой алюминиевый 0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2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редней анкеровки 051-1 (КС-322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2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питающий 053-1 (КС-323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2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питающий 053-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2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оединительный 05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3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оединительный 054-1 (КС-324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3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оединительный 054-2 (КС-324-1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3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оединительный 0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3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оединительный 054-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3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оединительный 055-2 (КС-325-1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4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тыковой 059-6 (КС-321-1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5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4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питающий алюминиевых проводов 06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4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питающий переходной 069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4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стыковой цанговый 08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6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4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концевой цанговый 08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1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4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 петлевой типа ПА-2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уш для медных проводов 06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ба для проводов 06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медных проводов (СОМ) 062-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 алюминиевых и сталеалюминиевых проводов (СОАС) 062-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4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алюминиевых проводов (СОА) 062-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алюминиевые для опрессовки многопроволочных проводов сечением 95-12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045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жимы натяжные болтовые НБН алюминиевые для крепления многопроволочных проводов сечением 95-12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8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0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ржни фиксаторов сочлененных прямых окраше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8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0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ржни фиксаторов сочлененных обратных окраше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9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0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ржни фиксаторов сочлененных прямых оцинкова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6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0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ржни фиксаторов сочлененных обратных оцинкова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0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0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ржни фиксаторов сочлененных ромбовидных оцинкова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1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разъединителя: окраше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.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1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разъединителя: оцинкова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2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ограничителя напряжений для железобетонных опор: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.2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2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ограничителя напряжений для железобетонных опор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.3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3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а: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1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3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а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0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3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типа УФО: окраше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.3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3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типа УФО: оцинкованн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.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3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разделяющий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2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3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разделяющий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5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стрелочный типа ФПС,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8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тор стрелочный типа ФОС,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 для подвешивания троса: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 для подвешивания троса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 для анкеровки троса: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 для анкеровки троса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4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 крепления нижнего фиксирующего троса: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4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7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мут крепления нижнего фиксирующего троса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9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4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двойная для грузов тип I: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2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5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нга двойная для грузов тип II: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5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5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омпенсированной анкеровки совмещенной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99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55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анкеровки ЛЭЗ.41.0222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7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59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жестких распорок ЛЭЗ.40.0122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3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фиксатора: окраше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5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фиксатора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омысло 1.10.00 СБ: окрашенно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9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омысло 1.10.00 СБ: оцинкованно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51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цеватель медных проводов (гильза 70-13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6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вес треугольный: оцинкован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6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68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верса для поперечно-несущих тросов: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70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нка Z-образная: оцинк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8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71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т ПХ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7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72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тулка полиэтиленовая изолированна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73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пачки полиэтиленовы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1-1074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уш полимерны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шт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2.9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ОБОРУДОВАНИЕ СИГНАЛИЗАЦИИ, ЦЕНТРАЛИЗАЦИИ И БЛОКИРОВКИ НА ЖЕЛЕЗНЫХ ДОРОГ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ДИСПЕТЧЕРСКАЯ, ЭЛЕКТРИЧЕСКАЯ ЦЕНТРАЛИЗАЦИЯ И АВТОБЛОКИРОВКА</w:t>
      </w:r>
    </w:p>
    <w:p>
      <w:pPr>
        <w:pStyle w:val="Normal"/>
        <w:ind w:firstLine="284"/>
        <w:jc w:val="both"/>
        <w:rPr/>
      </w:pPr>
      <w:r>
        <w:rPr/>
        <w:t>ТАБЛИЦА 20-01-001. ПУЛЬТЫ, ТАБЛО, МАНИПУЛЯТОРЫ</w:t>
      </w:r>
    </w:p>
    <w:p>
      <w:pPr>
        <w:pStyle w:val="Normal"/>
        <w:ind w:firstLine="284"/>
        <w:jc w:val="both"/>
        <w:rPr/>
      </w:pPr>
      <w:r>
        <w:rPr/>
        <w:t>ТАБЛИЦА 20-01-002. СТАТИВЫ</w:t>
      </w:r>
    </w:p>
    <w:p>
      <w:pPr>
        <w:pStyle w:val="Normal"/>
        <w:ind w:firstLine="284"/>
        <w:jc w:val="both"/>
        <w:rPr/>
      </w:pPr>
      <w:r>
        <w:rPr/>
        <w:t>ТАБЛИЦА 20-01-003. СТОЙКИ ДИСПЕТЧЕРСКОГО КОНТРОЛЯ</w:t>
      </w:r>
    </w:p>
    <w:p>
      <w:pPr>
        <w:pStyle w:val="Normal"/>
        <w:ind w:firstLine="284"/>
        <w:jc w:val="both"/>
        <w:rPr/>
      </w:pPr>
      <w:r>
        <w:rPr/>
        <w:t>ТАБЛИЦА 20-01-004. УСТАНОВКА И ПОДКЛЮЧЕНИЕ ПРИБОРОВ (ВЫПРЯМИТЕЛЬ, ТРАНСФОРМАТОР, БЛОК, ШТЕПСЕЛЬНЫЙ ПРИБОР) НА РЕЛЕЙНОМ СТАТИВЕ</w:t>
      </w:r>
    </w:p>
    <w:p>
      <w:pPr>
        <w:pStyle w:val="Normal"/>
        <w:ind w:firstLine="284"/>
        <w:jc w:val="both"/>
        <w:rPr/>
      </w:pPr>
      <w:r>
        <w:rPr/>
        <w:t>ТАБЛИЦА 20-01-005. УСТАНОВКИ ЭЛЕКТРОПИТАЮЩИЕ ЩИТОВЫЕ</w:t>
      </w:r>
    </w:p>
    <w:p>
      <w:pPr>
        <w:pStyle w:val="Normal"/>
        <w:ind w:firstLine="284"/>
        <w:jc w:val="both"/>
        <w:rPr/>
      </w:pPr>
      <w:r>
        <w:rPr/>
        <w:t>ТАБЛИЦА 20-01-006. ЩИТЫ ЛИНЕЙНО-ВВОДНЫХ КОДОВЫХ ЛИНИЙ</w:t>
      </w:r>
    </w:p>
    <w:p>
      <w:pPr>
        <w:pStyle w:val="Normal"/>
        <w:ind w:firstLine="284"/>
        <w:jc w:val="both"/>
        <w:rPr/>
      </w:pPr>
      <w:r>
        <w:rPr/>
        <w:t>ТАБЛИЦА 20-01-007. ЯЧЕЙКИ СВЕТОВЫЕ, КНОПКИ, ЗНАКИ, ЛАМПЫ, ФИГУРЫ ТОЧЕЧНОГО ТИПА, УСТАНАВЛИВАЕМЫЕ ДОПОЛНИТЕЛЬНО В ПУЛЬТ-ТАБЛО ЖЕЛОБКОВОГО ТИПА</w:t>
      </w:r>
    </w:p>
    <w:p>
      <w:pPr>
        <w:pStyle w:val="Normal"/>
        <w:ind w:firstLine="284"/>
        <w:jc w:val="both"/>
        <w:rPr/>
      </w:pPr>
      <w:r>
        <w:rPr/>
        <w:t>ТАБЛИЦА 20-01-008. ПРОВОДА В СМОНТИРОВАННЫХ ЗАВОДСКИХ СТАТИВАХ (ИЗМЕНЕНИЕ СХЕМЫ)</w:t>
      </w:r>
    </w:p>
    <w:p>
      <w:pPr>
        <w:pStyle w:val="Normal"/>
        <w:ind w:firstLine="284"/>
        <w:jc w:val="both"/>
        <w:rPr/>
      </w:pPr>
      <w:r>
        <w:rPr/>
        <w:t>ТАБЛИЦА 20-01-009. ЩИТЫ ВЫКЛЮЧЕНИЯ ПИТАНИЯ ЩВП И ШКАФЫ КАБЕЛЬНЫЕ ДЛЯ ПОСТОВ ЭЦ</w:t>
      </w:r>
    </w:p>
    <w:p>
      <w:pPr>
        <w:pStyle w:val="Normal"/>
        <w:ind w:firstLine="284"/>
        <w:jc w:val="both"/>
        <w:rPr/>
      </w:pPr>
      <w:r>
        <w:rPr/>
        <w:t>ТАБЛИЦА 20-01-010. ПРИВОДЫ ЭЛЕКТРИЧЕСКИЕ</w:t>
      </w:r>
    </w:p>
    <w:p>
      <w:pPr>
        <w:pStyle w:val="Normal"/>
        <w:ind w:firstLine="284"/>
        <w:jc w:val="both"/>
        <w:rPr/>
      </w:pPr>
      <w:r>
        <w:rPr/>
        <w:t>ТАБЛИЦА 20-01-011. ДРОССЕЛЬ-ТРАНСФОРМАТОРЫ ПУТЕВЫЕ</w:t>
      </w:r>
    </w:p>
    <w:p>
      <w:pPr>
        <w:pStyle w:val="Normal"/>
        <w:ind w:firstLine="284"/>
        <w:jc w:val="both"/>
        <w:rPr/>
      </w:pPr>
      <w:r>
        <w:rPr/>
        <w:t>ТАБЛИЦА 20-01-012. КОЛОНКИ МАНЕВРОВЫЕ</w:t>
      </w:r>
    </w:p>
    <w:p>
      <w:pPr>
        <w:pStyle w:val="Normal"/>
        <w:ind w:firstLine="284"/>
        <w:jc w:val="both"/>
        <w:rPr/>
      </w:pPr>
      <w:r>
        <w:rPr/>
        <w:t>ТАБЛИЦА 20-01-013. ШКАФЫ БАТАРЕЙНЫЕ</w:t>
      </w:r>
    </w:p>
    <w:p>
      <w:pPr>
        <w:pStyle w:val="Normal"/>
        <w:ind w:firstLine="284"/>
        <w:jc w:val="both"/>
        <w:rPr/>
      </w:pPr>
      <w:r>
        <w:rPr/>
        <w:t>ТАБЛИЦА 20-01-014. СВЕТОФОРЫ МАЧТОВЫЕ</w:t>
      </w:r>
    </w:p>
    <w:p>
      <w:pPr>
        <w:pStyle w:val="Normal"/>
        <w:ind w:firstLine="284"/>
        <w:jc w:val="both"/>
        <w:rPr/>
      </w:pPr>
      <w:r>
        <w:rPr/>
        <w:t>ТАБЛИЦА 20-01-015. СВЕТОФОРЫ КАРЛИКОВЫЕ</w:t>
      </w:r>
    </w:p>
    <w:p>
      <w:pPr>
        <w:pStyle w:val="Normal"/>
        <w:ind w:firstLine="284"/>
        <w:jc w:val="both"/>
        <w:rPr/>
      </w:pPr>
      <w:r>
        <w:rPr/>
        <w:t>ТАБЛИЦА 20-01-016. СВЕТОФОРЫ ИЛИ СВЕТОВЫЕ УКАЗАТЕЛИ НА КОНСОЛЯХ ИЛИ МОСТИКАХ</w:t>
      </w:r>
    </w:p>
    <w:p>
      <w:pPr>
        <w:pStyle w:val="Normal"/>
        <w:ind w:firstLine="284"/>
        <w:jc w:val="both"/>
        <w:rPr/>
      </w:pPr>
      <w:r>
        <w:rPr/>
        <w:t>ТАБЛИЦА 20-01-017. ГОЛОВКИ, УКАЗАТЕЛИ СКОРОСТИ НЕПОЛНОГО ТОРМОЗНОГО ПУТИ ИЛИ КАРЛИКОВЫЕ ПРИСТАВКИ НА СВЕТОФОРЕ, УСТАНАВЛИВАЕМЫЕ ДОПОЛНИТЕЛЬНО</w:t>
      </w:r>
    </w:p>
    <w:p>
      <w:pPr>
        <w:pStyle w:val="Normal"/>
        <w:ind w:firstLine="284"/>
        <w:jc w:val="both"/>
        <w:rPr/>
      </w:pPr>
      <w:r>
        <w:rPr/>
        <w:t>ТАБЛИЦА 20-01-018. УКАЗАТЕЛИ СВЕТОВЫЕ</w:t>
      </w:r>
    </w:p>
    <w:p>
      <w:pPr>
        <w:pStyle w:val="Normal"/>
        <w:ind w:firstLine="284"/>
        <w:jc w:val="both"/>
        <w:rPr/>
      </w:pPr>
      <w:r>
        <w:rPr/>
        <w:t>ТАБЛИЦА 20-01-019. ЗВОНКИ, ЩИТКИ МЕСТНОГО УПРАВЛЕНИЯ СТРЕЛКАМИ, ЖГУТЫ (ЗАМЕНА), УСТАНАВЛИВАЕМЫЕ НА СВЕТОФОРЕ</w:t>
      </w:r>
    </w:p>
    <w:p>
      <w:pPr>
        <w:pStyle w:val="Normal"/>
        <w:ind w:firstLine="284"/>
        <w:jc w:val="both"/>
        <w:rPr/>
      </w:pPr>
      <w:r>
        <w:rPr/>
        <w:t>ТАБЛИЦА 20-01-020. ПРИБОРЫ В НАПОЛЬНЫХ РЕЛЕЙНЫХ ШКАФАХ (ТРАНСФОРМАТОРЫ, ВЫПРЯМИТЕЛИ, БЛОКИ КОНДЕНСАТОРНЫЕ И ДР.), КОЛИЧЕСТВО ВЫХОДОВ ОТ 4 ДО 25</w:t>
      </w:r>
    </w:p>
    <w:p>
      <w:pPr>
        <w:pStyle w:val="Normal"/>
        <w:ind w:firstLine="284"/>
        <w:jc w:val="both"/>
        <w:rPr/>
      </w:pPr>
      <w:r>
        <w:rPr/>
        <w:t>ТАБЛИЦА 20-01-021. ШКАФЫ РЕЛЕЙНЫЕ С ЗАВОДСКИМ МОНТАЖОМ СО ШТЕПСЕЛЬНЫМИ РЕЛЕ</w:t>
      </w:r>
    </w:p>
    <w:p>
      <w:pPr>
        <w:pStyle w:val="Normal"/>
        <w:ind w:firstLine="284"/>
        <w:jc w:val="both"/>
        <w:rPr/>
      </w:pPr>
      <w:r>
        <w:rPr/>
        <w:t>ТАБЛИЦА 20-01-022. ШЛАГБАУМЫ АВТОМАТИЧЕСКИЕ, ВКЛЮЧАЯ СВЕТОФОР И ЩИТКИ ПЕРЕЕЗДНОЙ СИГНАЛИЗАЦИИ (ИЛИ ЦЕНТРАЛИЗАТОРЫ УПРОЩЕННЫЕ)</w:t>
      </w:r>
    </w:p>
    <w:p>
      <w:pPr>
        <w:pStyle w:val="Normal"/>
        <w:ind w:firstLine="284"/>
        <w:jc w:val="both"/>
        <w:rPr/>
      </w:pPr>
      <w:r>
        <w:rPr/>
        <w:t>ТАБЛИЦА 20-01-023. ПУЛЬТЫ УПРАВЛЕНИЯ РАЗЪЕДИНИТЕЛЯМИ</w:t>
      </w:r>
    </w:p>
    <w:p>
      <w:pPr>
        <w:pStyle w:val="Normal"/>
        <w:ind w:firstLine="284"/>
        <w:jc w:val="both"/>
        <w:rPr/>
      </w:pPr>
      <w:r>
        <w:rPr/>
        <w:t>ТАБЛИЦА 20-01-024. ЯЩИКИ ТРАНСФОРМАТОРНЫЕ</w:t>
      </w:r>
    </w:p>
    <w:p>
      <w:pPr>
        <w:pStyle w:val="Normal"/>
        <w:ind w:firstLine="284"/>
        <w:jc w:val="both"/>
        <w:rPr/>
      </w:pPr>
      <w:r>
        <w:rPr/>
        <w:t>ТАБЛИЦА 20-01-025. АППАРАТУРА ТОННЕЛЬНОЙ СИГНАЛИЗ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МЕХАНИЗАЦИЯ, АВТОМАТИЗАЦИЯ СОРТИРОВОЧНЫХ ГОРОК</w:t>
      </w:r>
    </w:p>
    <w:p>
      <w:pPr>
        <w:pStyle w:val="Normal"/>
        <w:ind w:firstLine="284"/>
        <w:jc w:val="both"/>
        <w:rPr/>
      </w:pPr>
      <w:r>
        <w:rPr/>
        <w:t>ТАБЛИЦА 20-01-050. ВОЗДУХОСБОРНИКИ</w:t>
      </w:r>
    </w:p>
    <w:p>
      <w:pPr>
        <w:pStyle w:val="Normal"/>
        <w:ind w:firstLine="284"/>
        <w:jc w:val="both"/>
        <w:rPr/>
      </w:pPr>
      <w:r>
        <w:rPr/>
        <w:t>ТАБЛИЦА 20-01-051. ВОЗДУХООХЛАДИТЕЛИ ТРЕХСЕКЦИОННЫЕ</w:t>
      </w:r>
    </w:p>
    <w:p>
      <w:pPr>
        <w:pStyle w:val="Normal"/>
        <w:ind w:firstLine="284"/>
        <w:jc w:val="both"/>
        <w:rPr/>
      </w:pPr>
      <w:r>
        <w:rPr/>
        <w:t>ТАБЛИЦА 20-01-052. ЗАМЕДЛИТЕЛИ ВАГОННЫЕ</w:t>
      </w:r>
    </w:p>
    <w:p>
      <w:pPr>
        <w:pStyle w:val="Normal"/>
        <w:ind w:firstLine="284"/>
        <w:jc w:val="both"/>
        <w:rPr/>
      </w:pPr>
      <w:r>
        <w:rPr/>
        <w:t>ТАБЛИЦА 20-01-053. ВЕСОМЕРЫ ВАГОННЫЕ</w:t>
      </w:r>
    </w:p>
    <w:p>
      <w:pPr>
        <w:pStyle w:val="Normal"/>
        <w:ind w:firstLine="284"/>
        <w:jc w:val="both"/>
        <w:rPr/>
      </w:pPr>
      <w:r>
        <w:rPr/>
        <w:t>ТАБЛИЦА 20-01-054. СКОРОСТЕМЕРЫ</w:t>
      </w:r>
    </w:p>
    <w:p>
      <w:pPr>
        <w:pStyle w:val="Normal"/>
        <w:ind w:firstLine="284"/>
        <w:jc w:val="both"/>
        <w:rPr/>
      </w:pPr>
      <w:r>
        <w:rPr/>
        <w:t>ТАБЛИЦА 20-01-055. ПЕДАЛИ ГОРОЧНОЙ АВТОМАТИКИ</w:t>
      </w:r>
    </w:p>
    <w:p>
      <w:pPr>
        <w:pStyle w:val="Normal"/>
        <w:ind w:firstLine="284"/>
        <w:jc w:val="both"/>
        <w:rPr/>
      </w:pPr>
      <w:r>
        <w:rPr/>
        <w:t>ТАБЛИЦА 20-01-056. КЛАПАНЫ ЭЛЕКТРОПНЕВМАТИЧЕСКИЕ ИЛИ РЕГУЛЯТОРЫ МАНОМЕТРИЧЕСКИЕ</w:t>
      </w:r>
    </w:p>
    <w:p>
      <w:pPr>
        <w:pStyle w:val="Normal"/>
        <w:ind w:firstLine="284"/>
        <w:jc w:val="both"/>
        <w:rPr/>
      </w:pPr>
      <w:r>
        <w:rPr/>
        <w:t>ТАБЛИЦА 20-01-057. УСТРОЙСТВА ПНЕВМАТИЧЕСКОЙ ОЧИСТКИ НА СТРЕЛОЧНЫХ ПЕРЕВОДАХ ЭЛЕКТРИЧЕСКОЙ ЦЕНТРАЛИЗАЦИИ ИЛИ ГАЦ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УСТРОЙСТВА ЭЛЕКТРОПИТАЮЩИЕ И КАБЕЛЬНЫЕ</w:t>
      </w:r>
    </w:p>
    <w:p>
      <w:pPr>
        <w:pStyle w:val="Normal"/>
        <w:ind w:firstLine="284"/>
        <w:jc w:val="both"/>
        <w:rPr/>
      </w:pPr>
      <w:r>
        <w:rPr/>
        <w:t>ТАБЛИЦА 20-01-070. ПУНКТЫ ПИТАЮЩИЕ ЛИНЕЙНЫЕ С ТРАНСФОРМАТОРАМИ ТИПА ОМ</w:t>
      </w:r>
    </w:p>
    <w:p>
      <w:pPr>
        <w:pStyle w:val="Normal"/>
        <w:ind w:firstLine="284"/>
        <w:jc w:val="both"/>
        <w:rPr/>
      </w:pPr>
      <w:r>
        <w:rPr/>
        <w:t>ТАБЛИЦА 20-01-071. ПОДСТАНЦИИ ТРАНСФОРМАТОРНЫЕ</w:t>
      </w:r>
    </w:p>
    <w:p>
      <w:pPr>
        <w:pStyle w:val="Normal"/>
        <w:ind w:firstLine="284"/>
        <w:jc w:val="both"/>
        <w:rPr/>
      </w:pPr>
      <w:r>
        <w:rPr/>
        <w:t>ТАБЛИЦА 20-01-072. РАЗЪЕДИНИТЕЛИ ТРЕХПОЛЮСНЫЕ НА ОПОРАХ</w:t>
      </w:r>
    </w:p>
    <w:p>
      <w:pPr>
        <w:pStyle w:val="Normal"/>
        <w:ind w:firstLine="284"/>
        <w:jc w:val="both"/>
        <w:rPr/>
      </w:pPr>
      <w:r>
        <w:rPr/>
        <w:t>ТАБЛИЦА 20-01-073. КОНДЕНСАТОРЫ СТАТИЧЕСКИЕ И КОНТУРЫ ЗАГРАДИТЕЛЬНЫЕ</w:t>
      </w:r>
    </w:p>
    <w:p>
      <w:pPr>
        <w:pStyle w:val="Normal"/>
        <w:ind w:firstLine="284"/>
        <w:jc w:val="both"/>
        <w:rPr/>
      </w:pPr>
      <w:r>
        <w:rPr/>
        <w:t>ТАБЛИЦА 20-01-074. МУФТЫ КАБЕЛЬНЫЕ И РАЗДЕЛКИ СУХИЕ НА КАБЕЛЯХ БЕЗ ГИДРОФОБНОГО ЗАПОЛНЕНИЯ</w:t>
      </w:r>
    </w:p>
    <w:p>
      <w:pPr>
        <w:pStyle w:val="Normal"/>
        <w:ind w:firstLine="284"/>
        <w:jc w:val="both"/>
        <w:rPr/>
      </w:pPr>
      <w:r>
        <w:rPr/>
        <w:t>ТАБЛИЦА 20-01-075. МУФТЫ КАБЕЛЬНЫЕ И РАЗДЕЛКИ СУХИЕ НА КАБЕЛЯХ С ГИДРОФОБНЫМ ЗАПОЛНЕНИЕМ</w:t>
      </w:r>
    </w:p>
    <w:p>
      <w:pPr>
        <w:pStyle w:val="Normal"/>
        <w:ind w:firstLine="284"/>
        <w:jc w:val="both"/>
        <w:rPr/>
      </w:pPr>
      <w:r>
        <w:rPr/>
        <w:t>ТАБЛИЦА 20-01-076. МУФТЫ КАБЕЛЬНЫЕ КОНЦЕВЫЕ НА ОПОРАХ С УСТАНОВКОЙ ПРЕДОХРАНИТЕЛЕЙ И РАЗРЯДНИКОВ</w:t>
      </w:r>
    </w:p>
    <w:p>
      <w:pPr>
        <w:pStyle w:val="Normal"/>
        <w:ind w:firstLine="284"/>
        <w:jc w:val="both"/>
        <w:rPr/>
      </w:pPr>
      <w:r>
        <w:rPr/>
        <w:t>ТАБЛИЦА 20-01-077. ЯЩИКИ КАБЕЛЬНЫЕ</w:t>
      </w:r>
    </w:p>
    <w:p>
      <w:pPr>
        <w:pStyle w:val="Normal"/>
        <w:ind w:firstLine="284"/>
        <w:jc w:val="both"/>
        <w:rPr/>
      </w:pPr>
      <w:r>
        <w:rPr/>
        <w:t>ТАБЛИЦА 20-01-078. ЗАЩИТА КАБЕЛЕЙ ОТ КОРРОЗИИ БЛУЖДАЮЩИМИ ТОКАМИ</w:t>
      </w:r>
    </w:p>
    <w:p>
      <w:pPr>
        <w:pStyle w:val="Normal"/>
        <w:ind w:firstLine="284"/>
        <w:jc w:val="both"/>
        <w:rPr/>
      </w:pPr>
      <w:r>
        <w:rPr/>
        <w:t>ТАБЛИЦА 20-01-079. ЗАЗЕМ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ЭЛЕКТРОЖЕЗЛОВАЯ СИСТЕМА, МАРШРУТНО-КОНТРОЛЬНЫЕ УСТРОЙСТВА И ПОЛУАВТОМАТИЧЕСКАЯ БЛОКИРОВКА</w:t>
      </w:r>
    </w:p>
    <w:p>
      <w:pPr>
        <w:pStyle w:val="Normal"/>
        <w:ind w:firstLine="284"/>
        <w:jc w:val="both"/>
        <w:rPr/>
      </w:pPr>
      <w:r>
        <w:rPr/>
        <w:t>ТАБЛИЦА 20-01-090. ЭЛЕКТРОЖЕЗЛОВАЯ СИСТЕМА</w:t>
      </w:r>
    </w:p>
    <w:p>
      <w:pPr>
        <w:pStyle w:val="Normal"/>
        <w:ind w:firstLine="284"/>
        <w:jc w:val="both"/>
        <w:rPr/>
      </w:pPr>
      <w:r>
        <w:rPr/>
        <w:t>ТАБЛИЦА 20-01-091. МАРШРУТНО-КОНТРОЛЬНЫЕ УСТРОЙСТВА</w:t>
      </w:r>
    </w:p>
    <w:p>
      <w:pPr>
        <w:pStyle w:val="Normal"/>
        <w:ind w:firstLine="284"/>
        <w:jc w:val="both"/>
        <w:rPr/>
      </w:pPr>
      <w:r>
        <w:rPr/>
        <w:t>ТАБЛИЦА 20-01-092. ПОЛУАВТОМАТИЧЕСКАЯ БЛОКИРОВ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СЕТИ КОНТАКТНЫЕ НА ЖЕЛЕЗНОДОРОЖНОМ ТРАНСПОРТ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МОНТАЖ КОНТАКТНОЙ ПОДВЕСКИ</w:t>
      </w:r>
    </w:p>
    <w:p>
      <w:pPr>
        <w:pStyle w:val="Normal"/>
        <w:ind w:firstLine="284"/>
        <w:jc w:val="both"/>
        <w:rPr/>
      </w:pPr>
      <w:r>
        <w:rPr/>
        <w:t>ТАБЛИЦА 20-02-001. РАСКАТКА НЕСУЩИХ ТРОСОВ И КОНТАКТНЫХ ПРОВОДОВ</w:t>
      </w:r>
    </w:p>
    <w:p>
      <w:pPr>
        <w:pStyle w:val="Normal"/>
        <w:ind w:firstLine="284"/>
        <w:jc w:val="both"/>
        <w:rPr/>
      </w:pPr>
      <w:r>
        <w:rPr/>
        <w:t>ТАБЛИЦА 20-02-002. РЕГУЛИРОВКА КОНТАКТНЫХ ПОДВЕСОК</w:t>
      </w:r>
    </w:p>
    <w:p>
      <w:pPr>
        <w:pStyle w:val="Normal"/>
        <w:ind w:firstLine="284"/>
        <w:jc w:val="both"/>
        <w:rPr/>
      </w:pPr>
      <w:r>
        <w:rPr/>
        <w:t>ТАБЛИЦА 20-02-003. АНКЕРОВКИ НЕСУЩИХ ТРОСОВ И КОНТАКТНЫХ ПРОВОДОВ</w:t>
      </w:r>
    </w:p>
    <w:p>
      <w:pPr>
        <w:pStyle w:val="Normal"/>
        <w:ind w:firstLine="284"/>
        <w:jc w:val="both"/>
        <w:rPr/>
      </w:pPr>
      <w:r>
        <w:rPr/>
        <w:t>ТАБЛИЦА 20-02-004. ПЕРЕСЕЧЕНИЯ ПРОВОДОВ</w:t>
      </w:r>
    </w:p>
    <w:p>
      <w:pPr>
        <w:pStyle w:val="Normal"/>
        <w:ind w:firstLine="284"/>
        <w:jc w:val="both"/>
        <w:rPr/>
      </w:pPr>
      <w:r>
        <w:rPr/>
        <w:t>ТАБЛИЦА 20-02-005. СОПРЯЖЕНИЯ АНКЕРНЫХ УЧАСТКОВ</w:t>
      </w:r>
    </w:p>
    <w:p>
      <w:pPr>
        <w:pStyle w:val="Normal"/>
        <w:ind w:firstLine="284"/>
        <w:jc w:val="both"/>
        <w:rPr/>
      </w:pPr>
      <w:r>
        <w:rPr/>
        <w:t>ТАБЛИЦА 20-02-006. ПОКРЫТИЕ АНТИКОРРОЗИЙНОЕ СТАЛЬНЫХ ТРО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МОНТАЖ ПОДДЕРЖИВАЮЩИХ УСТРОЙСТВ И ЗАЗЕМЛЕНИЙ</w:t>
      </w:r>
    </w:p>
    <w:p>
      <w:pPr>
        <w:pStyle w:val="Normal"/>
        <w:ind w:firstLine="284"/>
        <w:jc w:val="both"/>
        <w:rPr/>
      </w:pPr>
      <w:r>
        <w:rPr/>
        <w:t>ТАБЛИЦА 20-02-021. ПОПЕРЕЧИНЫ</w:t>
      </w:r>
    </w:p>
    <w:p>
      <w:pPr>
        <w:pStyle w:val="Normal"/>
        <w:ind w:firstLine="284"/>
        <w:jc w:val="both"/>
        <w:rPr/>
      </w:pPr>
      <w:r>
        <w:rPr/>
        <w:t>ТАБЛИЦА 20-02-022. ХОМУТЫ, ТРАВЕРСЫ, УДЛИНИТЕЛИ</w:t>
      </w:r>
    </w:p>
    <w:p>
      <w:pPr>
        <w:pStyle w:val="Normal"/>
        <w:ind w:firstLine="284"/>
        <w:jc w:val="both"/>
        <w:rPr/>
      </w:pPr>
      <w:r>
        <w:rPr/>
        <w:t>ТАБЛИЦА 20-02-023. ЗАЗЕМ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МОНТАЖ ДОПОЛНИТЕЛЬНЫХ ПРОВОДОВ</w:t>
      </w:r>
    </w:p>
    <w:p>
      <w:pPr>
        <w:pStyle w:val="Normal"/>
        <w:ind w:firstLine="284"/>
        <w:jc w:val="both"/>
        <w:rPr/>
      </w:pPr>
      <w:r>
        <w:rPr/>
        <w:t>ТАБЛИЦА 20-02-031. ПРОВОДА ДОПОЛНИТЕЛЬ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МОНТАЖ АППАРАТОВ КОНТАКТНОЙ СЕТИ</w:t>
      </w:r>
    </w:p>
    <w:p>
      <w:pPr>
        <w:pStyle w:val="Normal"/>
        <w:ind w:firstLine="284"/>
        <w:jc w:val="both"/>
        <w:rPr/>
      </w:pPr>
      <w:r>
        <w:rPr/>
        <w:t>ТАБЛИЦА 20-02-041. АППАРАТЫ КОНТАКТНОЙ СЕ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МОНТАЖ МЕДНЫХ МЕЖДУРЕЛЬСОВЫХ СОЕДИНИТЕЛЕЙ</w:t>
      </w:r>
    </w:p>
    <w:p>
      <w:pPr>
        <w:pStyle w:val="Normal"/>
        <w:ind w:firstLine="284"/>
        <w:jc w:val="both"/>
        <w:rPr/>
      </w:pPr>
      <w:r>
        <w:rPr/>
        <w:t>ТАБЛИЦА 20-02-051. СОЕДИНЕНИЯ МЕДНЫЕ МЕЖДУРЕЛЬСОВ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6. МОНТАЖ ПРИБОРОВ ОСВЕЩЕНИЯ</w:t>
      </w:r>
    </w:p>
    <w:p>
      <w:pPr>
        <w:pStyle w:val="Normal"/>
        <w:ind w:firstLine="284"/>
        <w:jc w:val="both"/>
        <w:rPr/>
      </w:pPr>
      <w:r>
        <w:rPr/>
        <w:t>ТАБЛИЦА 20-02-061. ПРИБОРЫ ОСВЕЩЕНИЯ НА ЖЕСТКИХ ПОПЕРЕЧИНАХ И ОПОР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7. ТРАНСПОРТИРОВКА ОБОРУДОВАНИЯ</w:t>
      </w:r>
    </w:p>
    <w:p>
      <w:pPr>
        <w:pStyle w:val="Normal"/>
        <w:ind w:firstLine="284"/>
        <w:jc w:val="both"/>
        <w:rPr/>
      </w:pPr>
      <w:r>
        <w:rPr/>
        <w:t>ТАБЛИЦА 20-02-071. ТРАНСПОРТИРОВКА ОБОРУДОВАНИЯ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8:59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7-05T08:59:00Z</dcterms:modified>
  <cp:revision>2</cp:revision>
  <dc:subject/>
  <dc:title>ФЕРм-2001 Сборник 20</dc:title>
</cp:coreProperties>
</file>