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промышленности и энергетики Российской Федерации</w:t>
      </w:r>
    </w:p>
    <w:p>
      <w:pPr>
        <w:pStyle w:val="Normal"/>
        <w:ind w:firstLine="284"/>
        <w:jc w:val="center"/>
        <w:rPr/>
      </w:pPr>
      <w:r>
        <w:rPr/>
        <w:t>(Минэнерго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2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1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МЕТРОПОЛИТЕНОВ И ТОННЕЛ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15 ноября 2004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казом Минпромэнерго России от 15 ноября 2004 г. № 148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Е.Е. Ермолаев, Н.В. Малютина - ответственный исполнитель, Г.П. Шпунт), ФГУП ЦНИИЭУС Госстроя России (Ж.Г. Черныш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Отделом строительной политики Департамента строительства и жилищно-коммунального хозяйства Министерства промышленности и энергетики Российской Федерации (С.Н. Малышев - руководитель, И.В. Кобец) и отделом ценообразования, сметного нормирования и проектных работ управления строительства Федерального агентства по строительству и жилищно-коммунальному хозяйству (С.В. Головин - руководитель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Департаментом строительства и жилищно-коммунального хозяйства Минпромэнерго Росс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е Федеральные единичные расценки (ФЕРм) предназначены для определения прямых затрат в сметной стоимости монтажных работ при монтаже оборудования метрополитенов и тонн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при выполнении работ по монтажу оборудования метрополитенов и тоннелей.</w:t>
      </w:r>
    </w:p>
    <w:p>
      <w:pPr>
        <w:pStyle w:val="Normal"/>
        <w:ind w:firstLine="284"/>
        <w:jc w:val="both"/>
        <w:rPr/>
      </w:pPr>
      <w:r>
        <w:rPr/>
        <w:t>2. Настоящие федеральные единичные расценки (ФЕРм) разработаны на основе:</w:t>
      </w:r>
    </w:p>
    <w:p>
      <w:pPr>
        <w:pStyle w:val="Normal"/>
        <w:ind w:firstLine="284"/>
        <w:jc w:val="both"/>
        <w:rPr/>
      </w:pPr>
      <w:r>
        <w:rPr/>
        <w:t>- государственных элементных сметных норм на монтаж оборудования метрополитенов и тоннелей (ГЭСНм 81-03-21-2001), утвержденных постановлением Госстроя России от 01.09.2003 № 161;</w:t>
      </w:r>
    </w:p>
    <w:p>
      <w:pPr>
        <w:pStyle w:val="Normal"/>
        <w:ind w:firstLine="284"/>
        <w:jc w:val="both"/>
        <w:rPr/>
      </w:pPr>
      <w:r>
        <w:rPr/>
        <w:t>- уровня оплаты труда рабочих-монтажников и рабочих, управляющих машиной, занятых на монтаже оборудования метрополитенов и тоннелей, по состоянию на 1 января 2000 г. Расценками сборника принята часовая оплата труда рабочих-монтажников и рабочих, управляющих машиной с учетом коэффициентов к оплате труда рабочих-монтажников и рабочих, управляющих машиной, занятых на монтажных работах в нормальных условиях: 1,68 - при подземном способе работ, 1,15 - при работах на поверхности, 1,25 - при открытом способе производства работ в соответствии с п.3.3 "Методических рекомендаций по определению размера средств на оплату труда в договорных ценах и сметах на строительство и оплате труда работников строительно-монтажных и ремонтно-строительных организаций" (МДС 83-1.99). Оплата труда рабочих-монтажников, занятых на монтажных работах в нормальных условиях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 105;</w:t>
      </w:r>
    </w:p>
    <w:p>
      <w:pPr>
        <w:pStyle w:val="Normal"/>
        <w:ind w:firstLine="284"/>
        <w:jc w:val="both"/>
        <w:rPr/>
      </w:pPr>
      <w:r>
        <w:rPr/>
        <w:t>- средних сметных цен на материалы, изделия и конструкции по первому территориальному району по состоянию на 1 января 2000 г., приведенных в приложении 4;</w:t>
      </w:r>
    </w:p>
    <w:p>
      <w:pPr>
        <w:pStyle w:val="Normal"/>
        <w:ind w:firstLine="284"/>
        <w:jc w:val="both"/>
        <w:rPr/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3.</w:t>
      </w:r>
    </w:p>
    <w:p>
      <w:pPr>
        <w:pStyle w:val="Normal"/>
        <w:ind w:firstLine="284"/>
        <w:jc w:val="both"/>
        <w:rPr/>
      </w:pPr>
      <w:r>
        <w:rPr/>
        <w:t>3. Расценки отражают среднеотраслевые затраты на эксплуатацию строительных машин и механизмов, технологию и организацию работ по монтажу оборудования метрополитенов и тоннелей.</w:t>
      </w:r>
    </w:p>
    <w:p>
      <w:pPr>
        <w:pStyle w:val="Normal"/>
        <w:ind w:firstLine="284"/>
        <w:jc w:val="both"/>
        <w:rPr/>
      </w:pPr>
      <w:r>
        <w:rPr/>
        <w:t>4. Сборник содержит расценки на работы по монтажу оборудования при строительстве новых, расширении, реконструкции и техническом перевооружении действующих метрополитенов и тоннелей.</w:t>
      </w:r>
    </w:p>
    <w:p>
      <w:pPr>
        <w:pStyle w:val="Normal"/>
        <w:ind w:firstLine="284"/>
        <w:jc w:val="both"/>
        <w:rPr/>
      </w:pPr>
      <w:r>
        <w:rPr/>
        <w:t>5. В расценках учтены затраты на выполнение полного комплекса монтажных работ, определенного на основании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5.1. горизонтальное перемещение оборудования и материальных ресурсов от приобъектного склада до места монтажа на расстояние:</w:t>
      </w:r>
    </w:p>
    <w:p>
      <w:pPr>
        <w:pStyle w:val="Normal"/>
        <w:ind w:firstLine="284"/>
        <w:jc w:val="both"/>
        <w:rPr/>
      </w:pPr>
      <w:r>
        <w:rPr/>
        <w:t>по поверхности - до 1000 м;</w:t>
      </w:r>
    </w:p>
    <w:p>
      <w:pPr>
        <w:pStyle w:val="Normal"/>
        <w:ind w:firstLine="284"/>
        <w:jc w:val="both"/>
        <w:rPr/>
      </w:pPr>
      <w:r>
        <w:rPr/>
        <w:t>по подземным выработкам - 200 м (отдел 01), 100 м (отдел 02);</w:t>
      </w:r>
    </w:p>
    <w:p>
      <w:pPr>
        <w:pStyle w:val="Normal"/>
        <w:ind w:firstLine="284"/>
        <w:jc w:val="both"/>
        <w:rPr/>
      </w:pPr>
      <w:r>
        <w:rPr/>
        <w:t>5.2. вертикальное перемещение - до проектных отметок, за исключением расценок раздела 1 отдела 01, в которых учтены затраты на подъем или опускание оборудования до 10 м;</w:t>
      </w:r>
    </w:p>
    <w:p>
      <w:pPr>
        <w:pStyle w:val="Normal"/>
        <w:ind w:firstLine="284"/>
        <w:jc w:val="both"/>
        <w:rPr/>
      </w:pPr>
      <w:r>
        <w:rPr/>
        <w:t>5.3. окраску оборудования, конструкций и испытание затворов по расценкам табл.21-01-031;</w:t>
      </w:r>
    </w:p>
    <w:p>
      <w:pPr>
        <w:pStyle w:val="Normal"/>
        <w:ind w:firstLine="284"/>
        <w:jc w:val="both"/>
        <w:rPr/>
      </w:pPr>
      <w:r>
        <w:rPr/>
        <w:t>5.4. прокладку и разделку кабелей по расценкам отдела 02.</w:t>
      </w:r>
    </w:p>
    <w:p>
      <w:pPr>
        <w:pStyle w:val="Normal"/>
        <w:ind w:firstLine="284"/>
        <w:jc w:val="both"/>
        <w:rPr/>
      </w:pPr>
      <w:r>
        <w:rPr/>
        <w:t>6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6.1. горизонтальное перемещение оборудования при монтаже эскалаторов из подземного зала, а также вертикальное перемещение оборудования сверх 10 м (раздел 1 отдела 01), определяемые по сборнику ФЕРм-2001-40 "Дополнительное перемещение оборудования и материальных ресурсов сверх предусмотренного в сборниках федеральных единичных расценок на монтаж оборудования";</w:t>
      </w:r>
    </w:p>
    <w:p>
      <w:pPr>
        <w:pStyle w:val="Normal"/>
        <w:ind w:firstLine="284"/>
        <w:jc w:val="both"/>
        <w:rPr/>
      </w:pPr>
      <w:r>
        <w:rPr/>
        <w:t>6.2. установку закладных частей на раскрепление металлоконструкций затворов по расценкам табл.21-01-031;</w:t>
      </w:r>
    </w:p>
    <w:p>
      <w:pPr>
        <w:pStyle w:val="Normal"/>
        <w:ind w:firstLine="284"/>
        <w:jc w:val="both"/>
        <w:rPr/>
      </w:pPr>
      <w:r>
        <w:rPr/>
        <w:t>6.3. монтаж электрической части по расценкам раздела 1 отдела 01, определяемые по сборнику ФЕРм-2001-8 "Электротехнические установки";</w:t>
      </w:r>
    </w:p>
    <w:p>
      <w:pPr>
        <w:pStyle w:val="Normal"/>
        <w:ind w:firstLine="284"/>
        <w:jc w:val="both"/>
        <w:rPr/>
      </w:pPr>
      <w:r>
        <w:rPr/>
        <w:t>6.4. индивидуальное испытание оборудования по отделу 02, относящееся к пусконаладочным работам;</w:t>
      </w:r>
    </w:p>
    <w:p>
      <w:pPr>
        <w:pStyle w:val="Normal"/>
        <w:ind w:firstLine="284"/>
        <w:jc w:val="both"/>
        <w:rPr/>
      </w:pPr>
      <w:r>
        <w:rPr/>
        <w:t>6.5. расход и стоимость электроэнергии на испытание и обкатку оборудования по расценкам отдела 01, приведенные в приложении 1;</w:t>
      </w:r>
    </w:p>
    <w:p>
      <w:pPr>
        <w:pStyle w:val="Normal"/>
        <w:ind w:firstLine="284"/>
        <w:jc w:val="both"/>
        <w:rPr/>
      </w:pPr>
      <w:r>
        <w:rPr/>
        <w:t>6.6. материальные ресурсы, расход которых определяется по проектным данным (приложение 2).</w:t>
      </w:r>
    </w:p>
    <w:p>
      <w:pPr>
        <w:pStyle w:val="Normal"/>
        <w:ind w:firstLine="284"/>
        <w:jc w:val="both"/>
        <w:rPr/>
      </w:pPr>
      <w:r>
        <w:rPr/>
        <w:t>7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ЭСКАЛАТОРЫ И УСТРОЙСТВА РАЗ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1. ЭСКАЛАТОРЫ ТОННЕЛЬ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1. В расценках настоящего раздела учтены затраты на выполнение следующего состава работ: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Работы подготовительные</w:t>
      </w:r>
      <w:r>
        <w:rPr/>
        <w:t xml:space="preserve"> </w:t>
      </w:r>
      <w:r>
        <w:rPr>
          <w:i/>
          <w:iCs/>
        </w:rPr>
        <w:t>(расценки 21-01-001-02, 21-01-002-02, 21-01-003-02,</w:t>
      </w:r>
      <w:r>
        <w:rPr/>
        <w:t xml:space="preserve"> </w:t>
      </w:r>
      <w:r>
        <w:rPr>
          <w:i/>
          <w:iCs/>
        </w:rPr>
        <w:t>21-01-004-02):</w:t>
      </w:r>
    </w:p>
    <w:p>
      <w:pPr>
        <w:pStyle w:val="Normal"/>
        <w:ind w:firstLine="284"/>
        <w:jc w:val="both"/>
        <w:rPr/>
      </w:pPr>
      <w:r>
        <w:rPr/>
        <w:t>- установка электролебедок без подъема с перемещением до 10 м, снятие электролебедок;</w:t>
      </w:r>
    </w:p>
    <w:p>
      <w:pPr>
        <w:pStyle w:val="Normal"/>
        <w:ind w:firstLine="284"/>
        <w:jc w:val="both"/>
        <w:rPr/>
      </w:pPr>
      <w:r>
        <w:rPr/>
        <w:t>- остановка и разборка временных клеток из шпал и переноска шпал вручную;</w:t>
      </w:r>
    </w:p>
    <w:p>
      <w:pPr>
        <w:pStyle w:val="Normal"/>
        <w:ind w:firstLine="284"/>
        <w:jc w:val="both"/>
        <w:rPr/>
      </w:pPr>
      <w:r>
        <w:rPr/>
        <w:t>- переноска грузов;</w:t>
      </w:r>
    </w:p>
    <w:p>
      <w:pPr>
        <w:pStyle w:val="Normal"/>
        <w:ind w:firstLine="284"/>
        <w:jc w:val="both"/>
        <w:rPr/>
      </w:pPr>
      <w:r>
        <w:rPr/>
        <w:t>- монтаж и демонтаж металлоконструкций эстакады;</w:t>
      </w:r>
    </w:p>
    <w:p>
      <w:pPr>
        <w:pStyle w:val="Normal"/>
        <w:ind w:firstLine="284"/>
        <w:jc w:val="both"/>
        <w:rPr/>
      </w:pPr>
      <w:r>
        <w:rPr/>
        <w:t>- установка прогонов на ж/б ленточные фундаменты;</w:t>
      </w:r>
    </w:p>
    <w:p>
      <w:pPr>
        <w:pStyle w:val="Normal"/>
        <w:ind w:firstLine="284"/>
        <w:jc w:val="both"/>
        <w:rPr/>
      </w:pPr>
      <w:r>
        <w:rPr/>
        <w:t>- установка прогонов эскалаторов;</w:t>
      </w:r>
    </w:p>
    <w:p>
      <w:pPr>
        <w:pStyle w:val="Normal"/>
        <w:ind w:firstLine="284"/>
        <w:jc w:val="both"/>
        <w:rPr/>
      </w:pPr>
      <w:r>
        <w:rPr/>
        <w:t>- очистка эскалаторов;</w:t>
      </w:r>
    </w:p>
    <w:p>
      <w:pPr>
        <w:pStyle w:val="Normal"/>
        <w:ind w:firstLine="284"/>
        <w:jc w:val="both"/>
        <w:rPr/>
      </w:pPr>
      <w:r>
        <w:rPr/>
        <w:t>- установка и снятие блоков и полиспастов;</w:t>
      </w:r>
    </w:p>
    <w:p>
      <w:pPr>
        <w:pStyle w:val="Normal"/>
        <w:ind w:firstLine="284"/>
        <w:jc w:val="both"/>
        <w:rPr/>
      </w:pPr>
      <w:r>
        <w:rPr/>
        <w:t>- наматывание и разматывание стального каната;</w:t>
      </w:r>
    </w:p>
    <w:p>
      <w:pPr>
        <w:pStyle w:val="Normal"/>
        <w:ind w:firstLine="284"/>
        <w:jc w:val="both"/>
        <w:rPr/>
      </w:pPr>
      <w:r>
        <w:rPr/>
        <w:t>- установка и снятие труб для натяжения осевых струн;</w:t>
      </w:r>
    </w:p>
    <w:p>
      <w:pPr>
        <w:pStyle w:val="Normal"/>
        <w:ind w:firstLine="284"/>
        <w:jc w:val="both"/>
        <w:rPr/>
      </w:pPr>
      <w:r>
        <w:rPr/>
        <w:t>- изготовление, установка и снятие колонн для натяжения струн;</w:t>
      </w:r>
    </w:p>
    <w:p>
      <w:pPr>
        <w:pStyle w:val="Normal"/>
        <w:ind w:firstLine="284"/>
        <w:jc w:val="both"/>
        <w:rPr/>
      </w:pPr>
      <w:r>
        <w:rPr/>
        <w:t>- изготовление и установка реперов для струн в тоннеле;</w:t>
      </w:r>
    </w:p>
    <w:p>
      <w:pPr>
        <w:pStyle w:val="Normal"/>
        <w:ind w:firstLine="284"/>
        <w:jc w:val="both"/>
        <w:rPr/>
      </w:pPr>
      <w:r>
        <w:rPr/>
        <w:t>- натяжение и снятие осевых продольных струн в тоннеле;</w:t>
      </w:r>
    </w:p>
    <w:p>
      <w:pPr>
        <w:pStyle w:val="Normal"/>
        <w:ind w:firstLine="284"/>
        <w:jc w:val="both"/>
        <w:rPr/>
      </w:pPr>
      <w:r>
        <w:rPr/>
        <w:t>- натяжение и снятие поперечных осевых струн в проводной и натяжной станциях;</w:t>
      </w:r>
    </w:p>
    <w:p>
      <w:pPr>
        <w:pStyle w:val="Normal"/>
        <w:ind w:firstLine="284"/>
        <w:jc w:val="both"/>
        <w:rPr/>
      </w:pPr>
      <w:r>
        <w:rPr/>
        <w:t>- установка опорных стоек для прогонов эскалатора;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;</w:t>
      </w:r>
    </w:p>
    <w:p>
      <w:pPr>
        <w:pStyle w:val="Normal"/>
        <w:ind w:firstLine="284"/>
        <w:jc w:val="both"/>
        <w:rPr/>
      </w:pPr>
      <w:r>
        <w:rPr/>
        <w:t>- шлифовка сварных шв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Зона А</w:t>
      </w:r>
      <w:r>
        <w:rPr/>
        <w:t xml:space="preserve"> </w:t>
      </w:r>
      <w:r>
        <w:rPr>
          <w:i/>
          <w:iCs/>
        </w:rPr>
        <w:t>(расценки 21-01-001-03, 21-01-002-03, 21-01-003-03, 21-01-004-03):</w:t>
      </w:r>
    </w:p>
    <w:p>
      <w:pPr>
        <w:pStyle w:val="Normal"/>
        <w:ind w:firstLine="284"/>
        <w:jc w:val="both"/>
        <w:rPr/>
      </w:pPr>
      <w:r>
        <w:rPr/>
        <w:t>- установка электролебедок без подъема с перемещением до 10 м, снятие электролебедок;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;</w:t>
      </w:r>
    </w:p>
    <w:p>
      <w:pPr>
        <w:pStyle w:val="Normal"/>
        <w:ind w:firstLine="284"/>
        <w:jc w:val="both"/>
        <w:rPr/>
      </w:pPr>
      <w:r>
        <w:rPr/>
        <w:t>- шлифовка сварных швов;</w:t>
      </w:r>
    </w:p>
    <w:p>
      <w:pPr>
        <w:pStyle w:val="Normal"/>
        <w:ind w:firstLine="284"/>
        <w:jc w:val="both"/>
        <w:rPr/>
      </w:pPr>
      <w:r>
        <w:rPr/>
        <w:t>- спуск зон эскалатора к месту установки;</w:t>
      </w:r>
    </w:p>
    <w:p>
      <w:pPr>
        <w:pStyle w:val="Normal"/>
        <w:ind w:firstLine="284"/>
        <w:jc w:val="both"/>
        <w:rPr/>
      </w:pPr>
      <w:r>
        <w:rPr/>
        <w:t>- установка поддонов;</w:t>
      </w:r>
    </w:p>
    <w:p>
      <w:pPr>
        <w:pStyle w:val="Normal"/>
        <w:ind w:firstLine="284"/>
        <w:jc w:val="both"/>
        <w:rPr/>
      </w:pPr>
      <w:r>
        <w:rPr/>
        <w:t>- установка и выверка зон;</w:t>
      </w:r>
    </w:p>
    <w:p>
      <w:pPr>
        <w:pStyle w:val="Normal"/>
        <w:ind w:firstLine="284"/>
        <w:jc w:val="both"/>
        <w:rPr/>
      </w:pPr>
      <w:r>
        <w:rPr/>
        <w:t>- изготовление и установка маркшейдерских столиков;</w:t>
      </w:r>
    </w:p>
    <w:p>
      <w:pPr>
        <w:pStyle w:val="Normal"/>
        <w:ind w:firstLine="284"/>
        <w:jc w:val="both"/>
        <w:rPr/>
      </w:pPr>
      <w:r>
        <w:rPr/>
        <w:t>- выверка теодолитом положения зон эскалатора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Зона Б, Бн, И</w:t>
      </w:r>
      <w:r>
        <w:rPr/>
        <w:t xml:space="preserve"> </w:t>
      </w:r>
      <w:r>
        <w:rPr>
          <w:i/>
          <w:iCs/>
        </w:rPr>
        <w:t>(расценки 21-01-001-04, 21-01-002-04, 21-01-003-04, 21-01-004-04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, шлифовка сварных швов, спуск зон эскалатора к месту установки, установка компенсационного стыка;</w:t>
      </w:r>
    </w:p>
    <w:p>
      <w:pPr>
        <w:pStyle w:val="Normal"/>
        <w:ind w:firstLine="284"/>
        <w:jc w:val="both"/>
        <w:rPr/>
      </w:pPr>
      <w:r>
        <w:rPr/>
        <w:t>- установка и выверка зон;</w:t>
      </w:r>
    </w:p>
    <w:p>
      <w:pPr>
        <w:pStyle w:val="Normal"/>
        <w:ind w:firstLine="284"/>
        <w:jc w:val="both"/>
        <w:rPr/>
      </w:pPr>
      <w:r>
        <w:rPr/>
        <w:t>- установка и снятие траппов;</w:t>
      </w:r>
    </w:p>
    <w:p>
      <w:pPr>
        <w:pStyle w:val="Normal"/>
        <w:ind w:firstLine="284"/>
        <w:jc w:val="both"/>
        <w:rPr/>
      </w:pPr>
      <w:r>
        <w:rPr/>
        <w:t>- выверка теодолитом положения зон эскалатора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Зона В</w:t>
      </w:r>
      <w:r>
        <w:rPr/>
        <w:t xml:space="preserve"> </w:t>
      </w:r>
      <w:r>
        <w:rPr>
          <w:i/>
          <w:iCs/>
        </w:rPr>
        <w:t>(расценки 21-01-001-05, 21-01-002-05, 21-01-003-05, 21-01-004-05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, шлифовка сварных швов, спуск зон эскалатора к месту установки, установка поддонов, установка и выверка зон, выверка теодолитом положения зон эскалатора, установка компенсационного стыка зон В и И, установка металлических опор под зону 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Зона Е</w:t>
      </w:r>
      <w:r>
        <w:rPr/>
        <w:t xml:space="preserve"> </w:t>
      </w:r>
      <w:r>
        <w:rPr>
          <w:i/>
          <w:iCs/>
        </w:rPr>
        <w:t>(расценки 21-01-001-06, 21-01-002-06, 21-01-003-06, 21-01-004-06):</w:t>
      </w:r>
    </w:p>
    <w:p>
      <w:pPr>
        <w:pStyle w:val="Normal"/>
        <w:ind w:firstLine="284"/>
        <w:jc w:val="both"/>
        <w:rPr/>
      </w:pPr>
      <w:r>
        <w:rPr/>
        <w:t>- установка электролебедок без подъема с перемещением до 10 м, снятие электролебедок;</w:t>
      </w:r>
    </w:p>
    <w:p>
      <w:pPr>
        <w:pStyle w:val="Normal"/>
        <w:ind w:firstLine="284"/>
        <w:jc w:val="both"/>
        <w:rPr/>
      </w:pPr>
      <w:r>
        <w:rPr/>
        <w:t>- спуск зон эскалатора к месту установки;</w:t>
      </w:r>
    </w:p>
    <w:p>
      <w:pPr>
        <w:pStyle w:val="Normal"/>
        <w:ind w:firstLine="284"/>
        <w:jc w:val="both"/>
        <w:rPr/>
      </w:pPr>
      <w:r>
        <w:rPr/>
        <w:t>- установка поддонов;</w:t>
      </w:r>
    </w:p>
    <w:p>
      <w:pPr>
        <w:pStyle w:val="Normal"/>
        <w:ind w:firstLine="284"/>
        <w:jc w:val="both"/>
        <w:rPr/>
      </w:pPr>
      <w:r>
        <w:rPr/>
        <w:t>- установка и выверка зон;</w:t>
      </w:r>
    </w:p>
    <w:p>
      <w:pPr>
        <w:pStyle w:val="Normal"/>
        <w:ind w:firstLine="284"/>
        <w:jc w:val="both"/>
        <w:rPr/>
      </w:pPr>
      <w:r>
        <w:rPr/>
        <w:t>- выверка теодолитом положения зон эскалатора;</w:t>
      </w:r>
    </w:p>
    <w:p>
      <w:pPr>
        <w:pStyle w:val="Normal"/>
        <w:ind w:firstLine="284"/>
        <w:jc w:val="both"/>
        <w:rPr/>
      </w:pPr>
      <w:r>
        <w:rPr/>
        <w:t>- регулировка рабочих тормозов;</w:t>
      </w:r>
    </w:p>
    <w:p>
      <w:pPr>
        <w:pStyle w:val="Normal"/>
        <w:ind w:firstLine="284"/>
        <w:jc w:val="both"/>
        <w:rPr/>
      </w:pPr>
      <w:r>
        <w:rPr/>
        <w:t>- опробование привода перед навеской полотна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Зона Д</w:t>
      </w:r>
      <w:r>
        <w:rPr/>
        <w:t xml:space="preserve"> </w:t>
      </w:r>
      <w:r>
        <w:rPr>
          <w:i/>
          <w:iCs/>
        </w:rPr>
        <w:t>(расценки 21-01-001-06, 21-01-002-06, 21-01-003-07, 21-01-004-07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, спуск зон эскалатора к месту установки, установка и выверка зон, выверка теодолитом положения зон эскалатора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ривод поручней</w:t>
      </w:r>
      <w:r>
        <w:rPr/>
        <w:t xml:space="preserve"> </w:t>
      </w:r>
      <w:r>
        <w:rPr>
          <w:i/>
          <w:iCs/>
        </w:rPr>
        <w:t>(расценки 21-01-001-07, 21-01-002-07, 21-01-003-08 , 21-01-004-08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, шлифовка сварных швов, установка привода поручня, установка кронштейнов грузового поста поручня и выверка блоков поручня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Направляющие поручней</w:t>
      </w:r>
      <w:r>
        <w:rPr/>
        <w:t xml:space="preserve"> </w:t>
      </w:r>
      <w:r>
        <w:rPr>
          <w:i/>
          <w:iCs/>
        </w:rPr>
        <w:t>(расценки 21-01-001-08, 21-01-002-08, 21-01-003-09, 21-01-004-09):</w:t>
      </w:r>
    </w:p>
    <w:p>
      <w:pPr>
        <w:pStyle w:val="Normal"/>
        <w:ind w:firstLine="284"/>
        <w:jc w:val="both"/>
        <w:rPr/>
      </w:pPr>
      <w:r>
        <w:rPr/>
        <w:t>- выверка поддерживающих роликов на холостой ветви, рихтовка латунных направляющих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Лестничное полотно</w:t>
      </w:r>
      <w:r>
        <w:rPr/>
        <w:t xml:space="preserve"> </w:t>
      </w:r>
      <w:r>
        <w:rPr>
          <w:i/>
          <w:iCs/>
        </w:rPr>
        <w:t>(расценки 21-01-001-09, 21-01-002-09, 21-01-003-10, 21-01-004-10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, шлифовка сварных швов;</w:t>
      </w:r>
    </w:p>
    <w:p>
      <w:pPr>
        <w:pStyle w:val="Normal"/>
        <w:ind w:firstLine="284"/>
        <w:jc w:val="both"/>
        <w:rPr/>
      </w:pPr>
      <w:r>
        <w:rPr/>
        <w:t>- очистка приводных и натяжных звездочек тяговых цепей, промывка и навеска плетей тяговых цепей, установка автоматов для смазки тяговых цепей;</w:t>
      </w:r>
    </w:p>
    <w:p>
      <w:pPr>
        <w:pStyle w:val="Normal"/>
        <w:ind w:firstLine="284"/>
        <w:jc w:val="both"/>
        <w:rPr/>
      </w:pPr>
      <w:r>
        <w:rPr/>
        <w:t>- очистка направляющих ходового полотна от грязи и консервирующей смазки, выверка направляющих ходового полотна;</w:t>
      </w:r>
    </w:p>
    <w:p>
      <w:pPr>
        <w:pStyle w:val="Normal"/>
        <w:ind w:firstLine="284"/>
        <w:jc w:val="both"/>
        <w:rPr/>
      </w:pPr>
      <w:r>
        <w:rPr/>
        <w:t>- установка блокировочных устройств поручня, тяговых цепей и аварийного тормоза, снятие и установка ступеней;</w:t>
      </w:r>
    </w:p>
    <w:p>
      <w:pPr>
        <w:pStyle w:val="Normal"/>
        <w:ind w:firstLine="284"/>
        <w:jc w:val="both"/>
        <w:rPr/>
      </w:pPr>
      <w:r>
        <w:rPr/>
        <w:t>- установка, стопорение ступеней и проверка их в работе; монтаж устройства для выверки ступеней;</w:t>
      </w:r>
    </w:p>
    <w:p>
      <w:pPr>
        <w:pStyle w:val="Normal"/>
        <w:ind w:firstLine="284"/>
        <w:jc w:val="both"/>
        <w:rPr/>
      </w:pPr>
      <w:r>
        <w:rPr/>
        <w:t>- прокатка контрольной ступени по направляющим ходового полотна, открывание проема в направляющих ходового полотна с последующим его закрыванием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литы и входные площадки</w:t>
      </w:r>
      <w:r>
        <w:rPr/>
        <w:t xml:space="preserve"> </w:t>
      </w:r>
      <w:r>
        <w:rPr>
          <w:i/>
          <w:iCs/>
        </w:rPr>
        <w:t>(расценки 21-01-001-10, 21-01-002-10, 21-01-003-11, 21-01-004-11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;</w:t>
      </w:r>
    </w:p>
    <w:p>
      <w:pPr>
        <w:pStyle w:val="Normal"/>
        <w:ind w:firstLine="284"/>
        <w:jc w:val="both"/>
        <w:rPr/>
      </w:pPr>
      <w:r>
        <w:rPr/>
        <w:t>- шлифовка сварных швов;</w:t>
      </w:r>
    </w:p>
    <w:p>
      <w:pPr>
        <w:pStyle w:val="Normal"/>
        <w:ind w:firstLine="284"/>
        <w:jc w:val="both"/>
        <w:rPr/>
      </w:pPr>
      <w:r>
        <w:rPr/>
        <w:t>- установка входных площадок;</w:t>
      </w:r>
    </w:p>
    <w:p>
      <w:pPr>
        <w:pStyle w:val="Normal"/>
        <w:ind w:firstLine="284"/>
        <w:jc w:val="both"/>
        <w:rPr/>
      </w:pPr>
      <w:r>
        <w:rPr/>
        <w:t>- накрытие съемных плит рифленым железом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Устройства защитные</w:t>
      </w:r>
      <w:r>
        <w:rPr/>
        <w:t xml:space="preserve"> </w:t>
      </w:r>
      <w:r>
        <w:rPr>
          <w:i/>
          <w:iCs/>
        </w:rPr>
        <w:t>(расценки 21-01-001-11, 21-01-002-11, 21-01-003-12, 21-01-004-12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, шлифовка сварных швов, монтаж защитнопусковых устройств;</w:t>
      </w:r>
    </w:p>
    <w:p>
      <w:pPr>
        <w:pStyle w:val="Normal"/>
        <w:ind w:firstLine="284"/>
        <w:jc w:val="both"/>
        <w:rPr/>
      </w:pPr>
      <w:r>
        <w:rPr/>
        <w:t>- установка блокировочного устройства "Стоп" в проходах эскалатора;</w:t>
      </w:r>
    </w:p>
    <w:p>
      <w:pPr>
        <w:pStyle w:val="Normal"/>
        <w:ind w:firstLine="284"/>
        <w:jc w:val="both"/>
        <w:rPr/>
      </w:pPr>
      <w:r>
        <w:rPr/>
        <w:t>- регулировка блокировочных устройств подъема ступеней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Поручни</w:t>
      </w:r>
      <w:r>
        <w:rPr/>
        <w:t xml:space="preserve"> </w:t>
      </w:r>
      <w:r>
        <w:rPr>
          <w:i/>
          <w:iCs/>
        </w:rPr>
        <w:t>(расценки 21-01-001-12, 21-01-002-12, 21-01-003-13, 21-01-004-13):</w:t>
      </w:r>
    </w:p>
    <w:p>
      <w:pPr>
        <w:pStyle w:val="Normal"/>
        <w:ind w:firstLine="284"/>
        <w:jc w:val="both"/>
        <w:rPr/>
      </w:pPr>
      <w:r>
        <w:rPr/>
        <w:t>- выверка опорных кронштейнов поручня, установка натяжного устройства поручня;</w:t>
      </w:r>
    </w:p>
    <w:p>
      <w:pPr>
        <w:pStyle w:val="Normal"/>
        <w:ind w:firstLine="284"/>
        <w:jc w:val="both"/>
        <w:rPr/>
      </w:pPr>
      <w:r>
        <w:rPr/>
        <w:t>- навеска поручней;</w:t>
      </w:r>
    </w:p>
    <w:p>
      <w:pPr>
        <w:pStyle w:val="Normal"/>
        <w:ind w:firstLine="284"/>
        <w:jc w:val="both"/>
        <w:rPr/>
      </w:pPr>
      <w:r>
        <w:rPr/>
        <w:t>- стыкование и вулканизация поручня, установка скоб поручня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Ограждения</w:t>
      </w:r>
      <w:r>
        <w:rPr>
          <w:i/>
          <w:iCs/>
        </w:rPr>
        <w:t xml:space="preserve"> (расценки 21-01-001-13, 21-01-002-13, 21-01-003-14, 21-01-004-14):</w:t>
      </w:r>
    </w:p>
    <w:p>
      <w:pPr>
        <w:pStyle w:val="Normal"/>
        <w:ind w:firstLine="284"/>
        <w:jc w:val="both"/>
        <w:rPr/>
      </w:pPr>
      <w:r>
        <w:rPr/>
        <w:t>- установка ограждения на зоны эскалатора (на все зоны);</w:t>
      </w:r>
    </w:p>
    <w:p>
      <w:pPr>
        <w:pStyle w:val="Normal"/>
        <w:ind w:firstLine="284"/>
        <w:jc w:val="both"/>
        <w:rPr/>
      </w:pPr>
      <w:r>
        <w:rPr/>
        <w:t>- установка сетчатого ограждения на зоны А, В, Е эскалатора.</w:t>
      </w:r>
    </w:p>
    <w:p>
      <w:pPr>
        <w:pStyle w:val="Normal"/>
        <w:ind w:firstLine="284"/>
        <w:jc w:val="both"/>
        <w:rPr/>
      </w:pPr>
      <w:r>
        <w:rPr/>
        <w:t>Пути подвесные демонтажные (расценки 21-01-001-14, 21-01-002-14, 21-01-003-15, 21-01-004-15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;</w:t>
      </w:r>
    </w:p>
    <w:p>
      <w:pPr>
        <w:pStyle w:val="Normal"/>
        <w:ind w:firstLine="284"/>
        <w:jc w:val="both"/>
        <w:rPr/>
      </w:pPr>
      <w:r>
        <w:rPr/>
        <w:t>- шлифовка сварных швов, монтаж подвесных путей, опускание грузов в машинное помещение через демонтажную шахту краном.</w:t>
      </w:r>
    </w:p>
    <w:p>
      <w:pPr>
        <w:pStyle w:val="Normal"/>
        <w:ind w:firstLine="284"/>
        <w:jc w:val="both"/>
        <w:rPr/>
      </w:pPr>
      <w:r>
        <w:rPr/>
        <w:t>Площадки обслуживания (расценки 21-01-001-15, 21-01-002-15, 21-01-003-16, 21-01-004-16):</w:t>
      </w:r>
    </w:p>
    <w:p>
      <w:pPr>
        <w:pStyle w:val="Normal"/>
        <w:ind w:firstLine="284"/>
        <w:jc w:val="both"/>
        <w:rPr/>
      </w:pPr>
      <w:r>
        <w:rPr/>
        <w:t>- установка откидных площадок обслуживания;</w:t>
      </w:r>
    </w:p>
    <w:p>
      <w:pPr>
        <w:pStyle w:val="Normal"/>
        <w:ind w:firstLine="284"/>
        <w:jc w:val="both"/>
        <w:rPr/>
      </w:pPr>
      <w:r>
        <w:rPr/>
        <w:t>- установка площадок обслуживания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Испытание грузоподъемных механизмов</w:t>
      </w:r>
      <w:r>
        <w:rPr>
          <w:i/>
          <w:iCs/>
        </w:rPr>
        <w:t xml:space="preserve"> (расценки 21-01-001-16, 21-01-002-16, 21-01-003-17, 21-01-004-17):</w:t>
      </w:r>
    </w:p>
    <w:p>
      <w:pPr>
        <w:pStyle w:val="Normal"/>
        <w:ind w:firstLine="284"/>
        <w:jc w:val="both"/>
        <w:rPr/>
      </w:pPr>
      <w:r>
        <w:rPr/>
        <w:t>- испытание подвесных путей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Испытание эскалаторов</w:t>
      </w:r>
      <w:r>
        <w:rPr>
          <w:i/>
          <w:iCs/>
        </w:rPr>
        <w:t xml:space="preserve"> (расценки 21-01-001-17, 21-01-002-17, 21-01-003-18, 21-01-004-18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, шлифовка сварных швов, окраска подвесных путей;</w:t>
      </w:r>
    </w:p>
    <w:p>
      <w:pPr>
        <w:pStyle w:val="Normal"/>
        <w:ind w:firstLine="284"/>
        <w:jc w:val="both"/>
        <w:rPr/>
      </w:pPr>
      <w:r>
        <w:rPr/>
        <w:t>- окраска отдельных узлов конструкций эскалаторов, нанесение знаков масляной краской по трафарету, испытание эскалатор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Обкатка эскалаторов в течение 48 часов </w:t>
      </w:r>
      <w:r>
        <w:rPr>
          <w:i/>
          <w:iCs/>
        </w:rPr>
        <w:t>(расценки 21-01-001-18, 21-01-002-18, 21-01-003-19, 21-01-004-19</w:t>
      </w:r>
      <w:r>
        <w:rPr/>
        <w:t>):</w:t>
      </w:r>
    </w:p>
    <w:p>
      <w:pPr>
        <w:pStyle w:val="Normal"/>
        <w:ind w:firstLine="284"/>
        <w:jc w:val="both"/>
        <w:rPr/>
      </w:pPr>
      <w:r>
        <w:rPr/>
        <w:t>- обкатка эскалаторов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Дополнительные нормы на монтаж эскалаторов </w:t>
      </w:r>
      <w:r>
        <w:rPr>
          <w:i/>
          <w:iCs/>
        </w:rPr>
        <w:t>(расценка 21-01-005-01):</w:t>
      </w:r>
    </w:p>
    <w:p>
      <w:pPr>
        <w:pStyle w:val="Normal"/>
        <w:ind w:firstLine="284"/>
        <w:jc w:val="both"/>
        <w:rPr/>
      </w:pPr>
      <w:r>
        <w:rPr/>
        <w:t>- ручная электросварка металлоконструкций;</w:t>
      </w:r>
    </w:p>
    <w:p>
      <w:pPr>
        <w:pStyle w:val="Normal"/>
        <w:ind w:firstLine="284"/>
        <w:jc w:val="both"/>
        <w:rPr/>
      </w:pPr>
      <w:r>
        <w:rPr/>
        <w:t>- шлифовка сварных швов;</w:t>
      </w:r>
    </w:p>
    <w:p>
      <w:pPr>
        <w:pStyle w:val="Normal"/>
        <w:ind w:firstLine="284"/>
        <w:jc w:val="both"/>
        <w:rPr/>
      </w:pPr>
      <w:r>
        <w:rPr/>
        <w:t>- спуск зон эскалатора к месту установки;</w:t>
      </w:r>
    </w:p>
    <w:p>
      <w:pPr>
        <w:pStyle w:val="Normal"/>
        <w:ind w:firstLine="284"/>
        <w:jc w:val="both"/>
        <w:rPr/>
      </w:pPr>
      <w:r>
        <w:rPr/>
        <w:t>- установка и выверка зон;</w:t>
      </w:r>
    </w:p>
    <w:p>
      <w:pPr>
        <w:pStyle w:val="Normal"/>
        <w:ind w:firstLine="284"/>
        <w:jc w:val="both"/>
        <w:rPr/>
      </w:pPr>
      <w:r>
        <w:rPr/>
        <w:t>- снятие и установка ступеней;</w:t>
      </w:r>
    </w:p>
    <w:p>
      <w:pPr>
        <w:pStyle w:val="Normal"/>
        <w:ind w:firstLine="284"/>
        <w:jc w:val="both"/>
        <w:rPr/>
      </w:pPr>
      <w:r>
        <w:rPr/>
        <w:t>- установка, стопорение ступеней и проверка их в работе;</w:t>
      </w:r>
    </w:p>
    <w:p>
      <w:pPr>
        <w:pStyle w:val="Normal"/>
        <w:ind w:firstLine="284"/>
        <w:jc w:val="both"/>
        <w:rPr/>
      </w:pPr>
      <w:r>
        <w:rPr/>
        <w:t>- навеска поручней;</w:t>
      </w:r>
    </w:p>
    <w:p>
      <w:pPr>
        <w:pStyle w:val="Normal"/>
        <w:ind w:firstLine="284"/>
        <w:jc w:val="both"/>
        <w:rPr/>
      </w:pPr>
      <w:r>
        <w:rPr/>
        <w:t>- очистка направляющих ходового полотна от грязи и консервирующей смазки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Балюстрада </w:t>
      </w:r>
      <w:r>
        <w:rPr>
          <w:i/>
          <w:iCs/>
        </w:rPr>
        <w:t>(расценки 21-01-006-01 и 21-01-006-02):</w:t>
      </w:r>
    </w:p>
    <w:p>
      <w:pPr>
        <w:pStyle w:val="Normal"/>
        <w:ind w:firstLine="284"/>
        <w:jc w:val="both"/>
        <w:rPr/>
      </w:pPr>
      <w:r>
        <w:rPr/>
        <w:t>- установка карниза с подпоручневым профилем, зоны В, Е, А, Б, И;</w:t>
      </w:r>
    </w:p>
    <w:p>
      <w:pPr>
        <w:pStyle w:val="Normal"/>
        <w:ind w:firstLine="284"/>
        <w:jc w:val="both"/>
        <w:rPr/>
      </w:pPr>
      <w:r>
        <w:rPr/>
        <w:t>- установка тяг фартуков;</w:t>
      </w:r>
    </w:p>
    <w:p>
      <w:pPr>
        <w:pStyle w:val="Normal"/>
        <w:ind w:firstLine="284"/>
        <w:jc w:val="both"/>
        <w:rPr/>
      </w:pPr>
      <w:r>
        <w:rPr/>
        <w:t>- установка кронштейнов горизонтальной балюстрады, примыкающей к тюбингам;</w:t>
      </w:r>
    </w:p>
    <w:p>
      <w:pPr>
        <w:pStyle w:val="Normal"/>
        <w:ind w:firstLine="284"/>
        <w:jc w:val="both"/>
        <w:rPr/>
      </w:pPr>
      <w:r>
        <w:rPr/>
        <w:t>- установка вертикальных щитов балюстрады (кривой участок), зона А, В, Е;</w:t>
      </w:r>
    </w:p>
    <w:p>
      <w:pPr>
        <w:pStyle w:val="Normal"/>
        <w:ind w:firstLine="284"/>
        <w:jc w:val="both"/>
        <w:rPr/>
      </w:pPr>
      <w:r>
        <w:rPr/>
        <w:t>- монтаж головок балюстрады (средней и боковых);</w:t>
      </w:r>
    </w:p>
    <w:p>
      <w:pPr>
        <w:pStyle w:val="Normal"/>
        <w:ind w:firstLine="284"/>
        <w:jc w:val="both"/>
        <w:rPr/>
      </w:pPr>
      <w:r>
        <w:rPr/>
        <w:t>- установка, перемещение и снятие электролебедок (подземный способ работ);</w:t>
      </w:r>
    </w:p>
    <w:p>
      <w:pPr>
        <w:pStyle w:val="Normal"/>
        <w:ind w:firstLine="284"/>
        <w:jc w:val="both"/>
        <w:rPr/>
      </w:pPr>
      <w:r>
        <w:rPr/>
        <w:t>- переноска груза;</w:t>
      </w:r>
    </w:p>
    <w:p>
      <w:pPr>
        <w:pStyle w:val="Normal"/>
        <w:ind w:firstLine="284"/>
        <w:jc w:val="both"/>
        <w:rPr/>
      </w:pPr>
      <w:r>
        <w:rPr/>
        <w:t>- установка горизонтальных щитов балюстрады (примыкающих и средних), зона В, Е, Б, И;</w:t>
      </w:r>
    </w:p>
    <w:p>
      <w:pPr>
        <w:pStyle w:val="Normal"/>
        <w:ind w:firstLine="284"/>
        <w:jc w:val="both"/>
        <w:rPr/>
      </w:pPr>
      <w:r>
        <w:rPr/>
        <w:t>- установка вертикальных щитов балюстрады (прямой участок).</w:t>
      </w:r>
    </w:p>
    <w:p>
      <w:pPr>
        <w:pStyle w:val="Normal"/>
        <w:ind w:firstLine="284"/>
        <w:jc w:val="both"/>
        <w:rPr/>
      </w:pPr>
      <w:r>
        <w:rPr/>
        <w:t>2. В расценках не учтены следующие материальные ресурсы, расход которых определяется на основании проекта:</w:t>
      </w:r>
    </w:p>
    <w:p>
      <w:pPr>
        <w:pStyle w:val="Normal"/>
        <w:ind w:firstLine="284"/>
        <w:jc w:val="both"/>
        <w:rPr/>
      </w:pPr>
      <w:r>
        <w:rPr/>
        <w:t>- болты анкерные для комплектных машин;</w:t>
      </w:r>
    </w:p>
    <w:p>
      <w:pPr>
        <w:pStyle w:val="Normal"/>
        <w:ind w:firstLine="284"/>
        <w:jc w:val="both"/>
        <w:rPr/>
      </w:pPr>
      <w:r>
        <w:rPr/>
        <w:t>- листы металлические из нержавеющей стали, плинтусы, карнизы и крепеж для балюстрады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- поручни для эскалаторов.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962"/>
        <w:gridCol w:w="974"/>
        <w:gridCol w:w="954"/>
        <w:gridCol w:w="820"/>
        <w:gridCol w:w="902"/>
        <w:gridCol w:w="1084"/>
        <w:gridCol w:w="887"/>
        <w:gridCol w:w="845"/>
      </w:tblGrid>
      <w:tr>
        <w:trPr>
          <w:trHeight w:val="23" w:hRule="atLeast"/>
        </w:trPr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траты труда рабочих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онтаж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ков, чел.-ч.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лата труда рабочих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онтаж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ков</w:t>
            </w:r>
          </w:p>
        </w:tc>
        <w:tc>
          <w:tcPr>
            <w:tcW w:w="1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 оплата труда рабочих, управ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яющих машиной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01. ЭСКАЛАТОРЫ ВЫСОТОЙ ПОДЪЕМА 15 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таж эскалатора высотой подъема 15 м - всего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250.7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83.8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96.6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.6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70.2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6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89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24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эскалатора высотой подъема 15 м - в том числе расценки с 21-01-001-02 по 21-01-001-16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ы подготовитель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240.2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37.5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1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2.1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911.3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3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А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13.4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8.4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.4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23.4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.4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0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Б, Бн, 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37.0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4.3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3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1.9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50.1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3.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.8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9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47.0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0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Е, Д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23.9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27.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.7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6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6.1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од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9.9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3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.5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7.0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яющие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.8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.8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тно лестнично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97.8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68.6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4.8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.3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1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иты и входные площадк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.3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6.7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.8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8.7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а защит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2.5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7.6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.5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.2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учн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1.9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4.6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3.6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гражде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7.5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2.4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3.9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ти подвесные демонтаж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41.6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7.5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.4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61.6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ощадки обслужива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3.3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.6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3.7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2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грузоподъемных механизм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эскалатора высотой подъема 15 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61.8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9.5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6.4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катка эскалатора высотой подъема 15 м в течение 48 час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6.6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6.6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962"/>
        <w:gridCol w:w="974"/>
        <w:gridCol w:w="954"/>
        <w:gridCol w:w="820"/>
        <w:gridCol w:w="902"/>
        <w:gridCol w:w="1084"/>
        <w:gridCol w:w="887"/>
        <w:gridCol w:w="845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02. ЭСКАЛАТОРЫ ВЫСОТОЙ ПОДЪЕМА 30 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таж эскалатора высотой подъема 30 м - всего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624.4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376.6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75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2.1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572.7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7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3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29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эскалатора высотой подъема 30 м - в том числе расценки с 21-01-001-02 по 21-01-001-16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ы подготовитель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601.2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97.6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9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.4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53.9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3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3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А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96.7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6.7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.0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.6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4.9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0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Б, Бн, 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619.9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8.3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5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.0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85.9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6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80.5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6.6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6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4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47.0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Е, Д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56.4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77.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3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6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95.6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3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5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од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33.0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7.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9.3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яющие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5.7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5.7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.6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тно лестнично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68.4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56.6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1.5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0.2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3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9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иты и входные площадк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97.0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1.6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7.4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8.0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.8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а защит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5.5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2.7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.9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.9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учн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13.8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63.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3.7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гражде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99.1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5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.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2.6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.8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ти подвесные демонтаж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72.2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6.6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.9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0.6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ощадки обслужива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4.7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.0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3.7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7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грузоподъемных механизм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эскалатора высотой подъема 30 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85.8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4.9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0.2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5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катка эскалатора высотой подъема 30 м в течение 48 час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9.9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9.9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03. ЭСКАЛАТОРЫ ВЫСОТОЙ ПОДЪЕМА 45 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таж эскалатора высотой подъема 45 м - всего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267.6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386.3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11.0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.4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970.2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2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29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эскалатора высотой подъема 45 м - в том числе расценки с 21-01-003-02 по 21-01-003-17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ы подготовитель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218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23.6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54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2.7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39.9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3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3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А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76.0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6.6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.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6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01.4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.7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0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Б, Бн, 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50.4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26.9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4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.5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738.7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20.6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6.5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.8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8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65.3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71.2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28.2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1.4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6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01.5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4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5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Д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95.1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2.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2.9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од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8.2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7.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4.5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яющие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7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7.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.1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тно лестнично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30.4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10.3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6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3.2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7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5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иты и входные площадк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1.6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1.6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7.7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2.3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.8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а защит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6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5.9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.7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.4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учн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85.2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5.9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.2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0.0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гражде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26.7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6.6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.5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8.5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.1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ти подвесные демонтаж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46.8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9.9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.6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9.2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ощадки обслужива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6.6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.0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.6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7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грузоподъемных механизм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эскалатора высотой подъема 45 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37.7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09.4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.4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80.8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3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катка эскалатора высотой подъема 45 м в течение 48 час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9.9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9.9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04. ЭСКАЛАТОРЫ ВЫСОТОЙ ПОДЪЕМА 65 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таж эскалатора высотой подъема 65 м - всего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087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193.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77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3.96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017.07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7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29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эскалатора высотой подъема 65 м - в том числе расценки с 21-01-004-02 по 21-01-004-17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ы подготовитель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301.8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916.8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35.9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3.9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849.1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7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7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3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А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04.6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7.5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9.0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3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58.0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0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Б, Бн, 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775.7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08.2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7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.0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480.1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26.5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96.4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89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8.0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а 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19.5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94.7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.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7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4.8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4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5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оны Д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95.1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2.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.1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2.9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од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8.2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7.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4.5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яющие поручне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6.9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6.9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тно лестнично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69.9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29.2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3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37.3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,5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иты и входные площадк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33.9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3.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7.9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2.7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а защит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6.1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5.9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.6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.5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.4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учни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36.8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44.6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8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43.9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гражде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4.4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4.3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.4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4.68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ути подвесные демонтажные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27.9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9.9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0.6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ощадки обслуживания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4.7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.0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3.7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7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грузоподъемных механизм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3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ытание эскалатора высотой подъема 65 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41.76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91.5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.7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96.4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катка эскалатора в течение 48 часо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9.9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9.9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05. ИЗМЕНЕНИЕ СТОИМОСТИ МОНТАЖА ЭСКАЛАТОР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м высоты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5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каждый метр уменьшения высоты эскалаторов вычитать из расценок 21-01-001-01, 21-01-002-01, 21-01-003-01, 21-01-004-01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8.9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2.3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0.0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.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06. БАЛЮСТРАД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компл. (расценка 01), 1 м высоты (расценка 0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юстрады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6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ая часть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80.3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17.4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.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5.8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8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-металлолом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5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6-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менная часть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65.1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.0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6.80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УСТРОЙСТВА РАЗНЫ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30. КЛАПАНЫ ВЕНТИЛЯЦИОН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 (расценки 01-02, 09-11), компл. (расценки 03-08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вентиляционный дроссельный, запорный, без привода, диаметр/периметр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500/18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.1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.5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4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.1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900/36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.3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.6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.9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8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вентиляционный дроссельный, с электрическим приводом, диаметр/периметр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500/18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.5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.7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6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1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.1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4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900/36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9.17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.8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3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.9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8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вентиляционный герметический с электрическим приводом, диаметр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2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9.8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.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8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.9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4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4.9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.3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7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0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.8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8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31.4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1.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3.0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.7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2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16.6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0.9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.0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6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6.6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вентиляционный герметический с ручным приводом, диаметр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2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.2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.9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3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.9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4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8.55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.66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.8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1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600 мм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8.7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8.3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1.84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1-031. ЗАТВОРЫ И ДВЕРИ ГЕРМЕ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т (расценки 01-08), компл. (расценки 09-1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тно и обрамление затворов или дверей герметических, подземный способ работ, масса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5.0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78.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4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53.8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72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7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,5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70.9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4.2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8.0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4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78.6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62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2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3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5.7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6.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.5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4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2.0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74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7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4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5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8.1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2.4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3.9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7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1.8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.1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82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4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5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0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7.8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.3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6.9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98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1.55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.5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23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6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20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5.6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1.0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7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3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7.6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.4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3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2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тно и обрамление затворов или дверей герметических, открытый способ работ, масса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7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0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42.5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0.4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7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.0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4.71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.9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5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2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8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20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7.62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4.3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7.9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.2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5.3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.6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3)</w:t>
            </w:r>
          </w:p>
        </w:tc>
        <w:tc>
          <w:tcPr>
            <w:tcW w:w="8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1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ая часть к затворам или дверям герметическим, подземный способ работ, масса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9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1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0.6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5.2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.4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3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6.93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06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0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2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0.98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7.09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7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9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6.52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1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5 т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30.89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7.2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4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.93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9.29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1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ая часть к затворам или дверям герметическим, массой 10 т, способ рабо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рыты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48.6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1.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0.9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.2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76.5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3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2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ая часть к затворам или дверям герметическим, массой 10 т, способ работ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земный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48.1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4.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7.5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.07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76.56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9.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0.2)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2486"/>
        <w:gridCol w:w="30"/>
        <w:gridCol w:w="59"/>
        <w:gridCol w:w="744"/>
        <w:gridCol w:w="30"/>
        <w:gridCol w:w="715"/>
        <w:gridCol w:w="90"/>
        <w:gridCol w:w="714"/>
        <w:gridCol w:w="29"/>
        <w:gridCol w:w="821"/>
        <w:gridCol w:w="29"/>
        <w:gridCol w:w="1050"/>
        <w:gridCol w:w="816"/>
        <w:gridCol w:w="823"/>
      </w:tblGrid>
      <w:tr>
        <w:trPr>
          <w:trHeight w:val="23" w:hRule="atLeast"/>
        </w:trPr>
        <w:tc>
          <w:tcPr>
            <w:tcW w:w="12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24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83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47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траты труда рабочих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онтаж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ков, чел.-ч.</w:t>
            </w:r>
          </w:p>
        </w:tc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лата труда рабочих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онтаж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ков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3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 оплата труда рабочих, управ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яющих машиной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2. ОБОРУДОВАНИЕ СИГНАЛИЗАЦИИ, ЦЕНТРАЛИЗАЦИИ И БЛОКИРОВК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1. АВТОСТОП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1-01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стоп электромеханический типа ПАМ-2, ПАМ-3 с промывкой в тоннеле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9.4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1.23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8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.4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7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1-02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стоп на поверхности при укладке пути на деревянные шпалы с промывкой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1.4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.89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7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.8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2. АППАРАТЫ КУБЕЛЬ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кубельный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2-01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ннеле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.87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.78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6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.4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2-02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оверхности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3.0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.64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5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.8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3. ПРИВОДЫ СТРЕЛОЧНЫЕ НА СТРЕЛКЕ ТИПА СП-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ды стрелочные на стрелке типа СП-6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3-01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ннеле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4.7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.26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5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.8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3-02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оверхности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7.36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.81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4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.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4. ДРОССЕЛИ СТЫКОВЫЕ ОДИНОЧНЫЕ НА МЕТАЛЛИЧЕСКОМ ОСНОВАНИИ ТИПА ДТМ-0.1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оссели стыковые одиночные на металлическом основании типа ДТМ-0.17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4-01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ннеле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1.5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5.61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2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.6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6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4-02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оверхности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.0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.48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2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.3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5. УСТАНОВКИ ДРОССЕЛЬНЫЕ ИЗ ДВУХ СТЫКОВЫХ ДРОССЕЛЕЙ НА МЕТАЛЛИЧЕСКОМ ОСНОВАН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и дроссельные из двух стыковых дросселей на металлическом основании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5-01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ннеле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4.3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5.46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.9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0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9.8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5-02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поверхности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9.9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6.88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.7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81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.2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6. СВЕТОФОРЫ ДВУХ- ИЛИ ТРЕХЗНАЧНЫЕ С КРОНШТЕЙНОМ И МАЧТОЙ НА ДРОССЕЛЬНОМ ОСНОВАНИИ ТИПА "МЕТРО" В ТОННЕЛ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6-01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етофор двух- или трехзначный с кронштейном и мачтой на дроссельном основании типа "Метро" в тоннеле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2.7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.50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5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.7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7. СВЕТОФОРЫ НА МЕТАЛЛИЧЕСКОМ ОСНОВАНИИ БЕЗ ДРОССЕЛЕЙ В ТОННЕЛ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7-01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етофоры на металлическом основании без дросселей в тоннеле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.06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.50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.4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8. СИГНАЛЫ ПРИГЛАСИТЕЛЬ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8-01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гнал пригласительный или индикатор на кронштейне типа "Метро" в тоннеле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.0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.74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4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.7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9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09. ГОЛОВКИ СВЕТОФОР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9-01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ловка светофорная двух- или трехзначная с кронштейном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.23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.91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6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.6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10. КОРОБКИ ГРУППОВ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10-01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робка групповая 20 клеммная в тоннеле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4.58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6.97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.23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.3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11. ШКАФЫ РЕЛЕЙНЫЕ ИЛИ СИЛОВ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11-01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аф релейный или силовой, смонтированный на заводе-изготовителе, на металлическом основании, с подключением кабеля в тоннеле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1.9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.90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.3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6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.7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4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12. ВЫКЛЮЧАТЕЛИ БЛОКИРОВОЧ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12-01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ключатель блокировочный в кабинах ДСП на подземных станциях метрополитена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.44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.94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2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3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13. ПРИБОРЫ ФОТОЭЛЕКТРИЧЕСКОГО КОНТРОЛЯ СКОР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13-01</w:t>
            </w:r>
          </w:p>
        </w:tc>
        <w:tc>
          <w:tcPr>
            <w:tcW w:w="2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бор фотоэлектрического контроля скорости в тоннеле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.87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.56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7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.5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9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1-02-014. ЯЩИКИ ТРАНСФОРМАТОР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14-01</w:t>
            </w:r>
          </w:p>
        </w:tc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щик трансформаторный с металлическим основанием в тоннеле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7.25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.38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2.2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ход и стоимость электроэнергии на испытание и обкатку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отделу 0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2860"/>
        <w:gridCol w:w="1364"/>
        <w:gridCol w:w="2793"/>
      </w:tblGrid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 и стоимость электроэнергии, кВт-ч/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 и стоимость электроэнергии, кВт-ч/руб.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4/982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9/614,47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1/378,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4/2517,2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0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3/603,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34/4099,6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/184,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0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0/1947,90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1-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1/735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4/2151,7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62/1918,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74/762,8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2/860,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4-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70/3814,10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0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0/1057,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5-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/23,65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4/418,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0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/30,5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2-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7/1675,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/30,5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5/3136,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/30,5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0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3/1532,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/30,5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03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2/1604,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1-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/30,5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материальных ресурсов, не учтенных в расценках на монтаж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тделу 0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Болты анкерные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Дроссель-клапаны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Клапаны герметические с ручным приводом диаметром до 200 мм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Листы деревянные полированные, плинтусы алюминиевые, карнизы, каннелюры, штапики и крепеж для балюстрады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Полотна и обрамление герметических затворов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Поручни для эскалаторов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Фланц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отделу 0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2"/>
      </w:tblGrid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Знаки номерные и литерные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Изоляторы штыревые низковольтные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Кабели и провода всех марок и сечений, кроме кабелей, поставляемых в комплекте с оборудованием с разделанными по схеме концами, стоимость которых относится к стоимости оборудования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Клеммы всех типов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Кожухи защитные к стрелочным замкам и блокировочным выключателям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Кронштейны курбельных аппаратов, сигнальных коробок и светофорные типа "Метро"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Лампочки осветительные и сигнальные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Мачты металлические светофорные типа "Метро"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Муфты и стойки кабельные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Основания бетонные под муфты, ящики трансформаторные, дроссель-трансформаторы, релейные и батарейные шкафы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Основания металлические под дроссели, светофоры и блокировочные выключатели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Перчатки дроссельные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Предохранители для напряжения до 1 кВ или на ток до 400 А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Пульки к штепселям рельсовым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Решетки предохранительные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. Рубильники и переключатели на ток до 400 А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. Трос медный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. Шины и прокат из цветных металлов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 Коробки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РАСЦЕНКИ НА ЭКСПЛУАТАЦИЮ СТРОИТЕЛЬНЫХ МАШИН И МЕХАНИЗМОВ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7"/>
        <w:gridCol w:w="4370"/>
        <w:gridCol w:w="785"/>
        <w:gridCol w:w="962"/>
        <w:gridCol w:w="1268"/>
      </w:tblGrid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метная расценка, руб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лата труда рабочих, управляющих машиной, руб.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10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.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10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.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110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25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6.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84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20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мкраты гидравлические грузоподъемностью до 100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40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40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403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40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9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405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2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189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ли электрические общего назначения, грузоподъемность 3,2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0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25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регаты сварочные однопостовые для ручной электродуговой сварки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400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уавтоматы сварочные с номинальным сварочным током 40-500 А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20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ели электрические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01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.4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02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5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04</w:t>
            </w:r>
          </w:p>
        </w:tc>
        <w:tc>
          <w:tcPr>
            <w:tcW w:w="4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-ч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.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ЦЕНЫ НА МАТЕРИАЛЫ, ИЗДЕЛИЯ И КОНСТРУКЦИИ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5436"/>
        <w:gridCol w:w="787"/>
        <w:gridCol w:w="1075"/>
      </w:tblGrid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метная цена, руб.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069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авиационный Б-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8.4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09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ты с шестигранной головкой диаметром резьбы 10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098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ты оцинкованные диаметром резьбы 12-(14)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12.4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115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инты с полукруглой головкой длиной 50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12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йки шестигранные диаметр резьбы 10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2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13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йки шестигранные оцинкованные диаметр резьбы 12-14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98.2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32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6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328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ей резиновый П-9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38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ки масляные и алкидные: белила густотертые литопонные МА-02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33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38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07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39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ки для внутренних работ МА-025: желто-зеленая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52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43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аски масляные и алкидные земляные, готовые к применению: сурик железный МА-15, ПФ-1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84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62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ткаль "Т-2" суровый (суровье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.6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79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лока канатная оцинкованная диаметром 2,6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23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816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878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ипидар живичный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8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96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мазка солидол жировой "Ж"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61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0986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8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06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вутавры с параллельными гранями полок широкополочные Ш, сталь спокойная, № 26-4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4.4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13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нколистовой прокат из стали углеродистой обыкновенного качества и качественной с обрезными кромками толщиной 3,9 мм, горячекатаный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296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голь каменный 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8.2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305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ртландцемент общестроительного назначения бездобавочный марки 4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2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477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урупы с полукруглой головкой 2,5х20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8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48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урупы с полукруглой головкой 4х40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51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ды диаметром 4 мм Э4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51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ды диаметром 4 мм Э42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529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ды диаметром 6 мм Э42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24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67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репы металлически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70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73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ль полосовая марки Ст0, шириной 70 мм, толщиной 4-5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61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76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альк молотый сорт 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78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веллеры, сталь спокойная 18сп, № 10-1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3.89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80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веллеры, сталь полуспокойная 18пс, № 16-2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98.2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805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возди строительны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7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825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лифа натуральная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85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ина прессованная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26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87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веллеры, сталь спокойная 18сп, № 16-2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89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96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нифоль сосновая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7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96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пагат бумажный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987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лока стальная низкоуглеродистая общего назначения, диаметром 2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1988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олока стальная низкоуглеродистая разного назначения оцинкованная диаметром 4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204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айбы оцинкованные, диаметр 8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9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206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ты с гайками и шайбами оцинкованные, диаметр 20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9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222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кат стальной круглый горячекатаный диметром 14,5 мм, сталь марки Ст3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2.3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946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нта ПХВ-304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0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975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ак битумный 66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3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977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творитель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994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плинт проволочный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66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994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плинты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66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-0008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8.3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-003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ломатериалы хвойных пород. Брусья обрезные длиной 4-6,5 м, шириной 75-150 мм, толщиной 150 мм и более II сорт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-012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ломатериалы хвойных пород. Доски обрезные длиной 2-3,75 м, шириной 75-150 мм, толщиной 44 мм и более III сорт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-020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ломатериалы: осина, ольха, тополь и другие мягкие породы. Доски обрезные длиной 4-6,5 м, все ширины, толщиной 19-22 мм II сорт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6.2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-021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ломатериалы: осина, ольха, тополь и другие мягкие породы. Доски необрезные длиной 4-6,5 м, все ширины, толщиной 25, 32, 40 мм II сорт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-0027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урупы путевые размером 24х70 мм, исполнение 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5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-011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.2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-017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ль полосовая 40х4 м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-0065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мут для крепления кронштейнов оцинкованный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8.6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-0109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шт.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7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-9406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троэмаль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7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струкции металлические (седло под трубопроводы, хомуты или подвески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18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40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струкции стальные индивидуальные листовые сварные из стали толщиной 3-10 мм, массой до 0,1 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08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408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струкции стальные индивидуальные решетчатые сварные массой до 0,1 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055-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конечники кабельные медные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16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бышки прямые тип БМ2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4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264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бка полихлорвиниловая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7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42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коба накладная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 шт.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2-0026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пои оловянно-свинцовые бессурьмянистые в чушках марки ПОС4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292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2-0055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азелин технический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.9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4-0150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ссшпан листовой, марки 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.5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9-9911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-дрова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4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9-9912</w:t>
            </w:r>
          </w:p>
        </w:tc>
        <w:tc>
          <w:tcPr>
            <w:tcW w:w="5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зврат-металлолом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.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1336"/>
        <w:gridCol w:w="896"/>
        <w:gridCol w:w="1037"/>
        <w:gridCol w:w="1477"/>
        <w:gridCol w:w="896"/>
        <w:gridCol w:w="1037"/>
      </w:tblGrid>
      <w:tr>
        <w:trPr>
          <w:trHeight w:val="23" w:hRule="atLeast"/>
        </w:trPr>
        <w:tc>
          <w:tcPr>
            <w:tcW w:w="16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3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6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5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2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6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2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4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7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2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8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8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2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1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09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2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3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10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2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4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1-030-1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928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-111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3-0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05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055-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03-02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05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055-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-02-014-01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05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-9055-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ЭСКАЛАТОРЫ И УСТРОЙСТВА РАЗ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ЭСКАЛАТОРЫ ТОННЕЛЬНЫЕ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01. ЭСКАЛАТОРЫ ВЫСОТОЙ ПОДЪЕМА 15 М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02. ЭСКАЛАТОРЫ ВЫСОТОЙ ПОДЪЕМА 30 М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03. ЭСКАЛАТОРЫ ВЫСОТОЙ ПОДЪЕМА 45 М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04. ЭСКАЛАТОРЫ ВЫСОТОЙ ПОДЪЕМА 65 М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05. ИЗМЕНЕНИЕ СТОИМОСТИ МОНТАЖА ЭСКАЛАТОРОВ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06. БАЛЮСТРАДЫ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РАЗДЕЛ 2. УСТРОЙСТВА РАЗН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30. КЛАПАНЫ ВЕНТИЛЯЦИОНН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1-031. ЗАТВОРЫ И ДВЕРИ ГЕРМЕТИЧЕСКИЕ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ОТДЕЛ 02. ОБОРУДОВАНИЕ СИГНАЛИЗАЦИИ, ЦЕНТРАЛИЗАЦИИ И БЛОКИРОВКИ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1. АВТОСТОПЫ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2. АППАРАТЫ КУБЕЛЬН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3. ПРИВОДЫ СТРЕЛОЧНЫЕ НА СТРЕЛКЕ ТИПА СП-6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4. ДРОССЕЛИ СТЫКОВЫЕ ОДИНОЧНЫЕ НА МЕТАЛЛИЧЕСКОМ ОСНОВАНИИ ТИПА ДТМ-0.17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5. УСТАНОВКИ ДРОССЕЛЬНЫЕ ИЗ ДВУХ СТЫКОВЫХ ДРОССЕЛЕЙ НА МЕТАЛЛИЧЕСКОМ ОСНОВАНИИ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6. СВЕТОФОРЫ ДВУХ- ИЛИ ТРЕХЗНАЧНЫЕ С КРОНШТЕЙНОМ И МАЧТОЙ НА ДРОССЕЛЬНОМ ОСНОВАНИИ ТИПА "МЕТРО" В ТОННЕЛ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7. СВЕТОФОРЫ НА МЕТАЛЛИЧЕСКОМ ОСНОВАНИИ БЕЗ ДРОССЕЛЕЙ В ТОННЕЛ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8. СИГНАЛЫ ПРИГЛАСИТЕЛЬН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09. ГОЛОВКИ СВЕТОФОРН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10. КОРОБКИ ГРУППОВ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11. ШКАФЫ РЕЛЕЙНЫЕ ИЛИ СИЛОВ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12. ВЫКЛЮЧАТЕЛИ БЛОКИРОВОЧНЫЕ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13. ПРИБОРЫ ФОТОЭЛЕКТРИЧЕСКОГО КОНТРОЛЯ СКОРОСТИ</w:t>
      </w:r>
    </w:p>
    <w:p>
      <w:pPr>
        <w:pStyle w:val="Normal"/>
        <w:widowControl w:val="false"/>
        <w:ind w:firstLine="284"/>
        <w:jc w:val="both"/>
        <w:rPr/>
      </w:pPr>
      <w:r>
        <w:rPr/>
        <w:t>ТАБЛИЦА 21-02-014. ЯЩИКИ ТРАНСФОРМАТОРНЫЕ</w:t>
      </w:r>
    </w:p>
    <w:p>
      <w:pPr>
        <w:pStyle w:val="Normal"/>
        <w:ind w:firstLine="284"/>
        <w:jc w:val="both"/>
        <w:rPr/>
      </w:pPr>
      <w:r>
        <w:rPr/>
        <w:t>Приложение 1 Расход и стоимость электроэнергии на испытание и обкатку оборудования</w:t>
      </w:r>
    </w:p>
    <w:p>
      <w:pPr>
        <w:pStyle w:val="Normal"/>
        <w:ind w:firstLine="284"/>
        <w:jc w:val="both"/>
        <w:rPr/>
      </w:pPr>
      <w:r>
        <w:rPr/>
        <w:t>Приложение 2 Перечень материальных ресурсов, не учтенных в расценках на монтаж оборудования</w:t>
      </w:r>
    </w:p>
    <w:p>
      <w:pPr>
        <w:pStyle w:val="Normal"/>
        <w:ind w:firstLine="284"/>
        <w:jc w:val="both"/>
        <w:rPr/>
      </w:pPr>
      <w:r>
        <w:rPr/>
        <w:t>Приложение 3 СМЕТНЫЕ РАСЦЕНКИ НА ЭКСПЛУАТАЦИЮ СТРОИТЕЛЬНЫХ МАШИН И МЕХАНИЗМОВ</w:t>
      </w:r>
    </w:p>
    <w:p>
      <w:pPr>
        <w:pStyle w:val="Normal"/>
        <w:ind w:firstLine="284"/>
        <w:jc w:val="both"/>
        <w:rPr/>
      </w:pPr>
      <w:r>
        <w:rPr/>
        <w:t>Приложение 4 СМЕТНЫЕ ЦЕНЫ НА МАТЕРИАЛЫ, ИЗДЕЛИЯ И КОНСТРУКЦИИ</w:t>
      </w:r>
    </w:p>
    <w:p>
      <w:pPr>
        <w:pStyle w:val="Normal"/>
        <w:ind w:firstLine="284"/>
        <w:jc w:val="both"/>
        <w:rPr/>
      </w:pPr>
      <w:r>
        <w:rPr/>
        <w:t>ТАБЛИЦА ЗАМЕНЫ РЕСУРСОВ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55:00Z</dcterms:created>
  <dc:creator>www.tehlit.ru    www.ohranatruda.ru</dc:creator>
  <dc:description/>
  <dc:language>en-US</dc:language>
  <cp:lastModifiedBy>Попов </cp:lastModifiedBy>
  <dcterms:modified xsi:type="dcterms:W3CDTF">2005-02-21T09:55:00Z</dcterms:modified>
  <cp:revision>4</cp:revision>
  <dc:subject/>
  <dc:title>ФЕРм-2001 Сборник 21</dc:title>
</cp:coreProperties>
</file>