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2"/>
        </w:rPr>
        <w:t>Министерство промышленности и энергетики Российской Федерации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2"/>
        </w:rPr>
        <w:t>(Минпромэнерго России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ФЕДЕРАЛЬНЫЕ ЕДИНИЧНЫЕ РАСЦЕНК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НА МОНТАЖ 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54"/>
        </w:rPr>
      </w:pPr>
      <w:r>
        <w:rPr>
          <w:b/>
          <w:bCs/>
          <w:szCs w:val="54"/>
        </w:rPr>
        <w:t>ФЕРм-2001-2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44"/>
        </w:rPr>
      </w:pPr>
      <w:r>
        <w:rPr>
          <w:b/>
          <w:bCs/>
          <w:i/>
          <w:iCs/>
          <w:szCs w:val="44"/>
        </w:rPr>
        <w:t>Сборник № 2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ОБОРУДОВАНИЕ ГИДРОЭЛЕКТРИЧЕСКИХ СТАНЦ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И ГИДРОТЕХНИЧЕСКИХ СООРУЖЕ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Утверждены и введены в действие с 15 ноября 2004г.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szCs w:val="24"/>
        </w:rPr>
        <w:t>приказом Минпромэнерго России от 15 ноября 2004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ГУ Межрегиональный центр по ценообразованию в строительстве и промышленности строительных материалов (МЦЦС) Госстроя России (Е.Е. Ермолаев, Н.В. Малютина - ответственный исполнитель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Отделом строительной политики Департамента строительства и жилищно-коммунального хозяйства Министерства промышленности и энергетики Российской Федерации (С.Н. Малышев - руководитель, И.В. Кобец) и отделом ценообразования, сметного нормирования и проектных работ управления строительства Федерального агентства по строительству и жилищно-коммунальному хозяйству (С.В. Головин - руководитель, Т.Л. Грищенков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Департаментом строительства и жилищно-коммунального хозяйства Минпромэнерго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 xml:space="preserve">УТВЕРЖДЕНЫ И ВВЕДЕНЫ В ДЕЙСТВИЕ </w:t>
      </w:r>
      <w:r>
        <w:rPr/>
        <w:t>с 15 ноября 2004г. приказом Минпромэнерго России от 15 ноября 2004 г. № 148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е Федеральные единичные расценки (ФЕРм) предназначены для определения прямых затрат в сметной стоимости монтажных работ при монтаже оборудования гидроэлектрических станций и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 В настоящем сборнике содержатся федеральные единичные расценки (далее расценки), предназначенные для определения сметной стоимости работ по монтажу оборудования гидроэлектрических станций и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3. Настоящие федеральные единичные расценки (ФЕРм) разработаны на основ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государственных элементных сметных норм на монтаж оборудования гидроэлектрических станций и гидротехнических сооружений (ГЭСНм 81-03-22-2001). утвержденных постановлением Госстроя России от 01.09.2003 № 16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ровня оплаты труда рабочих-монтажников и рабочих, управляющих машинами, принятого по данным государственной статистической отчетности в строительстве и капитальном ремонте для условий строительства первого территориального района, принятого в качестве базисного, по состоянию на 1 января 2000г. Оплата труда рабочих-монтажников принята с учетом разрядности работ при ставке рабочего-монтажника четвертого разряда в размере 1600 рублей в месяц (1 чел.-ч - 9,62 руб.), при этом ставка рабочего-монтажника первого разряда составила 7,19 руб./чел.-ч. Оплата труда рабочих-монтажников с учетом разрядности работ приведена в Указаниях по применению федеральных единичных расценок на монтаж оборудования (ФЕРм-2001), введенных в действие постановлением Госстроя России от 07.08.02 № 105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средних сметных цен на материалы, изделия и конструкции по первому территориальному району по состоянию на 1 января 2000г., приведенных в приложении 4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сметных расценок на эксплуатацию строительных машин и механизмов по Федеральному сборнику сметных норм и расценок на эксплуатацию строительных машин и автотранспортных средств, введенного в действие постановлением Госстроя России от 23.07.2001 № 86, с учетом внесенных дополнений и изменений, приведенных в приложении 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4. Сборник содержит расценки на работы по монтажу оборудования при строительстве новых, расширении, реконструкции и техническом перевооружении действующих гидроэлектрических станций и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5. В расценках учтены затраты на выполнение комплекса монтажных работ, определенного на основании соответствующих технических условий и инструкций на монтаж оборудования, включая затраты н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а) горизонтальное перемещение оборудования от приобъектного склада до места установки на расстояние до 1500 м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б) вертикальное перемещение - до проектных отмето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6. В расценках не учтен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а) затраты на механическую очистку и сушку масла, определяемые по индивидуальным расчетам (калькуляциям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б) расход материальных ресурсов, перечень которых приведен в приложении 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в) расход и стоимость материальных ресурсов на сушку или контрольную подсушку статора и нагрев гидрогенератора для расклиновки и на промывочные операции при монтаже системы регулирования и подшипниковых узлов гидротурбин и гидрогенераторов, приведенные в приложении 2.</w:t>
      </w:r>
    </w:p>
    <w:p>
      <w:pPr>
        <w:pStyle w:val="Normal"/>
        <w:shd w:fill="FFFFFF" w:val="clear"/>
        <w:ind w:firstLine="284"/>
        <w:jc w:val="both"/>
        <w:rPr/>
      </w:pPr>
      <w:r>
        <w:rPr/>
        <w:t>7. В расценках учтены вспомогательные ненормируемые материальные ресурсы для производства работ по монтажу оборудования в размере 2% от сметной стоимости материалов, учтенных расценка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ОТДЕЛ 01. ГИДРОЭНЕРГЕТИЧЕСКОЕ ОБОРУДОВ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 Расценки на монтаж гидротурбин, за исключением расценки 22-01-002-03, учитывают соединение частей камеры рабочего колеса на сварке и установку статора без механической обработк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 Стоимость монтажа пропеллерных гидротурбин определяется по расценкам табл. 22-01-001 с применением коэффициента 0,9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3. В стоимости монтажа гидрогенераторов учтен монтаж цельного ротора. При монтаже генератора с ротором, имеющим монтажный разъем, к стоимости монтажа следует применять коэффициент 1,0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4. В стоимости монтажа гидрогенератора со статором с бесстыковым сердечником (расценки 22-01-037-05 и 22-01-037-06) не учтены затраты на работы по доизготовлению статора, выполняемые заводом-изготовителе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5. В расценках не учтены затраты н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а) предварительную сушку обмоток статора и полюсов ротора генератора посторонним источником электрического тока (либо тепла) на местах их сборки до опускания ротора на место с испытанием повышенным напряжением, определяемые по индивидуальным расчетам (калькуляциям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б) монтаж и соединение выводов гидрогенератора с распределительным устройством, определяемые по соответствующим расценкам сборника ФЕРм-2001-08 "Электротехнические установки"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в) монтаж регуляторов напряжения, приборов автоматики, аппаратуры возбуждения, гашения поля и релейной защиты генераторов, определяемые по соответствующим сборникам ФЕРм-2001.</w:t>
      </w:r>
    </w:p>
    <w:p>
      <w:pPr>
        <w:pStyle w:val="Normal"/>
        <w:shd w:fill="FFFFFF" w:val="clear"/>
        <w:ind w:firstLine="284"/>
        <w:jc w:val="both"/>
        <w:rPr/>
      </w:pPr>
      <w:r>
        <w:rPr/>
        <w:t>6. Стоимость монтажа головных образцов новых типов гидроагрегатов определяется по соответствующим расценкам сборника с применением к затратам и оплате труда рабочих-монтажников, стоимости эксплуатации строительных машин и механизмов (в том числе оплате труда рабочих, управляющих машиной) коэффициента 1,3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567"/>
        <w:gridCol w:w="1087"/>
        <w:gridCol w:w="1109"/>
        <w:gridCol w:w="1034"/>
        <w:gridCol w:w="1135"/>
        <w:gridCol w:w="1126"/>
        <w:gridCol w:w="839"/>
        <w:gridCol w:w="586"/>
      </w:tblGrid>
      <w:tr>
        <w:trPr/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Шифр расценок</w:t>
            </w:r>
          </w:p>
        </w:tc>
        <w:tc>
          <w:tcPr>
            <w:tcW w:w="1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10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Прямые затраты, руб.</w:t>
            </w:r>
          </w:p>
        </w:tc>
        <w:tc>
          <w:tcPr>
            <w:tcW w:w="44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, руб.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Затраты труда рабочих-монтаж-ников, чел.-ч.</w:t>
            </w:r>
          </w:p>
        </w:tc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а обору-дова-ния, т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оплата труда рабочих-монтажников</w:t>
            </w:r>
          </w:p>
        </w:tc>
        <w:tc>
          <w:tcPr>
            <w:tcW w:w="2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плуатация машин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ериалы</w:t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Коды неучтенных материалов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в т.ч. оплата труда рабочих, управляющих машиной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 неучтенных материалов</w:t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1. ГИДРАВЛИЧЕСКИЕ ТУРБИН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22-01-001. ГИДРОТУРБИНЫ ВЕРТИКАЛЬНЫЕ ПОВОРОТНО-ЛОПАСТ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18"/>
              </w:rPr>
              <w:t>Измеритель:</w:t>
            </w:r>
            <w:r>
              <w:rPr>
                <w:b/>
                <w:bCs/>
                <w:szCs w:val="18"/>
              </w:rPr>
              <w:t xml:space="preserve"> компл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Гидротурбина вертикальная поворотно-лопастная с бетонной спиральной камерой, со сварной камерой рабочего колеса, диаметр рабочего коле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01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2,8 м, четырех-лопастная, мощность 5,75 МВ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1090.7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6701.9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1340.5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599.2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048.2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77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5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01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6 м, семи-лопастная, мощность 130 МВ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3254.4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4747.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3545.7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799.9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961.1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85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73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01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8,5 м, семи-лопастная, мощность 230 МВ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17251.0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2296.2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3259.7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436.3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1695.0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275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094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szCs w:val="16"/>
              </w:rPr>
            </w:pPr>
            <w:r>
              <w:rPr>
                <w:b/>
                <w:bCs/>
                <w:szCs w:val="18"/>
              </w:rPr>
              <w:t>ТАБЛИЦА 22-01-002. ГИДРОТУРБИНЫ ВЕРТИКАЛЬНЫЕ РАДИАЛЬНО-ОСЕ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</w:t>
            </w:r>
            <w:r>
              <w:rPr>
                <w:b/>
                <w:bCs/>
                <w:szCs w:val="18"/>
              </w:rPr>
              <w:t xml:space="preserve"> компл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Arial"/>
                <w:b/>
                <w:b/>
                <w:bCs/>
                <w:szCs w:val="16"/>
              </w:rPr>
            </w:pPr>
            <w:r>
              <w:rPr>
                <w:b/>
                <w:bCs/>
                <w:szCs w:val="18"/>
              </w:rPr>
              <w:t>Гидротурбина вертикальная радиально-осевая с металлической сварной спиральной камерой, статор со спиральной камерой, поставляемый в сборе, диаметр рабочего коле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02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,4 м, мощность 5,2 МВ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9360.6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316.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9530.8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04.3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513.8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92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9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02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2,2 м, мощность 82 МВ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7334.7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4514.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8134.0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35.7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686.2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49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18,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Arial"/>
                <w:b/>
                <w:b/>
                <w:bCs/>
                <w:szCs w:val="16"/>
              </w:rPr>
            </w:pPr>
            <w:r>
              <w:rPr>
                <w:b/>
                <w:bCs/>
                <w:szCs w:val="18"/>
              </w:rPr>
              <w:t>Гидротурбина вертикальная радиально-осевая с металлической сварной спиральной камерой, статор и спиральная камера, поставляемые частями, диаметр рабочего коле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02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,2 м, мощность 238 МВт, статор с механической обработкой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2740.6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3335.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5533.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740.4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872.1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651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60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02-0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5,8 м, мощность 240 МВт, статор без механической обработки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5119.3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5204.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7998.2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371.1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917.1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448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0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02-0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6,2 м, мощность 340 МВт, статор без механической обработки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2920.2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7092.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2619.4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668.9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208.2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485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2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8"/>
              </w:rPr>
              <w:t>РАЗДЕЛ 2. МЕТАЛЛИЧЕСКИЕ СВАРНЫЕ КАМЕРЫ И МЕТАЛЛИЧЕСКИЕ ОБЛИЦОВКИ ГИДРОТУРБИН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szCs w:val="18"/>
              </w:rPr>
              <w:t>ТАБЛИЦА 22-01-016. КАМЕРЫ МЕТАЛЛИЧЕСКИЕ СВАРНЫЕ СПИРАЛЬНЫЕ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Cs w:val="18"/>
              </w:rPr>
              <w:t>Измеритель:</w:t>
            </w:r>
            <w:r>
              <w:rPr>
                <w:b/>
                <w:bCs/>
                <w:szCs w:val="18"/>
              </w:rPr>
              <w:t xml:space="preserve">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Arial"/>
                <w:szCs w:val="18"/>
              </w:rPr>
            </w:pPr>
            <w:r>
              <w:rPr>
                <w:b/>
                <w:bCs/>
                <w:szCs w:val="18"/>
              </w:rPr>
              <w:t>Камера металлическая сварная спиральная с примыканием обечаек к статору турбины по прямой (статор-многогранник) из сталей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16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глеродистых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29.2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38.5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46.9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5.9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3.7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4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16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изколегирован-ных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23.6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13.1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66.7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6.6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3.7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8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16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гированных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69.1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40.8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84.6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4.5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3.7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1-017. ОБЛИЦОВКИ МЕТАЛЛИЧЕСКИЕ КОНУСОВ ОТСАСЫВАЮЩИХ ТРУБ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т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17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блицовка металлическая конуса отсасывающей трубы из сегментов и звеньев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942.7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98.7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66.9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9.4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77.0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7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1-018. ОБЛИЦОВКИ МЕТАЛЛИЧЕСКИЕ БЕТОННЫХ СПИРАЛЬНЫХ КАМЕР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Cs w:val="18"/>
              </w:rPr>
              <w:t>Измеритель:</w:t>
            </w:r>
            <w:r>
              <w:rPr>
                <w:b/>
                <w:bCs/>
                <w:szCs w:val="18"/>
              </w:rPr>
              <w:t xml:space="preserve"> т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18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блицовка металлическая бетонной спиральной камеры из вальцованных листов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67.9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85.3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76.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7.8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5.9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4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3. РЕГУЛЯТОРЫ СКОРОСТИ К ГИДРОТУРБИНА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552" w:hanging="2552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</w:rPr>
              <w:t>ТАБЛИЦА 22-01-021. РЕГУЛЯТОРЫ СКОРОСТИ ЭЛЕКТРОГИДРАВЛИЧЕСКИЕ БЕЗ КОМБИНАТОРА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компл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оры скорости электрогидравлические без комбинатора, тип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21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ГР-2И1-100-6.3-1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425.9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867.8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967.6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80.0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90.4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34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,47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21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ГР-2И1-150-9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100.5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594.2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420.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09.0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85.5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94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,933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694" w:hanging="2694"/>
              <w:jc w:val="both"/>
              <w:rPr>
                <w:rFonts w:cs="Arial"/>
                <w:szCs w:val="18"/>
              </w:rPr>
            </w:pPr>
            <w:r>
              <w:rPr>
                <w:b/>
                <w:bCs/>
              </w:rPr>
              <w:t>ТАБЛИЦА 22-01-022. РЕГУЛЯТОРЫ СКОРОСТИ ЭЛЕКТРОГИДРАВЛИЧЕСКИЕ С ЭЛЕКТРОМЕХАНИЧЕСКИМ КОМБИНАТОРОМ ВНЕ КОЛОНКИ УПРАВЛЕНИЯ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компл</w:t>
            </w:r>
            <w:r>
              <w:rPr/>
              <w:t>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Arial"/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Регуляторы скорости электрогидравлические с электромеханическим комбинатором вне колонки управления, тип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22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ГРК-2И1-100-8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098.1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587.3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955.5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95.3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55.3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08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,147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22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ГРК-2И1-150-8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8951.6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837.0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081.1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28.1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33.4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14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,67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РАЗДЕЛ 4. МАСЛОНАПОРНЫЕ УСТАНОВКИ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</w:rPr>
              <w:t>ТАБЛИЦА 22-01-031. УСТАНОВКИ МАСЛОНАПОРНЫЕ С ОДНИМ СОСУДОМ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Измеритель:</w:t>
            </w:r>
            <w:r>
              <w:rPr>
                <w:b/>
                <w:bCs/>
              </w:rPr>
              <w:t xml:space="preserve"> компл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Установка маслонапорная с одним сосудом, объем гидроаккумулятор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1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511.2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13.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905.0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35.8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92.6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,17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1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9236.3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66.4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357.0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85.3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12.8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47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,6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ТАБЛИЦА 22-01-032. УСТАНОВКИ МАСЛОНАПОРНЫЕ С ДВУМЯ СОСУДАМИ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компл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Установка маслонапорная с двумя сосудами, объем гидроаккумулятор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2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1463.3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917.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980.8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47.3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65.0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5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,27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2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6 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3773.9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574.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828.1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58.0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71.7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88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,06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8"/>
              </w:rPr>
              <w:t>РАЗДЕЛ 5. ГЕНЕРАТОРЫ ДЛЯ ЭЛЕКТРОСТАНЦИЙ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</w:rPr>
              <w:t>ТАБЛИЦА 22-01-036. ГИДРОГЕНЕРАТОРЫ ВЕРТИКАЛЬНЫЕ ПОДВЕС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компл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Гидрогенератор вертикальный подвесной с воздушным охлаждением, диаметр ротор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6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2,7 м, статор неразъемный, мощность 6,2 МВ·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1682.4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010.8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230.4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63.9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41.1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88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7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6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5,2 м, статор секторный со стыковым сердечником, мощность 37 МВ·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1505.5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8456.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5820.8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051.9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228.1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276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10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6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6,3 м, статор секторный со стыковым сердечником, мощность 188 МВ·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84720.9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4637.0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7869.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552.1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2214.4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163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860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6-0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7,6 м, статор секторный со стыковым сердечником, мощность 253 МВ·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80262.1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4041.4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38711.8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117.5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7508.8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04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06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ТАБЛИЦА 22-01-037. ГИДРОГЕНЕРАТОРЫ ВЕРТИКАЛЬНЫЕ ЗОНТИЧ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компл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Arial"/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Гидрогенератор вертикальный зонтичный с воздушным охлаждением (ротор без монтажного разъема), диаметр ротор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7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3,7 м, статор со стыковым сердечником, мощность 48 МВ·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9382.8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553.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559.3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76.2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69.9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1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5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7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8,3 м, статор со стыковым сердечником, мощность 53 МВ·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51694.1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6594.4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5173.1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965.9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926.6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927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18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7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0,4 м, статор со стыковым сердечником, мощность 87 МВ·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97404.2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9452.7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93332.3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409.8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4619.1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865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80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7-0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1,9 м, статор со стыковым сердечником, мощность 197 МВ·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50955,7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6808.6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39163.7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59.9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4983.3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339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100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7-0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9,3 м, статор с бесстыковым сердечником, мощность 220 МВ·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39055.8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4284.3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90947.8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136.4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823.7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298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200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1-037-06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1,9 м, статор с бесстыковым сердечником, мощность 372 МВ·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14409.5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8172.9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41828.7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270.7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4407.8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437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53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ОТДЕЛ 02. МЕХАНИЧЕСКОЕ ОБОРУДОВАНИЕ ГИДРОТЕХНИЧЕСКИХ СООРУЖЕ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 Грузоподъемность механизмов, имеющих две точки подвеса, принята по суммарной грузоподъем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 В расценках учтены затраты н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а) очистку, протравку, промывку, нейтрализацию, просушку и смазку труб, монтаж маслонасосных агрегатов, гидроцилиндров, колонок управления гидропанелей, гидробаков и маслопроводов гидравлических привод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б) монтаж подвесных устройств и тяговых органов механического оборудования (подвесок, штанг, сцепов, откидных подхватов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в) присоединение концов шарнирно-пластинчатых цепей к затворам и противовесам при монтаже механизмов с пластинчатыми цепя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3. В расценках не учтены затраты н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а) монтаж устройства электрообогрева затворов, определяемые по расценкам сборников ФЕРм-2001-08 "Электротехнические установки" и ФЕРм-2001-11 «Приборы, средства автоматизации и вычислительной техники»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б) заливку эпоксидным компаундом подушек и вкладышей, определяемые по расценкам табл. 22-02-075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в) монтаж противовесов и балластов механического оборудования, определяемые по расценкам табл. 22-02-072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г) монтаж распределительной и регулирующей арматуры маслопроводов гидравлических приводов (клапаны, вентили, фильтры, дроссели и др.). не установленных на маслонапорных агрегатах, определяемые по расценкам сборника ФЕРм-2001-12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д) перестановку затворов из одного паза в другой, определяемые по индивидуальным расчетам (калькуляциям)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е) металлоконструкции монтажного назначения (кондукторы, кантователи, стеллажи и другие специальные приспособления), определяемые по соответствующим расценкам или по индивидуальным расчетам (калькуляциям)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567"/>
        <w:gridCol w:w="1087"/>
        <w:gridCol w:w="1109"/>
        <w:gridCol w:w="1034"/>
        <w:gridCol w:w="1135"/>
        <w:gridCol w:w="1126"/>
        <w:gridCol w:w="839"/>
        <w:gridCol w:w="586"/>
      </w:tblGrid>
      <w:tr>
        <w:trPr/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Шифр расценок</w:t>
            </w:r>
          </w:p>
        </w:tc>
        <w:tc>
          <w:tcPr>
            <w:tcW w:w="1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10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Прямые затраты, руб.</w:t>
            </w:r>
          </w:p>
        </w:tc>
        <w:tc>
          <w:tcPr>
            <w:tcW w:w="44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, руб.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Затраты труда рабочих-монтаж-ников, чел.-ч.</w:t>
            </w:r>
          </w:p>
        </w:tc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а обору-дова-ния, т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оплата труда рабочих-монтажников</w:t>
            </w:r>
          </w:p>
        </w:tc>
        <w:tc>
          <w:tcPr>
            <w:tcW w:w="2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плуатация машин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ериалы</w:t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Коды неучтенных материалов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в т.ч. оплата труда рабочих, управляющих машиной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 неучтенных материалов</w:t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28"/>
              </w:rPr>
              <w:t>РАЗДЕЛ 1. МЕХАНИЗМЫ ПОДЪЕМНЫЕ СТАЦИОНАРНЫЕ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</w:rPr>
              <w:t>ТАБЛИЦА 22-02-001. МЕХАНИЗМЫ ПОДЪЕМНЫЕ С РУЧНЫМ ПРИВОДОМ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компл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еханизм подъемный с ручным приводом винтовой, масса комплект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1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2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6.8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7.5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7.9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.7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1.3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1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3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93.9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7.5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9.8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.9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6.6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1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0.8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6.7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8.3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4.2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5.6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.2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02. МЕХАНИЗМЫ ПОДЪЕМНЫЕ С ЭЛЕКТРИЧЕСКИМ ПРИВОДОМ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одъемный с электрическим приводом канатный, однобарабанный, мас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06.3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3.2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8.4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9.8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4.6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.8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31.8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0.7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5.6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7.6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5.4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.7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92.4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0.2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2.6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.8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9.5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.8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0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6.2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2.4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4.6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.7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9.1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1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0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ыше 2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10.7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5.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0.7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5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4.9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одъемный с электрическим приводом канатный, двухбарабанный мас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06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5 т, для обслуживания плоских затворов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78.6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7.4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93.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.4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7.9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07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5 т, для обслуживания сегментных затворов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93.8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1.9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44.2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9.3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7.6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08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ыше 15 т, для обслуживания сегментных затворов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97.4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8.0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9.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5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0.1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7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09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50 т, для обслуживания плоских затворов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46.9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3.2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6.2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.3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7.4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.2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10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ыше 50 т, для обслуживания затворов и решеток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72.7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5.9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9.4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4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7.2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одъемный с электрическим приводом с пластинчатыми цепями (без учета массы противовесов), грузоподъемность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1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55.5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2.7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92.5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1.5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0.2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.8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1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67.6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9.2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0.9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9.3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7.5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.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1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5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25.4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5.4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0.5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3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9.4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1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ыше 15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43.6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0.1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1.9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8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1.6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одъемный с электрическим приводом цевочный (реечный), грузоподъемность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1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70.6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9.9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60.2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8.4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0.4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2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16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39.3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5.0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3.5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.5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0.7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.7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02-17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ыше 2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18.9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5.7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5.5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.8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7.6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7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одъемный с электрическим приводом винтовой, грузоподъемность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2-18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08.6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51.6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92.3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4.9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4.6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4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2-19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63.6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08.4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90.6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1.6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4.6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2-20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86.1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46.8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87.1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2.2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2.1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4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2-2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2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00.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60.1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74.4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1.3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5.5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5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2-2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4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13.2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62.3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1.7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4.9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29.1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03. МЕХАНИЗМЫ ГИДРАВЛИЧЕСКИЕ ПОДЪЕМ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гидравлический подъемный, гидравлический привод с вертикальными гидроцилиндрами, количество гидроцилиндров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3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, масса до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98.3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6.9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39.8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1.2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91.5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.3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3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, масса до 3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99.0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6.1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77.2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8.4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5.7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3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4, масса до 10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85.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1.5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71.6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4.4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1.8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.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3-0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4, масса свыше 10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04.3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5.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19.2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6.3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99.5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3-0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25, масса 25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39.9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69.3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43.9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6.3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6.6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8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3-06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еханизм гидравлический подъемный, гидравлический привод с горизонтальными цилиндрами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73.8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32.5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43.6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8.1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97.7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0.1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3-07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еханизм гидравлический подъемный, гидропривод ленточный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17.9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1.9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49.1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.4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46.8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30"/>
              </w:rPr>
              <w:t>РАЗДЕЛ 2. ПОДЪЕМНЫЕ ПЕРЕДВИЖНЫЕ МЕХАНИЗМ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552" w:hanging="2552"/>
              <w:jc w:val="both"/>
              <w:rPr>
                <w:i/>
                <w:i/>
                <w:iCs/>
                <w:szCs w:val="30"/>
              </w:rPr>
            </w:pPr>
            <w:r>
              <w:rPr>
                <w:b/>
                <w:bCs/>
              </w:rPr>
              <w:t>ТАБЛИЦА 22-02-010. КРАНЫ СПЕЦИАЛЬНЫЕ ГИДРОТЕХНИЧЕСКИЕ КОЗЛОВЫЕ И ПОЛУКОЗЛОВ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/>
              <w:t>Измеритель:</w:t>
            </w:r>
            <w:r>
              <w:rPr>
                <w:b/>
                <w:bCs/>
              </w:rPr>
              <w:t xml:space="preserve">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н специальный гидротехнический козловой и полукозловой с электрическим приводом (без очистных механизмов), грузоподъемность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10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6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73.3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9.8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39.6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0.6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3.8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.1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10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0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93.2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1.4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75.4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9.0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6.3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10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5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02.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0.9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12.7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.2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8.4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.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10-0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ыше 15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29.7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2.9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89.3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6.8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7.3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11. МЕХАНИЗМЫ МОНОРЕЛЬСОВЫЕ (ПОДВЕСНЫЕ ТЕЛЕЖКИ)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монорельсовый, грузоподъемность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11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38.3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2.1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36.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1.3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99.7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.1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11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2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06.8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2.9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43.2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6.3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80.5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.2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11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ыше 2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65.7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2.8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7.7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.9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75.2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30"/>
              </w:rPr>
              <w:t>РАЗДЕЛ 3. МЕХАНИЗМЫ ОЧИСТ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30"/>
              </w:rPr>
            </w:pPr>
            <w:r>
              <w:rPr>
                <w:b/>
                <w:bCs/>
              </w:rPr>
              <w:t>ТАБЛИЦА 22-02-020. МЕХАНИЗМЫ ОЧИСТНЫЕ, УСТАНАВЛИВАЕМЫЕ НА КРАНАХ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Измеритель:</w:t>
            </w:r>
            <w:r>
              <w:rPr>
                <w:b/>
                <w:bCs/>
              </w:rPr>
              <w:t xml:space="preserve">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очистной, устанавливаемый на кране, грейфер электрогидравлический, масса комплект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20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2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73.9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87.6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87.6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8.9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8.7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6.1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20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3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69.1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29.2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65.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6.0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3.8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.8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20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97.3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5.7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86.6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0.6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4.8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.1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20-0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ыше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06.6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0.8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90.7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.6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5.0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21. МАШИНЫ РЕШЕТКООЧИСТ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решеткоочистная самоходная, тип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21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Н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40.5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82.6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2.4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.7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.4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8.7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21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В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25.3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9.4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0.3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9.4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.4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21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Т, подвесная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83.2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83.8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33.8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0,6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.5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22. СЕТКИ ВОДООЧИСТНЫЕ, ВРАЩАЮЩИЕСЯ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тка водоочистная вращающаяся, габаритная, масса комплект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22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67.9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3.9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32.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2.7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1.6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22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ыше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79.4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8.7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37.0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1.7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3.5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.2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22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етка водоочистная вращающаяся, негабаритная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54.0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4.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30.9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2.5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8.6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.7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30"/>
              </w:rPr>
              <w:t>РАЗДЕЛ 4. МЕХАНИЧЕСКИЕ УЗЛЫ И ДЕТАЛИ ЗАТВОРОВ, ШЛЮЗОВЫХ ВОРОТ И СОРОУДЕРЖИВАЮЩИХ РЕШЕТО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</w:rPr>
              <w:t>ТАБЛИЦА 22-02-030. ПОДВЕСНЫЕ УСТРОЙСТВА И ТЯГОВЫЕ ОРГАНЫ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 (расценки 01-11); компл. (расценка 12)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сное устройство и тяговый орган, балка захватная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0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механическая, </w:t>
            </w:r>
            <w:r>
              <w:rPr>
                <w:sz w:val="18"/>
                <w:szCs w:val="18"/>
              </w:rPr>
              <w:t>грузоподъемность</w:t>
            </w:r>
            <w:r>
              <w:rPr>
                <w:szCs w:val="18"/>
              </w:rPr>
              <w:t xml:space="preserve"> до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77.7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1.4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2.2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3.6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4.0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.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0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еханическая с клещевым захватом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46.4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8.2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4.2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1.0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4.0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4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0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-механическая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1.5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6.6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0.4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.6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4.4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.8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сное устройство и тяговый орган, балка захватная с электрогидроприводом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0-0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 одной точкой подвеса, габаритная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53.3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4.5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1.2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.6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7.6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.8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0-0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 одной точкой подвеса, негабаритная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93.3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6.9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1.7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4.6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72.6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.2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0-06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 двумя точками подвес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45.4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6.8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3.8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.5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4.8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сное устройство и тяговый орган, подхват, грузоподъемность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0-07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35.3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78.3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20.6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4.0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6.3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5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0-08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2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63.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0.8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4.9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.7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7.3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0.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0-09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6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24.1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4.6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0.6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.1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8.8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0-10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0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89.8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7.4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3.4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6.0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8.8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.3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0-1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ыше 10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86.3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7.4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0.0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.9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8.8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.3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0-1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одвесное устройство и тяговый орган, тяга для сегментных затворов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92.3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4.6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5.1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.2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2.4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ТАБЛИЦА 22-02-031. ШАРНИРЫ ОПОР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Шарниры опорные сегментных затворов, масса комплекта на затвор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1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69.8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86.5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57.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3.6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5.5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.1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31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ыше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79.4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7.3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8.4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.8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3.6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28"/>
              </w:rPr>
              <w:t>РАЗДЕЛ 5. ЗАТВОР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bCs/>
              </w:rPr>
              <w:t>ТАБЛИЦА 22-02-040. ЗАТВОРЫ ПЛОСКИЕ ГАБАРИТ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ор плоский габаритный скользящий и колесный, мас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40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008.3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66.3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31.9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4.3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10.0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1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40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2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61.3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33.1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45.0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4.2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83.1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40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89.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8.9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06.8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1.6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03.2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.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127" w:hanging="21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41. ЗАТВОРЫ ПЛОСКИЕ СКОЛЬЗЯЩИЕ ГАБАРИТНЫЕ И СЕКЦИОННЫЕ ИЗ ГАБАРИТНЫХ СЕКЦИЙ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ор плоский скользящий габаритный и секционный из габаритных секций, мас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41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т 5 до 3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062.5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7.8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49.5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1.0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925.1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41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ыше 3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14.1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6.8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7.6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9.6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69.6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.7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268" w:hanging="226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42. ЗАТВОРЫ ПЛОСКИЕ КОЛЕСНЫЕ ГАБАРИТНЫЕ И СЕКЦИОННЫЕ ИЗ ГАБАРИТНЫХ СЕКЦИЙ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ор плоский колесный габаритный и секционный из габаритных секций, мас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42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т 5 до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61.1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9.4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 xml:space="preserve">707.27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8.1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84.4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42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ыше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12.2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1.0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 xml:space="preserve">513.54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.3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97.6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27" w:hanging="21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43. ЗАТВОРЫ НЕГАБАРИТНЫЕ И ИЗ НЕГАБАРИТНЫХ СЕКЦИЙ ПЛОСКИЕ СКОЛЬЗЯЩИЕ И КОЛЕС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ор негабаритный и из негабаритных секций плоский скользящий, мас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43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7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97.2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9.5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31.7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.6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06.0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43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ыше 7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06.0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8.9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90.1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4.9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96.8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.3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43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вор негабаритный и из негабаритных секций плоский колесный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61.9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5.9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3.3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.8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2.5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44. ЗАТВОРЫ СЕГМЕНТНЫЕ (БЕЗ ОПОРНЫХ ШАРНИРОВ)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Затвор сегментный (без опорных шарниров)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44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верхностный негабаритный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29.5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2.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46.0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1.7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11.5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44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уравновешенный </w:t>
            </w:r>
            <w:r>
              <w:rPr>
                <w:sz w:val="18"/>
                <w:szCs w:val="18"/>
              </w:rPr>
              <w:t>(полноповоротный)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23.8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1.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2.9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.7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9.4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.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44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бинный негабаритный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32.6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3.3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86.9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7.8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82.4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45. ЗАТВОРЫ НАПОРНЫЕ ТРУБОПРОВОДОВ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Затвор конусный напорный трубопроводов, мас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45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до 20 т 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185.3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40.6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9.2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9.4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35.4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45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свыше 20 т 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283.4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44.6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43.2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.1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95.5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3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28"/>
              </w:rPr>
              <w:t>РАЗДЕЛ 6. СОРОУДЕРЖИВАЮЩИЕ РЕШЕТ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410" w:hanging="241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bCs/>
              </w:rPr>
              <w:t>ТАБЛИЦА 22-02-050. РЕШЕТКИ СОРОУДЕРЖИВАЮЩИЕ ГАБАРИТНЫЕ ГЛУБИННЫХ ОТВЕРСТИЙ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Решетка сороудерживающая глубинных отверстий, мас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50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99.3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3.7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19.6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7.0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6.0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50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01.6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6.7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2.8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.8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2.0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3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127" w:hanging="21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51. РЕШЕТКИ СОРОУДЕРЖИВАЮЩИЕ ГАБАРИТНЫЕ И СЕКЦИОННЫЕ ИЗ ГАБАРИТНЫХ СЕКЦИЙ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шетка сороудерживающая габаритная и секционная из габаритных секций, мас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51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 5 до 3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38.3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0.9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4.3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.2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3.1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51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ыше 3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12.3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5.3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3.5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.8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3.4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552" w:hanging="255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552" w:hanging="25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52. РЕШЕТКИ СОРОУДЕРЖИВАЮЩИЕ НЕГАБАРИТНЫЕ И ИЗ НЕГАБАРИТНЫХ СЕКЦИЙ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шетка сороудерживающая негабаритная и из негабаритных секций, мас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52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5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19.2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9.7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38.8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.9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0.6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-02-052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ыше 5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00.4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5.4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5.7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1.5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9.2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30"/>
              </w:rPr>
              <w:t xml:space="preserve">РАЗДЕЛ </w:t>
            </w:r>
            <w:r>
              <w:rPr>
                <w:b/>
                <w:bCs/>
                <w:szCs w:val="30"/>
              </w:rPr>
              <w:t xml:space="preserve">7. </w:t>
            </w:r>
            <w:r>
              <w:rPr>
                <w:b/>
                <w:bCs/>
                <w:i/>
                <w:iCs/>
                <w:szCs w:val="30"/>
              </w:rPr>
              <w:t>ШЛЮЗНЫЕ ВОРО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30"/>
              </w:rPr>
            </w:pPr>
            <w:r>
              <w:rPr>
                <w:b/>
                <w:bCs/>
              </w:rPr>
              <w:t>ТАБЛИЦА 22-02-060. ВОРОТА ШЛЮЗНЫЕ ДВУСТВОРЧАТ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Ворота шлюзные двустворчатые стоечные, ригельные и стоечно-ригельные, мас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60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0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62.4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9.7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34.3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.1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18.3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60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ыше 10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55.8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7.8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6.6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.1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51.3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.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61. ВОРОТА ШЛЮЗНЫЕ ОПУСК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szCs w:val="18"/>
              </w:rPr>
              <w:t>Измеритель:</w:t>
            </w:r>
            <w:r>
              <w:rPr>
                <w:b/>
                <w:bCs/>
                <w:szCs w:val="18"/>
              </w:rPr>
              <w:t xml:space="preserve"> т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61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рота шлюзные опускные, масса до 30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48.8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6.9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95.5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.1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86.4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30"/>
              </w:rPr>
              <w:t>РАЗДЕЛ 8. РАЗНОЕ ОБОРУДОВАНИЕ И РАБО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30"/>
              </w:rPr>
            </w:pPr>
            <w:r>
              <w:rPr>
                <w:b/>
                <w:bCs/>
              </w:rPr>
              <w:t>ТАБЛИЦА 22-02-070. СИСТЕМА ВОЗДУХООБДУВА ЗАТВОРОВ И ВОРОТ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Система пневматическая воздухообдува затворов и ворот для поддержания майны, ширина камеры шлюз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0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14 м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18.2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7.4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25.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.1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5.3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0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30 м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38.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6.8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0.2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.4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0.8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71. УСТРОЙСТВА СМАЗОЧНЫЕ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компл.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1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смазочное пяты и оси гальсбанта двустворчатых воро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02.2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8.8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3.3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8.3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.8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3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72. ПРОТИВОВЕСЫ И БАЛЛАСТЫ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Противовес к механизмам с пластинчатыми цепями, масса комплект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2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7.6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.0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0.9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.1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1.6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.68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2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ыше 6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92.1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.0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5.4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.7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1.6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.68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2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алласт чугунный плоских глубинных затворов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1.6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.2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9.7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.3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1.6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.9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73. ТЕЛЕЖКИ ДЛЯ ПЕРЕВОЗКИ ОБОРУДОВАНИЯ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Тележка для перевозки оборудования самоходная, масс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3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2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94.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1.5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99.3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1.9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3.2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3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ыше 2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46.5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4.5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8.5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.6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3.4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74. РЫМЫ ПЛАВУЧИЕ, ПОПЛАВКОВЫЕ УСТРОЙСТВА, УСТРОЙСТВА ИЗМЕРЕНИЯ УРОВНЯ ВОДЫ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 (расценки 01, 02); компл. (расценки 03-05)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ым плавучий, швартовое усилие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4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43.4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0.5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1.0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.9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1.7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4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79.9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3.4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2.2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.1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14.2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.8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4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ройство поплавковое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19.4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8.7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82.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4.8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8.2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0,336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Устройство измерения уровня воды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4-0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 уровнемером мембранного тип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75.6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06.3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69.3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6.3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3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87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4-0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 уровнемером типа УБ-Э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67.9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76.7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91.2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.9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9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31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b/>
                <w:bCs/>
              </w:rPr>
              <w:t>ТАБЛИЦА 22-02-075. ЗАЛИВКА ВКЛАДЫШЕЙ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кг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5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Заливка вкладышей баббитом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2.9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1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4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.3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8.3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.12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76. МЕХАНИЧЕСКИЕ УЗЛЫ И ТЯГОВЫЕ ОРГАНЫ (ПРИ ПЕРЕСТАНОВКЕ И ЗАМЕНЕ ИЗНОСИВШИХСЯ)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 (расценки 01-18); м (расценки 19, 20)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ие узлы и тяговые органы (при перестановке и замене износившихся), в т.ч. цепи шарнирно-пластинчатые для цепных механизмов, масса комплект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0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0,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541.4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88.3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613.3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67.3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39.8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1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3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94.0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48.6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15.1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4.4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0.2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6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0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2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52.6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7.0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99.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4.0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5.6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0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ыше 2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29.0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4.6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48.7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.7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5.6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.7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ие узлы и тяговые органы (при перестановке и замене износившихся), в т.ч. штанги, подвески и сцепы, масса комплекта на затвор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0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0,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388.6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32.7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255.9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73.7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2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06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84.4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7.0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07.4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0.1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.3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07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85.2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3.2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71.9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6.8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.2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08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87.6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0.7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6.8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.7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09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ыше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2.9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.3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00.5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.2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.19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ие узлы и тяговые органы (при перестановке и замене износившихся), в т.ч. опорные и опорно-ходовые части шлюзовых ворот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10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ройство пятовое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30.9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2.9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2.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.5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05.4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.1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1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гальсбанты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14.8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5.3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25.1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.8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94.3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.3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1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одушки упорные и опорные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87.1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4.9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6.6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.2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5.5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.4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1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части опорно-ходовые откатных воро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40.3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8.0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54.5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.7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7.7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.7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1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части опорно-ходовые плоских скользящих затворов (кроме полозьев)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27.7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10.0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82.5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9.6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35.1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.7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ие узлы и тяговые органы (при перестановке и замене износившихся), в т.ч. части опорно-ходовые плоских колесных затворов, масса комплекта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1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3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19.7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9.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47.7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4.6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2.5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.7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16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5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66.2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6.7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16.0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0.0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3.4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17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22.98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7.4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33.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7.6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2.5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.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18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ыше 10 т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98.8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5.9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79.3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6.2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3.4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ие узлы и тяговые органы (при перестановке и замене износившихся), в т.ч. полозья опорные: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19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затворов плоских скользящих габаритных и из габаритных секций с подливкой эпоксидным компаундом в горизонтальном положении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37.9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5.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24.2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1.4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8.6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0,184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6-20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затворов скользящих негабаритных и секционных из негабаритных секций с подливкой эпоксидным компаундом в вертикальном положении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5.77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9.4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7.6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7.5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8.6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.52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0,198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b/>
          <w:bCs/>
          <w:i/>
          <w:iCs/>
          <w:szCs w:val="26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ЕРЕЧЕНЬ МАТЕРИАЛЬНЫХ РЕСУРСОВ, НЕ УЧТЕННЫХ В РАСЦЕНКАХ НА МОНТАЖ 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6"/>
        <w:gridCol w:w="5952"/>
        <w:gridCol w:w="1704"/>
      </w:tblGrid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атериальные ресурс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орма отходов, %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Арматура запорная и регулирующая для трубопроводов (задвижки, вентили, краны, клапаны) диаметром до 200 м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Кронштейны (консоли) металлические и деревянны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етали крепежные всех типов и размер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Клинья пазовые и полюсны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блицовки металлические из профильных лист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поры металлическ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Трубы стальные, медные, свинцовы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Шипы, стержни и ленты из цветных металлов всех профилей и сече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РАСХОД И СТОИМОСТЬ МАТЕРИАЛЬНЫХ РЕСУРСОВ НА СУШКУ ИЛИ КОНТРОЛЬНУЮ ПОДСУШКУ СТАТОРА И НАГРЕВ РОТОРА ГИДРОГЕНЕРАТОРА ДЛЯ РАСКЛИНОВКИ И НА ПРОМЫВОЧНЫЕ ОПЕРАЦИИ ПРИ МОНТАЖЕ СИСТЕМЫ РЕГУЛИРОВАНИЯ И ПОДШИПНИКОВЫХ УЗЛОВ ГИДРОТУРБИН И ГИДРОГЕНЕРАТОРОВ, НЕ УЧТЕННЫХ В РАСЦЕНКАХ НА МОНТАЖ 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1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Расход и стоимость электроэнергии на сушку статор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и нагрев ротора гидрогенератора для расклиновк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8"/>
        <w:gridCol w:w="3096"/>
        <w:gridCol w:w="3218"/>
      </w:tblGrid>
      <w:tr>
        <w:trPr/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Шифр расценки</w:t>
            </w:r>
          </w:p>
        </w:tc>
        <w:tc>
          <w:tcPr>
            <w:tcW w:w="6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Электроэнергия, кВт.ч/руб.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а сушку или контрольную просушку статора генератора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а нагрев ротора гидрогенератора для расклиновки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6-0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00/1075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6-0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800/5504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35/789,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6-0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6400/24252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400/404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6-0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900/32637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650/5439,5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8-0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80/980,40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8-0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900/6837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50/1139,5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8-0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010/11184,30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335/1864,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8-0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9100/25413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850/4235,5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8-0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0500/30315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750/5052,5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8-0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3000/39990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880/6398,4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Расход и стоимость электроэнергии на испытание цевочных (реечных) механизмов и устройств измерения уровня вод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016"/>
        <w:gridCol w:w="362"/>
        <w:gridCol w:w="1919"/>
        <w:gridCol w:w="2008"/>
      </w:tblGrid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Шифр расценк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Электроэнергия, кВт.ч/руб.</w:t>
            </w:r>
          </w:p>
        </w:tc>
        <w:tc>
          <w:tcPr>
            <w:tcW w:w="3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Шифр расценки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Электроэнергия, кВт.ч/руб.</w:t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2-1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9/59,77</w:t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4-0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8/63,64</w:t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02-1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/10,75</w:t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2-074-0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6/24,08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3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Расход и стоимость турбинного масла на промывочные операции при монтаже оборудования системы регулирования и подшипниковых узлов гидротурбины, а также подшипниковых узлов и подпятников гидрогенератор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8"/>
        <w:gridCol w:w="2055"/>
        <w:gridCol w:w="362"/>
        <w:gridCol w:w="1908"/>
        <w:gridCol w:w="1989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Шифр расценк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асло турбинное, кг/руб.</w:t>
            </w:r>
          </w:p>
        </w:tc>
        <w:tc>
          <w:tcPr>
            <w:tcW w:w="3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Шифр расценк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асло турбинное, кг/руб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01-0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0/2307,20</w:t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6-0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2/2393,7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01-0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00/5768</w:t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6-0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20/6633,2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01-0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00/14420</w:t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6-04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65/7678,6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02-0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0/1225,70</w:t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8-0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0/937,3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02-0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0/2956,10</w:t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8-0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0/4686,50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02-0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50/10454,50</w:t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8-0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00/865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02-0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00/18025</w:t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8-04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00/937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02-0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00/20909</w:t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8-05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50/13338,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6-0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5/757,05</w:t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-01-038-06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00/1514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3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МЕТНЫЕ РАСЦЕНКИ НА ЭКСПЛУАТАЦИЮ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6"/>
        </w:rPr>
        <w:t>СТРОИТЕЛЬНЫХ МАШИН И МЕХАНИЗМОВ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9"/>
        <w:gridCol w:w="3879"/>
        <w:gridCol w:w="874"/>
        <w:gridCol w:w="1030"/>
        <w:gridCol w:w="1300"/>
      </w:tblGrid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машин и механизм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метная расценка, 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, управляющих машиной, руб.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5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12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башенные при работе на гидроэнергетическом строительстве 16-50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9.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40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.5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42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40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козловые при работе на монтаже технологического оборудования 80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6.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10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417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козловые при работе на гидроэнергетическом строительстве 32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.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42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42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козловые при работе на гидроэнергетическом строительстве 50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2.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16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42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козловые при работе на гидроэнергетическом строительстве 250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5.6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00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1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8.7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1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80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3.3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19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160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0.2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2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200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1.9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2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250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0.3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2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320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2.4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082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400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8.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21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гидроэнергетическом строительстве до 16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.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217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гидроэнергетическом строительстве 25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.7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20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6,3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9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20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25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40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до 49,05 (5) кН (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40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78,48 (8) кН (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.0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06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189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2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3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189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189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5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4050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4050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Аппараты для газовой сварки и рез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4140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ечи электрические для сушки сварочных материалов с регулированием температуры в пределах 80-500 </w:t>
            </w:r>
            <w:r>
              <w:rPr>
                <w:rFonts w:eastAsia="Symbol" w:cs="Symbol" w:ascii="Symbol" w:hAnsi="Symbol"/>
                <w:szCs w:val="18"/>
              </w:rPr>
              <w:t></w:t>
            </w:r>
            <w:r>
              <w:rPr>
                <w:szCs w:val="18"/>
              </w:rPr>
              <w:t>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5010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ми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.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06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010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наполнительно-опрессовочные до 70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9.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06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100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ележки монтажные перегонные открытого способа рабо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1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230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ельферы электрические 5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015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электронасосные 7,2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6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20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ели пневматические при работе от передвижных компрессор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8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20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30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шины шлифовальные электрическ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80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олотки отбойные пневматические при работе от передвижных компрессорных станц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4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141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ппараты пескоструйные при работе от компрессора, давлением 0,6 (6) МПа (а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142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калориферы производительностью 1000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015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оверты пневматическ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020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лонасосы шестеренные 3.6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045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ессы гидравлические с электроприводо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100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передвижные маслоочистительные (центрифуга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6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115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-прес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00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.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00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8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5.5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00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15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4.4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10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ягачи седельные 15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.8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13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луприцепы-тяжеловозы 40 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6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4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МЕТНЫЕ ЦЕНЫ НА МАТЕРИАЛЫ, ИЗДЕЛИЯ И КОНСТРУКЦИ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4953"/>
        <w:gridCol w:w="844"/>
        <w:gridCol w:w="1327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материальных ресурсо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метная цена, руб.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009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сбест хризотиловый марки К-6-3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6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017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сбестовая бумага марки БЭ толщиной 0,4-0,5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85.6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020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сбестовый картон общего назначения (КАОН-1) толщиной 2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9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069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88.4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070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томобильный АИ-98, АИ-95 "ЭКСТРА", АИ-9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7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1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рбид кальция для кусков 50/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4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19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ртон строительный прокладочный марки Б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8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2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06.9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24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ислород технический газообразны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2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28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ей резиновый П-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6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87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 густотертые: цинковые МА-011-2Н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891.1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88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земляные МА-0115: мумия, сурик железны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119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587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ло индустриальное И-20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66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625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атр едкий (сода каустическая) технический марки Г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5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628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комбинированная К-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95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810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низкоуглеродистая разного назначения оцинкованная диаметром 0,55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816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етлая диаметром 1,1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818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етлая диаметром 3.0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3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847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 для лакокрасочных материалов № 6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3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849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стина резиновая рулонная вулканизированна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96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солидол жировой "Ж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61.5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964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, круглый и квадратный размером 52-70 мм, сталь марки Ст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95.6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985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6сп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17.5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986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85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993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3сп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51.5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995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5сп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28.0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03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тавры с параллельными гранями полок нормальные "Б" сталь марки Ст0, № 1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74.3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033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тавры с параллельными гранями полок нормальные "Б" сталь марки Ст0, № 16-1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034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тавры с параллельными гранями полок нормальные "Б" сталь марки Ст0, № 20-2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95.5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05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тавры с параллельными гранями полок нормальные "Б", сталь спокойная, № 20-2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8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15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рокат для армирования ж/б конструкций круглый и периодического профиля, горячекатаный и термомеханический, термически упрочненный класс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>, диаметром 12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86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153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рокат для армирования ж/б конструкций круглый и периодического профиля, горячекатаный и термомеханический, термически упрочненный класс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диаметром 16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88.3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29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айт-спири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67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365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нуры резиновые круглого сечения диаметром свыше 6,0 до 8,0 мм включитель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5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52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5 мм Э4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36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59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ола каменноугольная для дорожного строительств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95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597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резен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4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669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чес льняно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2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67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крепы металлически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1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703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резиновые (пластина техническая прессованная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0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704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йлок строительны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774.5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714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троительные с гайками и шайбам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4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756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кровельная СТК-1 толщиной листа 0,50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9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78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кань мешочна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0 м</w:t>
            </w:r>
            <w:r>
              <w:rPr>
                <w:rFonts w:cs="Arial"/>
                <w:szCs w:val="16"/>
                <w:vertAlign w:val="superscript"/>
              </w:rPr>
              <w:t>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4.7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805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возди строительны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978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925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Жесть белая толщиной 0,25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971.0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2089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марки 08Х18Н10Т, 4-16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5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2090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Сталь марки </w:t>
            </w:r>
            <w:r>
              <w:rPr>
                <w:szCs w:val="18"/>
                <w:lang w:val="en-US"/>
              </w:rPr>
              <w:t>IV</w:t>
            </w:r>
            <w:r>
              <w:rPr>
                <w:szCs w:val="18"/>
              </w:rPr>
              <w:t xml:space="preserve"> Н10КП, 4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2216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листовая горячекатаная, толщина 2-6 мм, сталь марки Ст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41.8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901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Холст парусиновы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4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921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зина сыра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8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9249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ло компрессорно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9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9268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арочная легированна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2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9520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УОНИ 13/4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2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952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УОНИ 13/5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2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989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паронитовы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.4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028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4-6,5 м, шириной 75-150 мм, толщиной 100, 125 мм,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8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03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4-6,5 м, шириной 75-150 мм, толщиной 150 мм и более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56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08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необрезные длиной 4-6,5 м, все ширины, толщиной 44 мм и более,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4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108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2-3,75 м, шириной 75-150 мм, толщиной 19-22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55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120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2-3,75 м, шириной 75-150 мм, толщиной 44 мм и более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47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26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анера клеенная, марки ФК и ФБА, сорт В/ВВ, толщиной 3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6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-007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алы непропитанные для железных дорог 1 тип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6.6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00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цетон технический сорт высши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36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07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ислота соляная техническа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5.7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15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лиэтиленполиамин (ПЭПА) технический, марка 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30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163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ола эпоксидная марки ЭД-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56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170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екло натриевое жидкое каустическо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34.6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180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Спирт этиловый ректификованный технический, сорт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5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338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ибутилфталат технический, сорт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61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354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ислота ортофосфорная техническая, сорт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18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9216-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инатрийфосфат технически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3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9400-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 маслостойка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.4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1-9404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.1 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08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1-9405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0,1-0,5 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46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1-9414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1-2 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8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1-9416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2-5 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985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абивки сальниковые пеньковые, пропитанны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.7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1-004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энерг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вт-ч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0-9597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лифовальная бумаг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0-9603-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Фольга медная </w:t>
            </w:r>
            <w:r>
              <w:rPr>
                <w:szCs w:val="18"/>
                <w:lang w:val="en-US"/>
              </w:rPr>
              <w:t>M</w:t>
            </w:r>
            <w:r>
              <w:rPr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2.7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0-961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варц искусственны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3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0-9618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алфетки хлопчатобумажны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9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7-0287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исты медные холоднокатаные марок М2 и М3 мягкие, шириной и длиной 6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000 и 6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500 мм, толщиной 0.4, 0.5 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450.2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1-0013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ово марки 01ПЧ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82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2-0009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аббиты оловянные и свинцовые марки Б1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973.3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2-004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пан-бутан, смесь техническа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4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2-0047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ло МС-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6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2-0048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ло солярово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2-0049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Торсиол-5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7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2-005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контактная графитова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8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2-0053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пластичная ГОИ-54п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.8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2-0055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азелин технически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.9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2-0056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антикоррозийная для защиты тросов АМ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5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2-9020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ЦИАБИМ-2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5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2-902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графитомедиста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8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4-002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екстолит листовой марки А, толщиной от 1,2 до 2 мм включитель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5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4-0150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ессшпан листовой, марки 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.57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1171"/>
        <w:gridCol w:w="1147"/>
        <w:gridCol w:w="1138"/>
        <w:gridCol w:w="1155"/>
        <w:gridCol w:w="1172"/>
        <w:gridCol w:w="1147"/>
      </w:tblGrid>
      <w:tr>
        <w:trPr/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есурсы по ГЭСН</w:t>
            </w:r>
          </w:p>
        </w:tc>
        <w:tc>
          <w:tcPr>
            <w:tcW w:w="3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есурсы по ФЕР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схо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ед. из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сход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01-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8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87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01-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6.9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6.92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01-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3.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3.3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02-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.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.12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02-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.9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.97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02-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0.3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0.35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02-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9.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9.7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02-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3.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3.9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21-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06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066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21-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08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087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22-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03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037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22-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11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113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1-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5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59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1-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9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97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2-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.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.18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2-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.9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.98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6-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7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6-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.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.7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6-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37.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37.8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6-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44.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44.1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7-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6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7-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6.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6.6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7-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35.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35.6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7-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9.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9.7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7-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.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50.1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1-037-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71.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71.6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2-003-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2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0.0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216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007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08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2-003-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3-92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0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216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0.004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.08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22-02-003-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3-92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13-9216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.01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.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.1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22-02-003-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2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216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2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4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22-02-003-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2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216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3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3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22-02-003-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2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216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4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2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22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22-02-003-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2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0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216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001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02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023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22-02-045-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06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22-02-045-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500-96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500-9603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32"/>
              </w:rPr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06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22-02-070-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32"/>
              </w:rPr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1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32"/>
              </w:rPr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1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22-02-070-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32"/>
              </w:rPr>
              <w:t>к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3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113-9400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32"/>
              </w:rPr>
              <w:t>к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22"/>
              </w:rPr>
              <w:t>0.3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01. ГИДРОЭНЕРГЕТИЧЕСКОЕ ОБОРУДОВ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РАЗДЕЛ 1. ГИДРАВЛИЧЕСКИЕ ТУРБИН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1-001. ГИДРОТУРБИНЫ ВЕРТИКАЛЬНЫЕ ПОВОРОТНО-ЛОПАСТ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1-002. ГИДРОТУРБИНЫ ВЕРТИКАЛЬНЫЕ РАДИАЛЬНО-ОСЕ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2. МЕТАЛЛИЧЕСКИЕ СВАРНЫЕ КАМЕРЫ И МЕТАЛЛИЧЕСКИЕ ОБЛИЦОВКИ ГИДРОТУРБИН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1-016. КАМЕРЫ МЕТАЛЛИЧЕСКИЕ СВАРНЫЕ СПИРАЛЬ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1-017. ОБЛИЦОВКИ МЕТАЛЛИЧЕСКИЕ КОНУСОВ ОТСАСЫВАЮЩИХ ТРУБ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1-018. ОБЛИЦОВКИ МЕТАЛЛИЧЕСКИЕ БЕТОННЫХ СПИРАЛЬНЫХ КАМЕР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3. РЕГУЛЯТОРЫ СКОРОСТИ К ГИДРОТУРБИНА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1-021. РЕГУЛЯТОРЫ СКОРОСТИ ЭЛЕКТРОГИДРАВЛИЧЕСКИЕ БЕЗ КОМБИНАТОР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1-022. РЕГУЛЯТОРЫ СКОРОСТИ ЭЛЕКТРОГИДРАВЛИЧЕСКИЕ С ЭЛЕКТРОМЕХАНИЧЕСКИМ КОМБИНАТОРОМ ВНЕ КОЛОНКИ УПРАВЛ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4. МАСЛОНАПОРНЫЕ УСТАНОВК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1-031. УСТАНОВКИ МАСЛОНАПОРНЫЕ С ОДНИМ СОСУДО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1-032. УСТАНОВКИ МАСЛОНАПОРНЫЕ С ДВУМЯ СОСУДАМ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РАЗДЕЛ </w:t>
      </w:r>
      <w:r>
        <w:rPr>
          <w:szCs w:val="22"/>
        </w:rPr>
        <w:t xml:space="preserve">5. </w:t>
      </w:r>
      <w:r>
        <w:rPr>
          <w:b/>
          <w:bCs/>
          <w:szCs w:val="22"/>
        </w:rPr>
        <w:t>ГЕНЕРАТОРЫ ДЛЯ ЭЛЕКТРОСТАНЦ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1-036. ГИДРОГЕНЕРАТОРЫ ВЕРТИКАЛЬНЫЕ ПОДВЕС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1-037. ГИДРОГЕНЕРАТОРЫ ВЕРТИКАЛЬНЫЕ ЗОНТИЧ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ДЕЛ 02. МЕХАНИЧЕСКОЕ ОБОРУДОВАНИЕ ГИДРОТЕХНИЧЕСКИХ СООРУЖЕ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РАЗДЕЛ 1. МЕХАНИЗМЫ ПОДЪЕМНЫЕ СТАЦИОНАР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01. МЕХАНИЗМЫ ПОДЪЕМНЫЕ С РУЧНЫМ ПРИВОДО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02. МЕХАНИЗМЫ ПОДЪЕМНЫЕ С ЭЛЕКТРИЧЕСКИМ ПРИВОДО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03. МЕХАНИЗМЫ ГИДРАВЛИЧЕСКИЕ ПОДЪЕМ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2. ПОДЪЕМНЫЕ ПЕРЕДВИЖНЫЕ МЕХАНИЗМ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10. КРАНЫ СПЕЦИАЛЬНЫЕ ГИДРОТЕХНИЧЕСКИЕ КОЗЛОВЫЕ И ПОЛУКОЗЛО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11. МЕХАНИЗМЫ МОНОРЕЛЬСОВЫЕ (ПОДВЕСНЫЕ ТЕЛЕЖКИ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3. МЕХАНИЗМЫ ОЧИСТ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20. МЕХАНИЗМЫ ОЧИСТНЫЕ, УСТАНАВЛИВАЕМЫЕ НА КРАНА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21. МАШИНЫ РЕШЕТКООЧИСТНЫ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22. СЕТКИ ВОДООЧИСТНЫЕ. ВРАЩАЮЩИЕС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4. МЕХАНИЧЕСКИЕ УЗЛЫ И ДЕТАЛИ ЗАТВОРОВ, ШЛЮЗОВЫХ ВОРОТ И СОРОУДЕРЖИВАЮЩИХ РЕШЕТОК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30. ПОДВЕСНЫЕ УСТРОЙСТВА И ТЯГОВЫЕ ОРГАН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31. ШАРНИРЫ ОПОР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5. ЗАТВОР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40 ЗАТВОРЫ ПЛОСКИЕ ГАБАРИТ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41. ЗАТВОРЫ ПЛОСКИЕ СКОЛЬЗЯЩИЕ ГАБАРИТНЫЕ И СЕКЦИОННЫЕ ИЗ ГАБАРИТНЫХ СЕКЦ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42. ЗАТВОРЫ ПЛОСКИЕ КОЛЕСНЫЕ ГАБАРИТНЫЕ И СЕКЦИОННЫЕ ИЗ ГАБАРИТНЫХ СЕКЦ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43. ЗАТВОРЫ НЕГАБАРИТНЫЕ И ИЗ НЕГАБАРИТНЫХ СЕКЦИЙ ПЛОСКИЕ СКОЛЬЗЯЩИЕ И КОЛЕС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44. ЗАТВОРЫ СЕГМЕНТНЫЕ (БЕЗ ОПОРНЫХ ШАРНИРОВ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45. ЗАТВОРЫ НАПОРНЫЕ ТРУБ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6. СОРОУДЕРЖИВАЮЩИЕ РЕШЕТК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50 РЕШЕТКИ СОРОУДЕРЖИВАЮЩИЕ ГАБАРИТНЫЕ ГЛУБИННЫХ ОТВЕРСТ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51. РЕШЕТКИ СОРОУДЕРЖИВАЮЩИЕ ГАБАРИТНЫЕ И СЕКЦИОННЫЕ ИЗ ГАБАРИТНЫХ СЕКЦ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52. РЕШЕТКИ СОРОУДЕРЖИВАЮЩИЕ НЕГАБАРИТНЫЕ И ИЗ НЕГАБАРИТНЫХ СЕКЦ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7. ШЛЮЗНЫЕ ВОРОТ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60. ВОРОТА ШЛЮЗНЫЕ ДВУСТВОРЧАТ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61. ВОРОТА ШЛЮЗНЫЕ ОПУСК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2"/>
        </w:rPr>
        <w:t>РАЗДЕЛ 8. РАЗНОЕ ОБОРУДОВАНИЕ И РАБОТ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70. СИСТЕМА ВОЗДУХООБДУВА ЗАТВОРОВ И ВОРО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71. УСТРОЙСТВА СМАЗОЧ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72. ПРОТИВОВЕСЫ И БАЛЛАСТ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2-02-073. ТЕЛЕЖКИ ДЛЯ ПЕРЕВОЗКИ ОБОРУДОВА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ТАБЛИЦА 22-02-074. РЫМЫ ПЛАВУЧИЕ, ПОПЛАВКОВЫЕ УСТРОЙСТВА, УСТРОЙСТВА ИЗМЕРЕНИЯ УРОВНЯ ВОД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ТАБЛИЦА 22-02-075. ЗАЛИВКА ВКЛАДЫШЕ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ТАБЛИЦА 22-02-076. МЕХАНИЧЕСКИЕ УЗЛЫ И ТЯГОВЫЕ ОРГАНЫ (ПРИ ПЕРЕСТАНОВКЕ И ЗАМЕНЕ ИЗНОСИВШИХСЯ)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4"/>
        </w:rPr>
        <w:t>Приложение 1</w:t>
      </w:r>
      <w:r>
        <w:rPr>
          <w:szCs w:val="24"/>
        </w:rPr>
        <w:t xml:space="preserve"> ПЕРЕЧЕНЬ МАТЕРИАЛЬНЫХ РЕСУРСОВ, НЕ УЧТЕННЫХ В РАСЦЕНКАХ НА МОНТАЖ ОБОРУДОВА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4"/>
        </w:rPr>
        <w:t xml:space="preserve">Приложение 2 </w:t>
      </w:r>
      <w:r>
        <w:rPr>
          <w:szCs w:val="24"/>
        </w:rPr>
        <w:t>РАСХОД МАТЕРИАЛЬНЫХ РЕСУРСОВ НА СУШКУ ИЛИ КОНТРОЛЬНУЮ ПОДСУШКУ СТАТОРА И НАГРЕВ РОТОРА ГИДРОГЕНЕРАТОРА ДЛЯ РАСКЛИНОВКИ И НА ПРОМЫВОЧНЫЕ ОПЕРАЦИИ ПРИ МОНТАЖЕ СИСТЕМЫ РЕГУЛИРОВАНИЯ И ПОДШИПНИКОВЫХ УЗЛОВ ГИДРОТУРБИН И ГИДРОГЕНЕРАТОРОВ, НЕ УЧТЕННЫХ В РАСЦЕНКАХ НА МОНТАЖ ОБОРУДОВА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4"/>
        </w:rPr>
        <w:t>Приложение 3</w:t>
      </w:r>
      <w:r>
        <w:rPr>
          <w:szCs w:val="24"/>
        </w:rPr>
        <w:t xml:space="preserve"> СМЕТНЫЕ РАСЦЕНКИ НА ЭКСПЛУАТАЦИЮ СТРОИТЕЛЬНЫХ МАШИН И МЕХАНИЗМОВ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4"/>
        </w:rPr>
        <w:t>Приложение 4</w:t>
      </w:r>
      <w:r>
        <w:rPr>
          <w:szCs w:val="24"/>
        </w:rPr>
        <w:t xml:space="preserve"> СМЕТНЫЕ ЦЕНЫ НА МАТЕРИАЛЫ, ИЗДЕЛИЯ И КОНСТРУКЦИ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6:45:00Z</dcterms:created>
  <dc:creator>www.tehlit.ru    www.ohranatruda.ru</dc:creator>
  <dc:description/>
  <dc:language>en-US</dc:language>
  <cp:lastModifiedBy>Кусакина Эльвира Станиславовна</cp:lastModifiedBy>
  <dcterms:modified xsi:type="dcterms:W3CDTF">2005-02-22T06:06:00Z</dcterms:modified>
  <cp:revision>16</cp:revision>
  <dc:subject/>
  <dc:title>ФЕРм-2001 Сборник 22</dc:title>
</cp:coreProperties>
</file>