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МОНТАЖ ОБОРУДОВ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26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26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ПРЕДПРИЯТИЙ ТЕКСТИЛЬНОЙ ПРОМЫШЛЕННОСТ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Утверждены и введены в действие </w:t>
      </w:r>
      <w:r>
        <w:rPr>
          <w:i/>
          <w:szCs w:val="20"/>
        </w:rPr>
        <w:t>с 29 сентября 2003 г.</w:t>
      </w:r>
    </w:p>
    <w:p>
      <w:pPr>
        <w:pStyle w:val="Normal"/>
        <w:ind w:firstLine="284"/>
        <w:jc w:val="right"/>
        <w:rPr>
          <w:i/>
          <w:i/>
          <w:szCs w:val="20"/>
        </w:rPr>
      </w:pPr>
      <w:r>
        <w:rPr>
          <w:i/>
          <w:szCs w:val="20"/>
        </w:rPr>
        <w:t>постановлением Госстроя России от 24.09.2003 г. № 168</w:t>
      </w:r>
    </w:p>
    <w:p>
      <w:pPr>
        <w:pStyle w:val="Normal"/>
        <w:ind w:firstLine="284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Т.Л.Грищенко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монтажных работ при выполнении работ по монтажу оборудования предприятий текстильной промышленно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Настоящие федеральные единичные расценки (далее расценки) предназначены для определения сметной стоимости при выполнении работ по монтажу оборудования предприятий текстильной промышленно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В сборнике приведены расценки на работы по монтажу оборудования предприятий текстильной промышленности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по монтажу оборудования, включая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перемещение оборудования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горизонтальное - от приобъектного склада до места установки на расстояние до 1000 м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ертикальное - до проектных отметок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индивидуальное испытание оборудования вхолостую, в необходимых случаях гидравлическое и пневматическое испытание оборудования, работающего под давлением, а оборудования, работающего без давления - наливом воды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обтяжку игольчатой и пильчатой лентой рабочих органов чесальных и ворсовальных машин, проточку канавок и вставку реборд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5. Затраты на монтаж оборудования предприятий текстильной промышленности, поставляемого в собранном виде, в состоянии полной монтажной и максимальной эксплуатационной готовности, расценками настоящего сборника не предусмотрены и определяются по расценкам сборника ФЕРм-2001-37 "Оборудование общего назначения"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6. В расценках учтены вспомогательные ненормируемые материальные ресурсы для производства монтажных работ в размере 2 % от сметной стоимости материалов, учтенных расценками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3"/>
        <w:gridCol w:w="1775"/>
        <w:gridCol w:w="728"/>
        <w:gridCol w:w="686"/>
        <w:gridCol w:w="639"/>
        <w:gridCol w:w="1004"/>
        <w:gridCol w:w="967"/>
        <w:gridCol w:w="726"/>
        <w:gridCol w:w="744"/>
      </w:tblGrid>
      <w:tr>
        <w:trPr>
          <w:trHeight w:val="23" w:hRule="atLeast"/>
        </w:trPr>
        <w:tc>
          <w:tcPr>
            <w:tcW w:w="10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1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7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2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7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сса оборудо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0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7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7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ОБОРУДОВАНИЕ ПРЯДИЛЬНЫХ ПРОИЗВОДСТВ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01. ПИТАТЕЛ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татель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1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, АПК, масса 5,6-7,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.8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9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.5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0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3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1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С, П, масса 0,6-1,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.6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9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.8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8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8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1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Ч, масса 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5.7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3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53.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5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3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02. РАЗРЫХЛИТЕЛИ И ОЧИСТИТЕЛ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рыхлитель, рыхлитель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2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, РГ, масса 1,7-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8.4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3.9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8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6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2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КА, масса 2,3-2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.2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9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.4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6.9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9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2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ПХ, масса 1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2.1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.0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4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2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чиститель, чиститель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2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Н-6, масса 1,6-3,8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5.0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3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.1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2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2-0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О, масса 1,3-1,8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6.9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4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.8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6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.7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03. ОБОРУДОВАНИЕ УГАРООЧИЩАЮЩЕ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3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угароочищающий УОА-2, масса 7,6-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6.3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9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.9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5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4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угароочищающ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3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ОШ, УОМП, масса 2,8-3,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5.2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9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09.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3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3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ТМ, масса 2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.0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87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4.1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2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0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4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04. МАШИНЫ ВОЛОКНООТДЕЛИТЕЛЬ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4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волокноотделительная тип, ВОМ, масса 1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.0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2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7.3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1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9.4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05. МАШИНЫ СМЕСОВЫЕ, СМЕШИВАЮЩИЕ, СМЕСИТЕЛ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смесовая, смешивающая, смеситель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5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СП, масса 4,5-9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8.6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.3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.1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3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2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5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Н, С-12, масса 2,6-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3.0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89.6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.1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7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3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5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ВМ, масса 28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4.3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.6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5.7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6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9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06. ЛАБАЗЫ И ТРАНСПОРТЕРЫ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6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баз, тип ЛРМ, масса 5,8-10,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4.4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.7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.8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2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-01-006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компонентов шерстяной смеси, тип ТК, питающий, тип ТП, масса 1,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.8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9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.6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7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2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07. КОНДЕНСЕРЫ И РАСПРЕДЕЛИТЕЛ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7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енсер, тип КБ, масса 0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8.4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.2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43.8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2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3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7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пределитель волокна, тип РВП-2, масса 1,4-1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1.8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.8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5.8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0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08. ОБОРУДОВАНИЕ ЩИПАЛЬНОЕ И ЗАМАСЛИВАЮЩЕ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8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щипальная, щипально-замасливающая, типы МЩ, СЩ, ЩЗ-140, масса 1,2-6,1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7.2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8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.3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9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8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замасливающее, парозамасливающее, типы ЗУ, ПЗУ, масса 0,6-1,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7.2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4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.3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2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.5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09. ОБОРУДОВАНИЕ ТРЕПАЛЬНО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и машина трепальные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9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APT (С КП) масса 4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9.5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8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3.3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9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APT (С ПУ-120-Ш), масса 2,7-4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.9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87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.9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5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2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9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БТ, ТПШ, масса 2,7-4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6.4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4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.7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6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09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ТБ, МТИ, МТМ, масса 3,5-8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6.7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3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7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10. ОБОРУДОВАНИЕ ЧЕСАЛЬНО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чесальн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ММ-14, масса 3-3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85.9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5.3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5.5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0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-11, модель 1453/3, масса 4,4-18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2.2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.3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8.3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4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М, масса 3,2-4,8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1.7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3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6.3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7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МД, масса 5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2.5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.7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88.7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0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7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0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-600-Л, масса 1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0.1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.0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1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0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Г-150-П, масса 10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3.9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87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.6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7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4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чесальный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07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Ч, масса 19,8-32,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.4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8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92.2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7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08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ФАМА, 2-х прочесный, масса 29,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.6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.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1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09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ФАМА, 3-х прочесный, масса 26,8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.4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2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.4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7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гребнечесальн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1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д.1532, 1604, масса 2,8-4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.2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.3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.9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9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8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1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К-485-П1, масса 2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4.3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.1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7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4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0-1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выпускное для чесальных машин и аппаратов, тип ВУЧ, масса 2,1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8.7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3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.7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8.7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6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11. ОБОРУДОВАНИЕ ЛЕНТОЧНОЕ, ЛЕНТОСОЕДИНИТЕЛЬНОЕ, ЛЕНТОСМЕШИВАЮЩЕ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ленточная, лентосоединительн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1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, масса 1,9-2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.7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3.7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8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2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1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2, НОВПОС, мод. 1576, 1625/2, 1629/2, масса 1,5-3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5.5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.3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.2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6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1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Ч-ЗПД на 6-8 головок, ЛЛ, ЛЧ-Л, масса 1,8-7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9.4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3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.9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4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1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Ц-ПД, масса 1,6-1,8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0.6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3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.4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0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8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1-0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лентосмешивающий, тип АС-600-Л, масса 4,1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1.8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.9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.5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9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3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12. ЛИНИИ ПОТОЧНЫЕ ДЛЯ ПОДГОТОВКИ ВОЛОКНА И ОЧЕСОВ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2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поточная для подготовки волокна и очесов, типы ПЛ-КЛ, ПЛ-150-П, масса 18-48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0.6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8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.7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2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13. МАШИНЫ РОВНИЧ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-5); секция (расценка 6)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ровничн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3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-168-3, Р-192-5 на 132 веретена, масса 7,8-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5.4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4.2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3.4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.8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7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3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-260-5 на 92 веретена, масса 7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3.4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8.4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9.9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.1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0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3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СК-Ш, масса 2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2.4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.8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9.3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2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2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3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д.1505/6, масса 8,4-11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91.2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4.4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7.8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0.2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0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3-0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-216, масса 11,6-12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75.5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3.4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5.4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.4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6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3-0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количества веретен ровничных машин добавлять или исключать за 1 секцию в 4 веретена к норме 26-01-013-02 и в 6 веретен к норме 26-01-013-01, масса до 1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.4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4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.4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1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14. МАШИНЫ ПРЯДИЛЬ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-10); секция (расценки 11-16)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прядильн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ДА, масса 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5.7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9.5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5.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.9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Б-114-Ш на 300 веретен, ПБ-132-Ш на 240 веретен, масса 10-10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5.2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1.7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8.8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.5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6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-76-ШГ на 408 веретен, масса 9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9.2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1.7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13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63.3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.8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-76-5М6 на 336 веретен, масса 6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3.7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1.5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5.9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6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2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0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-70, ПУ-66 на 400 веретен, П-75 на 336 веретен, масса 7-7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7.1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8.0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7.5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.6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6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0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М-88Л на 256 веретен, масса 9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21.1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8.0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6.4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3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6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07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ПМ-120, масса 6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0.3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3.9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4.4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0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9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08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ПМ-240, масса 10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0.5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8.0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8.4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.2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.0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09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ПМ-114Л на 184 веретена, ПС(ПСЛ)-132-ПД на 104 веретена, масса 8,8-9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2.7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6.3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3.8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5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5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1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С(ПСЛ)-100-ЛО на 100 веретен, масса 8,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2.4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9.7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0.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0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6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количества веретен прядильных машин добавлять или исключать за 1 секцию массой до 1 т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1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8 веретен к норме 26-01-014-09, в 10 веретен к норме 26-01-014-10, в 16 веретен к расценкам 26-01-014-06 и 26-01-014-09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.8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9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.1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6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1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16 веретен к норме 26-01-014-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.9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8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.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1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20 веретен к норме 26-01-014-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9.4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3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.7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3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1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24 веретена к норме 26-01-014-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.7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4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.2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-01-014-1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32 веретена к норме 26-01-014-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7.9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.7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3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4-1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48 веретен к норме 26-01-014-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2.7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.2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.4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2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15. ПРЕССЫ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сс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5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О, масса 6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0.1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5.6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0.9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9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7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5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, масса 1,8-1,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8.7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.5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0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5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П-5-УМ, масса 3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1.6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.0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8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16. ОБОРУДОВАНИЕ ВСПОМОГАТЕЛЬНОЕ В ПРЯДИЛЬНЫХ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16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вспомогательное в прядильных производствах (станки для точки шляпок, обтяжки чесальных машин, гарнитуров, шлифовки эластичных покрытий и др.), масса до 1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7.7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6.7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6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ОБОРУДОВАНИЕ КРУТИЛЬНЫХ ПРОИЗВОДСТВ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30. МАШИНЫ ТРОСТИЛЬНО-КРУТИЛЬНЫЕ И КРУТИЛЬ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тростильно-крутильн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0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К-136, ТК2-160, масса 3,2-6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4.2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8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4.1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6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0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КД-400, ТКДП-615, масса 2-8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.9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.8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4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крутильн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0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-132, К-176, масса 4,7-5,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6.5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4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.8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4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0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Ф, КЭ-160, КОЭ-315, масса 4,6-1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6.7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.2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.8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6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6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0-0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ВШ-250, масса 3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4.7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3.6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7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3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31. МАШИНЫ СВИВАЛЬНЫЕ ВЕРЕВОЧ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1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свивальная веревочная, тип К-710-ИП, масса 4,5-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.8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3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.3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8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.1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32. МАШИНЫ ПРЯДИЛЬНО-КРУТИЛЬ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а 1); секция (расценки 2, 3)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2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прядильно-крутильная, тип ПК-100 на 288 веретен, ПК-114 на 272 веретена, ПК-132 на 240 веретен, масса 8,4-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30.7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939.3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9.8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.1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5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2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16 веретен к ПК-11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.4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9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4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2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24 веретена к ПК-100, в 30 веретен к ПК-13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9.6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.6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3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ОБОРУДОВАНИЕ ТКАЦКИХ ПРОИЗВОДСТВ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33. ОБОРУДОВАНИЕ МОТАЛЬНО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мотальн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M, M-2M, МТ, масса 4,7-5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.1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6.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6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-170, масса 2-2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9.7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8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4.5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9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ЛМ-2, МЛС-2, масса 2,2-4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5.5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3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.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0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 мотальный, тип Тексконер на 32 головки, масса 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8.5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.2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6.5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5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6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0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естомотальная, тип КШ-4, масса 1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2.7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.9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5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0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фтомотальная, тип ДМ, масса 1,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.8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37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.5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5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8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07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моточная, тип МП, МТ, масса 0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.5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8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.2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4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08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бинажно-перемоточная, тип БП, масса 1,1-1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3.9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9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2.1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2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8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09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точно-перемоточные, тип УА-300, УПМ, масса 1,1-1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8.0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3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1.2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3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1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новальные (без шпулярника), тип СЛ, СП, СП-Л, масса 1,9-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9.7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9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15.6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8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пулярник, тип Ш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1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машинам сновальным, тип СЛ, СП, масса 1,35-2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2.6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.9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1.7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9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3-1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 машинам сновальным, тип СП-Л, масса 1,9-2,6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.4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9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.5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8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34. МАШИНЫ ШЛИХТОВАЛЬ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шлихтовальн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4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Б, масса 16,2-2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.2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.7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9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4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Б-Л, масса 17,8-1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9.4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2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.7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9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4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35. МАШИНЫ ПЕРЕГОННО-ЭМУЛЬСИРУЮЩИ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5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перегонно-эмульсирующая, тип МПЭ, масса 8,4-10,8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.3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4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.9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7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36. МАШИНЫ УЗЛОВЯЗАЛЬ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6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узловязальная, тип УП, масса 0,3-0,4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0.9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.2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9.8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1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37. СТАНКИ И МАШИНЫ ТКАЦКИ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7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ок ткацкий, тип СТБ (бесчелночный), масса 2,6-4,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.6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.1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8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6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7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ткацкая многозевная, тип ТММ, масса 5,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6.0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3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7.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5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жаккардов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7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Ж-13, масса 0,5-0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7.5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8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6.7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37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Ж2-1344, 2Ж2-1344, масса 1,4-2,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8.7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3.2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1.3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1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 ОБОРУДОВАНИЕ ОТДЕЛОЧНЫХ ПРОИЗВОДСТВ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50. ОБОРУДОВАНИЕ ДЛЯ БЕЛЕНИЯ, ОТВАРКИ, КРАШЕНИЯ, ПРОМЫВКИ, МЕРСЕРИЗАЦИ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беления, отварки и расшлихтовки тканей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Б-140, ЛБЖ, ЛЖО, ЛОБ, масса 68-180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.3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2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2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4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ОР-140, масса 11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5.4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3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9.1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8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9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7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отварки и крепирования, тип ЛКО-140 (180) ШЛ, масса 35-7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3.3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8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.5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7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9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3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0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беления, крашения и мерсеризации, тип ЛБК-140, ЛМО-140, масса 74-7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9.4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3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9.1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8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9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7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0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заварки и промывки, тип ЛЗ-180, ЛЗП-180, масса 29-3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6.8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3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.4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2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0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-01-050-07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промывки тканей, тип ЛПЖ, ЛПН, ЛРП, масса 29-3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4.1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.9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.9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2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08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анна мойная, тип ВЦП, ВРП, плюсовка, тип ПД, ПТ, масса 0,5-5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1.4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.8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4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7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промывная, валяльно-промывная, пропиточн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09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П, масса 9-1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9.3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3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.1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0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7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1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ПВ, МПЖ, масса 3,6-7,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5.0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7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.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1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1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ВП, масса 9,7-11,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.9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.3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.9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1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5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1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мойно-материальная, тип MM, MC, масса 6-7,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8.0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87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.9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3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2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4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1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красильно-промывная, тип МКП, МКПШ, масса 3,4-3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8.6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3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.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9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0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красильная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-01-050-1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КК (кубозолевое крашение), масса 64-7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9.2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3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7.5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0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3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1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ТК (термозольное крашение), масса 70-12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5.2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3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9.1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8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7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7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1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для пропитки и крашения, тип ЛПК-Л, масса 140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3.9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2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4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17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красильно-сушильная, тип ЛКС, масса 49-8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8.9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8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7.5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0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5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промывки-сушки (мойно-сушильная)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18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ПС, ЛПСС, масса 38-4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0.2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.3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22.1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8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8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19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МС, масса 53-6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3.1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.3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1.8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9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мерсеризационная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2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епная, тип ЛМЦ, масса 91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9.8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3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9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2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2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0-2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сцепная, масса 90-11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913.7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3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9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2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2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4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51. ОБОРУДОВАНИЕ ДЛЯ РАСПРАВКИ, ОТЖИМА И СУШК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1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нафтольно-сушильная, тип ЛНС, масса 22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6.7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7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3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1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карбонизации шерсти, тип ЛК-180Ш, масса 51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4.6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.3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1.8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4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1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расправки, отжима и сушки, тип ЛРО, ЛРС, масса 7,7-8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3.4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3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.7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2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3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1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сушильная, тип МСБ, МСВР, СБМО, масса 5,8-3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8.4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.2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1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4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1-0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Жгуторасправитель, тип ЖР, масса 1,8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2.2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87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.7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8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4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1-0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отсосно-вакуумная, тип MOB, масса 1,4-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7.7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4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.3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9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52. ОБОРУДОВАНИЕ СТРИГАЛЬНО-ВОРСОВАЛЬНО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2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стригально-ворсовальное, типы ВСА, ВСЛ, ВШЗ, ИВ, ИВА, СВЧ, СПН, масса 3,9-13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8.1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.3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.0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6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53. МАШИНЫ ЧЕСАЛЬНО-ОТКОЛОТОЧНЫЕ, НАЖДАЧНЫЕ, ЧИСТИЛЬНЫЕ, РАСКАТНЫЕ, ПЕЧАТНЫЕ, ЗРЕЛЬНИК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3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чесально-отколоточная, тип ЧОМ-3, масса 4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.8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.5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1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4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3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наждачная и чистильная, тип НМ-2, ЧМ-3, масса 2-4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00.4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3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3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3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раскатная периферическая, тип МРП, масса 1,4-1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.9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9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.3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3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печатная многовальная, тип 4430, масса 11-2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0.0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9.1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3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5.8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3-0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рельник, тип 3В, ЗМП, масса 23-3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.2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.5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9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9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54. МАШИНЫ И ЛИНИИ ШИРИЛЬНЫЕ, СУШИЛЬНО-ШИРИЛЬНЫЕ И СТАБИЛИЗАЦИОН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и линия ширильные, сушильно-ширильные и стабилизационные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4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ШС7, "Элитекс", масса 41-4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0.5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3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8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0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7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4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ШС, масса 7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2.3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3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9.1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8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8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7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4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ПШС, масса 54-58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.7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8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3.7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2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2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-01-054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Ц, масса 7,6-9,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6.7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6.2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4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7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55. ОБОРУДОВАНИЕ ТЕРМИЧЕСКОЙ ОБРАБОТК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термической обработки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5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Т, масса 1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.4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3.6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9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0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5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ВРТ, масса 21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7.9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2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8.3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5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3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5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рмокамера радиационная, тип УРТК, масса 1,7-2,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7.6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0.0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8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7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5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каландрирования и термической обработки, тип ЛКТ, масса 17-18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10.3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3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.1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0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8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56. КАЛАНДРЫ, ДЕКАТИРЫ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6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андр отделочный, типы К, КО, КОЭ, КСЭ, КФЭ, масса 6-1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.7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.3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3.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1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1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катир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6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-220, масса 8,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55.1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9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.3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4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8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6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ЗН, масса 12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.7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8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1.3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0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5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57. МАШИНЫ РАТИНИРУЮЩИЕ, ДЛЯ КОНДИЦИОНИРОВАНИЯ И УВЛАЖНЕНИЯ, ЛИНИИ УСАДОЧ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7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ратинирующая, тип РМ, масса 3,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2.0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5.3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5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7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кондиционирования и увлажнения, тип МКУ, масса 3,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2.5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9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6.1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8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4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7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усадочная, тип ЛУ, масса 19-24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6.4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5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3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9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58. ЛИНИИ АППРЕТУРНО-ОТДЕЛОЧНЫЕ И ЗАКЛЮЧИТЕЛЬНОЙ ОТДЕЛК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8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аппретурно-отделочная, тип ЛАУ, масса 50-5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8.3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3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7.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8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8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7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8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заключительной отделки, тип ЛЗО, масса 61-75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6.2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8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0.3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4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0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59. ОБОРУДОВАНИЕ МЕРИЛЬНОЕ И УКЛАДОЧНО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9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мерильно-двоильно-накатная и контрольно-мерильная, тип МДН, масса 2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3.0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9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09.4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7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59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чик ткани в жгуте, тип УЖ-4, масса 1,2-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4.8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.8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.8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8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2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60. ОБОРУДОВАНИЕ ВСПОМОГАТЕЛЬНОЕ В ОТДЕЛОЧНЫХ ПРОИЗВОДСТВАХ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60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вспомогательное в отделочных производствах (компенсаторы, укладчики ткани и др.), масса до 2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.4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3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.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9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5. ОБОРУДОВАНИЕ ЦЕХОВ КРАШЕНИЯ ВОЛОКНА, ЛЕНТЫ, ПРЯЖ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80. АППАРАТЫ КРАСИЛЬ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красильный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0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КД, АКДС, масса 6,4-13,7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5.5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2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1.7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4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5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0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КДС-Л, масса 10,8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0.8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4.5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8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53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0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К-100, масса 3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.6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2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.0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4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-01-080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М-10, масса 1,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2.4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2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7.8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8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3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0-05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ПМ-10, масса 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1.5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0.3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0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4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0-0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КА, масса 0,4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9.5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.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8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81. ОБОРУДОВАНИЕ СУШИЛЬНОЕ И ГЛАДИЛЬНО-СУШИЛЬНО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сушильный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1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В-120, масса 2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7.0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8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2.4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3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8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1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С, МКС, СПМ-2, масса 2,4-14,3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8.8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8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.9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0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1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КД, СП8-Л, масса 19-23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.4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3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3.7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2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4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1-0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гладильно-сушильная, тип ЛГС, масса 24,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5.8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.8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5.5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8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47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82. МАШИНЫ ДЛЯ НАБИВКИ ВОЛОКНА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2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набивки волокна, тип НВ, масса 1,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2.6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.9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.9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5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4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83. ПРЕССЫ, ЦЕНТРИФУГ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сс, тип: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3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Г-4, масса 1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.1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3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7.3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1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3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ГВ-10, масса 3,9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3.7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29.2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.6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6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8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83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ентрифуга, тип ФМД, масса 4,1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.5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8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.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0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6. ОБОРУДОВАНИЕ НЕТКАНЫХ МАТЕРИАЛОВ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6-01-093. ОБОРУДОВАНИЕ ДЛЯ ПРОИЗВОДСТВА НЕТКАНЫХ МАТЕРИАЛОВ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-01-093-0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и агрегат иглопробивные и чесально-вязальные, типы АЧВ, АЧВШВ, АИН, ИМ, масса 4,3-50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.7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3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4.0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9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3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01-093-0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ля термоусадки, тип АТУ, масса 8,5-12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2.3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3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9.1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0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1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-01-093-0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раскатное, тип УР-1800, масса 0,6 т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.9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3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.2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1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3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3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4364"/>
        <w:gridCol w:w="845"/>
        <w:gridCol w:w="912"/>
        <w:gridCol w:w="1459"/>
      </w:tblGrid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руб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02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6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03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 12,5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4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04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67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101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погрузчики 5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9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892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ли электрические общего назначения, грузоподъемность 1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893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ли электрические общего назначения, грузоподъемность 2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894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ли электрические общего назначения, грузоподъемность 3,2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1895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ли электрические общего назначения, грузоподъемность 5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1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2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5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3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10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9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4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15 т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4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5382"/>
        <w:gridCol w:w="837"/>
        <w:gridCol w:w="1220"/>
      </w:tblGrid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09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бест хризотиловый марки К-6-3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21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бестовый картон общего назначения (КАОН-1) толщиной 4 и 6 м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0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72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Битумы нефтяные строительные изоляционные БНИ-I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>-3, БНИ-IV, БНИ-V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2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10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нифоль сосновая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40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6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ло зимнее М-ВД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20.97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7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ло индустриальное И-20А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6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628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лифа комбинированная К-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50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50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ина листовая вулканизованная цветная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8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04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йлок строительный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74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892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ладки паронитовы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30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обрезные длиной 4-6,5 м, шириной 75-150 мм, толщиной 100, 125 мм IV сорта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5.3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0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кладки металлически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02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а водопроводная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5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41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энергия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-ч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3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0055</w:t>
            </w:r>
          </w:p>
        </w:tc>
        <w:tc>
          <w:tcPr>
            <w:tcW w:w="5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азелин технический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97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1. ОБОРУДОВАНИЕ ПРЯДИЛЬНЫХ ПРОИЗВОДСТ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01. ПИТА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02. РАЗРЫХЛИТЕЛИ И ОЧИСТИ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03. ОБОРУДОВАНИЕ УГАРООЧИЩАЮЩЕ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04. МАШИНЫ ВОЛОКНООТДЕЛИТЕ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05. МАШИНЫ СМЕСОВЫЕ, СМЕШИВАЮЩИЕ, СМЕСИ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06. ЛАБАЗЫ И ТРАНСПОРТЕ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07. КОНДЕНСЕРЫ И РАСПРЕДЕЛИ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08. ОБОРУДОВАНИЕ ЩИПАЛЬНОЕ И ЗАМАСЛИВАЮЩЕ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09. ОБОРУДОВАНИЕ ТРЕПАЛЬНО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10. ОБОРУДОВАНИЕ ЧЕСАЛЬНО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11. ОБОРУДОВАНИЕ ЛЕНТОЧНОЕ, ЛЕНТОСОЕДИНИТЕЛЬНОЕ, ЛЕНТОСМЕШИВАЮЩЕ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12. ЛИНИИ ПОТОЧНЫЕ ДЛЯ ПОДГОТОВКИ ВОЛОКНА И ОЧЕС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13. МАШИНЫ РОВНИЧ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14. МАШИНЫ ПРЯДИ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15. ПРЕСС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16. ОБОРУДОВАНИЕ ВСПОМОГАТЕЛЬНОЕ В ПРЯДИЛЬНЫ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2. ОБОРУДОВАНИЕ КРУТИЛЬНЫХ ПРОИЗВОДСТ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30. МАШИНЫ ТРОСТИЛЬНО-КРУТИЛЬНЫЕ И КРУТИ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31. МАШИНЫ СВИВАЛЬНЫЕ ВЕРЕВОЧ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32. МАШИНЫ ПРЯДИЛЬНО-КРУТИЛЬН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3. ОБОРУДОВАНИЕ ТКАЦКИХ ПРОИЗВОДСТ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33. ОБОРУДОВАНИЕ МОТАЛЬНО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34. МАШИНЫ ШЛИХТОВА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35. МАШИНЫ ПЕРЕГОННО-ЭМУЛЬСИРУЮЩ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36. МАШИНЫ УЗЛОВЯЗА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37. СТАНКИ И МАШИНЫ ТКАЦК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4. ОБОРУДОВАНИЕ ОТДЕЛОЧНЫХ ПРОИЗВОДСТ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50. ОБОРУДОВАНИЕ ДЛЯ БЕЛЕНИЯ, ОТВАРКИ, КРАШЕНИЯ, ПРОМЫВКИ, МЕРСЕРИЗАЦИ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51. ОБОРУДОВАНИЕ ДЛЯ РАСПРАВКИ, ОТЖИМА И СУШ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52. ОБОРУДОВАНИЕ СТРИГАЛЬНО-ВОРСОВАЛЬНО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53. МАШИНЫ ЧЕСАЛЬНО-ОТКОЛОТОЧНЫЕ, НАЖДАЧНЫЕ, ЧИСТИЛЬНЫЕ, РАСКАТНЫЕ, ПЕЧАТНЫЕ, ЗРЕЛЬНИ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54. МАШИНЫ И ЛИНИИ ШИРИЛЬНЫЕ, СУШИЛЬНО-ШИРИЛЬНЫЕ И СТАБИЛИЗАЦИОН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55. ОБОРУДОВАНИЕ ТЕРМИЧЕСКОЙ ОБРАБОТ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56. КАЛАНДРЫ, ДЕКАТИ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57. МАШИНЫ РАТИНИРУЮЩИЕ, ДЛЯ КОНДИЦИОНИРОВАНИЯ И УВЛАЖНЕНИЯ, ЛИНИИ УСАДОЧ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58. ЛИНИИ АППРЕТУРНО-ОТДЕЛОЧНЫЕ И ЗАКЛЮЧИТЕЛЬНОЙ ОТДЕЛ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59. ОБОРУДОВАНИЕ МЕРИЛЬНОЕ И УКЛАДОЧНО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60. ОБОРУДОВАНИЕ ВСПОМОГАТЕЛЬНОЕ В ОТДЕЛОЧНЫХ ПРОИЗВОДСТВА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5. ОБОРУДОВАНИЕ ЦЕХОВ КРАШЕНИЯ ВОЛОКНА, ЛЕНТЫ, ПРЯЖ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80. АППАРАТЫ КРАСИ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81. ОБОРУДОВАНИЕ СУШИЛЬНОЕ И ГЛАДИЛЬНО-СУШИЛЬНО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82. МАШИНЫ ДЛЯ НАБИВКИ ВОЛОКН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83. ПРЕССЫ, ЦЕНТРИФ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6. ОБОРУДОВАНИЕ НЕТКАНЫХ МАТЕРИАЛ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6-01-093. ОБОРУДОВАНИЕ ДЛЯ ПРОИЗВОДСТВА НЕТКАНЫХ МАТЕРИАЛ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2:18:00Z</dcterms:created>
  <dc:creator>www.tehlit.ru    www.ohranatruda.ru</dc:creator>
  <dc:description/>
  <dc:language>en-US</dc:language>
  <cp:lastModifiedBy>Попов </cp:lastModifiedBy>
  <dcterms:modified xsi:type="dcterms:W3CDTF">2004-04-12T12:18:00Z</dcterms:modified>
  <cp:revision>4</cp:revision>
  <dc:subject/>
  <dc:title>ФЕРм-2001 Сборник 26</dc:title>
</cp:coreProperties>
</file>