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2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8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ПРЕДПРИЯТИЙ ПИЩЕВОЙ ПРОМЫШЛЕН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29 сентября 2003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оборудования предприятий пищево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ие федеральные единичные расценки (далее - расценки) предназначены для определения сметной стоимости при выполнении работ по монтажу оборудования предприятий пищевой промышленности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выполнение комплекса монтажных работ, определенного на основе соответствующих технических условий и инструкций на монтаж оборудования, включая затраты на перемещение оборудования:</w:t>
      </w:r>
    </w:p>
    <w:p>
      <w:pPr>
        <w:pStyle w:val="Normal"/>
        <w:ind w:firstLine="284"/>
        <w:jc w:val="both"/>
        <w:rPr/>
      </w:pPr>
      <w:r>
        <w:rPr/>
        <w:t>горизонтальное - от приобъектного склада до места установки на расстояние до 1000 м;</w:t>
      </w:r>
    </w:p>
    <w:p>
      <w:pPr>
        <w:pStyle w:val="Normal"/>
        <w:ind w:firstLine="284"/>
        <w:jc w:val="both"/>
        <w:rPr/>
      </w:pPr>
      <w:r>
        <w:rPr/>
        <w:t>вертикальное - в пределах любого этажа.</w:t>
      </w:r>
    </w:p>
    <w:p>
      <w:pPr>
        <w:pStyle w:val="Normal"/>
        <w:ind w:firstLine="284"/>
        <w:jc w:val="both"/>
        <w:rPr/>
      </w:pPr>
      <w:r>
        <w:rPr/>
        <w:t>Затраты на подъем оборудования от нулевой отметки (уровня земли) до отметки пола соответствующего этажа определяются в сметах по сборнику ФЕРм № 40 "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"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4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ОБОРУДОВАНИЕ ПРЕДПРИЯТИЙ ХЛЕБОПЕКАРНОЙ ПРОМЫШЛЕН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1. ОБОРУДОВАНИЕ ДЛЯ БЕСТАРНОГО И ТАРНОГО ХРАНЕНИЯ МУКИ И ДЛЯ ВНУТРИЗАВОДСКОГО ТРАНСПОРТ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2"/>
        <w:gridCol w:w="1917"/>
        <w:gridCol w:w="998"/>
        <w:gridCol w:w="4"/>
        <w:gridCol w:w="989"/>
        <w:gridCol w:w="7"/>
        <w:gridCol w:w="1000"/>
        <w:gridCol w:w="7"/>
        <w:gridCol w:w="794"/>
        <w:gridCol w:w="905"/>
        <w:gridCol w:w="901"/>
        <w:gridCol w:w="4"/>
        <w:gridCol w:w="879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92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-</w:t>
            </w:r>
          </w:p>
          <w:p>
            <w:pPr>
              <w:pStyle w:val="Normal"/>
              <w:jc w:val="center"/>
              <w:rPr/>
            </w:pPr>
            <w:r>
              <w:rPr/>
              <w:t>нистов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-</w:t>
            </w:r>
          </w:p>
          <w:p>
            <w:pPr>
              <w:pStyle w:val="Normal"/>
              <w:jc w:val="center"/>
              <w:rPr/>
            </w:pPr>
            <w:r>
              <w:rPr/>
              <w:t>ных мате-</w:t>
            </w:r>
          </w:p>
          <w:p>
            <w:pPr>
              <w:pStyle w:val="Normal"/>
              <w:jc w:val="center"/>
              <w:rPr/>
            </w:pPr>
            <w:r>
              <w:rPr/>
              <w:t>риалов</w:t>
            </w:r>
          </w:p>
        </w:tc>
        <w:tc>
          <w:tcPr>
            <w:tcW w:w="9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1. ПРИЕМНЫЕ УСТРОЙ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1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емник муки с мешковыколачивателем, производительность 60 меш.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50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61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1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Щиток приемный для подключения автомуковозов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87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9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2. ПЕРЕКЛЮЧАТЕЛИ НАПРАВЛЕНИЯ МУ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направления потоков муки в трубопровод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55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2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3. ПИТАТЕЛИ И ДОЗАТОРЫ МУ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татель для подачи или разгрузки муки в материалопровод системы аэрозольтранспорт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08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затор муки, объем 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61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0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4. БУНКЕРА СКЛАДСКИЕ ДЛЯ МУ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 (расценки 1, 3, 4); секция (расценка 2)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 секционный для бестарного хранения муки, объем 58,9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8.89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.0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.93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кция дополнительная для увеличения объема бункера, вместимость 11,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.69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.21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0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, объем 39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8.37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5.24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.8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лос (бункер) вертикальный, объем 50,7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.75</w:t>
            </w:r>
          </w:p>
        </w:tc>
        <w:tc>
          <w:tcPr>
            <w:tcW w:w="1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.06</w:t>
            </w:r>
          </w:p>
        </w:tc>
        <w:tc>
          <w:tcPr>
            <w:tcW w:w="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1917"/>
        <w:gridCol w:w="998"/>
        <w:gridCol w:w="1000"/>
        <w:gridCol w:w="1000"/>
        <w:gridCol w:w="801"/>
        <w:gridCol w:w="905"/>
        <w:gridCol w:w="901"/>
        <w:gridCol w:w="883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5. ОБОРУДОВАНИЕ ПНЕВМОТРАНСПОРТА МУ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5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 с водомаслоотделителем и фильтром, производительность 6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6. ФИЛЬТ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6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льтр-разгрузитель, площадь фильтрующей поверхности 0,3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льтр для тонкой очистки воздуха от муки и мучной пыли, площадь фильтрующей поверхности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6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6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3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7. ВЕНТИЛЯЦИОННЫЕ И КОМПРЕССОРНЫЕ УСТАН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7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ная для подачи воздуха под аэрированные днища бункеров, производительность 30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6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4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7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татель для питания сжатым воздухом кондиционеров, производительность 3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3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7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ция компрессорная для подачи сжатого воздуха, производительность 6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4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0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ДЛЯ ПОДГОТОВКИ СЫРЬЯ И ЕГО ДОЗИР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0. МАШИНЫ ДЛЯ СМЕШИВАНИЯ МУ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0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космеситель для составления смеси из двух сортов муки, производительность 3 т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8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1. МАШИНЫ ДЛЯ ПРОСЕИВАНИЯ МУ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1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еиватель для контрольного просеивания муки, производительность 1,5-3 т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1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просеивательный для очистки муки от посторонних примесей, производительность 270 кг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4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1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еиватель для просеивания, разрыхления и аэрации муки, производительность 1,6 т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7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2. ОБОРУДОВАНИЕ ДЛЯ ПОДГОТОВКИ И ДОЗИРОВКИ ЖИДКИХ ИНГРЕДИЕН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харожирорастворитель, объем 0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4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риготовления водно-жировых эмульсий, производительность 85 л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лерастворитель, объем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4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6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3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ция дозировочная для подогрева воды и дозирования жидких компонентов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7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сосная для перекачивания и дозирования жидких полуфабрикатов, производительность 600 л/ми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2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3. МАШИНЫ ДЛЯ ПРИГОТОВЛЕНИЯ ЗАВАРКИ И ЗАКВАС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мучной заварки с последующим охлаждением, производительность 300 кг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8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4. ДОЗАТОРЫ ОПА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затор для подачи опары в тестомесильную машину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6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5. БУНКЕРА ДЛЯ ОПА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 для опары, вместимость 1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.7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.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5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1917"/>
        <w:gridCol w:w="998"/>
        <w:gridCol w:w="1000"/>
        <w:gridCol w:w="1000"/>
        <w:gridCol w:w="801"/>
        <w:gridCol w:w="905"/>
        <w:gridCol w:w="901"/>
        <w:gridCol w:w="883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ДЛЯ ПРИГОТОВЛЕНИЯ ДРОЖЖ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5. ОБОРУДОВАНИЕ ДЛЯ ПРИГОТОВЛЕНИЯ ДРОЖЖ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5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н дрожжевой из нержавеющей стали объем ом 1000 л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ТЕСТОПРИГОТОВИТЕ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40. МАШИНЫ ТЕСТОМЕС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0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тестомесильная, число качаний месильного рычага 26,9 об/ми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8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тестомесильная, производительность, т/ч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0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6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0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0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.8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6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0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41. ДЕЖ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1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жа для периодического замеса и брожения опары и теста, объем 330 л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42. АГРЕГАТЫ ТЕСТОПРИГОТОВИ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а 1); шт. (расценки 2-7)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тестоприготовительный бункерный, производительность до 30 т/су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.7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.2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9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-7)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2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тестомесильная, производительность 30 т/су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6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5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2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гнетатель опары, производительность 60 л/ми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9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2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 для брожения теста, объем 400 л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3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7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2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гнетатель тест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8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2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затор для подачи опары в тестомесильную машину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8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2-07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 для опары, вместимость 1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.7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.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5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ДЛЯ РАЗГРУЗКИ ТЕС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2. ДЕЖЕОПРОКИДЫВА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жеопрокидыватель для подъема и опрокидывания деже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8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ТЕСТОРАЗДЕЛ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0. МАШИНЫ ТЕСТОДЕЛИ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0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универсальная тестоделительна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.3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.3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7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0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стоделитель для ржаной мук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7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1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0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тестоделительный для пшеничной мук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9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0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тестоокруглительная для пшеничной мук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0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для перемещения тестовых заготовок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0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ладчик-делитель, производительность 16 шт./ми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3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0-07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елительно-округлительный для мелкоштучных булочных изделий, производительность 40-100 шт./ми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4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0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4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1. МАШИНЫ ТЕСТОЗАКАТ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1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катки кусков теста, производительность до 3600 кусков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7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5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2. МАШИНЫ ТЕСТОФОРМУЮЩИЕ ДЛЯ БАРАНОК, СУХАРЕЙ И ДРУГИХ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деления и формования заготовок бараночных издели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.0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8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2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тирочная для уплотнения теста, производительность 600 кг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4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6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2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изготовления сухарных плит, производительность 12 т/су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2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формования рогаликов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БОРУДОВАНИЕ ДЛЯ РАССТОЙКИ ТЕС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72. ОБОРУДОВАНИЕ ДЛЯ РАССТОЙКИ ТЕС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7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 окончательной расстойки тестовых заготовок, количество люлек, 30 шт.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.2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.9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.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72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расстойный, количество люлек, 120 шт.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2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.7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72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каф расстойный к печам с сетчатым подом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2.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9.3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6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ОБОРУДОВАНИЕ ДЛЯ ИЗГОТОВЛЕНИЯ СУХАР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80. МАШИНЫ ХЛЕБОРЕЗ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80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хлеборезная, производительность 1000 кг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7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2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81. СУШИЛКИ ДЛЯ СУХАР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81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ка для сухарей, производительность до 2 т/су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.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7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8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90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90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автоматическая для смазки хлебных форм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4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90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чистки и смазки металлических листов, производительность 200 листов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9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3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90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м стыковки автомобил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4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2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90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вертывания хлеба в полимерную пленку, производительность 40 упаковок/ми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.3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0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8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90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для очистки тканевых мешков от мучной пыли и тестовой корки, производительность 200 мешков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8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4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90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ереработки хлебных отходов, производительностью 1000 кг/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1917"/>
        <w:gridCol w:w="998"/>
        <w:gridCol w:w="1000"/>
        <w:gridCol w:w="1000"/>
        <w:gridCol w:w="801"/>
        <w:gridCol w:w="905"/>
        <w:gridCol w:w="901"/>
        <w:gridCol w:w="883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2. ОБОРУДОВАНИЕ ПРЕДПРИЯТИЙ САХАР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МЕХАНИЗМЫ ТРАНСПОРТНЫЕ СПЕЦИА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01. МЕХАНИЗМЫ ТРАНСПОРТНЫЕ СПЕЦИА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коотделитель ротационны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.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1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 качающийся для белого сахара, ширина желоба 1000 мм, длина конвейера, м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7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4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7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5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 качающийся для белого сахара, ширина желоба 14300 мм, длина конвейера 16 м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.4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4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7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ВЕКЛОРЕЗ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07. СВЕКЛОРЕЗ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клорезка центробежная, количество ножевых рам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7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.6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9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7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.4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.8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9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РАСФАСОВКИ И УПАКОВКИ САХАРА-РАФИНАДА И ПЕС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12. ОБОРУДОВАНИЕ ДЛЯ РАСФАСОВКИ И УПАКОВКИ САХАРА-РАФИНАДА И ПЕС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и 1-5); шт. (расценка 6)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для расфасовки сахара-песка в пакет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0.6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6.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3.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.8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-4)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2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фасовочный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7.5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1.3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2.5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.6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.6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2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штабелирующе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.0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2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завертки штабеля в бумагу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.7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6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.3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1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2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упаковочный для коробок или пакетов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3.8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8.6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1.2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.6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2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 завертки сахара-рафинада по 2 шт.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.8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ДЛЯ МОЙКИ СЫРЬ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17. ХВОСТИКОУЛАВЛИВА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востикоулавливатель-классификатор, тип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7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ХК-ЗМ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.7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1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7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ХК-4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.2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0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.1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4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18. ВОДООТДЕЛ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отделитель дисковый, производительность (по свекле)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8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.7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6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8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3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7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19. СВЕКЛОМОЙ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и 1, 4); шт. (расценки 2, 3, 5-8)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9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для мойки и доочистки свеклы производительность (по свекле) 3000 т/су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8.5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.1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6.9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.7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, 3)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9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йка барабанна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.9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7.1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.7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9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клоополаскиватель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9.9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.9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.1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4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.7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9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для мойки и доочистки свеклы производительность (по свекле) 6000 т/су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5.8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.6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2.5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.7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5, 6)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9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йка барабанна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0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.0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.1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.1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9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клоополаскиватель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.8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.3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.8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5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екломойка, производительность (по свекле)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9-07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8.8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.4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.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.7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19-08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.8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.0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9.4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.8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МЕША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25. МЕШАЛКИ РАЗ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5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шалка аффинационна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4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.6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2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тфелемешалка-кристаллизатор, полезный объем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5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.2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.8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.4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1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.9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5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2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.5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.4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6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тфелемешалка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5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перемешивания утфеля 1-го продукт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.6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.6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.1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7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.8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5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емная, объем 6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3.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7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9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5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исталлизатор, вертикальная автоматизированна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.2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.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6.9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.0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.8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26. УТФЕЛЕРАСПРЕДЕЛ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тфелераспределитель для подачи утфеля в центрифуги, количество центрифуг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6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2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6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1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6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.3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.2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1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27. ЦЕНТРИФУ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ифуга непрерывного действия, тип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7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ПИ-1321К-0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.9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.5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.5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5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7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ПН-1321Л-0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.7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.6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9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7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ПН-1251Л-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.0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.7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.8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6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27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ПН-1251Л-0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.2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.0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.8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3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ФИЛЬТРАЦИОН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35. ОБОРУДОВАНИЕ ФИЛЬТРАЦИОН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льтр с пневмогидравлической выгрузкой осадка, поверхность фильтрации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35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0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35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.6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4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6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льтр дисковый, поверхность фильтрации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35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7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4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7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35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.2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8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ЛОВ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40. КАМНЕЛОВ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овушка тяжелых примесей, производительность (по свекле)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0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.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9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0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.4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.8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1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.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41. ПУЛЬПОЛОВ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льполовушка ротационная к диффузионным аппаратам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1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ДА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.2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3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7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1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ДА3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.0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6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0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льполовушки с прессом к диффузионным аппаратам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1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ДА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1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ДА3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.7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5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4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42. ПЕСКОЛОВ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сколовушка системы Руссель-Дорошенко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.9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7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4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43. СОЛОМОЛОВ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ломоловушка горизонтальная, тип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3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БГМ-7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2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0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3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3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БГМ-106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.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8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44. ЛОВУШКИ РАЗ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овушка к выпарным аппаратам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4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го продукт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2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.4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7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4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го продукт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.6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4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1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овушка перед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4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вером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44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зовыми компрессорам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8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1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ВОДООТДЕЛИТЕЛИ И ВОДООТВОДЧ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50. ВОДООТДЕЛ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50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онки для конденсата с двумя циркуляционными контурами, высота до 7000 мм для вакуум-аппаратов Д100-2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онки для конденсата с двумя циркуляционными контурами, высота до 7000 мм для выпарных аппаратов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50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1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8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50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2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50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4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3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5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1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51. ВОДООТВОДЧ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отводчик-автомат, диаметр штуцера, мм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51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1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4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51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2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7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ПРЕ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55. ПРЕССЫ ДЛЯ ЖОМ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для жома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55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лонный, производительность до 1500 т/су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5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0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4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55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, производительность до 700 т/су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.1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.6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.8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4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 ДИФФУЗИОН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60. ДИФФУЗИОН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 (расценка 1); компл. (расценки 2-6)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0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шпариватель стружки к диффузионному аппарату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0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.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.9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8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ффузия колонная, производительность (по свекле)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0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69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5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5.5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8.3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8.9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0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38.6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8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17.3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6.2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2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0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37.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4.5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70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2.6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1.9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8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ффузия наклонная шнековая, производительность (по свекле)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0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32.1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80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4.8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7.8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6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0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02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15.2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36.3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9.0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50.7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ПЕЧ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65. ПЕЧ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5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роизводства сернистого газ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.9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.9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2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5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для сжигания сер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.7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6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.8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5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 ВАКУУМ-АППАРА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68. ВАКУУМ-АППАРА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нтиль шаровой для регулирования вакуума на вакуум-аппаратах, диаметр, мм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8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8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2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8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9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куум-аппарат с механическим циркулятором производительность ю (по уваренному утфелю), 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8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1.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.2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5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.9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8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4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.0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3.2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.0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.6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8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3.7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.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7.5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.3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2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8-07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куум-аппарат периодического действия со средствами автоматизаци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.5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9.4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1.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8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68-08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куум-аппарат для уваривания утфелей из сиропов и паток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5.9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.2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.7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3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1.0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1917"/>
        <w:gridCol w:w="998"/>
        <w:gridCol w:w="1000"/>
        <w:gridCol w:w="1000"/>
        <w:gridCol w:w="801"/>
        <w:gridCol w:w="905"/>
        <w:gridCol w:w="901"/>
        <w:gridCol w:w="883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3. ОБОРУДОВАНИЕ МЕХАНИЗАЦИИ НАРУЖНЫХ РАБО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72. ОБОРУДОВАНИЕ МЕХАНИЗАЦИИ НАРУЖНЫХ РАБО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2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бер для количественного регулирования свекловичной смеси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.5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5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1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4. ОБОРУДОВАНИЕ СОКООЧИСТИТЕЛЬНОГО ЦЕХ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78. ОБОРУДОВАНИЕ СОКООЧИСТИТЕЛЬНОГО ЦЕХ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авер для очистки и охлаждения сатурационного газа, диаметр корпуса 1600 мм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.8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4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.4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0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автоматизированный прогрессивной преддефекации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1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.5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9.1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.9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.9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.2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6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1.2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.6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1.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7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0.2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.4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3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предварительной дефекации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5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8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.3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0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8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холодной ступени основной дефекации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7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2.0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.0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.4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8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2.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.4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4.0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.7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горячей ступени основной дефекации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09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.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.6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.8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.6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.9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.0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8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.4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основной дефекации для окончательной обработки сока известью, производительность переработки свеклы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.3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2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.5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.7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.2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.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.2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6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.8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.6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3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6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1.0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.2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1-й сатурации для обработки дефекованного сока, производительность переработки свеклы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.2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.8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.7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7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7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.0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.9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.4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4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8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.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.5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.6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.4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19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2.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.0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.4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5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3.9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1.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.4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.2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8.8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ка 1-й сатурации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3.5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.6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.7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4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9.5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.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7.6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8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.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стойник-осветлитель сока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4.5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.0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2.4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1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2.6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.7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5.6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.8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.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2-й сатурации, производительность переработки свеклы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5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.4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.3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3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6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.5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.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.8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6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7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.3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.8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.9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8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8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2.4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4.9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.2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9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7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обработки сока 2-й сатуации, производительность переработки свеклы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29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6.7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9.5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4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.0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3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9.7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3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3.3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.9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3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льфитатор сока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31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.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6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.7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32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.9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0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0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гашения извести, тип: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33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И-1,8МГ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.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5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.7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0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</w:tr>
      <w:tr>
        <w:trPr>
          <w:trHeight w:val="23" w:hRule="atLeast"/>
        </w:trPr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02-078-34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И-2-4,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4.8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.7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8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3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9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2279"/>
        <w:gridCol w:w="912"/>
        <w:gridCol w:w="913"/>
        <w:gridCol w:w="849"/>
        <w:gridCol w:w="820"/>
        <w:gridCol w:w="911"/>
        <w:gridCol w:w="897"/>
        <w:gridCol w:w="835"/>
      </w:tblGrid>
      <w:tr>
        <w:trPr>
          <w:trHeight w:val="23" w:hRule="atLeast"/>
        </w:trPr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2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-</w:t>
            </w:r>
          </w:p>
          <w:p>
            <w:pPr>
              <w:pStyle w:val="Normal"/>
              <w:jc w:val="center"/>
              <w:rPr/>
            </w:pPr>
            <w:r>
              <w:rPr/>
              <w:t>риалы</w:t>
            </w:r>
          </w:p>
        </w:tc>
        <w:tc>
          <w:tcPr>
            <w:tcW w:w="8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-</w:t>
            </w:r>
          </w:p>
          <w:p>
            <w:pPr>
              <w:pStyle w:val="Normal"/>
              <w:jc w:val="center"/>
              <w:rPr/>
            </w:pPr>
            <w:r>
              <w:rPr/>
              <w:t>нистов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-</w:t>
            </w:r>
          </w:p>
          <w:p>
            <w:pPr>
              <w:pStyle w:val="Normal"/>
              <w:jc w:val="center"/>
              <w:rPr/>
            </w:pPr>
            <w:r>
              <w:rPr/>
              <w:t>ных мате-</w:t>
            </w:r>
          </w:p>
          <w:p>
            <w:pPr>
              <w:pStyle w:val="Normal"/>
              <w:jc w:val="center"/>
              <w:rPr/>
            </w:pPr>
            <w:r>
              <w:rPr/>
              <w:t>риалов</w:t>
            </w:r>
          </w:p>
        </w:tc>
        <w:tc>
          <w:tcPr>
            <w:tcW w:w="8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3. ОБОРУДОВАНИЕ ПРЕДПРИЯТИЙ МЯСОПЕРЕРАБАТЫВАЮЩЕ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ДЛЯ УБОЯ СКОТА И СНЯТИЯ ШКУ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01. ОБОРУДОВАНИЕ ДЛЯ СНЯТИЯ И ОБРАБОТКИ ШКУ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еханического снятия шкур с туш крупного рогатого скота, производительность до 60 туш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.2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.3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5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.3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для снятия шкур и крупонов, производительность 100-200 туш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.8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7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5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ДЛЯ РАЗДЕЛКИ ТУШ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08. ЭЛЕВАТОРЫ ДЛЯ ПОДЪЕМА ТУШ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ватор роликовый для подъема туш, производительность, туш/мин, до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8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8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8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8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2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8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ватор цепной, производительность 440 туш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2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2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4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09. СТОЛЫ КОНВЕЙЕРНЫЕ ДЛЯ ИНСПЕКЦИИ ВНУТРЕННОСТЕЙ СКО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конвейерный комплектный для разборки и инспекции внутренностей крупного рогатого скота, производительность, туш/смену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9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.0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.5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8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6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9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75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.8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.3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9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5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9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.9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.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9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8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конвейерный комплектный для разборки и инспекции внутренностей свиней и баранов, производительность, туш/смену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9-0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й 500, баранов 10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.7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5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4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9-0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й 1000-1500, баранов 1500-20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.8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.3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8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5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9-0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й 2000, баранов 25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.4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.2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3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8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10. СТОЛЫ ДЛЯ ПРИЕМА И ДОСКРЕБКИ ТУШ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а туш, рабочая площадь 1,3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6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6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0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оскребки свиных туш, рабочая площадь 3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5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11. ПЕЧИ ОПАЛ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опаливания туш свиней в шкуре, производительность 240 туш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.6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3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.2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1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для опаливания шерстных субпродуктов, барабанная, производительность 5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8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2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68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12. ПИЛ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2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пила для распиловки грудной кости туш крупного рогатого скота и свиней, производительность 160 туш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9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9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2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распиловки туш производительность 65 шт.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.0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6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5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88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2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трезное для опиловки кулаков трубчатых костей, производительность 1000 шт.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2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5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ДЛЯ ОБРАБОТКИ СУБПРОДУК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20. АГРЕГАТЫ И МАШИНЫ ДЛЯ ОБРАБОТКИ ГОЛОВ СКО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для обработки свиных голов, производительность 100 голов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.9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6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6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7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ДЛЯ ПРОИЗВОДСТВА ТЕХНИЧЕСКИХ ФАБРИКА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30. КОТЛЫ ДЛЯ ПЕРЕТОПКИ ТЕХНИЧЕСКОГО СЫРЬ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вакуумный для получения сухих животных кормов и технического жира, объем 4,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.6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.9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0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.6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ДЛЯ ПРОИЗВОДСТВА КОЛБАСНЫХ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40. МАШИНЫ ДЛЯ ИЗМЕЛЬЧЕНИЯ МЯС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тер для измельчения мяса, объем чаши, л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4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.8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4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4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.9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40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.3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7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5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41. ОБОРУДОВАНИЕ ДЛЯ ТЕРМИЧЕСКОЙ ОБРАБОТКИ КОЛБАС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4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коптилка малая для копчения колбас и свинокопченостей, конвейерная вертикальная, максимальная нагрузка 12420 кг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3.7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.6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8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.2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4. ОБОРУДОВАНИЕ ПРЕДПРИЯТИЙ РЫБ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МАШИНЫ СОРТИРО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4-001. МАШИНЫ СОРТИРО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сортировки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0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й рыбы по толщин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2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2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01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блы по длин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9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2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7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9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АШИНЫ ПОРЦИОНИРУЮЩ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4-006. МАШИНЫ ПОРЦИОНИРУЮЩ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06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разделки и укладки целой тушки сардины в банки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6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6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5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5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ЛЬДОГЕНЕРАТОРЫ ЧЕШУЙЧАТОГО И ТРУБЧАТОГО ЛЬ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4-010. ЛЬДОГЕНЕРАТОРЫ ЧЕШУЙЧАТОГО И ТРУБЧАТОГО ЛЬ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догенератор трубчатого блочного льда, производительность, т/сут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1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.4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.6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9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.9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10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1.8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.1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6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.0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10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.3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.9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.1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.1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10-0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6.9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7.3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.9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9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.6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АППАРАТЫ МОРОЗ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4-015. АППАРАТЫ МОРОЗ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15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короморозильный для замораживания в стандартных блоках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.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8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.2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4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ОТТАИВАТЕЛЬНО-ГЛАЗУР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4-020. ОБОРУДОВАНИЕ ОТТАИВАТЕЛЬНО-ГЛАЗУР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ростер производительность, кг/см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2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.6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9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3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20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.3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1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2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8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ПОСО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4-025. ОБОРУДОВАНИЕ ПОСО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-04-025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осольная для вкусового посола рыбы и закрепления полуфабрик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.1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9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3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9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25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дефростации и посола рыбы в тузлук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.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3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5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БОРУДОВАНИЕ ДЛЯ ПРОИЗВОДСТВА КОНСЕРВОВ И КУЛИНАР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4-030. МАШИНЫ НАБИ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3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укладки кильки в банки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.0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8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3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8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4-031. ОБОРУДОВАНИЕ ВАРОЧНОЕ И ОБЖАР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4-03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боварка для варки и последующего охлаждения крабовых конечносте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.5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.8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2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4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5. ОБОРУДОВАНИЕ ПРЕДПРИЯТИЙ МАСЛОЖИРОВ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МАСЛОДОБЫВАЮЩЕ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01. ОБОРУДОВАНИЕ ОБЖАР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расценка 1); шт. (расценки 2-3)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0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маслоотжимной РЗ-МО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0.7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.9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4.5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1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28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01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овня шестичанная колонного тип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3.5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.6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.2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01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 шнековый маслоотжимно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.6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.8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6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1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02. СЕМЕНОВЕЙ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02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ейк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.6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.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4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03. МАШИНЫ ДЛЯ ОБРУШИВАНИЯ И КАЛИБРОВКИ СЕМЯ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03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обрушивания подсолнечных семя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5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4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6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04. УСТАНОВКИ ДЛЯ ВЛАГОТЕРМИЧЕСКОЙ ОБРАБОТКИ ШРО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04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влаготермической обработки шро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2.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.5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.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05. ОБОРУДОВАНИЕ ЭКСТРАКЦИОН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05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актор горизонтальный непрерывнодействующий со специальным транспортером, насосами и сборниками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0.0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8.5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0.8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.3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.6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ЖИРОПЕРЕРАБАТЫВАЮЩЕ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10. ОБОРУДОВАНИЕ ДЛЯ ПРОИЗВОДСТВА МЫ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1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дитель туалетного мыл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7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МАРГАРИНОВ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15. ДЕЗОДОР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15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зодоратор непрерывного действия, производительность 80 т/су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.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.2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.7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9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16. ОБОРУДОВАНИЕ ФАСОВОЧНО-УПАК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16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расфасовки и упаковки маргарин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.7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6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ПАРФЮМЕРНО-КОСМЕТИЧЕСК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21. ОБОРУДОВАНИЕ РАЗЛИВОЧНО-ФАС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расфасовки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2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ного порошка и пудры в коробки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4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1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21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фюмерных жидкосте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.9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0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ЭФИРОМАСЛИЧ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5-026. ОБОРУДОВАНИЕ ЭКСТРАКЦИОН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26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ереработки эфиромасличного сырь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.6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.1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.1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5-026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актор для переработки цветов розы, производительность 2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.6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.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.1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6. ОБОРУДОВАНИЕ ПРЕДПРИЯТИЙ МОЛОЧ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АНКИ ДЛЯ МОЛОКА И МОЛОЧНЫХ ПРОДУК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01. ТАНКИ (РЕЗЕРВУАРЫ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0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уар для хранения кефир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.8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6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3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ДЛЯ МОЙКИ И СТЕРИЛИЗА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05. ПРОПАРИВАТЕЛИ И СТЕРИЛИЗ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05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иризатор с ванной, объем 400 л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06. МАШИНЫ ДЛЯ МОЙКИ ФЛЯГ, ЯЩИКОВ, ТАНКОВ И МОЛОКОПР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мойки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06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го оборудовани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.1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.4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3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2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06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ков и молокопроводов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1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6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9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2279"/>
        <w:gridCol w:w="912"/>
        <w:gridCol w:w="913"/>
        <w:gridCol w:w="849"/>
        <w:gridCol w:w="820"/>
        <w:gridCol w:w="911"/>
        <w:gridCol w:w="897"/>
        <w:gridCol w:w="835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ДЛЯ ТЕРМИЧЕСКОЙ ОБРАБОТКИ МОЛОКА И СЛИВ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10. ОХЛАДИТЕЛИ И ОХЛАДИТЕЛЬНЫЕ УСТАН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томатизированная пастеризационно-охладительная, производительность, л/ч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1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.9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.4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2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3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10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.7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.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7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11. ВАННЫ И ЗАКВАСОЧ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1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сливкосозревательная, объем 600 л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7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квасочная с автоматическим управлением, объем, л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11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2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4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2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11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5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ДЛЯ МОЙКИ СТЕКЛЯННОЙ ПОСУДЫ И РОЗЛИВА МОЛОЧНЫХ ПРОДУК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16. МАШИНЫ МОЕ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бутылкомоечная, производительность, бутылок/ч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16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4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.9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9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.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16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2.7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.8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.5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.3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17. ОБОРУДОВАНИЕ РАЗЛИВОЧНОЕ И РАЗЛИВОЧНО-УКУПОР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17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розлива молока и кефира в полиэтиленовые пакеты, производительность 22 пакета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4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8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6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ДЛЯ ПРОИЗВОДСТВА, ОХЛАЖДЕНИЯ И ФАСОВКИ ТВОРОГА И СЫРКОВОЙ МА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22. ОБОРУДОВАНИЕ ДЛЯ ПОЛУЧЕНИЯ ТВОРОГ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расценка 1); шт. (расценки 2-16)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производства творога раздельным способом, производительность 45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8.3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2.9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.1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8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.2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(расценки 2-16)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кисломолочных продуктов (4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1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4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7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уар для кефир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5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3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для исходных сливок, объем 0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для разделения сквашенного молока на творог и сыворотку, производительность 5,5 м</w:t>
            </w:r>
            <w:r>
              <w:rPr>
                <w:vertAlign w:val="superscript"/>
              </w:rPr>
              <w:t>3</w:t>
            </w:r>
            <w:r>
              <w:rPr/>
              <w:t>/ч (2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3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3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6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 для фильтрации молока перед сепарированием (2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асосная для перекачивания творожного сгустка, производительность 8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3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8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электронасосный (3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9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09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мембранный, производительность 500 кг/ч (2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1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1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с дозаторами обезжиренного творога и сливок, производительность 85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8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9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4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1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дитель творога двухцилиндровый, производительность 6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.6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7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8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1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к творожного сгустк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1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элементов молочной арматуры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.0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.8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2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9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1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сливкосозревательная объемом 600 л (2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7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3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1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расфасовочно- упаковочный производительность 36-72 упаковок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.4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4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2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7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2-1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образователь производительность 7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4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6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23. МАШИНЫ РАСФАСОВОЧНО-УПАКО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3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расфасовочно- упаковочный, производительность 36-72 упаковок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.4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4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2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7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ДЛЯ ПРОИЗВОДСТВА МАС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28. МАСЛООБРАЗОВА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8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образователь, производительность 7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6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6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7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8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изготовитель, объем 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.2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.4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6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29. АВТОМАТЫ И МАШИНЫ ДЛЯ РАСФАСОВКИ И УПАКОВКИ МАС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9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расфасовочно- упаковочный, производительность 700 брикетов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.9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6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1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9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расфасовочная, производительность 64 ящика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6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29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 для укладки брикетов масла, производительность 93 брикета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3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3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30. ЛИНИИ ПРОИЗВОДСТВА СЛИВОЧНОГО МАС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расценка 1); шт. (расценки 2-17)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оизводства сливочного масла, производительность 10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.9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1.9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.2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2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.7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(расценки 2-17)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астеризационно- охладительная, производительность 3000 л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.89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6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5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7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к сливкосозревательный, объем 5000 л (5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7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8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для перекачки молочных продуктов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торны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2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обежны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изготовитель непрерывного действия, производительность 1000 кг/ч (2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.2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.4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3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4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обандероливания коробов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для взвешивания продуктов и товаров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8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ерблатны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09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льны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10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молочной арматуры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.8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.4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.1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2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1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уар для хранения молочных продуктов (2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.9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6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4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1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акуум-дезодорационная, производительность 3000 л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1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2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1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квасочная с автоматическим управлением, объем 300 л (3 ш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4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1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расфасовочная, производительность 64 ящика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2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1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расфасовочно- упаковочный, производительность 700 брикетов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.5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6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7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1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 для укладки брикетов масла, производительность 93 брикета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3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3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30-17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мойки танков и молокопроводов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1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6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5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9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БОРУДОВАНИЕ ДЛЯ ПРОИЗВОДСТВА СЫ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40. МАШИНЫ РАСФАСОВОЧНО-УПАКО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4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вакуум-упаковочная, производительность 400-500 упаковок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0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92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ОБОРУДОВАНИЕ ДЛЯ ПРОИЗВОДСТВА МОЛОЧНЫХ КОНСЕРВ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50. ОБОРУДОВАНИЕ ДЛЯ РАСФАСОВКИ СУХОГО МОЛО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5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расфасовочный линейный периодического действи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.6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.8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5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2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51. СУШИЛКИ ДЛЯ МОЛО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5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сушильно-дробильный, производительность 25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.3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5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7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ОБОРУДОВАНИЕ ДЛЯ ПРОИЗВОДСТВА МОРОЖЕНОГО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60. АППАРАТЫ СКОРОМОРОЗ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6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короморозильный, производительность 22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.7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.7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3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6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61. ЭСКИМОГЕНЕР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61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имогенератор, производительность 5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.6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.7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0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7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62. ЛИНИИ ПРОИЗВОДСТВА МОРОЖЕНОГО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расценки 1, 4); шт. (расценки 2, 3, 5, 6)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62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оизводства и фасовки мороженого в вафельных стаканчиках, производительность 40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.3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.3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1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.8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(расценки 2, 3)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62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фасовочный, производительность 45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8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1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4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1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24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62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короморозильный, производительность 22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.04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.7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.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6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62-0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оизводства и фасовки брикетного мороженого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.22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.5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.3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3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(расценки 5, 6)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62-05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расфасовочно- упаковочный, производительность 60 брикетов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.1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4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7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62-06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 для укладки брикетов, производительность 93 брикета/мин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9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3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9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2279"/>
        <w:gridCol w:w="912"/>
        <w:gridCol w:w="913"/>
        <w:gridCol w:w="849"/>
        <w:gridCol w:w="820"/>
        <w:gridCol w:w="911"/>
        <w:gridCol w:w="897"/>
        <w:gridCol w:w="835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 ОБОРУДОВАНИЕ ДЛЯ ПРОИЗВОДСТВАМОЛОЧНОГО САХАРА И КАЗЕИ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70. ОБОРУДОВАНИЕ ДЛЯ ПРОИЗВОДСТВА МОЛОЧНОГО САХА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70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сушки молочного сахара, производительность 250 кг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.1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.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2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28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70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к для альбумина, объем 5000 л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.8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1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5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6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6-075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75-01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акуум- дезодорационная, производительность 3000 л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8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3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ер, производительность, корзин/ч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75-02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3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4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4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8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75-03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.13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5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8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78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6-075-04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санитарной обработки сырных форм, производительность 350 шт./ч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.0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.4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4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3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1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2314"/>
        <w:gridCol w:w="901"/>
        <w:gridCol w:w="901"/>
        <w:gridCol w:w="900"/>
        <w:gridCol w:w="802"/>
        <w:gridCol w:w="952"/>
        <w:gridCol w:w="801"/>
        <w:gridCol w:w="824"/>
      </w:tblGrid>
      <w:tr>
        <w:trPr>
          <w:trHeight w:val="23" w:hRule="atLeast"/>
        </w:trPr>
        <w:tc>
          <w:tcPr>
            <w:tcW w:w="12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2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-</w:t>
            </w:r>
          </w:p>
          <w:p>
            <w:pPr>
              <w:pStyle w:val="Normal"/>
              <w:jc w:val="center"/>
              <w:rPr/>
            </w:pPr>
            <w:r>
              <w:rPr/>
              <w:t>риалы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-</w:t>
            </w:r>
          </w:p>
          <w:p>
            <w:pPr>
              <w:pStyle w:val="Normal"/>
              <w:jc w:val="center"/>
              <w:rPr/>
            </w:pPr>
            <w:r>
              <w:rPr/>
              <w:t>нистов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-</w:t>
            </w:r>
          </w:p>
          <w:p>
            <w:pPr>
              <w:pStyle w:val="Normal"/>
              <w:jc w:val="center"/>
              <w:rPr/>
            </w:pPr>
            <w:r>
              <w:rPr/>
              <w:t>ных мате-</w:t>
            </w:r>
          </w:p>
          <w:p>
            <w:pPr>
              <w:pStyle w:val="Normal"/>
              <w:jc w:val="center"/>
              <w:rPr/>
            </w:pPr>
            <w:r>
              <w:rPr/>
              <w:t>риалов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7. ОБОРУДОВАНИЕ ПРЕДПРИЯТИИ КОНСЕРВНОЙ, ПИЩЕКОНЦЕНТРАТНОЙ И ОВОЩЕСУШИЛЬ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МАШИНЫ МОЕ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01. МАШИНЫ ДЛЯ МОЙКИ ОВОЩЕЙ, ФРУКТОВ, ЯГОД И БОБОВЫХ КУЛЬТУ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, производительность, т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1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1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4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8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1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1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1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щеточно-моечная, производительность 4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1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КАЛИБРОВОЧНОЕ, СОРТИРОВОЧНОЕ И ОЧИСТИТЕ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06. МАШИНЫ КОСТОЧКОВЫБИВА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косточковыбивальная, производительность, кг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6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6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2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07. МАШИНЫ ДЛЯ ОТДЕЛЕНИЯ ПЛОДОНОЖЕ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7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тделения плодоножек, производительность 2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08. МАШИНЫ ДЛЯ ОЧИСТКИ ПЛОДОВ И ОВОЩ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чистки и резки яблок, производительность 27 шт.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высверливания кочерыг, производительность 660 кочанов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6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паровой очистки овощей, производительность 6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6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4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, производительность 80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7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для очистки соков, мелассы, производительность, т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4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4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6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.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1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6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7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м режущий для подрезки плодов перца, производительность 15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чистки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8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еснок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09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ука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.6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8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8-10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тофел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09. МАШИНЫ ДЛЯ НАКАЛЫ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09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накалывания слив при варке варенья, производительность 400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10. МАШИНЫ КАЛИБРО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10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либрователь универсальный, производительность 300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.0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2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3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ИЗМЕЛЬЧИТЕЛЬНОЕ И РАЗДЕЛ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20. МАШИНЫ ПРОТИР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протирочная, производительность, т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0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3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0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0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0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.4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8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1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0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.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4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5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21. СЕМЯОТДЕЛ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1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мяотделитель, производительность 12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1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обилка-семяотделитель, производительность 7,5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22. ДРОБИЛ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обилка для измельчения бескосточковых плодов и овощей, производительность, т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2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2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3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23. ПЕРЦЕМОЛ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3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цемолка, производительность 2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3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24. МАШИНЫ РЕЗА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4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резки овощей и фруктов, производительность 5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24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инкования капусты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АППАРАТЫ ТЕПЛ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30. БЛАНШИРОВА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анширователь, производительность, т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0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9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1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0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0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5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3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0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6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6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31. АППАРАТЫ ТЕПЛООБМЕ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ктор, объем, л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1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6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4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1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.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2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1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огреватель фруктовых и томатных соков, производительность 4200 л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.0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выпарной, объем, л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1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9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1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.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3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ыпарная, объем, л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1-06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8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1-07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2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1-08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льфитатор для сульфитации пюре после шпарки, производительность 2,5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3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32. ПЕЧИ, ПЛИТЫ, ЖАРОВНИ, КОТЛ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2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для обжаривания овощей, производительность 200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.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.1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8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.8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2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ита пароварочная, производительность 75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5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клав для стерилизации консервов, количество корзин, шт.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2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2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2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0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3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2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тел для варки и выпаривания овощефруктов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2-06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варки круп и зерен, производительность 80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8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0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2-07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паромасляная, производительность 40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.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3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33. СУШИЛ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ка для сушки картофеля, овощей, производительность, кг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3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.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.2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5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3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5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.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.5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.0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33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1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.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2.3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1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НАПОЛНИТЕЛИ-ДОЗ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40. МАШИНЫ ЗАЛИВОЧНЫЕ И НАПОЛН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0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маслозаливочный, производительность 8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5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олнитель для заливки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0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усов и сиропов, производительность 16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.4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0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устых и пюреобразных продуктов, производительность 6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9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0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 наполнения металлических банок мясом, производительность 10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9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0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0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аршенаполнитель для овощей, производительность 60 шт.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УКУПОР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45. АВТОМАТЫ И МАШИНЫ ВАКУУМ-ЗАКАТ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закаточный пароварочный, производительность, банок/мин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5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5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.9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.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6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5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вакуум-закаточная, производительность 16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.0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.1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3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46. АВТОМАТЫ И МАШИНЫ ЗАКАТ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6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закаточный, производительность 16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2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9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закаточная для укупоривания стеклянных банок, производительность, банок/мин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6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3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5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6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6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4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46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БОРУДОВАНИЕ ТРАНСПОРТНОЕ И ЗАГРУЗОЧНО-РАЗГРУЗ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51. ЭЛЕВ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51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ватор типа "Гусиная шея"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52. ТРАНСПОРТЕ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для транспортирования стеклянных банок и плодоовощного сырья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52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стинчаты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3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52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нточны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.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5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53. ОБОРУДОВАНИЕ ЗАГРУЗОЧНО-РАЗГРУЗ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53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грузочно-разгрузочное автоклавных корзин, производительность 128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53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разгрузочная, производительность 50 туб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3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7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54. НАСО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сос для перекачки томатной массы, 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54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54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1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ОБОРУДОВАНИЕ ПРЕССОВОЕ И ЭКСТРАКЦИОН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60. ПРЕССЫ ДЛЯ СО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0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, производительность 1,35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.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0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61. ПРЕССЫ ДЛЯ КОНЦЕНТРА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1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для брикетирования пищевых концентратов, производительность 5200 брикетов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.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.3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6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1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формования кукурузных палочек, производительность 8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1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9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62. АГРЕГАТЫ ТОМАТНО-СОКО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2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томатно-соковый, производительность 4200 л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9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9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ОБОРУДОВАНИЕ РАСФАСОВОЧНО-УПАК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67. ОБОРУДОВАНИЕ РАСФАСОВОЧНО-УПАК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расфасовочно-упаковочный, производительность, пакетов/мин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7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2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7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8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7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6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1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7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расфасовочно- упаковочный для кукурузных и овсяных хлопьев, производительность 1,53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.0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.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.2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.4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67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расфасовочно- упаковочный для хрустящего картофеля, производительность 48 пакетов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7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2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 ОБОРУДОВАНИЕ ДЛЯ ОБРАБОТКИ ПУСТЫХИ НАПОЛНЕННЫХ БАН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72. МАШИНЫ МОЕ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2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для жестяных банок, производительность 125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1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3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для стеклянных банок, производительность, банок/ч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2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.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0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9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2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.9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.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7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7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2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мойки сушки наполненных стеклянных банок "Тайфун", производительность 12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4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73. МАШИНЫ МАРКИРОВОЧНЫЕ, ЭТИКЕТИРОВОЧНЫЕ И УКЛАД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3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делки и обандероливания ящиков, производительность 18 ящиков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6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2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3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кладки жестяных банок в ящики, производительность 13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1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9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3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этикетировочная для наклейки этикеток на жестяные банки, производительность 15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0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3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стеклянных банок в линии готовой продукции, производительность 100 банок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5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3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ушки этикеток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.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0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7-074. СБОРНИКИ, МЕРНИКИ, МОНЖУ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борник-мерник-монжус, объем, л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4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4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4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7-074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вспучивания зерен, производительность 35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9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8. ОБОРУДОВАНИЕ ПРЕДПРИЯТИЙ МАКАРОН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8-001. УСТАНОВКИ ДЛЯ ПОДГОТОВКИ СЫРЬ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1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росеивания муки, приготовления мучной смеси и подачи ее к прессу, производительность 0,5 т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6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8-002. ОБОРУДОВАНИЕ ПРЕССОВ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2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шнековый для формования сырых макаронных изделий, производительность 9 т/су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.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2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4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2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мойки матриц макаронных прессов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2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8-003. ОБОРУДОВАНИЕ СУШИ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3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ка для сушки короткорезаных макаронных изделий, шахтного типа, непрерывного действия, производительность до 3 т/су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6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7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8-004. ОБОРУДОВАНИЕ РЕЗАТЕЛЬНО-РАСКЛАД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м режущий для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4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я короткорезаных и фигурных изделий, универсальный, производительность 30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4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ки макаронных изделий (типа вермишели и лапши) в подвесном состоянии, производительность 70 рез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4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раскладочно- резательная для трубчатых макарон, производительность 250-300 кг/ч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8-005. ОБОРУДОВАНИЕ РАСФАСОВОЧНО-УПАК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5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расфасовочно- упаковочный, производительность до 30 пакетов/ми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9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3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8-006. ЛИНИИ ДЛЯ ПРОИЗВОДСТВА МАКАРОННЫХ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и 1, 2, 5, 6, 8, 9, 11); шт. (3, 4, 7, 10, 12-16)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автоматизированная для производства длинных макаронных изделий, производительность 12 т/су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7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7.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9.3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1.7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.4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-7)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для смешивания, просева и транспортировки муки пневматическим способом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.3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2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для формования макаронных издели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.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.6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0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4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сы автоматические двойные с пневмоустановко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.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.3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3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ка для предварительной сушки длинных макаронных издели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3.8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.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5.0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.2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.6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6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ка окончательной сушки длинных макаронных изделий на бастунах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9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6.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14.8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6.18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7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ъема и резки макарон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1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7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4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8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для производства короткорезаных макаронных издели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2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9.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6.7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.5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8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9-16):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09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для смешивания, просева и транспортировки муки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.6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7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10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для формирования макаронных издели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.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.5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8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11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ка конвейерная 3-ленточная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6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5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9.9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.1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4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12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раскладки мотков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.0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.6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47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1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трусчик с механизмом для резки перьев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.7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26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1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6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4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1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тамп-машина для непрерывного производства сырых макаронных изделий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.2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8-006-16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мойки тубусных и круглых матриц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2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1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7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4"/>
        <w:gridCol w:w="2662"/>
        <w:gridCol w:w="900"/>
        <w:gridCol w:w="900"/>
        <w:gridCol w:w="800"/>
        <w:gridCol w:w="701"/>
        <w:gridCol w:w="800"/>
        <w:gridCol w:w="800"/>
        <w:gridCol w:w="831"/>
      </w:tblGrid>
      <w:tr>
        <w:trPr>
          <w:trHeight w:val="23" w:hRule="atLeast"/>
        </w:trPr>
        <w:tc>
          <w:tcPr>
            <w:tcW w:w="12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2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2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-</w:t>
            </w:r>
          </w:p>
          <w:p>
            <w:pPr>
              <w:pStyle w:val="Normal"/>
              <w:jc w:val="center"/>
              <w:rPr/>
            </w:pPr>
            <w:r>
              <w:rPr/>
              <w:t>риалы</w:t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-</w:t>
            </w:r>
          </w:p>
          <w:p>
            <w:pPr>
              <w:pStyle w:val="Normal"/>
              <w:jc w:val="center"/>
              <w:rPr/>
            </w:pPr>
            <w:r>
              <w:rPr/>
              <w:t>нистов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-</w:t>
            </w:r>
          </w:p>
          <w:p>
            <w:pPr>
              <w:pStyle w:val="Normal"/>
              <w:jc w:val="center"/>
              <w:rPr/>
            </w:pPr>
            <w:r>
              <w:rPr/>
              <w:t>ных мате-</w:t>
            </w:r>
          </w:p>
          <w:p>
            <w:pPr>
              <w:pStyle w:val="Normal"/>
              <w:jc w:val="center"/>
              <w:rPr/>
            </w:pPr>
            <w:r>
              <w:rPr/>
              <w:t>риалов</w:t>
            </w:r>
          </w:p>
        </w:tc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9. ОБОРУДОВАНИЕ ПРЕДПРИЯТИЙ КОНДИТЕРСК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ДЛЯ ОБРАБОТКИ КАКАО-БОБ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01. ОБОРУДОВАНИЕ СОРТИРОВОЧНОЕ, ДРОБИЛЬНОЕ И ИЗМЕЛЬЧАЮЩЕ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1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очистки и сортировки какао-боб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8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1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дробления какао-бобов и сортировки круп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.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.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6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4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1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мольная восьмивалков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.2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3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1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размола и просеивания какао-порошка производительностью 300 т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.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.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2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2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02. ОБОРУДОВАНИЕ ПРЕССОВ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2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 полуавтоматический 6-чашеч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2.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.0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.0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9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2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й автоматический 12-чашеч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9.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2.6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2.2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.0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АШИНЫ МЕСИЛЬНО-СБИВАЛЬНЫЕ И ТЕМПЕРИРУЮЩ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07. МАШИНЫ МЕСИЛЬНО-СБИВА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7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стомесильная темперирующая, объем 500 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.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.1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7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мадосбивальная, производительность 8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1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08. МАШИНЫ ШОКОЛАДНО-ОТДЕЛ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шоколадно-отделочная (конш-машина), объем, т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8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.3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1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.5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8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.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.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.1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8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09. МАШИНЫ ТЕМПЕРИРУЮЩ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9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темперирующая, производительность 3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6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09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борник темперирующий с мешалкой, объем 3 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.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.7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4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1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ТЯНУЛЬНО-РАЗДЕЛОЧНОЕ,ФОРМОВОЧНОЕ И РЕЗАТЕ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15. ОБОРУДОВАНИЕ ДЛЯ ФОРМОВАНИЯ ПЕЧЕНЬЯ, БИСКВИТА И ВАФЕ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15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бисквитно-ротационная, производительность 20 т/су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.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1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16. МАШИНЫ ТЯНУЛЬНО-ПОДКАТЫВАЮЩ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16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катально-растягивающая, производительность до 21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7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17. ОБОРУДОВАНИЕ РАЗЛИВОЧНО-ОТСАД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автоматическая для отливки шоколадных плиток, производительность, кг/ч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17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1.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.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.4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2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17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.5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2.1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.2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17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3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.7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.3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2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17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-могуль, производительность 3 т/смен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.7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7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7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18. МАШИНЫ РЕЗАТЕ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18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резательная для мармелада, производительность до 5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.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6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ГЛАЗУРОВОЧНОЕ И ОТДЕЛ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25. ОБОРУДОВАНИЕ ГЛЯНЦЕВО-ОТДЕЛ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25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епрерывного глянцевания карамели, производительность 7 т/смену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.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3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26. ОБОРУДОВАНИЕ ГЛАЗУР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26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глазуровочный, производительность 5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.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.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.6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6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ДЛЯ ПОДОГРЕВА И ОХЛАЖДЕНИЯ КАРАМЕЛЬНОЙ МА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32. ОБОРУДОВАНИЕ ОХЛАЖДАЮЩЕ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и 1, 3); шт. (расценка 2)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32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охлаждающий, производительность 12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.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4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1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1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32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охлаждающая, производительность до 8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8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9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32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-охладитель, производительность 11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.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4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4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7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ПЕЧИ И СУШИЛ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38. ПЕЧ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кондитерская газовая, производительность, кг/ч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38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8.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7.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.1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.6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38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9.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9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.9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.8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39. СУШИЛ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39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ка шахтная, непрерывного действия, производительность 6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7.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.9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.3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ОБОРУДОВАНИЕ ЗАВЕРТОЧНО-ФАС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45. АВТОМАТЫ ДЛЯ ЗАВЕРТКИ КОНФЕТ И КАРАМ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45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формующе-заверточный, производительность 600 шт./ми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4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6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46. ОБОРУДОВАНИЕ ДЛЯ УПАКОВКИ ЗЕФИРА, ЗАВЕРТКИ БИСКВИТА И ВАФЕ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46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 упаковки зефира в пачки, производительность 45 пачек/ми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47. ОБОРУДОВАНИЕ РАСФАСОВОЧНО-УПАК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 (расценка 1); компл. (расценка 2)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47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 расфасовки и упаковки мелкой карамели в пакеты из целлофана, производительность 60 пакетов/ми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.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3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47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расфасовочно-упаковочный, производительность 60 пачек/ми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.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1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0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0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ПОТОЧНЫЕ ЛИНИИ, СТАНЦИИ, АГРЕГА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9-053. ПОТОЧНЫЕ ЛИНИИ, СТАНЦИИ, АГРЕГА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и 1, 13, 21, 27, 31); шт. (расценки 2-12, 14-20, 22-26, 27-30, 32-38)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производства сахарных сортов печенья, производительность 10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0.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0.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.1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6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.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-12)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затор муки, производительность до 9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4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9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формовочная ротационная, производительность 10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8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тестомесильная, производительность 13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.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5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7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татель тестовый, производительность 12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4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ккер бисквита, производительность 10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4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5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7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 охлаждающий, производительность 10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.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.6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6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8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 П-образный, производительность 10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1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7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09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затор эмульсии, производительность 630 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8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к эмульсий, объем 0,6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риготовления эмульсии, производительность 6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газовая кондитерская, производительность 10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2.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8.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.7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1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.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производства ириса, производительность 4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.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.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.4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.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14-20)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охлаждающая, производительность 4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9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0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ирисной массы для рез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ирисной массы для совмещ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2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9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8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7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ирисной массы отводной (4 шт.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8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уваривания мармеладных масс, производительность 4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.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2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3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5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19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катально-растягивающая, производительность до 210 кг/ч (4 шт.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.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9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формующе-заверточный, производительность 60 шт./мин (4 шт.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4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7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поточно-механизированная для производства конфет "Трюфель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.2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9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2-26)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автоматическая для темперирования шоколадных масс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7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7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отсадоч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.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7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0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сбиваль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7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отбороч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рабан обкаточ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4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6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7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вафельный, производительность 750 листов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.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8.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.7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8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8-30)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8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газовая на 24 формы, производительность 750 листов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.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.1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29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намазоч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.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.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7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резательная, производительность 2300 листов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ция непрерывного замеса теста, производительность 10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.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.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9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9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32-37)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затор муки, производительность 9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5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тестомесильная, производительность 13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.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5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7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к горячей воды, объем 0,3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еситель, объем 470 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8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7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сос-эмульсатор, производительность 2800 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7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сос-дозировщик, производительность 35 л/ми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2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9-053-38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изготовления зефира, производительность 29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.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5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7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10. ОБОРУДОВАНИЕ ПРЕДПРИЯТИЙ ДРОЖЖЕВОЙ И КРАХМАЛО-ПАТОЧ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ДРОЖЖЕВ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0-001. ОБОРУДОВАНИЕ ДЛЯ ФОРМОВКИ И УПАКОВКИ ДРОЖЖ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а 1); шт. (расценки 2-4)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001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для резки и завертки прессованных дрожжей, производительность 95 брикетов/ми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.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5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, 3)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001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формования прессованных дрож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1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1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001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 резки и завертки прессованных дрож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9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001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 формовки и завертки дрожжей, производительность 2400 брусков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.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3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3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КРАХМАЛО-ПАТОЧ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0-010. КАРТОФЕЛЕМОЙ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010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тофелемойка, производительность 60 т/сут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.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6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.5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0-011. МЕХАНИЗМЫ МЕШАЛЬНЫЕ К СБОРНИКА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011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ханизм мешаль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0-012. СУШИЛКИ ДЛЯ КРАХМА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ка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012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обежная, производительность 2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.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.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0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012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невматическая, производительность 25 т/сут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.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.3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.5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11. ОБОРУДОВАНИЕ ПРЕДПРИЯТИЙ ВИНОДЕЛЬЧЕСКОЙ, СПИРТОВОЙ, ЛИКЕРО-ВОДОЧНОЙ, ПИВОВАРЕННОЙ, БЕЗАЛКОГОЛЬНОЙ, ТАБАЧНОЙ ОТРАСЛЕ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ДЛЯ ПРОИЗВОДСТВА ВИ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01. ОБОРУДОВАНИЕ ДЛЯ ПЕРЕРАБОТКИ ВИНОГРА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01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обилка-гребнеотделитель центробежная с мезгонасосо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.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.5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7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01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шнековый непрерывного действия, производительность 10 т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.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4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0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9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01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татель шнеков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02. ОБОРУДОВАНИЕ ДЛЯ ПРИГОТОВЛЕНИЯ ВИНОМАТЕРИА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02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бродильный непрерывного действия, производительность 70000 л/су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9.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.0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8.4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.9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02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приготовления виноматериалов с термической обработкой мезг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1.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9.4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.9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3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02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страктор, производительность 5 т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.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.6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.9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1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.9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ДЛЯ ПРОИЗВОДСТВА ПИ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10. ОБОРУДОВАНИЕ ДЛЯ ПРИГОТОВЛЕНИЯ СОЛО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10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рошитель солода ковшов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.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.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5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11. АГРЕГАТЫ ВАРОЧНЫЕ ДЛЯ ПРИГОТОВЛЕНИЯ ПИВНОГО СУС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тел заторный или сусловарочный, засыпь, т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11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.8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.8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11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.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.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.2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6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11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6.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.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.6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2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.4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н фильтрационный к варочному порядку, засыпь, т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11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.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.1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7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6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11-0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.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.7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.2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.5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11-0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0.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.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.5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.8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11-07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н хмелеотборный, рабочий объем 4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.6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.6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6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ДЛЯ ПРОИЗВОДСТВА СПИР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20. ОБОРУДОВАНИЕ ДЛЯ ОБРАБОТКИ КРАХМАЛИСТОГО СЫРЬ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20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 непрерывного разваривания крахмалистого сырья, производительность 8000-12000 л/су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.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.3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.7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5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9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20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варни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.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6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2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21. ОБОРУДОВАНИЕ ПЕРЕГОН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гонная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21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роматических спирт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8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8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21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тилового спир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.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.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.2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6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21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ьячного спир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.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.8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8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8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ОБЩЕЕ ДЛЯ ВИНОДЕЛЬЧЕСКОЙ, ПИВО-БЕЗАЛКОГОЛЬНОЙ И СПИРТОВОЙ ОТРАСЛЕЙ ПИЩЕВ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0. ТЕПЛООБМЕН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хладительная пластинчатая автоматизированная для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0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н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8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0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вного сусл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0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астеризационно- охладительная для вина, производительность 500 да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.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.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2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0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епосредственного охлаждения вин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.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.0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.5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1. СЕПАР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1-00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паратор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2. ОБОРУДОВАНИЕ ЕМКОСТ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стальной, объем 16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2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й,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7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6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2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 с рубашкой охлажд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.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7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стальной горизонтальный, объем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2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8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8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6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2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.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.6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.1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1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1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2-0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.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.0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.1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алюминиевый горизонтальный на стальных опорах, объем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2-06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4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6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2-07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.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4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0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3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3. МЕР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ник стальной технический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3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й, объем 0,7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3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й, объем 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.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6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02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5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4. ОБОРУДОВАНИЕ ДОЗИРОВОЧНО-РАЗЛИВОЧНО-УКУПОР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озировочно-разливочно-укупорочный, производительность, тыс. бутылок/ч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4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.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7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5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4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.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.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.8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2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4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укупорочный для пи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.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2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8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4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штамповочный, производительность 10000 шт.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8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5. МАШИНЫ БУТЫЛКОМОЕ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бутылкомоечная, производительность, тыс. бутылок/ч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5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.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8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9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7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5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.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.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6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5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5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3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.9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.7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9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3.2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6. ОБОРУДОВАНИЕ ДЛЯ УКЛАДКИ И ВЫЕМКИ БУТЫЛ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6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влечения бутылок из ящик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.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0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3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6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кладки бутылок в ящи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.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8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7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8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7. ПРОЧЕЕ ОБОРУДОВАНИЕ ВИНОДЕЛЬЧЕСК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7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шнековый непрерывного действия для ябло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.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.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4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0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7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боотборник для винограда стационар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.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7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7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ульфитодозирующая автоматизирован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38. ПРОЧЕЕ ОБОРУДОВАНИЕ ПИВО-БЕЗАЛКОГОЛЬ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8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бродильно-купаж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.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.7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1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5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38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бонизатор для насыщения пива углекислото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5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ДЛЯ ПРОИЗВОДСТВА ТАБАЧНЫХ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50. ОБОРУДОВАНИЕ ДЛЯ ПОДГОТОВКИ ТАБАКА К НАБИВКЕ ПАПИРОС И СИГАРЕ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50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к табакорезательны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.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.7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2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51. ОБОРУДОВАНИЕ ДЛЯ ИЗГОТОВЛЕНИЯ ПАПИРОС И СИГАРЕ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51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ильзов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5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51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переработки дефектных папирос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.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4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5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52. ОБОРУДОВАНИЕ УПАК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52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для упаковки и обвязки овальных сигаре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.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3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ЧАЙН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60. ОБОРУДОВАНИЕ ДЛЯ ПРОИЗВОДСТВА ЧА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0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фиксации зеленого чайного листа, производительность 14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.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.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.1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2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0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ксационно-завялочная, производительность 13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.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.8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8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.1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0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завяливания зеленого чайного листа, производительность 96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.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.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.8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5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0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еутрусочная, производительность 12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6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0-05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ллер открытого типа, производительность 2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.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7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6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0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61. БАРАБАНЫ ОБЖАР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1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рабан обжарочный, производительность 12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.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9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17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8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62. ПЕЧИ ЧАЕСУШ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2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 чаесушильная, производительность 11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.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.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.3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3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.3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2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лорифер чаесушильный, производительность 2500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.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.5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.7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63. ОБОРУДОВАНИЕ СМЕШИВАЮЩЕ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3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рабан купажный, производительность 25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.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2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3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64. ОБОРУДОВАНИЕ СОРТИР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4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байн чаесортировочный, производительность 700-8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.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6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.69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2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.3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4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ортировки скрученного зеленого чайного листа, производительность 2200-2400 кг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.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23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9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чаесортировочная, производительность, кг/ч: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4-03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.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4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8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4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4-04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.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51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2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1-065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5-01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нна грейферная, загрузка 250 к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.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6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64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1-065-02</w:t>
            </w:r>
          </w:p>
        </w:tc>
        <w:tc>
          <w:tcPr>
            <w:tcW w:w="2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хранения чайного листа, вместимость 8000 к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.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.4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.2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2736"/>
        <w:gridCol w:w="794"/>
        <w:gridCol w:w="794"/>
        <w:gridCol w:w="788"/>
        <w:gridCol w:w="711"/>
        <w:gridCol w:w="922"/>
        <w:gridCol w:w="799"/>
        <w:gridCol w:w="872"/>
      </w:tblGrid>
      <w:tr>
        <w:trPr>
          <w:trHeight w:val="23" w:hRule="atLeast"/>
        </w:trPr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7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2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ния, т</w:t>
            </w:r>
          </w:p>
        </w:tc>
      </w:tr>
      <w:tr>
        <w:trPr>
          <w:trHeight w:val="23" w:hRule="atLeast"/>
        </w:trPr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-</w:t>
            </w:r>
          </w:p>
          <w:p>
            <w:pPr>
              <w:pStyle w:val="Normal"/>
              <w:jc w:val="center"/>
              <w:rPr/>
            </w:pPr>
            <w:r>
              <w:rPr/>
              <w:t>риалы</w:t>
            </w:r>
          </w:p>
        </w:tc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-</w:t>
            </w:r>
          </w:p>
          <w:p>
            <w:pPr>
              <w:pStyle w:val="Normal"/>
              <w:jc w:val="center"/>
              <w:rPr/>
            </w:pPr>
            <w:r>
              <w:rPr/>
              <w:t>нистов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-</w:t>
            </w:r>
          </w:p>
          <w:p>
            <w:pPr>
              <w:pStyle w:val="Normal"/>
              <w:jc w:val="center"/>
              <w:rPr/>
            </w:pPr>
            <w:r>
              <w:rPr/>
              <w:t>ных мате-</w:t>
            </w:r>
          </w:p>
          <w:p>
            <w:pPr>
              <w:pStyle w:val="Normal"/>
              <w:jc w:val="center"/>
              <w:rPr/>
            </w:pPr>
            <w:r>
              <w:rPr/>
              <w:t>риалов</w:t>
            </w:r>
          </w:p>
        </w:tc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12. ОБОРУДОВАНИЕ ПРЕДПРИЯТИЙ ТОРГОВЛИ И ОБЩЕСТВЕННОГО ПИТ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ПРЕДПРИЯТИЙ ТОРГОВ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2-001. ОБОРУДОВАНИЕ ДЛЯ КОМПЛЕКТАЦИИ ЗАКАЗ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а 1); шт. (расценки 2-4)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01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комплектации заказов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.3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2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.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-4)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01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аскрытия полиэтиленовых пакетов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01-03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 комплектовочный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.6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0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9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01-04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ертикального перемещения тары-оборудован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3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9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ПРЕДПРИЯТИЙ ОБЩЕСТВЕННОГО ПИТ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2-011. МАШИНЫ ДЛЯ ОБРАБОТКИ ОВОЩ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мпл. (расценка 1); шт. (расценки 2-10)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поточная для выпуска очищенного сульфитированного картофел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.8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.4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9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(расценки 2-10)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нкер загрузочный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8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3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бункера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1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4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ер наклонный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1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0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5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6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еловушка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7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3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7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9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8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вейер инспекции и доочистки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7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9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09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ульфитации картофел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1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7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1-10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ереработки картофел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9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9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2-012. МАШИНЫ ПОСУДОМОЕ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2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1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4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2-013. ФЕРМ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ерма, масса, т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3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9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013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13. ОБОРУДОВАНИЕ КАРТОНАЖНОГО ПРОИЗВОД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3-001. ОБОРУДОВАНИЕ РЕЗАТЕЛЬНОЕ И ПРОСЕКАТЕ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-001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печатно-высекательный пятикрасочный, производительность 100 ударов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.2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.01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.9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3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-001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ротационная для разрезания рулонной бумаги и картона на листы, производительность 50-100 резов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.8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3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9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резательная для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-001-03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маги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5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1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9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5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-001-04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маги, текстильного материала, дермантина, картона, производительность 30 резов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.0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.4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0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5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-001-05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чертильно-резательная, производительность 100 резов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6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11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9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3-002. ОБОРУДОВАНИЕ ДЛЯ ИЗГОТОВЛЕНИЯ КОРОБ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-002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 формующий для изготовления складных коробок, производительность 600-2400 деталей/ч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.4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0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3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-002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складывательно- клеильная, производительность 400 м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.6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.1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5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9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-002-03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плинтусоприклеечный для изготовления складных коробок, производительность 40-60 деталей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.6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67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2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.7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2736"/>
        <w:gridCol w:w="794"/>
        <w:gridCol w:w="794"/>
        <w:gridCol w:w="788"/>
        <w:gridCol w:w="711"/>
        <w:gridCol w:w="922"/>
        <w:gridCol w:w="799"/>
        <w:gridCol w:w="872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14. ОБОРУДОВАНИЕ ДЛЯ ПРОИЗВОДСТВА ЖЕСТЯНОЙ ТА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4-001. ОБОРУДОВАНИЕ ПРЕССОВ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1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производства донышек и крышек из рулонной жести, ширина 100-300 мм, производительность 400 крышек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.6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.3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9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1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ксцентриковый полуавтоматический для изготовления цилиндрических и фигурных банок, производительность 45 банок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2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7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89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1-03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для производства штампованных консервных банок, производительность 120 банок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.5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.0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69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.8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1-04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цевой автоматический для штамповки крышек, производительность до 300 концов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.6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6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9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1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4-002. ОБОРУДОВАНИЕ КОРПУСООБРАЗУЮЩЕ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2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корпусообразующий, производительность 300 корпусов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.6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.8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.7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1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4-003. ОБОРУДОВАНИЕ СУШИ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чь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3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сушки листовой лакированной жести, производительность 20000 листов/ч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.8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3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9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3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шильная производительностью 18 листов/смену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.7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.3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7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7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3-03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сушильный башенный производительностью 500 шт.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.5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5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9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4-004. ОБОРУДОВАНИЕ ТРАНСПОРТИРУЮЩЕ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4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анспортное для автоматического транспортирования цилиндрических жестяных банок, производительность до 300 банок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.2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.8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.1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2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4-005. ОБОРУДОВАНИЕ ИСПЫТАТЕ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5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испытательный для консервных банок, производительность 450 шт.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.7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.12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0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4-006. ОБОРУДОВАНИЕ ЛАКИРОВ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6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я лакирования и сушки жестяных банок, производительность 4500 банок/ч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.9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1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9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6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а лакирования листовой жести, производительность 1750 листов/ч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2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21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14-007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жницы: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7-0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гурные, для однорядной полосы, производительность 120 заготовок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.0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84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9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2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7-02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резки заготовок для корпусов, производительность 40 листов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.7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.6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4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7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7-03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резки заготовок для концов, производительность 30 листов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.6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28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09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-007-04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ат паяльный, производительность 450 шт./мин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.7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4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.4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9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316"/>
        <w:gridCol w:w="768"/>
        <w:gridCol w:w="967"/>
        <w:gridCol w:w="1388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ая цена/руб.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3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2,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49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4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6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5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2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4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8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15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3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6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09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огрузчики 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99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6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78,48 (8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7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122,62 (12,5) кН (т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7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0,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1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3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2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4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3,2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5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00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 электрические общего назначения, грузоподъемность 1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до 59 (80) кВт (л.с.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96 (130) кВт (л.с.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9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3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128,7 (175) кВт (л.с.)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29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слиповые электрические 1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55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ы электронасосные 7,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8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3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4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гачи седельные 12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02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гачи седельные 15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86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</w:tc>
        <w:tc>
          <w:tcPr>
            <w:tcW w:w="4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рицепы-тяжеловозы 40 т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5209"/>
        <w:gridCol w:w="838"/>
        <w:gridCol w:w="1190"/>
      </w:tblGrid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86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зимнее М-ВДМ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.97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9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4 мм Э55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.00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1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5 мм Э42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.00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ы металлические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3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23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67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и металлические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водопроводная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22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31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ый воздух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·ч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51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природный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55</w:t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елин технический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7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ТЕХНИЧЕСКАЯ ЧАСТЬ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1. ОБОРУДОВАНИЕ ПРЕДПРИЯТИЙ ХЛЕБОПЕКАРН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ОБОРУДОВАНИЕ ДЛЯ БЕСТАРНОГО И ТАРНОГО ХРАНЕНИЯ МУКИ И ДЛЯ ВНУТРИЗАВОДСКОГО ТРАНСПОРТА</w:t>
      </w:r>
    </w:p>
    <w:p>
      <w:pPr>
        <w:pStyle w:val="Normal"/>
        <w:ind w:firstLine="284"/>
        <w:rPr/>
      </w:pPr>
      <w:r>
        <w:rPr/>
        <w:t>ТАБЛИЦА 28-01-001. ПРИЕМНЫЕ УСТРОЙСТВА</w:t>
      </w:r>
    </w:p>
    <w:p>
      <w:pPr>
        <w:pStyle w:val="Normal"/>
        <w:ind w:firstLine="284"/>
        <w:rPr/>
      </w:pPr>
      <w:r>
        <w:rPr/>
        <w:t>ТАБЛИЦА 28-01-002. ПЕРЕКЛЮЧАТЕЛИ НАПРАВЛЕНИЯ МУКИ</w:t>
      </w:r>
    </w:p>
    <w:p>
      <w:pPr>
        <w:pStyle w:val="Normal"/>
        <w:ind w:firstLine="284"/>
        <w:rPr/>
      </w:pPr>
      <w:r>
        <w:rPr/>
        <w:t>ТАБЛИЦА 28-01-003. ПИТАТЕЛИ И ДОЗАТОРЫ МУКИ</w:t>
      </w:r>
    </w:p>
    <w:p>
      <w:pPr>
        <w:pStyle w:val="Normal"/>
        <w:ind w:firstLine="284"/>
        <w:rPr/>
      </w:pPr>
      <w:r>
        <w:rPr/>
        <w:t>ТАБЛИЦА 28-01-004. БУНКЕРА СКЛАДСКИЕ ДЛЯ МУКИ</w:t>
      </w:r>
    </w:p>
    <w:p>
      <w:pPr>
        <w:pStyle w:val="Normal"/>
        <w:ind w:firstLine="284"/>
        <w:rPr/>
      </w:pPr>
      <w:r>
        <w:rPr/>
        <w:t>ТАБЛИЦА 28-01-005. ОБОРУДОВАНИЕ ПНЕВМОТРАНСПОРТА МУКИ</w:t>
      </w:r>
    </w:p>
    <w:p>
      <w:pPr>
        <w:pStyle w:val="Normal"/>
        <w:ind w:firstLine="284"/>
        <w:rPr/>
      </w:pPr>
      <w:r>
        <w:rPr/>
        <w:t>ТАБЛИЦА 28-01-006. ФИЛЬТРЫ</w:t>
      </w:r>
    </w:p>
    <w:p>
      <w:pPr>
        <w:pStyle w:val="Normal"/>
        <w:ind w:firstLine="284"/>
        <w:rPr/>
      </w:pPr>
      <w:r>
        <w:rPr/>
        <w:t>ТАБЛИЦА 28-01-007. ВЕНТИЛЯЦИОННЫЕ И КОМПРЕССОРНЫЕ УСТАНОВ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ОБОРУДОВАНИЕ ДЛЯ ПОДГОТОВКИ СЫРЬЯ И ЕГО ДОЗИРОВАНИЯ</w:t>
      </w:r>
    </w:p>
    <w:p>
      <w:pPr>
        <w:pStyle w:val="Normal"/>
        <w:ind w:firstLine="284"/>
        <w:rPr/>
      </w:pPr>
      <w:r>
        <w:rPr/>
        <w:t>ТАБЛИЦА 28-01-020. МАШИНЫ ДЛЯ СМЕШИВАНИЯ МУКИ</w:t>
      </w:r>
    </w:p>
    <w:p>
      <w:pPr>
        <w:pStyle w:val="Normal"/>
        <w:ind w:firstLine="284"/>
        <w:rPr/>
      </w:pPr>
      <w:r>
        <w:rPr/>
        <w:t>ТАБЛИЦА 28-01-021. МАШИНЫ ДЛЯ ПРОСЕИВАНИЯ МУКИ</w:t>
      </w:r>
    </w:p>
    <w:p>
      <w:pPr>
        <w:pStyle w:val="Normal"/>
        <w:ind w:firstLine="284"/>
        <w:rPr/>
      </w:pPr>
      <w:r>
        <w:rPr/>
        <w:t>ТАБЛИЦА 28-01-022. ОБОРУДОВАНИЕ ДЛЯ ПОДГОТОВКИ И ДОЗИРОВКИ ЖИДКИХ ИНГРЕДИЕНТОВ</w:t>
      </w:r>
    </w:p>
    <w:p>
      <w:pPr>
        <w:pStyle w:val="Normal"/>
        <w:ind w:firstLine="284"/>
        <w:rPr/>
      </w:pPr>
      <w:r>
        <w:rPr/>
        <w:t>ТАБЛИЦА 28-01-023. МАШИНЫ ДЛЯ ПРИГОТОВЛЕНИЯ ЗАВАРКИ И ЗАКВАСКИ</w:t>
      </w:r>
    </w:p>
    <w:p>
      <w:pPr>
        <w:pStyle w:val="Normal"/>
        <w:ind w:firstLine="284"/>
        <w:rPr/>
      </w:pPr>
      <w:r>
        <w:rPr/>
        <w:t>ТАБЛИЦА 28-01-024. ДОЗАТОРЫ ОПАРЫ</w:t>
      </w:r>
    </w:p>
    <w:p>
      <w:pPr>
        <w:pStyle w:val="Normal"/>
        <w:ind w:firstLine="284"/>
        <w:rPr/>
      </w:pPr>
      <w:r>
        <w:rPr/>
        <w:t>ТАБЛИЦА 28-01-025. БУНКЕРА ДЛЯ ОПАР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ОБОРУДОВАНИЕ ДЛЯ ПРИГОТОВЛЕНИЯ ДРОЖЖЕЙ</w:t>
      </w:r>
    </w:p>
    <w:p>
      <w:pPr>
        <w:pStyle w:val="Normal"/>
        <w:ind w:firstLine="284"/>
        <w:rPr/>
      </w:pPr>
      <w:r>
        <w:rPr/>
        <w:t>ТАБЛИЦА 28-01-035. ОБОРУДОВАНИЕ ДЛЯ ПРИГОТОВЛЕНИЯ ДРОЖЖЕ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4. ОБОРУДОВАНИЕ ТЕСТОПРИГОТОВИТЕЛЬНОЕ</w:t>
      </w:r>
    </w:p>
    <w:p>
      <w:pPr>
        <w:pStyle w:val="Normal"/>
        <w:ind w:firstLine="284"/>
        <w:rPr/>
      </w:pPr>
      <w:r>
        <w:rPr/>
        <w:t>ТАБЛИЦА 28-01-040. МАШИНЫ ТЕСТОМЕСИЛЬНЫЕ</w:t>
      </w:r>
    </w:p>
    <w:p>
      <w:pPr>
        <w:pStyle w:val="Normal"/>
        <w:ind w:firstLine="284"/>
        <w:rPr/>
      </w:pPr>
      <w:r>
        <w:rPr/>
        <w:t>ТАБЛИЦА 28-01-041. ДЕЖИ</w:t>
      </w:r>
    </w:p>
    <w:p>
      <w:pPr>
        <w:pStyle w:val="Normal"/>
        <w:ind w:firstLine="284"/>
        <w:rPr/>
      </w:pPr>
      <w:r>
        <w:rPr/>
        <w:t>ТАБЛИЦА 28-01-042. АГРЕГАТЫ ТЕСТОПРИГОТОВИТЕЛЬ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ОБОРУДОВАНИЕ ДЛЯ РАЗГРУЗКИ ТЕСТА</w:t>
      </w:r>
    </w:p>
    <w:p>
      <w:pPr>
        <w:pStyle w:val="Normal"/>
        <w:ind w:firstLine="284"/>
        <w:rPr/>
      </w:pPr>
      <w:r>
        <w:rPr/>
        <w:t>ТАБЛИЦА 28-01-052. ДЕЖЕОПРОКИДЫВАТЕЛ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6. ОБОРУДОВАНИЕ ТЕСТОРАЗДЕЛОЧНОЕ</w:t>
      </w:r>
    </w:p>
    <w:p>
      <w:pPr>
        <w:pStyle w:val="Normal"/>
        <w:ind w:firstLine="284"/>
        <w:rPr/>
      </w:pPr>
      <w:r>
        <w:rPr/>
        <w:t>ТАБЛИЦА 28-01-060. МАШИНЫ ТЕСТОДЕЛИТЕЛЬНЫЕ</w:t>
      </w:r>
    </w:p>
    <w:p>
      <w:pPr>
        <w:pStyle w:val="Normal"/>
        <w:ind w:firstLine="284"/>
        <w:rPr/>
      </w:pPr>
      <w:r>
        <w:rPr/>
        <w:t>ТАБЛИЦА 28-01-061. МАШИНЫ ТЕСТОЗАКАТОЧНЫЕ</w:t>
      </w:r>
    </w:p>
    <w:p>
      <w:pPr>
        <w:pStyle w:val="Normal"/>
        <w:ind w:firstLine="284"/>
        <w:rPr/>
      </w:pPr>
      <w:r>
        <w:rPr/>
        <w:t>ТАБЛИЦА 28-01-062. МАШИНЫ ТЕСТОФОРМУЮЩИЕ ДЛЯ БАРАНОК, СУХАРЕЙ И ДРУГИХ ИЗДЕЛ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7. ОБОРУДОВАНИЕ ДЛЯ РАССТОЙКИ ТЕСТА</w:t>
      </w:r>
    </w:p>
    <w:p>
      <w:pPr>
        <w:pStyle w:val="Normal"/>
        <w:ind w:firstLine="284"/>
        <w:rPr/>
      </w:pPr>
      <w:r>
        <w:rPr/>
        <w:t>ТАБЛИЦА 28-01-072. ОБОРУДОВАНИЕ ДЛЯ РАССТОЙКИ ТЕСТ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8. ОБОРУДОВАНИЕ ДЛЯ ИЗГОТОВЛЕНИЯ СУХАРЕЙ</w:t>
      </w:r>
    </w:p>
    <w:p>
      <w:pPr>
        <w:pStyle w:val="Normal"/>
        <w:ind w:firstLine="284"/>
        <w:rPr/>
      </w:pPr>
      <w:r>
        <w:rPr/>
        <w:t>ТАБЛИЦА 28-01-080. МАШИНЫ ХЛЕБОРЕЗНЫЕ</w:t>
      </w:r>
    </w:p>
    <w:p>
      <w:pPr>
        <w:pStyle w:val="Normal"/>
        <w:ind w:firstLine="284"/>
        <w:rPr/>
      </w:pPr>
      <w:r>
        <w:rPr/>
        <w:t>ТАБЛИЦА 28-01-081. СУШИЛКИ ДЛЯ СУХАРЕ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9. ОБОРУДОВАНИЕ РАЗНОЕ</w:t>
      </w:r>
    </w:p>
    <w:p>
      <w:pPr>
        <w:pStyle w:val="Normal"/>
        <w:ind w:firstLine="284"/>
        <w:rPr/>
      </w:pPr>
      <w:r>
        <w:rPr/>
        <w:t>ТАБЛИЦА 28-01-090. ОБОРУДОВАНИЕ РАЗ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2. ОБОРУДОВАНИЕ ПРЕДПРИЯТИЙ САХАРН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МЕХАНИЗМЫ ТРАНСПОРТНЫЕ СПЕЦИАЛЬНЫЕ</w:t>
      </w:r>
    </w:p>
    <w:p>
      <w:pPr>
        <w:pStyle w:val="Normal"/>
        <w:ind w:firstLine="284"/>
        <w:rPr/>
      </w:pPr>
      <w:r>
        <w:rPr/>
        <w:t>ТАБЛИЦА 28-02-001. МЕХАНИЗМЫ ТРАНСПОРТНЫЕ СПЕЦИАЛЬ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СВЕКЛОРЕЗКИ</w:t>
      </w:r>
    </w:p>
    <w:p>
      <w:pPr>
        <w:pStyle w:val="Normal"/>
        <w:ind w:firstLine="284"/>
        <w:rPr/>
      </w:pPr>
      <w:r>
        <w:rPr/>
        <w:t>ТАБЛИЦА 28-02-007. СВЕКЛОРЕЗ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ОБОРУДОВАНИЕ РАСФАСОВКИ И УПАКОВКИ САХАРА-РАФИНАДА И ПЕСКА</w:t>
      </w:r>
    </w:p>
    <w:p>
      <w:pPr>
        <w:pStyle w:val="Normal"/>
        <w:ind w:firstLine="284"/>
        <w:rPr/>
      </w:pPr>
      <w:r>
        <w:rPr/>
        <w:t>ТАБЛИЦА 28-02-012. ОБОРУДОВАНИЕ ДЛЯ РАСФАСОВКИ И УПАКОВКИ САХАРА-РАФИНАДА И ПЕСК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4. ОБОРУДОВАНИЕ ДЛЯ МОЙКИ СЫРЬЯ</w:t>
      </w:r>
    </w:p>
    <w:p>
      <w:pPr>
        <w:pStyle w:val="Normal"/>
        <w:ind w:firstLine="284"/>
        <w:rPr/>
      </w:pPr>
      <w:r>
        <w:rPr/>
        <w:t>ТАБЛИЦА 28-02-017. ХВОСТИКОУЛАВЛИВАТЕЛИ</w:t>
      </w:r>
    </w:p>
    <w:p>
      <w:pPr>
        <w:pStyle w:val="Normal"/>
        <w:ind w:firstLine="284"/>
        <w:rPr/>
      </w:pPr>
      <w:r>
        <w:rPr/>
        <w:t>ТАБЛИЦА 28-02-018. ВОДООТДЕЛИТЕЛИ</w:t>
      </w:r>
    </w:p>
    <w:p>
      <w:pPr>
        <w:pStyle w:val="Normal"/>
        <w:ind w:firstLine="284"/>
        <w:rPr/>
      </w:pPr>
      <w:r>
        <w:rPr/>
        <w:t>ТАБЛИЦА 28-02-019. СВЕКЛОМОЙ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ОБОРУДОВАНИЕ МЕШАЛЬНОЕ</w:t>
      </w:r>
    </w:p>
    <w:p>
      <w:pPr>
        <w:pStyle w:val="Normal"/>
        <w:ind w:firstLine="284"/>
        <w:rPr/>
      </w:pPr>
      <w:r>
        <w:rPr/>
        <w:t>ТАБЛИЦА 28-02-025. МЕШАЛКИ РАЗНЫЕ</w:t>
      </w:r>
    </w:p>
    <w:p>
      <w:pPr>
        <w:pStyle w:val="Normal"/>
        <w:ind w:firstLine="284"/>
        <w:rPr/>
      </w:pPr>
      <w:r>
        <w:rPr/>
        <w:t>ТАБЛИЦА 28-02-026. УТФЕЛЕРАСПРЕДЕЛИТЕЛИ</w:t>
      </w:r>
    </w:p>
    <w:p>
      <w:pPr>
        <w:pStyle w:val="Normal"/>
        <w:ind w:firstLine="284"/>
        <w:rPr/>
      </w:pPr>
      <w:r>
        <w:rPr/>
        <w:t>ТАБЛИЦА 28-02-027. ЦЕНТРИФУГ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6. ОБОРУДОВАНИЕ ФИЛЬТРАЦИОННОЕ</w:t>
      </w:r>
    </w:p>
    <w:p>
      <w:pPr>
        <w:pStyle w:val="Normal"/>
        <w:ind w:firstLine="284"/>
        <w:rPr/>
      </w:pPr>
      <w:r>
        <w:rPr/>
        <w:t>ТАБЛИЦА 28-02-035. ОБОРУДОВАНИЕ ФИЛЬТРАЦИОН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7. ЛОВУШКИ</w:t>
      </w:r>
    </w:p>
    <w:p>
      <w:pPr>
        <w:pStyle w:val="Normal"/>
        <w:ind w:firstLine="284"/>
        <w:rPr/>
      </w:pPr>
      <w:r>
        <w:rPr/>
        <w:t>ТАБЛИЦА 28-02-040. КАМНЕЛОВУШКИ</w:t>
      </w:r>
    </w:p>
    <w:p>
      <w:pPr>
        <w:pStyle w:val="Normal"/>
        <w:ind w:firstLine="284"/>
        <w:rPr/>
      </w:pPr>
      <w:r>
        <w:rPr/>
        <w:t>ТАБЛИЦА 28-02-041. ПУЛЬПОЛОВУШКИ</w:t>
      </w:r>
    </w:p>
    <w:p>
      <w:pPr>
        <w:pStyle w:val="Normal"/>
        <w:ind w:firstLine="284"/>
        <w:rPr/>
      </w:pPr>
      <w:r>
        <w:rPr/>
        <w:t>ТАБЛИЦА 28-02-042. ПЕСКОЛОВУШКИ</w:t>
      </w:r>
    </w:p>
    <w:p>
      <w:pPr>
        <w:pStyle w:val="Normal"/>
        <w:ind w:firstLine="284"/>
        <w:rPr/>
      </w:pPr>
      <w:r>
        <w:rPr/>
        <w:t>ТАБЛИЦА 28-02-043. СОЛОМОЛОВУШКИ</w:t>
      </w:r>
    </w:p>
    <w:p>
      <w:pPr>
        <w:pStyle w:val="Normal"/>
        <w:ind w:firstLine="284"/>
        <w:rPr/>
      </w:pPr>
      <w:r>
        <w:rPr/>
        <w:t>ТАБЛИЦА 28-02-044. ЛОВУШКИ РАЗ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8. ВОДООТДЕЛИТЕЛИ И ВОДООТВОДЧИКИ</w:t>
      </w:r>
    </w:p>
    <w:p>
      <w:pPr>
        <w:pStyle w:val="Normal"/>
        <w:ind w:firstLine="284"/>
        <w:rPr/>
      </w:pPr>
      <w:r>
        <w:rPr/>
        <w:t>ТАБЛИЦА 28-02-050. ВОДООТДЕЛИТЕЛИ</w:t>
      </w:r>
    </w:p>
    <w:p>
      <w:pPr>
        <w:pStyle w:val="Normal"/>
        <w:ind w:firstLine="284"/>
        <w:rPr/>
      </w:pPr>
      <w:r>
        <w:rPr/>
        <w:t>ТАБЛИЦА 28-02-051. ВОДООТВОДЧИ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9. ПРЕССЫ</w:t>
      </w:r>
    </w:p>
    <w:p>
      <w:pPr>
        <w:pStyle w:val="Normal"/>
        <w:ind w:firstLine="284"/>
        <w:rPr/>
      </w:pPr>
      <w:r>
        <w:rPr/>
        <w:t>ТАБЛИЦА 28-02-055. ПРЕССЫ ДЛЯ ЖОМ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0. ДИФФУЗИОННОЕ ОБОРУДОВАНИЕ</w:t>
      </w:r>
    </w:p>
    <w:p>
      <w:pPr>
        <w:pStyle w:val="Normal"/>
        <w:ind w:firstLine="284"/>
        <w:rPr/>
      </w:pPr>
      <w:r>
        <w:rPr/>
        <w:t>ТАБЛИЦА 28-02-060. ДИФФУЗИОННОЕ ОБОРУДОВАН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1. ПЕЧИ</w:t>
      </w:r>
    </w:p>
    <w:p>
      <w:pPr>
        <w:pStyle w:val="Normal"/>
        <w:ind w:firstLine="284"/>
        <w:rPr/>
      </w:pPr>
      <w:r>
        <w:rPr/>
        <w:t>ТАБЛИЦА 28-02-065. ПЕЧ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2. ВАКУУМ-АППАРАТЫ</w:t>
      </w:r>
    </w:p>
    <w:p>
      <w:pPr>
        <w:pStyle w:val="Normal"/>
        <w:ind w:firstLine="284"/>
        <w:rPr/>
      </w:pPr>
      <w:r>
        <w:rPr/>
        <w:t>ТАБЛИЦА 28-02-068. ВАКУУМ-АППАРА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3. ОБОРУДОВАНИЕ МЕХАНИЗАЦИИ НАРУЖНЫХ РАБОТ</w:t>
      </w:r>
    </w:p>
    <w:p>
      <w:pPr>
        <w:pStyle w:val="Normal"/>
        <w:ind w:firstLine="284"/>
        <w:rPr/>
      </w:pPr>
      <w:r>
        <w:rPr/>
        <w:t>ТАБЛИЦА 28-02-072. ОБОРУДОВАНИЕ МЕХАНИЗАЦИИ НАРУЖНЫХ РАБО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4. ОБОРУДОВАНИЕ СОКООЧИСТИТЕЛЬНОГО ЦЕХА</w:t>
      </w:r>
    </w:p>
    <w:p>
      <w:pPr>
        <w:pStyle w:val="Normal"/>
        <w:ind w:firstLine="284"/>
        <w:rPr/>
      </w:pPr>
      <w:r>
        <w:rPr/>
        <w:t>ТАБЛИЦА 28-02-078. ОБОРУДОВАНИЕ СОКООЧИСТИТЕЛЬНОГО ЦЕХ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3. ОБОРУДОВАНИЕ ПРЕДПРИЯТИЙ МЯСОПЕРЕРАБАТЫВАЮЩЕ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ОБОРУДОВАНИЕ ДЛЯ УБОЯ СКОТА И СНЯТИЯ ШКУР</w:t>
      </w:r>
    </w:p>
    <w:p>
      <w:pPr>
        <w:pStyle w:val="Normal"/>
        <w:ind w:firstLine="284"/>
        <w:rPr/>
      </w:pPr>
      <w:r>
        <w:rPr/>
        <w:t>ТАБЛИЦА 28-03-001. ОБОРУДОВАНИЕ ДЛЯ СНЯТИЯ И ОБРАБОТКИ ШКУР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ОБОРУДОВАНИЕ ДЛЯ РАЗДЕЛКИ ТУШ</w:t>
      </w:r>
    </w:p>
    <w:p>
      <w:pPr>
        <w:pStyle w:val="Normal"/>
        <w:ind w:firstLine="284"/>
        <w:rPr/>
      </w:pPr>
      <w:r>
        <w:rPr/>
        <w:t>ТАБЛИЦА 28-03-008. ЭЛЕВАТОРЫ ДЛЯ ПОДЪЕМА ТУШ</w:t>
      </w:r>
    </w:p>
    <w:p>
      <w:pPr>
        <w:pStyle w:val="Normal"/>
        <w:ind w:firstLine="284"/>
        <w:rPr/>
      </w:pPr>
      <w:r>
        <w:rPr/>
        <w:t>ТАБЛИЦА 28-03-009. СТОЛЫ КОНВЕЙЕРНЫЕ ДЛЯ ИНСПЕКЦИИ ВНУТРЕННОСТЕЙ СКОТА</w:t>
      </w:r>
    </w:p>
    <w:p>
      <w:pPr>
        <w:pStyle w:val="Normal"/>
        <w:ind w:firstLine="284"/>
        <w:rPr/>
      </w:pPr>
      <w:r>
        <w:rPr/>
        <w:t>ТАБЛИЦА 28-03-010. СТОЛЫ ДЛЯ ПРИЕМА И ДОСКРЕБКИ ТУШ</w:t>
      </w:r>
    </w:p>
    <w:p>
      <w:pPr>
        <w:pStyle w:val="Normal"/>
        <w:ind w:firstLine="284"/>
        <w:rPr/>
      </w:pPr>
      <w:r>
        <w:rPr/>
        <w:t>ТАБЛИЦА 28-03-011. ПЕЧИ ОПАЛОЧНЫЕ</w:t>
      </w:r>
    </w:p>
    <w:p>
      <w:pPr>
        <w:pStyle w:val="Normal"/>
        <w:ind w:firstLine="284"/>
        <w:rPr/>
      </w:pPr>
      <w:r>
        <w:rPr/>
        <w:t>ТАБЛИЦА 28-03-012. ПИЛ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ОБОРУДОВАНИЕ ДЛЯ ОБРАБОТКИ СУБПРОДУКТОВ</w:t>
      </w:r>
    </w:p>
    <w:p>
      <w:pPr>
        <w:pStyle w:val="Normal"/>
        <w:ind w:firstLine="284"/>
        <w:rPr/>
      </w:pPr>
      <w:r>
        <w:rPr/>
        <w:t>ТАБЛИЦА 28-03-020. АГРЕГАТЫ И МАШИНЫ ДЛЯ ОБРАБОТКИ ГОЛОВ СКОТ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4. ОБОРУДОВАНИЕ ДЛЯ ПРОИЗВОДСТВА ТЕХНИЧЕСКИХ ФАБРИКАТОВ</w:t>
      </w:r>
    </w:p>
    <w:p>
      <w:pPr>
        <w:pStyle w:val="Normal"/>
        <w:ind w:firstLine="284"/>
        <w:rPr/>
      </w:pPr>
      <w:r>
        <w:rPr/>
        <w:t>ТАБЛИЦА 28-03-030. КОТЛЫ ДЛЯ ПЕРЕТОПКИ ТЕХНИЧЕСКОГО СЫРЬ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ОБОРУДОВАНИЕ ДЛЯ ПРОИЗВОДСТВА КОЛБАСНЫХ ИЗДЕЛИЙ</w:t>
      </w:r>
    </w:p>
    <w:p>
      <w:pPr>
        <w:pStyle w:val="Normal"/>
        <w:ind w:firstLine="284"/>
        <w:rPr/>
      </w:pPr>
      <w:r>
        <w:rPr/>
        <w:t>ТАБЛИЦА 28-03-040. МАШИНЫ ДЛЯ ИЗМЕЛЬЧЕНИЯ МЯСА</w:t>
      </w:r>
    </w:p>
    <w:p>
      <w:pPr>
        <w:pStyle w:val="Normal"/>
        <w:ind w:firstLine="284"/>
        <w:rPr/>
      </w:pPr>
      <w:r>
        <w:rPr/>
        <w:t>ТАБЛИЦА 28-03-041. ОБОРУДОВАНИЕ ДЛЯ ТЕРМИЧЕСКОЙ ОБРАБОТКИ КОЛБАС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4. ОБОРУДОВАНИЕ ПРЕДПРИЯТИЙ РЫБН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МАШИНЫ СОРТИРОВОЧНЫЕ</w:t>
      </w:r>
    </w:p>
    <w:p>
      <w:pPr>
        <w:pStyle w:val="Normal"/>
        <w:ind w:firstLine="284"/>
        <w:rPr/>
      </w:pPr>
      <w:r>
        <w:rPr/>
        <w:t>ТАБЛИЦА 28-04-001. МАШИНЫ СОРТИРОВОЧ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МАШИНЫ ПОРЦИОНИРУЮЩИЕ</w:t>
      </w:r>
    </w:p>
    <w:p>
      <w:pPr>
        <w:pStyle w:val="Normal"/>
        <w:ind w:firstLine="284"/>
        <w:rPr/>
      </w:pPr>
      <w:r>
        <w:rPr/>
        <w:t>ТАБЛИЦА 28-04-006. МАШИНЫ ПОРЦИОНИРУЮЩ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ЛЬДОГЕНЕРАТОРЫ ЧЕШУЙЧАТОГО И ТРУБЧАТОГО ЛЬДА</w:t>
      </w:r>
    </w:p>
    <w:p>
      <w:pPr>
        <w:pStyle w:val="Normal"/>
        <w:ind w:firstLine="284"/>
        <w:rPr/>
      </w:pPr>
      <w:r>
        <w:rPr/>
        <w:t>ТАБЛИЦА 28-04-010. ЛЬДОГЕНЕРАТОРЫ ЧЕШУЙЧАТОГО И ТРУБЧАТОГО ЛЬД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4. АППАРАТЫ МОРОЗИЛЬНЫЕ</w:t>
      </w:r>
    </w:p>
    <w:p>
      <w:pPr>
        <w:pStyle w:val="Normal"/>
        <w:ind w:firstLine="284"/>
        <w:rPr/>
      </w:pPr>
      <w:r>
        <w:rPr/>
        <w:t>ТАБЛИЦА 28-04-015. АППАРАТЫ МОРОЗИЛЬ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ОБОРУДОВАНИЕ ОТТАИВАТЕЛЬНО-ГЛАЗУРОВОЧНОЕ</w:t>
      </w:r>
    </w:p>
    <w:p>
      <w:pPr>
        <w:pStyle w:val="Normal"/>
        <w:ind w:firstLine="284"/>
        <w:rPr/>
      </w:pPr>
      <w:r>
        <w:rPr/>
        <w:t>ТАБЛИЦА 28-04-020. ОБОРУДОВАНИЕ ОТТАИВАТЕЛЬНО-ГЛАЗУРОВ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6. ОБОРУДОВАНИЕ ПОСОЛЬНОЕ</w:t>
      </w:r>
    </w:p>
    <w:p>
      <w:pPr>
        <w:pStyle w:val="Normal"/>
        <w:ind w:firstLine="284"/>
        <w:rPr/>
      </w:pPr>
      <w:r>
        <w:rPr/>
        <w:t>ТАБЛИЦА 28-04-025. ОБОРУДОВАНИЕ ПОСОЛЬ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7. ОБОРУДОВАНИЕ ДЛЯ ПРОИЗВОДСТВА КОНСЕРВОВ И КУЛИНАРИИ</w:t>
      </w:r>
    </w:p>
    <w:p>
      <w:pPr>
        <w:pStyle w:val="Normal"/>
        <w:ind w:firstLine="284"/>
        <w:rPr>
          <w:lang w:val="en-US"/>
        </w:rPr>
      </w:pPr>
      <w:r>
        <w:rPr/>
        <w:t>ТАБЛИЦА 28-04-030. МАШИНЫ НАБИВОЧНЫЕ</w:t>
      </w:r>
    </w:p>
    <w:p>
      <w:pPr>
        <w:pStyle w:val="Normal"/>
        <w:ind w:firstLine="284"/>
        <w:rPr/>
      </w:pPr>
      <w:r>
        <w:rPr/>
        <w:t>ТАБЛИЦА 28-04-031. ОБОРУДОВАНИЕ ВАРОЧНОЕ И ОБЖАР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5. ОБОРУДОВАНИЕ ПРЕДПРИЯТИЙ МАСЛОЖИРОВ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ОБОРУДОВАНИЕ МАСЛОДОБЫВАЮЩЕЙ ПРОМЫШЛЕННОСТИ</w:t>
      </w:r>
    </w:p>
    <w:p>
      <w:pPr>
        <w:pStyle w:val="Normal"/>
        <w:ind w:firstLine="284"/>
        <w:rPr/>
      </w:pPr>
      <w:r>
        <w:rPr/>
        <w:t>ТАБЛИЦА 28-05-001. ОБОРУДОВАНИЕ ОБЖАРОЧНОЕ</w:t>
      </w:r>
    </w:p>
    <w:p>
      <w:pPr>
        <w:pStyle w:val="Normal"/>
        <w:ind w:firstLine="284"/>
        <w:rPr/>
      </w:pPr>
      <w:r>
        <w:rPr/>
        <w:t>ТАБЛИЦА 28-05-002. СЕМЕНОВЕЙКИ</w:t>
      </w:r>
    </w:p>
    <w:p>
      <w:pPr>
        <w:pStyle w:val="Normal"/>
        <w:ind w:firstLine="284"/>
        <w:rPr/>
      </w:pPr>
      <w:r>
        <w:rPr/>
        <w:t>ТАБЛИЦА 28-05-003. МАШИНЫ ДЛЯ ОБРУШИВАНИЯ И КАЛИБРОВКИ СЕМЯН</w:t>
      </w:r>
    </w:p>
    <w:p>
      <w:pPr>
        <w:pStyle w:val="Normal"/>
        <w:ind w:firstLine="284"/>
        <w:rPr/>
      </w:pPr>
      <w:r>
        <w:rPr/>
        <w:t>ТАБЛИЦА 28-05-004. УСТАНОВКИ ДЛЯ ВЛАГОТЕРМИЧЕСКОЙ ОБРАБОТКИ ШРОТА</w:t>
      </w:r>
    </w:p>
    <w:p>
      <w:pPr>
        <w:pStyle w:val="Normal"/>
        <w:ind w:firstLine="284"/>
        <w:rPr/>
      </w:pPr>
      <w:r>
        <w:rPr/>
        <w:t>ТАБЛИЦА 28-05-005. ОБОРУДОВАНИЕ ЭКСТРАКЦИОН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ОБОРУДОВАНИЕ ЖИРОПЕРЕРАБАТЫВАЮЩЕЙ ПРОМЫШЛЕННОСТИ</w:t>
      </w:r>
    </w:p>
    <w:p>
      <w:pPr>
        <w:pStyle w:val="Normal"/>
        <w:ind w:firstLine="284"/>
        <w:rPr/>
      </w:pPr>
      <w:r>
        <w:rPr/>
        <w:t>ТАБЛИЦА 28-05-010. ОБОРУДОВАНИЕ ДЛЯ ПРОИЗВОДСТВА МЫЛ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ОБОРУДОВАНИЕ МАРГАРИНОВОЙ ПРОМЫШЛЕННОСТИ</w:t>
      </w:r>
    </w:p>
    <w:p>
      <w:pPr>
        <w:pStyle w:val="Normal"/>
        <w:ind w:firstLine="284"/>
        <w:rPr/>
      </w:pPr>
      <w:r>
        <w:rPr/>
        <w:t>ТАБЛИЦА 28-05-015. ДЕЗОДОРАТОРЫ</w:t>
      </w:r>
    </w:p>
    <w:p>
      <w:pPr>
        <w:pStyle w:val="Normal"/>
        <w:ind w:firstLine="284"/>
        <w:rPr/>
      </w:pPr>
      <w:r>
        <w:rPr/>
        <w:t>ТАБЛИЦА 28-05-016. ОБОРУДОВАНИЕ ФАСОВОЧНО-УПАКОВ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4. ОБОРУДОВАНИЕ ПАРФЮМЕРНО-КОСМЕТИЧЕСКОЙ ПРОМЫШЛЕННОСТИ</w:t>
      </w:r>
    </w:p>
    <w:p>
      <w:pPr>
        <w:pStyle w:val="Normal"/>
        <w:ind w:firstLine="284"/>
        <w:rPr/>
      </w:pPr>
      <w:r>
        <w:rPr/>
        <w:t>ТАБЛИЦА 28-05-021. ОБОРУДОВАНИЕ РАЗЛИВОЧНО-ФАСОВ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ОБОРУДОВАНИЕ ЭФИРОМАСЛИЧНОЙ ПРОМЫШЛЕННОСТИ</w:t>
      </w:r>
    </w:p>
    <w:p>
      <w:pPr>
        <w:pStyle w:val="Normal"/>
        <w:ind w:firstLine="284"/>
        <w:rPr/>
      </w:pPr>
      <w:r>
        <w:rPr/>
        <w:t>ТАБЛИЦА 28-05-026. ОБОРУДОВАНИЕ ЭКСТРАКЦИОН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6. ОБОРУДОВАНИЕ ПРЕДПРИЯТИЙ МОЛОЧН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ТАНКИ ДЛЯ МОЛОКА И МОЛОЧНЫХ ПРОДУКТОВ</w:t>
      </w:r>
    </w:p>
    <w:p>
      <w:pPr>
        <w:pStyle w:val="Normal"/>
        <w:ind w:firstLine="284"/>
        <w:rPr/>
      </w:pPr>
      <w:r>
        <w:rPr/>
        <w:t>ТАБЛИЦА 28-06-001. ТАНКИ (РЕЗЕРВУАРЫ)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ОБОРУДОВАНИЕ ДЛЯ МОЙКИ И СТЕРИЛИЗАЦИИ</w:t>
      </w:r>
    </w:p>
    <w:p>
      <w:pPr>
        <w:pStyle w:val="Normal"/>
        <w:ind w:firstLine="284"/>
        <w:rPr/>
      </w:pPr>
      <w:r>
        <w:rPr/>
        <w:t>ТАБЛИЦА 28-06-005. ПРОПАРИВАТЕЛИ И СТЕРИЛИЗАТОРЫ</w:t>
      </w:r>
    </w:p>
    <w:p>
      <w:pPr>
        <w:pStyle w:val="Normal"/>
        <w:ind w:firstLine="284"/>
        <w:rPr/>
      </w:pPr>
      <w:r>
        <w:rPr/>
        <w:t>ТАБЛИЦА 28-06-006. МАШИНЫ ДЛЯ МОЙКИ ФЛЯГ, ЯЩИКОВ, ТАНКОВ И МОЛОКОПРОВОД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ОБОРУДОВАНИЕ ДЛЯ ТЕРМИЧЕСКОЙ ОБРАБОТКИ МОЛОКА И СЛИВОК</w:t>
      </w:r>
    </w:p>
    <w:p>
      <w:pPr>
        <w:pStyle w:val="Normal"/>
        <w:ind w:firstLine="284"/>
        <w:rPr/>
      </w:pPr>
      <w:r>
        <w:rPr/>
        <w:t>ТАБЛИЦА 28-06-010. ОХЛАДИТЕЛИ И ОХЛАДИТЕЛЬНЫЕ УСТАНОВКИ</w:t>
      </w:r>
    </w:p>
    <w:p>
      <w:pPr>
        <w:pStyle w:val="Normal"/>
        <w:ind w:firstLine="284"/>
        <w:rPr/>
      </w:pPr>
      <w:r>
        <w:rPr/>
        <w:t>ТАБЛИЦА 28-06-011. ВАННЫ И ЗАКВАСОЧНИ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4. ОБОРУДОВАНИЕ ДЛЯ МОЙКИ СТЕКЛЯННОЙ ПОСУДЫ И РОЗЛИВА МОЛОЧНЫХ ПРОДУКТОВ</w:t>
      </w:r>
    </w:p>
    <w:p>
      <w:pPr>
        <w:pStyle w:val="Normal"/>
        <w:ind w:firstLine="284"/>
        <w:rPr/>
      </w:pPr>
      <w:r>
        <w:rPr/>
        <w:t>ТАБЛИЦА 28-06-016. МАШИНЫ МОЕЧНЫЕ</w:t>
      </w:r>
    </w:p>
    <w:p>
      <w:pPr>
        <w:pStyle w:val="Normal"/>
        <w:ind w:firstLine="284"/>
        <w:rPr/>
      </w:pPr>
      <w:r>
        <w:rPr/>
        <w:t>ТАБЛИЦА 28-06-017. ОБОРУДОВАНИЕ РАЗЛИВОЧНОЕ И РАЗЛИВОЧНО-УКУПОР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ОБОРУДОВАНИЕ ДЛЯ ПРОИЗВОДСТВА, ОХЛАЖДЕНИЯ И ФАСОВКИ ТВОРОГА И СЫРКОВОЙ МАССЫ</w:t>
      </w:r>
    </w:p>
    <w:p>
      <w:pPr>
        <w:pStyle w:val="Normal"/>
        <w:ind w:firstLine="284"/>
        <w:rPr/>
      </w:pPr>
      <w:r>
        <w:rPr/>
        <w:t>ТАБЛИЦА 28-06-022. ОБОРУДОВАНИЕ ДЛЯ ПОЛУЧЕНИЯ ТВОРОГА</w:t>
      </w:r>
    </w:p>
    <w:p>
      <w:pPr>
        <w:pStyle w:val="Normal"/>
        <w:ind w:firstLine="284"/>
        <w:rPr/>
      </w:pPr>
      <w:r>
        <w:rPr/>
        <w:t>ТАБЛИЦА 28-06-023. МАШИНЫ РАСФАСОВОЧНО-УПАКОВОЧ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6. ОБОРУДОВАНИЕ ДЛЯ ПРОИЗВОДСТВА МАСЛА</w:t>
      </w:r>
    </w:p>
    <w:p>
      <w:pPr>
        <w:pStyle w:val="Normal"/>
        <w:ind w:firstLine="284"/>
        <w:rPr/>
      </w:pPr>
      <w:r>
        <w:rPr/>
        <w:t>ТАБЛИЦА 28-06-028. МАСЛООБРАЗОВАТЕЛИ</w:t>
      </w:r>
    </w:p>
    <w:p>
      <w:pPr>
        <w:pStyle w:val="Normal"/>
        <w:ind w:firstLine="284"/>
        <w:rPr/>
      </w:pPr>
      <w:r>
        <w:rPr/>
        <w:t>ТАБЛИЦА 28-06-029. АВТОМАТЫ И МАШИНЫ ДЛЯ РАСФАСОВКИ И УПАКОВКИ МАСЛА</w:t>
      </w:r>
    </w:p>
    <w:p>
      <w:pPr>
        <w:pStyle w:val="Normal"/>
        <w:ind w:firstLine="284"/>
        <w:rPr/>
      </w:pPr>
      <w:r>
        <w:rPr/>
        <w:t>ТАБЛИЦА 28-06-030. ЛИНИИ ПРОИЗВОДСТВА СЛИВОЧНОГО МАСЛ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7. ОБОРУДОВАНИЕ ДЛЯ ПРОИЗВОДСТВА СЫРА</w:t>
      </w:r>
    </w:p>
    <w:p>
      <w:pPr>
        <w:pStyle w:val="Normal"/>
        <w:ind w:firstLine="284"/>
        <w:rPr/>
      </w:pPr>
      <w:r>
        <w:rPr/>
        <w:t>ТАБЛИЦА 28-06-040. МАШИНЫ РАСФАСОВОЧНО-УПАКОВОЧ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8. ОБОРУДОВАНИЕ ДЛЯ ПРОИЗВОДСТВА МОЛОЧНЫХ КОНСЕРВОВ</w:t>
      </w:r>
    </w:p>
    <w:p>
      <w:pPr>
        <w:pStyle w:val="Normal"/>
        <w:ind w:firstLine="284"/>
        <w:rPr/>
      </w:pPr>
      <w:r>
        <w:rPr/>
        <w:t>ТАБЛИЦА 28-06-050. ОБОРУДОВАНИЕ ДЛЯ РАСФАСОВКИ СУХОГО МОЛОКА</w:t>
      </w:r>
    </w:p>
    <w:p>
      <w:pPr>
        <w:pStyle w:val="Normal"/>
        <w:ind w:firstLine="284"/>
        <w:rPr/>
      </w:pPr>
      <w:r>
        <w:rPr/>
        <w:t>ТАБЛИЦА 28-06-051. СУШИЛКИ ДЛЯ МОЛОК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9. ОБОРУДОВАНИЕ ДЛЯ ПРОИЗВОДСТВА МОРОЖЕНОГО</w:t>
      </w:r>
    </w:p>
    <w:p>
      <w:pPr>
        <w:pStyle w:val="Normal"/>
        <w:ind w:firstLine="284"/>
        <w:rPr/>
      </w:pPr>
      <w:r>
        <w:rPr/>
        <w:t>ТАБЛИЦА 28-06-060. АППАРАТЫ СКОРОМОРОЗИЛЬНЫЕ</w:t>
      </w:r>
    </w:p>
    <w:p>
      <w:pPr>
        <w:pStyle w:val="Normal"/>
        <w:ind w:firstLine="284"/>
        <w:rPr/>
      </w:pPr>
      <w:r>
        <w:rPr/>
        <w:t>ТАБЛИЦА 28-06-061. ЭСКИМОГЕНЕРАТОРЫ</w:t>
      </w:r>
    </w:p>
    <w:p>
      <w:pPr>
        <w:pStyle w:val="Normal"/>
        <w:ind w:firstLine="284"/>
        <w:rPr/>
      </w:pPr>
      <w:r>
        <w:rPr/>
        <w:t>ТАБЛИЦА 28-06-062. ЛИНИИ ПРОИЗВОДСТВА МОРОЖЕНОГ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0. ОБОРУДОВАНИЕ ДЛЯ ПРОИЗВОДСТВАМОЛОЧНОГО САХАРА И КАЗЕИНА</w:t>
      </w:r>
    </w:p>
    <w:p>
      <w:pPr>
        <w:pStyle w:val="Normal"/>
        <w:ind w:firstLine="284"/>
        <w:rPr/>
      </w:pPr>
      <w:r>
        <w:rPr/>
        <w:t>ТАБЛИЦА 28-06-070. ОБОРУДОВАНИЕ ДЛЯ ПРОИЗВОДСТВА МОЛОЧНОГО САХАР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1. ОБОРУДОВАНИЕ РАЗНОЕ</w:t>
      </w:r>
    </w:p>
    <w:p>
      <w:pPr>
        <w:pStyle w:val="Normal"/>
        <w:ind w:firstLine="284"/>
        <w:rPr/>
      </w:pPr>
      <w:r>
        <w:rPr/>
        <w:t>ТАБЛИЦА 28-06-075. ОБОРУДОВАНИЕ РАЗ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7. ОБОРУДОВАНИЕ ПРЕДПРИЯТИИ КОНСЕРВНОЙ, ПИЩЕКОНЦЕНТРАТНОЙ И ОВОЩЕСУШИЛЬН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МАШИНЫ МОЕЧНЫЕ</w:t>
      </w:r>
    </w:p>
    <w:p>
      <w:pPr>
        <w:pStyle w:val="Normal"/>
        <w:ind w:firstLine="284"/>
        <w:rPr/>
      </w:pPr>
      <w:r>
        <w:rPr/>
        <w:t>ТАБЛИЦА 28-07-001. МАШИНЫ ДЛЯ МОЙКИ ОВОЩЕЙ, ФРУКТОВ, ЯГОД И БОБОВЫХ КУЛЬТУР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ОБОРУДОВАНИЕ КАЛИБРОВОЧНОЕ, СОРТИРОВОЧНОЕ И ОЧИСТИТЕЛЬНОЕ</w:t>
      </w:r>
    </w:p>
    <w:p>
      <w:pPr>
        <w:pStyle w:val="Normal"/>
        <w:ind w:firstLine="284"/>
        <w:rPr/>
      </w:pPr>
      <w:r>
        <w:rPr/>
        <w:t>ТАБЛИЦА 28-07-006. МАШИНЫ КОСТОЧКОВЫБИВАЛЬНЫЕ</w:t>
      </w:r>
    </w:p>
    <w:p>
      <w:pPr>
        <w:pStyle w:val="Normal"/>
        <w:ind w:firstLine="284"/>
        <w:rPr/>
      </w:pPr>
      <w:r>
        <w:rPr/>
        <w:t>ТАБЛИЦА 28-07-007. МАШИНЫ ДЛЯ ОТДЕЛЕНИЯ ПЛОДОНОЖЕК</w:t>
      </w:r>
    </w:p>
    <w:p>
      <w:pPr>
        <w:pStyle w:val="Normal"/>
        <w:ind w:firstLine="284"/>
        <w:rPr/>
      </w:pPr>
      <w:r>
        <w:rPr/>
        <w:t>ТАБЛИЦА 28-07-008. МАШИНЫ ДЛЯ ОЧИСТКИ ПЛОДОВ И ОВОЩЕЙ</w:t>
      </w:r>
    </w:p>
    <w:p>
      <w:pPr>
        <w:pStyle w:val="Normal"/>
        <w:ind w:firstLine="284"/>
        <w:rPr/>
      </w:pPr>
      <w:r>
        <w:rPr/>
        <w:t>ТАБЛИЦА 28-07-009. МАШИНЫ ДЛЯ НАКАЛЫВАНИЯ</w:t>
      </w:r>
    </w:p>
    <w:p>
      <w:pPr>
        <w:pStyle w:val="Normal"/>
        <w:ind w:firstLine="284"/>
        <w:rPr/>
      </w:pPr>
      <w:r>
        <w:rPr/>
        <w:t>ТАБЛИЦА 28-07-010. МАШИНЫ КАЛИБРОВОЧ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ОБОРУДОВАНИЕ ИЗМЕЛЬЧИТЕЛЬНОЕ И РАЗДЕЛОЧНОЕ</w:t>
      </w:r>
    </w:p>
    <w:p>
      <w:pPr>
        <w:pStyle w:val="Normal"/>
        <w:ind w:firstLine="284"/>
        <w:rPr/>
      </w:pPr>
      <w:r>
        <w:rPr/>
        <w:t>ТАБЛИЦА 28-07-020. МАШИНЫ ПРОТИРОЧНЫЕ</w:t>
      </w:r>
    </w:p>
    <w:p>
      <w:pPr>
        <w:pStyle w:val="Normal"/>
        <w:ind w:firstLine="284"/>
        <w:rPr/>
      </w:pPr>
      <w:r>
        <w:rPr/>
        <w:t>ТАБЛИЦА 28-07-021. СЕМЯОТДЕЛИТЕЛИ</w:t>
      </w:r>
    </w:p>
    <w:p>
      <w:pPr>
        <w:pStyle w:val="Normal"/>
        <w:ind w:firstLine="284"/>
        <w:rPr/>
      </w:pPr>
      <w:r>
        <w:rPr/>
        <w:t>ТАБЛИЦА 28-07-022. ДРОБИЛКИ</w:t>
      </w:r>
    </w:p>
    <w:p>
      <w:pPr>
        <w:pStyle w:val="Normal"/>
        <w:ind w:firstLine="284"/>
        <w:rPr/>
      </w:pPr>
      <w:r>
        <w:rPr/>
        <w:t>ТАБЛИЦА 28-07-023. ПЕРЦЕМОЛКИ</w:t>
      </w:r>
    </w:p>
    <w:p>
      <w:pPr>
        <w:pStyle w:val="Normal"/>
        <w:ind w:firstLine="284"/>
        <w:rPr/>
      </w:pPr>
      <w:r>
        <w:rPr/>
        <w:t>ТАБЛИЦА 28-07-024. МАШИНЫ РЕЗАТЕЛЬ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4. АППАРАТЫ ТЕПЛОВЫЕ</w:t>
      </w:r>
    </w:p>
    <w:p>
      <w:pPr>
        <w:pStyle w:val="Normal"/>
        <w:ind w:firstLine="284"/>
        <w:rPr/>
      </w:pPr>
      <w:r>
        <w:rPr/>
        <w:t>ТАБЛИЦА 28-07-030. БЛАНШИРОВАТЕЛИ</w:t>
      </w:r>
    </w:p>
    <w:p>
      <w:pPr>
        <w:pStyle w:val="Normal"/>
        <w:ind w:firstLine="284"/>
        <w:rPr/>
      </w:pPr>
      <w:r>
        <w:rPr/>
        <w:t>ТАБЛИЦА 28-07-031. АППАРАТЫ ТЕПЛООБМЕННЫЕ</w:t>
      </w:r>
    </w:p>
    <w:p>
      <w:pPr>
        <w:pStyle w:val="Normal"/>
        <w:ind w:firstLine="284"/>
        <w:rPr/>
      </w:pPr>
      <w:r>
        <w:rPr/>
        <w:t>ТАБЛИЦА 28-07-032. ПЕЧИ, ПЛИТЫ, ЖАРОВНИ, КОТЛЫ</w:t>
      </w:r>
    </w:p>
    <w:p>
      <w:pPr>
        <w:pStyle w:val="Normal"/>
        <w:ind w:firstLine="284"/>
        <w:rPr/>
      </w:pPr>
      <w:r>
        <w:rPr/>
        <w:t>ТАБЛИЦА 28-07-033. СУШИЛ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НАПОЛНИТЕЛИ-ДОЗАТОРЫ</w:t>
      </w:r>
    </w:p>
    <w:p>
      <w:pPr>
        <w:pStyle w:val="Normal"/>
        <w:ind w:firstLine="284"/>
        <w:rPr/>
      </w:pPr>
      <w:r>
        <w:rPr/>
        <w:t>ТАБЛИЦА 28-07-040. МАШИНЫ ЗАЛИВОЧНЫЕ И НАПОЛНИТЕЛ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6. ОБОРУДОВАНИЕ УКУПОРОЧНОЕ</w:t>
      </w:r>
    </w:p>
    <w:p>
      <w:pPr>
        <w:pStyle w:val="Normal"/>
        <w:ind w:firstLine="284"/>
        <w:rPr/>
      </w:pPr>
      <w:r>
        <w:rPr/>
        <w:t>ТАБЛИЦА 28-07-045. АВТОМАТЫ И МАШИНЫ ВАКУУМ-ЗАКАТОЧНЫЕ</w:t>
      </w:r>
    </w:p>
    <w:p>
      <w:pPr>
        <w:pStyle w:val="Normal"/>
        <w:ind w:firstLine="284"/>
        <w:rPr/>
      </w:pPr>
      <w:r>
        <w:rPr/>
        <w:t>ТАБЛИЦА 28-07-046. АВТОМАТЫ И МАШИНЫ ЗАКАТОЧ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7. ОБОРУДОВАНИЕ ТРАНСПОРТНОЕ И ЗАГРУЗОЧНО-РАЗГРУЗОЧНОЕ</w:t>
      </w:r>
    </w:p>
    <w:p>
      <w:pPr>
        <w:pStyle w:val="Normal"/>
        <w:ind w:firstLine="284"/>
        <w:rPr/>
      </w:pPr>
      <w:r>
        <w:rPr/>
        <w:t>ТАБЛИЦА 28-07-051. ЭЛЕВАТОРЫ</w:t>
      </w:r>
    </w:p>
    <w:p>
      <w:pPr>
        <w:pStyle w:val="Normal"/>
        <w:ind w:firstLine="284"/>
        <w:rPr/>
      </w:pPr>
      <w:r>
        <w:rPr/>
        <w:t>ТАБЛИЦА 28-07-052. ТРАНСПОРТЕРЫ</w:t>
      </w:r>
    </w:p>
    <w:p>
      <w:pPr>
        <w:pStyle w:val="Normal"/>
        <w:ind w:firstLine="284"/>
        <w:rPr/>
      </w:pPr>
      <w:r>
        <w:rPr/>
        <w:t>ТАБЛИЦА 28-07-053. ОБОРУДОВАНИЕ ЗАГРУЗОЧНО-РАЗГРУЗОЧНОЕ</w:t>
      </w:r>
    </w:p>
    <w:p>
      <w:pPr>
        <w:pStyle w:val="Normal"/>
        <w:ind w:firstLine="284"/>
        <w:rPr/>
      </w:pPr>
      <w:r>
        <w:rPr/>
        <w:t>ТАБЛИЦА 28-07-054. НАСОС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8. ОБОРУДОВАНИЕ ПРЕССОВОЕ И ЭКСТРАКЦИОННОЕ</w:t>
      </w:r>
    </w:p>
    <w:p>
      <w:pPr>
        <w:pStyle w:val="Normal"/>
        <w:ind w:firstLine="284"/>
        <w:rPr/>
      </w:pPr>
      <w:r>
        <w:rPr/>
        <w:t>ТАБЛИЦА 28-07-060. ПРЕССЫ ДЛЯ СОКОВ</w:t>
      </w:r>
    </w:p>
    <w:p>
      <w:pPr>
        <w:pStyle w:val="Normal"/>
        <w:ind w:firstLine="284"/>
        <w:rPr/>
      </w:pPr>
      <w:r>
        <w:rPr/>
        <w:t>ТАБЛИЦА 28-07-061. ПРЕССЫ ДЛЯ КОНЦЕНТРАТОВ</w:t>
      </w:r>
    </w:p>
    <w:p>
      <w:pPr>
        <w:pStyle w:val="Normal"/>
        <w:ind w:firstLine="284"/>
        <w:rPr/>
      </w:pPr>
      <w:r>
        <w:rPr/>
        <w:t>ТАБЛИЦА 28-07-062. АГРЕГАТЫ ТОМАТНО-СОКОВ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9. ОБОРУДОВАНИЕ РАСФАСОВОЧНО-УПАКОВОЧНОЕ</w:t>
      </w:r>
    </w:p>
    <w:p>
      <w:pPr>
        <w:pStyle w:val="Normal"/>
        <w:ind w:firstLine="284"/>
        <w:rPr/>
      </w:pPr>
      <w:r>
        <w:rPr/>
        <w:t>ТАБЛИЦА 28-07-067. ОБОРУДОВАНИЕ РАСФАСОВОЧНО-УПАКОВ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0. ОБОРУДОВАНИЕ ДЛЯ ОБРАБОТКИ ПУСТЫХИ НАПОЛНЕННЫХ БАНОК</w:t>
      </w:r>
    </w:p>
    <w:p>
      <w:pPr>
        <w:pStyle w:val="Normal"/>
        <w:ind w:firstLine="284"/>
        <w:rPr/>
      </w:pPr>
      <w:r>
        <w:rPr/>
        <w:t>ТАБЛИЦА 28-07-072. МАШИНЫ МОЕЧНЫЕ</w:t>
      </w:r>
    </w:p>
    <w:p>
      <w:pPr>
        <w:pStyle w:val="Normal"/>
        <w:ind w:firstLine="284"/>
        <w:rPr/>
      </w:pPr>
      <w:r>
        <w:rPr/>
        <w:t>ТАБЛИЦА 28-07-073. МАШИНЫ МАРКИРОВОЧНЫЕ, ЭТИКЕТИРОВОЧНЫЕ И УКЛАДОЧНЫЕ</w:t>
      </w:r>
    </w:p>
    <w:p>
      <w:pPr>
        <w:pStyle w:val="Normal"/>
        <w:ind w:firstLine="284"/>
        <w:rPr/>
      </w:pPr>
      <w:r>
        <w:rPr/>
        <w:t>ТАБЛИЦА 28-07-074. СБОРНИКИ, МЕРНИКИ, МОНЖУС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8. ОБОРУДОВАНИЕ ПРЕДПРИЯТИЙ МАКАРОННОЙ ПРОМЫШЛЕННОСТИ</w:t>
      </w:r>
    </w:p>
    <w:p>
      <w:pPr>
        <w:pStyle w:val="Normal"/>
        <w:ind w:firstLine="284"/>
        <w:rPr/>
      </w:pPr>
      <w:r>
        <w:rPr/>
        <w:t>ТАБЛИЦА 28-08-001. УСТАНОВКИ ДЛЯ ПОДГОТОВКИ СЫРЬЯ</w:t>
      </w:r>
    </w:p>
    <w:p>
      <w:pPr>
        <w:pStyle w:val="Normal"/>
        <w:ind w:firstLine="284"/>
        <w:rPr/>
      </w:pPr>
      <w:r>
        <w:rPr/>
        <w:t>ТАБЛИЦА 28-08-002. ОБОРУДОВАНИЕ ПРЕССОВОЕ</w:t>
      </w:r>
    </w:p>
    <w:p>
      <w:pPr>
        <w:pStyle w:val="Normal"/>
        <w:ind w:firstLine="284"/>
        <w:rPr/>
      </w:pPr>
      <w:r>
        <w:rPr/>
        <w:t>ТАБЛИЦА 28-08-003. ОБОРУДОВАНИЕ СУШИЛЬНОЕ</w:t>
      </w:r>
    </w:p>
    <w:p>
      <w:pPr>
        <w:pStyle w:val="Normal"/>
        <w:ind w:firstLine="284"/>
        <w:rPr/>
      </w:pPr>
      <w:r>
        <w:rPr/>
        <w:t>ТАБЛИЦА 28-08-004. ОБОРУДОВАНИЕ РЕЗАТЕЛЬНО-РАСКЛАДОЧНОЕ</w:t>
      </w:r>
    </w:p>
    <w:p>
      <w:pPr>
        <w:pStyle w:val="Normal"/>
        <w:ind w:firstLine="284"/>
        <w:rPr/>
      </w:pPr>
      <w:r>
        <w:rPr/>
        <w:t>ТАБЛИЦА 28-08-005. ОБОРУДОВАНИЕ РАСФАСОВОЧНО-УПАКОВОЧНОЕ</w:t>
      </w:r>
    </w:p>
    <w:p>
      <w:pPr>
        <w:pStyle w:val="Normal"/>
        <w:ind w:firstLine="284"/>
        <w:rPr/>
      </w:pPr>
      <w:r>
        <w:rPr/>
        <w:t>ТАБЛИЦА 28-08-006. ЛИНИИ ДЛЯ ПРОИЗВОДСТВА МАКАРОННЫХ ИЗДЕЛ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09. ОБОРУДОВАНИЕ ПРЕДПРИЯТИЙ КОНДИТЕРСК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ОБОРУДОВАНИЕ ДЛЯ ОБРАБОТКИ КАКАО-БОБОВ</w:t>
      </w:r>
    </w:p>
    <w:p>
      <w:pPr>
        <w:pStyle w:val="Normal"/>
        <w:ind w:firstLine="284"/>
        <w:rPr/>
      </w:pPr>
      <w:r>
        <w:rPr/>
        <w:t>ТАБЛИЦА 28-09-001. ОБОРУДОВАНИЕ СОРТИРОВОЧНОЕ, ДРОБИЛЬНОЕ И ИЗМЕЛЬЧАЮЩЕЕ</w:t>
      </w:r>
    </w:p>
    <w:p>
      <w:pPr>
        <w:pStyle w:val="Normal"/>
        <w:ind w:firstLine="284"/>
        <w:rPr/>
      </w:pPr>
      <w:r>
        <w:rPr/>
        <w:t>ТАБЛИЦА 28-09-002. ОБОРУДОВАНИЕ ПРЕССОВ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МАШИНЫ МЕСИЛЬНО-СБИВАЛЬНЫЕ И ТЕМПЕРИРУЮЩИЕ</w:t>
      </w:r>
    </w:p>
    <w:p>
      <w:pPr>
        <w:pStyle w:val="Normal"/>
        <w:ind w:firstLine="284"/>
        <w:rPr/>
      </w:pPr>
      <w:r>
        <w:rPr/>
        <w:t>ТАБЛИЦА 28-09-007. МАШИНЫ МЕСИЛЬНО-СБИВАЛЬНЫЕ</w:t>
      </w:r>
    </w:p>
    <w:p>
      <w:pPr>
        <w:pStyle w:val="Normal"/>
        <w:ind w:firstLine="284"/>
        <w:rPr/>
      </w:pPr>
      <w:r>
        <w:rPr/>
        <w:t>ТАБЛИЦА 28-09-008. МАШИНЫ ШОКОЛАДНО-ОТДЕЛОЧНЫЕ</w:t>
      </w:r>
    </w:p>
    <w:p>
      <w:pPr>
        <w:pStyle w:val="Normal"/>
        <w:ind w:firstLine="284"/>
        <w:rPr/>
      </w:pPr>
      <w:r>
        <w:rPr/>
        <w:t>ТАБЛИЦА 28-09-009. МАШИНЫ ТЕМПЕРИРУЮЩ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ОБОРУДОВАНИЕ ТЯНУЛЬНО-РАЗДЕЛОЧНОЕ,ФОРМОВОЧНОЕ И РЕЗАТЕЛЬНОЕ</w:t>
      </w:r>
    </w:p>
    <w:p>
      <w:pPr>
        <w:pStyle w:val="Normal"/>
        <w:ind w:firstLine="284"/>
        <w:rPr/>
      </w:pPr>
      <w:r>
        <w:rPr/>
        <w:t>ТАБЛИЦА 28-09-015. ОБОРУДОВАНИЕ ДЛЯ ФОРМОВАНИЯ ПЕЧЕНЬЯ, БИСКВИТА И ВАФЕЛЬ</w:t>
      </w:r>
    </w:p>
    <w:p>
      <w:pPr>
        <w:pStyle w:val="Normal"/>
        <w:ind w:firstLine="284"/>
        <w:rPr/>
      </w:pPr>
      <w:r>
        <w:rPr/>
        <w:t>ТАБЛИЦА 28-09-016. МАШИНЫ ТЯНУЛЬНО-ПОДКАТЫВАЮЩИЕ</w:t>
      </w:r>
    </w:p>
    <w:p>
      <w:pPr>
        <w:pStyle w:val="Normal"/>
        <w:ind w:firstLine="284"/>
        <w:rPr/>
      </w:pPr>
      <w:r>
        <w:rPr/>
        <w:t>ТАБЛИЦА 28-09-017. ОБОРУДОВАНИЕ РАЗЛИВОЧНО-ОТСАДОЧНОЕ</w:t>
      </w:r>
    </w:p>
    <w:p>
      <w:pPr>
        <w:pStyle w:val="Normal"/>
        <w:ind w:firstLine="284"/>
        <w:rPr/>
      </w:pPr>
      <w:r>
        <w:rPr/>
        <w:t>ТАБЛИЦА 28-09-018. МАШИНЫ РЕЗАТЕЛЬ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ОБОРУДОВАНИЕ ГЛАЗУРОВОЧНОЕ И ОТДЕЛОЧНОЕ</w:t>
      </w:r>
    </w:p>
    <w:p>
      <w:pPr>
        <w:pStyle w:val="Normal"/>
        <w:ind w:firstLine="284"/>
        <w:rPr/>
      </w:pPr>
      <w:r>
        <w:rPr/>
        <w:t>ТАБЛИЦА 28-09-025. ОБОРУДОВАНИЕ ГЛЯНЦЕВО-ОТДЕЛОЧНОЕ</w:t>
      </w:r>
    </w:p>
    <w:p>
      <w:pPr>
        <w:pStyle w:val="Normal"/>
        <w:ind w:firstLine="284"/>
        <w:rPr/>
      </w:pPr>
      <w:r>
        <w:rPr/>
        <w:t>ТАБЛИЦА 28-09-026. ОБОРУДОВАНИЕ ГЛАЗУРОВ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6. ОБОРУДОВАНИЕ ДЛЯ ПОДОГРЕВА И ОХЛАЖДЕНИЯ КАРАМЕЛЬНОЙ МАССЫ</w:t>
      </w:r>
    </w:p>
    <w:p>
      <w:pPr>
        <w:pStyle w:val="Normal"/>
        <w:ind w:firstLine="284"/>
        <w:rPr/>
      </w:pPr>
      <w:r>
        <w:rPr/>
        <w:t>ТАБЛИЦА 28-09-032. ОБОРУДОВАНИЕ ОХЛАЖДАЮЩЕ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7. ПЕЧИ И СУШИЛКИ</w:t>
      </w:r>
    </w:p>
    <w:p>
      <w:pPr>
        <w:pStyle w:val="Normal"/>
        <w:ind w:firstLine="284"/>
        <w:rPr/>
      </w:pPr>
      <w:r>
        <w:rPr/>
        <w:t>ТАБЛИЦА 28-09-038. ПЕЧИ</w:t>
      </w:r>
    </w:p>
    <w:p>
      <w:pPr>
        <w:pStyle w:val="Normal"/>
        <w:ind w:firstLine="284"/>
        <w:rPr/>
      </w:pPr>
      <w:r>
        <w:rPr/>
        <w:t>ТАБЛИЦА 28-09-039. СУШИЛ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8. ОБОРУДОВАНИЕ ЗАВЕРТОЧНО-ФАСОВОЧНОЕ</w:t>
      </w:r>
    </w:p>
    <w:p>
      <w:pPr>
        <w:pStyle w:val="Normal"/>
        <w:ind w:firstLine="284"/>
        <w:rPr/>
      </w:pPr>
      <w:r>
        <w:rPr/>
        <w:t>ТАБЛИЦА 28-09-045. АВТОМАТЫ ДЛЯ ЗАВЕРТКИ КОНФЕТ И КАРАМЕЛИ</w:t>
      </w:r>
    </w:p>
    <w:p>
      <w:pPr>
        <w:pStyle w:val="Normal"/>
        <w:ind w:firstLine="284"/>
        <w:rPr/>
      </w:pPr>
      <w:r>
        <w:rPr/>
        <w:t>ТАБЛИЦА 28-09-046. ОБОРУДОВАНИЕ ДЛЯ УПАКОВКИ ЗЕФИРА, ЗАВЕРТКИ БИСКВИТА И ВАФЕЛЬ</w:t>
      </w:r>
    </w:p>
    <w:p>
      <w:pPr>
        <w:pStyle w:val="Normal"/>
        <w:ind w:firstLine="284"/>
        <w:rPr/>
      </w:pPr>
      <w:r>
        <w:rPr/>
        <w:t>ТАБЛИЦА 28-09-047. ОБОРУДОВАНИЕ РАСФАСОВОЧНО-УПАКОВ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9. ПОТОЧНЫЕ ЛИНИИ, СТАНЦИИ, АГРЕГАТЫ</w:t>
      </w:r>
    </w:p>
    <w:p>
      <w:pPr>
        <w:pStyle w:val="Normal"/>
        <w:ind w:firstLine="284"/>
        <w:rPr/>
      </w:pPr>
      <w:r>
        <w:rPr/>
        <w:t>ТАБЛИЦА 28-09-053. ПОТОЧНЫЕ ЛИНИИ, СТАНЦИИ, АГРЕГА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10. ОБОРУДОВАНИЕ ПРЕДПРИЯТИЙ ДРОЖЖЕВОЙ И КРАХМАЛО-ПАТОЧН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ОБОРУДОВАНИЕ ДРОЖЖЕВОЙ ПРОМЫШЛЕННОСТИ</w:t>
      </w:r>
    </w:p>
    <w:p>
      <w:pPr>
        <w:pStyle w:val="Normal"/>
        <w:ind w:firstLine="284"/>
        <w:rPr/>
      </w:pPr>
      <w:r>
        <w:rPr/>
        <w:t>ТАБЛИЦА 28-10-001. ОБОРУДОВАНИЕ ДЛЯ ФОРМОВКИ И УПАКОВКИ ДРОЖЖЕ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ОБОРУДОВАНИЕ КРАХМАЛО-ПАТОЧНОЙ ПРОМЫШЛЕННОСТИ</w:t>
      </w:r>
    </w:p>
    <w:p>
      <w:pPr>
        <w:pStyle w:val="Normal"/>
        <w:ind w:firstLine="284"/>
        <w:rPr/>
      </w:pPr>
      <w:r>
        <w:rPr/>
        <w:t>ТАБЛИЦА 28-10-010. КАРТОФЕЛЕМОЙКИ</w:t>
      </w:r>
    </w:p>
    <w:p>
      <w:pPr>
        <w:pStyle w:val="Normal"/>
        <w:ind w:firstLine="284"/>
        <w:rPr/>
      </w:pPr>
      <w:r>
        <w:rPr/>
        <w:t>ТАБЛИЦА 28-10-011. МЕХАНИЗМЫ МЕШАЛЬНЫЕ К СБОРНИКАМ</w:t>
      </w:r>
    </w:p>
    <w:p>
      <w:pPr>
        <w:pStyle w:val="Normal"/>
        <w:ind w:firstLine="284"/>
        <w:rPr/>
      </w:pPr>
      <w:r>
        <w:rPr/>
        <w:t>ТАБЛИЦА 28-10-012. СУШИЛКИ ДЛЯ КРАХМАЛ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11. ОБОРУДОВАНИЕ ПРЕДПРИЯТИЙ ВИНОДЕЛЬЧЕСКОЙ, СПИРТОВОЙ, ЛИКЕРО-ВОДОЧНОЙ, ПИВОВАРЕННОЙ, БЕЗАЛКОГОЛЬНОЙ, ТАБАЧНОЙ ОТРАСЛЕ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ОБОРУДОВАНИЕ ДЛЯ ПРОИЗВОДСТВА ВИНА</w:t>
      </w:r>
    </w:p>
    <w:p>
      <w:pPr>
        <w:pStyle w:val="Normal"/>
        <w:ind w:firstLine="284"/>
        <w:rPr/>
      </w:pPr>
      <w:r>
        <w:rPr/>
        <w:t>ТАБЛИЦА 28-11-001. ОБОРУДОВАНИЕ ДЛЯ ПЕРЕРАБОТКИ ВИНОГРАДА</w:t>
      </w:r>
    </w:p>
    <w:p>
      <w:pPr>
        <w:pStyle w:val="Normal"/>
        <w:ind w:firstLine="284"/>
        <w:rPr/>
      </w:pPr>
      <w:r>
        <w:rPr/>
        <w:t>ТАБЛИЦА 28-11-002. ОБОРУДОВАНИЕ ДЛЯ ПРИГОТОВЛЕНИЯ ВИНОМАТЕРИАЛ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ОБОРУДОВАНИЕ ДЛЯ ПРОИЗВОДСТВА ПИВА</w:t>
      </w:r>
    </w:p>
    <w:p>
      <w:pPr>
        <w:pStyle w:val="Normal"/>
        <w:ind w:firstLine="284"/>
        <w:rPr/>
      </w:pPr>
      <w:r>
        <w:rPr/>
        <w:t>ТАБЛИЦА 28-11-010. ОБОРУДОВАНИЕ ДЛЯ ПРИГОТОВЛЕНИЯ СОЛОДА</w:t>
      </w:r>
    </w:p>
    <w:p>
      <w:pPr>
        <w:pStyle w:val="Normal"/>
        <w:ind w:firstLine="284"/>
        <w:rPr>
          <w:lang w:val="en-US"/>
        </w:rPr>
      </w:pPr>
      <w:r>
        <w:rPr/>
        <w:t>ТАБЛИЦА 28-11-011. АГРЕГАТЫ ВАРОЧНЫЕ ДЛЯ ПРИГОТОВЛЕНИЯ ПИВНОГО СУСЛ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3. ОБОРУДОВАНИЕ ДЛЯ ПРОИЗВОДСТВА СПИРТА</w:t>
      </w:r>
    </w:p>
    <w:p>
      <w:pPr>
        <w:pStyle w:val="Normal"/>
        <w:ind w:firstLine="284"/>
        <w:rPr/>
      </w:pPr>
      <w:r>
        <w:rPr/>
        <w:t>ТАБЛИЦА 28-11-020. ОБОРУДОВАНИЕ ДЛЯ ОБРАБОТКИ КРАХМАЛИСТОГО СЫРЬЯ</w:t>
      </w:r>
    </w:p>
    <w:p>
      <w:pPr>
        <w:pStyle w:val="Normal"/>
        <w:ind w:firstLine="284"/>
        <w:rPr/>
      </w:pPr>
      <w:r>
        <w:rPr/>
        <w:t>ТАБЛИЦА 28-11-021. ОБОРУДОВАНИЕ ПЕРЕГОН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4. ОБОРУДОВАНИЕ ОБЩЕЕ ДЛЯ ВИНОДЕЛЬЧЕСКОЙ, ПИВО-БЕЗАЛКОГОЛЬНОЙ И СПИРТОВОЙ ОТРАСЛЕЙ ПИЩЕВОЙ ПРОМЫШЛЕННОСТИ</w:t>
      </w:r>
    </w:p>
    <w:p>
      <w:pPr>
        <w:pStyle w:val="Normal"/>
        <w:ind w:firstLine="284"/>
        <w:rPr/>
      </w:pPr>
      <w:r>
        <w:rPr/>
        <w:t>ТАБЛИЦА 28-11-030. ТЕПЛООБМЕННИКИ</w:t>
      </w:r>
    </w:p>
    <w:p>
      <w:pPr>
        <w:pStyle w:val="Normal"/>
        <w:ind w:firstLine="284"/>
        <w:rPr/>
      </w:pPr>
      <w:r>
        <w:rPr/>
        <w:t>ТАБЛИЦА 28-11-031. СЕПАРАТОРЫ</w:t>
      </w:r>
    </w:p>
    <w:p>
      <w:pPr>
        <w:pStyle w:val="Normal"/>
        <w:ind w:firstLine="284"/>
        <w:rPr/>
      </w:pPr>
      <w:r>
        <w:rPr/>
        <w:t>ТАБЛИЦА 28-11-032. ОБОРУДОВАНИЕ ЕМКОСТНОЕ</w:t>
      </w:r>
    </w:p>
    <w:p>
      <w:pPr>
        <w:pStyle w:val="Normal"/>
        <w:ind w:firstLine="284"/>
        <w:rPr/>
      </w:pPr>
      <w:r>
        <w:rPr/>
        <w:t>ТАБЛИЦА 28-11-033. МЕРНИКИ</w:t>
      </w:r>
    </w:p>
    <w:p>
      <w:pPr>
        <w:pStyle w:val="Normal"/>
        <w:ind w:firstLine="284"/>
        <w:rPr/>
      </w:pPr>
      <w:r>
        <w:rPr/>
        <w:t>ТАБЛИЦА 28-11-034. ОБОРУДОВАНИЕ ДОЗИРОВОЧНО-РАЗЛИВОЧНО-УКУПОРОЧНОЕ</w:t>
      </w:r>
    </w:p>
    <w:p>
      <w:pPr>
        <w:pStyle w:val="Normal"/>
        <w:ind w:firstLine="284"/>
        <w:rPr/>
      </w:pPr>
      <w:r>
        <w:rPr/>
        <w:t>ТАБЛИЦА 28-11-035. МАШИНЫ БУТЫЛКОМОЕЧНЫЕ</w:t>
      </w:r>
    </w:p>
    <w:p>
      <w:pPr>
        <w:pStyle w:val="Normal"/>
        <w:ind w:firstLine="284"/>
        <w:rPr/>
      </w:pPr>
      <w:r>
        <w:rPr/>
        <w:t>ТАБЛИЦА 28-11-036. ОБОРУДОВАНИЕ ДЛЯ УКЛАДКИ И ВЫЕМКИ БУТЫЛОК</w:t>
      </w:r>
    </w:p>
    <w:p>
      <w:pPr>
        <w:pStyle w:val="Normal"/>
        <w:ind w:firstLine="284"/>
        <w:rPr/>
      </w:pPr>
      <w:r>
        <w:rPr/>
        <w:t>ТАБЛИЦА 28-11-037. ПРОЧЕЕ ОБОРУДОВАНИЕ ВИНОДЕЛЬЧЕСКОЙ ПРОМЫШЛЕННОСТИ</w:t>
      </w:r>
    </w:p>
    <w:p>
      <w:pPr>
        <w:pStyle w:val="Normal"/>
        <w:ind w:firstLine="284"/>
        <w:rPr/>
      </w:pPr>
      <w:r>
        <w:rPr/>
        <w:t>ТАБЛИЦА 28-11-038. ПРОЧЕЕ ОБОРУДОВАНИЕ ПИВО-БЕЗАЛКОГОЛЬНОЙ ПРОМЫШЛЕННОС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5. ОБОРУДОВАНИЕ ДЛЯ ПРОИЗВОДСТВА ТАБАЧНЫХ ИЗДЕЛИЙ</w:t>
      </w:r>
    </w:p>
    <w:p>
      <w:pPr>
        <w:pStyle w:val="Normal"/>
        <w:ind w:firstLine="284"/>
        <w:rPr/>
      </w:pPr>
      <w:r>
        <w:rPr/>
        <w:t>ТАБЛИЦА 28-11-050. ОБОРУДОВАНИЕ ДЛЯ ПОДГОТОВКИ ТАБАКА К НАБИВКЕ ПАПИРОС И СИГАРЕТ</w:t>
      </w:r>
    </w:p>
    <w:p>
      <w:pPr>
        <w:pStyle w:val="Normal"/>
        <w:ind w:firstLine="284"/>
        <w:rPr/>
      </w:pPr>
      <w:r>
        <w:rPr/>
        <w:t>ТАБЛИЦА 28-11-051. ОБОРУДОВАНИЕ ДЛЯ ИЗГОТОВЛЕНИЯ ПАПИРОС И СИГАРЕТ</w:t>
      </w:r>
    </w:p>
    <w:p>
      <w:pPr>
        <w:pStyle w:val="Normal"/>
        <w:ind w:firstLine="284"/>
        <w:rPr/>
      </w:pPr>
      <w:r>
        <w:rPr/>
        <w:t>ТАБЛИЦА 28-11-052. ОБОРУДОВАНИЕ УПАКОВОЧ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6. ОБОРУДОВАНИЕ ЧАЙНОЙ ПРОМЫШЛЕННОСТИ</w:t>
      </w:r>
    </w:p>
    <w:p>
      <w:pPr>
        <w:pStyle w:val="Normal"/>
        <w:ind w:firstLine="284"/>
        <w:rPr/>
      </w:pPr>
      <w:r>
        <w:rPr/>
        <w:t>ТАБЛИЦА 28-11-060. ОБОРУДОВАНИЕ ДЛЯ ПРОИЗВОДСТВА ЧАЯ</w:t>
      </w:r>
    </w:p>
    <w:p>
      <w:pPr>
        <w:pStyle w:val="Normal"/>
        <w:ind w:firstLine="284"/>
        <w:rPr/>
      </w:pPr>
      <w:r>
        <w:rPr/>
        <w:t>ТАБЛИЦА 28-11-061. БАРАБАНЫ ОБЖАРОЧНЫЕ</w:t>
      </w:r>
    </w:p>
    <w:p>
      <w:pPr>
        <w:pStyle w:val="Normal"/>
        <w:ind w:firstLine="284"/>
        <w:rPr/>
      </w:pPr>
      <w:r>
        <w:rPr/>
        <w:t>ТАБЛИЦА 28-11-062. ПЕЧИ ЧАЕСУШИЛЬНЫЕ</w:t>
      </w:r>
    </w:p>
    <w:p>
      <w:pPr>
        <w:pStyle w:val="Normal"/>
        <w:ind w:firstLine="284"/>
        <w:rPr/>
      </w:pPr>
      <w:r>
        <w:rPr/>
        <w:t>ТАБЛИЦА 28-11-063. ОБОРУДОВАНИЕ СМЕШИВАЮЩЕЕ</w:t>
      </w:r>
    </w:p>
    <w:p>
      <w:pPr>
        <w:pStyle w:val="Normal"/>
        <w:ind w:firstLine="284"/>
        <w:rPr/>
      </w:pPr>
      <w:r>
        <w:rPr/>
        <w:t>ТАБЛИЦА 28-11-064. ОБОРУДОВАНИЕ СОРТИРОВОЧНОЕ</w:t>
      </w:r>
    </w:p>
    <w:p>
      <w:pPr>
        <w:pStyle w:val="Normal"/>
        <w:ind w:firstLine="284"/>
        <w:rPr/>
      </w:pPr>
      <w:r>
        <w:rPr/>
        <w:t>ТАБЛИЦА 28-11-065. ОБОРУДОВАНИЕ РАЗНО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12. ОБОРУДОВАНИЕ ПРЕДПРИЯТИЙ ТОРГОВЛИ И ОБЩЕСТВЕННОГО ПИТ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1. ОБОРУДОВАНИЕ ПРЕДПРИЯТИЙ ТОРГОВЛИ</w:t>
      </w:r>
    </w:p>
    <w:p>
      <w:pPr>
        <w:pStyle w:val="Normal"/>
        <w:ind w:firstLine="284"/>
        <w:rPr/>
      </w:pPr>
      <w:r>
        <w:rPr/>
        <w:t>ТАБЛИЦА 28-12-001. ОБОРУДОВАНИЕ ДЛЯ КОМПЛЕКТАЦИИ ЗАКАЗ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РАЗДЕЛ 2. ОБОРУДОВАНИЕ ПРЕДПРИЯТИЙ ОБЩЕСТВЕННОГО ПИТАНИЯ</w:t>
      </w:r>
    </w:p>
    <w:p>
      <w:pPr>
        <w:pStyle w:val="Normal"/>
        <w:ind w:firstLine="284"/>
        <w:rPr/>
      </w:pPr>
      <w:r>
        <w:rPr/>
        <w:t>ТАБЛИЦА 28-12-011. МАШИНЫ ДЛЯ ОБРАБОТКИ ОВОЩЕЙ</w:t>
      </w:r>
    </w:p>
    <w:p>
      <w:pPr>
        <w:pStyle w:val="Normal"/>
        <w:ind w:firstLine="284"/>
        <w:rPr/>
      </w:pPr>
      <w:r>
        <w:rPr/>
        <w:t>ТАБЛИЦА 28-12-012. МАШИНЫ ПОСУДОМОЕЧНЫЕ</w:t>
      </w:r>
    </w:p>
    <w:p>
      <w:pPr>
        <w:pStyle w:val="Normal"/>
        <w:ind w:firstLine="284"/>
        <w:rPr/>
      </w:pPr>
      <w:r>
        <w:rPr/>
        <w:t>ТАБЛИЦА 28-12-013. ФЕРМ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13. ОБОРУДОВАНИЕ КАРТОНАЖНОГО ПРОИЗВОДСТВА</w:t>
      </w:r>
    </w:p>
    <w:p>
      <w:pPr>
        <w:pStyle w:val="Normal"/>
        <w:ind w:firstLine="284"/>
        <w:rPr/>
      </w:pPr>
      <w:r>
        <w:rPr/>
        <w:t>ТАБЛИЦА 28-13-001. ОБОРУДОВАНИЕ РЕЗАТЕЛЬНОЕ И ПРОСЕКАТЕЛЬНОЕ</w:t>
      </w:r>
    </w:p>
    <w:p>
      <w:pPr>
        <w:pStyle w:val="Normal"/>
        <w:ind w:firstLine="284"/>
        <w:rPr/>
      </w:pPr>
      <w:r>
        <w:rPr/>
        <w:t>ТАБЛИЦА 28-13-002. ОБОРУДОВАНИЕ ДЛЯ ИЗГОТОВЛЕНИЯ КОРОБОК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ОТДЕЛ 14. ОБОРУДОВАНИЕ ДЛЯ ПРОИЗВОДСТВА ЖЕСТЯНОЙ ТАРЫ</w:t>
      </w:r>
    </w:p>
    <w:p>
      <w:pPr>
        <w:pStyle w:val="Normal"/>
        <w:ind w:firstLine="284"/>
        <w:rPr/>
      </w:pPr>
      <w:r>
        <w:rPr/>
        <w:t>ТАБЛИЦА 28-14-001. ОБОРУДОВАНИЕ ПРЕССОВОЕ</w:t>
      </w:r>
    </w:p>
    <w:p>
      <w:pPr>
        <w:pStyle w:val="Normal"/>
        <w:ind w:firstLine="284"/>
        <w:rPr/>
      </w:pPr>
      <w:r>
        <w:rPr/>
        <w:t>ТАБЛИЦА 28-14-002. ОБОРУДОВАНИЕ КОРПУСООБРАЗУЮЩЕЕ</w:t>
      </w:r>
    </w:p>
    <w:p>
      <w:pPr>
        <w:pStyle w:val="Normal"/>
        <w:ind w:firstLine="284"/>
        <w:rPr/>
      </w:pPr>
      <w:r>
        <w:rPr/>
        <w:t>ТАБЛИЦА 28-14-003. ОБОРУДОВАНИЕ СУШИЛЬНОЕ</w:t>
      </w:r>
    </w:p>
    <w:p>
      <w:pPr>
        <w:pStyle w:val="Normal"/>
        <w:ind w:firstLine="284"/>
        <w:rPr/>
      </w:pPr>
      <w:r>
        <w:rPr/>
        <w:t>ТАБЛИЦА 28-14-004. ОБОРУДОВАНИЕ ТРАНСПОРТИРУЮЩЕЕ</w:t>
      </w:r>
    </w:p>
    <w:p>
      <w:pPr>
        <w:pStyle w:val="Normal"/>
        <w:ind w:firstLine="284"/>
        <w:rPr/>
      </w:pPr>
      <w:r>
        <w:rPr/>
        <w:t>ТАБЛИЦА 28-14-005. ОБОРУДОВАНИЕ ИСПЫТАТЕЛЬНОЕ</w:t>
      </w:r>
    </w:p>
    <w:p>
      <w:pPr>
        <w:pStyle w:val="Normal"/>
        <w:ind w:firstLine="284"/>
        <w:rPr/>
      </w:pPr>
      <w:r>
        <w:rPr/>
        <w:t>ТАБЛИЦА 28-14-006. ОБОРУДОВАНИЕ ЛАКИРОВОЧНОЕ</w:t>
      </w:r>
    </w:p>
    <w:p>
      <w:pPr>
        <w:pStyle w:val="Normal"/>
        <w:ind w:firstLine="284"/>
        <w:rPr/>
      </w:pPr>
      <w:r>
        <w:rPr/>
        <w:t>ТАБЛИЦА 28-14-007. ОБОРУДОВАНИЕ РАЗНОЕ</w:t>
      </w:r>
    </w:p>
    <w:p>
      <w:pPr>
        <w:pStyle w:val="Normal"/>
        <w:ind w:firstLine="284"/>
        <w:rPr/>
      </w:pPr>
      <w:r>
        <w:rPr/>
        <w:t>Приложение 1</w:t>
      </w:r>
    </w:p>
    <w:p>
      <w:pPr>
        <w:pStyle w:val="Normal"/>
        <w:ind w:firstLine="284"/>
        <w:rPr/>
      </w:pPr>
      <w:r>
        <w:rPr/>
        <w:t>Приложение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13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6-28T08:13:00Z</dcterms:modified>
  <cp:revision>2</cp:revision>
  <dc:subject/>
  <dc:title>ФЕРм-2001 Сборник 28</dc:title>
</cp:coreProperties>
</file>