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м-2001-29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29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УДОВАНИЕ ТЕАТРАЛЬНО-ЗРЕЛИЩНЫХ ПРЕДПРИЯТ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Утверждены и введены в действие с </w:t>
      </w:r>
      <w:r>
        <w:rPr>
          <w:i/>
          <w:szCs w:val="20"/>
        </w:rPr>
        <w:t xml:space="preserve">29 сентября </w:t>
      </w:r>
      <w:r>
        <w:rPr>
          <w:i/>
          <w:iCs/>
        </w:rPr>
        <w:t>2003 года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остановлением Госстроя России от </w:t>
      </w:r>
      <w:r>
        <w:rPr>
          <w:i/>
          <w:szCs w:val="20"/>
        </w:rPr>
        <w:t>24.09.2003 г. № 168</w:t>
      </w:r>
    </w:p>
    <w:p>
      <w:pPr>
        <w:pStyle w:val="Normal"/>
        <w:ind w:firstLine="284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, Н.В.Малютина - ответственный исполнитель) при участии ООО "Центр по разработке и внедрению информационных технологий ГРАНД" (В.А.Тюков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ССМОТРЕНЫ Управлением ценообразования и сметного нормирования Госстроя России (Редакционная комиссия: В.А.Степанов - руководитель, В.Г.Козьмодемьянский, Т.Л.Грищенкова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едназначены для определения прямых затрат в сметной стоимости монтажных работ при выполнении работ по монтажу оборудования театрально-зрелищных предприят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Настоящие федеральные единичные расценки (далее расценки) предназначены для определения сметной стоимости при выполнении работ по монтажу оборудования театрально-зрелищных предприят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 В сборнике приведены расценки на работы по монтажу оборудования театрально-зрелищных предприятий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 В расценках учтены затраты на выполнение полного комплекса монтажных работ, определенного на основе соответствующих технических условий и инструкций на монтаж оборудования, включая затраты н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горизонтальное перемещение оборудования от приобъектного склада до места установки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вертикальное - до проектных отметок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5. В расценках не учтены следующие материалы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канаты стальные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канаты пеньковые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коуши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сетка металлическая для ограждения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трубы стальные для ограждения дымовых люков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6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ЛЕБЕДКИ И ПРИВОД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2405"/>
        <w:gridCol w:w="771"/>
        <w:gridCol w:w="752"/>
        <w:gridCol w:w="703"/>
        <w:gridCol w:w="1112"/>
        <w:gridCol w:w="1070"/>
        <w:gridCol w:w="802"/>
        <w:gridCol w:w="868"/>
      </w:tblGrid>
      <w:tr>
        <w:trPr>
          <w:trHeight w:val="23" w:hRule="atLeast"/>
        </w:trPr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24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7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36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8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.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асса оборудо</w:t>
            </w:r>
            <w:r>
              <w:rPr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ния, т</w:t>
            </w:r>
          </w:p>
        </w:tc>
      </w:tr>
      <w:tr>
        <w:trPr>
          <w:trHeight w:val="23" w:hRule="atLeast"/>
        </w:trPr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9-01-001. ЛЕБЕДКИ И ПРИВОДЫ ЭЛЕКТРИЧЕСК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а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01-0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атральная для сценических подъемов С-2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9.69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5.0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69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01-02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нтрактно-раздвижного занавеса М276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8.25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5.0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01-03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нтрактно-раздвижного занавеса М10У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7.8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5.6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01-04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тивопожарного занавеса С-14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6.37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9.2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1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01-05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атральная для сценических подъемов С-21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9.76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5.0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01-06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фитных подъемов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9.67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5.0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6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вод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01-07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ращающегося круг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9.5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3.26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01-08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ризонта или панорамы с коническим барабан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9.49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6.6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3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9-01-002. ЛЕБЕДКИ И ПРИВОДЫ РУ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а дымовых люков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02-0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барабанная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.8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.3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02-02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етырехбарабанная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6.1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.3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02-03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естибарабанная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0.91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62.75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6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02-04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вод портальной кулисы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.29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.4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3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02-05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лок нижний ручного привод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3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9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4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1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02-06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а сценических подъемов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.43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5.48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4.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 ПОДВЕСНОЕ ОБОРУДОВАНИЕ И ОП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9-01-020. БЛО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лок одинарный, масса, кг, до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0-0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5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38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0-02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69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47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0-03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лок парный, масса более 100 кг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.01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3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9-01-021. ПРОТИВОВЕС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 (расценка 1); шт. (расценки 2, 3)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1-0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ита противовеса чугунная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9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87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ма противовеса, масса, т, до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1-02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96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.9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.04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1-03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3.37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4.1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2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9-01-022. ОБОРУДОВАНИЕ СЦЕНИЧЕСКИХ ПОДЪЕМ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2-0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ханизм изменения длины каната индивидуального подъем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.7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.7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2-02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рога попланного занавес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79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79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2-03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рога антрактно-раздвижного занавес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1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1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2-04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ка для штанги сценических подъемов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2-05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ма подъемного горизонт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9.4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2-06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верс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3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3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2-07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натяжное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.7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.7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2-08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танга сценических подъемов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7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7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9-01-023. ОП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3-0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ята центральная вращающегося круг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5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47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3-02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арнир клапана дымовых люков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08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06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9-01-024. СТЯЖ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яжка винтовая, грузоподъемность, т, до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9-01-024-0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87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87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4-02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1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1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9-01-025. ОБОРУДОВАНИЕ РАЗ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5-0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одка деревянная для тягового каната вращающегося круг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91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9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зел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9-01-025-02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епления грузовых и тяговых канатов полиспастных подъемов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5-03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правляющий подъемно-опускного занавес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5-04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ртвого крепления дороги антрактно-раздвижного занавеса или люстры зрительного зал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26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26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5-05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цепления круга с кольц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3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3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5-06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злы и детали с механической обработкой массой до 50 кг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16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16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5-07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ыключатель блокировочный лебедки противопожарного занавес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1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1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5-08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коятка безмоторного спуска противопожарного занавес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2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2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5-09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лежка прожекторная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1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1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9-01-026. РОЛИКИ, КАТКИ, КАРЕТКИ И ХОДОВЫЕ КОЛЕС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6-0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лансир с двумя вулканизированными катками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5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5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ретка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6-02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ибкого кабеля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6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6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6-03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 или четырехроликовая дороги антрактно-раздвижного занавес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5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5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6-04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раздвижных дверей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4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4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6-05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етов с жесткой дорогой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7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7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6-06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есо ходовое для портальных кулис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ток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6-07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фурок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33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33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4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6-08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порный вращающегося круг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6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6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6-09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инарный вращающегося круг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33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33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4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олик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6-10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рный дороги горизонта или панорамы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7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7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6-1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правляющий портальных кулис или безмоторного спуска противопожарного занавес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26-12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тушки на дороге занавес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9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9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. ОСНАЩЕНИЕ КАНАТА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9-01-050. НАВЕСКА СТАЛЬНЫХ КАНА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нат стальной для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0-0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етов с резиновым амортизатор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7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7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0-02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ымовых люков, комплект одного клапан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28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28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нат стальной для вращающегося круга, тяговый, диаметр, мм, до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0-03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0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0-04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6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6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нат стальной для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0-05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правления безмоторным спуском противопожарного занавес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88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88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9-01-050-06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тивопожарного занавеса тяговый и грузовой, диаметр, до 19,5 м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9.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9.0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0-07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ъемно-опускного занавеса направляющий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8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8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0-08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ндивидуальных подъемов на 4 точки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7.2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7.2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8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нат стальной для сценических подъемов, диаметр до 12 мм, высота навески прямой системы до 25 м, количество подвесок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0-09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.4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.4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0-10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2.4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2.4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0-1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6.4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6.4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нат стальной для сценических подъемов полиспастной системы, диаметр до 12 мм, высота навески до 25 м, количество подвесок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0-12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9.8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9.8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0-13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6.8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6.8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нат стальной для софитных подъемов прямой системы, диаметр до 12 мм, высота навески до 25 м, количество подвесок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0-14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8.6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8.6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0-15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2.6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2.6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нат стальной для софитных подъемов полиспастной системы, диаметр до 12 мм, высота навески до 25 м, количество подвесок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0-16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2.4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2.4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0-17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6.4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6.4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9-01-051. ОСНАЩЕНИЕ КАНАТАМИ СТАЛЬНЫ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нат стальной тяговый для лебедок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1-0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чных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4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4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1-02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ических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09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09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9-01-052. НАВЕСКА КАНАТОВ ПЕНЬКОВ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нат пеньковый для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2-0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чного привода антрактно-раздвижного занавес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0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0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9-01-052-02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чного привода декорационного, индивидуального или софитного подъем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96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96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52-03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рог попланного занавеса, горизонта или панорамы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.86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.86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. ОБОРУДОВАНИЕ ПЛАНШЕТА СЦЕН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9-01-062. ОБОРУДОВАНИЕ ПЛАНШЕТА СЦЕН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62-0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планшета сцены (подъемно-опускные площадки, сейфы, подъемники, люки провала, площадки передвижения)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53.1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48.2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4.8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4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6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5. ОГРАЖД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9-01-070. ОГРАЖДЕНИЕ СЕТКОЙ ИЛИ ТРУБАМИ СТАЛЬНЫ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(расценка 1); м (расценка 2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граждение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70-01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ткой металлической шахт направляющих противовесов, софитных фер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6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6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01-070-02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й стального каната дымовых люков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1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.9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4226"/>
        <w:gridCol w:w="891"/>
        <w:gridCol w:w="850"/>
        <w:gridCol w:w="1472"/>
      </w:tblGrid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азисная цена/руб.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, управляющих машинами/руб.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810</w:t>
            </w:r>
          </w:p>
        </w:tc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3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814</w:t>
            </w:r>
          </w:p>
        </w:tc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68.7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02</w:t>
            </w:r>
          </w:p>
        </w:tc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6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1</w:t>
            </w:r>
          </w:p>
        </w:tc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5,79 (0,59) кН (т)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0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2</w:t>
            </w:r>
          </w:p>
        </w:tc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12,26 (1,25) кН (т)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8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4</w:t>
            </w:r>
          </w:p>
        </w:tc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31,39 (3,2) кН (т)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0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5</w:t>
            </w:r>
          </w:p>
        </w:tc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49,05 (5) кН (т)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СОДЕРЖАНИЕ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ЛЕБЕДКИ И ПРИВОД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9-01-001. ЛЕБЕДКИ И ПРИВОДЫ ЭЛЕКТРИЧЕСК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9-01-002. ЛЕБЕДКИ И ПРИВОДЫ РУЧНЫ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2. ПОДВЕСНОЕ ОБОРУДОВАНИЕ И ОПО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9-01-020. БЛО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9-01-021. ПРОТИВОВЕС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9-01-022. ОБОРУДОВАНИЕ СЦЕНИЧЕСКИХ ПОДЪЕМ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9-01-023. ОПО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9-01-024. СТЯЖ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9-01-025. ОБОРУДОВАНИЕ РАЗНО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9-01-026. РОЛИКИ, КАТКИ, КАРЕТКИ И ХОДОВЫЕ КОЛЕС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3. ОСНАЩЕНИЕ КАНАТАМ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9-01-050. НАВЕСКА СТАЛЬНЫХ КАНАТ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9-01-051. ОСНАЩЕНИЕ КАНАТАМИ СТАЛЬНЫМ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9-01-052. НАВЕСКА КАНАТОВ ПЕНЬКОВЫ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4. ОБОРУДОВАНИЕ ПЛАНШЕТА СЦЕН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9-01-062. ОБОРУДОВАНИЕ ПЛАНШЕТА СЦЕН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5. ОГРАЖДЕ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29-01-070. ОГРАЖДЕНИЕ СЕТКОЙ ИЛИ ТРУБАМИ СТАЛЬНЫМ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4:05:00Z</dcterms:created>
  <dc:creator>www.tehlit.ru    www.ohranatruda.ru</dc:creator>
  <dc:description/>
  <dc:language>en-US</dc:language>
  <cp:lastModifiedBy>Попов </cp:lastModifiedBy>
  <dcterms:modified xsi:type="dcterms:W3CDTF">2004-04-08T04:05:00Z</dcterms:modified>
  <cp:revision>2</cp:revision>
  <dc:subject/>
  <dc:title>ФЕРм-2001 Сборник 29</dc:title>
</cp:coreProperties>
</file>