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(Госстрой России)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Е ЕДИНИЧНЫЕ РАСЦЕНК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МОНТАЖ ОБОРУДОВА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284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Cs w:val="20"/>
        </w:rPr>
        <w:t>ФЕРм-2001-3</w:t>
      </w:r>
      <w:r>
        <w:rPr>
          <w:b/>
          <w:bCs/>
          <w:szCs w:val="20"/>
          <w:lang w:val="en-US"/>
        </w:rPr>
        <w:t>0</w:t>
      </w:r>
    </w:p>
    <w:p>
      <w:pPr>
        <w:pStyle w:val="Normal"/>
        <w:ind w:firstLine="284"/>
        <w:jc w:val="center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i/>
          <w:iCs/>
          <w:szCs w:val="20"/>
        </w:rPr>
        <w:t>Сборник № 3</w:t>
      </w:r>
      <w:r>
        <w:rPr>
          <w:b/>
          <w:bCs/>
          <w:i/>
          <w:iCs/>
          <w:szCs w:val="20"/>
          <w:lang w:val="en-US"/>
        </w:rPr>
        <w:t>0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0"/>
          <w:lang w:val="en-US"/>
        </w:rPr>
      </w:pPr>
      <w:r>
        <w:rPr>
          <w:b/>
          <w:bCs/>
          <w:i/>
          <w:iCs/>
          <w:szCs w:val="20"/>
          <w:lang w:val="en-US"/>
        </w:rPr>
      </w:r>
    </w:p>
    <w:p>
      <w:pPr>
        <w:pStyle w:val="Normal"/>
        <w:ind w:firstLine="284"/>
        <w:jc w:val="center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РУДОВАНИЕ ЗЕРНОХРАНИЛИЩ И ПРЕДПРИЯТИЙ ПО ПЕРЕРАБОТКЕ ЗЕРН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>
          <w:i/>
          <w:iCs/>
          <w:szCs w:val="20"/>
        </w:rPr>
        <w:t xml:space="preserve">Утверждены и введены в действие </w:t>
      </w:r>
      <w:r>
        <w:rPr>
          <w:i/>
          <w:szCs w:val="20"/>
        </w:rPr>
        <w:t>с 29 сентября 2003 г.</w:t>
      </w:r>
    </w:p>
    <w:p>
      <w:pPr>
        <w:pStyle w:val="Normal"/>
        <w:ind w:firstLine="284"/>
        <w:jc w:val="right"/>
        <w:rPr>
          <w:i/>
          <w:i/>
          <w:szCs w:val="20"/>
        </w:rPr>
      </w:pPr>
      <w:r>
        <w:rPr>
          <w:i/>
          <w:szCs w:val="20"/>
        </w:rPr>
        <w:t>постановлением Госстроя России от 24.09.2003 г. № 168</w:t>
      </w:r>
    </w:p>
    <w:p>
      <w:pPr>
        <w:pStyle w:val="Normal"/>
        <w:ind w:firstLine="284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РАБОТАНЫ ГУ Межрегиональный центр по ценообразованию в строительстве и промышленности строительных материалов (МЦЦС) Госстроя России (В.П.Шуппо, Е.Б.Дзюбанов, Н.В.Малютина - ответственный исполнитель) при участии ООО "Центр по разработке и внедрению информационных технологий ГРАНД" (В.А.Тюков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ССМОТРЕНЫ Управлением ценообразования и сметного нормирования Госстроя России (Редакционная комиссия: В.А.Степанов - руководитель, В.Г.Козьмодемьянский, Т.Л.Грищенкова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едназначены для определения прямых затрат в сметной стоимости монтажных работ при выполнении работ по монтажу оборудования зернохранилищ и предприятий по переработке зерн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Настоящие федеральные единичные расценки (далее расценки) предназначены для определения сметной стоимости при выполнении работ по монтажу оборудования зернохранилищ и предприятий по переработке зерн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 В сборнике приведены расценки на работы по монтажу оборудования зернохранилищ и предприятий по переработке зерна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 В расценках учтены затраты на выполнение комплекса монтажных работ, определенного на основе соответствующих технических условий и инструкций на монтаж оборудования, включая затраты на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а) горизонтальное перемещение оборудования от приобъектного склада до места установки, вертикальное - до проектных отметок, кроме разделов 8 и 9, где перемещение учтено до 5 м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б) сверление в железобетонных перекрытиях мелких отверстий под крепежные болты оборудования с последующей заделкой сколов бетона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) установку приемных и выпускных патрубков, поставляемых комплектно с оборудованием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г) индивидуальное испытание оборудования вхолостую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5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ОБОРУДОВАНИЕ ДЛЯ ОЧИСТКИ, СУШКИ И ОБРАБОТКИ ЗЕРН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одные указ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В расценках учтены затраты на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а) монтаж циклонов горизонтальных со шлюзовым затвором с электроприводом в расценках с 30-01-001-04 по 30-01-001-07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б) установку нормализатора в расценке 30-01-001-04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) монтаж шлюзового затвора с электроприводом в расценке 30-01-003-06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1"/>
        <w:gridCol w:w="2160"/>
        <w:gridCol w:w="802"/>
        <w:gridCol w:w="12"/>
        <w:gridCol w:w="12"/>
        <w:gridCol w:w="12"/>
        <w:gridCol w:w="15"/>
        <w:gridCol w:w="780"/>
        <w:gridCol w:w="14"/>
        <w:gridCol w:w="15"/>
        <w:gridCol w:w="15"/>
        <w:gridCol w:w="15"/>
        <w:gridCol w:w="15"/>
        <w:gridCol w:w="684"/>
        <w:gridCol w:w="15"/>
        <w:gridCol w:w="24"/>
        <w:gridCol w:w="25"/>
        <w:gridCol w:w="25"/>
        <w:gridCol w:w="1005"/>
        <w:gridCol w:w="32"/>
        <w:gridCol w:w="17"/>
        <w:gridCol w:w="17"/>
        <w:gridCol w:w="17"/>
        <w:gridCol w:w="1004"/>
        <w:gridCol w:w="18"/>
        <w:gridCol w:w="16"/>
        <w:gridCol w:w="15"/>
        <w:gridCol w:w="16"/>
        <w:gridCol w:w="783"/>
        <w:gridCol w:w="16"/>
        <w:gridCol w:w="15"/>
        <w:gridCol w:w="14"/>
        <w:gridCol w:w="15"/>
        <w:gridCol w:w="15"/>
        <w:gridCol w:w="29"/>
        <w:gridCol w:w="15"/>
        <w:gridCol w:w="15"/>
        <w:gridCol w:w="15"/>
        <w:gridCol w:w="728"/>
      </w:tblGrid>
      <w:tr>
        <w:trPr>
          <w:trHeight w:val="23" w:hRule="atLeast"/>
        </w:trPr>
        <w:tc>
          <w:tcPr>
            <w:tcW w:w="11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838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375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84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</w:t>
            </w:r>
          </w:p>
        </w:tc>
        <w:tc>
          <w:tcPr>
            <w:tcW w:w="861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асса оборудо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ния, т</w:t>
            </w:r>
          </w:p>
        </w:tc>
      </w:tr>
      <w:tr>
        <w:trPr>
          <w:trHeight w:val="23" w:hRule="atLeast"/>
        </w:trPr>
        <w:tc>
          <w:tcPr>
            <w:tcW w:w="11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188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84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1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3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84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1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8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01. СЕПАРАТОРЫ ЗЕРНООЧИСТИТЕ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1-0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паратор зерноочистительный, тип А1-БМС-6</w:t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7.11</w:t>
            </w:r>
          </w:p>
        </w:tc>
        <w:tc>
          <w:tcPr>
            <w:tcW w:w="8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1.67</w:t>
            </w:r>
          </w:p>
        </w:tc>
        <w:tc>
          <w:tcPr>
            <w:tcW w:w="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.83</w:t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12</w:t>
            </w:r>
          </w:p>
        </w:tc>
        <w:tc>
          <w:tcPr>
            <w:tcW w:w="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61</w:t>
            </w:r>
          </w:p>
        </w:tc>
        <w:tc>
          <w:tcPr>
            <w:tcW w:w="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60</w:t>
            </w:r>
          </w:p>
        </w:tc>
        <w:tc>
          <w:tcPr>
            <w:tcW w:w="8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паратор зерноочистительный, тип А1-БИС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1-0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1.98</w:t>
            </w:r>
          </w:p>
        </w:tc>
        <w:tc>
          <w:tcPr>
            <w:tcW w:w="8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5.85</w:t>
            </w:r>
          </w:p>
        </w:tc>
        <w:tc>
          <w:tcPr>
            <w:tcW w:w="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.10</w:t>
            </w:r>
          </w:p>
        </w:tc>
        <w:tc>
          <w:tcPr>
            <w:tcW w:w="10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77</w:t>
            </w:r>
          </w:p>
        </w:tc>
        <w:tc>
          <w:tcPr>
            <w:tcW w:w="10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.03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70</w:t>
            </w:r>
          </w:p>
        </w:tc>
        <w:tc>
          <w:tcPr>
            <w:tcW w:w="8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1-03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8.23</w:t>
            </w:r>
          </w:p>
        </w:tc>
        <w:tc>
          <w:tcPr>
            <w:tcW w:w="8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6.00</w:t>
            </w:r>
          </w:p>
        </w:tc>
        <w:tc>
          <w:tcPr>
            <w:tcW w:w="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7.22</w:t>
            </w:r>
          </w:p>
        </w:tc>
        <w:tc>
          <w:tcPr>
            <w:tcW w:w="10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49</w:t>
            </w:r>
          </w:p>
        </w:tc>
        <w:tc>
          <w:tcPr>
            <w:tcW w:w="10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5.01</w:t>
            </w:r>
          </w:p>
        </w:tc>
        <w:tc>
          <w:tcPr>
            <w:tcW w:w="8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00</w:t>
            </w:r>
          </w:p>
        </w:tc>
        <w:tc>
          <w:tcPr>
            <w:tcW w:w="8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паратор зерноочистительный, тип А1-БЛС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1-0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6.86</w:t>
            </w:r>
          </w:p>
        </w:tc>
        <w:tc>
          <w:tcPr>
            <w:tcW w:w="8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0.78</w:t>
            </w:r>
          </w:p>
        </w:tc>
        <w:tc>
          <w:tcPr>
            <w:tcW w:w="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.29</w:t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06</w:t>
            </w:r>
          </w:p>
        </w:tc>
        <w:tc>
          <w:tcPr>
            <w:tcW w:w="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79</w:t>
            </w:r>
          </w:p>
        </w:tc>
        <w:tc>
          <w:tcPr>
            <w:tcW w:w="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10</w:t>
            </w:r>
          </w:p>
        </w:tc>
        <w:tc>
          <w:tcPr>
            <w:tcW w:w="8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1-05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2.70</w:t>
            </w:r>
          </w:p>
        </w:tc>
        <w:tc>
          <w:tcPr>
            <w:tcW w:w="8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8.35</w:t>
            </w:r>
          </w:p>
        </w:tc>
        <w:tc>
          <w:tcPr>
            <w:tcW w:w="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76.64</w:t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6</w:t>
            </w:r>
          </w:p>
        </w:tc>
        <w:tc>
          <w:tcPr>
            <w:tcW w:w="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.71</w:t>
            </w:r>
          </w:p>
        </w:tc>
        <w:tc>
          <w:tcPr>
            <w:tcW w:w="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.00</w:t>
            </w:r>
          </w:p>
        </w:tc>
        <w:tc>
          <w:tcPr>
            <w:tcW w:w="8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1-0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8.54</w:t>
            </w:r>
          </w:p>
        </w:tc>
        <w:tc>
          <w:tcPr>
            <w:tcW w:w="8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0.40</w:t>
            </w:r>
          </w:p>
        </w:tc>
        <w:tc>
          <w:tcPr>
            <w:tcW w:w="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.73</w:t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38</w:t>
            </w:r>
          </w:p>
        </w:tc>
        <w:tc>
          <w:tcPr>
            <w:tcW w:w="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8.41</w:t>
            </w:r>
          </w:p>
        </w:tc>
        <w:tc>
          <w:tcPr>
            <w:tcW w:w="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.00</w:t>
            </w:r>
          </w:p>
        </w:tc>
        <w:tc>
          <w:tcPr>
            <w:tcW w:w="8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3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1-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2.12</w:t>
            </w:r>
          </w:p>
        </w:tc>
        <w:tc>
          <w:tcPr>
            <w:tcW w:w="8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2.13</w:t>
            </w:r>
          </w:p>
        </w:tc>
        <w:tc>
          <w:tcPr>
            <w:tcW w:w="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.70</w:t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84</w:t>
            </w:r>
          </w:p>
        </w:tc>
        <w:tc>
          <w:tcPr>
            <w:tcW w:w="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.29</w:t>
            </w:r>
          </w:p>
        </w:tc>
        <w:tc>
          <w:tcPr>
            <w:tcW w:w="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00</w:t>
            </w:r>
          </w:p>
        </w:tc>
        <w:tc>
          <w:tcPr>
            <w:tcW w:w="8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1-0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паратор зерновой, тип А1-БЦС, производительность 100 т/ч</w:t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38.33</w:t>
            </w:r>
          </w:p>
        </w:tc>
        <w:tc>
          <w:tcPr>
            <w:tcW w:w="8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8.94</w:t>
            </w:r>
          </w:p>
        </w:tc>
        <w:tc>
          <w:tcPr>
            <w:tcW w:w="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.22</w:t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16</w:t>
            </w:r>
          </w:p>
        </w:tc>
        <w:tc>
          <w:tcPr>
            <w:tcW w:w="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5.17</w:t>
            </w:r>
          </w:p>
        </w:tc>
        <w:tc>
          <w:tcPr>
            <w:tcW w:w="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00</w:t>
            </w:r>
          </w:p>
        </w:tc>
        <w:tc>
          <w:tcPr>
            <w:tcW w:w="8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1-09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паратор, тип А1-БСФ для разделения зерна на фракции, производительность 50 т/ч</w:t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3.37</w:t>
            </w:r>
          </w:p>
        </w:tc>
        <w:tc>
          <w:tcPr>
            <w:tcW w:w="8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1.46</w:t>
            </w:r>
          </w:p>
        </w:tc>
        <w:tc>
          <w:tcPr>
            <w:tcW w:w="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1.60</w:t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95</w:t>
            </w:r>
          </w:p>
        </w:tc>
        <w:tc>
          <w:tcPr>
            <w:tcW w:w="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.31</w:t>
            </w:r>
          </w:p>
        </w:tc>
        <w:tc>
          <w:tcPr>
            <w:tcW w:w="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.00</w:t>
            </w:r>
          </w:p>
        </w:tc>
        <w:tc>
          <w:tcPr>
            <w:tcW w:w="8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8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1-1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кальператор барабанный, тип А1-Б32-О, производительность 100 т/ч</w:t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8.27</w:t>
            </w:r>
          </w:p>
        </w:tc>
        <w:tc>
          <w:tcPr>
            <w:tcW w:w="8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3.81</w:t>
            </w:r>
          </w:p>
        </w:tc>
        <w:tc>
          <w:tcPr>
            <w:tcW w:w="7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58</w:t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09</w:t>
            </w:r>
          </w:p>
        </w:tc>
        <w:tc>
          <w:tcPr>
            <w:tcW w:w="10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88</w:t>
            </w:r>
          </w:p>
        </w:tc>
        <w:tc>
          <w:tcPr>
            <w:tcW w:w="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70</w:t>
            </w:r>
          </w:p>
        </w:tc>
        <w:tc>
          <w:tcPr>
            <w:tcW w:w="8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02. КОНЦЕНТРАТО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центратор, тип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2-0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1-БЗК-9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2.62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9.78</w:t>
            </w:r>
          </w:p>
        </w:tc>
        <w:tc>
          <w:tcPr>
            <w:tcW w:w="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.19</w:t>
            </w:r>
          </w:p>
        </w:tc>
        <w:tc>
          <w:tcPr>
            <w:tcW w:w="11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93</w:t>
            </w:r>
          </w:p>
        </w:tc>
        <w:tc>
          <w:tcPr>
            <w:tcW w:w="10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.65</w:t>
            </w:r>
          </w:p>
        </w:tc>
        <w:tc>
          <w:tcPr>
            <w:tcW w:w="8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60</w:t>
            </w:r>
          </w:p>
        </w:tc>
        <w:tc>
          <w:tcPr>
            <w:tcW w:w="8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2-0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1-БЗК-18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6.14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.91</w:t>
            </w:r>
          </w:p>
        </w:tc>
        <w:tc>
          <w:tcPr>
            <w:tcW w:w="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9.02</w:t>
            </w:r>
          </w:p>
        </w:tc>
        <w:tc>
          <w:tcPr>
            <w:tcW w:w="11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79</w:t>
            </w:r>
          </w:p>
        </w:tc>
        <w:tc>
          <w:tcPr>
            <w:tcW w:w="10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6.21</w:t>
            </w:r>
          </w:p>
        </w:tc>
        <w:tc>
          <w:tcPr>
            <w:tcW w:w="8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30</w:t>
            </w:r>
          </w:p>
        </w:tc>
        <w:tc>
          <w:tcPr>
            <w:tcW w:w="8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03. АСПИРАТОРЫ И КОЛОНКИ АСПИРАЦИОН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спиратор с замкнутым циклом воздуха, тип А1-БДЗ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3-0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1.71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9.31</w:t>
            </w:r>
          </w:p>
        </w:tc>
        <w:tc>
          <w:tcPr>
            <w:tcW w:w="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25</w:t>
            </w:r>
          </w:p>
        </w:tc>
        <w:tc>
          <w:tcPr>
            <w:tcW w:w="11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7</w:t>
            </w:r>
          </w:p>
        </w:tc>
        <w:tc>
          <w:tcPr>
            <w:tcW w:w="1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.15</w:t>
            </w:r>
          </w:p>
        </w:tc>
        <w:tc>
          <w:tcPr>
            <w:tcW w:w="8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80</w:t>
            </w:r>
          </w:p>
        </w:tc>
        <w:tc>
          <w:tcPr>
            <w:tcW w:w="8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3-0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9.24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4.85</w:t>
            </w:r>
          </w:p>
        </w:tc>
        <w:tc>
          <w:tcPr>
            <w:tcW w:w="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.78</w:t>
            </w:r>
          </w:p>
        </w:tc>
        <w:tc>
          <w:tcPr>
            <w:tcW w:w="11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3</w:t>
            </w:r>
          </w:p>
        </w:tc>
        <w:tc>
          <w:tcPr>
            <w:tcW w:w="1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61</w:t>
            </w:r>
          </w:p>
        </w:tc>
        <w:tc>
          <w:tcPr>
            <w:tcW w:w="8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0.40</w:t>
            </w:r>
          </w:p>
        </w:tc>
        <w:tc>
          <w:tcPr>
            <w:tcW w:w="8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3-03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спиратор зерновой, тип РЗ-БАБ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4.83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.52</w:t>
            </w:r>
          </w:p>
        </w:tc>
        <w:tc>
          <w:tcPr>
            <w:tcW w:w="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72</w:t>
            </w:r>
          </w:p>
        </w:tc>
        <w:tc>
          <w:tcPr>
            <w:tcW w:w="11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78</w:t>
            </w:r>
          </w:p>
        </w:tc>
        <w:tc>
          <w:tcPr>
            <w:tcW w:w="1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59</w:t>
            </w:r>
          </w:p>
        </w:tc>
        <w:tc>
          <w:tcPr>
            <w:tcW w:w="8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30</w:t>
            </w:r>
          </w:p>
        </w:tc>
        <w:tc>
          <w:tcPr>
            <w:tcW w:w="8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9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онка аспирационная, тип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3-0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1-БКА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5.89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57</w:t>
            </w:r>
          </w:p>
        </w:tc>
        <w:tc>
          <w:tcPr>
            <w:tcW w:w="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71</w:t>
            </w:r>
          </w:p>
        </w:tc>
        <w:tc>
          <w:tcPr>
            <w:tcW w:w="11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43</w:t>
            </w:r>
          </w:p>
        </w:tc>
        <w:tc>
          <w:tcPr>
            <w:tcW w:w="1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61</w:t>
            </w:r>
          </w:p>
        </w:tc>
        <w:tc>
          <w:tcPr>
            <w:tcW w:w="8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10</w:t>
            </w:r>
          </w:p>
        </w:tc>
        <w:tc>
          <w:tcPr>
            <w:tcW w:w="8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0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3-05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1-БКА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84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92</w:t>
            </w:r>
          </w:p>
        </w:tc>
        <w:tc>
          <w:tcPr>
            <w:tcW w:w="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50</w:t>
            </w:r>
          </w:p>
        </w:tc>
        <w:tc>
          <w:tcPr>
            <w:tcW w:w="11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86</w:t>
            </w:r>
          </w:p>
        </w:tc>
        <w:tc>
          <w:tcPr>
            <w:tcW w:w="1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42</w:t>
            </w:r>
          </w:p>
        </w:tc>
        <w:tc>
          <w:tcPr>
            <w:tcW w:w="8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0</w:t>
            </w:r>
          </w:p>
        </w:tc>
        <w:tc>
          <w:tcPr>
            <w:tcW w:w="8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3-0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невмосепаратор, тип РЗ-БСД, производительность 7 т/ч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1.33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8.46</w:t>
            </w:r>
          </w:p>
        </w:tc>
        <w:tc>
          <w:tcPr>
            <w:tcW w:w="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.14</w:t>
            </w:r>
          </w:p>
        </w:tc>
        <w:tc>
          <w:tcPr>
            <w:tcW w:w="11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38</w:t>
            </w:r>
          </w:p>
        </w:tc>
        <w:tc>
          <w:tcPr>
            <w:tcW w:w="1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73</w:t>
            </w:r>
          </w:p>
        </w:tc>
        <w:tc>
          <w:tcPr>
            <w:tcW w:w="8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60</w:t>
            </w:r>
          </w:p>
        </w:tc>
        <w:tc>
          <w:tcPr>
            <w:tcW w:w="8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69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3-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Циклон горизонтальный, тип А1-БЛЦ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.46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.41</w:t>
            </w:r>
          </w:p>
        </w:tc>
        <w:tc>
          <w:tcPr>
            <w:tcW w:w="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04</w:t>
            </w:r>
          </w:p>
        </w:tc>
        <w:tc>
          <w:tcPr>
            <w:tcW w:w="11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48</w:t>
            </w:r>
          </w:p>
        </w:tc>
        <w:tc>
          <w:tcPr>
            <w:tcW w:w="1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01</w:t>
            </w:r>
          </w:p>
        </w:tc>
        <w:tc>
          <w:tcPr>
            <w:tcW w:w="8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0</w:t>
            </w:r>
          </w:p>
        </w:tc>
        <w:tc>
          <w:tcPr>
            <w:tcW w:w="8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04. ТРИЕРЫ ДИСКО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иер дисковый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4-0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всюгоотборник, тип А9-УТО-6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8.91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9.96</w:t>
            </w:r>
          </w:p>
        </w:tc>
        <w:tc>
          <w:tcPr>
            <w:tcW w:w="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.57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72</w:t>
            </w:r>
          </w:p>
        </w:tc>
        <w:tc>
          <w:tcPr>
            <w:tcW w:w="10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38</w:t>
            </w:r>
          </w:p>
        </w:tc>
        <w:tc>
          <w:tcPr>
            <w:tcW w:w="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90</w:t>
            </w:r>
          </w:p>
        </w:tc>
        <w:tc>
          <w:tcPr>
            <w:tcW w:w="8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4-0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колеотборник, тип А9-УТК-6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5.64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1.03</w:t>
            </w:r>
          </w:p>
        </w:tc>
        <w:tc>
          <w:tcPr>
            <w:tcW w:w="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.23</w:t>
            </w:r>
          </w:p>
        </w:tc>
        <w:tc>
          <w:tcPr>
            <w:tcW w:w="1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34</w:t>
            </w:r>
          </w:p>
        </w:tc>
        <w:tc>
          <w:tcPr>
            <w:tcW w:w="10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38</w:t>
            </w:r>
          </w:p>
        </w:tc>
        <w:tc>
          <w:tcPr>
            <w:tcW w:w="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80</w:t>
            </w:r>
          </w:p>
        </w:tc>
        <w:tc>
          <w:tcPr>
            <w:tcW w:w="8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05. КАМНЕОТБОРНИ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мнеотборник, тип РЗ-БКТ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5-0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5.58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4.20</w:t>
            </w:r>
          </w:p>
        </w:tc>
        <w:tc>
          <w:tcPr>
            <w:tcW w:w="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10</w:t>
            </w:r>
          </w:p>
        </w:tc>
        <w:tc>
          <w:tcPr>
            <w:tcW w:w="11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94</w:t>
            </w:r>
          </w:p>
        </w:tc>
        <w:tc>
          <w:tcPr>
            <w:tcW w:w="11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28</w:t>
            </w:r>
          </w:p>
        </w:tc>
        <w:tc>
          <w:tcPr>
            <w:tcW w:w="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70</w:t>
            </w:r>
          </w:p>
        </w:tc>
        <w:tc>
          <w:tcPr>
            <w:tcW w:w="8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7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5-0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8.92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0.78</w:t>
            </w:r>
          </w:p>
        </w:tc>
        <w:tc>
          <w:tcPr>
            <w:tcW w:w="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77</w:t>
            </w:r>
          </w:p>
        </w:tc>
        <w:tc>
          <w:tcPr>
            <w:tcW w:w="11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46</w:t>
            </w:r>
          </w:p>
        </w:tc>
        <w:tc>
          <w:tcPr>
            <w:tcW w:w="11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37</w:t>
            </w:r>
          </w:p>
        </w:tc>
        <w:tc>
          <w:tcPr>
            <w:tcW w:w="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10</w:t>
            </w:r>
          </w:p>
        </w:tc>
        <w:tc>
          <w:tcPr>
            <w:tcW w:w="8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06. МАШИНЫ ОБОЕЧНЫЕ И ЩЕТ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обоечная вертикальная, тип РЗ-БМО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6-0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0.30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6.81</w:t>
            </w:r>
          </w:p>
        </w:tc>
        <w:tc>
          <w:tcPr>
            <w:tcW w:w="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.69</w:t>
            </w:r>
          </w:p>
        </w:tc>
        <w:tc>
          <w:tcPr>
            <w:tcW w:w="11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15</w:t>
            </w:r>
          </w:p>
        </w:tc>
        <w:tc>
          <w:tcPr>
            <w:tcW w:w="10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80</w:t>
            </w:r>
          </w:p>
        </w:tc>
        <w:tc>
          <w:tcPr>
            <w:tcW w:w="8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90</w:t>
            </w:r>
          </w:p>
        </w:tc>
        <w:tc>
          <w:tcPr>
            <w:tcW w:w="8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6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6-0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7.58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6.17</w:t>
            </w:r>
          </w:p>
        </w:tc>
        <w:tc>
          <w:tcPr>
            <w:tcW w:w="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.46</w:t>
            </w:r>
          </w:p>
        </w:tc>
        <w:tc>
          <w:tcPr>
            <w:tcW w:w="11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83</w:t>
            </w:r>
          </w:p>
        </w:tc>
        <w:tc>
          <w:tcPr>
            <w:tcW w:w="10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95</w:t>
            </w:r>
          </w:p>
        </w:tc>
        <w:tc>
          <w:tcPr>
            <w:tcW w:w="8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50</w:t>
            </w:r>
          </w:p>
        </w:tc>
        <w:tc>
          <w:tcPr>
            <w:tcW w:w="8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6-03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обоечная с продольными бичами, тип ЗНМ, производительность 5 т/ч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3.91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1.87</w:t>
            </w:r>
          </w:p>
        </w:tc>
        <w:tc>
          <w:tcPr>
            <w:tcW w:w="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.73</w:t>
            </w:r>
          </w:p>
        </w:tc>
        <w:tc>
          <w:tcPr>
            <w:tcW w:w="11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66</w:t>
            </w:r>
          </w:p>
        </w:tc>
        <w:tc>
          <w:tcPr>
            <w:tcW w:w="10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.31</w:t>
            </w:r>
          </w:p>
        </w:tc>
        <w:tc>
          <w:tcPr>
            <w:tcW w:w="8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00</w:t>
            </w:r>
          </w:p>
        </w:tc>
        <w:tc>
          <w:tcPr>
            <w:tcW w:w="8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щеточная, тип А1-БЩМ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6-0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2.51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.87</w:t>
            </w:r>
          </w:p>
        </w:tc>
        <w:tc>
          <w:tcPr>
            <w:tcW w:w="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.37</w:t>
            </w:r>
          </w:p>
        </w:tc>
        <w:tc>
          <w:tcPr>
            <w:tcW w:w="11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07</w:t>
            </w:r>
          </w:p>
        </w:tc>
        <w:tc>
          <w:tcPr>
            <w:tcW w:w="10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27</w:t>
            </w:r>
          </w:p>
        </w:tc>
        <w:tc>
          <w:tcPr>
            <w:tcW w:w="8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80</w:t>
            </w:r>
          </w:p>
        </w:tc>
        <w:tc>
          <w:tcPr>
            <w:tcW w:w="8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6-05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5.52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5.31</w:t>
            </w:r>
          </w:p>
        </w:tc>
        <w:tc>
          <w:tcPr>
            <w:tcW w:w="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.96</w:t>
            </w:r>
          </w:p>
        </w:tc>
        <w:tc>
          <w:tcPr>
            <w:tcW w:w="11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56</w:t>
            </w:r>
          </w:p>
        </w:tc>
        <w:tc>
          <w:tcPr>
            <w:tcW w:w="10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25</w:t>
            </w:r>
          </w:p>
        </w:tc>
        <w:tc>
          <w:tcPr>
            <w:tcW w:w="8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20</w:t>
            </w:r>
          </w:p>
        </w:tc>
        <w:tc>
          <w:tcPr>
            <w:tcW w:w="8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07. МАШИНЫ ДЛЯ ОБРАБОТКИ ЗЕРНА ВОДО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7-0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для мокрого шелушения, тип А1-БМШ</w:t>
            </w:r>
          </w:p>
        </w:tc>
        <w:tc>
          <w:tcPr>
            <w:tcW w:w="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7.15</w:t>
            </w:r>
          </w:p>
        </w:tc>
        <w:tc>
          <w:tcPr>
            <w:tcW w:w="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7.75</w:t>
            </w:r>
          </w:p>
        </w:tc>
        <w:tc>
          <w:tcPr>
            <w:tcW w:w="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.15</w:t>
            </w:r>
          </w:p>
        </w:tc>
        <w:tc>
          <w:tcPr>
            <w:tcW w:w="11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16</w:t>
            </w:r>
          </w:p>
        </w:tc>
        <w:tc>
          <w:tcPr>
            <w:tcW w:w="1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25</w:t>
            </w:r>
          </w:p>
        </w:tc>
        <w:tc>
          <w:tcPr>
            <w:tcW w:w="8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50</w:t>
            </w:r>
          </w:p>
        </w:tc>
        <w:tc>
          <w:tcPr>
            <w:tcW w:w="8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увлажнительный, тип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7-0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1-БУЗ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.10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.20</w:t>
            </w:r>
          </w:p>
        </w:tc>
        <w:tc>
          <w:tcPr>
            <w:tcW w:w="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18</w:t>
            </w:r>
          </w:p>
        </w:tc>
        <w:tc>
          <w:tcPr>
            <w:tcW w:w="1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01</w:t>
            </w:r>
          </w:p>
        </w:tc>
        <w:tc>
          <w:tcPr>
            <w:tcW w:w="1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72</w:t>
            </w:r>
          </w:p>
        </w:tc>
        <w:tc>
          <w:tcPr>
            <w:tcW w:w="8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00</w:t>
            </w:r>
          </w:p>
        </w:tc>
        <w:tc>
          <w:tcPr>
            <w:tcW w:w="8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7-03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1-БАЗ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0.15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1.87</w:t>
            </w:r>
          </w:p>
        </w:tc>
        <w:tc>
          <w:tcPr>
            <w:tcW w:w="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50</w:t>
            </w:r>
          </w:p>
        </w:tc>
        <w:tc>
          <w:tcPr>
            <w:tcW w:w="1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6</w:t>
            </w:r>
          </w:p>
        </w:tc>
        <w:tc>
          <w:tcPr>
            <w:tcW w:w="1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78</w:t>
            </w:r>
          </w:p>
        </w:tc>
        <w:tc>
          <w:tcPr>
            <w:tcW w:w="8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90</w:t>
            </w:r>
          </w:p>
        </w:tc>
        <w:tc>
          <w:tcPr>
            <w:tcW w:w="8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для увлажнения зерна, тип А1-БШУ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7-0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9.62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5.29</w:t>
            </w:r>
          </w:p>
        </w:tc>
        <w:tc>
          <w:tcPr>
            <w:tcW w:w="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46</w:t>
            </w:r>
          </w:p>
        </w:tc>
        <w:tc>
          <w:tcPr>
            <w:tcW w:w="11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36</w:t>
            </w:r>
          </w:p>
        </w:tc>
        <w:tc>
          <w:tcPr>
            <w:tcW w:w="10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87</w:t>
            </w:r>
          </w:p>
        </w:tc>
        <w:tc>
          <w:tcPr>
            <w:tcW w:w="8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50</w:t>
            </w:r>
          </w:p>
        </w:tc>
        <w:tc>
          <w:tcPr>
            <w:tcW w:w="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6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7-05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3.78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.46</w:t>
            </w:r>
          </w:p>
        </w:tc>
        <w:tc>
          <w:tcPr>
            <w:tcW w:w="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54</w:t>
            </w:r>
          </w:p>
        </w:tc>
        <w:tc>
          <w:tcPr>
            <w:tcW w:w="11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28</w:t>
            </w:r>
          </w:p>
        </w:tc>
        <w:tc>
          <w:tcPr>
            <w:tcW w:w="10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78</w:t>
            </w:r>
          </w:p>
        </w:tc>
        <w:tc>
          <w:tcPr>
            <w:tcW w:w="8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30</w:t>
            </w:r>
          </w:p>
        </w:tc>
        <w:tc>
          <w:tcPr>
            <w:tcW w:w="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7-0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моечная, тип Ж9-БМБ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6.55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6.32</w:t>
            </w:r>
          </w:p>
        </w:tc>
        <w:tc>
          <w:tcPr>
            <w:tcW w:w="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4.62</w:t>
            </w:r>
          </w:p>
        </w:tc>
        <w:tc>
          <w:tcPr>
            <w:tcW w:w="11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91</w:t>
            </w:r>
          </w:p>
        </w:tc>
        <w:tc>
          <w:tcPr>
            <w:tcW w:w="10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5.61</w:t>
            </w:r>
          </w:p>
        </w:tc>
        <w:tc>
          <w:tcPr>
            <w:tcW w:w="8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.00</w:t>
            </w:r>
          </w:p>
        </w:tc>
        <w:tc>
          <w:tcPr>
            <w:tcW w:w="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08. БУРАТЫ ДЛЯ КОНТРОЛЯ ОТХ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8-0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урат цельнометаллический, тип ЦМБ-3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3.26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14</w:t>
            </w:r>
          </w:p>
        </w:tc>
        <w:tc>
          <w:tcPr>
            <w:tcW w:w="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85</w:t>
            </w:r>
          </w:p>
        </w:tc>
        <w:tc>
          <w:tcPr>
            <w:tcW w:w="1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56</w:t>
            </w:r>
          </w:p>
        </w:tc>
        <w:tc>
          <w:tcPr>
            <w:tcW w:w="1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27</w:t>
            </w:r>
          </w:p>
        </w:tc>
        <w:tc>
          <w:tcPr>
            <w:tcW w:w="9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20</w:t>
            </w:r>
          </w:p>
        </w:tc>
        <w:tc>
          <w:tcPr>
            <w:tcW w:w="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09. ПОДОГРЕВАТЕЛИ ЗЕРН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09-0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огреватель зерна, тип БПЗ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7.05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4.18</w:t>
            </w:r>
          </w:p>
        </w:tc>
        <w:tc>
          <w:tcPr>
            <w:tcW w:w="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30</w:t>
            </w:r>
          </w:p>
        </w:tc>
        <w:tc>
          <w:tcPr>
            <w:tcW w:w="1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91</w:t>
            </w:r>
          </w:p>
        </w:tc>
        <w:tc>
          <w:tcPr>
            <w:tcW w:w="1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.57</w:t>
            </w:r>
          </w:p>
        </w:tc>
        <w:tc>
          <w:tcPr>
            <w:tcW w:w="93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20</w:t>
            </w:r>
          </w:p>
        </w:tc>
        <w:tc>
          <w:tcPr>
            <w:tcW w:w="7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10. СУШИЛКИ ПАРО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норма 1); 2 секции (норма 2)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10-0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ушилка вертикальная паровая для крупяных культур из 10 секций марки ВС-10-49М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4.95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4.25</w:t>
            </w:r>
          </w:p>
        </w:tc>
        <w:tc>
          <w:tcPr>
            <w:tcW w:w="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7.68</w:t>
            </w:r>
          </w:p>
        </w:tc>
        <w:tc>
          <w:tcPr>
            <w:tcW w:w="1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67</w:t>
            </w:r>
          </w:p>
        </w:tc>
        <w:tc>
          <w:tcPr>
            <w:tcW w:w="1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3.02</w:t>
            </w:r>
          </w:p>
        </w:tc>
        <w:tc>
          <w:tcPr>
            <w:tcW w:w="94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10-0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увеличении количества секций на каждые 2 секции добавлять к норме 30-01-010-01</w:t>
            </w:r>
          </w:p>
        </w:tc>
        <w:tc>
          <w:tcPr>
            <w:tcW w:w="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5.85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82</w:t>
            </w:r>
          </w:p>
        </w:tc>
        <w:tc>
          <w:tcPr>
            <w:tcW w:w="7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5.68</w:t>
            </w:r>
          </w:p>
        </w:tc>
        <w:tc>
          <w:tcPr>
            <w:tcW w:w="1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25</w:t>
            </w:r>
          </w:p>
        </w:tc>
        <w:tc>
          <w:tcPr>
            <w:tcW w:w="1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35</w:t>
            </w:r>
          </w:p>
        </w:tc>
        <w:tc>
          <w:tcPr>
            <w:tcW w:w="94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9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11. УСТАНОВКИ РЕЦИРКУЛЯЦИОННЫЕ ДЛЯ ГАЗАЦИИ ЗЕРН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норма 1); силос (норма 2)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11-0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рециркуляционная для газации зерна в трех силосах элеватора</w:t>
            </w:r>
          </w:p>
        </w:tc>
        <w:tc>
          <w:tcPr>
            <w:tcW w:w="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10.20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7.80</w:t>
            </w:r>
          </w:p>
        </w:tc>
        <w:tc>
          <w:tcPr>
            <w:tcW w:w="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3.80</w:t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61</w:t>
            </w:r>
          </w:p>
        </w:tc>
        <w:tc>
          <w:tcPr>
            <w:tcW w:w="10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8.60</w:t>
            </w:r>
          </w:p>
        </w:tc>
        <w:tc>
          <w:tcPr>
            <w:tcW w:w="9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.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11-0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увеличении количества силосов на каждый 1 силос добавлять к норме 1</w:t>
            </w:r>
          </w:p>
        </w:tc>
        <w:tc>
          <w:tcPr>
            <w:tcW w:w="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8.52</w:t>
            </w:r>
          </w:p>
        </w:tc>
        <w:tc>
          <w:tcPr>
            <w:tcW w:w="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.28</w:t>
            </w:r>
          </w:p>
        </w:tc>
        <w:tc>
          <w:tcPr>
            <w:tcW w:w="7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.21</w:t>
            </w:r>
          </w:p>
        </w:tc>
        <w:tc>
          <w:tcPr>
            <w:tcW w:w="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79</w:t>
            </w:r>
          </w:p>
        </w:tc>
        <w:tc>
          <w:tcPr>
            <w:tcW w:w="10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03</w:t>
            </w:r>
          </w:p>
        </w:tc>
        <w:tc>
          <w:tcPr>
            <w:tcW w:w="9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2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6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ОБОРУДОВАНИЕ ДЛЯ ВЫРАБОТКИ МУКИ, КРУПЫ И КОМБИКОРМ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одные указ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В расценках учтены затраты на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а) установку перегородок в питающих трубах и шарнирных плит под электродвигатели в расценках с 30-01-025-01 по 30-01-025-03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б) установку перегородок и капотов в расценке 30-01-025-04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) монтаж вентилятора в расценке 30-01-034-01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 В расценках не учтены затраты на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а) устройство забутки конусов, изготовление деревянных рам по расценкам с 30-01-025-01 по 30-01-025-04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б) теплоизоляцию оборудования, продуктопроводов и монтаж системы обогрева продуктопроводов по расценке 30-01-038-01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6"/>
        <w:gridCol w:w="2311"/>
        <w:gridCol w:w="14"/>
        <w:gridCol w:w="743"/>
        <w:gridCol w:w="37"/>
        <w:gridCol w:w="27"/>
        <w:gridCol w:w="750"/>
        <w:gridCol w:w="716"/>
        <w:gridCol w:w="17"/>
        <w:gridCol w:w="1069"/>
        <w:gridCol w:w="17"/>
        <w:gridCol w:w="1062"/>
        <w:gridCol w:w="814"/>
        <w:gridCol w:w="14"/>
        <w:gridCol w:w="804"/>
      </w:tblGrid>
      <w:tr>
        <w:trPr>
          <w:trHeight w:val="23" w:hRule="atLeast"/>
        </w:trPr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23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79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36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асса оборудо</w:t>
            </w:r>
            <w:r>
              <w:rPr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ния, т</w:t>
            </w:r>
          </w:p>
        </w:tc>
      </w:tr>
      <w:tr>
        <w:trPr>
          <w:trHeight w:val="23" w:hRule="atLeast"/>
        </w:trPr>
        <w:tc>
          <w:tcPr>
            <w:tcW w:w="11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1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9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25. СТАНКИ ВАЛЬЦОВЫ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ок вальцовый четырехвалковый, размер валков, мм: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5-01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85х400,тип ВМ-2-П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5.60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71.09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.4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97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.05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9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5-02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0х600,тип ЗМ2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5.29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8.57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.99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05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.73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5-03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0х800, 250х1000, тип БВ2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3.65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8.75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.17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34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.73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5-04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0х1000, тип A1-БЗН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2.76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3.44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8.2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02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.12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26. РАССЕВЫ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сев для муки, тип ЗРШ, число приемов: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6-01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8.37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4.10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49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63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78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6-02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7.36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5.10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4.08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54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18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сев для муки, число приемов: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6-03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, тип РЗ-БРВ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9.68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2.45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.1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09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4.12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6-04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, тип РЗ-БРБ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41.61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3.65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.15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06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7.81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6-05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сев для крупы типа А1-БРУ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5.14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7.25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0.8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63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.05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27. МАШИНЫ СИТОВЕЕЧНЫ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7-01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ситовеечная, тип А1-БС2-О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1.54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6.21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.89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63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44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3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28. МАШИНЫ ВЫМОЛЬНЫ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8-01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бичевая однороторная, тип МБО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8.38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.66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95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56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77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3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85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8-02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вымольная, тип А1-БВГ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3.75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4.15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.0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07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56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29. УСТАНОВКИ АВТОМАТИЗИРОВАННЫЕ ДЛЯ ВИТАМИНИЗАЦИИ МУК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29-01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витаминизации муки, тип А5-АУВМ-1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7.36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7.80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.57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04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99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9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30. МАШИНЫ ШЕЛУШИЛЬНО-ШЛИФОВАЛЬНЫ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0-01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шлифовальная для риса, тип А1-БШМ-2,5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6.45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8.25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.07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96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13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8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1-030-02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шелушильно-шлифовальная для зерна, тип А1-ЗШН-3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5.46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.60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93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82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93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8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0-03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ок шелушильный двухдековый, тип 2ДШС-ЗА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7.75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7.94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1.25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63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56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7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0-04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для шелушения овса, тип А1-ДШЦ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5.74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8.49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.36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72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.89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7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0-05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елушитель валковый для риса, тип У1-БШВ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9.66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.92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83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42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91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31. КРУПОСОРТИРОВК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1-01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упосортировка двухъярусная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4.57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.11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.0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61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46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6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32. СТОЛЫ ПНЕВМОСОРТИРОВАЛЬНЫ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2-01</w:t>
            </w:r>
          </w:p>
        </w:tc>
        <w:tc>
          <w:tcPr>
            <w:tcW w:w="23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л пневмосортировальный для зерна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7.74</w:t>
            </w:r>
          </w:p>
        </w:tc>
        <w:tc>
          <w:tcPr>
            <w:tcW w:w="81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5.52</w:t>
            </w:r>
          </w:p>
        </w:tc>
        <w:tc>
          <w:tcPr>
            <w:tcW w:w="7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.32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99</w:t>
            </w:r>
          </w:p>
        </w:tc>
        <w:tc>
          <w:tcPr>
            <w:tcW w:w="10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90</w:t>
            </w:r>
          </w:p>
        </w:tc>
        <w:tc>
          <w:tcPr>
            <w:tcW w:w="8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2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33. ДРОБИЛКИ МОЛОТКОВЫ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обилка молотковая для измельчения зерна и отходов, производительность т/ч: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3-01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6.51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0.82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87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15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82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7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3-02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5.70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6.18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.5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47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01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3-03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5.61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6.66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.99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01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1.96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1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3-04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8.99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8.94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.2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73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5.83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34. УСТАНОВКИ ДЛЯ ГРАНУЛИРОВАНИЯ КОМБИКОРМ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а 1); шт. (расценка 2)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4-01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гранулирования комбикормов, состоящая из гранулятора, охладителя и измельчителя производительность 10 т/ч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54.86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4.76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1.65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65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8.45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86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4-02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есс-экструдер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8.20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0.59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4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61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.20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7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6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35. МАШИНЫ ПРОСЕИВАЮЩИЕ ДЛЯ ВЫРАБОТКИ МУКИ И КОМБИКОРМ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: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5-01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сеивающая для соли и мела, тип А1-ДСМ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.58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9.44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8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69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32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8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5-02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сеивающая для муки, тип А1-БП2-К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7.76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5.92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.38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69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46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4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5-03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трольного просеивания муки, тип А1-БПК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5.53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6.84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.6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20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08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9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5-04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осито цилиндрическое, тип РЗ-БЦА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6.71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0.89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79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88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03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3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36. ПИТАТЕЛИ ШНЕКОВЫЕ ДЛЯ МНОГОКОМПОНЕНТНЫХ ВЕС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татель шнековый для многокомпонентных весов, предел взвешивания, кг, до: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6-01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4.40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.74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0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5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64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4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6-02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2.35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8.49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78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75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08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4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6-03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00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8.95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.07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.9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96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96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4.5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37. АГРЕГАТ ДЛЯ МЕЛАССИРОВАНИЯ КОМБИКОРМ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7-01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для мелассирования комбикормов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6.69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2.71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.87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97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0.11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38. УСТАНОВКИ ДЛЯ ВВОДА ЖИРА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1-038-01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ввода жира в рассыпные комбикорма, производительность 10 т/ч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96.98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62.06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1.55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.10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3.37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6.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39. ДЕТАШЕРЫ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39-01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ташер, тип А1-БДГ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1.16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.71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5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6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95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4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40. ЭНТОЛЕЙТОРЫ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нтолейтор для стерилизации: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40-01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ерна</w:t>
            </w:r>
          </w:p>
        </w:tc>
        <w:tc>
          <w:tcPr>
            <w:tcW w:w="8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7.2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3.85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30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01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08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7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40-02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ки</w:t>
            </w:r>
          </w:p>
        </w:tc>
        <w:tc>
          <w:tcPr>
            <w:tcW w:w="8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.36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.15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6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33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60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3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40-03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нтолейтор для размола крупок и дунстов</w:t>
            </w:r>
          </w:p>
        </w:tc>
        <w:tc>
          <w:tcPr>
            <w:tcW w:w="8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4.3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.25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18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01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90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5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3. ОБОРУДОВАНИЕ ДОЗИРОВОЧНОЕ, СМЕСИТЕЛЬНОЕ, ЗАШИВОЧНОЕ ДЛЯ ХРАНЕНИЯ И ОТПУСКА ГОТОВОЙ ПРОДУК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одные указ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 расценках с 30-01-051-02 по 30-01-051-08 не учтены затраты на монтаж компрессоров, определяемые по соответствующим расценкам сборника ФЕРм-2001-07 "Компрессорные установки, насосы и вентиляторы"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2111"/>
        <w:gridCol w:w="768"/>
        <w:gridCol w:w="856"/>
        <w:gridCol w:w="701"/>
        <w:gridCol w:w="1168"/>
        <w:gridCol w:w="1146"/>
        <w:gridCol w:w="876"/>
        <w:gridCol w:w="857"/>
      </w:tblGrid>
      <w:tr>
        <w:trPr>
          <w:trHeight w:val="23" w:hRule="atLeast"/>
        </w:trPr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21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38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8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</w:t>
            </w:r>
          </w:p>
        </w:tc>
        <w:tc>
          <w:tcPr>
            <w:tcW w:w="8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асса оборудо</w:t>
            </w:r>
            <w:r>
              <w:rPr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ния, т</w:t>
            </w:r>
          </w:p>
        </w:tc>
      </w:tr>
      <w:tr>
        <w:trPr>
          <w:trHeight w:val="23" w:hRule="atLeast"/>
        </w:trPr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1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8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8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50. ДОЗАТОРЫ ТАРЕЛЬЧАТ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затор тарельчатый, производительность, т/ч, до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0-0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7.6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.5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5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66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1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0-0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8.7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.4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7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4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58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6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0-03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0.6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3.1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9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0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54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5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8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51. СМЕСИТЕЛИ ПЕРИОДИЧЕСКОГО И НЕПРЕРЫВНОГО ДЕЙСТВ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1-0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итель периодического действия вертикальный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9.3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2.6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1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53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4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3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итель периодического действия горизонтальный, вместимость ковша, т, до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1-0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5.5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.6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1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3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76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1-03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6.7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8.0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8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2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93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8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1-04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1.5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7.8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.0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1.4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.66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3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1-05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7.2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6.1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.7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3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.38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1-06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2.4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6.1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.9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7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.37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0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1-07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7.3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9.6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6.99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8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1-08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2.6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0.0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6.7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8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5.8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1-09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итель непрерывного действия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9.4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.5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0.17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0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9.65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3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52. РАСПРЕДЕЛИТЕЛИ ПРОДУК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acпределитель продукта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2-0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чатый вращающийся на 6 направлений, тип РЗ-БР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2.4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7.1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.0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9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25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6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2-0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ический тип РЗ-БР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2.8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.8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.23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9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.79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53. ПИТАТЕЛИ ШНЕКО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татель шнековый, масса, кг, до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3-0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1.4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.7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2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7.53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3-0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7.0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1.25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19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5.62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5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3-03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5.0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5.65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.83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0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8.55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3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54. МАШИНЫ МЕШКОЗАШИВ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4-0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мешкозашивочная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3.5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2.7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.3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3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3.48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8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55. МАШИНЫ ПРОВОЛОКОШВЕЙ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5-0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проволокошвейная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5.2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.2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5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58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4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56. МАШИНЫ ПАКЕТОФОРМИРУЮЩ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6-0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пакетоформирующая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1.3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8.57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1.57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0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18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57. СПУСКИ ВИНТО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 м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57-0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уск винтовой металлический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2.4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3.95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.78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1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.69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1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4. ОБОРУДОВАНИЕ РАСПРЕДЕЛИТЕЛЬ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70. ЛОТКИ НАСЫП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оток насыпной к конвейеру, тип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0-0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1-УНЛ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.9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5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2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07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- 0,026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0-0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7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54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9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2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1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71. КОРОБКИ СБРАСЫВАЮЩИЕ К ЛЕНТОЧНЫМ КОНВЕЙЕРА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робка сбрасывающая к ленточному конвейеру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1-0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з патрубк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.0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3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42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3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- 0,087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1-0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патрубком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7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87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6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01- 0,139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1-03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перекидным клапаном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40.8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0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6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99- 0,139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1-04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электрофицированным перекидным клапаном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8.2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.2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83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8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06- 0,15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72. КЛАПАНЫ ПЕРЕКИДНЫЕ С ЭЛЕКТРОПРИВОД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 перекидной с электроприводом, типы У17-КО, У17-КД, сечение, мм, до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2-0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20х22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.9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15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9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17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9- 0,06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2-0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х3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.1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2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8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17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2-03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80х38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8.5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.4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19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5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73. КЛАПАНЫ ПОВОРОТНЫЕ И ОТВОДЯЩИЕ С ПНЕВМОПРИВОД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 с пневмоприводом диаметром до 120 мм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3-0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воротный, тип РЗ-БКП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.2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25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7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3- 0,01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3-0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водящий, тип РЗ-БКЕ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9.0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23.8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0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74. ЗАДВИЖКИ РЕЕЧНЫЕ С РУЧНЫМ ПРИВОД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движка реечная с ручным приводом, масса, т, до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4-0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.5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6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69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9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4-0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7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9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.5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55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2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4-03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0</w:t>
            </w:r>
            <w:r>
              <w:rPr>
                <w:szCs w:val="20"/>
                <w:lang w:val="en-US"/>
              </w:rPr>
              <w:t>,</w:t>
            </w:r>
            <w:r>
              <w:rPr>
                <w:szCs w:val="20"/>
              </w:rPr>
              <w:t>1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.1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8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97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3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75. ЗАДВИЖКИ РЕЕЧНЫЕ С ЭЛЕКТРОПРИВОД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движка реечная с электроприводом, масса, т, до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5-0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04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6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7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64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5-0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.3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.4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66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5-03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5.9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04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66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8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76. ЗАДВИЖКИ ПРИЕМНОГО УСТРОЙСТ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а 1); шт. (расценка 2)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6-0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движка приемного устройства с электроприводом, длина 3,3 м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.0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.2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4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2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6-0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кция промежуточная длиной 1 м (к норме 30-01-076-01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7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17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5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27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3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77. УСТРОЙСТВА ВЫПУСКНЫЕ ПОДСИЛОСНЫЕ РОТОРНОГО ТИП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7-0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татель роторный подсилосный, тип Б6-ДПК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3.8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47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.57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9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83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1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78. РАЗГРУЗИТ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згрузитель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8-0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нтовой, тип А1-ДРВ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4.0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2.0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3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4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74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0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8-0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нековый для соли и мела, тип А1-ДП2Ш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4.5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9.7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01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76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4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оразгрузчик тип РЗ-БВА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8-03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6.1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2.2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68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8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26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4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1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8-04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2.5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9.85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3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6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.39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6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1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8-05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згрузчик аэрационный, тип РЗ-БАА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8.2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.7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4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07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79. ТРУБЫ РАСПРЕДЕЛИТЕЛЬНЫЕ С ЭЛЕКТРОПРИВОД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а поворотная для зернопровода, диаметр до 380 мм, с электроприводом, количество направлени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9-0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3.6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9.55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30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76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4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9-0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8.4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.1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37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92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8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79-03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пределитель самотечный на 9 направлений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7.1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.7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02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5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32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80. ВИБРОТРАНСПОРТЕ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80-0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отранспортер, тип У1-БВТ, длина 22 м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1.2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6.0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08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4.2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0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80-02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кция промежуточная длиной 2 м (к норме 30-01-080-01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.0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.7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4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4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7.4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6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ОБОРУДОВАНИЕ СПЕЦИАЛЬНОЕ ДЛЯ ТРАНСПОРТА И АСПИРА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одные указ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В расценках учтены затраты на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а) монтаж улиток или вытяжных патрубков в расценках с 30-01-096-01 по 30-01-096-05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б) монтаж шлюзовых затворов с приводом в расценках с 30-01-096-06 по 30-01-096-11, улиток или вытяжных патрубков в расценке 30-01-096-11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) сборку шкафа и монтаж шлюзового затвора с приводом в расценках табл. с 30-01-098 по 30-01-099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г) установку шлюзового затвора с приводом, патрубка из оргстекла в расценках с 30-01-100-01 по 30-01-100-05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д) установку мотор-редуктора, валов, вкладышей, втулок, ограждения, насадку муфт в расценках с 30-01-101-02 по 30-01-101-07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е) разметку и резку прямиков, отбортовку и калибровки труб по технологической схеме монтажа в расценках с 30-01-103-01 по 30-01-103-06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ж) разметку и резку труб, насадку и приварку фланцев, установку патрубков из оргстекла, очистку внутренней поверхности труб, испытание на герметичность в расценках с 30-01-104-01 по 30-01-104-06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 В расценках не учтены затраты на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а) монтаж электропривода в расценке 30-01-101-01, определяемые: для электродвигателей по расценкам сборника ФЕРм-2001-8 "Электротехнические установки", муфт и редукторов по расценкам табл.30-01-134 и 30-01-135 настоящего сборника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б) монтаж сборной коробки, коллектора, опор под шлюзовой затвор и его привод в расценках с 30-01-098-01 по 30-01-099-02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 В расценках табл. с 30-01-102 по 30-01-103 не учтена стоимость труб и фасонных деталей для трубопроводов. Указанные затраты учитываются в сметах дополнительно в соответствии с проектными данными.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3"/>
        <w:gridCol w:w="2076"/>
        <w:gridCol w:w="13"/>
        <w:gridCol w:w="14"/>
        <w:gridCol w:w="14"/>
        <w:gridCol w:w="15"/>
        <w:gridCol w:w="30"/>
        <w:gridCol w:w="731"/>
        <w:gridCol w:w="29"/>
        <w:gridCol w:w="14"/>
        <w:gridCol w:w="15"/>
        <w:gridCol w:w="16"/>
        <w:gridCol w:w="16"/>
        <w:gridCol w:w="16"/>
        <w:gridCol w:w="16"/>
        <w:gridCol w:w="16"/>
        <w:gridCol w:w="654"/>
        <w:gridCol w:w="17"/>
        <w:gridCol w:w="15"/>
        <w:gridCol w:w="15"/>
        <w:gridCol w:w="15"/>
        <w:gridCol w:w="15"/>
        <w:gridCol w:w="15"/>
        <w:gridCol w:w="14"/>
        <w:gridCol w:w="624"/>
        <w:gridCol w:w="25"/>
        <w:gridCol w:w="23"/>
        <w:gridCol w:w="24"/>
        <w:gridCol w:w="25"/>
        <w:gridCol w:w="24"/>
        <w:gridCol w:w="112"/>
        <w:gridCol w:w="69"/>
        <w:gridCol w:w="27"/>
        <w:gridCol w:w="786"/>
        <w:gridCol w:w="28"/>
        <w:gridCol w:w="28"/>
        <w:gridCol w:w="28"/>
        <w:gridCol w:w="27"/>
        <w:gridCol w:w="28"/>
        <w:gridCol w:w="28"/>
        <w:gridCol w:w="200"/>
        <w:gridCol w:w="28"/>
        <w:gridCol w:w="679"/>
        <w:gridCol w:w="19"/>
        <w:gridCol w:w="13"/>
        <w:gridCol w:w="16"/>
        <w:gridCol w:w="30"/>
        <w:gridCol w:w="46"/>
        <w:gridCol w:w="16"/>
        <w:gridCol w:w="16"/>
        <w:gridCol w:w="16"/>
        <w:gridCol w:w="196"/>
        <w:gridCol w:w="476"/>
        <w:gridCol w:w="17"/>
        <w:gridCol w:w="12"/>
        <w:gridCol w:w="15"/>
        <w:gridCol w:w="14"/>
        <w:gridCol w:w="15"/>
        <w:gridCol w:w="15"/>
        <w:gridCol w:w="91"/>
        <w:gridCol w:w="718"/>
      </w:tblGrid>
      <w:tr>
        <w:trPr>
          <w:trHeight w:val="23" w:hRule="atLeast"/>
        </w:trPr>
        <w:tc>
          <w:tcPr>
            <w:tcW w:w="12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20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81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3711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861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</w:t>
            </w:r>
          </w:p>
        </w:tc>
        <w:tc>
          <w:tcPr>
            <w:tcW w:w="880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асса оборудо</w:t>
            </w:r>
            <w:r>
              <w:rPr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ния, т</w:t>
            </w:r>
          </w:p>
        </w:tc>
      </w:tr>
      <w:tr>
        <w:trPr>
          <w:trHeight w:val="23" w:hRule="atLeast"/>
        </w:trPr>
        <w:tc>
          <w:tcPr>
            <w:tcW w:w="12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9" w:type="dxa"/>
            <w:gridSpan w:val="10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182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0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861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0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1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9" w:type="dxa"/>
            <w:gridSpan w:val="10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0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861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0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0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95. ПНЕВМОПРИЕМНИ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5-0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невмоприемник-тройник</w:t>
            </w:r>
          </w:p>
        </w:tc>
        <w:tc>
          <w:tcPr>
            <w:tcW w:w="8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49</w:t>
            </w:r>
          </w:p>
        </w:tc>
        <w:tc>
          <w:tcPr>
            <w:tcW w:w="7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47</w:t>
            </w:r>
          </w:p>
        </w:tc>
        <w:tc>
          <w:tcPr>
            <w:tcW w:w="7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0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0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77</w:t>
            </w:r>
          </w:p>
        </w:tc>
        <w:tc>
          <w:tcPr>
            <w:tcW w:w="8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5</w:t>
            </w:r>
          </w:p>
        </w:tc>
        <w:tc>
          <w:tcPr>
            <w:tcW w:w="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- 0,016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5-0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невмоприемник-отвод</w:t>
            </w:r>
          </w:p>
        </w:tc>
        <w:tc>
          <w:tcPr>
            <w:tcW w:w="8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63</w:t>
            </w:r>
          </w:p>
        </w:tc>
        <w:tc>
          <w:tcPr>
            <w:tcW w:w="7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90</w:t>
            </w:r>
          </w:p>
        </w:tc>
        <w:tc>
          <w:tcPr>
            <w:tcW w:w="7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90</w:t>
            </w:r>
          </w:p>
        </w:tc>
        <w:tc>
          <w:tcPr>
            <w:tcW w:w="10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  <w:tc>
          <w:tcPr>
            <w:tcW w:w="10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83</w:t>
            </w:r>
          </w:p>
        </w:tc>
        <w:tc>
          <w:tcPr>
            <w:tcW w:w="8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7</w:t>
            </w:r>
          </w:p>
        </w:tc>
        <w:tc>
          <w:tcPr>
            <w:tcW w:w="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3- 0,00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96. ПЫЛЕОТДЕЛИТЕЛИ (ЦИКЛОНЫ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ылеотделитель (циклон), тип: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6-0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ЦОЛ-1,5</w:t>
            </w:r>
          </w:p>
        </w:tc>
        <w:tc>
          <w:tcPr>
            <w:tcW w:w="8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.77</w:t>
            </w:r>
          </w:p>
        </w:tc>
        <w:tc>
          <w:tcPr>
            <w:tcW w:w="7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72</w:t>
            </w:r>
          </w:p>
        </w:tc>
        <w:tc>
          <w:tcPr>
            <w:tcW w:w="7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56</w:t>
            </w:r>
          </w:p>
        </w:tc>
        <w:tc>
          <w:tcPr>
            <w:tcW w:w="11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1</w:t>
            </w:r>
          </w:p>
        </w:tc>
        <w:tc>
          <w:tcPr>
            <w:tcW w:w="10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49</w:t>
            </w:r>
          </w:p>
        </w:tc>
        <w:tc>
          <w:tcPr>
            <w:tcW w:w="8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90</w:t>
            </w:r>
          </w:p>
        </w:tc>
        <w:tc>
          <w:tcPr>
            <w:tcW w:w="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6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6-0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ЦОЛ-3; 4,5</w:t>
            </w:r>
          </w:p>
        </w:tc>
        <w:tc>
          <w:tcPr>
            <w:tcW w:w="8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.75</w:t>
            </w:r>
          </w:p>
        </w:tc>
        <w:tc>
          <w:tcPr>
            <w:tcW w:w="7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70</w:t>
            </w:r>
          </w:p>
        </w:tc>
        <w:tc>
          <w:tcPr>
            <w:tcW w:w="7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56</w:t>
            </w:r>
          </w:p>
        </w:tc>
        <w:tc>
          <w:tcPr>
            <w:tcW w:w="11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1</w:t>
            </w:r>
          </w:p>
        </w:tc>
        <w:tc>
          <w:tcPr>
            <w:tcW w:w="10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49</w:t>
            </w:r>
          </w:p>
        </w:tc>
        <w:tc>
          <w:tcPr>
            <w:tcW w:w="8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20</w:t>
            </w:r>
          </w:p>
        </w:tc>
        <w:tc>
          <w:tcPr>
            <w:tcW w:w="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7- 0,177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6-0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ЦОЛ-6</w:t>
            </w:r>
          </w:p>
        </w:tc>
        <w:tc>
          <w:tcPr>
            <w:tcW w:w="8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4.64</w:t>
            </w:r>
          </w:p>
        </w:tc>
        <w:tc>
          <w:tcPr>
            <w:tcW w:w="7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25</w:t>
            </w:r>
          </w:p>
        </w:tc>
        <w:tc>
          <w:tcPr>
            <w:tcW w:w="7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68</w:t>
            </w:r>
          </w:p>
        </w:tc>
        <w:tc>
          <w:tcPr>
            <w:tcW w:w="11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85</w:t>
            </w:r>
          </w:p>
        </w:tc>
        <w:tc>
          <w:tcPr>
            <w:tcW w:w="10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71</w:t>
            </w:r>
          </w:p>
        </w:tc>
        <w:tc>
          <w:tcPr>
            <w:tcW w:w="8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40</w:t>
            </w:r>
          </w:p>
        </w:tc>
        <w:tc>
          <w:tcPr>
            <w:tcW w:w="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66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1-096-0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ЦОЛ-9, 12</w:t>
            </w:r>
          </w:p>
        </w:tc>
        <w:tc>
          <w:tcPr>
            <w:tcW w:w="8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8.31</w:t>
            </w:r>
          </w:p>
        </w:tc>
        <w:tc>
          <w:tcPr>
            <w:tcW w:w="7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54</w:t>
            </w:r>
          </w:p>
        </w:tc>
        <w:tc>
          <w:tcPr>
            <w:tcW w:w="7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84</w:t>
            </w:r>
          </w:p>
        </w:tc>
        <w:tc>
          <w:tcPr>
            <w:tcW w:w="11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3</w:t>
            </w:r>
          </w:p>
        </w:tc>
        <w:tc>
          <w:tcPr>
            <w:tcW w:w="10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.93</w:t>
            </w:r>
          </w:p>
        </w:tc>
        <w:tc>
          <w:tcPr>
            <w:tcW w:w="8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90</w:t>
            </w:r>
          </w:p>
        </w:tc>
        <w:tc>
          <w:tcPr>
            <w:tcW w:w="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92- 0,61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6-0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ЦОЛ-18</w:t>
            </w:r>
          </w:p>
        </w:tc>
        <w:tc>
          <w:tcPr>
            <w:tcW w:w="8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5.43</w:t>
            </w:r>
          </w:p>
        </w:tc>
        <w:tc>
          <w:tcPr>
            <w:tcW w:w="7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.90</w:t>
            </w:r>
          </w:p>
        </w:tc>
        <w:tc>
          <w:tcPr>
            <w:tcW w:w="7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60</w:t>
            </w:r>
          </w:p>
        </w:tc>
        <w:tc>
          <w:tcPr>
            <w:tcW w:w="11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95</w:t>
            </w:r>
          </w:p>
        </w:tc>
        <w:tc>
          <w:tcPr>
            <w:tcW w:w="10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.93</w:t>
            </w:r>
          </w:p>
        </w:tc>
        <w:tc>
          <w:tcPr>
            <w:tcW w:w="8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20</w:t>
            </w:r>
          </w:p>
        </w:tc>
        <w:tc>
          <w:tcPr>
            <w:tcW w:w="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5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ылеотделитель (циклон) батарейный: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6-06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УЦ</w:t>
            </w:r>
          </w:p>
        </w:tc>
        <w:tc>
          <w:tcPr>
            <w:tcW w:w="8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1.68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5.40</w:t>
            </w:r>
          </w:p>
        </w:tc>
        <w:tc>
          <w:tcPr>
            <w:tcW w:w="7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65</w:t>
            </w:r>
          </w:p>
        </w:tc>
        <w:tc>
          <w:tcPr>
            <w:tcW w:w="114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6</w:t>
            </w:r>
          </w:p>
        </w:tc>
        <w:tc>
          <w:tcPr>
            <w:tcW w:w="10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.63</w:t>
            </w:r>
          </w:p>
        </w:tc>
        <w:tc>
          <w:tcPr>
            <w:tcW w:w="8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80</w:t>
            </w:r>
          </w:p>
        </w:tc>
        <w:tc>
          <w:tcPr>
            <w:tcW w:w="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75- 0,296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6-07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УЦ</w:t>
            </w:r>
          </w:p>
        </w:tc>
        <w:tc>
          <w:tcPr>
            <w:tcW w:w="8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5.91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1.27</w:t>
            </w:r>
          </w:p>
        </w:tc>
        <w:tc>
          <w:tcPr>
            <w:tcW w:w="7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62</w:t>
            </w:r>
          </w:p>
        </w:tc>
        <w:tc>
          <w:tcPr>
            <w:tcW w:w="114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80</w:t>
            </w:r>
          </w:p>
        </w:tc>
        <w:tc>
          <w:tcPr>
            <w:tcW w:w="10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02</w:t>
            </w:r>
          </w:p>
        </w:tc>
        <w:tc>
          <w:tcPr>
            <w:tcW w:w="8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70</w:t>
            </w:r>
          </w:p>
        </w:tc>
        <w:tc>
          <w:tcPr>
            <w:tcW w:w="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98- 0,48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6-08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УЦ</w:t>
            </w:r>
          </w:p>
        </w:tc>
        <w:tc>
          <w:tcPr>
            <w:tcW w:w="8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5.15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7.30</w:t>
            </w:r>
          </w:p>
        </w:tc>
        <w:tc>
          <w:tcPr>
            <w:tcW w:w="7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98</w:t>
            </w:r>
          </w:p>
        </w:tc>
        <w:tc>
          <w:tcPr>
            <w:tcW w:w="114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91</w:t>
            </w:r>
          </w:p>
        </w:tc>
        <w:tc>
          <w:tcPr>
            <w:tcW w:w="10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87</w:t>
            </w:r>
          </w:p>
        </w:tc>
        <w:tc>
          <w:tcPr>
            <w:tcW w:w="8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80</w:t>
            </w:r>
          </w:p>
        </w:tc>
        <w:tc>
          <w:tcPr>
            <w:tcW w:w="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2- 0,6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6-09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3УЦ</w:t>
            </w:r>
          </w:p>
        </w:tc>
        <w:tc>
          <w:tcPr>
            <w:tcW w:w="8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5.92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2.56</w:t>
            </w:r>
          </w:p>
        </w:tc>
        <w:tc>
          <w:tcPr>
            <w:tcW w:w="7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.10</w:t>
            </w:r>
          </w:p>
        </w:tc>
        <w:tc>
          <w:tcPr>
            <w:tcW w:w="114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61</w:t>
            </w:r>
          </w:p>
        </w:tc>
        <w:tc>
          <w:tcPr>
            <w:tcW w:w="10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.26</w:t>
            </w:r>
          </w:p>
        </w:tc>
        <w:tc>
          <w:tcPr>
            <w:tcW w:w="8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90</w:t>
            </w:r>
          </w:p>
        </w:tc>
        <w:tc>
          <w:tcPr>
            <w:tcW w:w="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03- 0,94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6-10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х4УЦ</w:t>
            </w:r>
          </w:p>
        </w:tc>
        <w:tc>
          <w:tcPr>
            <w:tcW w:w="8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1.43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7.06</w:t>
            </w:r>
          </w:p>
        </w:tc>
        <w:tc>
          <w:tcPr>
            <w:tcW w:w="7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55</w:t>
            </w:r>
          </w:p>
        </w:tc>
        <w:tc>
          <w:tcPr>
            <w:tcW w:w="114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77</w:t>
            </w:r>
          </w:p>
        </w:tc>
        <w:tc>
          <w:tcPr>
            <w:tcW w:w="10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82</w:t>
            </w:r>
          </w:p>
        </w:tc>
        <w:tc>
          <w:tcPr>
            <w:tcW w:w="8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3.00</w:t>
            </w:r>
          </w:p>
        </w:tc>
        <w:tc>
          <w:tcPr>
            <w:tcW w:w="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79- 1,27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6-11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БЦШ</w:t>
            </w:r>
          </w:p>
        </w:tc>
        <w:tc>
          <w:tcPr>
            <w:tcW w:w="8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3.43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.13</w:t>
            </w:r>
          </w:p>
        </w:tc>
        <w:tc>
          <w:tcPr>
            <w:tcW w:w="7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.04</w:t>
            </w:r>
          </w:p>
        </w:tc>
        <w:tc>
          <w:tcPr>
            <w:tcW w:w="114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45</w:t>
            </w:r>
          </w:p>
        </w:tc>
        <w:tc>
          <w:tcPr>
            <w:tcW w:w="10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.26</w:t>
            </w:r>
          </w:p>
        </w:tc>
        <w:tc>
          <w:tcPr>
            <w:tcW w:w="8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70</w:t>
            </w:r>
          </w:p>
        </w:tc>
        <w:tc>
          <w:tcPr>
            <w:tcW w:w="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62- 0,687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6-12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21-ББЦ</w:t>
            </w:r>
          </w:p>
        </w:tc>
        <w:tc>
          <w:tcPr>
            <w:tcW w:w="84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7.19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.12</w:t>
            </w:r>
          </w:p>
        </w:tc>
        <w:tc>
          <w:tcPr>
            <w:tcW w:w="7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.14</w:t>
            </w:r>
          </w:p>
        </w:tc>
        <w:tc>
          <w:tcPr>
            <w:tcW w:w="114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99</w:t>
            </w:r>
          </w:p>
        </w:tc>
        <w:tc>
          <w:tcPr>
            <w:tcW w:w="10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93</w:t>
            </w:r>
          </w:p>
        </w:tc>
        <w:tc>
          <w:tcPr>
            <w:tcW w:w="8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80</w:t>
            </w:r>
          </w:p>
        </w:tc>
        <w:tc>
          <w:tcPr>
            <w:tcW w:w="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23- 0,8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97. ЦИКЛОНЫ-РАЗГРУЗИТ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Циклон-разгрузитель, тип У2-БЦР, диаметр, мм: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7-0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20-340</w:t>
            </w:r>
          </w:p>
        </w:tc>
        <w:tc>
          <w:tcPr>
            <w:tcW w:w="8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.86</w:t>
            </w:r>
          </w:p>
        </w:tc>
        <w:tc>
          <w:tcPr>
            <w:tcW w:w="7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.00</w:t>
            </w:r>
          </w:p>
        </w:tc>
        <w:tc>
          <w:tcPr>
            <w:tcW w:w="7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56</w:t>
            </w:r>
          </w:p>
        </w:tc>
        <w:tc>
          <w:tcPr>
            <w:tcW w:w="114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1</w:t>
            </w:r>
          </w:p>
        </w:tc>
        <w:tc>
          <w:tcPr>
            <w:tcW w:w="10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0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00</w:t>
            </w:r>
          </w:p>
        </w:tc>
        <w:tc>
          <w:tcPr>
            <w:tcW w:w="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- 0,033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7-0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  <w:tc>
          <w:tcPr>
            <w:tcW w:w="8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.52</w:t>
            </w:r>
          </w:p>
        </w:tc>
        <w:tc>
          <w:tcPr>
            <w:tcW w:w="7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.05</w:t>
            </w:r>
          </w:p>
        </w:tc>
        <w:tc>
          <w:tcPr>
            <w:tcW w:w="7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56</w:t>
            </w:r>
          </w:p>
        </w:tc>
        <w:tc>
          <w:tcPr>
            <w:tcW w:w="114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1</w:t>
            </w:r>
          </w:p>
        </w:tc>
        <w:tc>
          <w:tcPr>
            <w:tcW w:w="10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1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10</w:t>
            </w:r>
          </w:p>
        </w:tc>
        <w:tc>
          <w:tcPr>
            <w:tcW w:w="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7-0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75</w:t>
            </w:r>
          </w:p>
        </w:tc>
        <w:tc>
          <w:tcPr>
            <w:tcW w:w="8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1.12</w:t>
            </w:r>
          </w:p>
        </w:tc>
        <w:tc>
          <w:tcPr>
            <w:tcW w:w="7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9.65</w:t>
            </w:r>
          </w:p>
        </w:tc>
        <w:tc>
          <w:tcPr>
            <w:tcW w:w="7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56</w:t>
            </w:r>
          </w:p>
        </w:tc>
        <w:tc>
          <w:tcPr>
            <w:tcW w:w="114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1</w:t>
            </w:r>
          </w:p>
        </w:tc>
        <w:tc>
          <w:tcPr>
            <w:tcW w:w="10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1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30</w:t>
            </w:r>
          </w:p>
        </w:tc>
        <w:tc>
          <w:tcPr>
            <w:tcW w:w="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0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98. ФИЛЬТРЫ ВСАСЫВАЮЩ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ильтр всасывающий, поверхность фильтрующая,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8-0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8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0.73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2.86</w:t>
            </w:r>
          </w:p>
        </w:tc>
        <w:tc>
          <w:tcPr>
            <w:tcW w:w="7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.94</w:t>
            </w:r>
          </w:p>
        </w:tc>
        <w:tc>
          <w:tcPr>
            <w:tcW w:w="115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99</w:t>
            </w:r>
          </w:p>
        </w:tc>
        <w:tc>
          <w:tcPr>
            <w:tcW w:w="10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.93</w:t>
            </w:r>
          </w:p>
        </w:tc>
        <w:tc>
          <w:tcPr>
            <w:tcW w:w="84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00</w:t>
            </w:r>
          </w:p>
        </w:tc>
        <w:tc>
          <w:tcPr>
            <w:tcW w:w="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8-0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8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2.71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5.96</w:t>
            </w:r>
          </w:p>
        </w:tc>
        <w:tc>
          <w:tcPr>
            <w:tcW w:w="7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.82</w:t>
            </w:r>
          </w:p>
        </w:tc>
        <w:tc>
          <w:tcPr>
            <w:tcW w:w="115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82</w:t>
            </w:r>
          </w:p>
        </w:tc>
        <w:tc>
          <w:tcPr>
            <w:tcW w:w="10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.93</w:t>
            </w:r>
          </w:p>
        </w:tc>
        <w:tc>
          <w:tcPr>
            <w:tcW w:w="84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.00</w:t>
            </w:r>
          </w:p>
        </w:tc>
        <w:tc>
          <w:tcPr>
            <w:tcW w:w="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8-0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8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6.31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1.82</w:t>
            </w:r>
          </w:p>
        </w:tc>
        <w:tc>
          <w:tcPr>
            <w:tcW w:w="7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.56</w:t>
            </w:r>
          </w:p>
        </w:tc>
        <w:tc>
          <w:tcPr>
            <w:tcW w:w="115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79</w:t>
            </w:r>
          </w:p>
        </w:tc>
        <w:tc>
          <w:tcPr>
            <w:tcW w:w="10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.93</w:t>
            </w:r>
          </w:p>
        </w:tc>
        <w:tc>
          <w:tcPr>
            <w:tcW w:w="84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00</w:t>
            </w:r>
          </w:p>
        </w:tc>
        <w:tc>
          <w:tcPr>
            <w:tcW w:w="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5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1-098-0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8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1.50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5.84</w:t>
            </w:r>
          </w:p>
        </w:tc>
        <w:tc>
          <w:tcPr>
            <w:tcW w:w="7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.73</w:t>
            </w:r>
          </w:p>
        </w:tc>
        <w:tc>
          <w:tcPr>
            <w:tcW w:w="115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79</w:t>
            </w:r>
          </w:p>
        </w:tc>
        <w:tc>
          <w:tcPr>
            <w:tcW w:w="10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.93</w:t>
            </w:r>
          </w:p>
        </w:tc>
        <w:tc>
          <w:tcPr>
            <w:tcW w:w="84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00</w:t>
            </w:r>
          </w:p>
        </w:tc>
        <w:tc>
          <w:tcPr>
            <w:tcW w:w="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099. ФИЛЬТРЫ ВСАСЫВАЮЩИЕ ВЫСОКОВАКУУМ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Фильтр всасывающий высоковакуумный, поверхность фильтрующая,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9-0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8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2.02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3.24</w:t>
            </w:r>
          </w:p>
        </w:tc>
        <w:tc>
          <w:tcPr>
            <w:tcW w:w="7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.48</w:t>
            </w:r>
          </w:p>
        </w:tc>
        <w:tc>
          <w:tcPr>
            <w:tcW w:w="115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79</w:t>
            </w:r>
          </w:p>
        </w:tc>
        <w:tc>
          <w:tcPr>
            <w:tcW w:w="10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.30</w:t>
            </w:r>
          </w:p>
        </w:tc>
        <w:tc>
          <w:tcPr>
            <w:tcW w:w="84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2.00</w:t>
            </w:r>
          </w:p>
        </w:tc>
        <w:tc>
          <w:tcPr>
            <w:tcW w:w="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099-0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8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5.59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2.48</w:t>
            </w:r>
          </w:p>
        </w:tc>
        <w:tc>
          <w:tcPr>
            <w:tcW w:w="7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.63</w:t>
            </w:r>
          </w:p>
        </w:tc>
        <w:tc>
          <w:tcPr>
            <w:tcW w:w="115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60</w:t>
            </w:r>
          </w:p>
        </w:tc>
        <w:tc>
          <w:tcPr>
            <w:tcW w:w="10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48</w:t>
            </w:r>
          </w:p>
        </w:tc>
        <w:tc>
          <w:tcPr>
            <w:tcW w:w="84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.00</w:t>
            </w:r>
          </w:p>
        </w:tc>
        <w:tc>
          <w:tcPr>
            <w:tcW w:w="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00. ФИЛЬТРЫ-ЦИКЛОН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тр-циклон, число рукавов, до: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0-0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8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1.73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6.65</w:t>
            </w:r>
          </w:p>
        </w:tc>
        <w:tc>
          <w:tcPr>
            <w:tcW w:w="7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.95</w:t>
            </w:r>
          </w:p>
        </w:tc>
        <w:tc>
          <w:tcPr>
            <w:tcW w:w="11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88</w:t>
            </w:r>
          </w:p>
        </w:tc>
        <w:tc>
          <w:tcPr>
            <w:tcW w:w="9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13</w:t>
            </w:r>
          </w:p>
        </w:tc>
        <w:tc>
          <w:tcPr>
            <w:tcW w:w="8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70</w:t>
            </w:r>
          </w:p>
        </w:tc>
        <w:tc>
          <w:tcPr>
            <w:tcW w:w="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- 0,43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0-0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8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535.83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7.45</w:t>
            </w:r>
          </w:p>
        </w:tc>
        <w:tc>
          <w:tcPr>
            <w:tcW w:w="7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.35</w:t>
            </w:r>
          </w:p>
        </w:tc>
        <w:tc>
          <w:tcPr>
            <w:tcW w:w="11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98</w:t>
            </w:r>
          </w:p>
        </w:tc>
        <w:tc>
          <w:tcPr>
            <w:tcW w:w="9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03</w:t>
            </w:r>
          </w:p>
        </w:tc>
        <w:tc>
          <w:tcPr>
            <w:tcW w:w="8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00</w:t>
            </w:r>
          </w:p>
        </w:tc>
        <w:tc>
          <w:tcPr>
            <w:tcW w:w="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- 0,85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0-0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8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1.68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7.25</w:t>
            </w:r>
          </w:p>
        </w:tc>
        <w:tc>
          <w:tcPr>
            <w:tcW w:w="7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8.73</w:t>
            </w:r>
          </w:p>
        </w:tc>
        <w:tc>
          <w:tcPr>
            <w:tcW w:w="11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90</w:t>
            </w:r>
          </w:p>
        </w:tc>
        <w:tc>
          <w:tcPr>
            <w:tcW w:w="9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.70</w:t>
            </w:r>
          </w:p>
        </w:tc>
        <w:tc>
          <w:tcPr>
            <w:tcW w:w="8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.00</w:t>
            </w:r>
          </w:p>
        </w:tc>
        <w:tc>
          <w:tcPr>
            <w:tcW w:w="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9- 1,135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0-0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8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9.96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1.80</w:t>
            </w:r>
          </w:p>
        </w:tc>
        <w:tc>
          <w:tcPr>
            <w:tcW w:w="7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.47</w:t>
            </w:r>
          </w:p>
        </w:tc>
        <w:tc>
          <w:tcPr>
            <w:tcW w:w="11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95</w:t>
            </w:r>
          </w:p>
        </w:tc>
        <w:tc>
          <w:tcPr>
            <w:tcW w:w="9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.69</w:t>
            </w:r>
          </w:p>
        </w:tc>
        <w:tc>
          <w:tcPr>
            <w:tcW w:w="8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.00</w:t>
            </w:r>
          </w:p>
        </w:tc>
        <w:tc>
          <w:tcPr>
            <w:tcW w:w="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- 1,45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0-0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8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2.80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8.95</w:t>
            </w:r>
          </w:p>
        </w:tc>
        <w:tc>
          <w:tcPr>
            <w:tcW w:w="7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6.77</w:t>
            </w:r>
          </w:p>
        </w:tc>
        <w:tc>
          <w:tcPr>
            <w:tcW w:w="11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35</w:t>
            </w:r>
          </w:p>
        </w:tc>
        <w:tc>
          <w:tcPr>
            <w:tcW w:w="9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08</w:t>
            </w:r>
          </w:p>
        </w:tc>
        <w:tc>
          <w:tcPr>
            <w:tcW w:w="8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00</w:t>
            </w:r>
          </w:p>
        </w:tc>
        <w:tc>
          <w:tcPr>
            <w:tcW w:w="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4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01. ЗАТВОРЫ ШЛЮЗО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а 1); компл. (расценки 2-12)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1-01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твор шлюзовой вместимостью 15 л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6.24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.55</w:t>
            </w:r>
          </w:p>
        </w:tc>
        <w:tc>
          <w:tcPr>
            <w:tcW w:w="7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56</w:t>
            </w:r>
          </w:p>
        </w:tc>
        <w:tc>
          <w:tcPr>
            <w:tcW w:w="118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1</w:t>
            </w:r>
          </w:p>
        </w:tc>
        <w:tc>
          <w:tcPr>
            <w:tcW w:w="9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.13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10</w:t>
            </w:r>
          </w:p>
        </w:tc>
        <w:tc>
          <w:tcPr>
            <w:tcW w:w="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3- 0,1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борка из шлюзовых затворов, тип РЗ-БШМ, с электроприводом, количество затворов: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1-02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9.52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4.70</w:t>
            </w:r>
          </w:p>
        </w:tc>
        <w:tc>
          <w:tcPr>
            <w:tcW w:w="7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50</w:t>
            </w:r>
          </w:p>
        </w:tc>
        <w:tc>
          <w:tcPr>
            <w:tcW w:w="118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6</w:t>
            </w:r>
          </w:p>
        </w:tc>
        <w:tc>
          <w:tcPr>
            <w:tcW w:w="9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32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40</w:t>
            </w:r>
          </w:p>
        </w:tc>
        <w:tc>
          <w:tcPr>
            <w:tcW w:w="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1-03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1.56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6.95</w:t>
            </w:r>
          </w:p>
        </w:tc>
        <w:tc>
          <w:tcPr>
            <w:tcW w:w="7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12</w:t>
            </w:r>
          </w:p>
        </w:tc>
        <w:tc>
          <w:tcPr>
            <w:tcW w:w="118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5</w:t>
            </w:r>
          </w:p>
        </w:tc>
        <w:tc>
          <w:tcPr>
            <w:tcW w:w="9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49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90</w:t>
            </w:r>
          </w:p>
        </w:tc>
        <w:tc>
          <w:tcPr>
            <w:tcW w:w="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1-04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6.92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5.52</w:t>
            </w:r>
          </w:p>
        </w:tc>
        <w:tc>
          <w:tcPr>
            <w:tcW w:w="7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.15</w:t>
            </w:r>
          </w:p>
        </w:tc>
        <w:tc>
          <w:tcPr>
            <w:tcW w:w="118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02</w:t>
            </w:r>
          </w:p>
        </w:tc>
        <w:tc>
          <w:tcPr>
            <w:tcW w:w="9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25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00</w:t>
            </w:r>
          </w:p>
        </w:tc>
        <w:tc>
          <w:tcPr>
            <w:tcW w:w="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1-05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5.24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3.68</w:t>
            </w:r>
          </w:p>
        </w:tc>
        <w:tc>
          <w:tcPr>
            <w:tcW w:w="7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.92</w:t>
            </w:r>
          </w:p>
        </w:tc>
        <w:tc>
          <w:tcPr>
            <w:tcW w:w="118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45</w:t>
            </w:r>
          </w:p>
        </w:tc>
        <w:tc>
          <w:tcPr>
            <w:tcW w:w="9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64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62.00</w:t>
            </w:r>
          </w:p>
        </w:tc>
        <w:tc>
          <w:tcPr>
            <w:tcW w:w="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45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1-06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9.50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7.76</w:t>
            </w:r>
          </w:p>
        </w:tc>
        <w:tc>
          <w:tcPr>
            <w:tcW w:w="7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.66</w:t>
            </w:r>
          </w:p>
        </w:tc>
        <w:tc>
          <w:tcPr>
            <w:tcW w:w="118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88</w:t>
            </w:r>
          </w:p>
        </w:tc>
        <w:tc>
          <w:tcPr>
            <w:tcW w:w="9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.08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00</w:t>
            </w:r>
          </w:p>
        </w:tc>
        <w:tc>
          <w:tcPr>
            <w:tcW w:w="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1-07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3.59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5.04</w:t>
            </w:r>
          </w:p>
        </w:tc>
        <w:tc>
          <w:tcPr>
            <w:tcW w:w="7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.95</w:t>
            </w:r>
          </w:p>
        </w:tc>
        <w:tc>
          <w:tcPr>
            <w:tcW w:w="118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15</w:t>
            </w:r>
          </w:p>
        </w:tc>
        <w:tc>
          <w:tcPr>
            <w:tcW w:w="9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60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00</w:t>
            </w:r>
          </w:p>
        </w:tc>
        <w:tc>
          <w:tcPr>
            <w:tcW w:w="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0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шлюзового затвора, тип У1-21-БШЗ, масса, кг, до: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1-08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.16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.50</w:t>
            </w:r>
          </w:p>
        </w:tc>
        <w:tc>
          <w:tcPr>
            <w:tcW w:w="7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50</w:t>
            </w:r>
          </w:p>
        </w:tc>
        <w:tc>
          <w:tcPr>
            <w:tcW w:w="11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6</w:t>
            </w:r>
          </w:p>
        </w:tc>
        <w:tc>
          <w:tcPr>
            <w:tcW w:w="9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16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90</w:t>
            </w:r>
          </w:p>
        </w:tc>
        <w:tc>
          <w:tcPr>
            <w:tcW w:w="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1-101-09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0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.58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.59</w:t>
            </w:r>
          </w:p>
        </w:tc>
        <w:tc>
          <w:tcPr>
            <w:tcW w:w="7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50</w:t>
            </w:r>
          </w:p>
        </w:tc>
        <w:tc>
          <w:tcPr>
            <w:tcW w:w="11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6</w:t>
            </w:r>
          </w:p>
        </w:tc>
        <w:tc>
          <w:tcPr>
            <w:tcW w:w="9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49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20</w:t>
            </w:r>
          </w:p>
        </w:tc>
        <w:tc>
          <w:tcPr>
            <w:tcW w:w="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1-10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6.93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.83</w:t>
            </w:r>
          </w:p>
        </w:tc>
        <w:tc>
          <w:tcPr>
            <w:tcW w:w="7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50</w:t>
            </w:r>
          </w:p>
        </w:tc>
        <w:tc>
          <w:tcPr>
            <w:tcW w:w="11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51</w:t>
            </w:r>
          </w:p>
        </w:tc>
        <w:tc>
          <w:tcPr>
            <w:tcW w:w="9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60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20</w:t>
            </w:r>
          </w:p>
        </w:tc>
        <w:tc>
          <w:tcPr>
            <w:tcW w:w="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1-11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7.70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.56</w:t>
            </w:r>
          </w:p>
        </w:tc>
        <w:tc>
          <w:tcPr>
            <w:tcW w:w="7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.34</w:t>
            </w:r>
          </w:p>
        </w:tc>
        <w:tc>
          <w:tcPr>
            <w:tcW w:w="11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00</w:t>
            </w:r>
          </w:p>
        </w:tc>
        <w:tc>
          <w:tcPr>
            <w:tcW w:w="9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80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10</w:t>
            </w:r>
          </w:p>
        </w:tc>
        <w:tc>
          <w:tcPr>
            <w:tcW w:w="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1-12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6.11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1.20</w:t>
            </w:r>
          </w:p>
        </w:tc>
        <w:tc>
          <w:tcPr>
            <w:tcW w:w="7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.23</w:t>
            </w:r>
          </w:p>
        </w:tc>
        <w:tc>
          <w:tcPr>
            <w:tcW w:w="11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49</w:t>
            </w:r>
          </w:p>
        </w:tc>
        <w:tc>
          <w:tcPr>
            <w:tcW w:w="9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68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70</w:t>
            </w:r>
          </w:p>
        </w:tc>
        <w:tc>
          <w:tcPr>
            <w:tcW w:w="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02. ТРУБОПРОВОДЫ САМОТЕЧНЫЕ ИЗ ЛИСТОВОЙ СТА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 (расценки 1-7); т (расценки 8, 9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опровод самотечный мельничный, диаметр до 140 мм, из листовой стали толщиной, мм, до: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2-01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6.29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6.77</w:t>
            </w:r>
          </w:p>
        </w:tc>
        <w:tc>
          <w:tcPr>
            <w:tcW w:w="7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56</w:t>
            </w:r>
          </w:p>
        </w:tc>
        <w:tc>
          <w:tcPr>
            <w:tcW w:w="11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0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96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00</w:t>
            </w:r>
          </w:p>
        </w:tc>
        <w:tc>
          <w:tcPr>
            <w:tcW w:w="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1-102-02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6.94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0.33</w:t>
            </w:r>
          </w:p>
        </w:tc>
        <w:tc>
          <w:tcPr>
            <w:tcW w:w="7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65</w:t>
            </w:r>
          </w:p>
        </w:tc>
        <w:tc>
          <w:tcPr>
            <w:tcW w:w="11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  <w:tc>
          <w:tcPr>
            <w:tcW w:w="10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96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00</w:t>
            </w:r>
          </w:p>
        </w:tc>
        <w:tc>
          <w:tcPr>
            <w:tcW w:w="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2-03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7.61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5.04</w:t>
            </w:r>
          </w:p>
        </w:tc>
        <w:tc>
          <w:tcPr>
            <w:tcW w:w="7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61</w:t>
            </w:r>
          </w:p>
        </w:tc>
        <w:tc>
          <w:tcPr>
            <w:tcW w:w="11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9</w:t>
            </w:r>
          </w:p>
        </w:tc>
        <w:tc>
          <w:tcPr>
            <w:tcW w:w="10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96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.00</w:t>
            </w:r>
          </w:p>
        </w:tc>
        <w:tc>
          <w:tcPr>
            <w:tcW w:w="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опровод самотечный мельничный, диаметр до 200 мм, из листовой стали толщиной, мм, до: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2-04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2.67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5.73</w:t>
            </w:r>
          </w:p>
        </w:tc>
        <w:tc>
          <w:tcPr>
            <w:tcW w:w="8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98</w:t>
            </w:r>
          </w:p>
        </w:tc>
        <w:tc>
          <w:tcPr>
            <w:tcW w:w="10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86</w:t>
            </w:r>
          </w:p>
        </w:tc>
        <w:tc>
          <w:tcPr>
            <w:tcW w:w="10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68.96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00</w:t>
            </w:r>
          </w:p>
        </w:tc>
        <w:tc>
          <w:tcPr>
            <w:tcW w:w="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7- 0,72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2-05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9.14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2.74</w:t>
            </w:r>
          </w:p>
        </w:tc>
        <w:tc>
          <w:tcPr>
            <w:tcW w:w="8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44</w:t>
            </w:r>
          </w:p>
        </w:tc>
        <w:tc>
          <w:tcPr>
            <w:tcW w:w="10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08</w:t>
            </w:r>
          </w:p>
        </w:tc>
        <w:tc>
          <w:tcPr>
            <w:tcW w:w="10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96</w:t>
            </w:r>
          </w:p>
        </w:tc>
        <w:tc>
          <w:tcPr>
            <w:tcW w:w="82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00</w:t>
            </w:r>
          </w:p>
        </w:tc>
        <w:tc>
          <w:tcPr>
            <w:tcW w:w="8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2- 0,8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опровод самотечный мельничный из листовой оцинкованной стали толщиной до 1,4 мм, диаметр, мм: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2-06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20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3.61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4.92</w:t>
            </w:r>
          </w:p>
        </w:tc>
        <w:tc>
          <w:tcPr>
            <w:tcW w:w="7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51</w:t>
            </w:r>
          </w:p>
        </w:tc>
        <w:tc>
          <w:tcPr>
            <w:tcW w:w="10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6</w:t>
            </w:r>
          </w:p>
        </w:tc>
        <w:tc>
          <w:tcPr>
            <w:tcW w:w="109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18</w:t>
            </w:r>
          </w:p>
        </w:tc>
        <w:tc>
          <w:tcPr>
            <w:tcW w:w="8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00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1-102-07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2.16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0.32</w:t>
            </w:r>
          </w:p>
        </w:tc>
        <w:tc>
          <w:tcPr>
            <w:tcW w:w="7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66</w:t>
            </w:r>
          </w:p>
        </w:tc>
        <w:tc>
          <w:tcPr>
            <w:tcW w:w="10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8</w:t>
            </w:r>
          </w:p>
        </w:tc>
        <w:tc>
          <w:tcPr>
            <w:tcW w:w="109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18</w:t>
            </w:r>
          </w:p>
        </w:tc>
        <w:tc>
          <w:tcPr>
            <w:tcW w:w="8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00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опровод самотечный элеваторный из листовой стали толщиной до 3 мм: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2-08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нутри здания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2.19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4.46</w:t>
            </w:r>
          </w:p>
        </w:tc>
        <w:tc>
          <w:tcPr>
            <w:tcW w:w="7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.70</w:t>
            </w:r>
          </w:p>
        </w:tc>
        <w:tc>
          <w:tcPr>
            <w:tcW w:w="11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5</w:t>
            </w:r>
          </w:p>
        </w:tc>
        <w:tc>
          <w:tcPr>
            <w:tcW w:w="10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7.03</w:t>
            </w:r>
          </w:p>
        </w:tc>
        <w:tc>
          <w:tcPr>
            <w:tcW w:w="7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90</w:t>
            </w:r>
          </w:p>
        </w:tc>
        <w:tc>
          <w:tcPr>
            <w:tcW w:w="8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2-09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наружи здания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9.66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0.91</w:t>
            </w:r>
          </w:p>
        </w:tc>
        <w:tc>
          <w:tcPr>
            <w:tcW w:w="7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.22</w:t>
            </w:r>
          </w:p>
        </w:tc>
        <w:tc>
          <w:tcPr>
            <w:tcW w:w="11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.75</w:t>
            </w:r>
          </w:p>
        </w:tc>
        <w:tc>
          <w:tcPr>
            <w:tcW w:w="10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5.53</w:t>
            </w:r>
          </w:p>
        </w:tc>
        <w:tc>
          <w:tcPr>
            <w:tcW w:w="7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90</w:t>
            </w:r>
          </w:p>
        </w:tc>
        <w:tc>
          <w:tcPr>
            <w:tcW w:w="8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03. ТРУБОПРОВОДЫ ГРАВИТАЦИОННОГО ТРАНСПОРТА ДЛЯ МЕЛЬЗАВОДА НА ВЫСОКОПРОИЗВОДИТЕЛЬНОМ ОБОРУДОВАН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опровод гравитационного транспорта из стальных труб толщиной 1,4 мм, диаметр, мм, до: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1-103-01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5.50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5.03</w:t>
            </w:r>
          </w:p>
        </w:tc>
        <w:tc>
          <w:tcPr>
            <w:tcW w:w="7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.96</w:t>
            </w:r>
          </w:p>
        </w:tc>
        <w:tc>
          <w:tcPr>
            <w:tcW w:w="11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72</w:t>
            </w:r>
          </w:p>
        </w:tc>
        <w:tc>
          <w:tcPr>
            <w:tcW w:w="10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.51</w:t>
            </w:r>
          </w:p>
        </w:tc>
        <w:tc>
          <w:tcPr>
            <w:tcW w:w="8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00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15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3-02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7.02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0.66</w:t>
            </w:r>
          </w:p>
        </w:tc>
        <w:tc>
          <w:tcPr>
            <w:tcW w:w="7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.85</w:t>
            </w:r>
          </w:p>
        </w:tc>
        <w:tc>
          <w:tcPr>
            <w:tcW w:w="11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95</w:t>
            </w:r>
          </w:p>
        </w:tc>
        <w:tc>
          <w:tcPr>
            <w:tcW w:w="10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.51</w:t>
            </w:r>
          </w:p>
        </w:tc>
        <w:tc>
          <w:tcPr>
            <w:tcW w:w="8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.00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81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3-03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6.30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8.82</w:t>
            </w:r>
          </w:p>
        </w:tc>
        <w:tc>
          <w:tcPr>
            <w:tcW w:w="7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.41</w:t>
            </w:r>
          </w:p>
        </w:tc>
        <w:tc>
          <w:tcPr>
            <w:tcW w:w="11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14</w:t>
            </w:r>
          </w:p>
        </w:tc>
        <w:tc>
          <w:tcPr>
            <w:tcW w:w="10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3.07</w:t>
            </w:r>
          </w:p>
        </w:tc>
        <w:tc>
          <w:tcPr>
            <w:tcW w:w="8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.00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44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3-04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58.62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0.31</w:t>
            </w:r>
          </w:p>
        </w:tc>
        <w:tc>
          <w:tcPr>
            <w:tcW w:w="7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2.68</w:t>
            </w:r>
          </w:p>
        </w:tc>
        <w:tc>
          <w:tcPr>
            <w:tcW w:w="11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29</w:t>
            </w:r>
          </w:p>
        </w:tc>
        <w:tc>
          <w:tcPr>
            <w:tcW w:w="10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5.63</w:t>
            </w:r>
          </w:p>
        </w:tc>
        <w:tc>
          <w:tcPr>
            <w:tcW w:w="8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.00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77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3-05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2.53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17.77</w:t>
            </w:r>
          </w:p>
        </w:tc>
        <w:tc>
          <w:tcPr>
            <w:tcW w:w="7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4.00</w:t>
            </w:r>
          </w:p>
        </w:tc>
        <w:tc>
          <w:tcPr>
            <w:tcW w:w="11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.23</w:t>
            </w:r>
          </w:p>
        </w:tc>
        <w:tc>
          <w:tcPr>
            <w:tcW w:w="10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.76</w:t>
            </w:r>
          </w:p>
        </w:tc>
        <w:tc>
          <w:tcPr>
            <w:tcW w:w="8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.00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42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3-06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опровод гравитационного транспорта из стальных труб толщиной 3 мм, диаметр 120 мм</w:t>
            </w:r>
          </w:p>
        </w:tc>
        <w:tc>
          <w:tcPr>
            <w:tcW w:w="8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3.09</w:t>
            </w:r>
          </w:p>
        </w:tc>
        <w:tc>
          <w:tcPr>
            <w:tcW w:w="7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6.75</w:t>
            </w:r>
          </w:p>
        </w:tc>
        <w:tc>
          <w:tcPr>
            <w:tcW w:w="7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.83</w:t>
            </w:r>
          </w:p>
        </w:tc>
        <w:tc>
          <w:tcPr>
            <w:tcW w:w="11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95</w:t>
            </w:r>
          </w:p>
        </w:tc>
        <w:tc>
          <w:tcPr>
            <w:tcW w:w="10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.51</w:t>
            </w:r>
          </w:p>
        </w:tc>
        <w:tc>
          <w:tcPr>
            <w:tcW w:w="8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.00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04. МАТЕРИАЛОПРОВОДЫ ПНЕВМО- И АЭРОЗОЛЬТРАНСПОРТА ДЛЯ МЕЛЬЗАВОДА НА ВЫСОКОПРОИЗВОДИТЕЛЬНОМ ОБОРУДОВАН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териалопровод пневмо- и аэрозольтранспорта из стальных труб, диаметр, мм, до: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4-01</w:t>
            </w:r>
          </w:p>
        </w:tc>
        <w:tc>
          <w:tcPr>
            <w:tcW w:w="21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8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.11</w:t>
            </w:r>
          </w:p>
        </w:tc>
        <w:tc>
          <w:tcPr>
            <w:tcW w:w="7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.00</w:t>
            </w:r>
          </w:p>
        </w:tc>
        <w:tc>
          <w:tcPr>
            <w:tcW w:w="7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60</w:t>
            </w:r>
          </w:p>
        </w:tc>
        <w:tc>
          <w:tcPr>
            <w:tcW w:w="11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59</w:t>
            </w:r>
          </w:p>
        </w:tc>
        <w:tc>
          <w:tcPr>
            <w:tcW w:w="105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51</w:t>
            </w:r>
          </w:p>
        </w:tc>
        <w:tc>
          <w:tcPr>
            <w:tcW w:w="8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20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9- 0,048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4-02</w:t>
            </w:r>
          </w:p>
        </w:tc>
        <w:tc>
          <w:tcPr>
            <w:tcW w:w="21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8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.13</w:t>
            </w:r>
          </w:p>
        </w:tc>
        <w:tc>
          <w:tcPr>
            <w:tcW w:w="7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96</w:t>
            </w:r>
          </w:p>
        </w:tc>
        <w:tc>
          <w:tcPr>
            <w:tcW w:w="7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66</w:t>
            </w:r>
          </w:p>
        </w:tc>
        <w:tc>
          <w:tcPr>
            <w:tcW w:w="11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82</w:t>
            </w:r>
          </w:p>
        </w:tc>
        <w:tc>
          <w:tcPr>
            <w:tcW w:w="105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51</w:t>
            </w:r>
          </w:p>
        </w:tc>
        <w:tc>
          <w:tcPr>
            <w:tcW w:w="8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40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1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4-03</w:t>
            </w:r>
          </w:p>
        </w:tc>
        <w:tc>
          <w:tcPr>
            <w:tcW w:w="21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8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2.66</w:t>
            </w:r>
          </w:p>
        </w:tc>
        <w:tc>
          <w:tcPr>
            <w:tcW w:w="7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19.49</w:t>
            </w:r>
          </w:p>
        </w:tc>
        <w:tc>
          <w:tcPr>
            <w:tcW w:w="7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34</w:t>
            </w:r>
          </w:p>
        </w:tc>
        <w:tc>
          <w:tcPr>
            <w:tcW w:w="11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56</w:t>
            </w:r>
          </w:p>
        </w:tc>
        <w:tc>
          <w:tcPr>
            <w:tcW w:w="105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83</w:t>
            </w:r>
          </w:p>
        </w:tc>
        <w:tc>
          <w:tcPr>
            <w:tcW w:w="8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20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4- 0,145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4-04</w:t>
            </w:r>
          </w:p>
        </w:tc>
        <w:tc>
          <w:tcPr>
            <w:tcW w:w="21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8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5.29</w:t>
            </w:r>
          </w:p>
        </w:tc>
        <w:tc>
          <w:tcPr>
            <w:tcW w:w="7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12</w:t>
            </w:r>
          </w:p>
        </w:tc>
        <w:tc>
          <w:tcPr>
            <w:tcW w:w="7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34</w:t>
            </w:r>
          </w:p>
        </w:tc>
        <w:tc>
          <w:tcPr>
            <w:tcW w:w="11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56</w:t>
            </w:r>
          </w:p>
        </w:tc>
        <w:tc>
          <w:tcPr>
            <w:tcW w:w="105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83</w:t>
            </w:r>
          </w:p>
        </w:tc>
        <w:tc>
          <w:tcPr>
            <w:tcW w:w="8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90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62- 0,169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4-05</w:t>
            </w:r>
          </w:p>
        </w:tc>
        <w:tc>
          <w:tcPr>
            <w:tcW w:w="21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8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6.39</w:t>
            </w:r>
          </w:p>
        </w:tc>
        <w:tc>
          <w:tcPr>
            <w:tcW w:w="7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.96</w:t>
            </w:r>
          </w:p>
        </w:tc>
        <w:tc>
          <w:tcPr>
            <w:tcW w:w="7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60</w:t>
            </w:r>
          </w:p>
        </w:tc>
        <w:tc>
          <w:tcPr>
            <w:tcW w:w="11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63</w:t>
            </w:r>
          </w:p>
        </w:tc>
        <w:tc>
          <w:tcPr>
            <w:tcW w:w="105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83</w:t>
            </w:r>
          </w:p>
        </w:tc>
        <w:tc>
          <w:tcPr>
            <w:tcW w:w="8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60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95- 0,34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4-06</w:t>
            </w:r>
          </w:p>
        </w:tc>
        <w:tc>
          <w:tcPr>
            <w:tcW w:w="21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94</w:t>
            </w:r>
          </w:p>
        </w:tc>
        <w:tc>
          <w:tcPr>
            <w:tcW w:w="8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2.38</w:t>
            </w:r>
          </w:p>
        </w:tc>
        <w:tc>
          <w:tcPr>
            <w:tcW w:w="7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2.78</w:t>
            </w:r>
          </w:p>
        </w:tc>
        <w:tc>
          <w:tcPr>
            <w:tcW w:w="7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77</w:t>
            </w:r>
          </w:p>
        </w:tc>
        <w:tc>
          <w:tcPr>
            <w:tcW w:w="115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4</w:t>
            </w:r>
          </w:p>
        </w:tc>
        <w:tc>
          <w:tcPr>
            <w:tcW w:w="105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83</w:t>
            </w:r>
          </w:p>
        </w:tc>
        <w:tc>
          <w:tcPr>
            <w:tcW w:w="80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10</w:t>
            </w:r>
          </w:p>
        </w:tc>
        <w:tc>
          <w:tcPr>
            <w:tcW w:w="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2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05. КОЛЛЕКТОРЫ ПНЕВМОТРАНСПОРТ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м</w:t>
            </w:r>
            <w:r>
              <w:rPr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лектор пневмотранспортный, диаметр, мм, до: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5-01</w:t>
            </w:r>
          </w:p>
        </w:tc>
        <w:tc>
          <w:tcPr>
            <w:tcW w:w="21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8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70</w:t>
            </w:r>
          </w:p>
        </w:tc>
        <w:tc>
          <w:tcPr>
            <w:tcW w:w="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64</w:t>
            </w:r>
          </w:p>
        </w:tc>
        <w:tc>
          <w:tcPr>
            <w:tcW w:w="7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56</w:t>
            </w:r>
          </w:p>
        </w:tc>
        <w:tc>
          <w:tcPr>
            <w:tcW w:w="118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1</w:t>
            </w:r>
          </w:p>
        </w:tc>
        <w:tc>
          <w:tcPr>
            <w:tcW w:w="10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50</w:t>
            </w:r>
          </w:p>
        </w:tc>
        <w:tc>
          <w:tcPr>
            <w:tcW w:w="7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70</w:t>
            </w:r>
          </w:p>
        </w:tc>
        <w:tc>
          <w:tcPr>
            <w:tcW w:w="8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6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5-02</w:t>
            </w:r>
          </w:p>
        </w:tc>
        <w:tc>
          <w:tcPr>
            <w:tcW w:w="21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15</w:t>
            </w:r>
          </w:p>
        </w:tc>
        <w:tc>
          <w:tcPr>
            <w:tcW w:w="8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.77</w:t>
            </w:r>
          </w:p>
        </w:tc>
        <w:tc>
          <w:tcPr>
            <w:tcW w:w="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71</w:t>
            </w:r>
          </w:p>
        </w:tc>
        <w:tc>
          <w:tcPr>
            <w:tcW w:w="7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56</w:t>
            </w:r>
          </w:p>
        </w:tc>
        <w:tc>
          <w:tcPr>
            <w:tcW w:w="118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1</w:t>
            </w:r>
          </w:p>
        </w:tc>
        <w:tc>
          <w:tcPr>
            <w:tcW w:w="10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50</w:t>
            </w:r>
          </w:p>
        </w:tc>
        <w:tc>
          <w:tcPr>
            <w:tcW w:w="7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80</w:t>
            </w:r>
          </w:p>
        </w:tc>
        <w:tc>
          <w:tcPr>
            <w:tcW w:w="8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5-03</w:t>
            </w:r>
          </w:p>
        </w:tc>
        <w:tc>
          <w:tcPr>
            <w:tcW w:w="21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8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.79</w:t>
            </w:r>
          </w:p>
        </w:tc>
        <w:tc>
          <w:tcPr>
            <w:tcW w:w="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28</w:t>
            </w:r>
          </w:p>
        </w:tc>
        <w:tc>
          <w:tcPr>
            <w:tcW w:w="7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8.56</w:t>
            </w:r>
          </w:p>
        </w:tc>
        <w:tc>
          <w:tcPr>
            <w:tcW w:w="118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1</w:t>
            </w:r>
          </w:p>
        </w:tc>
        <w:tc>
          <w:tcPr>
            <w:tcW w:w="10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95</w:t>
            </w:r>
          </w:p>
        </w:tc>
        <w:tc>
          <w:tcPr>
            <w:tcW w:w="7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67</w:t>
            </w:r>
          </w:p>
        </w:tc>
        <w:tc>
          <w:tcPr>
            <w:tcW w:w="8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06. ПАТРУБКИ СМОТРО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6-01</w:t>
            </w:r>
          </w:p>
        </w:tc>
        <w:tc>
          <w:tcPr>
            <w:tcW w:w="21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трубок смотровой из оргстекла к шлюзовому затвору диаметром до 225 мм</w:t>
            </w:r>
          </w:p>
        </w:tc>
        <w:tc>
          <w:tcPr>
            <w:tcW w:w="8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.27</w:t>
            </w:r>
          </w:p>
        </w:tc>
        <w:tc>
          <w:tcPr>
            <w:tcW w:w="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25</w:t>
            </w:r>
          </w:p>
        </w:tc>
        <w:tc>
          <w:tcPr>
            <w:tcW w:w="7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8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0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77</w:t>
            </w:r>
          </w:p>
        </w:tc>
        <w:tc>
          <w:tcPr>
            <w:tcW w:w="7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85</w:t>
            </w:r>
          </w:p>
        </w:tc>
        <w:tc>
          <w:tcPr>
            <w:tcW w:w="8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- 0,02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07. ПЫЛЕУЛОВИТ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7-01</w:t>
            </w:r>
          </w:p>
        </w:tc>
        <w:tc>
          <w:tcPr>
            <w:tcW w:w="21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ылеуловитель</w:t>
            </w:r>
          </w:p>
        </w:tc>
        <w:tc>
          <w:tcPr>
            <w:tcW w:w="8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2.37</w:t>
            </w:r>
          </w:p>
        </w:tc>
        <w:tc>
          <w:tcPr>
            <w:tcW w:w="7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5.57</w:t>
            </w:r>
          </w:p>
        </w:tc>
        <w:tc>
          <w:tcPr>
            <w:tcW w:w="7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81</w:t>
            </w:r>
          </w:p>
        </w:tc>
        <w:tc>
          <w:tcPr>
            <w:tcW w:w="118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6</w:t>
            </w:r>
          </w:p>
        </w:tc>
        <w:tc>
          <w:tcPr>
            <w:tcW w:w="107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99</w:t>
            </w:r>
          </w:p>
        </w:tc>
        <w:tc>
          <w:tcPr>
            <w:tcW w:w="7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70</w:t>
            </w:r>
          </w:p>
        </w:tc>
        <w:tc>
          <w:tcPr>
            <w:tcW w:w="8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08. УСТАНОВКИ НАГНЕТАТЕ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8-01</w:t>
            </w:r>
          </w:p>
        </w:tc>
        <w:tc>
          <w:tcPr>
            <w:tcW w:w="21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гнетатель винтовой, тип РЗ-БНВ</w:t>
            </w:r>
          </w:p>
        </w:tc>
        <w:tc>
          <w:tcPr>
            <w:tcW w:w="8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0.06</w:t>
            </w:r>
          </w:p>
        </w:tc>
        <w:tc>
          <w:tcPr>
            <w:tcW w:w="76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3.50</w:t>
            </w:r>
          </w:p>
        </w:tc>
        <w:tc>
          <w:tcPr>
            <w:tcW w:w="7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68</w:t>
            </w:r>
          </w:p>
        </w:tc>
        <w:tc>
          <w:tcPr>
            <w:tcW w:w="11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85</w:t>
            </w:r>
          </w:p>
        </w:tc>
        <w:tc>
          <w:tcPr>
            <w:tcW w:w="113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.88</w:t>
            </w:r>
          </w:p>
        </w:tc>
        <w:tc>
          <w:tcPr>
            <w:tcW w:w="7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00</w:t>
            </w:r>
          </w:p>
        </w:tc>
        <w:tc>
          <w:tcPr>
            <w:tcW w:w="8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09. ВОЗДУХОДУВКИ КОЛЬЦЕ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09-01</w:t>
            </w:r>
          </w:p>
        </w:tc>
        <w:tc>
          <w:tcPr>
            <w:tcW w:w="21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здуходувка кольцевая, тип РЗ-БВК</w:t>
            </w:r>
          </w:p>
        </w:tc>
        <w:tc>
          <w:tcPr>
            <w:tcW w:w="8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.31</w:t>
            </w:r>
          </w:p>
        </w:tc>
        <w:tc>
          <w:tcPr>
            <w:tcW w:w="7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.09</w:t>
            </w:r>
          </w:p>
        </w:tc>
        <w:tc>
          <w:tcPr>
            <w:tcW w:w="7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4</w:t>
            </w:r>
          </w:p>
        </w:tc>
        <w:tc>
          <w:tcPr>
            <w:tcW w:w="117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11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98</w:t>
            </w:r>
          </w:p>
        </w:tc>
        <w:tc>
          <w:tcPr>
            <w:tcW w:w="7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50</w:t>
            </w:r>
          </w:p>
        </w:tc>
        <w:tc>
          <w:tcPr>
            <w:tcW w:w="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6. ОБОРУДОВАНИЕ СПЕЦИАЛЬНОЕ ПОГРУЗОЧНО-РАЗГРУЗ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19. УСТАНОВКИ ДЛЯ ВЫГРУЗКИ СЫПУЧИХ МАТЕРИАЛ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19-01</w:t>
            </w:r>
          </w:p>
        </w:tc>
        <w:tc>
          <w:tcPr>
            <w:tcW w:w="21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выгрузки сыпучих материалов, тип У8-УУ-75</w:t>
            </w:r>
          </w:p>
        </w:tc>
        <w:tc>
          <w:tcPr>
            <w:tcW w:w="8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4.92</w:t>
            </w:r>
          </w:p>
        </w:tc>
        <w:tc>
          <w:tcPr>
            <w:tcW w:w="7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.97</w:t>
            </w:r>
          </w:p>
        </w:tc>
        <w:tc>
          <w:tcPr>
            <w:tcW w:w="8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72</w:t>
            </w:r>
          </w:p>
        </w:tc>
        <w:tc>
          <w:tcPr>
            <w:tcW w:w="127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4</w:t>
            </w:r>
          </w:p>
        </w:tc>
        <w:tc>
          <w:tcPr>
            <w:tcW w:w="10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23</w:t>
            </w:r>
          </w:p>
        </w:tc>
        <w:tc>
          <w:tcPr>
            <w:tcW w:w="6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3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20. РАЗГРУЗЧИКИ АВТОМОБИ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20-01</w:t>
            </w:r>
          </w:p>
        </w:tc>
        <w:tc>
          <w:tcPr>
            <w:tcW w:w="21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згрузчик автомобильный грузоподъемностью 50 т</w:t>
            </w:r>
          </w:p>
        </w:tc>
        <w:tc>
          <w:tcPr>
            <w:tcW w:w="8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07.73</w:t>
            </w:r>
          </w:p>
        </w:tc>
        <w:tc>
          <w:tcPr>
            <w:tcW w:w="7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0.10</w:t>
            </w:r>
          </w:p>
        </w:tc>
        <w:tc>
          <w:tcPr>
            <w:tcW w:w="9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31.95</w:t>
            </w:r>
          </w:p>
        </w:tc>
        <w:tc>
          <w:tcPr>
            <w:tcW w:w="118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3.33</w:t>
            </w:r>
          </w:p>
        </w:tc>
        <w:tc>
          <w:tcPr>
            <w:tcW w:w="10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.68</w:t>
            </w:r>
          </w:p>
        </w:tc>
        <w:tc>
          <w:tcPr>
            <w:tcW w:w="6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.0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21. ВАГОНОЗАГРУЗЧИ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21-01</w:t>
            </w:r>
          </w:p>
        </w:tc>
        <w:tc>
          <w:tcPr>
            <w:tcW w:w="21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для загрузки зерна в железнодорожные вагоны</w:t>
            </w:r>
          </w:p>
        </w:tc>
        <w:tc>
          <w:tcPr>
            <w:tcW w:w="8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2.15</w:t>
            </w:r>
          </w:p>
        </w:tc>
        <w:tc>
          <w:tcPr>
            <w:tcW w:w="7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4.98</w:t>
            </w:r>
          </w:p>
        </w:tc>
        <w:tc>
          <w:tcPr>
            <w:tcW w:w="9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.29</w:t>
            </w:r>
          </w:p>
        </w:tc>
        <w:tc>
          <w:tcPr>
            <w:tcW w:w="11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49</w:t>
            </w:r>
          </w:p>
        </w:tc>
        <w:tc>
          <w:tcPr>
            <w:tcW w:w="107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.88</w:t>
            </w:r>
          </w:p>
        </w:tc>
        <w:tc>
          <w:tcPr>
            <w:tcW w:w="6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0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22. ТРУБЫ ОТПУСК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22-01</w:t>
            </w:r>
          </w:p>
        </w:tc>
        <w:tc>
          <w:tcPr>
            <w:tcW w:w="21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а отпускная гибкая, диаметр до 300 мм</w:t>
            </w:r>
          </w:p>
        </w:tc>
        <w:tc>
          <w:tcPr>
            <w:tcW w:w="8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07</w:t>
            </w:r>
          </w:p>
        </w:tc>
        <w:tc>
          <w:tcPr>
            <w:tcW w:w="7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82</w:t>
            </w:r>
          </w:p>
        </w:tc>
        <w:tc>
          <w:tcPr>
            <w:tcW w:w="9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07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2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- 0,07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7. ОБОРУДОВАНИЕ РАЗНО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одные указ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В расценках с 30-01-134-01 по 30-01-134-03 учтены затраты на изготовление шпонок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"/>
        <w:gridCol w:w="2101"/>
        <w:gridCol w:w="936"/>
        <w:gridCol w:w="778"/>
        <w:gridCol w:w="15"/>
        <w:gridCol w:w="734"/>
        <w:gridCol w:w="17"/>
        <w:gridCol w:w="1094"/>
        <w:gridCol w:w="17"/>
        <w:gridCol w:w="1054"/>
        <w:gridCol w:w="17"/>
        <w:gridCol w:w="834"/>
        <w:gridCol w:w="17"/>
        <w:gridCol w:w="851"/>
        <w:gridCol w:w="17"/>
      </w:tblGrid>
      <w:tr>
        <w:trPr>
          <w:trHeight w:val="23" w:hRule="atLeast"/>
        </w:trPr>
        <w:tc>
          <w:tcPr>
            <w:tcW w:w="11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37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асса оборудо</w:t>
            </w:r>
            <w:r>
              <w:rPr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ния, т</w:t>
            </w:r>
          </w:p>
        </w:tc>
      </w:tr>
      <w:tr>
        <w:trPr>
          <w:trHeight w:val="23" w:hRule="atLeast"/>
        </w:trPr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18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8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30. КОЛОНКИ МАГНИТ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онка магнитная, длина магнитной линии, мм, до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0-0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.48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89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50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6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0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3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0-02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.88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.90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50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6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4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5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6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0-03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10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.95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70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50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6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7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5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31. СЕПАРАТОРЫ МАГНИТНЫЕ И ЭЛЕКТРОМАГНИТ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паратор магнитный, тип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1-0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1-БМЗ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.36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.66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36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3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3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1-02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1-БМП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.36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.54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48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86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3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1-03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1-БММ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.46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.42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70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3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.34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6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1-04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паратор электромагнитный, тип А1-ДЭС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1.56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.24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74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80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5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32. ПРОБООТБОРНИКИ АВТОМАТИЧЕСК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боотборник автоматический, тип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2-0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1-БПА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5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54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5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8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4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1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3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2-02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1-БПБ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86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94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5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4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5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33. УСТАНОВКИ ДЛЯ ОТБОРА ПРОБ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3-0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отбора проб из кузова автомобиля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3.67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2.55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4.25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30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6.8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.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34. ДЕТАЛИ ИНДИВИДУАЛЬНОГО ПРИВОД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фта, шкив, звездочка, подшипник, вал и т.п., масса детали, кг, до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4-0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59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41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4-02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86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68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7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1-134-03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28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10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35. РЕДУКТО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дуктор червячный, масса, кг, до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5-0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76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.59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9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7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5-02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.7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.55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9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36. ЛЮ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6-0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юк для сметок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6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52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юк загрузочный и лазовый, масса, кг, до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6-02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6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52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6-03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10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00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7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37. КЛАПАНЫ ПРОТИВОПОЖАР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7-0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 противопожарный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.27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.64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3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38. КЛАПАНЫ ПРОТИВОПЫ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апан противопыльный, тип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8-01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В-1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27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50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.57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5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38-02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В-11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.16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22</w:t>
            </w:r>
          </w:p>
        </w:tc>
        <w:tc>
          <w:tcPr>
            <w:tcW w:w="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5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6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9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8. КОНВЕЙЕРЫ ДЛЯ ЗЕРНА И ПРОДУКТОВ ЕГО ПЕРЕРАБОТК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одные указ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В расценках настоящего раздела принята следующая комплектность конвейеров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а) для конвейеров ленточных (табл.30-01-150, 30-01-151): станина, привод, натяжное устройство, верхние и нижние роликоопоры с роликами, лента, скребок для очистки ленты, направляющие головные воронки конвейеров. За длину конвейера принято расстояние между центрами приводного и натяжного барабанов, измеренное по ленте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б) для конвейеров винтовых (шнеков) (табл.30-01-152): привод, винт с опорными и промежуточными подшипниками, секция желоба. За длину конвейера принято расстояние между концевыми опорными подшипниками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) для конвейеров с погруженными скребками (табл.30-01-153): привод, натяжное устройство, ходовые части с секциями (цепи и скребки), кожухи средней части и рамы. За длину конвейера принято расстояние между центрами приводных и натяжных звездочек, измеренное по ходовой части конвейер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 В расценках учтены затраты на сверление отверстий в железобетонных перекрытиях под крепежные болты опорных металлических конструкций и станин с заделкой при необходимости сколов бетон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 Масса конвейеров приведена справочно. Затраты на монтаж конвейеров в зависимости от изменения массы не корректируютс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2012"/>
        <w:gridCol w:w="868"/>
        <w:gridCol w:w="15"/>
        <w:gridCol w:w="788"/>
        <w:gridCol w:w="823"/>
        <w:gridCol w:w="15"/>
        <w:gridCol w:w="1089"/>
        <w:gridCol w:w="15"/>
        <w:gridCol w:w="1053"/>
        <w:gridCol w:w="862"/>
        <w:gridCol w:w="853"/>
      </w:tblGrid>
      <w:tr>
        <w:trPr>
          <w:trHeight w:val="23" w:hRule="atLeast"/>
        </w:trPr>
        <w:tc>
          <w:tcPr>
            <w:tcW w:w="11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20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3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8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</w:t>
            </w:r>
          </w:p>
        </w:tc>
        <w:tc>
          <w:tcPr>
            <w:tcW w:w="8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асса оборудо</w:t>
            </w:r>
            <w:r>
              <w:rPr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ния, т</w:t>
            </w:r>
          </w:p>
        </w:tc>
      </w:tr>
      <w:tr>
        <w:trPr>
          <w:trHeight w:val="23" w:hRule="atLeast"/>
        </w:trPr>
        <w:tc>
          <w:tcPr>
            <w:tcW w:w="11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1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8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8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50. КОНВЕЙЕРЫ ЛЕНТОЧНЫЕ БЕЗРОЛИКОВЫЕ В ЗАКРЫТОМ МЕТАЛЛИЧЕСКОМ КОЖУХ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, 2); 5 м (расценки 3, 4)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вейер, тип У9-УКБ, длина 30 м, ширина ленты, мм: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0-01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40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6.42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1.20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6.97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.43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.2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0-02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0-65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7.33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9.44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7.97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.56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9.9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4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или уменьшение длины конвейера типа У9-УКБ на каждые 5 м, ширина ленты, мм: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0-03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-400 (к норме 30-01-150-01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.02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39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38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81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1-150-04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0-650 (к норме 30-01-150-02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.59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.36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98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48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6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51. КОНВЕЙЕРЫ ЛЕНТОЧНЫЕ СТАЦИОНАРНЫЕ ДЛЯ СЫПУЧИХ ГРУЗ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, 2); 5 м (расценки 3, 4)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вейер, тип У2-УКЛ, длина 50 м, ширина ленты, мм: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1-01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5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11.37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3.60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3.59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.29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.1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84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1-02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7.30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8.60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7.06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7.78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.6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04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или уменьшение длины конвейера типа У2-УКЛ на каждые 5 м, ширина ленты, мм: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1-03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50 (к норме 30-01-151-01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.32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16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68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08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4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1-04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00 (к норме 30-01-151-02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.27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90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76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08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61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52. КОНВЕЙЕРЫ ВИНТОВЫЕ (ШНЕКИ) ДЛЯ МУКОМОЛЬНО-КРУПЯНОЙ ПРОМЫШЛЕННОСТ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-3, 7-9); 5 м (расценки 4-6, 10-12)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вейер, тип У21-БКВ, длина 10 м, диаметр винта, мм: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2-01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0.80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4.54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5.71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85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.5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2-02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2.06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0.00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.41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87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.6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2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2-03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5.67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8.58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55.47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63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1.6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или уменьшение длины конвейера типа У21-БКВ на каждые 5 м, диаметр винта, мм: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2-04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0 (к норме 30-01-152-01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9.41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.99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07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10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3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7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2-05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0 (к норме 30-01-152-02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.62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40.50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.77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78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3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2-06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20 (к норме 30-01-152-03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1.00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.94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.71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99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3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вейер, тип РЗ-БКШ, длина 10 м, диаметр винта, мм: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2-07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2.43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1.07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.81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58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.5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6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2-08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15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775.00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8.96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1.39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71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.6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2-09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4.26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7.82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4.82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09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1.6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или уменьшение длины конвейера типа РЗ-БКШ на каждые 5 м, диаметр винта, мм: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2-10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0 (к норме 30-01-152-07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7.87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.94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58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29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3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2-11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0 (к норме 30-01-152-08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9.51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.41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75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72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3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5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2-12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20 (к норме 30-01-152-09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1.96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.92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69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61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3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8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53. КОНВЕЙЕРЫ ЦЕПНЫЕ С МЕТАЛЛИЧЕСКИМ ЖЕЛОБОМ И ПОГРУЖЕННЫМИ СКРЕБКАМИ ДЛЯ ЗЕРНА И ПРОДУКТОВ ЕГО ПЕРЕРАБОТК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нормы 1, 2, 5-7, 15, 16, 19-22, 26); 5 м (нормы 3, 4, 8-10, 17, 18, 23, 27); секция (нормы 11-14, 24, 25)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вейер, тип КЦМ, длина 25 м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0-01-153-01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7.07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6.68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8.67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.24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.7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02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4.39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2.50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.39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86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8.5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7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или уменьшение длины конвейера типа КЦМ на каждые 5 м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03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 (к норме 30-01-153-01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.60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53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07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10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04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 (к норме 30-01-153-02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.76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62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14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18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0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8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вейер, тип К4-УТФ с одной загрузочной и одной разгрузочной секциями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05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, длина 25 м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42.57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2.86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8.27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.59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4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44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06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0, длина 25 м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21.57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8.04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2.61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.74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50.9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04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07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75, длина 50 м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40.39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71.76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6.09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.40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92.5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или уменьшение длины конвейера типа К4-УТФ на каждые 5 м, производительность, т/ч;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08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 (к норме 30-01-153-05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.85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.30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8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91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7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9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09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0 (к норме 30-01-153-06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9.17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08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34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5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7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1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10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75 (к норме 30-01-153-07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1.01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.19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.07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6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7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6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11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 каждую дополнительную загрузочную секцию добавлять к расценкам 30-01-153-05 - 30-01-153-07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21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4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3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7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3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 каждую дополнительную разгрузочную секцию с электроприводной задвижкой добавлять, производительность конвейера, т/ч: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12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 (к расценке 30-01-153-05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16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1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38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13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0 (к расценке 30-01-153-06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16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1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81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14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75 (к расценке 30-01-153-07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4.02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2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2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6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вейер, тип КПС (3), длина 25 м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15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36.48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2.08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7.82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.49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6.5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94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16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21.34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6.88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4.11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90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0.3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или уменьшение длины конвейера типа КПС (3), производительность, т/ч: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17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50 (к расценке 30-01-153-015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9.60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9.97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67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07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96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3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18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0 (к расценке 30-01-153-016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.80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2.67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17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61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96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7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вейер, тип А9-УТЦ-400 с одной загрузочной и одной разгрузочной секциями, длина, м: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19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90.79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7.03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4.47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.91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9.29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3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20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13.06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3.62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4.72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.96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4.7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2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21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00.30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01.68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0.8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.40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77.8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8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22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35.07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03.68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0.06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8.21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91.3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8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23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или уменьшение длины конвейера типа А9-УТЦ-400 (к расценкам 30-01-153-19 - 30-01-153-22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9.73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9.28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.37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91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5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24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кция загрузочная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33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80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9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25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кция разгрузочная с электроприводной задвижкой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38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46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61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31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26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вейер горизонтально- наклонный, тип ТСЦ, длина 25 м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8.25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9.34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1.77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.81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.1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7.0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53-27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или уменьшение длины конвейера на каждые 5 м (к расценке 30-01-153-26)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.40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87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41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81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1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9. НОРИИ ЛЕНТОЧНЫЕ ВЕРТИКАЛЬНЫЕ В МЕТАЛЛИЧЕСКОМ КОЖУХЕ ДЛЯ ЗЕРНА И ПРОДУКТОВ ЕГО ПЕРЕРАБОТК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одные указ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В расценках настоящего раздела принята следующая комплектность норий: головка, привод, башмак с натяжным устройством, лента или цепь, кожухи или трубы средней части, воронка. За высоту нории принято расстояние от низа башмака до центра приводного барабана или звездочк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 В расценках учтены затраты на сверление отверстий в железобетонных перекрытиях под крепежные болты опорных металлических конструкций с заделкой в необходимых случаях сколов бетон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8"/>
        <w:gridCol w:w="15"/>
        <w:gridCol w:w="1925"/>
        <w:gridCol w:w="877"/>
        <w:gridCol w:w="862"/>
        <w:gridCol w:w="15"/>
        <w:gridCol w:w="813"/>
        <w:gridCol w:w="15"/>
        <w:gridCol w:w="1096"/>
        <w:gridCol w:w="1063"/>
        <w:gridCol w:w="8"/>
        <w:gridCol w:w="857"/>
        <w:gridCol w:w="894"/>
      </w:tblGrid>
      <w:tr>
        <w:trPr>
          <w:trHeight w:val="23" w:hRule="atLeast"/>
        </w:trPr>
        <w:tc>
          <w:tcPr>
            <w:tcW w:w="121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19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8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38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8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</w:t>
            </w:r>
          </w:p>
        </w:tc>
        <w:tc>
          <w:tcPr>
            <w:tcW w:w="8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асса оборудо</w:t>
            </w:r>
            <w:r>
              <w:rPr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ния,т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19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8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8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63. НОРИИ С ЛЕНТАМИ ШИРИНОЙ ДО 175 м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, 2, 4, 5, 7, 8, 10, 11); 5 м (расценки 3, 6, 9, 12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ория одинарная с лентой шириной 150 мм, тип 1-10, высота, м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3-01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2.50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6.66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77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9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.07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8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3-02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6.02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6.99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.37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3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4.66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3-03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или уменьшение высоты нории на каждые 5 м (к расценкам 30-01-163-01 и 30-01-163-02)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04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44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87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73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ория одинарная с лентой шириной 175 мм, тип У16-1-20, высота, м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3-04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0.15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5.62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17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2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.36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3-05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0.17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12.62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6.33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4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1.22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3-06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или уменьшение высоты нории на каждые 5 м (к расценкам 30-01-163-04 и 30-01-163-05)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.70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10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50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2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ория сдвоенная с лентами шириной 150 мм каждая, тип 1-2х10, высота, м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3-07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7.22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1.72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.96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9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2.54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9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3-08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3.88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0.02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9.29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0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4.57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1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27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3-09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или уменьшение высоты нории на каждые 5 м (к расценкам 30-01-163-07 и 30-01-163-08)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8.66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19.43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7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53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6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ория сдвоенная с лентами шириной 175 мм каждая, тип У21-1-2х20, высота, м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3-10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1.61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5.18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.4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3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7.03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9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3-11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38.49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0.76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.7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1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2.03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8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4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3-12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или уменьшение высоты нории на каждые 5 м (к расценкам 30-01-163-10 и 30-01-163-11)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4.33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1.67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9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76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7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64. НОРИИ С ЛЕНТАМИ ШИРИНОЙ ОТ 175 ДО 300 м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, 2, 4, 5, 7, 8, 10, 11); 5 м (расценки 3, 6, 9, 12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ория одинарная с лентой шириной 200 мм, высота, м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4-01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91.16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7.81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.23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21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1.12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6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4-02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59.87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29.63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7.66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8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.58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3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2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4-03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или уменьшение высоты нории на каждые 5 м (к расценкам 30-01-164-01 и 30-01-164-02)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.43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.46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06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.91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ория одинарная с лентой шириной 300 мм, высота, м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4-04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9.64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5.96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9.84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3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3.84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4-05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53.95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04.55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6.85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0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2.55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5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4-06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или уменьшение высоты нории на каждые 5 м (к расценкам 30-01-164-04 и 30-01-164-05)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1.78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1.64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17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97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8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ория сдвоенная с лентой шириной 300 мм, высота, м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4-07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18.82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45.49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1.88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3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1.45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9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4-08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98.86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1.65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6.72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.2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0.49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5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4-09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или уменьшение высоты нории на каждые 5 м (к расценкам 30-01-164-07 и 30-01-164-08)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8.99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3.34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46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19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7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ория одинарная с лентой шириной 300 мм, тип У2-У11-175, высота, м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4-10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87.83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82.92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9.09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8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5.82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6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4-11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65.76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97.03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2.34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5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6.39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9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9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4-12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или уменьшение высоты нории на каждые 5 м (к расценкам 30-01-164-10 и 30-01-164-11)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5.36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7.98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6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42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2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65. НОРИИ С ЛЕНТАМИ ШИРИНОЙ СВЫШЕ 300 м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, 2, 4, 5); 5 м (расценки 3, 6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ория одинарная с лентой шириной 400 мм, тип У2-У11-250, высота, м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5-01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48.93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69.50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3.6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3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5.82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32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5-02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38.74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88.64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3.7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9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6.39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2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4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5-03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или уменьшение высоты нории на каждые 5 м (к расценкам 30-01-165-01 и 30-01-165-02)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6.59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7.98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9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42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2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ория одинарная с лентой шириной 800 мм, тип П-350, высота, м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5-04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9.68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32.20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9.58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3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7.90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3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5-05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75.56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15.00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7.7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85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2.85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5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5-06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еличение или уменьшение высоты нории на каждые 5 м (к расценкам 30-01-165-04 и 30-01-165-05)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5.21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7.92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28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0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01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8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0. УЗЛЫ КОНВЕЙЕРОВ И РОЛЬГАНГ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66. УЗЛЫ ЛЕНТОЧНЫХ КОНВЕЙЕР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лежка разгрузочная для ленты шириной, мм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6-01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0, с ручным передвижением и крыльчаткой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6.67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5.92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27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5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48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4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66-02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0-800, автоматическая с электроприводом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9.02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2.01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99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02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5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9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1. ВЕСОВОЕ ОБОРУДОВА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71. ВЕСЫ АВТОМАТИЧЕСКИЕ ДЛЯ МЕЛЬЗАВ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сы автоматические порционные для зерна, тип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71-01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.142АД-50-ЗЭ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9.46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2.45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98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8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03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9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71-02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.143АД-50-МЭ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613.42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9.70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18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5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97.54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4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7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72. ВЕСЫ АВТОМАТИЧЕСКИЕ ДЛЯ ЭЛЕВАТОР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сы автоматические порционные, тип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72-01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Н-50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1.65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2.59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22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6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.84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3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72-02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Н-1000-2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8.53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9.74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.25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5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.54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72-03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Н-2000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3.97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2.68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6.98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6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.31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73. ДОЗАТО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затор, тип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73-01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.139АД-10ВД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4.52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3.15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.33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56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04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3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73-02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.047АД-500-2К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3.67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7.91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.62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18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14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8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73-03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.048АД-2000-2К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5.74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2.47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7.35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19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2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9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73-04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.049АД-3000-ГКМ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43.75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2.29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9.34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.6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2.12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04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73-05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.140АД-300-М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7.36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1.50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86.08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5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78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0-01-174. УСТРОЙСТВА ВЕСОВЫЕ ДЛЯ ФАСОВКИ И УПАКОВКИ МУ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-01-174-01</w:t>
            </w:r>
          </w:p>
        </w:tc>
        <w:tc>
          <w:tcPr>
            <w:tcW w:w="1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весовое карусельное для фасовки и упаковки муки в мешки, тип 6.055 АДК-50-ЗВМ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08.18</w:t>
            </w:r>
          </w:p>
        </w:tc>
        <w:tc>
          <w:tcPr>
            <w:tcW w:w="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94.50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.48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94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1.20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9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0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szCs w:val="20"/>
          <w:lang w:val="en-US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righ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РАСЦЕНОК НА ЭКСПЛУАТАЦИЮ СТРОИТЕЛЬНЫХ МАШИН И МЕХАНИЗМОВ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4502"/>
        <w:gridCol w:w="745"/>
        <w:gridCol w:w="954"/>
        <w:gridCol w:w="1380"/>
      </w:tblGrid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азисная цена/руб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, управляющих машинами/руб.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21102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6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1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5,79 (0,59) кН (т)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2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12,26 (1,25) кН (т)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3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19,62 (2) кН (т)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6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4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31,39 (3,2) кН (т)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5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49,05 (5) кН (т)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6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78,48 (8) кН (т)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0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7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122,62 (12,5) кН (т)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74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502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50102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омпрессоры передвижные с двигателем внутреннего сгорания давлением до 686 кПа (7 ат) 5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мин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0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201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кторы на гусеничном ходу до 59 (80) кВт (л.с.)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0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210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и для сверления отверстий в железобетоне диаметром до 160 мм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55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002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ки сверлильные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6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005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ки трубоотрезные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61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1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4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2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5.53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3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10 т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92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  <w:lang w:val="en-US"/>
        </w:rPr>
      </w:pPr>
      <w:r>
        <w:rPr>
          <w:szCs w:val="20"/>
        </w:rPr>
        <w:t>Приложение 2</w:t>
      </w:r>
    </w:p>
    <w:p>
      <w:pPr>
        <w:pStyle w:val="Normal"/>
        <w:ind w:firstLine="284"/>
        <w:jc w:val="righ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5431"/>
        <w:gridCol w:w="717"/>
        <w:gridCol w:w="1218"/>
      </w:tblGrid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метная цена/руб.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021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сбестовый картон общего назначения (КАОН-1) толщиной 4 и 6 мм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0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029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сбестовый шнур общего назначения (ШАОН-1) диаметром 15,0 мм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26.43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030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сбестовый шнур общего назначения (ШАОН-1) диаметром 18,0-25,0 мм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00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0111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Бумага для шлифовальных шкурок влагопрочная ОВ-120 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·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70.31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115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нты с полукруглой головкой длиной 50 мм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30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116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нты с полукруглой головкой длиной 55-120 мм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30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179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возди строительные с плоской головкой 1,6х50 мм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75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239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клепки с полукруглой головкой 4х5 мм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10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248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мазка У-20А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76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319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ртон строительный прокладочный марки Б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00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386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ски масляные и алкидные густотертые: цинковые МА-011-1Н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03.57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0387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ски масляные и алкидные густотертые: цинковые МА-011-2Н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91.18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388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ски масляные земляные МА-0115: мумия, сурик железный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19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587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сло индустриальное И-20А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66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627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лифа комбинированная К-2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75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786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ковки из квадратных заготовок массой 90 кг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47.04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49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астина резиновая рулонная вулканизированная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6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50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зина листовая вулканизованная цветная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86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985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ртовой и фасонный горячекатаный прокат из стали углеродистой обыкновенного качества полосовой, толщиной 10-75 мм при ширине 100-200 мм, сталь марки Ст6сп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17.58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993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ртовой и фасонный горячекатаный прокат из стали углеродистой обыкновенного качества угловой равнополочный, толщиной 11-30 мм, при ширине полки 180-200 мм, сталь марки Ст3сп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51.52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995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ртовой и фасонный горячекатаный прокат из стали углеродистой обыкновенного качества угловой равнополочный, толщиной 11-30 мм, при ширине полки 180-200 мм, сталь марки Ст5сп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28.02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48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, класс A-I, диаметром 6 мм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387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пильки оцинкованные стяжные диаметром 10 мм, длиной 700-1050 мм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00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388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пильки оцинкованные стяжные диаметром 12 мм, длиной 100 мм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41.77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394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пильки оцинкованные стяжные диаметром 16 мм, длиной 150 мм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11.31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401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пильки оцинкованные стяжные диаметром 20 мм, длиной 200 мм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36.18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481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урупы строительные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30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18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ды диаметром 4 мм Э50А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42.9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21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ды диаметром 5 мм Э42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62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37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ды диаметром 8 мм Э42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54.5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03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кладки резиновые (пластина техническая прессованная)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09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14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40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56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ль кровельная СтК-1 толщиной листа 0,50 мм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00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2114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волока сварочная марки СВ04Х19Н11МЗ диаметром 2 мм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14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2216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ль листовая горячекатаная, толщина 2-6 мм, сталь марки Ст3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941.89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101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юбели монтажные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шт.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520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ды УОНИ 13/45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26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521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ды УОНИ 13/55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26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928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айбы диаметром 8-12 мм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17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930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айбы диаметром 16 мм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62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6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ки обрезные длиной 4-6,5 м, шириной 75-150 мм, толщиной 40-75 мм, IV сорта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6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8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ья обрезные длиной 4-6,5 м, шириной 75-150 мм, толщиной 100, 125 мм, II сорта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0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32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ья обрезные длиной 4-6,5 м, шириной 75-150 мм, толщиной 150 мм и более, II сорта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6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0137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57 мм толщина стенки 2,5 мм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05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0190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219 мм, толщина стенки 6 мм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85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194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патлевка ЭП-00-10 красно-коричневая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140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0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кладки металлические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-0002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а водопроводная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5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-0031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жатый воздух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100 м</w:t>
            </w:r>
            <w:r>
              <w:rPr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7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-0041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энергия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Вт-ч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3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-9402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шивки сыромятные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7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1-0013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лово марки 01ПЧ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200.00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37-0073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анат без покрытия, из проволок 1570 Н/м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и менее, диаметром 6,4 мм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62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-0031</w:t>
            </w:r>
          </w:p>
        </w:tc>
        <w:tc>
          <w:tcPr>
            <w:tcW w:w="5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азка универсальная тугоплавкая Ут (консталин жировой)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00.00</w:t>
            </w:r>
          </w:p>
        </w:tc>
      </w:tr>
    </w:tbl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СОДЕРЖАНИЕ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ОБОРУДОВАНИЕ ДЛЯ ОЧИСТКИ, СУШКИ И ОБРАБОТКИ ЗЕРНА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одные указан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01. СЕПАРАТОРЫ ЗЕРНООЧИСТИТЕЛЬ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02. КОНЦЕНТРАТОР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03. АСПИРАТОРЫ И КОЛОНКИ АСПИРАЦИОН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04. ТРИЕРЫ ДИСКОВ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05. КАМНЕОТБОРНИ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06. МАШИНЫ ОБОЕЧНЫЕ И ЩЕТОЧ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07. МАШИНЫ ДЛЯ ОБРАБОТКИ ЗЕРНА ВОДО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08. БУРАТЫ ДЛЯ КОНТРОЛЯ ОТХОД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09. ПОДОГРЕВАТЕЛИ ЗЕРН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10. СУШИЛКИ ПАРОВ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11. УСТАНОВКИ РЕЦИРКУЛЯЦИОННЫЕ ДЛЯ ГАЗАЦИИ ЗЕРНА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ОБОРУДОВАНИЕ ДЛЯ ВЫРАБОТКИ МУКИ, КРУПЫ И КОМБИКОРМО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одные указан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25. СТАНКИ ВАЛЬЦОВ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26. РАССЕВ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27. МАШИНЫ СИТОВЕЕЧ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28. МАШИНЫ ВЫМОЛЬ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29. УСТАНОВКИ АВТОМАТИЗИРОВАННЫЕ ДЛЯ ВИТАМИНИЗАЦИИ МУ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30. МАШИНЫ ШЕЛУШИЛЬНО-ШЛИФОВАЛЬ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31. КРУПОСОРТИРОВ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32. СТОЛЫ ПНЕВМОСОРТИРОВАЛЬ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33. ДРОБИЛКИ МОЛОТКОВ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34. УСТАНОВКИ ДЛЯ ГРАНУЛИРОВАНИЯ КОМБИКОРМ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35. МАШИНЫ ПРОСЕИВАЮЩИЕ ДЛЯ ВЫРАБОТКИ МУКИ И КОМБИКОРМ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36. ПИТАТЕЛИ ШНЕКОВЫЕ ДЛЯ МНОГОКОМПОНЕНТНЫХ ВЕС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37. АГРЕГАТ ДЛЯ МЕЛАССИРОВАНИЯ КОМБИКОРМ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38. УСТАНОВКИ ДЛЯ ВВОДА ЖИР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39. ДЕТАШЕР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40. ЭНТОЛЕЙТОРЫ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3. ОБОРУДОВАНИЕ ДОЗИРОВОЧНОЕ, СМЕСИТЕЛЬНОЕ, ЗАШИВОЧНОЕ ДЛЯ ХРАНЕНИЯ И ОТПУСКА ГОТОВОЙ ПРОДУКЦИИ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одные указан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50. ДОЗАТОРЫ ТАРЕЛЬЧАТ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51. СМЕСИТЕЛИ ПЕРИОДИЧЕСКОГО И НЕПРЕРЫВНОГО ДЕЙСТВ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52. РАСПРЕДЕЛИТЕЛИ ПРОДУКТ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53. ПИТАТЕЛИ ШНЕКОВ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54. МАШИНЫ МЕШКОЗАШИВОЧ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55. МАШИНЫ ПРОВОЛОКОШВЕЙ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56. МАШИНЫ ПАКЕТОФОРМИРУЮЩ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57. СПУСКИ ВИНТОВЫ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4. ОБОРУДОВАНИЕ РАСПРЕДЕЛИТЕЛЬНО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70. ЛОТКИ НАСЫП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71. КОРОБКИ СБРАСЫВАЮЩИЕ К ЛЕНТОЧНЫМ КОНВЕЙЕРА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72. КЛАПАНЫ ПЕРЕКИДНЫЕ С ЭЛЕКТРОПРИВОДО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73. КЛАПАНЫ ПОВОРОТНЫЕ И ОТВОДЯЩИЕ С ПНЕВМОПРИВОДО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74. ЗАДВИЖКИ РЕЕЧНЫЕ С РУЧНЫМ ПРИВОДО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75. ЗАДВИЖКИ РЕЕЧНЫЕ С ЭЛЕКТРОПРИВОДО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76. ЗАДВИЖКИ ПРИЕМНОГО УСТРОЙСТВ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77. УСТРОЙСТВА ВЫПУСКНЫЕ ПОДСИЛОСНЫЕ РОТОРНОГО ТИП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78. РАЗГРУЗИТЕЛ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79. ТРУБЫ РАСПРЕДЕЛИТЕЛЬНЫЕ С ЭЛЕКТРОПРИВОДО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80. ВИБРОТРАНСПОРТЕРЫ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ОБОРУДОВАНИЕ СПЕЦИАЛЬНОЕ ДЛЯ ТРАНСПОРТА И АСПИРАЦИИ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одные указан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95. ПНЕВМОПРИЕМНИ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96. ПЫЛЕОТДЕЛИТЕЛИ (ЦИКЛОНЫ)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97. ЦИКЛОНЫ-РАЗГРУЗИТЕЛ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98. ФИЛЬТРЫ ВСАСЫВАЮЩ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099. ФИЛЬТРЫ ВСАСЫВАЮЩИЕ ВЫСОКОВАКУУМ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00. ФИЛЬТРЫ-ЦИКЛОН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01. ЗАТВОРЫ ШЛЮЗОВ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02. ТРУБОПРОВОДЫ САМОТЕЧНЫЕ ИЗ ЛИСТОВОЙ СТАЛ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03. ТРУБОПРОВОДЫ ГРАВИТАЦИОННОГО ТРАНСПОРТА ДЛЯ МЕЛЬЗАВОДА НА ВЫСОКОПРОИЗВОДИТЕЛЬНОМ ОБОРУДОВАНИ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04. МАТЕРИАЛОПРОВОДЫ ПНЕВМО- И АЭРОЗОЛЬТРАНСПОРТА ДЛЯ МЕЛЬЗАВОДА НА ВЫСОКОПРОИЗВОДИТЕЛЬНОМ ОБОРУДОВАНИ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05. КОЛЛЕКТОРЫ ПНЕВМОТРАНСПОРТ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06. ПАТРУБКИ СМОТРОВ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07. ПЫЛЕУЛОВИТЕЛ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08. УСТАНОВКИ НАГНЕТАТЕЛЬ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09. ВОЗДУХОДУВКИ КОЛЬЦЕВЫ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6. ОБОРУДОВАНИЕ СПЕЦИАЛЬНОЕ ПОГРУЗОЧНО-РАЗГРУЗОЧНО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19. УСТАНОВКИ ДЛЯ ВЫГРУЗКИ СЫПУЧИХ МАТЕРИАЛ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20. РАЗГРУЗЧИКИ АВТОМОБИЛЬ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21. ВАГОНОЗАГРУЗЧИ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22. ТРУБЫ ОТПУСКНЫЕ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7. ОБОРУДОВАНИЕ РАЗНОЕ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одные указан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30. КОЛОНКИ МАГНИТ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31. СЕПАРАТОРЫ МАГНИТНЫЕ И ЭЛЕКТРОМАГНИТ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32. ПРОБООТБОРНИКИ АВТОМАТИЧЕСК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33. УСТАНОВКИ ДЛЯ ОТБОРА ПРОБ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34. ДЕТАЛИ ИНДИВИДУАЛЬНОГО ПРИВОД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35. РЕДУКТОР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36. ЛЮ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37. КЛАПАНЫ ПРОТИВОПОЖАР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38. КЛАПАНЫ ПРОТИВОПЫЛЬНЫЕ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8. КОНВЕЙЕРЫ ДЛЯ ЗЕРНА И ПРОДУКТОВ ЕГО ПЕРЕРАБОТКИ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одные указан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50. КОНВЕЙЕРЫ ЛЕНТОЧНЫЕ БЕЗРОЛИКОВЫЕ В ЗАКРЫТОМ МЕТАЛЛИЧЕСКОМ КОЖУХ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51. КОНВЕЙЕРЫ ЛЕНТОЧНЫЕ СТАЦИОНАРНЫЕ ДЛЯ СЫПУЧИХ ГРУЗ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52. КОНВЕЙЕРЫ ВИНТОВЫЕ (ШНЕКИ) ДЛЯ МУКОМОЛЬНО-КРУПЯНОЙ ПРОМЫШЛЕННОСТ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53. КОНВЕЙЕРЫ ЦЕПНЫЕ С МЕТАЛЛИЧЕСКИМ ЖЕЛОБОМ И ПОГРУЖЕННЫМИ СКРЕБКАМИ ДЛЯ ЗЕРНА И ПРОДУКТОВ ЕГО ПЕРЕРАБОТКИ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9. НОРИИ ЛЕНТОЧНЫЕ ВЕРТИКАЛЬНЫЕ В МЕТАЛЛИЧЕСКОМ КОЖУХЕ ДЛЯ ЗЕРНА И ПРОДУКТОВ ЕГО ПЕРЕРАБОТКИ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одные указан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63. НОРИИ С ЛЕНТАМИ ШИРИНОЙ ДО 175 м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64. НОРИИ С ЛЕНТАМИ ШИРИНОЙ ОТ 175 ДО 300 м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65. НОРИИ С ЛЕНТАМИ ШИРИНОЙ СВЫШЕ 300 м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10. УЗЛЫ КОНВЕЙЕРОВ И РОЛЬГАНГ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66. УЗЛЫ ЛЕНТОЧНЫХ КОНВЕЙЕР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11. ВЕСОВ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71. ВЕСЫ АВТОМАТИЧЕСКИЕ ДЛЯ МЕЛЬЗАВОД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72. ВЕСЫ АВТОМАТИЧЕСКИЕ ДЛЯ ЭЛЕВАТОР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73. ДОЗАТОР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0-01-174. УСТРОЙСТВА ВЕСОВЫЕ ДЛЯ ФАСОВКИ И УПАКОВКИ МУКИ</w:t>
      </w:r>
    </w:p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</w:rPr>
        <w:t>Приложение 2</w:t>
      </w:r>
    </w:p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9:02:00Z</dcterms:created>
  <dc:creator>www.tehlit.ru    www.ohranatruda.ru</dc:creator>
  <dc:description/>
  <dc:language>en-US</dc:language>
  <cp:lastModifiedBy>Попов </cp:lastModifiedBy>
  <dcterms:modified xsi:type="dcterms:W3CDTF">2004-04-10T09:02:00Z</dcterms:modified>
  <cp:revision>4</cp:revision>
  <dc:subject/>
  <dc:title>ФЕРм-2001 Сборник 30</dc:title>
</cp:coreProperties>
</file>