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color w:val="000000"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3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2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 ПРЕДПРИЯТИЙ ЭЛЕКТРОННОЙ ПРОМЫШЛЕННОСТИ И ПРОМЫШЛЕННОСТИ СРЕДСТВ СВЯЗИ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</w:t>
      </w:r>
      <w:r>
        <w:rPr>
          <w:i/>
          <w:iCs/>
          <w:color w:val="000000"/>
        </w:rPr>
        <w:t>с 3 марта 2004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color w:val="000000"/>
        </w:rPr>
        <w:t>постановлением Госстроя России от 03.03.2004 г. № 1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ССМОТРЕНЫ Управлением ценообразования и сметного нормирования Госстроя России (В.А.Степанов, И.Ю.Носенко, Т.Л.Грищенков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едназначены для определения прямых затрат при выполнении работ по монтажу оборудования предприятий электронной промышленности и промышленности средств связ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предприятий электронной промышленности и промышленности средств связ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государственных элементных сметных норм на монтаж оборудования предприятий электронной промышленности и промышленности связи (ГЭСНм 81-03-32-2001), утвержденных постановлением Госстроя России от 15.10.2002 N 131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,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N 105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2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N 86, с учетом внесенных дополнений и изменений, приведенных в приложении 1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 Настоящий сборник содержит расценки на работы по монтажу оборудования предприятий электронной промышленности и промышленности средств связ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горизонтальное перемещение оборудования от приобъектного склада до места установки на расстояние до 1000 м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ертикальное перемещение оборудования в пределах любого этаж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ндивидуальное испытание оборудования на холостом ход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1. ОБОРУДОВАНИЕ ПРЕДПРИЯТИЙ ЭЛЕКТРОННОЙ ПРОМЫШЛЕННОСТИ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2368"/>
        <w:gridCol w:w="832"/>
        <w:gridCol w:w="864"/>
        <w:gridCol w:w="777"/>
        <w:gridCol w:w="837"/>
        <w:gridCol w:w="966"/>
        <w:gridCol w:w="860"/>
        <w:gridCol w:w="823"/>
      </w:tblGrid>
      <w:tr>
        <w:trPr>
          <w:trHeight w:val="23" w:hRule="atLeas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расценок</w:t>
            </w:r>
          </w:p>
        </w:tc>
        <w:tc>
          <w:tcPr>
            <w:tcW w:w="23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мые затраты, руб.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руб.</w:t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руда рабочих- монтаж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в, чел.-ч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 обору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рабочих- монтаж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в</w:t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луатация машин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неучтенных материалов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оплата труда рабочих, упра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ющих машиной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неучт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х мат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алов</w:t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ВАКУУМ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01. АГРЕГАТЫ ОТКАЧНЫЕ ВАКУУМНЫ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01-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откачной вакуумны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.8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.0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02. ВАКУУМНОЕ НАПЫЛИТЕЛЬН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02-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акуумного напылени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.3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.7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.4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2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02-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автоматизированного осаждения слоев кремния при пониженном давлен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7.7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.4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.7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.5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03. ВАКУУМНЫЕ НАСОСЫ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03-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механический вакуумны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.3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4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ТЕРМИЧЕСКОЕ ОБОРУДОВАНИЕ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20. ПЕЧИ С КОНТРОЛИРУЕМОЙ СРЕДОЙ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0-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электрическая сопротивления конвейерная водородна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.4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.59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.4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4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21. ОБОРУДОВАНИЕ ДЛЯ ЭПИТАКСИ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: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1-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щивания эпитаксиальных структур гидридным методом при пониженном давлении, СВЧ обогревом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.1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.8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.6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1-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таксиального наращивания пленок монокристаллов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.9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.7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.9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.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1-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щивания эпитаксиальных слоев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.1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.1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.7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.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1-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изготовления многослойных гетеро-эпитаксиальных структур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.7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.4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.7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2361"/>
        <w:gridCol w:w="831"/>
        <w:gridCol w:w="862"/>
        <w:gridCol w:w="775"/>
        <w:gridCol w:w="834"/>
        <w:gridCol w:w="964"/>
        <w:gridCol w:w="857"/>
        <w:gridCol w:w="821"/>
      </w:tblGrid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22. ОБОРУДОВАНИЕ ДЛЯ ВПЛАВЛЕНИЯ И ДИФФУЗИ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ионно-лучевая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1-022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.6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.6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3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2-2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2.9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.54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.36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0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2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3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2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.2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0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2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диффузионная однозонная многотрубн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.1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.0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1.3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.6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23. ПРОЧЕЕ ТЕРМИЧЕСКОЕ ОБОРУДОВАНИ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3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кания микроканальных блоков с размерами сечения до 70х90 мм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.4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.1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5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23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щивания кристалл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.0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.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.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СВАРОЧНОЕ ОБОРУДОВАНИ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35. ОБОРУДОВАНИЕ ДЛЯ СВАРКИ ЭЛЕКТРОННЫМ ЛУЧО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для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5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ой сварки и термообработки металл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.1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3.88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.3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5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и металлов непрерывным излучением твердотельного лазер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.8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36. ОБОРУДОВАНИЕ ДЛЯ МИКРОСВАР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6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льтразвуковой свар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.5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.3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37. ПРОЧЕЕ ОБОРУДОВАНИЕ ДЛЯ СВАР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заварки ЭОС компланарного типа в баллоны ЦЭЛТ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.4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.2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.7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4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4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приварки маски к раме ЦЭЛТ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.0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.3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6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.8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.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.3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4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.3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.9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.9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4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сварки пружин с рамой ЦЭЛТ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.5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6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7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6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.7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.8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6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3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приварки держателей к раме ЦЭЛТ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7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4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.4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.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8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8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2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2.1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.1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7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3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9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риварки накладок к раме собранной ЦЭЛТ-4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.1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.9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9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37-10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варки заготовки световод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.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.0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ДЛЯ МЕХАНИЧЕСКОЙ ОБРАБОТ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50. ОБОРУДОВАНИЕ ДЛЯ ОБРАБОТКИ МЕТАЛЛИЧЕСКИХ ДЕТАЛЕЙ И КРЕМНИЕВЫХ ПЛАСТИН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 (расценка 1), компл. (расценка 2)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50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автомат для резки полупроводниковых пластин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.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.48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50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автоматизированный резки слитков на пластины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.2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.6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.9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9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51. ШЛИФОВАЛЬНОЕ И ДОВОДОЧНОЕ ОБОРУДОВАНИ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51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одочный однодисковы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.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.8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51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учной шлифов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.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.3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51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альный доводочны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.8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.9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9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51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бой шлифовки стекол фотошаблон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6.9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.7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.6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ОБОРУДОВАНИЕ СТЕКОЛЬНОГО И КЕРАМИЧЕСКОГО ПРОИЗВОД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61. МЕЛЬНИЦ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льница шаровая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61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.9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18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2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61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.5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.88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.7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8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62. СИТ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-01-062-1 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о вибрационное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.88 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.91 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61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95 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.36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30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63. ТРАНСПОРТНЫЕ И ЗАГРУЗОЧНЫЕ УСТРОЙ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1-063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йер сборки горизонтально-замкнуты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.4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.7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.8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9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64. ПРОЧЕЕ ОБОРУДОВАНИЕ ДЛЯ ОБРАБОТКИ ИЗДЕЛИЙ ИЗ СТЕКЛ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 (расценки 1-4); шт. (расценка 5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для изготовления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1-064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ок световод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.6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.4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.9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64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янных штабиков, автоматическ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.9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.1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.8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64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штрипсовы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.9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.8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2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64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вытягивания световодного волокн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7.8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.7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.3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.8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64-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автомат алмазно-отрезно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.2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.6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7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ОБОРУДОВАНИЕ ХИМИЧЕСКИХ ПРОЦЕСС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70. ОБОРУДОВАНИЕ ДЛЯ НАНЕСЕНИЯ СПЕЦИАЛЬНЫХ ПОКРЫТ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70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эмалирования чашечного вывода анода ЦЭЛТ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.1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.6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4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70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нанесения шликера на конусы ЦЭЛТ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.5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.7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71. ОБОРУДОВАНИЕ ДЛЯ ХИМИЧЕСКОЙ ОБРАБОТКИ ПОВЕРХНОСТ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химического травления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71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жильных жестких световод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.5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.3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.1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.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71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ок микроканальных пластин автоматическ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3.1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2.4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.2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5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71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химической очистки заготовок микроканальных пластин, автоматическ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.3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.0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.1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1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71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плазмохимического удаления фоторезист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.6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.8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8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ОБОРУДОВАНИЕ СБОРОЧ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80. ОБОРУДОВАНИЕ ДЛЯ СБОРКИ ЦЭЛ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0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бандажирования цветных кинескоп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.3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8. ОБОРУДОВАНИЕ ОПТИЧЕСКОЕ И ТОЧНОЙ МЕХАНИ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86. ОБОРУДОВАНИЕ ДЛЯ ФОТОПРОЦЕСС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6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овмещения и мультиплика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.7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.5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.9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6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изображе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.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.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5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же-спектрометр электронный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6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.4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.3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9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6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2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.8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.3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5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6-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ктрометр рентгеновский трехканальны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.1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.6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86-6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овмещения экспонирова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.1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2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9. ОБОРУДОВАНИЕ ОБЩЕГО НАЗНАЧ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92. ОБОРУДОВАНИЕ ДЛЯ ОЧИСТКИ ВОД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для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2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и воды, автоматизированн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.1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.5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.1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4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2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ягчения воды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.6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.2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.4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0. ИСПЫТАТЕЛЬНО-ТРЕНИРОВОЧНОЕ ОБОРУДОВАНИ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98. ОБОРУДОВАНИЕ ДЛЯ КЛИМАТИЧЕСКИХ ИСПЫТАН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обарокамера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.0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.8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4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.5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.1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.2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2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мера тепла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.7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8.1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.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.6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тепла, влаги и грибообразова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.8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.7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0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6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холода, тепла и влаг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.3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.4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.7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1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7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электротермотрениров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.3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.0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4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8-8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микроклиматическ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.1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.66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3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099. ОБОРУДОВАНИЕ ДЛЯ МЕХАНИЧЕСКИХ ИСПЫТАН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 (расценки 1-6), шт. (расценка 7)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ибрационная механическ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.7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.64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0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ибрационн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.7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.05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вибрационная электродинамическая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.5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.5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.9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0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7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.4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.5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0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дарна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.1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6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испытаний на воздействие линейных ускорений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.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.7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.1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1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099-7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для испытания на воздействие линейных нагрузок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.1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.4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100. ИЗМЕРИТЕЛЬНОЕ ОБОРУДОВАНИ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1-100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змерения электрических параметров ЦЭЛТ-3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.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.6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1-101. ОБОРУДОВАНИЕ ДЛЯ КОНТРОЛ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 (расценки 1-5), компл. (расценки 6-10)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1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изуального контроля качества проявления и качества поверхности полупроводниковых пластин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.1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9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2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для определения глубины залегания Р-П переход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.1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.3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3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функционального контрол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.9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9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4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ухпозиционная для визуального контроля масок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.9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.9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5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контроля сферы мас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.3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.6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1-101-6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араметрического функционального контроля полупроводниковых ЗУ и БИС микропроцессор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.2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.8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6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7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контроля прозрачности сферизованных масок ЦЭЛТ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.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3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8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контроля микроканальных пластин по структурным параметрам лазерная с управлением от ЭВМ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.8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.79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1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контроля параметров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9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канальных пластин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.2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.5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9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.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1-101-10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одолюминофоров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.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.17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0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2376"/>
        <w:gridCol w:w="15"/>
        <w:gridCol w:w="15"/>
        <w:gridCol w:w="14"/>
        <w:gridCol w:w="15"/>
        <w:gridCol w:w="15"/>
        <w:gridCol w:w="15"/>
        <w:gridCol w:w="14"/>
        <w:gridCol w:w="31"/>
        <w:gridCol w:w="662"/>
        <w:gridCol w:w="20"/>
        <w:gridCol w:w="15"/>
        <w:gridCol w:w="16"/>
        <w:gridCol w:w="16"/>
        <w:gridCol w:w="16"/>
        <w:gridCol w:w="15"/>
        <w:gridCol w:w="31"/>
        <w:gridCol w:w="673"/>
        <w:gridCol w:w="16"/>
        <w:gridCol w:w="15"/>
        <w:gridCol w:w="16"/>
        <w:gridCol w:w="16"/>
        <w:gridCol w:w="17"/>
        <w:gridCol w:w="14"/>
        <w:gridCol w:w="30"/>
        <w:gridCol w:w="657"/>
        <w:gridCol w:w="15"/>
        <w:gridCol w:w="15"/>
        <w:gridCol w:w="14"/>
        <w:gridCol w:w="15"/>
        <w:gridCol w:w="15"/>
        <w:gridCol w:w="17"/>
        <w:gridCol w:w="34"/>
        <w:gridCol w:w="740"/>
        <w:gridCol w:w="17"/>
        <w:gridCol w:w="26"/>
        <w:gridCol w:w="20"/>
        <w:gridCol w:w="903"/>
        <w:gridCol w:w="20"/>
        <w:gridCol w:w="21"/>
        <w:gridCol w:w="16"/>
        <w:gridCol w:w="780"/>
        <w:gridCol w:w="30"/>
        <w:gridCol w:w="31"/>
        <w:gridCol w:w="15"/>
        <w:gridCol w:w="14"/>
        <w:gridCol w:w="792"/>
      </w:tblGrid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02. ОБОРУДОВАНИЕ ПРЕДПРИЯТИЙ ПРОМЫШЛЕННОСТИ СРЕДСТВ СВЯЗ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БОРУДОВАНИЕ ЗАГОТОВИТЕЛЬ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01. ОБОРУДОВАНИЕ ДЛЯ РЕЗКИ, СКРУТКИ, ЗАКАТКИ, ЗАЧИСТКИ И ОБЖИГ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мат для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1-1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я перемычек</w:t>
            </w:r>
          </w:p>
        </w:tc>
        <w:tc>
          <w:tcPr>
            <w:tcW w:w="8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8</w:t>
            </w:r>
          </w:p>
        </w:tc>
        <w:tc>
          <w:tcPr>
            <w:tcW w:w="86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0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9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1-2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и проводов</w:t>
            </w:r>
          </w:p>
        </w:tc>
        <w:tc>
          <w:tcPr>
            <w:tcW w:w="8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.66</w:t>
            </w:r>
          </w:p>
        </w:tc>
        <w:tc>
          <w:tcPr>
            <w:tcW w:w="86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85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98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1</w:t>
            </w:r>
          </w:p>
        </w:tc>
        <w:tc>
          <w:tcPr>
            <w:tcW w:w="9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1-3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и монтажных проводов</w:t>
            </w:r>
          </w:p>
        </w:tc>
        <w:tc>
          <w:tcPr>
            <w:tcW w:w="8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98</w:t>
            </w:r>
          </w:p>
        </w:tc>
        <w:tc>
          <w:tcPr>
            <w:tcW w:w="86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3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0</w:t>
            </w:r>
          </w:p>
        </w:tc>
        <w:tc>
          <w:tcPr>
            <w:tcW w:w="9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уавтома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1-4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й обработки ленточных проводов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1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3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1-5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и к монтажу ленточных проводов типа ПВП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5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0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1-6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мерной резки ленточных проводов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4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0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02. ОБОРУДОВАНИЕ ДЛЯ НАМОТКИ ПРОВОД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2-1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намоточный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1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5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7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нок рядовой намотки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2-2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3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3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2-3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8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2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03. ОБОРУДОВАНИЕ ДЛЯ ПРОПИТКИ И СУШКИ МОТОЧНЫХ ИЗДЕЛ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3-1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ь для приготовления эпоксидных компаундов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.70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18</w:t>
            </w:r>
          </w:p>
        </w:tc>
        <w:tc>
          <w:tcPr>
            <w:tcW w:w="7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.79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21</w:t>
            </w:r>
          </w:p>
        </w:tc>
        <w:tc>
          <w:tcPr>
            <w:tcW w:w="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3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3-2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пропитки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.45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.42</w:t>
            </w:r>
          </w:p>
        </w:tc>
        <w:tc>
          <w:tcPr>
            <w:tcW w:w="7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.13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6</w:t>
            </w:r>
          </w:p>
        </w:tc>
        <w:tc>
          <w:tcPr>
            <w:tcW w:w="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0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3-3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заливки радиоизделий в вакууме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.72</w:t>
            </w:r>
          </w:p>
        </w:tc>
        <w:tc>
          <w:tcPr>
            <w:tcW w:w="8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.16</w:t>
            </w:r>
          </w:p>
        </w:tc>
        <w:tc>
          <w:tcPr>
            <w:tcW w:w="7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.06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1</w:t>
            </w:r>
          </w:p>
        </w:tc>
        <w:tc>
          <w:tcPr>
            <w:tcW w:w="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0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04. ОБОРУДОВАНИЕ ДЛЯ ПАЙКИ И ЛУЖЕНИЯ ПЕЧАТНЫХ ПЛАТ И РАДИОЭЛЕМЕНТ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4-1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пайки интегральных схем на МПП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24</w:t>
            </w:r>
          </w:p>
        </w:tc>
        <w:tc>
          <w:tcPr>
            <w:tcW w:w="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74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9</w:t>
            </w:r>
          </w:p>
        </w:tc>
        <w:tc>
          <w:tcPr>
            <w:tcW w:w="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становка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4-2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йки малогабаритная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9</w:t>
            </w:r>
          </w:p>
        </w:tc>
        <w:tc>
          <w:tcPr>
            <w:tcW w:w="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0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04-3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йки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9</w:t>
            </w:r>
          </w:p>
        </w:tc>
        <w:tc>
          <w:tcPr>
            <w:tcW w:w="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2</w:t>
            </w:r>
          </w:p>
        </w:tc>
        <w:tc>
          <w:tcPr>
            <w:tcW w:w="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4</w:t>
            </w:r>
          </w:p>
        </w:tc>
        <w:tc>
          <w:tcPr>
            <w:tcW w:w="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ОБОРУДОВАНИЕ ДЛЯ ИЗГОТОВЛЕНИЯ ПЕЧАТНЫХ ПЛА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10. ОБОРУДОВАНИЕ ДЛЯ МЕХАНИЧЕСКОЙ ОБРАБОТКИ ПЕЧАТНЫХ ПЛА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1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гальотинные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27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.58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9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0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2-010-2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раскроя листового материала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.00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48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76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6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3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сверления и штифтовки пакетов печатных плат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81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28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7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4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полуавтоматический с нижним шпинделем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1.92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0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8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5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гибкий производственный ГПМ для сверления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.33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.16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.20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4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7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6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фрезерный 2-х шпиндельный с ЧПУ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.46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.36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.85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3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5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7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механизированной зачистки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70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62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4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8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гидроабразивной обработки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5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.58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4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2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9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идроабразивной зачистки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.62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.16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37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1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0-10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автоматическая изготовления заготовок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.28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.06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66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8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6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11. ОБОРУДОВАНИЕ ДЛЯ НАНЕСЕНИЯ И ПОЛУЧЕНИЯ РИСУНКА СХЕМЫ НА МЕСТАХ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1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нанесения фоторезиста</w:t>
            </w:r>
          </w:p>
        </w:tc>
        <w:tc>
          <w:tcPr>
            <w:tcW w:w="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4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10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80</w:t>
            </w:r>
          </w:p>
        </w:tc>
        <w:tc>
          <w:tcPr>
            <w:tcW w:w="8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экспонирования, масса, 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2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13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4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3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16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62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7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4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кспонирования сетчатых трафаретов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5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28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9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5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роявления трафаретных форм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6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7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2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5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6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проявления СПФ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.40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.64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25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1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7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роявления СПФ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.0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.64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.78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62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-02-011-8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льтрафиолетового отверждения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.17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0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.58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0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69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9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снятия фоторезиста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.0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.58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44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8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10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снятия фоторезиста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.8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32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.88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9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64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.8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1-11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нятия СПФ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.70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32</w:t>
            </w:r>
          </w:p>
        </w:tc>
        <w:tc>
          <w:tcPr>
            <w:tcW w:w="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.20</w:t>
            </w:r>
          </w:p>
        </w:tc>
        <w:tc>
          <w:tcPr>
            <w:tcW w:w="8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1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18</w:t>
            </w:r>
          </w:p>
        </w:tc>
        <w:tc>
          <w:tcPr>
            <w:tcW w:w="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12. ОБОРУДОВАНИЕ ДЛЯ ИЗГОТОВЛЕНИЯ МНОГОСЛОЙНЫХ ПЕЧАТНЫХ ПЛАТ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2-1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оборудования для травления и снятия краски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.65</w:t>
            </w:r>
          </w:p>
        </w:tc>
        <w:tc>
          <w:tcPr>
            <w:tcW w:w="8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.84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.51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2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30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2-2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механической подготовки поверхности заготовок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.98</w:t>
            </w:r>
          </w:p>
        </w:tc>
        <w:tc>
          <w:tcPr>
            <w:tcW w:w="8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54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11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3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2-3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конвейерная ультразвуковая промывки ПП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.94</w:t>
            </w:r>
          </w:p>
        </w:tc>
        <w:tc>
          <w:tcPr>
            <w:tcW w:w="8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4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53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6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7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2-4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отмывки печатных плат деионизированной водой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.10</w:t>
            </w:r>
          </w:p>
        </w:tc>
        <w:tc>
          <w:tcPr>
            <w:tcW w:w="8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.08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.31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3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71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2-5</w:t>
            </w:r>
          </w:p>
        </w:tc>
        <w:tc>
          <w:tcPr>
            <w:tcW w:w="2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химической подготовки</w:t>
            </w:r>
          </w:p>
        </w:tc>
        <w:tc>
          <w:tcPr>
            <w:tcW w:w="7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.58</w:t>
            </w:r>
          </w:p>
        </w:tc>
        <w:tc>
          <w:tcPr>
            <w:tcW w:w="8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76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.37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5</w:t>
            </w:r>
          </w:p>
        </w:tc>
        <w:tc>
          <w:tcPr>
            <w:tcW w:w="9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ОБОРУДОВАНИЕ ДЛЯ ИЗГОТОВЛЕНИЯ МАГНИТОПРОВОДОВ И ВОЛНОВОД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18. ОБОРУДОВАНИЕ ДЛЯ ИЗГОТОВЛЕНИЯ МАГНИТОПРОВОД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8-1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навивки магнитопроводов из лент железоникелевых сплавов</w:t>
            </w:r>
          </w:p>
        </w:tc>
        <w:tc>
          <w:tcPr>
            <w:tcW w:w="7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13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58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1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8-2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автомат для навивки ленточных сердечников</w:t>
            </w:r>
          </w:p>
        </w:tc>
        <w:tc>
          <w:tcPr>
            <w:tcW w:w="7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0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3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8-3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намотки сердечников тороидальных трансформаторов</w:t>
            </w:r>
          </w:p>
        </w:tc>
        <w:tc>
          <w:tcPr>
            <w:tcW w:w="7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9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2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18-4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ктрофорезная с электродинамическим натяжением ленты</w:t>
            </w:r>
          </w:p>
        </w:tc>
        <w:tc>
          <w:tcPr>
            <w:tcW w:w="7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51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6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0</w:t>
            </w:r>
          </w:p>
        </w:tc>
        <w:tc>
          <w:tcPr>
            <w:tcW w:w="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0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ОРУДОВАНИЕ ДЛЯ СОРТИРОВКИ, КОНТРОЛЯ, СБОРКИ, ТРЕНИРОВКИ, МЕХАНИЧЕСКИХ И КЛИМАТИЧЕСКИХ ИСПЫТАН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24. ОБОРУДОВАНИЕ ДЛЯ РАЗБРАКОВКИ И ПРОВЕР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4-1</w:t>
            </w:r>
          </w:p>
        </w:tc>
        <w:tc>
          <w:tcPr>
            <w:tcW w:w="2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 автоматический контроля транзисторов и радиоэлементов</w:t>
            </w:r>
          </w:p>
        </w:tc>
        <w:tc>
          <w:tcPr>
            <w:tcW w:w="7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2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9</w:t>
            </w:r>
          </w:p>
        </w:tc>
        <w:tc>
          <w:tcPr>
            <w:tcW w:w="7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8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8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испытательная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4-2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ойная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6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4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4-3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вольтная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4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0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25. ОБОРУДОВАНИЕ ДЛЯ УСТАНОВКИ И СБОРКИ РАДИОЭЛЕМЕНТ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1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 подготовки радиоэлементов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9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3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8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2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автомат обработки выводов радиоэлементов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5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2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8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3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автомат установки радиоэлементов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59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03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7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8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томат: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4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и радиоэлементов с осевыми выводами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.99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45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72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8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5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еивания в ленту радиоэлементов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83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6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7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6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и микросхем на печатные платы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49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32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4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7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3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7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и транзисторов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.71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16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5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8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5-8</w:t>
            </w:r>
          </w:p>
        </w:tc>
        <w:tc>
          <w:tcPr>
            <w:tcW w:w="24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и и пайки микросхем</w:t>
            </w:r>
          </w:p>
        </w:tc>
        <w:tc>
          <w:tcPr>
            <w:tcW w:w="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97</w:t>
            </w:r>
          </w:p>
        </w:tc>
        <w:tc>
          <w:tcPr>
            <w:tcW w:w="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87</w:t>
            </w:r>
          </w:p>
        </w:tc>
        <w:tc>
          <w:tcPr>
            <w:tcW w:w="7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7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26. ОБОРУДОВАНИЕ КОНТРОЛЬНО-ИСПЫТАТЕЛЬНОЕ И ТРЕНИРОВОЧ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1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вибрационный механический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62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0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2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ибрационная электродинамическая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.51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.06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.50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6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95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3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ударная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42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24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4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4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4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ер ударный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.83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.32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.56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9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95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5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ифуга, стенд центробежных перегрузок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.45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.68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.72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9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05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6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имитации транспортирования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.36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.14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.18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6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4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7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тепла и холода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.51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88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.61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8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тепла и влаги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54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0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7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6-9</w:t>
            </w:r>
          </w:p>
        </w:tc>
        <w:tc>
          <w:tcPr>
            <w:tcW w:w="2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арокамера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.51</w:t>
            </w:r>
          </w:p>
        </w:tc>
        <w:tc>
          <w:tcPr>
            <w:tcW w:w="7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.88</w:t>
            </w:r>
          </w:p>
        </w:tc>
        <w:tc>
          <w:tcPr>
            <w:tcW w:w="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.61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2-02-027. ОБОРУДОВАНИЕ ДЛЯ КОНТРОЛЯ ПЕЧАТНЫХ ПЛАТ И ЭЛЕКТРИЧЕСКИХ ПАРАМЕТРОВ ТЕЛЕВИЗОРОВ И РАДИОПРИЕМНИК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4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7-1</w:t>
            </w:r>
          </w:p>
        </w:tc>
        <w:tc>
          <w:tcPr>
            <w:tcW w:w="2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для контроля кабелей и плат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81</w:t>
            </w:r>
          </w:p>
        </w:tc>
        <w:tc>
          <w:tcPr>
            <w:tcW w:w="7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28</w:t>
            </w:r>
          </w:p>
        </w:tc>
        <w:tc>
          <w:tcPr>
            <w:tcW w:w="7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20</w:t>
            </w:r>
          </w:p>
        </w:tc>
        <w:tc>
          <w:tcPr>
            <w:tcW w:w="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02-027-2</w:t>
            </w:r>
          </w:p>
        </w:tc>
        <w:tc>
          <w:tcPr>
            <w:tcW w:w="25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испытательная телевизионная установка</w:t>
            </w:r>
          </w:p>
        </w:tc>
        <w:tc>
          <w:tcPr>
            <w:tcW w:w="7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81</w:t>
            </w:r>
          </w:p>
        </w:tc>
        <w:tc>
          <w:tcPr>
            <w:tcW w:w="7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.20</w:t>
            </w:r>
          </w:p>
        </w:tc>
        <w:tc>
          <w:tcPr>
            <w:tcW w:w="7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8</w:t>
            </w:r>
          </w:p>
        </w:tc>
        <w:tc>
          <w:tcPr>
            <w:tcW w:w="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МЕТНЫЕ РАСЦЕНКИ НА ЭКСПЛУАТАЦИЮ СТРОИТЕЛЬНЫХ МАШИН И МЕХАНИЗМОВ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5"/>
        <w:gridCol w:w="4339"/>
        <w:gridCol w:w="851"/>
        <w:gridCol w:w="926"/>
        <w:gridCol w:w="1241"/>
      </w:tblGrid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сурса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ашин и механизм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расценка, руб.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102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6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1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огрузчики 5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9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1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5,79 (0,59) кН (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2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12,26 (1,25) кН (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3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19,62 (2) кН (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6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4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31,39 (3,2) кН (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5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до 49,05 (5) кН (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406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ки электрические, тяговым усилием 78,48 (8) кН (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1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2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3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4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895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5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900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 электрические общего назначения, грузоподъемность 10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1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2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8 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-ч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МЕТНЫЕ ЦЕНЫ НА МАТЕРИАЛЫ, ИЗДЕЛИЯ И КОНСТРУКЦИИ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4765"/>
        <w:gridCol w:w="1267"/>
        <w:gridCol w:w="1245"/>
      </w:tblGrid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сурса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атериальных ресурсов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-9180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адки металлические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-0041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-ч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1. ОБОРУДОВАНИЕ ПРЕДПРИЯТИЙ ЭЛЕКТРОННОЙ ПРОМЫШЛЕН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ВАКУУМ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01. АГРЕГАТЫ ОТКАЧНЫЕ ВАКУУМНЫ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02. ВАКУУМНОЕ НАПЫЛИТЕ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03. ВАКУУМНЫЕ НАСОСЫ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ТЕРМИЧЕСК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20. ПЕЧИ С КОНТРОЛИРУЕМОЙ СРЕДО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21. ОБОРУДОВАНИЕ ДЛЯ ЭПИТАКСИ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22. ОБОРУДОВАНИЕ ДЛЯ ВПЛАВЛЕНИЯ И ДИФФУЗИ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23. ПРОЧЕЕ ТЕРМИЧЕСК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СВАРОЧ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35. ОБОРУДОВАНИЕ ДЛЯ СВАРКИ ЭЛЕКТРОННЫМ ЛУЧОМ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36. ОБОРУДОВАНИЕ ДЛЯ МИКРОСВАР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37. ПРОЧЕЕ ОБОРУДОВАНИЕ ДЛЯ СВАРК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ДЛЯ МЕХАНИЧЕСКОЙ ОБРАБОТ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50. ОБОРУДОВАНИЕ ДЛЯ ОБРАБОТКИ МЕТАЛЛИЧЕСКИХ ДЕТАЛЕЙ И КРЕМНИЕВЫХ ПЛАСТИН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51. ШЛИФОВАЛЬНОЕ И ДОВОДОЧНОЕ ОБОРУДОВАНИЕ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ОБОРУДОВАНИЕ СТЕКОЛЬНОГО И КЕРАМИЧЕСК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61. МЕЛЬНИЦ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62. СИТ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63. ТРАНСПОРТНЫЕ И ЗАГРУЗОЧНЫЕ УСТРОЙ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64. ПРОЧЕЕ ОБОРУДОВАНИЕ ДЛЯ ОБРАБОТКИ ИЗДЕЛИЙ ИЗ СТЕКЛА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6. ОБОРУДОВАНИЕ ХИМИЧЕСКИХ ПРОЦЕСС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70. ОБОРУДОВАНИЕ ДЛЯ НАНЕСЕНИЯ СПЕЦИАЛЬНЫХ ПОКРЫТ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71. ОБОРУДОВАНИЕ ДЛЯ ХИМИЧЕСКОЙ ОБРАБОТКИ ПОВЕРХНОСТ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7. ОБОРУДОВАНИЕ СБОРОЧ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80. ОБОРУДОВАНИЕ ДЛЯ СБОРКИ ЦЭЛТ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ДЕЛ 8. ОБОРУДОВАНИЕ ОПТИЧЕСКОЕ И ТОЧНОЙ МЕХАНИ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86. ОБОРУДОВАНИЕ ДЛЯ ФОТОПРОЦЕСС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9. ОБОРУДОВАНИЕ ОБЩЕГО НАЗНАЧЕ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92. ОБОРУДОВАНИЕ ДЛЯ ОЧИСТКИ ВОД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ДЕЛ 10. ИСПЫТАТЕЛЬНО-ТРЕНИРОВОЧ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98. ОБОРУДОВАНИЕ ДЛЯ КЛИМАТИЧЕСКИХ ИСПЫТАН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099. ОБОРУДОВАНИЕ ДЛЯ МЕХАНИЧЕСКИХ ИСПЫТАН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100. ИЗМЕРИТЕЛЬНОЕ ОБОРУДО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1-101. ОБОРУДОВАНИЕ ДЛЯ КОНТРОЛЯ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02. ОБОРУДОВАНИЕ ПРЕДПРИЯТИЙ ПРОМЫШЛЕННОСТИ СРЕДСТВ СВЯЗИ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ОРУДОВАНИЕ ЗАГОТОВИТЕЛЬ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01. ОБОРУДОВАНИЕ ДЛЯ РЕЗКИ, СКРУТКИ, ЗАКАТКИ, ЗАЧИСТКИ И ОБЖИГ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02. ОБОРУДОВАНИЕ ДЛЯ НАМОТКИ ПРОВОД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03. ОБОРУДОВАНИЕ ДЛЯ ПРОПИТКИ И СУШКИ МОТОЧНЫХ ИЗДЕЛ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04. ОБОРУДОВАНИЕ ДЛЯ ПАЙКИ И ЛУЖЕНИЯ ПЕЧАТНЫХ ПЛАТ И РАДИОЭЛЕМЕНТ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ОРУДОВАНИЕ ДЛЯ ИЗГОТОВЛЕНИЯ ПЕЧАТНЫХ ПЛАТ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10. ОБОРУДОВАНИЕ ДЛЯ МЕХАНИЧЕСКОЙ ОБРАБОТКИ ПЕЧАТНЫХ ПЛАТ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11. ОБОРУДОВАНИЕ ДЛЯ НАНЕСЕНИЯ И ПОЛУЧЕНИЯ РИСУНКА СХЕМЫ НА МЕСТАХ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12. ОБОРУДОВАНИЕ ДЛЯ ИЗГОТОВЛЕНИЯ МНОГОСЛОЙНЫХ ПЕЧАТНЫХ ПЛАТ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ОБОРУДОВАНИЕ ДЛЯ ИЗГОТОВЛЕНИЯ МАГНИТОПРОВОДОВ И ВОЛНОВОД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18. ОБОРУДОВАНИЕ ДЛЯ ИЗГОТОВЛЕНИЯ МАГНИТОПРОВОДОВ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ОРУДОВАНИЕ ДЛЯ СОРТИРОВКИ, КОНТРОЛЯ, СБОРКИ, ТРЕНИРОВКИ, МЕХАНИЧЕСКИХ И КЛИМАТИЧЕСКИХ ИСПЫТАН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24. ОБОРУДОВАНИЕ ДЛЯ РАЗБРАКОВКИ И ПРОВЕР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25. ОБОРУДОВАНИЕ ДЛЯ УСТАНОВКИ И СБОРКИ РАДИОЭЛЕМЕНТ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26. ОБОРУДОВАНИЕ КОНТРОЛЬНО-ИСПЫТАТЕЛЬНОЕ И ТРЕНИРОВОЧ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ЛИЦА 32-02-027. ОБОРУДОВАНИЕ ДЛЯ КОНТРОЛЯ ПЕЧАТНЫХ ПЛАТ И ЭЛЕКТРИЧЕСКИХ ПАРАМЕТРОВ ТЕЛЕВИЗОРОВ И РАДИОПРИЕМНИК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07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7-13T13:33:00Z</dcterms:modified>
  <cp:revision>6</cp:revision>
  <dc:subject/>
  <dc:title>ФЕРм-2001 Сборник 32</dc:title>
</cp:coreProperties>
</file>