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color w:val="000000"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3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2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 ПРЕДПРИЯТИЙ ЛЕГКОЙ ПРОМЫШЛЕННОСТИ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</w:t>
      </w:r>
      <w:r>
        <w:rPr>
          <w:i/>
          <w:iCs/>
          <w:color w:val="000000"/>
        </w:rPr>
        <w:t>с 3 марта 2004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color w:val="000000"/>
        </w:rPr>
        <w:t>постановлением Госстроя России от 03.03.2004 г. № 1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ССМОТРЕНЫ Управлением ценообразования и сметного нормирования Госстроя России (В.А.Степанов, И.Ю.Носенко, Т.Л.Грищенков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едназначены для определения прямых затрат при выполнении работ по монтажу оборудования предприятий легкой промышлен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предприятий легкой промышлен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государственных элементных сметных норм на монтаж оборудования предприятий легкой промышленности (ГЭСНм 81-03-33-2001), утвержденных постановлением Госстроя России от 07.08.2003 № 143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,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2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1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 Настоящий сборник содержит расценки на работы по монтажу оборудования предприятий легк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горизонтальное перемещение оборудования по отделам 01, 02, 03, 07, 08, 10, 11 от приобъектного склада до места установки на расстояние до 100 м, по отделам 04, 05, 06, 09 - до 1000 м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ертикальное перемещение оборудования - в пределах этаж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ндивидуальное испытание оборудования на холостом ход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1. ОБОРУДОВАНИЕ ДУБИЛЬНО-ЭКСТРАКТОВОЙ ПРОМЫШЛЕННОСТИ</w:t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2490"/>
        <w:gridCol w:w="847"/>
        <w:gridCol w:w="5"/>
        <w:gridCol w:w="874"/>
        <w:gridCol w:w="5"/>
        <w:gridCol w:w="786"/>
        <w:gridCol w:w="5"/>
        <w:gridCol w:w="830"/>
        <w:gridCol w:w="5"/>
        <w:gridCol w:w="789"/>
        <w:gridCol w:w="5"/>
        <w:gridCol w:w="906"/>
        <w:gridCol w:w="11"/>
        <w:gridCol w:w="816"/>
        <w:gridCol w:w="11"/>
      </w:tblGrid>
      <w:tr>
        <w:trPr>
          <w:trHeight w:val="23" w:hRule="atLeast"/>
        </w:trPr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расценок</w:t>
            </w:r>
          </w:p>
        </w:tc>
        <w:tc>
          <w:tcPr>
            <w:tcW w:w="24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мые затраты, руб.</w:t>
            </w:r>
          </w:p>
        </w:tc>
        <w:tc>
          <w:tcPr>
            <w:tcW w:w="32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руб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руда рабочих-монтаж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в, чел.-ч</w:t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 обору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рабочих монтаж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в</w:t>
            </w:r>
          </w:p>
        </w:tc>
        <w:tc>
          <w:tcPr>
            <w:tcW w:w="1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луатация машин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алы</w:t>
            </w:r>
          </w:p>
        </w:tc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неучтенных материалов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оплата труда рабочих, упра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ющих машиной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неучт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х мат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алов</w:t>
            </w:r>
          </w:p>
        </w:tc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ДЛЯ ИЗМЕЛЬЧЕНИЯ ДУБОВОЙ ДРЕВЕСИНЫ И КОРЬЯ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1-001. КОРЬЕРЕЗКИ, МАШИНЫ ДРОБИЛЬНЫЕ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01-0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ьерезка барабанного типа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.76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06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2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0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01-0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(станок) дробильная для дополнительного измельчения древесины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.93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.66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0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0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ДИФФУЗИОННОЕ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1-011. ДИФФУЗОРЫ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11-0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ффузор вместимостью 21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.2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.98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23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6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ДЛЯ ПОДОГРЕВАНИЯ, ВЫПАРИВАНИЯ СОКОВ И СУШЕНИЯ ЭКСТРАКТОВ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1-021. ТЕПЛООБМЕННИКИ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21-0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обменник, поверхность нагрева 4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.79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2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1-022. АППАРАТЫ ВЫПАРНЫЕ, ПРЯМОТОЧНЫЕ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22-0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выпарной с 4-ходовым кожухотрубным теплообменником, поверхность нагрева 18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4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52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22-0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прямоточный для получения экстракта в глыбах, поверхность нагрева 25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9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08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3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1-023. КАМЕРЫ РАСПЫЛИТЕЛЬНОЙ СУШИЛКИ</w:t>
            </w:r>
          </w:p>
        </w:tc>
      </w:tr>
      <w:tr>
        <w:trPr>
          <w:trHeight w:val="23" w:hRule="atLeast"/>
        </w:trPr>
        <w:tc>
          <w:tcPr>
            <w:tcW w:w="95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23-0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мера распылительной сушилки для выпаривания экстракта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0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.85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.27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8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9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0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"/>
        <w:gridCol w:w="2504"/>
        <w:gridCol w:w="854"/>
        <w:gridCol w:w="882"/>
        <w:gridCol w:w="796"/>
        <w:gridCol w:w="837"/>
        <w:gridCol w:w="798"/>
        <w:gridCol w:w="904"/>
        <w:gridCol w:w="49"/>
        <w:gridCol w:w="862"/>
      </w:tblGrid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ПРЕССОВ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1-033. ПРЕССЫ ШНЕКОВЫЕ ДЛЯ ОТЖИМА И ОДУБИ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сс шнековый для отжима и одубины, производительность, т/ч, до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33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.9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.0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1-033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.8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.2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7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2. ОБОРУДОВАНИЕ ДЛЯ ПРОИЗВОДСТВА КАБЛУКОВ, КОЛОДОК, МЕТИЗОВ И ФУРНИ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ДЛЯ ПРОИЗВОДСТВА ДЕРЕВЯННЫХ КАБЛУКОВ И КОЛОД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01. СТАНКИ, ЗАВЕРТКИ, КУСАЧ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шлифовальный для каблуков и колодо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тка для колодок настольная, приводна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8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сачки механические для заклепок, настольные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фрезерный для выемки фронта пятки, замка каблука и срезки набой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2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6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аблучно-копироваль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5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колодочно-копировальный для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дир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3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01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вой обработ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5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.4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МЕТИ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10. МАШИНЫ, ВИБРОМЕЛЬНИЦЫ, ПЕЧИ, БАРАБАНЫ, АВТОМАТЫ, АГРЕГАТЫ, СТАН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ортировочная на два сита для машинного текса и крупного обувного гвозд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.4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бромельница для отделки машинного текса и крупного обувного гвозд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7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8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ь барабанного типа с внутренним обогревом для термообработки гвозд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 голтовочный для отделки машинного текса и крупного обувного гвозд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8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0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мат гвоздильный прессового действия для изготовления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ого обувного гвозд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.3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ного текса из проволо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7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3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чного текса из лен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3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9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винтонакатна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.7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.8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2-010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для сборки пряжек с крючкам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3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4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ыгибательный для спиральных нож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2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9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колокольный для оцинкования обувных гвозд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.8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9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1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альцовочный для плоских спирал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4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1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10-1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для сборки форменных металлических пуговиц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8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8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ДЛЯ ПРОИЗВОДСТВА ПЛАСТМАССОВЫХ КАБЛУКОВ И КОЛОД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20. ИЗМЕЛЬЧИТЕЛИ, АГРЕГАТЫ ДЛЯ ПЕРЕРАБОТКИ ОТХ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льчитель роторный для пластмасс, марка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0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ПР-150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2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0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ПР-30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6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9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0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для переработки кусковых отходов полиэтиленовых изделий в гранул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.3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.3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.1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21. СМЕС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еситель ленточный для порошкообразных и гранулированных материал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.6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9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22. ПРЕ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2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червяч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.8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7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23. СУШИЛКИ, ШКАФЫ СУШ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шилка для сушки гранул термостатов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3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3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5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3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6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9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3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.9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9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2-023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аф сушильный вакуум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.4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.4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2-024. ОБОРУДОВАНИЕ ДЛЯ ПЕРЕРАБОТКИ ТЕРМОПЛАСТИЧЕСКИХ 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опластоавтомат, марка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П-3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.2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1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3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-332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.3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.0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-323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.8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.1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.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.7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литьевая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Б-332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.2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.7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Г-323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.2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.8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-393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.0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.5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38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2-024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гидравлический для литья под давление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.9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.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3. ОБОРУДОВАНИЕ ДЛЯ ПРОИЗВОДСТВА ВСПОМОГАТЕЛЬНЫХ ДЕТ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ДЛЯ ПРОИЗВОДСТВА ШПУЛЬ, КАТУШЕК, ЧЕЛН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01. ОБОРУДОВАНИЕ ДЛЯ ПРОИЗВОДСТВА ШПУ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ориентировочной укладки шпуль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4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покрытия шпуль лако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.3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.4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.6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для натяжки стальных колец на шпул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.3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горизонтальный для окончательной гибки шпуледержател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.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перационный для обработки ширино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5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брезной для обрезки краев жестяных колец, шпуль, катуше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закаточный для закатки и разгонки стальных колец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.5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6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токарный для обточки шпуль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.1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.8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1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пильный для поперечного раскроя бруск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.4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6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01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сверлильный многошпиндель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.0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02. ОБОРУДОВАНИЕ ДЛЯ ПРОИЗВОДСТВА КАТУШЕ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2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вухконечная бабка-расправка для ошнуровки и полировки катуше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4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2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токарный по дереву для обточки катуше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.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9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2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асправочно-закаточный для распределения отверстий заката нижнего кольц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.6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.2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02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дноконечный, бабка с полозками для сверления отверстий в заготовках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0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2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шлифовально-цилиндрически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.5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03. ОБОРУДОВАНИЕ ДЛЯ ПРОИЗВОДСТВА ЧЕЛН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вухшпиндельный горизонтальный для сверления отверстий в торцах заготовки челнок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6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8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сверлильный трехшпиндельный для сверления отверстий в челночной заготовке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.8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горизонтальный для запрессовки носков в заготовку челнок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.0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шлифовальный для челнока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ой поверхност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.7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.6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.6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пус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5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б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.7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7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ертикально-фрезерный специальный для фрезерования фасок початочной коробки челно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.0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токарный с копиром для обточки лобковых частей челнок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0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2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горизонтально-фрезерный для фрезерования початочной коробки челно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.4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7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для фрезерования прямых ребер в челноках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4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7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03-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горизонтально-фрезерный для фрезерования пазов во всех типах челно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0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ДЛЯ ПРОИЗВОДСТВА ИГОЛЬЧАТЫХ ДЕТ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10. ОБОРУДОВАНИЕ ДЛЯ ПРОИЗВОДСТВА ИГОЛЬЧАТОЙ ЛЕН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мат для набора ленты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0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ольчато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2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6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0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унной, колково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.7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0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проволоко-рубиль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0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обрезальная для игольчатой лен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6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0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роильная для раскроя основания игольчатых лент и пластин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3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.7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0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 точильный для игольчатых лент и пластин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.9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.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11. ОБОРУДОВАНИЕ ДЛЯ ПРОИЗВОДСТВА ИГОЛЬЧАТЫХ ШЛЯПОК, ПЛАСТИН И ДЕТ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кардошляпный для набора игольчатых, чистильных пластин и шляпочных щето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.7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3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1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резки шляпо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.7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3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12. ОБОРУДОВАНИЕ ДЛЯ ПРОИЗВОДСТВА ПИЛЬЧАТОЙ ЛЕН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2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зубопросечный для штамповки лен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.4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1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2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печь сопротивлени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.5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2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закалочный для закалки зуб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.1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6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2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онтрольно-перемоточ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.1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.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2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обрезки кромо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.3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4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13. ОБОРУДОВАНИЕ ДЛЯ ПРОИЗВОДСТВА КЛИП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3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альцовоч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8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1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3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закатки шляпок крепления "Б"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.4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.8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3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альцовочно-гибочный для формования профиля продольных клипс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.2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2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3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насечки зубьев на продольных клипсах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7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8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13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для резки стали на продольные клипс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.0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.1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ДЛЯ ПРОИЗВОДСТВА БУМАЖНЫ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20. ОБОРУДОВАНИЕ ДЛЯ РЕЗКИ И ШЛИФОВАНИЯ КРОМОК БУМА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0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езательная для рулонов бумаг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.6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.0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20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улонный для сматывания бумаги и каль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.8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.1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0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шлифовки края бумаг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7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6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21. ОБОРУДОВАНИЕ ДЛЯ ИЗГОТОВЛЕНИЯ УТОЧНЫХ ПАТРОН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перационный для обработки патрон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6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3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пулезаверточная для изготовления патрон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.8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.0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сортировоч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.7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5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.3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для пропитки патронов лако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.0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.9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.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для приготовления пропиточного сплав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.3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.6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.5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армировочная для одевания колец на патрон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.6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.7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1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механический для штамповки армировочных колец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.8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.6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.9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22. ОБОРУДОВАНИЕ ДЛЯ ИЗГОТОВЛЕНИЯ КОНУСОВ И ЦИЛИНД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22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перационный для обработки патронов, конусов, цилиндр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5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для конусов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2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мировани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.2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.5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2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товки колец и горловин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.6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.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.7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2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оч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.1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.1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 изготовления цилиндров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2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линдрикова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0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7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2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линдрозаверточна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.9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.2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22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айн конусозаверточный для изготовления конус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.6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.5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23. ОБОРУДОВАНИЕ ДЛЯ ПРОИЗВОДСТВА ФИБРОВЫХ ТАЗ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23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резки жести, шлифования фибры, соединения швов и сборки фибровых таз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8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7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ДЛЯ ПРОИЗОДСТВА РЕМИЗ И БЕР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30. ОБОРУДОВАНИЕ ДЛЯ ПРОИЗВОДСТВА РЕМИЗ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глазковый для изготовления металлических ремиз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5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1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емизвязальна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3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еремоточная для перемотки пряж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1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алибровоч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.5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6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ремизный для изготовления и пайки проволочных тал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.4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2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лужения глазковой проволо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8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0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рубки накладок в заданный размер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0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9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альцовочный для глазковой проволо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3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1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0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рахмально-лачильная для ремиз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1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4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31. ОБОРУДОВАНИЕ ДЛЯ ПРОИЗВОДСТВА БЕР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довивочная для вивки берд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крутки бердочного шнур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.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.6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.6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еремотки бердочного шнур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6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8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1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для берды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опильный для смолени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зки пряжи с заготово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5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0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6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производства слач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3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1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плющильный для проволоки бердочного зуба, марки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ПС-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.2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0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С-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.9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6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ПТ-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.1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.5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.0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31-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зубодельная для изготовления зуба берд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0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БОРУДОВАНИЕ ДЛЯ ПРОИЗВОДСТВА ПЛАНОЧНЫХ ДЕТ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40. СТАН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0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онцеточильн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5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ОБОРУДОВАНИЕ ДЛЯ ПРОИЗВОДСТВА ТЕХНИЧЕСКИХ ИЗДЕЛИЙ ИЗ КОЖИ И ЗАМЕНИТЕЛЕЙ КОЖ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45. ОБОРУДОВАНИЕ ДЛЯ ПРОИЗВОДСТВА ТЕХНИЧЕСКИХ ИЗДЕЛИЙ ИЗ КОЖ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аскройная для раскроя технических кож на полос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.5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0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раскроя делительных ремеш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5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45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раскроя пергаментных кож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.2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воильная для срезки кожаных полос по толщине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9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растяжки кожаных полос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8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8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.1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предварительной вытяжки делительных ремеш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сс гидравлический для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еивания делительных ремеш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1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8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ования кожаных ремешков и манжет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.0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8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еивания кожаных ремешков и манжет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.4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7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2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механический для изготовления амортизатор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3-045-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ксцентриковы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.1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для пробивки отверстий в кожаных изделиях и постановки фурнитур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9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7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арусельный для склеивания кожаных ремешков на заклейку при изготовлении гонков и выталкивания гонков из кассет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.7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8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срезки фаски у кожаных ремешков, зачистки муфточек, насадки шайб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9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8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горизонтально-сверлильный для сверления пергаментных гон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3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голтовочный для очистки пергаментных гонков, заклепок от масла и заусенце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4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зачистки гон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6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9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5-1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аф сушильный для сушки пергаментных гон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.4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.7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8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3-046. ОБОРУДОВАНИЕ ДЛЯ ПРОИЗВОДСТВА ТЕХНИЧЕСКИХ ИЗДЕЛИЙ ИЗ ЗАМЕНИТЕЛЕЙ КОЖ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-03-046-01 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для литья бегунков из анида для отливки пресс-фор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.7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.8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.4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для размыкания пресс-форм полиэтиленовых гонк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.3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8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гидравлически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7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заточный для промышленных нож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4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8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езательный для резиновых издели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.9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.6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7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нна пропиточная для хлопчатобумажной лен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.0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ифлевальный для нанесения спиральных рифлей на резиновые рукава и муф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4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для сборки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оидных ремней и гонков из лен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.7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7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1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чильных рукав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.9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.5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.4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.0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сборочный для муфточе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.5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.0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.81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склеивания капроновых ремн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0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6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никелевочный для наматывания никелевочной тесьм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.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.5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2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по съему рукавчиков с металлических форм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.8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вывертывания сучильных рукавов после их шлифовани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.8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-барабан для очистки валиков от резиновой стружки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.8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жка с конвейером для загрузки вулканизационных котлов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.4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5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шилка для сушки гонтин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.4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.2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0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сушильно-пропиточный для пропитки и сушки капроновой лент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.5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.8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.9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6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.7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3-046-1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измерительная для измерения ремней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9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8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4. ОБОРУДОВАНИЕ ТРИКОТАЖ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ВЯЗАЛЬ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01. КРУГЛОВЯЗАЛЬНЫЕ АВТОМАТЫ ДЛЯ ЧУЛОЧНО-НОСОЧНЫХ И ПЕРЧАТОЧНЫ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1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чулочно-носочный двухцилиндровый, количество систем 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.8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2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мат одно- и двухцилиндровый, количество систем 2-3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1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рисунчатым аппаратом и программным управление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.7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4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3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1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приставным шпулярнико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.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2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02. КРУГЛОВЯЗАЛЬНЫЕ МАШИНЫ ДЛЯ ПОЛОТНА И КУПОН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 (расценки 01-06,08-12), 2 системы (расценка 0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руглотрикотажная однофонтурная, количество систем 5-16, для выработки простого и начесного полотна, диаметр цилиндра, мм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-55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.0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.1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.8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.8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.5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.2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1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.5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.7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7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ругловязальная однофонтурная с напольным шпулярником для изготовления гладкого, платированного кулирного полотна, диаметр цилиндра, мм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0-500, количество систем 4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.0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.5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.7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1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5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0, количество систем 6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.8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.9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3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6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, количество систем 7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.6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6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3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7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авлять к расценке 4 при изменении количества систем на каждые 2 системы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8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тканевязальная жаккардовая однофонтурная для вязания тканеподобного полотна, количество систем 26, диаметр цилиндра 650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.8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.0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66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09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ругловязальная двухфонтурная "Интерлок" для вязания полотна бельевого и спортивного ассортимента, количество систем 28-36, диаметр цилиндра 450-500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.9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.9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.1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10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ругловязальная двухфонтурная "Интерлок" для вязания полотна бельевого и спортивного ассортимента, с напольным шпулярником, количество систем 84, диаметр цилиндра 760 (750)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.7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.3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.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9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ругловязальная двухфонтурная ластичная с рисунчатым механизмом (жаккард) для выработки купонов верхнего трикотажа, количество систем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-12, диаметр цилиндра 500, 550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.3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.6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5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9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2-1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, диаметр цилиндра 760 (750)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.4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.6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.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03. ПЛОСКОФАНГОВЫЕ МАШИНЫ ДЛЯ ИЗГОТОВЛЕНИЯ ВЕРХНЕГО ТРИКОТАЖА, ПЕРЧАТОЧНЫ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3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, полуавтомат и машина плоскофанговые для вязания деталей верхнего трикотажа, ширина игольницы до 1200 мм с рисунчатым аппаратом, с программным управлением типов АПО, ПВРК, ПВЖ, МПФ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.0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3-0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плосковязальный перчаточный, ширина игольницы до 500 мм с рисунчатым аппарато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.3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.0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.2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3-0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ерчаточная плоскофанговая, универсальная для надвязывания пальцев и выработки ладоней перчаток и варежек, ширина игольницы 200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0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3-0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плосковязальный для вязания деталей верхнего трикотажа по заданному контуру, ширина игольницы 2100 мм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.7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.1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.6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04. КОТОННЫЕ МАШИНЫ ДЛЯ ИЗДЕЛИЙ ВЕРХНЕГО ТРИКОТАЖ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4-0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отонная однофонтурная с программным управлением, для вязания деталей регулярного верхнего трикотажа, класс 6, количество игольниц 1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3.0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8.0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3.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7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.0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2478"/>
        <w:gridCol w:w="13"/>
        <w:gridCol w:w="829"/>
        <w:gridCol w:w="9"/>
        <w:gridCol w:w="48"/>
        <w:gridCol w:w="14"/>
        <w:gridCol w:w="15"/>
        <w:gridCol w:w="15"/>
        <w:gridCol w:w="769"/>
        <w:gridCol w:w="35"/>
        <w:gridCol w:w="753"/>
        <w:gridCol w:w="819"/>
        <w:gridCol w:w="8"/>
        <w:gridCol w:w="779"/>
        <w:gridCol w:w="6"/>
        <w:gridCol w:w="875"/>
        <w:gridCol w:w="31"/>
        <w:gridCol w:w="17"/>
        <w:gridCol w:w="734"/>
      </w:tblGrid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05. ОСНОВОВЯЗАЛЬНЫЕ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5-01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основовязальный баечный для выработки бейки, бахромы, класс 10, 15, число гребенок 7 с напольным шпулярником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.25</w:t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.48</w:t>
            </w:r>
          </w:p>
        </w:tc>
        <w:tc>
          <w:tcPr>
            <w:tcW w:w="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3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1</w:t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6</w:t>
            </w:r>
          </w:p>
        </w:tc>
        <w:tc>
          <w:tcPr>
            <w:tcW w:w="9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0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основовязальная плоская двухфонтурная, класс 12, число гребенок 6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5-02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язания эластичных бинтов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.91</w:t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.46</w:t>
            </w:r>
          </w:p>
        </w:tc>
        <w:tc>
          <w:tcPr>
            <w:tcW w:w="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.2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2</w:t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.17</w:t>
            </w:r>
          </w:p>
        </w:tc>
        <w:tc>
          <w:tcPr>
            <w:tcW w:w="9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.0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5-03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ыработки трикотажных и текстильно-галантерейных изделий с длиннораппортным узорообразующим механизмом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7.46</w:t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.72</w:t>
            </w:r>
          </w:p>
        </w:tc>
        <w:tc>
          <w:tcPr>
            <w:tcW w:w="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.5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96</w:t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.17</w:t>
            </w:r>
          </w:p>
        </w:tc>
        <w:tc>
          <w:tcPr>
            <w:tcW w:w="9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.0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06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6-01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езиноокруточная, двухсторонняя, количество выпускных барабанчиков 40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.96</w:t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.33</w:t>
            </w:r>
          </w:p>
        </w:tc>
        <w:tc>
          <w:tcPr>
            <w:tcW w:w="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.6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4</w:t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0</w:t>
            </w:r>
          </w:p>
        </w:tc>
        <w:tc>
          <w:tcPr>
            <w:tcW w:w="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06-02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атушконаматывающий перегонно-мотального типа, односторонний, количество катушек 4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47</w:t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69</w:t>
            </w:r>
          </w:p>
        </w:tc>
        <w:tc>
          <w:tcPr>
            <w:tcW w:w="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0</w:t>
            </w:r>
          </w:p>
        </w:tc>
        <w:tc>
          <w:tcPr>
            <w:tcW w:w="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КРАСИЛЬНОЕ И ОТДЕЛОЧ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10. КРАСИЛЬНОЕ И ОТДЕЛОЧНОЕ ОБОРУДОВАНИЕ ДЛЯ ЧУЛОЧНО-НОСОЧНЫХ И ПЕРЧАТОЧНЫХ ИЗДЕЛИЙ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красильный для чулочно-носочных и перчаточных изделий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.12</w:t>
            </w:r>
          </w:p>
        </w:tc>
        <w:tc>
          <w:tcPr>
            <w:tcW w:w="8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.3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.4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 отделки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х рейтуз со следом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5.01</w:t>
            </w:r>
          </w:p>
        </w:tc>
        <w:tc>
          <w:tcPr>
            <w:tcW w:w="8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.5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.5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лочно-носочных изделий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.46</w:t>
            </w:r>
          </w:p>
        </w:tc>
        <w:tc>
          <w:tcPr>
            <w:tcW w:w="8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.9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.3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.2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11. КРАСИЛЬНОЕ И ОТДЕЛОЧНОЕ ОБОРУДОВАНИЕ ДЛЯ ТРИКОТАЖНОГО ПОЛОТНА И ИЗДЕЛИЙ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промывки и других мокрых обработок трикотажного полот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1.53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.4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.4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.2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.6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6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красильный для крашения и беления в навоях трикотажного полот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2.91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.0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.3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.4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барабанного типа для сушки полотна с круглотрикотажных машин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2.3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9.4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.2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3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4.6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жекторная красильная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8.63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9.8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9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9.8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тделки круглого трикотажного полот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.2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.0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.0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.2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стабилизации кругловязального полот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7.61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.8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.3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.4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1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котловой для терморелаксации лент, пряжи, нитей и штучных трикотажных издели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.07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4.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.5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.5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12. БРАКОВОЧНО-НАКАТНОЕ И УПАКОВОЧ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2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аскатная укладывающая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.7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.4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0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2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гуторасправитель для кругловязанного полот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.27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.0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.7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2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накатная для красильных навоев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.90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1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.8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2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аскатная для красильных навоев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.08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.7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.1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онтрольная для трикотажного полотна, ширина, м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2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.6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7.7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6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2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.1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.8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.3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4-013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4-013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вертикальная выворотная для трикотажного полот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.1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.1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5. ОБОРУДОВАНИЕ ДЛЯ ТЕКСТИЛЬНО-ГАЛАНТЕРЕЙНОЙ ПРОМЫШЛЕННОСТ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ПРИГОТОВИ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01. ШПУЛЬНО-МОТА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0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перемоточный на 12 веретен для перемотки пряжи с бобин на шпул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.08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.0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1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0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рецизионная на 10 веретен для крестовой намотки пряж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.1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.8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6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02. СНОВА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5-002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новальная секционная универсальная без шпулярника для натуральных и химических волокон, рабочая ширина 110-350 м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.97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.9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1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02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пулярник двухсторонний к сновальной машине на 406 рабочих паковок (к расценке 1)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.34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.2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0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02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новальная со шпулярником для натуральной и синтетической основной нити на новых гардинно-кружевных машинах, длина раскладки нитей 535 м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.0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.8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.7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ЛЕНТОТКАЦК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10. ЛЕНТОТКАЦК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лентоткацкий бесчелночный, количество концов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заправочная ширина 40 м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.7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.0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 заправочная ширина 80 м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.78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.3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.7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лентоткацкий бесчелночный автоматический, количество концов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 заправочная ширина до 40 мм, с пухообдувом и механизмом всасывания пыл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.1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.8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1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0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 заправочная ширина 80 м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.91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.2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8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ПЛЕ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15. ЛЕНТОПЛЕ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5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лентоплетельная, количество концов 1-2, число веретен до 66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.74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1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16. ШНУРОПЛЕ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6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нуроплетельная, класс 16-52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.8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6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нуровязальная для изготовления нераспускаемых вязанных шнуров, количество головок - 2, систем - одна, диаметр цилиндра 8 м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.9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.8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17. ТЕСЬМОПЛЕ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17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тесьмоплетельная трехконцовая, количество веретен 63 (51)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.6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9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ГАРДИННО-ТЮЛЕВОЕ, КРУЖЕВНОЕ И ВЫШИВА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25. ГАРДИННО-ТЮЛЕВЫЕ И КРУЖЕВНЫЕ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основовязальная для гардинного полот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5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шель со шпулярником, класс до 12, количество гребенок 13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4.43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.9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.9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.5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5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ская, класс до 18, количество гребенок 18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4.2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.1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.3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7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5.8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26. ВЫШИВАЛЬНЫЕ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6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вышивальная двухигольная со столо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00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мат вышивальный многоголовочный, количество головок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6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.56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4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6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.70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4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27. ВСПОМОГА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 вышивальному автомату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7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насекальная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43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4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7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ровально-множительная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.74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7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сортировки по номерам (высоте) звеньев узорной цеп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.6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7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27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шлифовки уклонов звеньев рисунчатых цепе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1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БОРУДОВАНИЕ ДЛЯ КРАШЕНИЯ, ОТДЕЛКИ И УБОР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35. КРАСИЛЬНО-ОТДЕЛОЧНОЕ ОБОРУДОВАНИЕ ДЛЯ ГАРДИННО-ТЮЛЕВЫХ ИЗДЕЛИЙ И ЛЕНТ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ния для непрерывного крашения, промывки, сушки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5-035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нт из вискозных волокон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1.6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.8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.5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8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.2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35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опчатобумажных лент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0.8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.9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.2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.7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.6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35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красильный для крашения и беления гардинно-кружевного полотна в навоях под давление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6.0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8.2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.8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35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катывания гардинно-кружевных полотен на навой перед крашением, рабочая ширина 360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.8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.1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.2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35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атывания гардинно-кружевных полотен после крашения, рабочая ширина 360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7.9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.7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.9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5-036. УБОРОЧНЫЕ И БРАКОВОЧНЫЕ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5-036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уборочная для браковки, промера и накатки суровых лент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1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0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6. ОБОРУДОВАНИЕ ШВЕЙНЫХ И ШВЕЙНО-ТРИКОТАЖНЫХ ПРЕДПРИЯТИЙ И ПРОИЗВОДСТВ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ЭКСПЕРИМЕНТАЛЬНЫХ ЦЕХОВ И ПОДГОТОВИТЕЛЬНО-РАСКРОЙ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01. ОБОРУДОВАНИЕ ЭКСПЕРИМЕНТАЛЬНЫХ ЦЕХОВ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передвижная для скоростного копирования раскладок лекал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.2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лощади лекал, фотоэлектронна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.3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.8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екания внутренних контуров лекал из картон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.7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9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екания фигурных отверстий на лекалах из картон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4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клеймения срезов лекал из картон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.25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ырезания наружных контуров лекал из картон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.7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.1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1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вейная для скрепления листов картон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0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6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02. БРАКОВОЧНО-ПРОМЕРОЧНОЕ И РАСЧЕТ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2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онтрольно-мерильна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.4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.2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2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для контрольного промера ткани, с электроприводом и электромеханическим отбойником, габариты 1600х300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.3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.6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2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вычислительная "Искра"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8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03. НАСТИЛОЧНО-РАСКРОЙ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 (расценки 1, 3-12); секция (расценка 2)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настилочная для трикотажного полотна, габариты 9000х183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.1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.9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4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ция настилочного стола к машине (к расценке 1)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4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настилания в книжку основовязанных полотен, габариты 19620х255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.8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.0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.4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настилочный двухплоскостной механизированный, габариты 6500х165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.9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.9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.7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закройная дискова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йная ленточная РЛ-6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.8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.7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5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йная ленточная РЛ-1000, РЛ-1250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.0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4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.6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закройная передвижная с вертикальным ножо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 прижимна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1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 концевая механическая для отрезания и крепления концов полотен настил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.4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.7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л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1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ки кроя, габариты 6000х1000х85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.2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.7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3-1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илания ткани, габариты 12000х1600х850 м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.5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.7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1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04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ьного разрезания рулона трикотажного полотна по сгибу и намотке в рулон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9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езания продольной бейки из рулона трикотажного полотн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5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5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езания поперечной бейки по спирал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1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5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для печатания текста навесных ярлык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0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для точечного спекания слоев настил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для печатания и пришивания номеров к деталям кро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1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2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для дублирования и сшивания ткан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.1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.8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8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зания ткани под углом 45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.7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5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04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ия реквизитов на текстильной ленте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.2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9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ШВЕЙ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10. КЕТТЕЛЬНЫЕ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еттельная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ттлевки беек к верхнему трикотажу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8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лочно-носочных издел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4.8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5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ттлевки изделий из кулирного трикотаж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6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11. УНИВЕРСАЛЬНЫЕ И СПЕЦИАЛЬНЫЕ МАШИНЫ С ПРОМЫШЛЕННЫМИ СТОЛАМ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универсальная специальна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.9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0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для обработки верха брюк с устройством для отрезания пояс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4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2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специальная двухигольная для притачивания тесьмы молни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5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9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изготовления шлево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8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четырехигольная для одновременного выполнения четырех складок, защип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3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0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одноигольная для обработки изделий больших габарит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2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4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ультрозвуковая безниточная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6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5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одноигольная для пиковки матраце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абелеукладчи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швейна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1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ая двенадцатиигольная для стежки ватных настил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3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1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1-1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сшивания концов тканей в красильно-отделочном производстве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12. ШВЕЙНЫЕ МАШИНЫ, ПОЛУАВТОМАТЫ И АВТОМАТ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изготовления прямых петель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9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8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изготовления прямых петель, с автоматическим съемом и укладкой издел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0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швейный для изготовления петель с глазко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3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изготовления заклепо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пришивания пуговиц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.6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пришивания этикето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стачивания внутреннего среза подборта с прикладо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5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выполнения строчек сложной конфигураци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5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пришивания накладок на петл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6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5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1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для стачивания деталей сложной конфигураци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.6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4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1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обработки прорезных карман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9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1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изготовления коротких прямых шв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1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8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1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стачивания длинных криволинейных шв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2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1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швейная - полуавтомат для прокладывания строчки по сгибу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8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2-1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швейный для стачивания длинных шв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.8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9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09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13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13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для ручных работ с приспособление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ВЛАЖНО-ТЕПЛОВОЙ ОБРАБОТ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20. ПРЕСС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ритель: шт. (расценки 01-16,18-31,33-44), линия (расценки 17,32)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гидравлический типа СПРГ для сутюжки посадки проймы рукав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.9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.0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легкий специальный типа ПЛГС для обработки окатов рукав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.7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3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.7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6-02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универсальный типа ПГУ для влажно-тепловой обработки швейных издел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.6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9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0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двухпозиционный типа ПГА для нанесения клеевой аппликаци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.9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3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.8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6-020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гладильный универсальный комбинированный типа ППК для влажно-тепловой обработки одежды после химчистк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.8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пневматический типа СПР для сутюжки посадки проймы рукав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.0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.2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9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паровой типа ПП для влажно-тепловой обработки швейных издел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.8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4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легкий типа CS 351 для влажно-тепловой обработки швейных изделий и детале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.8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8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.7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кий гладильный с программным управлением типа CS 371 для влажно-тепловой обработки изделий и детале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.7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.0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кий клеевой для тепловой фиксации трикотажных издел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.4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.2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2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кий типа КДРВ для обработки стана мужских сороче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15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4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4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механический гладильный типа CS 361 для влажно-тепловой обработки издел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.9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5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2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с парогенератором и вакуум-отсосом типа CS 363 для глажения швейных изделий и детале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.8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.9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2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6-020-1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для точечного спекания деталей воротников, манжет типа CS 321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0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плоский для клеевого соединения деталей одежды типа 19102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.2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.2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непрерывного действия для дублирования типа PГS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.8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.7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2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влажно-тепловой обработки мужских сорочек(в том числе расценки с 18 по 31)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4.8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.6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.7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4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загрузочный к прессу для склеивания заготовок воротник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4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1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точечный для соединения прокладки и деталей воротник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3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.2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гидравлический с ленточным транспортером для склеивания прокладки воротник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.3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.1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.9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межпроцессной утюжки заготовок воротник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1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5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межпроцессной утюжки заготовок манжет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1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5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окончательной утюжки воротник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8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6-020-2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окончательной утюжки манжет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0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4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с тремя плоскими манекенами для окончательной обработки строче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.0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.7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9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бина вакуумная к прессу электропневматическому(к расценке 25)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95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0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складальный электропневматически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1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5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 цепной горизонтальный замкнутый для подачи сорочек к прессу окончательной обработки сороче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.4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4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2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 цепной горизонтально замкнутый для подачи сорочек с межстольем в цехах влажно-тепловой обработк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.1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.8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.0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компрессорная с воздушным охлаждением машин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.9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9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3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упаковки изделий в полиэтиленовые пакеты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49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2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влажно-тепловой обработки мужских костюмов (в том числе расценки с 33 по 43)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.9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4.4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.6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пневматический для приутюживания отворотов и мелкий деталей пиджак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.8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.0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разутюживания швов пиджаков и брю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.3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5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окончательной влажно-тепловой обработки пиджаков и брю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.1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3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для приутюживания низков брю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.85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.2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с программным управлением для внутрипроцессной влажно-тепловой обработки пиджаков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8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.5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с программным управлением для приутюживания полочек, бортовых швов и спинки пиджак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.9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.4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3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электропневматический с программным управлением для внутрипроцессной и окончательной влажно-тепловой обработки брюк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.9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0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4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электропневматическая с программным управлением для глажения плеч и рукавов пиджака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9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5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4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гладильный универсальный с элетропаровым утюгом и разбрызгивателями воды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3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3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4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гладильный универсальный с паровым утюгом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12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6-020-4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вакуумный для обеспечения вакуумотсосом линии влажно-тепловой обработки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.5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.7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8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0-4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пневматический для влажно-тепловой обработки трикотажа в автоматическом цикле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.9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.1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.4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3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21. ПАРОВОЗДУШНЫЕ МАНЕКЕНЫ И ОТПАРИВАТЕЛ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отпарочный</w:t>
            </w:r>
          </w:p>
        </w:tc>
        <w:tc>
          <w:tcPr>
            <w:tcW w:w="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5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22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2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влажно-тепловой обработки женского платья типа Л1-СУМ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.02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.8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.6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2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утюжильный типа СУ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64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2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огенератор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.95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0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2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ходувка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.60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.5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22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умягчитель катионовый</w:t>
            </w:r>
          </w:p>
        </w:tc>
        <w:tc>
          <w:tcPr>
            <w:tcW w:w="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0</w:t>
            </w:r>
          </w:p>
        </w:tc>
        <w:tc>
          <w:tcPr>
            <w:tcW w:w="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КОНВЕЙЕР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30. КОНВЕЙЕР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 (расценки 01, 03-08, 10), секция (расценки 02, 09, 11)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 одноленточный типа КО-1, число рабочих мест 25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.2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.2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.2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ция (рабочее место) к конвейеру (к расценке 01)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8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8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ер механический типа ТМ одноярусный нижни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.93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.8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6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ер механический типа ТМ одноярусный верхни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.64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.9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2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ер механический типа ТМ двухъярусны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.31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.5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.3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 трикотажный одноленточный, число рабочих мест 3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3.52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 трикотажный одноленточный двухсторонний, число рабочих мест 6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2.8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.4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85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йер трикотажный двухленточный, число рабочих мест 6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6.6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4.1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.8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ция (рабочее место) к конвейерам (к расценкам с 06 по 08)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6-030-1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ер ленточный типа ТКТ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.40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.7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.3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4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0-1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ция (2 рабочих места) к транспортеру (к расценке 10)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92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6-035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5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малогабаритный механически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.41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8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6-035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упаковочная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.1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.0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.6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7. ОБОРУДОВАНИЕ ШОРНО-СЕДЕЛЬ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7-001. МАШИНЫ, ПРЕССЫ, СТАН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ыропробивная для ремне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4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шитья супоне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ифельная для накатки дорожек на кожаных ремнях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0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обмотки соломенной верчанки и навивки хомутины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0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протягивания сшивки при сборе горбатых седелок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89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.8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раскроя кожи на ремни и сшивк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06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8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складывания и вытяжки гуже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11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7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8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осадочная пятироликовая для одновременной окраск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38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5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09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со штампом для замысовки ремне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25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10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азводная для отжима влаги и разводки лап сыромяти и кож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23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8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3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ожестрогальная, марк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1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СВ-7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.17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.8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1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7-001-1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-450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.79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.6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8. ОБОРУДОВАНИЕ ЩЕТИННО-ЩЕТОЧНОЙ ПРОМЫШЛЕННОСТ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ПОДГОТОВИТЕЛЬ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8-001. МАШИНЫ, УСТАНОВ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рочесочно-раздвигательна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20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0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для параллельной кладки, прочески, выголавливания и выравнивания щетины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.85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.9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7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2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 щетины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авнивающа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26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3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тягивающа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.68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голавливающа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62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2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колачивающа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.40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5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01-07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шальна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.05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.8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30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ДЛЯ ПРОИЗВОДСТВА ЗУБНЫХ ЩЕТОК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8-010. СТАНКИ, АВТОМАТ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для зубных щеток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08-01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стригальны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66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езерны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15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6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альный для колодок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02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0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ровочны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.75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6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0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 кустопосадочны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.25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2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0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-автомат сверлильно-кустопосадочны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60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2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5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ДЛЯ ПРОИЗВОДСТВА РАЗНЫХ ЩЕТОК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8-015. СТАНКИ, ПОЛУАВТОМАТ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5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зубчато-стригальный для подрезки пучков щетины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97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8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5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кустопосадочный для забивки кустов из волос и щетины в технические щетки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92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7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15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сверлильно-кустопосадочный для одновременной сверловки и посадки кустов в щетки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.50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.0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3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8-020. СТАНКИ,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20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резки капрона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22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2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20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ершеизготовительны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40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20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бжимной для капсюльных и филенчатых кисте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18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8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8-020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азбивочная для разбрасывания щетины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25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5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1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9. ОБОРУДОВАНИЕ ДЛЯ ПРОИЗВОДСТВА ПРЯЖИ "ЭЛАСТИК"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КРУТИ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09-001. КРУТИ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 (расценка 1); секция (расценка 2)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9-00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рутильная однопроцессная двухсторонняя для получения текстурированных ните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0.36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5.7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.9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6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.7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09-00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ция (16 мотальных мест) к машине крутильной однопроцессной двухсторонней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.63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.9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10. ОБОРУДОВАНИЕ ВАЛЯЛЬНО-ВОЙЛОЧНОЙ ПРОМЫШЛЕННОСТ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ПРИГОТОВИТЕЛЬНО-ЧЕСАЛЬНОГО ПРОИЗВОДСТВА ВАЛЯНОЙ ОБУВИ, ВОЙЛОКОВ И ШЕРСТЯНЫХ ШЛЯП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01. МАШИНЫ, БАРАБАНЫ, АППАРАТ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01-01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месовая для шерсти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.22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.3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.40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2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01-02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 конусный для валяного сапога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83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7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01-03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 для навивки ваты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.03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5.1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01-04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инноватная для навивки ваты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.97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.0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84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0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01-05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карбонизационный для колпаков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.96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.8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67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2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01-06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разработки войлочного лоскута в волокно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.74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.3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95</w:t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9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4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0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2491"/>
        <w:gridCol w:w="44"/>
        <w:gridCol w:w="15"/>
        <w:gridCol w:w="15"/>
        <w:gridCol w:w="15"/>
        <w:gridCol w:w="797"/>
        <w:gridCol w:w="29"/>
        <w:gridCol w:w="15"/>
        <w:gridCol w:w="804"/>
        <w:gridCol w:w="753"/>
        <w:gridCol w:w="827"/>
        <w:gridCol w:w="785"/>
        <w:gridCol w:w="906"/>
        <w:gridCol w:w="751"/>
      </w:tblGrid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ПУХОВ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10. ПРЕССЫ, МАШИНЫ, СТАНКИ, БАРАБАНЫ, СМЕСИТЕЛ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расправочный винтовой ручной для шкурок</w:t>
            </w:r>
          </w:p>
        </w:tc>
        <w:tc>
          <w:tcPr>
            <w:tcW w:w="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03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8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2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олотильная для шкурок</w:t>
            </w:r>
          </w:p>
        </w:tc>
        <w:tc>
          <w:tcPr>
            <w:tcW w:w="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82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7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3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сортировочно-очистной для шкурки</w:t>
            </w:r>
          </w:p>
        </w:tc>
        <w:tc>
          <w:tcPr>
            <w:tcW w:w="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29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4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 для перемешивания пуха</w:t>
            </w:r>
          </w:p>
        </w:tc>
        <w:tc>
          <w:tcPr>
            <w:tcW w:w="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5.59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.1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5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щипальная (стригальная) для шкурок</w:t>
            </w:r>
          </w:p>
        </w:tc>
        <w:tc>
          <w:tcPr>
            <w:tcW w:w="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98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8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стригальная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6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ика</w:t>
            </w:r>
          </w:p>
        </w:tc>
        <w:tc>
          <w:tcPr>
            <w:tcW w:w="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5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1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7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урок</w:t>
            </w:r>
          </w:p>
        </w:tc>
        <w:tc>
          <w:tcPr>
            <w:tcW w:w="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28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7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8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еситель конусный для пуха</w:t>
            </w:r>
          </w:p>
        </w:tc>
        <w:tc>
          <w:tcPr>
            <w:tcW w:w="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1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7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0-09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ушильная восьмисекционная для пуха</w:t>
            </w:r>
          </w:p>
        </w:tc>
        <w:tc>
          <w:tcPr>
            <w:tcW w:w="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.7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.7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ОСНОВОУПЛОТНЯЮЩЕГО ВАЛЯЛЬНО-ОБУВ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15. ПЛИТЫ ПРИТИРОЧНЫЕ, МАШИНЫ, АППАРАТЫ, СТАНКИ, НОЖИ ЛЕНТОЧНЫЕ, ПЛИТЫ СВОЙЛАЧИВАЮЩИЕ, ПОЛУАВТОМАТЫ, БАРКИ КРАСИЛЬНЫЕ, АГРЕГАТЫ, ПРЕСС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ита притирочная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1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паков фетровых, шерстяных шляп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9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1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4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2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рстяных конусов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0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1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3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растяжки головки шляп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.2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.6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4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красильный для колпаков шляп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.2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.1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5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ольцерезный для цилиндрических деталей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7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6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6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намазная для шкурок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.3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.6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7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 ленточный для раскроя войлочного холста на ленты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.5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.5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8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уплотняющая для ватных пластов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6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7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катальная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09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усов валяной обуви и основы войлока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.78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0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усов и колпаков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9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1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1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свойлачиващий для конусов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6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9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2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ита свойлачивающая для конусов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.1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.1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3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исловочная для замачивания основ валяной обуви в растворе серной кислоты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5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7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4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войлачивающая для уплотнения основы мужской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.6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6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молотовая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5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1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.1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6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ки войлока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.0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.7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.2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7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ка красильная для валяной обуви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.0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.0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для моншон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8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яжной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.5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.2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19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ильный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.2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.6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0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навивочный для навивки моншон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.5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.8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.9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 войлок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1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гальная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.4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2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вная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.2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.7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3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ильно-ленточная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.9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.2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4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одноударного действия для вырубки войлочных деталей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.7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.3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5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пресс для войлок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.7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.4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5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6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гидравлический для войлочных шлифовальных круг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6.1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.5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.3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7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войлачивающая универсальная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.2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.2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.0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17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8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егат для сушки плотных войло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4.56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9.6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.8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66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.0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15-29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атальная для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.1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.6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1.97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ОСНОВОУПЛОТНЯЮЩЕГО ФЕТРОВ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20. МАШИН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0-01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свойлачивающая для пуховых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.89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.5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0-02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основовальная для формы пухового колпак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.5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.5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0-03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многоваличная для валки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.1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.3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БОРУДОВАНИЕ ВАЛЯЛЬНО-ПОСАДОЧНОГО ОБУВ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25. СТАНКИ, МАШИНЫ, ПОЛУАВТОМАТЫ, АППАРАТ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1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для расправки основ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2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5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2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олико-растяжная для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.79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.9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3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ычажно-растяжной четырехколковый для основ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4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9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4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насадочная для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.8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.4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5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насадочный для заготовок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.56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1.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.6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6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расправочный для носка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1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9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7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выравнивающий для валяного сапог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8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0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8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клиновгоночный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4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.5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09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расколодочный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6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7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10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асколодочный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48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4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11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параллельно-растяжная для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6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3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25-12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горизонтального боя для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.7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.9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ОБОРУДОВАНИЕ ВАЛЯЛЬНО-ВОЙЛОЧ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30. ОБОРУДОВАНИЕ ВАЛЯЛЬНО-ВОЙЛОЧ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1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тильная для притирки фитиля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5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.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2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тноковая для войлочных полировальных круг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.2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.4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3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ковая для валки и расправки войлочных круг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.5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.2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4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яльно-стригальная двухкулачковая для войлок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.5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.3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5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товая для войлока с подвесным молотом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.6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.8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6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8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7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6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товая для войлока с качающимися опорами молот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.3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.3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.9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7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яльная многоваличная для предварительной валки войлок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.7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.5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.4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6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8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авочная для войлок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.89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.2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09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ловочная для войлока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.6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.3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0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0-10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сдвоенный расправочный для заготовок валяной обуви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.5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.9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ОБОРУДОВАНИЕ ВАЛЯЛЬНО-ФОРМОВОЧНОГО ФЕТРОВ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35. ОБОРУДОВАНИЕ ВАЛЯЛЬНО-ФОРМОВОЧНОГО ФЕТРОВ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1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кол паровой для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2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щеточно-ворсовальная для шляп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.53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.9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для растяжки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3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ок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1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6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4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й шляп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.96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.6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5</w:t>
            </w:r>
          </w:p>
        </w:tc>
        <w:tc>
          <w:tcPr>
            <w:tcW w:w="2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яльная или канатно-валяльная для фетровых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9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9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6</w:t>
            </w:r>
          </w:p>
        </w:tc>
        <w:tc>
          <w:tcPr>
            <w:tcW w:w="2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но-валяльная для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6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4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7</w:t>
            </w:r>
          </w:p>
        </w:tc>
        <w:tc>
          <w:tcPr>
            <w:tcW w:w="2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товая для колпаков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.5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.5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валяльная для колпаков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8</w:t>
            </w:r>
          </w:p>
        </w:tc>
        <w:tc>
          <w:tcPr>
            <w:tcW w:w="2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хвальная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.0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.6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35-09</w:t>
            </w:r>
          </w:p>
        </w:tc>
        <w:tc>
          <w:tcPr>
            <w:tcW w:w="2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евая</w:t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.24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4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2594"/>
        <w:gridCol w:w="15"/>
        <w:gridCol w:w="797"/>
        <w:gridCol w:w="819"/>
        <w:gridCol w:w="753"/>
        <w:gridCol w:w="827"/>
        <w:gridCol w:w="785"/>
        <w:gridCol w:w="906"/>
        <w:gridCol w:w="751"/>
      </w:tblGrid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8. ОБОРУДОВАНИЕ ДЛЯ ОКОНЧАТЕЛЬНОЙ ОТДЕЛКИ ВАЛЯЛЬНО-ОБУВ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40. ОБОРУДОВАНИЕ ДЛЯ ОКОНЧАТЕЛЬНОЙ ОТДЕЛКИ ВАЛЯЛЬНО-ОБУВН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0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расколодочный для валяной обуви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2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9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0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автомат чистильный для голенищ валяной обуви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0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.1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0-03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обрезной для войлока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7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0-04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сорезная для войлока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.8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.4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0-05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ильно-шлифовальная для тонкого войлока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.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.5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0-06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комплексной отделки наружной поверхности валяной обуви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.6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.6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.8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5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07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9. ОБОРУДОВАНИЕ ДЛЯ ОКОНЧАТЕЛЬНОЙ ОТДЕЛКИ ФЕТРОВ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45. ОБОРУДОВАНИЕ ДЛЯ ОКОНЧАТЕЛЬНОЙ ОТДЕЛКИ ФЕТРОВОГО ПРОИЗВОДСТВА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для колпаков шляп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ильны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6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совыравнивающи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9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2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3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соначесны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8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пылевыколачивающа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4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ешковая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5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2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5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ная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9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6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гальная со спиральными ножами для велюровых колпаков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1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45-07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ющая на две головки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8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6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0. ОБОРУДОВАНИЕ ДЛЯ ОТДЕЛКИ ГОЛОВНЫХ УБОРОВ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0-050. ОБОРУДОВАНИЕ ДЛЯ ОТДЕЛКИ ГОЛОВНЫХ УБОРОВ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ранторазмягчающая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2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к пропиточный для 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3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иточная для полей 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7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4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очная для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1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6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мат чистильно-шлифовальный дл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5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рха шляп 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.55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8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6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й 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.6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.9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сс для шляп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7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6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8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авлически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6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09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формовочная для 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.8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.1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10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кумулятор гидравлический для питания шляпных прессов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.5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7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1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сушильный декатировочный для 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.5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.0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0-050-1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 декатировочный для шляп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.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.1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11. ОБОРУДОВАНИЕ ПО ПЕРЕРАБОТКЕ ВТОРИЧНОГО СЫРЬЯ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ДЛЯ СТИР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1-001. ОБОРУДОВАНИЕ ДЛЯ СТИР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 стиральная для тряпья, загрузка, кг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01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1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01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.3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4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6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01-03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.5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.26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СУШИЛЬ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1-005. ОБОРУДОВАНИЕ СУШИЛЬ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арабан сушильный для тряпья с торцевой загрузкой, кг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05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7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.7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05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.6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.2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ДЛЯ ПРЕССОВАНИЯ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1-010. ОБОРУДОВАНИЕ ДЛЯ ПРЕССОВАНИЯ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сс для тряпья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10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огабаритны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9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2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7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10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9.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.3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83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10-03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 для текстильных и волокнистых материалов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.5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.9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.7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ДЕЗИНФЕКЦИОН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1-015. ОБОРУДОВАНИЕ ДЕЗИНФЕКЦИОН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мера дезинфекционная системы Крупина, объем,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15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.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.2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.5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15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.5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.6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.1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9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БОРУДОВАНИЕ ДЛЯ ОБЕСПЫЛИВАНИЯ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1-020. ОБОРУДОВАНИЕ ДЛЯ ОБЕСПЫЛИВАНИЯ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20-0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для обеспыливания текстильного вторсырья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.8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.1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20-02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ешер четырехбарабанный для обеспыливания тряпья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.0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.52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.6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17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3-11-025. ОБОРУДОВАНИЕ РАЗНО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25-01</w:t>
            </w:r>
          </w:p>
        </w:tc>
        <w:tc>
          <w:tcPr>
            <w:tcW w:w="2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ательная для вторичного сырь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0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3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6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11-025-02</w:t>
            </w:r>
          </w:p>
        </w:tc>
        <w:tc>
          <w:tcPr>
            <w:tcW w:w="2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рвальная для отходов текстильного производств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.5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.45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МЕТНЫЕ PAСЦЕН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ЭКСПЛУАТАЦИЮ СТРОИТЕЛЬНЫХ МАШИН И МЕХАНИЗМ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базисных ценах по состоянию на 01.01.20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385"/>
        <w:gridCol w:w="789"/>
        <w:gridCol w:w="996"/>
        <w:gridCol w:w="1411"/>
      </w:tblGrid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сурса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ашин и механизмов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расценка, руб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102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6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103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.49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104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67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огрузчики 5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9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5,79 (0,59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2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12,26 (1,25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3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19,62 (2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6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4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31,39 (3,2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5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49,05 (5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6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78,48 (8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7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122,62 (12,5) кН (т)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4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2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3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4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5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5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900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10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7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0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слиповые электрические 10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4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150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грегаты электронасосные 3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7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0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ли электрически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5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ы гидравлические с электроприводом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2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8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3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10 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4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15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МЕТНЫЕ ЦЕНЫ НА МАТЕРИАЛЫ, ИЗДЕЛИЯ И КОНСТР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базисных ценах по состоянию на 01.01.20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5089"/>
        <w:gridCol w:w="883"/>
        <w:gridCol w:w="1286"/>
      </w:tblGrid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сурса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атериальных ресурсов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0587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индустриальное И-20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167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ы металлические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4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1703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9250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веретенное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4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-007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лы непропитанные для железных дорог, 1 ти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.67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-9180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адки металлические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-000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-002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-003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атый воздух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-0041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-ч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1. ОБОРУДОВАНИЕ ДУБИЛЬНО-ЭКСТРАКТОВОЙ ПРОМЫШЛЕН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ДЛЯ ИЗМЕЛЬЧЕНИЯ ДУБОВОЙ ДРЕВЕСИНЫ И КОРЬ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1-001. КОРЬЕРЕЗКИ, МАШИНЫ ДРОБИЛЬНЫ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ДИФФУЗИОН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1-011. ДИФФУЗОР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ДЛЯ ПОДОГРЕВАНИЯ, ВЫПАРИВАНИЯ СОКОВ И СУШЕНИЯ ЭКСТРАКТ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1-021. ТЕПЛООБМЕННИ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1-022. АППАРАТЫ ВЫПАРНЫЕ, ПРЯМОТОЧНЫ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1-023. КАМЕРЫ РАСПЫЛИТЕЛЬНОЙ СУШИЛ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ПРЕССОВ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1-033. ПРЕССЫ ШНЕКОВЫЕ ДЛЯ ОТЖИМА И ОДУБИН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2. ОБОРУДОВАНИЕ ДЛЯ ПРОИЗВОДСТВА КАБЛУКОВ, КОЛОДОК, МЕТИЗОВ И ФУРНИТУР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ДЛЯ ПРОИЗВОДСТВА ДЕРЕВЯННЫХ КАБЛУКОВ И КОЛОДОК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01. СТАНКИ, ЗАВЕРТКИ, КУСАЧ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МЕТИЗ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10. МАШИНЫ, ВИБРОМЕЛЬНИЦЫ, ПЕЧИ, БАРАБАНЫ, АВТОМАТЫ, АГРЕГАТЫ, СТАН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ДЛЯ ПРОИЗВОДСТВА ПЛАСТМАССОВЫХ КАБЛУКОВ И КОЛОДОК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20. ИЗМЕЛЬЧИТЕЛИ, АГРЕГАТЫ ДЛЯ ПЕРЕРАБОТКИ ОТХОД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21. СМЕСИТЕЛ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22. ПРЕСС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23. СУШИЛКИ, ШКАФЫ СУШИЛЬНЫ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2-024. ОБОРУДОВАНИЕ ДЛЯ ПЕРЕРАБОТКИ ТЕРМОПЛАСТИЧЕСКИХ МАТЕРИАЛ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3. ОБОРУДОВАНИЕ ДЛЯ ПРОИЗВОДСТВА ВСПОМОГАТЕЛЬНЫХ ДЕТАЛЕЙ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ДЛЯ ПРОИЗВОДСТВА ШПУЛЬ, КАТУШЕК, ЧЕЛНОК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01. ОБОРУДОВАНИЕ ДЛЯ ПРОИЗВОДСТВА ШПУЛЬ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02. ОБОРУДОВАНИЕ ДЛЯ ПРОИЗВОДСТВА КАТУШЕК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03. ОБОРУДОВАНИЕ ДЛЯ ПРОИЗВОДСТВА ЧЕЛНОК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ДЛЯ ПРОИЗВОДСТВА ИГОЛЬЧАТЫХ ДЕТАЛЕ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10. ОБОРУДОВАНИЕ ДЛЯ ПРОИЗВОДСТВА ИГОЛЬЧАТОЙ ЛЕНТ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11. ОБОРУДОВАНИЕ ДЛЯ ПРОИЗВОДСТВА ИГОЛЬЧАТЫХ ШЛЯПОК, ПЛАСТИН И ДЕТАЛЕ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12. ОБОРУДОВАНИЕ ДЛЯ ПРОИЗВОДСТВА ПИЛЬЧАТОЙ ЛЕНТ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13. ОБОРУДОВАНИЕ ДЛЯ ПРОИЗВОДСТВА КЛИПС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ДЛЯ ПРОИЗВОДСТВА БУМАЖНЫХ ИЗДЕЛ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20. ОБОРУДОВАНИЕ ДЛЯ РЕЗКИ И ШЛИФОВАНИЯ КРОМОК БУМАГ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21. ОБОРУДОВАНИЕ ДЛЯ ИЗГОТОВЛЕНИЯ УТОЧНЫХ ПАТРОН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22. ОБОРУДОВАНИЕ ДЛЯ ИЗГОТОВЛЕНИЯ КОНУСОВ И ЦИЛИНДР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23. ОБОРУДОВАНИЕ ДЛЯ ПРОИЗВОДСТВА ФИБРОВЫХ ТАЗ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ДЛЯ ПРОИЗОДСТВА РЕМИЗ И БЕРД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30. ОБОРУДОВАНИЕ ДЛЯ ПРОИЗВОДСТВА РЕМИЗ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31. ОБОРУДОВАНИЕ ДЛЯ ПРОИЗВОДСТВА БЕРД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ОРУДОВАНИЕ ДЛЯ ПРОИЗВОДСТВА ПЛАНОЧНЫХ ДЕТАЛЕ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40. СТАН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6. ОБОРУДОВАНИЕ ДЛЯ ПРОИЗВОДСТВА ТЕХНИЧЕСКИХ ИЗДЕЛИЙ ИЗ КОЖИ И ЗАМЕНИТЕЛЕЙ КОЖ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45. ОБОРУДОВАНИЕ ДЛЯ ПРОИЗВОДСТВА ТЕХНИЧЕСКИХ ИЗДЕЛИЙ ИЗ КОЖ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3-046. ОБОРУДОВАНИЕ ДЛЯ ПРОИЗВОДСТВА ТЕХНИЧЕСКИХ ИЗДЕЛИЙ ИЗ ЗАМЕНИТЕЛЕЙ КОЖ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4. ОБОРУДОВАНИЕ ТРИКОТАЖНОЙ ПРОМЫШЛЕН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ВЯЗА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01. КРУГЛОВЯЗАЛЬНЫЕ АВТОМАТЫ ДЛЯ ЧУЛОЧНО-НОСОЧНЫХ И ПЕРЧАТОЧНЫХ ИЗДЕЛ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02. КРУГЛОВЯЗАЛЬНЫЕ МАШИНЫ ДЛЯ ПОЛОТНА И КУПОН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03. ПЛОСКОФАНГОВЫЕ МАШИНЫ ДЛЯ ИЗГОТОВЛЕНИЯ ВЕРХНЕГО ТРИКОТАЖА, ПЕРЧАТОЧНЫХ ИЗДЕЛ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04. КОТОННЫЕ МАШИНЫ ДЛЯ ИЗДЕЛИЙ ВЕРХНЕГО ТРИКОТАЖ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05. ОСНОВОВЯЗАЛЬНЫЕ МАШИН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06. ОБОРУДОВАНИЕ РАЗ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КРАСИЛЬНОЕ И ОТДЕЛОЧ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10. КРАСИЛЬНОЕ И ОТДЕЛОЧНОЕ ОБОРУДОВАНИЕ ДЛЯ ЧУЛОЧНО-НОСОЧНЫХ И ПЕРЧАТОЧНЫХ ИЗДЕЛ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11. КРАСИЛЬНОЕ И ОТДЕЛОЧНОЕ ОБОРУДОВАНИЕ ДЛЯ ТРИКОТАЖНОГО ПОЛОТНА И ИЗДЕЛ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12. БРАКОВОЧНО-НАКАТНОЕ И УПАКОВОЧ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4-013. ОБОРУДОВАНИЕ РАЗ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5. ОБОРУДОВАНИЕ ДЛЯ ТЕКСТИЛЬНО-ГАЛАНТЕРЕЙНОЙ ПРОМЫШЛЕН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ПРИГОТОВИТЕ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01. ШПУЛЬНО-МОТА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02. СНОВАЛЬН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ЛЕНТОТКАЦК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10. ЛЕНТОТКАЦК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ПЛЕТЕ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15. ЛЕНТОПЛЕТЕ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16. ШНУРОПЛЕТЕ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17. ТЕСЬМОПЛЕТЕЛЬН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ГАРДИННО-ТЮЛЕВОЕ, КРУЖЕВНОЕ И ВЫШИВА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25. ГАРДИННО-ТЮЛЕВЫЕ И КРУЖЕВНЫЕ МАШИН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26. ВЫШИВАЛЬНЫЕ МАШИН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27. ВСПОМОГАТЕЛЬН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ОРУДОВАНИЕ ДЛЯ КРАШЕНИЯ, ОТДЕЛКИ И УБОР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35. КРАСИЛЬНО-ОТДЕЛОЧНОЕ ОБОРУДОВАНИЕ ДЛЯ ГАРДИННО-ТЮЛЕВЫХ ИЗДЕЛИЙ И ЛЕНТ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5-036. УБОРОЧНЫЕ И БРАКОВОЧНЫЕ МАШИН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6. ОБОРУДОВАНИЕ ШВЕЙНЫХ И ШВЕЙНО-ТРИКОТАЖНЫХ ПРЕДПРИЯТИЙ И ПРОИЗВОДСТ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ЭКСПЕРИМЕНТАЛЬНЫХ ЦЕХОВ И ПОДГОТОВИТЕЛЬНО-РАСКРОЙ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01. ОБОРУДОВАНИЕ ЭКСПЕРИМЕНТАЛЬНЫХ ЦЕХ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02. БРАКОВОЧНО-ПРОМЕРОЧНОЕ И РАСЧЕТ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03. НАСТИЛОЧНО-РАСКРОЙ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04. ОБОРУДОВАНИЕ РАЗ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ШВЕЙ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10. КЕТТЕЛЬНЫЕ МАШИН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11. УНИВЕРСАЛЬНЫЕ И СПЕЦИАЛЬНЫЕ МАШИНЫ С ПРОМЫШЛЕННЫМИ СТОЛАМ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12. ШВЕЙНЫЕ МАШИНЫ, ПОЛУАВТОМАТЫ И АВТОМАТ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13. ОБОРУДОВАНИЕ РАЗ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ВЛАЖНО-ТЕПЛОВОЙ ОБРАБОТ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20. ПРЕСС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21. ПАРОВОЗДУШНЫЕ МАНЕКЕНЫ И ОТПАРИВАТЕЛ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22. ОБОРУДОВАНИЕ РАЗ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КОНВЕЙЕР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30. КОНВЕЙЕР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ОРУДОВАНИЕ РАЗ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6-035. ОБОРУДОВАНИЕ РАЗ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7. ОБОРУДОВАНИЕ ШОРНО-СЕДЕЛЬ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7-001. МАШИНЫ, ПРЕССЫ, СТАН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8. ОБОРУДОВАНИЕ ЩЕТИННО-ЩЕТОЧНОЙ ПРОМЫШЛЕН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ПОДГОТОВИТЕЛЬ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8-001. МАШИНЫ, УСТАНОВ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ДЛЯ ПРОИЗВОДСТВА ЗУБНЫХ ЩЕТОК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8-010. СТАНКИ, АВТОМАТ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ДЛЯ ПРОИЗВОДСТВА РАЗНЫХ ЩЕТОК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8-015. СТАНКИ, ПОЛУАВТОМАТ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РАЗ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8-020. СТАНКИ, МАШИН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9. ОБОРУДОВАНИЕ ДЛЯ ПРОИЗВОДСТВА ПРЯЖИ "ЭЛАСТИК"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КРУТИ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09-001. КРУТИЛЬН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10. ОБОРУДОВАНИЕ ВАЛЯЛЬНО-ВОЙЛОЧНОЙ ПРОМЫШЛЕН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ПРИГОТОВИТЕЛЬНО-ЧЕСАЛЬНОГО ПРОИЗВОДСТВА ВАЛЯНОЙ ОБУВИ, ВОЙЛОКОВ И ШЕРСТЯНЫХ ШЛЯП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01. МАШИНЫ, БАРАБАНЫ, АППАРАТ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ПУХОВ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10. ПРЕССЫ, МАШИНЫ, СТАНКИ, БАРАБАНЫ, СМЕСИТЕЛ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ОСНОВОУПЛОТНЯЮЩЕГО ВАЛЯЛЬНО-ОБУВ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15. ПЛИТЫ ПРИТИРОЧНЫЕ, МАШИНЫ, АППАРАТЫ, СТАНКИ, НОЖИ ЛЕНТОЧНЫЕ, ПЛИТЫ СВОЙЛАЧИВАЮЩИЕ, ПОЛУАВТОМАТЫ, БАРКИ КРАСИЛЬНЫЕ, АГРЕГАТЫ, ПРЕСС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ОСНОВОУПЛОТНЯЮЩЕГО ФЕТРОВ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20. МАШИН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ОРУДОВАНИЕ ВАЛЯЛЬНО-ПОСАДОЧНОГО ОБУВ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25. СТАНКИ, МАШИНЫ, ПОЛУАВТОМАТЫ, АППАРАТ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6. ОБОРУДОВАНИЕ ВАЛЯЛЬНО-ВОЙЛОЧ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30. ОБОРУДОВАНИЕ ВАЛЯЛЬНО-ВОЙЛОЧНОГО ПРОИЗВОДСТВА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7. ОБОРУДОВАНИЕ ВАЛЯЛЬНО-ФОРМОВОЧНОГО ФЕТРОВ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35. ОБОРУДОВАНИЕ ВАЛЯЛЬНО-ФОРМОВОЧНОГО ФЕТРОВОГО ПРОИЗВОДСТВА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8. ОБОРУДОВАНИЕ ДЛЯ ОКОНЧАТЕЛЬНОЙ ОТДЕЛКИ ВАЛЯЛЬНО-ОБУВ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40. ОБОРУДОВАНИЕ ДЛЯ ОКОНЧАТЕЛЬНОЙ ОТДЕЛКИ ВАЛЯЛЬНО-ОБУВНОГО ПРОИЗВОДСТВА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9. ОБОРУДОВАНИЕ ДЛЯ ОКОНЧАТЕЛЬНОЙ ОТДЕЛКИ ФЕТРОВ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45. ОБОРУДОВАНИЕ ДЛЯ ОКОНЧАТЕЛЬНОЙ ОТДЕЛКИ ФЕТРОВОГО ПРОИЗВОДСТВА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0. ОБОРУДОВАНИЕ ДЛЯ ОТДЕЛКИ ГОЛОВНЫХ УБОР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0-050. ОБОРУДОВАНИЕ ДЛЯ ОТДЕЛКИ ГОЛОВНЫХ УБОР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11. ОБОРУДОВАНИЕ ПО ПЕРЕРАБОТКЕ ВТОРИЧНОГО СЫРЬЯ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ДЛЯ СТИР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1-001. ОБОРУДОВАНИЕ ДЛЯ СТИР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СУШИЛЬ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1-005. ОБОРУДОВАНИЕ СУШИЛЬ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ДЛЯ ПРЕССОВА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1-010. ОБОРУДОВАНИЕ ДЛЯ ПРЕССОВАНИЯ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ДЕЗИНФЕКЦИОН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1-015. ОБОРУДОВАНИЕ ДЕЗИНФЕКЦИОННО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ОРУДОВАНИЕ ДЛЯ ОБЕСПЫЛИВА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1-020. ОБОРУДОВАНИЕ ДЛЯ ОБЕСПЫЛИВАНИЯ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6. ОБОРУДОВАНИЕ РАЗ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3-11-025. ОБОРУДОВАНИЕ РАЗ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43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7-14T03:43:00Z</dcterms:modified>
  <cp:revision>2</cp:revision>
  <dc:subject/>
  <dc:title>ФЕРм-2001 Сборник 33</dc:title>
</cp:coreProperties>
</file>