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3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4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УЧРЕЖДЕНИЙ ЗДРАВООХРАНЕНИЯ И ПРЕДПРИЯТИЙ МЕДИЦИНСКОЙ ПРОМЫШЛЕН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szCs w:val="20"/>
        </w:rPr>
        <w:t>с 29 сентября 2003 г.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учреждений здравоохранения и предприятий медицинской промышлен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учреждений здравоохранения и предприятий медицинской промышлен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борнике приведены расценки на работы по монтажу оборудования учреждений здравоохранения и предприятий медицинск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 учреждений здравоохране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еремещение оборудования - вертикальное до 2 м; горизонтальное от приобъектного склада до места установки на расстояние 1000 м (по отделу 02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индивидуальное испытание оборудования вхолостую, а также гидравлическое и пневматическо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отдела 01 не учтены затраты на горизонтальное перемещение оборудования. При выполнении в необходимых случаях указанных работ подрядчиком, их стоимость определяется по сборнику ФЕРм-2001-40 "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6. В расценках по отделу 02 не учтены затраты на монтаж трубопроводов и арматуры, определяемые по сборнику ФЕРм-2001-12 "Технологические трубопроводы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7. Расценки отдела 02 в зависимости от изменения массы оборудования не корректируютс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8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ТДЕЛ 01. ОБОРУДОВАНИЕ УЧРЕЖДЕНИЙ ЗДРАВООХРАН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расценках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установку арматуры, контрольно-измерительных и других приборов, поставляемых комплектно с оборудование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работы по подсоединению к оборудованию трубопроводов с арматурой и контрольно-измерительными приборами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в) электромонтажные работы, связанные с присоединением узлов оборудования к электрической сети и контурам заземле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ТЕРИЛИЗАЦИОННОЕ ОБОРУДОВА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2009"/>
        <w:gridCol w:w="826"/>
        <w:gridCol w:w="13"/>
        <w:gridCol w:w="813"/>
        <w:gridCol w:w="15"/>
        <w:gridCol w:w="608"/>
        <w:gridCol w:w="198"/>
        <w:gridCol w:w="1079"/>
        <w:gridCol w:w="41"/>
        <w:gridCol w:w="1103"/>
        <w:gridCol w:w="782"/>
        <w:gridCol w:w="33"/>
        <w:gridCol w:w="823"/>
      </w:tblGrid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8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3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01. ПАРОВЫЕ СТЕРИЛИЗАТ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6); компл. (расценка 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рилизатор вертикальный круглый электрический, вместимость рабочей камеры, л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2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, электроогнев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рилизатор горизонтальный электрический прямоугольный односторонний, вместимость рабочей камеры, л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5.0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5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60, паросетев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0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рилизатор горизонтальный электрический прямоугольный двухсторонний, вместимость рабочей камеры 560 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8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1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централизованная стерилизационная трехкамерная (1-е исполнение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3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5.1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02. РАЗНЫЕ СТЕРИЛИЗАТ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0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терилизатор воздушный, вместимость рабочей камеры 20, 40, 80 д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масса до 0,065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2. ОБОРУДОВАНИЕ АПТЕК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22. АППАРАТЫ ДЛЯ ФИЛЬТРОВАНИЯ РАСТВОР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2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фильтрования раствор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4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6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23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2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мойки рецептурной посуд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6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5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2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ник для дистиллированной или обессоленной воды, вместимость 40, 100 л, масса до 0,023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5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3. ОТОРИНОЛАРИНГОЛОГИЧЕСК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35. АЭРОЗОЛЬНЫЕ ИНГАЛЯТ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галятор универс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5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нгаляционная стациона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36. ОТОРИНОЛАРИНГОЛОГИЧЕСКИЕ КРЕСЛ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сло вращающеес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.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ресло оториноларин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логическое детск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6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сло для бронхоэзофагоскоп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37. АППАРАТЫ УЛЬТРАЗВУКОВЫЕ ДЛЯ ЛЕЧЕНИЯ ТОНЗИЛЛИТА И ИССЛЕДОВАНИЯ СЛУХ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7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удиометр диагност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7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ронхоэзофагоскоп Мезрин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37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рингостробоскоп электр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4. СТОМАТОЛОГИЧЕСК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55. БОРМАШИН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рмашина пневматическа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 встроенным компрессор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питанием от пневмосе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8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рмашина электрическа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5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убоврачебная портативная безрукав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5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ционарная с гибким рукав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56. ЗУБОВРАЧЕБНЫЕ КРЕСЛ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сло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убоврачебное легкого тип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матологическое с электромеханическим привод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57. СТОМАТОЛОГИЧЕСКИЕ УСТАНОВ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7, 8); шт. (расценки 2-6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рабочего места стоматолог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том числе (расценки 2-6)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идроблок стоматологический, масса до 0,08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5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тильник стомат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для стоматолог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ул для стоматолог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оматологическая УС-10/30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3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4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оматологическая универсальная, масса до 0,15 т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-30, "Пробамат", УС-10/1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.7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7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ираден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.8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.3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58. УСТАНОВКИ ДЛЯ ЛИТЬЯ СТОМАТОЛОГИЧЕСКИХ ИЗДЕЛ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8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 гидравлический для опрессовки зубных корон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2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8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лифмашина скорост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59. СТОМАТОЛОГИЧЕСКИЕ АППАРАТЫ И ПРИБ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идромассажный стомат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059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снятия зубного камня с помощью ультразвук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5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яльный зуботехн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стол вакуумный зуботехн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идроблок стомат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термокоагулятор стомат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олот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ылеулавливател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59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ресс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9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5. СВЕТИЛЬНИК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70. ПЕРЕДВИЖНЫЕ СВЕТИЛЬН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7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тильник передвижной без аварийного питания двух- и четырех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флекторный, масса до 0,06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71. СТАЦИОНАРНЫЕ СВЕТИЛЬН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тильник стационарный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7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аварийным питанием, с регулируемым освещением шестирефлекто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7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матологический насте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7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дицинский двенадцати-рефлекто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3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2.3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6. ОБОРУДОВАНИЕ ФИЗИОТЕРАПЕВТИЧЕСКИХ КАБИНЕТОВ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80. АППАРАТЫ И ПРИБОРЫ ДЛЯ ЭЛЕКТРОЛЕЧ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ЦВ-терапии передвижн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3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уктотермии коротковолнов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8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чения током надтональной часто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стной дарсонвализации лампов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зкочастотной магнитотерап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зкочастотной терап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В-терап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проведения гальванизации в четырехкамерных ванна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81. АППАРАТЫ И ПРИБОРЫ ДЛЯ СВЕТО- И ТЕПЛОЛЕЧ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мпа инфракрасных лучей на штатив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мпа "Соллюкс" стациона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видимой области спектра для лечения желтухи новорожденны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ультрафиолетовый коротковолновый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08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стных облуче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6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7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иночных и групповых локализованных облучений, переносной и стационарный, масса до 0,01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ультрафиолетовый длинноволновый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ых облучений, передвижн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6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их индивидуальных облуче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1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ртутно-кварцевый на штатив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82. АППАРАТЫ И УСТАНОВКИ ДЛЯ ВОДОЛЕЧ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насыщения воды углекислым газ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3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3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подводных кишечных промыв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8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нна бальнеологическ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3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федра водолечебная с душам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саж подвод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.6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2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глубокого кишечного ороше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8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5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083. АППАРАТЫ, ПРИБОРЫ И УСТАНОВКИ РАЗНОГО НАЗНАЧ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4); компл. (расценки 2, 3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рокамера активной гиперемии В.А.Кравченко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1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лазерная физиотерапевтическая на базе "Ягода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3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ультрафиолетовая длинноволновая для групповых облуче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083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сушильно-вытяжн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7. ОБОРУДОВАНИЕ РЕНТГЕНОВСКИХ КАБИНЕТОВ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00. АППАРАТЫ И КОМПЛЕКСЫ РЕНТГЕНОВСК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ентгеновский стационарный терапевтический РУМ-21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1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2.1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рентгеновский диагностический стационарный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М-20 СГ-31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0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6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6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М-20М СГ-31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0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5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М-20МП СГ-312-2П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3.1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90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3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9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М-20МП СГ-312-2ПФ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0.1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6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УР-Д-8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11.5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0.4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ДР-750В, фирма "Медикон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51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43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9.3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рентгеновский диагностический для педиатрии с УРИ "Рентген-Д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1.5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0.5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рентгеновский диагностический "Рентген-50-2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63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1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.6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лучател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.4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стема стабилизации яркос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.9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.9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сним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сним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-штатив поворот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7.1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7.1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усиления яркос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.6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толочн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ентгеновское питающе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.7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атив сним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8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0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рентгеновский диагностический "Рентген-40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0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9.9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01. ДЕНТАЛЬНЫЕ АППАРАТ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ентгеновский дентальный стационарный "Минидент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5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02. ДИАГНОСТИЧЕСКИЕ И ТЕРАПЕВТИЧЕСКИЕ ПЕРЕДВИЖНЫЕ АППАРАТ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ентгеновский для маммографии АРС 50М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9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8.2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ентгеновский диагностический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движной палатный 12П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2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ный РУМ-2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0.2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5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03. ФЛЮОРОГРАФИЧЕСКИЕ АППАРАТ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ентгеновский флюорографический стационарный 12Ф7Ц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8.8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8.6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04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 для обработки рентгенограм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6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ъектор медицинский для ангиограф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для снимков череп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нтгенокимограф защищенный с комплектом принадлежностей для исследования де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8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2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-кресло для полипозиционного рентгеновского обследов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рентгеноур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.7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.1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рентгено-полиграфическая "Рентполиграф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мограф панорам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.8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рентгеновского исследования детей раннего возраст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104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липозиционное детск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сушильный для рентгенопленок, электр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04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рентгенограф универс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2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8. ДЕЗИНФЕКЦИОННОЕ И ДЕЗИНСЕКЦИОНН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35. ДЕЗИНФЕКЦИОННЫЕ КАМЕ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мера дезинфекционная стационарная пароформалиновая, вместимость камеры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8, с паровым котл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6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7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8, без парового котл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ера дезинфекционная электрическая ЦНИД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1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ера дезинфекционная для наркозно-дыхательной аппаратур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3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лект деталей и узлов для дезинфекционной камеры, вместимость камеры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5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36. БАКТЕРИЦИДНЫЕ ОБЛУЧАТЕЛ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бактерицидный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те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6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4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толочный, передвижной на штативе, масса до 0,025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37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компл. (расценка 2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7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очиститель передвижной рециркуляци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3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7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37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рогенератор электр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7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1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9. ОБЩЕХИРУРГИЧЕСК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50. ХИРУРГИЧЕСКИЕ АППАРАТЫ И ПРИБ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высокочастотной электрохирург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обработки кос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кальной гипотерм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4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фузи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6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агулятор высокочастотный для микрохирург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7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6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15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"Скальпель-1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5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хирургическая лазерная "Ромашка-1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7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1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51. ОПЕРАЦИОННЫЕ МИКРОСКОП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деомикроскоп операци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0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7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скоп операци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5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52. ОБОРУДОВАНИЕ ДЛЯ ХИРУРГИЧЕСКИХ КАБИНЕТОВ И ПАЛАТ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наблюдения за пациентом с 6 электрокарди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хографами, 6 биометрами и 6 сигнальными устройствам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6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4.7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5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криохирургическая "Криоэлектроника-2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4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3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0. ОФТАЛЬМОЛОГИЧЕСК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70. ОФТАЛЬМОЛОГИЧЕСКИЕ АППАРАТЫ И ПРИБОР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дапт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комовергенцтрене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даления катарак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0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ьтразвуковой хирург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отографирования глазного дн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0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термокоагулятор глазн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0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мпа щелевая без тонометр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фтальмокоагулятор квантов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фтальм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фтальмоскоп электрический Водовозов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играф проекционный универс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для исследования ночного зре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ноптоф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офтальмоско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самописц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0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самописце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6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71. УСТАНОВКИ ОФТАЛЬМОЛОГИЧЕСК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7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фтальмологическ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9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8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1. АКУШЕРСКО-ГИНЕКОЛОГИЧЕСК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85. ГИНЕКОЛОГИЧЕСКИЕ КРЕСЛ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сло гинекологическое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ручным привод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гидравлическим привод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3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3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86. ИНКУБАТОРЫ И КУВЕЗЫ ДЛЯ НЕДОНОШЕННЫХ ДЕТ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кубатор для недоношенных де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0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4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вез для недоношенных де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187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7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прерывания беременнос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7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электроанестез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7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п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9.3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7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вать акушерская типа Романов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187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скоп медицинский акушер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4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2. ОБОРУДОВАНИЕ ДЛЯ УРОЛОГИЧЕСКИХ ОТДЕЛЕНИЙ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00. АППАРАТЫ ДЛЯ УРОЛОГИЧЕСКИХ ОТДЕЛЕН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0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дробления камней в мочевом пузыр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0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ур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3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2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01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0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минерализ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.3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0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перитониального диализ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7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0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отоцист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5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5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3. ОБОРУДОВАНИЕ ДЛЯ АНЕСТЕЗИИ, ИСКУССТВЕННОГО ДЫХАНИЯ И КИСЛОРОДНОЙ ТЕРАПИ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10. АППАРАТЫ ДЛЯ НАРКОЗА И ИСКУССТВЕННОГО ДЫХА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атор кислорода дыхательных газов показывающ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0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1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дыхания под избыточным давлением легки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.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ингаляционного наркоза прерывистого потока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ПП-4 "Спиронаркон-П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наркон-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92.6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6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наркон-2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8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8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искусственной вентиляции легких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бронхоскоп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до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1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 грудных детей "Млада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 время наркоз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1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искусственного дых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9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2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искусственного кашл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Пневматопресс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з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2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2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спиратор объем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7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спиратор объемно-частотный дет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10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ромони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2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0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проведения ингаляционного наркоза у детей, тип "Наркон-Д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5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11. АППАРАТЫ И ПРИБОРЫ ДЛЯ КИСЛОРОДНОЙ ТЕРАП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кислородной терапии для де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12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12, 13); шт. (расценки 2-11, 14-20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централизованной подачи кислорода, закиси азота и вакуум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.3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том числе (расценки 2-11)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армату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запорный для кислорода, закиси азота и вакуум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2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вушка отсасываемых масс (ловушка вакуумна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5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ь сигнальная (панель дублирующей сигнализации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9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а для отсасыв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9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па для кислорода пятибалон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5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5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па для кислорода трехбалон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7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па для закиси азота трехбалон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вакуум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акуум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ция кислородная ингаляцион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8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1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ция кислородная стациона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55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том числе (расценки 14-20)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пир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ь расход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ь магистр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галя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.0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5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пак с холодильник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па кислородной станц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12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пылитель для антибиоти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9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4. ОБОРУДОВАНИЕ ДЛЯ ДИАГНОСТ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20. ОБОРУДОВАНИЕ ДЛЯ ДИАГНОСТИКИ СЕРДЕЧНО-СОСУДИСТЫХ ЗАБОЛЕВАН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икатор восьмикан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диокомплекс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.8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диомони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диоэнцефал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циллоско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искретной памятью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3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3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тырехканальный без усилителя биопотенциал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3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2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тырехканальный с усилителем биопотенциал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4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анализ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граф "Мингограф-82" (Швец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5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ктомикр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оплетизмограф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итмоваз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Ритмокарди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5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итмокарди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нцефал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2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стема кардиомониторная на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тыре пациент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1.4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1.0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есть пациен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805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4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дополнительный к системе кардиомониторн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стема передачи электрокардиосигнала по телефонному каналу связи с количеством блоков передачи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спресс-анализатор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кардиограм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кардиосигнал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карди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атор (с блоком записи электрографическим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кардиограф 6 NEK-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1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кардиограф (с комбинированным питанием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8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карди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тахокардиограф, масса до 0,01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0-2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тахокардиограф УЗКАР-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21. ОБОРУДОВАНИЕ ДЛЯ НЕРВОДИАГНОСТИ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компл. (расценки 2-5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атор состояния нервномышечной передач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 последовательных реакц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8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Электроми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флекс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2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энцефалограф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оскрип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0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1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-ти канальный (Венгр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.3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.1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22. ОБОРУДОВАНИЕ ДЛЯ ОПРЕДЕЛЕНИЯ ОСНОВНОГО ГАЗООБМЕ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иметатес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8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5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рограф открытого типа переносный "Спиро 2-25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23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лоэрг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6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пилляроскоп телевизионный (установка для исследования периферического кровообращен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.4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пловиз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9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9.7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ереотаксическая для микроэлектродных исследований спинного и головного мозга животны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9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23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Эзофагогастр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уоденоскоп биопсийный с волоконной оптик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9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9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гастрограф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ргометр для де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том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23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хоэнцефалоскоп без стол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7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6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5. БОЛЬНИЧН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30. МЕДИЦИНСКИЕ КРОВАТ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вать для больных костносуставным туберкулезом для детей и взрослых, травматологических больных, функциональная для взрослых, масса до 0,12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31. СТОЛ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компл. (расценки 2-4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анатом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3.5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9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операционный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ев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версальный с моторным привод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9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версальный с автоматическим управление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1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32. ОБОРУДОВАНИЕ МОЛОЧНЫХ КУХОНЬ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дозировки детских молочных продук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мойки детских молочных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8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33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3); компл. (расценки 2, 4-7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оечная для игл и шприце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2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ежка внутрикорпусная универсальная и межкорпусная для патологоанатомических отделений, масса до 0,08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ежка реанимационная для травматологических больны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эротерапевтическая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ТУ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4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ТУ-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предотвращения пролежн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33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ройство весоизмерительное электр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нзометрическ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9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6. ЛАБОРАТОРН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0. АППАРАТЫ И ПРИБОРЫ ДЛЯ ГИСТОЛОГИЧЕСКОЙ ОБРАБОТКИ ТКАН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универсальный для гистологической обработки и окраски ткан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4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крот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4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4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том для больших и парафиновых срезов и санный, масса до 0,06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2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том-криоста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7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3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1. АППАРАТЫ И ПРИБОРЫ С ОПТИЧЕСКИМ УСТРОЙСТВО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, 6-12); компл. (расценки 3-5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емоцитометр кондуктометр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3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риметр типа "БИАН-120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гематологический, комплект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7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.0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колориметр фотоэлектр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1-241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м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фрактоме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1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ктрофотометр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Ф-1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СК-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9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9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отометр пламе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1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ракцион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2. ТЕРМОСТАТЫ И ТЕРМОСТАТИРУЮЩИЕ УСТРОЙСТВ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баня ТБ-1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0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стат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яной 1ТЖ-0-0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5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2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автолаборатор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0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2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исследования гемокоагуляции с прозрачными стенками и для парафиновой заливки, масса до 0,07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8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2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термостатирующе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8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3. ЦЕНТРИФУГ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нтрифуга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бораторная клиническая и медицинская, масса до 0,018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9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бораторная медицинск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9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3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фрижераторная (Австр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4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3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фрижерато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8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4. СУШИЛЬНЫЕ ШКАФ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4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ьный вакуумный и сушильно-стерилизационный, масса до 0,35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4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ьно-стерилизационный проходной, масса до 0,5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45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атор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ции тромбоци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3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енного в воде кислород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4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3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ивирования тканей во вращающихся пробирка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соливания биологических жидкос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ртывания и инактивирования сыворот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тряхивания жидкости, универс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7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ращатель биохим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6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енератор электроаэрозолей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8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й - комплект 3 и 4, масса до 0,01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1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юминоско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оечная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ьничной лабораторной посуд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.8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ирургического инструмента, двухстороння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9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.2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анализатор (Венгр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4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анализатор (Дани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7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учатель ультрафиолетовый для обнаружения витаминов в раствор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6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бора проб воздух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6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форез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1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1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пособление для вакуумной заливки препаратов в парафин (без термостата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боотборник аэрозоля бактериологическ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0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9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45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компрессо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6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4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7. АППАРАТЫ, ПРИБОРЫ И ОБОРУДОВАНИЕ ДЛЯ СЛУЖБЫ КРОВ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55. СУБЛИМАЦИОННЫЕ УСТАНОВ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фирмы "Фригер"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5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лавок низкотемперату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7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5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ублимационная LZ-9.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5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6.6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3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55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ублимационная LZ-45.2; LZ-30.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0.4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6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56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5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змофореза транспортабе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2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3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5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ения и обработки кров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5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8. АППАРАТЫ, ПРИБОРЫ И ОБОРУДОВАНИЕ ДЛЯ МЕДИЦИНСКОЙ РАДИОЛОГИ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60. ОБОРУДОВАНИЕ ДЛЯ РАДИОЛОГИЧЕСКОЙ ЛАБОРАТОРИИ ФИРМЫ "ГАММА"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 скорости счета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P-35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P-35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вать диагностическая NZ-32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пересчетный двухканальный NP-35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8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атор двухканальный NM-3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енер профильный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В-75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В-8100 "СЦИНЦИКАРТ-М"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7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нщик проб автоматический, тип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Z-3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5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Z-3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ктрометр NK-35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2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измерительное для полостного сцинтиллятора NZ-138A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2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цифропечатающее, с электронным блок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атив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й головки, тип NZ-26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9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9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0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 головок, тип NZ-26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0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61. АППАРАТЫ ДЛЯ РАДИОАКТИВНОЙ ДИАГНОСТИКИ И ТЕРАП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мма-топограф среднеэнергетический с двумя блоками детектиров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2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приборов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сследования вентиляции и кровотока легки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.1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диоизотопных динамических исследований объемного кровотока и скорости кровотока головного мозг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4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4.0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диоизотопных динамических исследований функций почек, печени и сердечно-сосудистой системы, тип КП-РДИ-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.1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1-262. ЗАЩИТ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дезинфекции закрытых радиоактивных источни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1-26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ма защитная палатная (правая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5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ТДЕЛ 02. ОБОРУДОВАНИЕ ПРЕДПРИЯТИЙ МЕДИЦИНСКОЙ ПРОМЫШЛЕННОСТ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1. ОБОРУДОВАНИЕ ДЛЯ ИЗГОТОВЛЕНИЯ ТАБЛЕТО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анулятор универсальный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-6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-18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.3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7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2-001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роторная, таблеточ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8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то вращательно-вибрационн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8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ка порционная с загрузкой, кг, до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6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0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7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ыливания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рытия таблеток защитными оболочками в кипящем сл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6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рото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1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1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смешивания порошкообразных вещест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9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8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2. ОБОРУДОВАНИЕ ДЛЯ ФАСОВКИ ТАБЛЕТО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3-7); компл. (расценка 2)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для гранулирования и сушки таблеточных смес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3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8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автоматическая для фасовки и упаковки таблеток и драже в полимерную пленку и фольг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.9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6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совки таблеток в стеклянные тру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6.4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.6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клеивания этик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3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6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и стеклянных труб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5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сбора потерь таблето-масс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2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фасовки сухих порошков в ампул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9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2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2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3. ОБОРУДОВАНИЕ ДЛЯ УПАКОВКИ ТАБЛЕТО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таблеток и драже в полимерную пленку и фольг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.3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7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9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ывания упаковок из полимерной пленки и фольги в пенал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.8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.4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таблеток в микропач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андероливания микропачек целлофановой лент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3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ывания микропачек в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6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таблеток в пенал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7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6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4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упаковки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8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загрузки таблеточных пресс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3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3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упаковки шипучих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0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4. ОБОРУДОВАНИЕ ДЛЯ РАСФАСОВКИ, СТЕРИЛИЗАЦИИ И УПАКОВКИ КРОВЕЗАМЕНИТЕЛ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в картонные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.1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8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ования и загибания резиновых и алюминиевых проклад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3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6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рилизации резиновых пробок со стеклянной трубк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.7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.7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8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охлаждения воздуха к автоматической установк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.7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8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9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лучатель ультрафиолетовый для стерилизации помеще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5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глоглицевальная бесщеточ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.7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2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3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уавтоматическая для отвинчивания колпач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3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проставления печатей на колпачках-затворах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2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4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обезжиривания колпачк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3.6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6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43.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ая моеч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.0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.9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мойки пробок шприцевание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прикатки уплотнительных шайб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.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ая этикетировочная для сдвижных короб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6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0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ая для нанесения надписей на этикет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ка для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4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4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9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истки, силикатирования, стерилизации, наполнения и закупорки бутылок, автоматическ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8.4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0.9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7.8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6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вечивания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1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5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а дистиллированной вод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7.9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8.4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1.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5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а загрузочных корзин в автоклав, грузоподъемность 1 т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9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мортизирования и сборки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7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3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рызгивания бутыл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.1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ентиляционная для помещения стерильного розлив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9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3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.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ленточный длиной, м, до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8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2-004-2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сушильный и стерилизационный для кровезаменител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7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8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4-2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рилизатор непрерывного действ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93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72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1.1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.6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1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5. ОБОРУДОВАНИЕ ДЛЯ АМПУЛИРОВАНИЯ ИНЪЕКЦИОННЫХ РАСТВОР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ки, оплавления и набора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1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ампул в полимерную пленку и фольг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5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автоматическа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ссетного ампулиров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.3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2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5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ампул в десятиместные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4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2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ай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ркиров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7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чистки капилляров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1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и малоемких ампул в кассе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2-005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зуального контроля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7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а к стеклоформующему полуавтомат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чь для отжига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2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.0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.3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6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у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роконденсационной мой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7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4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5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нутренней мой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полнения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9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давливания раствора из капилляров в ампулы с газовой защито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8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ой запай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коса раствора из незаполненных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8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плообменник пенный (дистиллятор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просмотров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5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сушки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5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6.9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2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енерации раствора из забракованных ампу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7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2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ацион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7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7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9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2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резки спаренных ампул и укладка в кассе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5.5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7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5-2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упаковки ампул в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1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9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6. ОБОРУДОВАНИЕ РОЗЛИВА И УКУПОРКИ ЖИДКИХ МЕДИКАМЕНТ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загрузочный или передаточ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6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дозирования жидких лекарственных средст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3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 укупорки флакон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7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3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уавтомат для отбраков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6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 наклейки этикеток на флакон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печати серий и срока годности на этикетках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6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 оцеллофанирования пенал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0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 укупорки стеклотары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ьбовыми крышкам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5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2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мпоном-уплотнителе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4.1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1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этикетировоч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1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6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мойки и сушки флакон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8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9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7. ОБОРУДОВАНИЕ ДЛЯ СТЕРИЛИЗАЦИИ И ДЕЗИНФЕКЦИИ АМПУЛ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7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клав-стерилиза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.0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7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стерилизации и контроля ампул на герметичност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.8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.3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0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6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4-02-008. РАЗ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тователь емкос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7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турбулентной мойки и сушки стеклянной тар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4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8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2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универсальная фасовочная для жидкостей и маз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7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8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ка непрерывного действия системы ИТМО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9.5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.1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.7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7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и сушки стеклодрота с загрузкой дрота до 350 кг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4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2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звоживания водных растворов и экстрактов в аппарате кипящего сло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2.9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.8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0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3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5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 патронный с механическим съемом сухого осадк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8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6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автоматический для сортировки клапан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4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7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0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втоматическая для насадки вертикальных распылительных голов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7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6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нна автоматическая универсальная испытатель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0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втоматическа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ладки коробок в картонные ящи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.4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елкографическая непрерывного действ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3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0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6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1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нкер колпачков (или распылителей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9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Детектор двадцатичетырех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зицион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9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8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2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2-008-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кодирующе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3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компрессорная, масса, т, до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6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3.5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9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баллонов с фильтрами для воды и сжатого воздух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0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1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браковки наполненных баллон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4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0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-02-008-2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в картонные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 перекач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19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6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лекто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6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многодорожечный специаль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иальная сушильная печ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1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9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поворот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2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7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 (сушильная лента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8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7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7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транспортное с механическим манипулятор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2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4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2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инъекционных иг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.2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0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8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ой упаковки нестерильных бинтов в полимерную пленк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9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5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роторно-пульсационный для приготовления ряда мягких лекарственных фор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9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5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намотки марлевых рулон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0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7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 валковый с растяжным устройств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9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6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3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диной упаковки маз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.4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лейкопластырей в безъячейковую контурную тар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6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аковки лейкопластырей в паке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.7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7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8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роторный для прессовани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карственных тра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32.0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6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3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9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5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карственных трав, с транспортер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.9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.1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8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3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уавтомат для изготовления флаконов из дрот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43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9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9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нанесения и сушки грунт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0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упаривания водных экстрактов в пенном режим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2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7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склейки паче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8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-пресс для инъекционных раствор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могенизатор роликов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5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7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4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розлива суппозиториев и губных карандаш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сито лабораторно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обилка лаборатор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зетерка трехвалков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4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есильн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льница шаров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дентификатор лаборатор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стирания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.6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ционного уплотнения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ого контроля табл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шения и дражирования лекарственных вещест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ения лекарственных вещест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1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ой укладки ячейковых упаков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.8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5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4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ой упаковки паче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7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6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5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ладывания салфет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.67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5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9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 таблеточны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4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а к таблеточному прессу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9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8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ламинарного поток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1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для изготовления и индивидуальной упаковки липких пленок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3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разрезания рулона марли на рулончи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62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22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1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ладки флаконов в 20-местные короб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.54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59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.1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кетоформирующа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35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3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6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ладки флаконов в пач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06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38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1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а для извлечения таблеток с металлическими включениям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38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94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9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8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6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изготовления и наполнения полимерных емкост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.10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6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.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50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5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5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-02-008-7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страктор с водным экстрагено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61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67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4437"/>
        <w:gridCol w:w="686"/>
        <w:gridCol w:w="885"/>
        <w:gridCol w:w="1491"/>
      </w:tblGrid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1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1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0,5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2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1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9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3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2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4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5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5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1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900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10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7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4073"/>
        <w:gridCol w:w="1141"/>
        <w:gridCol w:w="1793"/>
      </w:tblGrid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2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а водопроводная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1-0021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р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31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жатый воздух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41</w:t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-ч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</w:tr>
    </w:tbl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1. ОБОРУДОВАНИЕ УЧРЕЖДЕНИЙ ЗДРАВООХРАН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водны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ЗДЕЛ 1. СТЕРИЛИЗАЦИОН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01. ПАРОВЫЕ СТЕРИЛИЗ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02. РАЗНЫЕ СТЕРИЛИЗ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2. ОБОРУДОВАНИЕ АПТЕ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22. АППАРАТЫ ДЛЯ ФИЛЬТРОВАНИЯ РАСТВОР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23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3. ОТОРИНОЛАРИНГОЛО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35. АЭРОЗОЛЬНЫЕ ИНГАЛЯ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36. ОТОРИНОЛАРИНГОЛОГИЧЕСКИЕ КРЕСЛ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37. АППАРАТЫ УЛЬТРАЗВУКОВЫЕ ДЛЯ ЛЕЧЕНИЯ ТОНЗИЛЛИТА И ИССЛЕДОВАНИЯ СЛУХ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4. СТОМАТОЛО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55. БОРМАШИН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56. ЗУБОВРАЧЕБНЫЕ КРЕСЛ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57. СТОМАТОЛОГИЧЕСКИЕ УСТАНО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58. УСТАНОВКИ ДЛЯ ЛИТЬЯ СТОМАТОЛОГИЧЕСКИХ ИЗДЕЛ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59. СТОМАТОЛОГИЧЕСКИЕ АППАРАТЫ И ПРИБ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5. СВЕТИЛЬ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70. ПЕРЕДВИЖНЫЕ СВЕТИЛЬ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71. СТАЦИОНАРНЫЕ СВЕТИЛЬ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6. ОБОРУДОВАНИЕ ФИЗИОТЕРАПЕВТИЧЕСКИХ КАБИНЕ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80. АППАРАТЫ И ПРИБОРЫ ДЛЯ ЭЛЕКТРОЛЕЧ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81. АППАРАТЫ И ПРИБОРЫ ДЛЯ СВЕТО- И ТЕПЛОЛЕЧ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82. АППАРАТЫ И УСТАНОВКИ ДЛЯ ВОДОЛЕЧ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083. АППАРАТЫ, ПРИБОРЫ И УСТАНОВКИ РАЗНОГО НАЗНАЧ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7. ОБОРУДОВАНИЕ РЕНТГЕНОВСКИХ КАБИНЕ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00. АППАРАТЫ И КОМПЛЕКСЫ РЕНТГЕНОВ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01. ДЕНТАЛЬНЫЕ АППАРА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02. ДИАГНОСТИЧЕСКИЕ И ТЕРАПЕВТИЧЕСКИЕ ПЕРЕДВИЖНЫЕ АППАРА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03. ФЛЮОРОГРАФИЧЕСКИЕ АППАРА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04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8. ДЕЗИНФЕКЦИОННОЕ И ДЕЗИНСЕКЦИОН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35. ДЕЗИНФЕКЦИОННЫЕ КАМЕ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36. БАКТЕРИЦИДНЫЕ ОБЛУЧА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37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9. ОБЩЕХИРУР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50. ХИРУРГИЧЕСКИЕ АППАРАТЫ И ПРИБ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51. ОПЕРАЦИОННЫЕ МИКРОСКОП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52. ОБОРУДОВАНИЕ ДЛЯ ХИРУРГИЧЕСКИХ КАБИНЕТОВ И ПАЛАТ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0. ОФТАЛЬМОЛО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70. ОФТАЛЬМОЛОГИЧЕСКИЕ АППАРАТЫ И ПРИБ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71. УСТАНОВКИ ОФТАЛЬМОЛОГИЧЕ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1. АКУШЕРСКО-ГИНЕКОЛО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85. ГИНЕКОЛОГИЧЕСКИЕ КРЕСЛ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86. ИНКУБАТОРЫ И КУВЕЗЫ ДЛЯ НЕДОНОШЕННЫХ ДЕТ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187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2. ОБОРУДОВАНИЕ ДЛЯ УРОЛОГИЧЕСКИХ ОТДЕЛ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00. АППАРАТЫ ДЛЯ УРОЛОГИЧЕСКИХ ОТДЕЛ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01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3. ОБОРУДОВАНИЕ ДЛЯ АНЕСТЕЗИИ, ИСКУССТВЕННОГО ДЫХАНИЯ И КИСЛОРОДНОЙ ТЕРАП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10. АППАРАТЫ ДЛЯ НАРКОЗА И ИСКУССТВЕННОГО ДЫХ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11. АППАРАТЫ И ПРИБОРЫ ДЛЯ КИСЛОРОДНОЙ ТЕРАП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12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4. ОБОРУДОВАНИЕ ДЛЯ ДИАГНОСТИЧЕСКИХ ИССЛЕДОВА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20. ОБОРУДОВАНИЕ ДЛЯ ДИАГНОСТИКИ СЕРДЕЧНО-СОСУДИСТЫХ ЗАБОЛЕВА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21. ОБОРУДОВАНИЕ ДЛЯ НЕРВОДИАГНОСТ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22. ОБОРУДОВАНИЕ ДЛЯ ОПРЕДЕЛЕНИЯ ОСНОВНОГО ГАЗООБМЕН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23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5. БОЛЬНИЧ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30. МЕДИЦИНСКИЕ КРОВА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31. СТОЛ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32. ОБОРУДОВАНИЕ МОЛОЧНЫХ КУХОНЬ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33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6. ЛАБОРАТОР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0. АППАРАТЫ И ПРИБОРЫ ДЛЯ ГИСТОЛОГИЧЕСКОЙ ОБРАБОТКИ ТКАН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1. АППАРАТЫ И ПРИБОРЫ С ОПТИЧЕСКИМ УСТРОЙСТВ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2. ТЕРМОСТАТЫ И ТЕРМОСТАТИРУЮЩИЕ УСТРОЙСТВ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3. ЦЕНТРИФУ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4. СУШИЛЬНЫЕ ШКАФ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45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7. АППАРАТЫ, ПРИБОРЫ И ОБОРУДОВАНИЕ ДЛЯ СЛУЖБЫ КРОВ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55. СУБЛИМАЦИОННЫЕ УСТАНО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56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18. АППАРАТЫ, ПРИБОРЫ И ОБОРУДОВАНИЕ ДЛЯ МЕДИЦИНСКОЙ РАДИОЛОГ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60. ОБОРУДОВАНИЕ ДЛЯ РАДИОЛОГИЧЕСКОЙ ЛАБОРАТОРИИ ФИРМЫ "ГАММА"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61. АППАРАТЫ ДЛЯ РАДИОАКТИВНОЙ ДИАГНОСТИКИ И ТЕРАП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1-262. ЗАЩИТ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ТДЕЛ 02. ОБОРУДОВАНИЕ ПРЕДПРИЯТИЙ МЕДИЦИНСКОЙ ПРОМЫШЛЕННО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1. ОБОРУДОВАНИЕ ДЛЯ ИЗГОТОВЛЕНИЯ ТАБЛЕТ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2. ОБОРУДОВАНИЕ ДЛЯ ФАСОВКИ ТАБЛЕТ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3. ОБОРУДОВАНИЕ ДЛЯ УПАКОВКИ ТАБЛЕТ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4. ОБОРУДОВАНИЕ ДЛЯ РАСФАСОВКИ, СТЕРИЛИЗАЦИИ И УПАКОВКИ КРОВЕЗАМЕНИТЕЛ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5. ОБОРУДОВАНИЕ ДЛЯ АМПУЛИРОВАНИЯ ИНЪЕКЦИОННЫХ РАСТВОР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6. ОБОРУДОВАНИЕ РОЗЛИВА И УКУПОРКИ ЖИДКИХ МЕДИКАМЕН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7. ОБОРУДОВАНИЕ ДЛЯ СТЕРИЛИЗАЦИИ И ДЕЗИНФЕКЦИИ АМПУЛ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4-02-008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6:00Z</dcterms:created>
  <dc:creator>www.tehlit.ru    www.ohranatruda.ru</dc:creator>
  <dc:description/>
  <dc:language>en-US</dc:language>
  <cp:lastModifiedBy>Попов </cp:lastModifiedBy>
  <dcterms:modified xsi:type="dcterms:W3CDTF">2004-04-08T04:07:00Z</dcterms:modified>
  <cp:revision>4</cp:revision>
  <dc:subject/>
  <dc:title>ФЕРм-2001 Сборник 34</dc:title>
</cp:coreProperties>
</file>