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60"/>
        </w:rPr>
      </w:pPr>
      <w:r>
        <w:rPr>
          <w:b/>
          <w:bCs/>
          <w:szCs w:val="60"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60"/>
        </w:rPr>
        <w:t>НА МОНТАЖ ОБОРУДОВАНИЯ</w:t>
      </w:r>
    </w:p>
    <w:p>
      <w:pPr>
        <w:pStyle w:val="Normal"/>
        <w:ind w:firstLine="284"/>
        <w:jc w:val="both"/>
        <w:rPr>
          <w:b/>
          <w:b/>
          <w:bCs/>
          <w:szCs w:val="58"/>
        </w:rPr>
      </w:pPr>
      <w:r>
        <w:rPr>
          <w:b/>
          <w:bCs/>
          <w:szCs w:val="58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58"/>
        </w:rPr>
        <w:t>ФЕРм-2001-37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76"/>
        </w:rPr>
      </w:pPr>
      <w:r>
        <w:rPr>
          <w:b/>
          <w:bCs/>
          <w:i/>
          <w:iCs/>
          <w:szCs w:val="76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76"/>
        </w:rPr>
        <w:t>Сборник № 37</w:t>
      </w:r>
    </w:p>
    <w:p>
      <w:pPr>
        <w:pStyle w:val="Normal"/>
        <w:ind w:firstLine="284"/>
        <w:jc w:val="both"/>
        <w:rPr>
          <w:b/>
          <w:b/>
          <w:bCs/>
          <w:szCs w:val="76"/>
        </w:rPr>
      </w:pPr>
      <w:r>
        <w:rPr>
          <w:b/>
          <w:bCs/>
          <w:szCs w:val="76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76"/>
        </w:rPr>
        <w:t>ОБОРУДОВАНИЕ ОБЩЕГО НАЗНАЧ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right"/>
        <w:rPr>
          <w:i/>
          <w:i/>
          <w:iCs/>
          <w:szCs w:val="50"/>
        </w:rPr>
      </w:pPr>
      <w:r>
        <w:rPr>
          <w:i/>
          <w:iCs/>
          <w:szCs w:val="50"/>
        </w:rPr>
        <w:t>Утверждены и введены в действие с 29 сентября 2003 г.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50"/>
        </w:rPr>
        <w:t>постановлением Госстроя России от 24.09.2003 г. №168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Предназначены для определения прямых затрат в сметной стоимости монтажных работ при выполнении работ по монтажу оборудования общего назнач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0"/>
        </w:rPr>
        <w:t>РАЗРАБОТАНЫ</w:t>
      </w:r>
      <w:r>
        <w:rPr>
          <w:szCs w:val="40"/>
        </w:rPr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0"/>
        </w:rPr>
        <w:t>РАССМОТРЕНЫ</w:t>
      </w:r>
      <w:r>
        <w:rPr>
          <w:szCs w:val="40"/>
        </w:rPr>
        <w:t xml:space="preserve"> 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0"/>
        </w:rPr>
        <w:t>ВНЕСЕНЫ</w:t>
      </w:r>
      <w:r>
        <w:rPr>
          <w:szCs w:val="40"/>
        </w:rPr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0"/>
        </w:rPr>
        <w:t>УТВЕРЖДЕНЫ И ВВЕДЕНЫ В ДЕЙСТВИЕ</w:t>
      </w:r>
      <w:r>
        <w:rPr>
          <w:szCs w:val="40"/>
        </w:rPr>
        <w:t xml:space="preserve"> с 29 сентября 2003 г постановлением Госстроя России от 24.09.2003 г. № 168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общего назнач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3. В сборнике приведены расценки на работы по монтажу оборудования общего назначения, поставляемого в полностью собранном виде в состоянии полной монтажной и максимальной эксплуатационной готовности,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4. В расценках по отделу 01 учтены затраты на выполнение полного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- горизонтальное перемещение от приобъектного склада до места установки на расстояние до 1000 м;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- вертикальное перемещение на отметку до +1 м. При монтаже оборудования на отметке свыше 1 м к затратам труда и оплате труда рабочих-монтажников, стоимости эксплуатации строительных машин и механизмов (в том числе оплате труда машинистов) следует применять поправочные коэффициенты, приведенные в таблиц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9"/>
        <w:gridCol w:w="4143"/>
      </w:tblGrid>
      <w:tr>
        <w:trPr/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Отметка выполнения монтажных рабо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поправочный коэффициент</w:t>
            </w:r>
          </w:p>
        </w:tc>
      </w:tr>
      <w:tr>
        <w:trPr/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от 1 м до 5 м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84"/>
              </w:rPr>
              <w:t>1,1</w:t>
            </w:r>
          </w:p>
        </w:tc>
      </w:tr>
      <w:tr>
        <w:trPr/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свыше 5 м до 15 м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,2</w:t>
            </w:r>
          </w:p>
        </w:tc>
      </w:tr>
      <w:tr>
        <w:trPr/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свыше 15 м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,35</w:t>
            </w:r>
          </w:p>
        </w:tc>
      </w:tr>
    </w:tbl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5. В расценках отдела 02 учтен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- проверка работы такелажных приспособлений и механизмов, необходимых для выполнения работ, а также их внутриплощадочное перемещение при установке или уборке на расстояние до 20 м и подготовка площадки для установки такелажных устройст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6. В расценках отдела 01 не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- устройство и разборку такелажных приспособлений (полиспасты, блоки, электролебедки, якоря, расчалки и т.п.), необходимых при монтаже оборудования. Затраты на эти работы следует учитывать дополнительно по соответствующим расценкам отдела 02 настоящего сборник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- испытание оборудования с электроприводом на холостом ходу, определяемые дополнительно в соответствии с техническими условиями и инструкциями на монтаж оборудования. При отсутствии вышеуказанных документов рекомендуется определять затраты на испытание оборудования на холостом ходу по расценкам таблицы 37-01-03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7. В расценках отдела 01 предусмотрены затраты на выверку оборудования, сохраняющего геометрические размеры и форму в период транспортирования и монтажа. При необходимости выполнения на монтажной площадке работ по контролю и восстановлению геометрической формы оборудования по причине недостаточной его жесткости, требований разработчика о применении способов установки оборудования на фундаменте, вызывающих деформации с нарушением геометрической формы, к затратам труда и оплате труда рабочих-монтажников, стоимости эксплуатации строительных машин и механизмов (в том числе оплате труда машинистов) следует применять коэффициент 1,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8. В расценках затраты на монтаж оборудования определены без учета массы обслуживающих площадок, лестниц, обвязочных трубопроводов и изоляции. При монтаже оборудования с установленными на нем площадками, лестницами, обвязкой и изоляцией к затратам труда и оплате труда рабочих-монтажников, стоимости эксплуатации строительных машин и механизмов (в том числе оплате труда машинистов) следует применять коэффициент 1,25.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9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66"/>
        </w:rPr>
      </w:pPr>
      <w:r>
        <w:rPr>
          <w:b/>
          <w:bCs/>
          <w:szCs w:val="66"/>
        </w:rPr>
        <w:t>ОТДЕЛ 01. МОНТАЖ ОБОРУДОВ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1. Расценками таблиц 37-01-001, 37-01-013 предусмотрен монтаж оборудования при помощи самоходных кранов. При выполнении монтажных работ такелажными средствами следует применять поправочные коэффициенты: к затратам труда и оплате труда рабочих-монтажников - 1,25; к оплате труда машинистов - 1,2. Затраты на эксплуатацию такелажных средств следует определять по времени работы самоходного крана для монтажных работ (код 021404) с учетом поправочного коэффициента 1,2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2. Расценками таблиц 37-01-002, 37-01-014 предусмотрен монтаж оборудования при помощи мостовых кранов. При изменении условий производства работ следует применять поправочные коэффициен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- при замене мостового крана самоходным: к затратам труда и оплате труда рабочих-монтажников -1,2; к оплате труда машинистов - 1,15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- при замене мостового крана такелажными средствами: к затратам труда и оплате труда рабочих-монтажников - 1,4; к оплате труда машинистов - 1,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Затраты на эксплуатацию такелажных средств следует определять по времени работы мостового крана с учетом поправочного коэффициента: при замене мостового крана самоходным - 1,2; при замене мостового крана такелажными средствами - 1,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3. Расценками таблиц 37-01-001, 37-01-002 предусмотрен монтаж оборудования вида сосудов или аппаратов без механизмов. При монтаже оборудования вида аппаратов со встроенными механизмами к затратам труда и оплате труда рабочих-монтажников следует применять поправочные коэффициенты: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для оборудования массой до 18 т - 1,1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для оборудования массой свыше 18 т- 1,0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Указанные коэффициенты не применяются к стоимости эксплуатации машин (в том числе к оплате труда машинистов), а также к материальным ресурса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4. Расценками таблиц 37-01-013, 37-01-014 предусмотрен монтаж оборудования вида машин и механизмов, технические требования к монтажу которых соответствуют компенсирующей способности связей, т.е. при установке оборудования на опорной поверхности и присоединении к нему другого оборудования или трубопроводов не требуется проведения специальных дополнительных работ и применения специальных приспособл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При монтаже оборудования вида машин и механизмов, к монтажу которого предъявляются повышенные требования по точности установки на фундаменте или опорной поверхности, следует применять поправочные коэффициен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- к затратам труда и оплате труда рабочих-монтажников - 1,2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- к оплате труда машинистов - 1,06;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- к стоимости эксплуатации кранов для монтажных работ (коды 021404, 020815) - 1,1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8"/>
        </w:rPr>
      </w:pPr>
      <w:r>
        <w:rPr>
          <w:b/>
          <w:bCs/>
          <w:i/>
          <w:iCs/>
          <w:szCs w:val="58"/>
        </w:rPr>
        <w:t>РАЗДЕЛ 1. СОСУДЫ И АППАРАТЫ БЕЗ МЕХАНИЗМОВ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1490"/>
        <w:gridCol w:w="1103"/>
        <w:gridCol w:w="868"/>
        <w:gridCol w:w="1000"/>
        <w:gridCol w:w="1140"/>
        <w:gridCol w:w="1071"/>
        <w:gridCol w:w="850"/>
        <w:gridCol w:w="868"/>
      </w:tblGrid>
      <w:tr>
        <w:trPr/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Номе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расценок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Прямые затраты, руб.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В том числе, руб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Затраты труда рабочих, чел.-ч.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т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оплата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труд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рабочих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териал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Коды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неучтенных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териал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всег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расход неучтенных материалов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37-01-001. МОНТАЖ ОБОРУДОВАНИЯ НА ОТКРЫТОЙ ПЛОЩАДК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Масса оборудования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45.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0.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0.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3.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48.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2.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2.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3.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15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1.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9.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0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3.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60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1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9.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.4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18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04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1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1.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.3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41.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6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90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9.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99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.4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41.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8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83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12.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79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8.5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91.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6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81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67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21.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1.7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91.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3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53.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18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38.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.7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96.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075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19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81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1.6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74.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01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812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31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06.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2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74.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5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1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952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41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110.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82.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00.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7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1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239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90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169.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46.8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79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3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1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269.7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03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943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05.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23.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5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1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469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186.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832.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27.4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50.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9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1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9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9168.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60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656.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94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52.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0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1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4073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662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2892.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472.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518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9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1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4846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445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0605.7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559.3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795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7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1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87329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965.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69130.7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584.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232.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3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0"/>
              </w:rPr>
              <w:t>ТАБЛИЦА 37-01-002. МОНТАЖ ОБОРУДОВАНИЯ В ПОМЕЩЕН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Масса оборудования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52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7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1.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4.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57.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9.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2.8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4.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7.9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0.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3.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0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4.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97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4.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3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.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19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47.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90.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5.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41.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2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84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07.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5.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.7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41.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4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40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36.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11.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6.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92.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1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229.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55.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74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.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99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5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87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48.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35.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3.7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03.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398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63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21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0.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3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7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936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74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644.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67.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7.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827.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09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177.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00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41.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5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823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233.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031.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34.8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558.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4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8227.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578.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933.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40.5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715.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0446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694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157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82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593.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8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1-002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9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3160.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35.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506.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08.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3219.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65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58"/>
              </w:rPr>
            </w:pPr>
            <w:r>
              <w:rPr>
                <w:i/>
                <w:iCs/>
                <w:szCs w:val="5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58"/>
              </w:rPr>
            </w:pPr>
            <w:r>
              <w:rPr>
                <w:b/>
                <w:bCs/>
                <w:i/>
                <w:iCs/>
                <w:szCs w:val="58"/>
              </w:rPr>
              <w:t>РАЗДЕЛ 2. МАШИНЫ И МЕХАНИЗМ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0"/>
              </w:rPr>
              <w:t>ТАБЛИЦА 37-01-013. МОНТАЖ ОБОРУДОВАНИЯ НА ОТКРЫТОЙ ПЛОЩАДКЕ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Масса оборудования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16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3.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7.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5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20.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5.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9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5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94.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61.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7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4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5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40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3.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7.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20.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9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08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12.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3.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.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42.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3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71.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97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1.4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.5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42.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2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97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77.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04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4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6.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3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49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37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95.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5.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6.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1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003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63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20.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2.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9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5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79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45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85.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7.1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48.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5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352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00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002.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7.8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48.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252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28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52.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22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72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541.5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15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307.8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20.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818.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55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030.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203.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847.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31.9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979.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37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041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391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153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91.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96.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4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9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289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114.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376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91.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98.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17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3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2815.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244.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8985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037.5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585.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31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ТАБЛИЦА 37-01-014. МОНТАЖ ОБОРУДОВАНИЯ В ПОМЕЩЕНИ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Масса оборудования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80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61.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74.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8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5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99.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8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76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8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5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9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84.8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24.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15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4.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5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33.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54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59.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0.2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20.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67.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53.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68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7.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45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8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43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32.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65.4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9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45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7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389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84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88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8.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6.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084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60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07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3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6.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757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51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85.7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63.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9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7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133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62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623.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7.6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48.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920.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78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993.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86.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48.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6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092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982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638.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07.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72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1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592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607.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354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68.3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629.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79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742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93.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269.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99.4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979.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71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9970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782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691.6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48.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96.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05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1-014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9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2077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888.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0391.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91.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98.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9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58"/>
        </w:rPr>
      </w:pPr>
      <w:r>
        <w:rPr>
          <w:i/>
          <w:iCs/>
          <w:szCs w:val="58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58"/>
        </w:rPr>
        <w:t>РАЗДЕЛ 3. ГИДРАВЛИЧЕСКОЕ ИСПЫТАНИЕ СОСУДОВ И АППАРАТОВ</w:t>
      </w:r>
    </w:p>
    <w:p>
      <w:pPr>
        <w:pStyle w:val="Normal"/>
        <w:ind w:firstLine="284"/>
        <w:jc w:val="both"/>
        <w:rPr>
          <w:b/>
          <w:b/>
          <w:bCs/>
          <w:szCs w:val="58"/>
        </w:rPr>
      </w:pPr>
      <w:r>
        <w:rPr>
          <w:b/>
          <w:bCs/>
          <w:szCs w:val="5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58"/>
        </w:rPr>
        <w:t>Вводные указ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1. Расценки настоящего раздела предназначены для определения затрат на гидравлическое испытание сосудов и аппаратов, поступающих в собранном виде, в случаях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 xml:space="preserve">— </w:t>
      </w:r>
      <w:r>
        <w:rPr>
          <w:szCs w:val="46"/>
        </w:rPr>
        <w:t>когда истекли гарантийные сроки хранения оборудов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 xml:space="preserve">— </w:t>
      </w:r>
      <w:r>
        <w:rPr>
          <w:szCs w:val="46"/>
        </w:rPr>
        <w:t>когда в процессе транспортирования или монтажа оборудования получены поврежде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 xml:space="preserve">— </w:t>
      </w:r>
      <w:r>
        <w:rPr>
          <w:szCs w:val="46"/>
        </w:rPr>
        <w:t>применения на монтаже аппаратов сварки, пайки или вальцовки элементов, работающих под давлением;</w:t>
      </w:r>
    </w:p>
    <w:p>
      <w:pPr>
        <w:pStyle w:val="Normal"/>
        <w:ind w:firstLine="284"/>
        <w:jc w:val="both"/>
        <w:rPr>
          <w:szCs w:val="46"/>
        </w:rPr>
      </w:pPr>
      <w:r>
        <w:rPr>
          <w:szCs w:val="46"/>
        </w:rPr>
        <w:t xml:space="preserve">— </w:t>
      </w:r>
      <w:r>
        <w:rPr>
          <w:szCs w:val="46"/>
        </w:rPr>
        <w:t>нанесения в сосудах и аппаратах химзащитных покрыт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1490"/>
        <w:gridCol w:w="1103"/>
        <w:gridCol w:w="868"/>
        <w:gridCol w:w="1000"/>
        <w:gridCol w:w="1140"/>
        <w:gridCol w:w="1071"/>
        <w:gridCol w:w="850"/>
        <w:gridCol w:w="868"/>
      </w:tblGrid>
      <w:tr>
        <w:trPr/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Номе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расценок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Прямые затраты, руб.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В том числе, руб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Затраты труда рабочих, чел.-ч.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т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оплата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труд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рабочих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териал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Коды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неучтенных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териал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всег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расход неучтенных материалов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0"/>
              </w:rPr>
              <w:t>ТАБЛИЦА 37-01-025. ГИДРАВЛИЧЕСКОЕ ИСПЫТАНИЕ СОСУДОВ И АППАРАТОВ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40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40"/>
              </w:rPr>
              <w:t>Аппарат с внутренней трубчаткой вместимость, м</w:t>
            </w:r>
            <w:r>
              <w:rPr>
                <w:szCs w:val="40"/>
                <w:vertAlign w:val="superscript"/>
              </w:rPr>
              <w:t>3</w:t>
            </w:r>
            <w:r>
              <w:rPr>
                <w:szCs w:val="40"/>
              </w:rPr>
              <w:t>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0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33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5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.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6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12.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1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.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28.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99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22.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.7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2.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4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69.8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98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.7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63.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2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341.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70.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0.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061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0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131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41.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0.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779.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9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327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58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6.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852.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2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845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95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8.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331.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6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42"/>
              </w:rPr>
              <w:t>Аппарат или сосуд горизонтальный или вертикальный, работающий без давления, вместимость, м</w:t>
            </w:r>
            <w:r>
              <w:rPr>
                <w:szCs w:val="42"/>
                <w:vertAlign w:val="superscript"/>
              </w:rPr>
              <w:t>3</w:t>
            </w:r>
            <w:r>
              <w:rPr>
                <w:szCs w:val="42"/>
              </w:rPr>
              <w:t>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3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8.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0.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4.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4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7.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0.6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7.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6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7.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0.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8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39.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5.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.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40"/>
              </w:rPr>
              <w:t>102.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87.4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5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.6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40.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41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5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.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94.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10.9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4.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.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54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4.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2.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09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47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1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63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42"/>
              </w:rPr>
              <w:t>Аппарат или сосуд горизонтальный или вертикальный, работающий под давлением, вместимость, м</w:t>
            </w:r>
            <w:r>
              <w:rPr>
                <w:szCs w:val="42"/>
                <w:vertAlign w:val="superscript"/>
              </w:rPr>
              <w:t>3</w:t>
            </w:r>
            <w:r>
              <w:rPr>
                <w:szCs w:val="42"/>
              </w:rPr>
              <w:t>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0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2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5.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0.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6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3.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5.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0.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6.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0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48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5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01.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76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2.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.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11.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48.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0.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.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55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0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17.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17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.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95.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3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6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25.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.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44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4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13.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52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.7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52.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7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78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80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.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88.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0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89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07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0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71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3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412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15.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7.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080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6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25-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858.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38.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2.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077.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4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58"/>
              </w:rPr>
            </w:pPr>
            <w:r>
              <w:rPr>
                <w:i/>
                <w:iCs/>
                <w:szCs w:val="5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58"/>
              </w:rPr>
            </w:pPr>
            <w:r>
              <w:rPr>
                <w:b/>
                <w:bCs/>
                <w:i/>
                <w:iCs/>
                <w:szCs w:val="58"/>
              </w:rPr>
              <w:t>РАЗДЕЛ 4. ИСПЫТАНИЕ МАШИН И МЕХАНИЗМО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58"/>
              </w:rPr>
            </w:pPr>
            <w:r>
              <w:rPr>
                <w:b/>
                <w:bCs/>
                <w:i/>
                <w:iCs/>
                <w:szCs w:val="58"/>
              </w:rPr>
              <w:t>С ЭЛЕКТРОПРИВОДОМ НА ХОЛОСТОМ ХОД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ТАБЛИЦА 37-01-036. ИСПЫТАНИЕ МАШИН И МЕХАНИЗМОВ С ЭЛЕКТРОПРИВОДОМ НА ХОЛОСТОМ ХОДУ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Оборудование массой до 1 т в течение 1 часа при мощности электродвигателя, кВ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36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0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9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0.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36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1.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9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36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3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9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.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36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7.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9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36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1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8.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2.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36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5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8.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6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36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9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8.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0.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Оборудование массой свыше 1 т до 15 т в течение 2 часов при мощности электродвигателя, кВ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36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03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2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1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-01-036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28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2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6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42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2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0.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47.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0.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6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4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13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0.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33.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7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63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0.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83.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8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47.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0.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66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13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0.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33.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43.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2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41.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68.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2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66.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202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8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083.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285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8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166.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3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368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8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250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орудование массой свыше 15 т в течение 8 часов при мощности электродвигателя, кВ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422.8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21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00.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575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08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166.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408.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08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5000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7051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84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666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809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75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8333.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142.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75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1666.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7142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75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6666.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63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475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75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21000.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9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0475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75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30000.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7-01-036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2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2142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75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1667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4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68"/>
              </w:rPr>
            </w:pPr>
            <w:r>
              <w:rPr>
                <w:szCs w:val="6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68"/>
              </w:rPr>
            </w:pPr>
            <w:r>
              <w:rPr>
                <w:b/>
                <w:bCs/>
                <w:szCs w:val="68"/>
              </w:rPr>
              <w:t>ОТДЕЛ 02. ТАКЕЛАЖНЫЕ РАБОТ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58"/>
              </w:rPr>
            </w:pPr>
            <w:r>
              <w:rPr>
                <w:b/>
                <w:bCs/>
                <w:i/>
                <w:iCs/>
                <w:szCs w:val="58"/>
              </w:rPr>
              <w:t>РАЗДЕЛ 1. УСТРОЙСТВО И РАЗБОРКА ЯКОР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2"/>
              </w:rPr>
              <w:t>ТАБЛИЦА 37-02-001. УСТРОЙСТВО И РАЗБОРКА НАЗЕМНЫХ ЯКОР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Измеритель: якорь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Устройство якоря, усилие, кН(тс)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0 (1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562.4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2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560.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1.3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89.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 (2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581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0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560.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1.3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89.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0 (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469.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96.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579.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89.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93.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9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0 (3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599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63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641.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96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93.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0 (4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184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63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824.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8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96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0 (5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203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71.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549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30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782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6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0 (6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492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6.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793.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59.5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782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0 (10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123.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31.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195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03.6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996.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3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Разборка якоря, усилие, кН(тс)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0 (1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573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9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84.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8.4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 (2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732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5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06.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3.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0 (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915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50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365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63.5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4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0 (3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989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24.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365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63.5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8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0 (4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233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24.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609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92.9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8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0 (5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147.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12.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335.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04.6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9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0 (6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360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42.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517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26.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2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1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0 (10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432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14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618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41.2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2"/>
              </w:rPr>
            </w:pPr>
            <w:r>
              <w:rPr>
                <w:szCs w:val="42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42"/>
              </w:rPr>
              <w:t>ТАБЛИЦА 37-02-002. УСТРОЙСТВО И РАЗБОРКА ПОЛУЗАГЛУБЛЕННЫХ ЯКОРЕЙ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Измеритель: якорь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Устройство якоря,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 (2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87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0.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08.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92.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98.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0 (3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560.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8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67.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15.3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24.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0 (4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667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6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723.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1.5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27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7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0 (6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702.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6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889.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46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46.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2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00 (8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702.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48.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197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98.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756.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7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00 (15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865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66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654.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78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844.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Разборка якоря,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 (2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21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6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45.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4.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0 (3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466.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03.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07.6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0 (4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57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97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660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03.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0 (6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371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6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825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39.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0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00 (8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810.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7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072.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83.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6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02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00 (15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847.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17.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529.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63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7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58"/>
              </w:rPr>
            </w:pPr>
            <w:r>
              <w:rPr>
                <w:i/>
                <w:iCs/>
                <w:szCs w:val="5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58"/>
              </w:rPr>
            </w:pPr>
            <w:r>
              <w:rPr>
                <w:b/>
                <w:bCs/>
                <w:i/>
                <w:iCs/>
                <w:szCs w:val="58"/>
              </w:rPr>
              <w:t>РАЗДЕЛ 2. УСТАНОВКА И СНЯТИЕ ТАЛЕЙ И ЛЕБЕДОК БЕЗ УСТРОЙСТВА ЯКОР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2"/>
              </w:rPr>
              <w:t>ТАБЛИЦА 37-02-013. УСТАНОВКА И СНЯТИЕ ЭЛЕКТРОЛЕБЕДОК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Измеритель: электролебедка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Установка электролебедки без подъема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6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8.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.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0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0.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5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2.4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3.7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4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3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9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8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4.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53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.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54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9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34.9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6.2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6.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3.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83.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2.0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75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2.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92.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5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5 (1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72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4.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67.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2.4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 (1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13.8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0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93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9.3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0 (3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087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50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936.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3.2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1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ановка электролебедки с подъемом на высоту до 3 м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3.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.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7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1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.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9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0.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.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1.7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.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7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8.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18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.3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5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0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54.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03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5.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8.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4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86.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8.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7.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8.2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90.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9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90.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7.0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90.8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3.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37.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5.1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5 (1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80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6.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73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9.2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 (1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66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5.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20.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0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бавлять на каждый следующий 1 м подъема на отметку свыше 3 м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5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3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9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3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5 (1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5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3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 (1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ятие электролебедки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3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4.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3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3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4.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3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3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4.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3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7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6.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3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9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6.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5.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1.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3.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4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64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6.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88.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.6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4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95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2.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12.8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4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12.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5.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96.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2.0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4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5 (1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97.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3.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63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8.5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 (1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49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2.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26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5.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4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0 (3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770.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48.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21.7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72.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ятие электролебедки с высоты до 3 м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4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3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2.4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4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3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2.4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4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3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2.4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8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.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4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5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1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.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4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5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4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.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5.5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5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7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6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10.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3.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5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62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5.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46.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7.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40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9.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80.5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4.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3-5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5 (1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94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6.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07.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7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5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60 (1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182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11.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871.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4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8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й следующий 1 м при снятии с отметки свыше 3 м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5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5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6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 (2,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6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6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.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6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50 (5,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.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6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70 (7,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6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80 (8,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6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8.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.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7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6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5 (1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0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.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3-6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60 (1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7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6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2"/>
              </w:rPr>
            </w:pPr>
            <w:r>
              <w:rPr>
                <w:szCs w:val="4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2"/>
              </w:rPr>
              <w:t>ТАБЛИЦА 37-02-014. УСТАНОВКА И СНЯТИЕ РУЧНЫХ ЛЕБЕДОК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Измеритель: лебедка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Установка ручных лебедок без подъема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8.9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5.8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6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.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8.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3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.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.7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.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9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.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4.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.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6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2.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00.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8.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2.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17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5.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42.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8.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25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7.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38.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5.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95.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3.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81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8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Установка ручных лебедок с подъемом на высоту до 3 м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2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.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4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6.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4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.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5.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4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1.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.4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7.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1.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5.5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.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93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2.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0.8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5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28.5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7.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50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5.3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94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7.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76.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.4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32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5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97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4.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68.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9.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88.6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3.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й следующий 1 м подъема при установке лебедки на отметку свыше 3 м, тяговое усилие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.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.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.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0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.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1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.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9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Снятие ручных лебедок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1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.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3.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2.5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5.7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2.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.9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0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5.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.3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3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9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8.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.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2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3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4.8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.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9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3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5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2.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2.4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-02-014-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66.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0.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16.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0.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3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75.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5.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0.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.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Снятие ручных лебедок с отметки до 3 м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3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,5 (</w:t>
            </w:r>
            <w:r>
              <w:rPr>
                <w:szCs w:val="38"/>
                <w:lang w:val="en-US"/>
              </w:rPr>
              <w:t>l</w:t>
            </w:r>
            <w:r>
              <w:rPr>
                <w:szCs w:val="38"/>
                <w:vertAlign w:val="subscript"/>
                <w:lang w:val="en-US"/>
              </w:rPr>
              <w:t>f</w:t>
            </w:r>
            <w:r>
              <w:rPr>
                <w:szCs w:val="38"/>
              </w:rPr>
              <w:t>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2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.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3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7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0.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3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4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3.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6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3.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4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2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2.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4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6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6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4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6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8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18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.3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4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94.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0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3.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7.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4.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32.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.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й следующий 1 м снятия с отметки свыше 3 м, тяговое усилие, кН(тс)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4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,5 (1,2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4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 (1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4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 (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4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 (2,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5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 (5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5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 (7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5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80 (8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4-5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 (1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2"/>
              </w:rPr>
            </w:pPr>
            <w:r>
              <w:rPr>
                <w:szCs w:val="42"/>
              </w:rPr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b/>
                <w:bCs/>
                <w:szCs w:val="42"/>
              </w:rPr>
              <w:t>ТАБЛИЦА 37-02-015. ПОДВЕШИВАНИЕ И СНЯТИЕ ТАЛЕЙ И РУЧНЫХ РЫЧАЖНЫХ ЛЕБЕДОК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Измеритель: таль (расценки 01-24), рычажная лебедка (расценки 25-36)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Подвешивание тали на высоте до 3 м, грузоподъемность тали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4.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7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0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9.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1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Снятие тали с высоты до 3 м, грузоподъемность тали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.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.4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.4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8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6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5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7.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Подвешивание тали на высоте до 5 м, грузоподъемность тали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2.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3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0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5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3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0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3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6.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5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.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0.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Снятие тали с высоты до 3 м, грузоподъемность тали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4.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7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6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5.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й 1 м высоты свыше 5 м, подвешивание тали, грузоподъемность тали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6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.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6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й 1 м высоты свыше 5 м, снятие тали, грузоподъемность тали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.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6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Подвешивание на высоте до 5 м рычажных лебедок тяговым усилием, кН(тс)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 (1,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.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.5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7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4.4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Снятие на высоте до 5 м рычажных лебедок тяговым усилием, кН(тс)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 (1,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.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3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Подвешивание на высоте свыше 5 м до 10 м рычажных лебедок тяговым усилием, кН(тс)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 (1,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6.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5.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6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0.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Снятие на высоте свыше 5 м до 10 м рычажных лебедок тяговым усилием, кН(тс)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 (1,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7.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1.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5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3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.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7.6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й 1 м высоты свыше 10 м, подвешивание рычажной лебедки, тяговое усилие лебедки, кН(тс)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3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 (1,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3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й 1 м высоты свыше 10 м, снятие рычажной лебедки, тяговое усилие лебедки, кН(тс)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 (1,6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5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15-3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 (3,2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58"/>
              </w:rPr>
            </w:pPr>
            <w:r>
              <w:rPr>
                <w:i/>
                <w:iCs/>
                <w:szCs w:val="5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58"/>
              </w:rPr>
            </w:pPr>
            <w:r>
              <w:rPr>
                <w:b/>
                <w:bCs/>
                <w:i/>
                <w:iCs/>
                <w:szCs w:val="58"/>
              </w:rPr>
              <w:t>РАЗДЕЛ 3. УСТАНОВКА И СНЯТИЕ МОНТАЖНЫХ БЛОКОВ И ПОЛИСПАСТ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42"/>
              </w:rPr>
            </w:pPr>
            <w:r>
              <w:rPr>
                <w:b/>
                <w:bCs/>
                <w:szCs w:val="42"/>
              </w:rPr>
              <w:t>ТАБЛИЦА 37-02-026. РАЗМАТЫВАНИЕ, НАМАТЫВАНИЕ И ПЕРЕМЕЩЕНИЕ СТАЛЬНОГО КАНАТА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Измеритель: 100 м каната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Разматывание стального каната диаметром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6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4.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2.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5.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8.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.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52.7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0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5.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3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97.9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6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5.7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.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58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6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76.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2.2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Наматывание стального каната диаметром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6.8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.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7.5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3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2.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2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0.8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.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42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7.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54.8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.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99.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4.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95.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.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64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5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28.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Перемещение на расстояние 50 м стального каната диаметром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0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0.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7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7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54.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99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.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72.8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26.4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96.7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2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2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76.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.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или уменьшать на каждые 10 м перемещения свыше или до 50 м диаметр каната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2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0.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8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9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6.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8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3.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4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0.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4.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6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1.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4.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6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2"/>
              </w:rPr>
            </w:pPr>
            <w:r>
              <w:rPr>
                <w:szCs w:val="4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2"/>
              </w:rPr>
              <w:t>ТАБЛИЦА 37-02-027. УСТАНОВКА И СНЯТИЕ МОНТАЖНЫХ БЛО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Измеритель: блок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Установка внизу блок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9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8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0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0.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0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1.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1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9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3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0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8.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Снятие внизу блок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.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.5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6.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.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7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4.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.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2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1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.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5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Установка на высоте до 10 м блок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9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5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.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0.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5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9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.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7.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0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8.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3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2.8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4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6.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Снятие на высоте до 10 м блок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.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7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5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1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5.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6.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9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6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.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9.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.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9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9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3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е следующие 10 м высоты, установка блок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3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9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.7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3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3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3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.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.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е следующие 10 м высоты, снятие блок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3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9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3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3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3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4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7-4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2"/>
              </w:rPr>
            </w:pPr>
            <w:r>
              <w:rPr>
                <w:szCs w:val="4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2"/>
              </w:rPr>
              <w:t>ТАБЛИЦА 37-02-028. ЗАПАСОВКА И РАСПАСОВКА МОНТАЖНЫХ ПОЛИСПАС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Измеритель: полиспас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Запасовка полиспастов грузоподъемностью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96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3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12.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9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53.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1.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21.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.5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1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68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3.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34.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7.1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5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04.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30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74.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0.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87.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28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58.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1.7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862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01.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60.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0.3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5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429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06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823.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99.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1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Распасовка полиспастов грузоподъемностью, т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42.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9.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63.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3.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49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0.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09.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0.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17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2.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34.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7.1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81.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51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29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0.7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6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13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77.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36.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7.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3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84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89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94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56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8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589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43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46.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1.3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2"/>
              </w:rPr>
            </w:pPr>
            <w:r>
              <w:rPr>
                <w:szCs w:val="4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2"/>
              </w:rPr>
              <w:t>ТАБЛИЦА 37-02-029. УСТАНОВКА И СНЯТИЕ ЗАПАСОВАННЫХ ПОЛИСПАСТОВ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Измеритель: полиспаст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Установка внизу полиспаст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5.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5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9.9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9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5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4.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.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4.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4.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9.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95.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6.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9.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10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5.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84.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.6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68.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7.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20.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49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9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9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0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27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3.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54.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8.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56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2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33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2.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12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1.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51.4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1.5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32.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0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31.8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7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11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0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90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0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87.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57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30.8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9.2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2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Установка на высоте до 10 м полиспаст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6.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8.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7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95.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6.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9.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62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5.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7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.1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11.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4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67.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4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4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2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52.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.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42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5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46.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9.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66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9.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07.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5.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49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7.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22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2.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63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1.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72.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4.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22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0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91.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2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61.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8.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72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9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89.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8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51.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4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38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14.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24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3.4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9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е следующие 10 м высоты при установке на высоте свыше 10 м полиспаст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7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.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.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0.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.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.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0.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5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3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9.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5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4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7.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3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6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7.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3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3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5.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3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4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.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7.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0.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5.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4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3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8.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7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1.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3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4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9.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4.8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3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9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9.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9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3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7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1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5.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8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6"/>
              </w:rPr>
            </w:pPr>
            <w:r>
              <w:rPr>
                <w:szCs w:val="46"/>
              </w:rPr>
              <w:t>Снятие установленного внизу полиспаст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3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7.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5.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4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8.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.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9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4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0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9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4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1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3.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8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4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4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4.2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6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7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0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7.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3.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.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4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9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7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2.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8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4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4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1.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72.5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7.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4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74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5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7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4.4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4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67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5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52.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.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86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9.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46.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9.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5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37.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3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83.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.5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5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90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7.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53.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3.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6"/>
              </w:rPr>
            </w:pPr>
            <w:r>
              <w:rPr>
                <w:szCs w:val="46"/>
              </w:rPr>
              <w:t>Снятие установленного на высоте до 10 м полиспаст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5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2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7.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4.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5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47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2.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5.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85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6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9.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4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5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1.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7.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4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5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9.7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7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2.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8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5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7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7.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0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5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94.3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6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8.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5.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6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75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95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79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5.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6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46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35.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11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7.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6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6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54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9.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95.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.5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6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18.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93.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025.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3.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2.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6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27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17.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09.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1.2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5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6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000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49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51.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7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0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6"/>
              </w:rPr>
            </w:pPr>
            <w:r>
              <w:rPr>
                <w:szCs w:val="46"/>
              </w:rPr>
              <w:t>Добавлять на каждые 10 м высоты при снятии с отметки свыше 10 м полиспаста грузоподъемностью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6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.5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0.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6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6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8.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6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6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5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.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2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1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6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4.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9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7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7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.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1.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7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1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3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2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7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8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.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7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8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8.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0.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5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7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6.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3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2.8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.9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7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9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0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99.6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2.0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7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7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7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9.8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4.4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7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8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3.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4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6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29-7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7.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73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3.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2.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58"/>
        </w:rPr>
      </w:pPr>
      <w:r>
        <w:rPr>
          <w:i/>
          <w:iCs/>
          <w:szCs w:val="58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58"/>
        </w:rPr>
        <w:t>РАЗДЕЛ 4. ЗАКРЕПЛЕНИЕ И СНЯТИЕ РАСЧАЛОК (ОТТЯЖЕК)</w:t>
      </w:r>
    </w:p>
    <w:p>
      <w:pPr>
        <w:pStyle w:val="Normal"/>
        <w:ind w:firstLine="284"/>
        <w:jc w:val="both"/>
        <w:rPr>
          <w:b/>
          <w:b/>
          <w:bCs/>
          <w:szCs w:val="58"/>
        </w:rPr>
      </w:pPr>
      <w:r>
        <w:rPr>
          <w:b/>
          <w:bCs/>
          <w:szCs w:val="58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46"/>
        </w:rPr>
        <w:t>Расценки настоящего раздела учитывают затраты на подъем и закрепление расчалок (оттяжек). Затраты на снятие расчалок (оттяжек) определяются по расценкам настоящего раздела с коэффициентом 0,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1490"/>
        <w:gridCol w:w="1103"/>
        <w:gridCol w:w="868"/>
        <w:gridCol w:w="1000"/>
        <w:gridCol w:w="1140"/>
        <w:gridCol w:w="1071"/>
        <w:gridCol w:w="850"/>
        <w:gridCol w:w="868"/>
      </w:tblGrid>
      <w:tr>
        <w:trPr/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Номе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расценок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Прямые затраты, руб.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В том числе, руб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Затраты труда рабочих, чел.-ч.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сса обору-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т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оплата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труд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рабочих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териал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Коды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неучтенных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териал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всег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расход неучтенных материалов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37-02-040. ЗАКРЕПЛЕНИЕ И СНЯТИЕ РАСЧАЛОК (ОТТЯЖЕК) ВНИЗУ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8"/>
              </w:rPr>
              <w:t>Измеритель: расчалка (оттяжка)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8"/>
              </w:rPr>
              <w:t>Длина расчалок (оттяжек) до 50 м, диаметр каната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0.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.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7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6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4-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8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4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0-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7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2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2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3.8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4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2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1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8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4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Длина расчалок (оттяжек) до 100 м, диаметр каната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37-02-040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4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4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8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8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5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3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9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7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2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9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1.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3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4.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4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2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8.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6.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6.8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2.8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9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1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4.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7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106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.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Длина расчалок (оттяжек) до 150 м, диаметр каната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8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3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3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3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47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6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8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4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3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7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2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3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9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1.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3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7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8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3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4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2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3.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0.6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4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3.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5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7.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4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2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5.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4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1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9.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4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1.7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4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0-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8.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1.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6.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2"/>
              </w:rPr>
            </w:pPr>
            <w:r>
              <w:rPr>
                <w:szCs w:val="4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2"/>
              </w:rPr>
              <w:t>ТАБЛИЦА 37-02-041. ЗАКРЕПЛЕНИЕ, СНЯТИЕ РАСЧАЛОК (ОТТЯЖЕК) НА ВЫСОТЕ ДО 10 М</w:t>
            </w:r>
          </w:p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Измеритель: расчалка (оттяжка)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лина расчалок (оттяжек) до 50 м, диаметр каната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8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38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5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8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4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3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9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7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2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4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.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7.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7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8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8.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6.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6.8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2.8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9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7.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6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0.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2.4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9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3.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.4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0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8.6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37-02-041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8.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6.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2.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2.6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8.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4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1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4.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6.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1.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9.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1.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7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4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3.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.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лина расчалок (оттяжек) до 100 м, диаметр каната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8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4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7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2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4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.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7.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3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4.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37-02-041-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4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2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1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8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4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1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4.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7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6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.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8.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6.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2.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7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4.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0.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4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9.3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2.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6.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8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7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1.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4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0.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3.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.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66.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9.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7.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299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7.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1.8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3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7.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2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4.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9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лина расчалок (оттяжек) до 150 м, диаметр каната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3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3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9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3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9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1.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7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8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3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8.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6.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3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6.8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2.8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9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3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2.4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9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3.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.4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3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6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5.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0.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5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5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0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4.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4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2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5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6.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4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4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0.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3.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.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4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50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6.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4.8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4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68.5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1.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7.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.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97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65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1.8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4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32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5.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56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0.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4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92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7.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05.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6.8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4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27.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7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29.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9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Добавлять на каждые 10 м высоты при длине расчалок (оттяжек) сверх 50 м, диаметр каната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4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5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5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5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37-02-041-5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5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.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5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6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5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5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6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6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4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6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6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.6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9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8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6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4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6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е 10 м высоты при длине расчалок (оттяжек) сверх 100 м, диаметр каната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6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6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6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6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6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8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7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.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7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6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7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7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7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.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7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7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0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7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9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7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9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5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7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42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2.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8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7.6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6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2"/>
              </w:rPr>
            </w:pPr>
            <w:r>
              <w:rPr>
                <w:szCs w:val="42"/>
              </w:rPr>
              <w:t>Добавлять на каждые 10 м высоты при длина расчалок (оттяжек) сверх 150 м, диаметр каната, м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8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8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8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8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8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.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8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8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.9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8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7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8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0.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9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.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9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9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.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9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5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9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9.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0.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6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9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2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2.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9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8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8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5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9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8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4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6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41-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3.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9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7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58"/>
              </w:rPr>
            </w:pPr>
            <w:r>
              <w:rPr>
                <w:i/>
                <w:iCs/>
                <w:szCs w:val="5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58"/>
              </w:rPr>
            </w:pPr>
            <w:r>
              <w:rPr>
                <w:b/>
                <w:bCs/>
                <w:i/>
                <w:iCs/>
                <w:szCs w:val="58"/>
              </w:rPr>
              <w:t>РАЗДЕЛ 5. УСТАНОВКА И СНЯТИЕ ТРЕНОГИ И ОПОРНОЙ СТОЙК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0"/>
              </w:rPr>
              <w:t>ТАБЛИЦА 37-02-052. УСТАНОВКА И СНЯТИЕ ТРЕНОГ С ПОДВЕСКОЙ ТАЛ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Измеритель: тренога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Установка треноги высотой до 3 м при грузоподъемности тали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0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.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9.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6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3.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9.8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6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1.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3.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3.4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3.7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4.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8.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3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Снятие треноги высотой до 3 м при грузоподъемности тали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1.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.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6.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3.8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6.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7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.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7.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10.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1.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44.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Установка треноги высотой до 6 м при грузоподъемности тали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5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3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2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8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6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82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6.8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41.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5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9.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9.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9.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.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Снятие треноги высотой до 6 м при грузоподъемности тали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52-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6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2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9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52-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8.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6.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2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52-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198.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9.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8.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7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7-02-052-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9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6.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2.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.6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Установка треноги высотой до 9 м при грузоподъемности тали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3.8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4.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9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6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7.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9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.4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37-02-052-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7.8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2.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65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6.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5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52.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2.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89.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8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Снятие треноги высотой до 9 м при грузоподъемности тали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4.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1.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3.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.9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7.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4.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3.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4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9.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4.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.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2-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5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6.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8.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.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7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0"/>
              </w:rPr>
              <w:t>ТАБЛИЦА 37-02-053. ПЕРЕДВИЖКА ТРЕНОГИ НА РАССТОЯНИЕ ДО 3 М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Измеритель: тренога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Высота треноги, м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3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.6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3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3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.6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0"/>
              </w:rPr>
              <w:t>ТАБЛИЦА 37-02-054. УСТАНОВКА И СНЯТИЕ ОПОРНОЙ СТОЙКИ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Измеритель: опорная стойка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Установка опорной стойки массой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4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329.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3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58.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5.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96.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4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985.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88.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00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6.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96.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5.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4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1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867.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06.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641.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2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2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Снятие опорной стойки массой, т, до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4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2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042.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06.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38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8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96.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3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37-02-054-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5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503.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73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32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1.2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96.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54-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1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992.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02.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69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1.8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7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.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54"/>
              </w:rPr>
            </w:pPr>
            <w:r>
              <w:rPr>
                <w:i/>
                <w:iCs/>
                <w:szCs w:val="5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54"/>
              </w:rPr>
            </w:pPr>
            <w:r>
              <w:rPr>
                <w:b/>
                <w:bCs/>
                <w:i/>
                <w:iCs/>
                <w:szCs w:val="54"/>
              </w:rPr>
              <w:t>РАЗДЕЛ 6. УСТРОЙСТВО, РАЗБОРКА И ПЕРЕДВИЖКА РЕЛЬСОВЫХ ПУТ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ТАБЛИЦА 37-02-065. УСТРОЙСТВО И РАЗБОРКА РЕЛЬСОВЫХ ПУТЕЙ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Измеритель: звено длиной 12,5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ути из одной нити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65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Устройств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872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8.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32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5.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970.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1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65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Разборк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03.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2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31.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5.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Пути из двух нитей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65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Устройств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419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81.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22.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4.1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615.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5.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38"/>
              </w:rPr>
              <w:t>37-02-065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Разборк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41.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21.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19.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64.1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5.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6"/>
              </w:rPr>
              <w:t>ТАБЛИЦА 37-02-066. ПЕРЕДВИЖКА РЕЛЬСОВОГО ПУТИ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Измеритель: звено длиной 12,5 м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Путь из одной нити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66-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ередвижка на расстояние 0,5 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16.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2.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84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.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66-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добавлять на каждые следующие 0,5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3.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7.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6.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.9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0.9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уть из двух нитей: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66-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ередвижка на расстояние 0,5 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41.6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41.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99.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22.7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.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37-02-066-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добавлять на каждые следующие 0,5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6.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9.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56.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6.4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</w:rPr>
              <w:t>1.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  <w:szCs w:val="56"/>
        </w:rPr>
      </w:pPr>
      <w:r>
        <w:rPr>
          <w:i/>
          <w:iCs/>
          <w:szCs w:val="56"/>
        </w:rPr>
        <w:t>Приложение 1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БОРНИК СМЕТНЫХ РАСЦЕНОК НА ЭКСПЛУАТАЦИЮ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ТРОИТЕЛЬНЫХ МАШИН И МЕХАНИЗМ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3813"/>
        <w:gridCol w:w="880"/>
        <w:gridCol w:w="1033"/>
        <w:gridCol w:w="1336"/>
      </w:tblGrid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Код ресурс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Наименован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Ед. изм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Базисная цена/ру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1031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3.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4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1031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Тракторы на гусеничном ходу при работе на других видах строительства (кроме водохозяйственного) 132 (180) кВт (л.с.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3.9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4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1031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Тракторы на гусеничном ходу при работе на других видах строительства (кроме водохозяйственного) 228 (310) кВт (л.с.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5.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.42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0810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2.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.6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081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3.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081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8.7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081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97.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4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0817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12.4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4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10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4.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14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1.9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2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9.7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20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7.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20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5.5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4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20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86.0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5.1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20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33.2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.9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20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гусеничном ходу при работе на монтаже технологического оборудования 125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58.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.9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4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1.1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.5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40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пневмоколесном ходу при работе на монтаже технологического оборудования 25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5.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.4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40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пневмоколесном ходу при работе на монтаже технологического оборудования 63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5.2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7.84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140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пневмоколесном ходу при работе на монтаже технологического оборудования 10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10.7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.0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210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специальном шасси автомобильного типа, грузоподъемностью до 20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94.7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0.18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210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специальном шасси автомобильного типа, грузоподъемностью до 25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20.2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8.56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22107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 на специальном шасси автомобильного типа, грузоподъемностью более 250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45.9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8.56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3040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Лебедки электрические, тяговым усилием до 31,39 (3,2) кН (т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.9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30408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Лебедки электрические, тяговым усилием 156,96 (16) кН(т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1.4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1.6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4050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Установки для сварки ручной дуговой (постоянного тока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.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4050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Аппараты для газовой сварки и резк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.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60338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Экскаваторы одноковшовые дизельные на пневмоколесном ходу при работе на других видах строительства (кроме водохозяйственного) 0,4 м</w:t>
            </w:r>
            <w:r>
              <w:rPr>
                <w:szCs w:val="34"/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8.9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1.6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7015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Бульдозеры при работе на других видах строительства (кроме водохозяйственного) 132 (180) кВт (л.с.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3.5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.4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405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омкраты путевы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.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070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-трубоукладчики для труб диаметром (грузоподъемностью) до 700 мм (12,5 т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2.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.4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070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Краны-трубоукладчики для труб диаметром (грузоподъемностью) 1200 мм (50 т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29.0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.44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230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Тракторы на пневмоколесном ходу 158 кВт (215 л.с.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37.8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.40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303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Машины шлифовальные электрическ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5045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ы гидравлические с электроприво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.1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000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Автомобили бортовые грузоподъемностью до 5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5.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0000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Автомобили бортовые грузоподъемностью до 15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04.4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0010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Тягачи седельные 15 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05.8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4.98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54"/>
        </w:rPr>
      </w:pPr>
      <w:r>
        <w:rPr>
          <w:i/>
          <w:iCs/>
          <w:szCs w:val="54"/>
        </w:rPr>
      </w:r>
      <w:r>
        <w:br w:type="page"/>
      </w:r>
    </w:p>
    <w:p>
      <w:pPr>
        <w:pStyle w:val="Normal"/>
        <w:ind w:firstLine="284"/>
        <w:jc w:val="both"/>
        <w:rPr>
          <w:i/>
          <w:i/>
          <w:iCs/>
          <w:szCs w:val="54"/>
        </w:rPr>
      </w:pPr>
      <w:r>
        <w:rPr>
          <w:i/>
          <w:iCs/>
          <w:szCs w:val="54"/>
        </w:rPr>
      </w:r>
    </w:p>
    <w:p>
      <w:pPr>
        <w:pStyle w:val="Normal"/>
        <w:ind w:firstLine="284"/>
        <w:jc w:val="right"/>
        <w:rPr>
          <w:i/>
          <w:i/>
          <w:iCs/>
          <w:szCs w:val="54"/>
        </w:rPr>
      </w:pPr>
      <w:r>
        <w:rPr>
          <w:i/>
          <w:iCs/>
          <w:szCs w:val="54"/>
        </w:rPr>
        <w:t>Приложение 2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9"/>
        <w:gridCol w:w="4470"/>
        <w:gridCol w:w="1172"/>
        <w:gridCol w:w="1341"/>
      </w:tblGrid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Код ресурс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Ед. из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Сметная цена/руб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009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Болты с шестигранной головкой диаметром резьбы 12-(14)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606.00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032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ислород технический газообразны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м</w:t>
            </w:r>
            <w:r>
              <w:rPr>
                <w:szCs w:val="48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6.22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081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роволока стальная низкоуглеродистая разного назначения оцинкованная диаметром 1,1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4690.00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1518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Электроды диаметром 4 мм Э50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542.90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167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Закрепы металлическ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кг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5.14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1977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Болты строительные с гайками и шайба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кг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.04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989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рокладки паронитовы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кг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6.44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5-005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Рельсы железнодорожные широкой колеи 1 группы тип Р-50, марка стали М74т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м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8.58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5-007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Шпалы непропитанные для железных дорог 1 тип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шт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66.67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6-000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остыли сечением 12</w:t>
            </w:r>
            <w:r>
              <w:rPr>
                <w:rFonts w:eastAsia="Symbol" w:cs="Symbol" w:ascii="Symbol" w:hAnsi="Symbol"/>
                <w:szCs w:val="36"/>
              </w:rPr>
              <w:t></w:t>
            </w:r>
            <w:r>
              <w:rPr>
                <w:szCs w:val="36"/>
              </w:rPr>
              <w:t>12 мм из стали кипящих марок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270.00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1-0008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Зажим плашечны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0 шт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75.21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1-077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рочие индивидуальные сварные конструкции, масса сборочной единицы от 0,1 до 0,5 т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046.00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1-078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онструкции стальные приспособлений для монтаж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441.00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1-918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одкладки металлическ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кг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2.60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00-966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Заглушки инвентарные металлическ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200.00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08-004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Щебень из гравия для строительных работ марка Др.8, фракция, мм: 20-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м</w:t>
            </w:r>
            <w:r>
              <w:rPr>
                <w:szCs w:val="48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66.80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08-012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есок природный для строительных работ: средн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м</w:t>
            </w:r>
            <w:r>
              <w:rPr>
                <w:szCs w:val="48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5.26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11-000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Вода химически очищенн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м</w:t>
            </w:r>
            <w:r>
              <w:rPr>
                <w:szCs w:val="48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.67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11-004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Электроэнерг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кВт·ч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43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41-126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Якор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8"/>
              </w:rPr>
              <w:t>м</w:t>
            </w:r>
            <w:r>
              <w:rPr>
                <w:szCs w:val="48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986.72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37-015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анат двойной свивки типа ЛК-О без покрытия из проволок марки В, маркировочная группа 1570 н/мм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</w:rPr>
              <w:t xml:space="preserve"> и менее, диаметром 22 м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 м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6.05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2-004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ропан-бутан, смесь техническа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50"/>
              </w:rPr>
              <w:t>кг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.48</w:t>
            </w:r>
          </w:p>
        </w:tc>
      </w:tr>
    </w:tbl>
    <w:p>
      <w:pPr>
        <w:pStyle w:val="Normal"/>
        <w:ind w:firstLine="284"/>
        <w:jc w:val="both"/>
        <w:rPr>
          <w:szCs w:val="58"/>
        </w:rPr>
      </w:pPr>
      <w:r>
        <w:rPr>
          <w:szCs w:val="58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58"/>
        </w:rPr>
      </w:pPr>
      <w:r>
        <w:rPr>
          <w:b/>
          <w:bCs/>
          <w:szCs w:val="58"/>
        </w:rPr>
      </w:r>
    </w:p>
    <w:p>
      <w:pPr>
        <w:pStyle w:val="Normal"/>
        <w:ind w:firstLine="284"/>
        <w:jc w:val="both"/>
        <w:rPr>
          <w:b/>
          <w:b/>
          <w:bCs/>
          <w:szCs w:val="58"/>
        </w:rPr>
      </w:pPr>
      <w:r>
        <w:rPr>
          <w:b/>
          <w:bCs/>
          <w:szCs w:val="58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46"/>
        </w:rPr>
        <w:t>ОТДЕЛ 01. МОНТАЖ ОБОРУД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</w:rPr>
        <w:t>РАЗДЕЛ 1. СОСУДЫ И АППАРАТЫ БЕЗ МЕХАНИЗМОВ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ТАБЛИЦА 37-01-001. МОНТАЖ ОБОРУДОВАНИЯ НА ОТКРЫТОЙ ПЛОЩАДК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1-002. МОНТАЖ ОБОРУДОВАНИЯ В ПОМЕЩЕН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</w:rPr>
        <w:t>РАЗДЕЛ 2. МАШИНЫ И МЕХАНИЗМ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1-013. МОНТАЖ ОБОРУДОВАНИЯ НА ОТКРЫТОЙ ПЛОЩАДК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1-014. МОНТАЖ ОБОРУДОВАНИЯ В ПОМЕЩЕН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42"/>
        </w:rPr>
        <w:t>РАЗДЕЛ 3. ГИДРАВЛИЧЕСКОЕ ИСПЫТАНИЕ СОСУДОВ И АППАРАТ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Вводные указ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1-025. ГИДРАВЛИЧЕСКОЕ ИСПЫТАНИЕ СОСУДОВ И АППАРАТ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42"/>
        </w:rPr>
        <w:t>РАЗДЕЛ 4. ИСПЫТАНИЕ МАШИН И МЕХАНИЗМОВ С ЭЛЕКТРОПРИВОДОМ НА ХОЛОСТОМ ХОДУ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1-036. ИСПЫТАНИЕ МАШИН И МЕХАНИЗМОВ С ЭЛЕКТРОПРИВОДОМ НА ХОЛОСТОМ ХОДУ</w:t>
      </w:r>
    </w:p>
    <w:p>
      <w:pPr>
        <w:pStyle w:val="Normal"/>
        <w:ind w:firstLine="284"/>
        <w:jc w:val="both"/>
        <w:rPr>
          <w:b/>
          <w:b/>
          <w:bCs/>
          <w:szCs w:val="42"/>
        </w:rPr>
      </w:pPr>
      <w:r>
        <w:rPr>
          <w:b/>
          <w:bCs/>
          <w:szCs w:val="42"/>
        </w:rPr>
        <w:t>ОТДЕЛ 02. ТАКЕЛАЖНЫЕ РАБОТЫ</w:t>
      </w:r>
    </w:p>
    <w:p>
      <w:pPr>
        <w:pStyle w:val="Normal"/>
        <w:ind w:firstLine="284"/>
        <w:jc w:val="both"/>
        <w:rPr>
          <w:b/>
          <w:b/>
          <w:bCs/>
          <w:szCs w:val="42"/>
        </w:rPr>
      </w:pPr>
      <w:r>
        <w:rPr>
          <w:b/>
          <w:bCs/>
          <w:szCs w:val="42"/>
        </w:rPr>
        <w:t>РАЗДЕЛ 1. УСТРОЙСТВО И РАЗБОРКА ЯКОР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01. УСТРОЙСТВО И РАЗБОРКА НАЗЕМНЫХ ЯКОР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02. УСТРОЙСТВО И РАЗБОРКА ПОЛУЗАГЛУБЛЕННЫХ ЯКОРЕ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46"/>
        </w:rPr>
        <w:t>РАЗДЕЛ 2. УСТАНОВКА И СНЯТИЕ ТАЛЕЙ И ЛЕБЕДОК БЕЗ УСТРОЙСТВА ЯКОР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13. УСТАНОВКА И СНЯТИЕ ЭЛЕКТРОЛЕБЕДОК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14. УСТАНОВКА И СНЯТИЕ РУЧНЫХ ЛЕБЕДОК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ТАБЛИЦА 37-02-015. ПОДВЕШИВАНИЕ И СНЯТИЕ ТАЛЕЙ И РУЧНЫХ РЫЧАЖНЫХ ЛЕБЕДОК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46"/>
        </w:rPr>
        <w:t>РАЗДЕЛ 3. УСТАНОВКА И СНЯТИЕ МОНТАЖНЫХ БЛОКОВ И ПОЛИСПАСТ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26. РАЗМАТЫВАНИЕ, НАМАТЫВАНИЕ И ПЕРЕМЕЩЕНИЕ СТАЛЬНОГО КАНА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27. УСТАНОВКА И СНЯТИЕ МОНТАЖНЫХ БЛОК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28. ЗАПАСОВКА И РАСПАСОВКА МОНТАЖНЫХ ПОЛИСПАСТ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29. УСТАНОВКА И СНЯТИЕ ЗАПАСОВАННЫХ ПОЛИСПАСТ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</w:rPr>
        <w:t>РАЗДЕЛ 4. ЗАКРЕПЛЕНИЕ И СНЯТИЕ РАСЧАЛОК (ОТТЯЖЕК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 xml:space="preserve">Вводные указания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40. ЗАКРЕПЛЕНИЕ И СНЯТИЕ РАСЧАЛОК (ОТТЯЖЕК) ВНИЗУ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41. ЗАКРЕПЛЕНИЕ, СНЯТИЕ РАСЧАЛОК (ОТТЯЖЕК) НА ВЫСОТЕ ДО 10 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</w:rPr>
        <w:t>РАЗДЕЛ 5. УСТАНОВКА И СНЯТИЕ ТРЕНОГИ И ОПОРНОЙ СТОЙ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52. УСТАНОВКА И СНЯТИЕ ТРЕНОГ С ПОДВЕСКОЙ ТА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53. ПЕРЕДВИЖКА ТРЕНОГИ НА РАССТОЯНИЕ ДО 3 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37-02-054. УСТАНОВКА И СНЯТИЕ ОПОРНОЙ СТОЙК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</w:rPr>
        <w:t>РАЗДЕЛ 6. УСТРОЙСТВО, РАЗБОРКА И ПЕРЕДВИЖКА РЕЛЬСОВЫХ ПУТЕЙ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ТАБЛИЦА 37-02-065. УСТРОЙСТВО И РАЗБОРКА РЕЛЬСОВЫХ ПУТЕЙ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ТАБЛИЦА 37-02-066. ПЕРЕДВИЖКА РЕЛЬСОВОГО ПУТИ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Приложение 1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Приложение 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04:00Z</dcterms:created>
  <dc:creator>www.tehlit.ru    www.ohranatruda.ru</dc:creator>
  <dc:description/>
  <dc:language>en-US</dc:language>
  <cp:lastModifiedBy>Кусакина Э.С.</cp:lastModifiedBy>
  <dcterms:modified xsi:type="dcterms:W3CDTF">2004-02-10T06:41:00Z</dcterms:modified>
  <cp:revision>9</cp:revision>
  <dc:subject/>
  <dc:title>Оборудование общего назначения</dc:title>
</cp:coreProperties>
</file>