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Cs w:val="44"/>
        </w:rPr>
      </w:pPr>
      <w:r>
        <w:rPr>
          <w:szCs w:val="44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44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szCs w:val="44"/>
        </w:rPr>
      </w:pPr>
      <w:r>
        <w:rPr>
          <w:szCs w:val="44"/>
        </w:rPr>
        <w:t>(Госстрой России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</w:rPr>
        <w:t>НА МОНТАЖ ОБОРУДОВАНИЯ</w:t>
      </w:r>
    </w:p>
    <w:p>
      <w:pPr>
        <w:pStyle w:val="Normal"/>
        <w:ind w:firstLine="284"/>
        <w:jc w:val="both"/>
        <w:rPr>
          <w:b/>
          <w:b/>
          <w:bCs/>
          <w:szCs w:val="80"/>
        </w:rPr>
      </w:pPr>
      <w:r>
        <w:rPr>
          <w:b/>
          <w:bCs/>
          <w:szCs w:val="80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58"/>
        </w:rPr>
        <w:t>ФЕРм-2001-38</w:t>
      </w:r>
    </w:p>
    <w:p>
      <w:pPr>
        <w:pStyle w:val="Normal"/>
        <w:ind w:firstLine="284"/>
        <w:jc w:val="both"/>
        <w:rPr>
          <w:b/>
          <w:b/>
          <w:bCs/>
          <w:szCs w:val="80"/>
        </w:rPr>
      </w:pPr>
      <w:r>
        <w:rPr>
          <w:b/>
          <w:bCs/>
          <w:szCs w:val="80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80"/>
        </w:rPr>
      </w:pPr>
      <w:r>
        <w:rPr>
          <w:b/>
          <w:bCs/>
          <w:i/>
          <w:iCs/>
          <w:szCs w:val="80"/>
        </w:rPr>
        <w:t>Сборник № 38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80"/>
        </w:rPr>
      </w:pPr>
      <w:r>
        <w:rPr>
          <w:b/>
          <w:bCs/>
          <w:szCs w:val="80"/>
        </w:rPr>
        <w:t>ИЗГОТОВЛЕНИЕ ТЕХНОЛОГИЧЕСКИХ МЕТАЛЛИЧЕСКИХ КОНСТРУКЦИЙ</w:t>
      </w:r>
    </w:p>
    <w:p>
      <w:pPr>
        <w:pStyle w:val="Normal"/>
        <w:ind w:firstLine="284"/>
        <w:jc w:val="center"/>
        <w:rPr>
          <w:b/>
          <w:b/>
          <w:bCs/>
          <w:szCs w:val="80"/>
        </w:rPr>
      </w:pPr>
      <w:r>
        <w:rPr>
          <w:b/>
          <w:bCs/>
          <w:szCs w:val="80"/>
        </w:rPr>
        <w:t>В УСЛОВИЯХ ПРОИЗВОДСТВЕННЫХ БАЗ</w:t>
      </w:r>
    </w:p>
    <w:p>
      <w:pPr>
        <w:pStyle w:val="Normal"/>
        <w:ind w:firstLine="284"/>
        <w:jc w:val="both"/>
        <w:rPr>
          <w:b/>
          <w:b/>
          <w:bCs/>
          <w:szCs w:val="80"/>
        </w:rPr>
      </w:pPr>
      <w:r>
        <w:rPr>
          <w:b/>
          <w:bCs/>
          <w:szCs w:val="80"/>
        </w:rPr>
      </w:r>
    </w:p>
    <w:p>
      <w:pPr>
        <w:pStyle w:val="Normal"/>
        <w:ind w:firstLine="284"/>
        <w:jc w:val="right"/>
        <w:rPr>
          <w:i/>
          <w:i/>
          <w:iCs/>
          <w:szCs w:val="50"/>
        </w:rPr>
      </w:pPr>
      <w:r>
        <w:rPr>
          <w:i/>
          <w:iCs/>
          <w:szCs w:val="50"/>
        </w:rPr>
        <w:t>Утверждены и введены в действие с 29 сентября 2003 г.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  <w:szCs w:val="50"/>
        </w:rPr>
        <w:t>постановлением Госстроя России от 24.09.2003 г. № 168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Предназначены для определения прямых затрат в сметной стоимости монтажных работ при изготовлении технологических металлических конструкций в условиях производственных баз.</w:t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2"/>
        </w:rPr>
        <w:t>РАЗРАБОТАНЫ</w:t>
      </w:r>
      <w:r>
        <w:rPr>
          <w:szCs w:val="42"/>
        </w:rPr>
        <w:t xml:space="preserve"> ГУ Межрегиональный центр по ценообразованию в строительстве и промышленности строительных материалов (МЦЦС) Госстроя России (В.П. Шуппо, Е.Б. Дзюбанов, Н.В. Малютина - ответственный исполнитель) при участии ООО "Центр по разработке и внедрению информационных технологий ГРАНД" (В.А. Тюков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2"/>
        </w:rPr>
        <w:t>РАССМОТРЕНЫ</w:t>
      </w:r>
      <w:r>
        <w:rPr>
          <w:szCs w:val="42"/>
        </w:rPr>
        <w:t xml:space="preserve"> Управлением ценообразования и сметного нормирования Госстроя России (Редакционная комиссия: В.А. Степанов - руководитель, В.Г. Козьмодемьянский, Т.Л. Грищенкова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2"/>
        </w:rPr>
        <w:t>ВНЕСЕНЫ</w:t>
      </w:r>
      <w:r>
        <w:rPr>
          <w:szCs w:val="42"/>
        </w:rPr>
        <w:t xml:space="preserve">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2"/>
        </w:rPr>
        <w:t>УТВЕРЖДЕНЫ И ВВЕДЕНЫ В ДЕЙСТВИЕ</w:t>
      </w:r>
      <w:r>
        <w:rPr>
          <w:szCs w:val="42"/>
        </w:rPr>
        <w:t xml:space="preserve"> с 29 сентября 2003 г постановлением Госстроя России от 24.09.2003 г. № 168</w:t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58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1. Настоящие федеральные единичные расценки (далее расценки) предназначены для определения сметной стоимости при изготовлении технологических металлических конструкций в условиях производственных баз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2. Расценки отражают среднеотраслевые затраты на эксплуатацию строительных машин и механизмов, технологию и организацию работ по изготовлению металлических конструкц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3. Расценками сборника предусмотрено изготовление металлических конструкций на производственных базах, находящихся на балансе подрядных организаций любых форм собственност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4. В расценках на изготовление металлических конструкций учтены затраты на выполнение полного комплекса работ, определенного на основе соответствующих технических условий и рабочих чертежей, включая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- горизонтальное перемещение материало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- сортировку конструкц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- исправление деформированных и поврежденных элементо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- разметку деталей, газовую резку, электросварку и сборку металлических конструкц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5. В расценках на изготовление конструкций не учтены затраты на их очистку, огрунтовку и окраску. Указанные затраты необходимо учитывать дополнительно, в соответствии с требованиями проекта, по расценкам сборника ФЕР-2001-13 «Защита строительных конструкций и оборудования от коррозии».</w:t>
      </w:r>
    </w:p>
    <w:p>
      <w:pPr>
        <w:pStyle w:val="Normal"/>
        <w:ind w:firstLine="284"/>
        <w:jc w:val="both"/>
        <w:rPr>
          <w:szCs w:val="44"/>
        </w:rPr>
      </w:pPr>
      <w:r>
        <w:rPr>
          <w:szCs w:val="44"/>
        </w:rPr>
        <w:t>6. При сборке конструкций в расценках предусмотрено использование крана на автомобильном ходу. При изменении условий производства работ по сравнению с предусмотренными в сборнике, к затратам труда и оплате труда рабочих-монтажников, к стоимости эксплуатации крана (в том числе оплате труда рабочих, обслуживающих кран) следует применять коэффициенты, приведенные в таблиц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3"/>
        <w:gridCol w:w="1669"/>
      </w:tblGrid>
      <w:tr>
        <w:trPr/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Фактические условия производства рабо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Коэффициент</w:t>
            </w:r>
          </w:p>
        </w:tc>
      </w:tr>
      <w:tr>
        <w:trPr/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С помощью мостового кран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0,85</w:t>
            </w:r>
          </w:p>
        </w:tc>
      </w:tr>
      <w:tr>
        <w:trPr/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С помощью электролебедок (с установкой и снятием их в процессе работы)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1,3</w:t>
            </w:r>
          </w:p>
        </w:tc>
      </w:tr>
      <w:tr>
        <w:trPr/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С помощью ручных лебедок (с установкой и снятием их в процессе работы) или вручную (мелких деталей)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1,45</w:t>
            </w:r>
          </w:p>
        </w:tc>
      </w:tr>
    </w:tbl>
    <w:p>
      <w:pPr>
        <w:pStyle w:val="Normal"/>
        <w:ind w:firstLine="284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ind w:firstLine="284"/>
        <w:jc w:val="both"/>
        <w:rPr>
          <w:szCs w:val="44"/>
        </w:rPr>
      </w:pPr>
      <w:r>
        <w:rPr>
          <w:szCs w:val="44"/>
        </w:rPr>
        <w:t>7. В расценках учтены вспомогательные ненормируемые материальные ресурсы для производства монтажных работ в размере 2% от сметной стоимости материалов, учтенных расценкам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7"/>
        <w:gridCol w:w="1842"/>
        <w:gridCol w:w="901"/>
        <w:gridCol w:w="850"/>
        <w:gridCol w:w="801"/>
        <w:gridCol w:w="1148"/>
        <w:gridCol w:w="1076"/>
        <w:gridCol w:w="857"/>
        <w:gridCol w:w="856"/>
      </w:tblGrid>
      <w:tr>
        <w:trPr/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Номера расценок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Прямые</w:t>
            </w:r>
          </w:p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затраты,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руб.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В том числе, руб.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Затраты труда рабочих, чел.-ч.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Масса обору-дования, т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оплата</w:t>
            </w:r>
          </w:p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труда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рабочих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эксплуатация машин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материалы</w:t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Коды неучтенных материал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всег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в т.ч. оплата труда машинистов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расход неучтенных материалов</w:t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38"/>
              </w:rPr>
            </w:pPr>
            <w:r>
              <w:rPr>
                <w:sz w:val="18"/>
                <w:szCs w:val="3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38"/>
              </w:rPr>
              <w:t>ТАБЛИЦА 38-01-001. ЛИСТОВЫЕ КОНСТРУКЦИИ МАССОЙ СВЫШЕ 0,5 Т (БУНКЕРА, СБОРНИКИ, ОТСТОЙНИКИ, МЕРНИКИ БЕЗ ВНУТРЕННИХ УСТРОЙСТВ И ДР.)</w:t>
            </w:r>
          </w:p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38"/>
              </w:rPr>
              <w:t>Измеритель: 1 т конструкций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38-01-001-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Листовые конструкции массой свыше 0,5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9132.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883.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1686.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121.5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6562.9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91.8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38"/>
              </w:rPr>
            </w:pPr>
            <w:r>
              <w:rPr>
                <w:sz w:val="18"/>
                <w:szCs w:val="38"/>
              </w:rPr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38"/>
              </w:rPr>
              <w:t>ТАБЛИЦА 38-01-002. МОНОРЕЛЬСЫ, БАЛКИ И ДРУГИЕ АНАЛОГИЧНЫЕ КОНСТРУКЦИИ ПРОМЫШЛЕННЫХ ЗДАНИЙ</w:t>
            </w:r>
          </w:p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38"/>
              </w:rPr>
              <w:t>Измеритель: 1 т конструкций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38-01-002-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Монорельсы, балки и другие аналогичные конструкции промышленных зданий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5567.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224.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257.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13.5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5086.6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23.3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36"/>
              </w:rPr>
              <w:t>ТАБЛИЦА 38-01-003. РЕШЕТЧАТЫЕ КОНСТРУКЦИИ</w:t>
            </w:r>
          </w:p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Измеритель: 1 т конструкций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38-01-003-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Решетчатые конструкции (стойки, опоры, фермы и пр.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8280.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875.4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1102.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89.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6302.5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91.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36"/>
              </w:rPr>
              <w:t>ТАБЛИЦА 38-01-004. ПЛОЩАДКИ И ЛЕСТНИЦЫ</w:t>
            </w:r>
          </w:p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Измеритель: 1 т конструкций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38-01-004-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Площадки для обслуживания оборудования и трубопроводов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7756.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893.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951.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72.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36"/>
              </w:rPr>
              <w:t>5912.1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95.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38-01-004-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Лестницы прямолинейные и криволинейные с ограждением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10017.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1154.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740.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42.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8122.3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120.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36"/>
              </w:rPr>
              <w:t>ТАБЛИЦА 38-01-005. ЭСТАКАДЫ, ГАЛЕРЕИ</w:t>
            </w:r>
          </w:p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Измеритель: 1 т конструкций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38-01-005-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Эстакады под трубопровод, галере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7474.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528.1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540.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42.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6406.1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54.9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36"/>
              </w:rPr>
              <w:t>ТАБЛИЦА 38-01-006. МЕЛКИЕ ИНДИВИДУАЛЬНЫЕ КОНСТРУКЦИИ</w:t>
            </w:r>
          </w:p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Измеритель: 1 т конструкций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38-01-006-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Листовые конструкции массой до 0,5 т (бачки, течки, воронки, желоба, лотки и пр.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13261.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1513.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3890.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139.5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7857.6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161.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38-01-006-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36"/>
              </w:rPr>
              <w:t>Стремянки, связи, кронштейны, тормозные конструкции и пр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9811.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1034.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1920.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22.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6856.5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110.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i/>
          <w:i/>
          <w:iCs/>
          <w:szCs w:val="54"/>
        </w:rPr>
      </w:pPr>
      <w:r>
        <w:rPr>
          <w:i/>
          <w:iCs/>
          <w:szCs w:val="54"/>
        </w:rPr>
        <w:t>Приложение 1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50"/>
        </w:rPr>
      </w:pPr>
      <w:r>
        <w:rPr>
          <w:b/>
          <w:bCs/>
          <w:i/>
          <w:iCs/>
          <w:szCs w:val="50"/>
        </w:rPr>
        <w:t>СБОРНИК СМЕТНЫХ РАСЦЕНОК НА ЭКСПЛУАТАЦИЮ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50"/>
        </w:rPr>
      </w:pPr>
      <w:r>
        <w:rPr>
          <w:b/>
          <w:bCs/>
          <w:i/>
          <w:iCs/>
          <w:szCs w:val="50"/>
        </w:rPr>
        <w:t>СТРОИТЕЛЬНЫХ МАШИН И МЕХАНИЗМОВ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50"/>
        </w:rPr>
      </w:pPr>
      <w:r>
        <w:rPr>
          <w:b/>
          <w:bCs/>
          <w:i/>
          <w:iCs/>
          <w:szCs w:val="50"/>
        </w:rPr>
        <w:t>в базисных ц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3"/>
        <w:gridCol w:w="3750"/>
        <w:gridCol w:w="897"/>
        <w:gridCol w:w="1024"/>
        <w:gridCol w:w="1378"/>
      </w:tblGrid>
      <w:tr>
        <w:trPr/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Код ресурс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Наименов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Ед. из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Базисная цена/руб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Оплата труда рабочих, управляющих машинами/руб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21102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4.6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.5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40300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Автоматы сварочные с номинальным сварочным током 450-1250 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9.4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40502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Установки для сварки ручной дуговой (постоянного тока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.1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40504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Аппараты для газовой сварки и резк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2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30206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Дрели электрически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9.2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30301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Машины шлифовальные электрически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.1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30500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Машины листогибочные специальные (вальцы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.3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30900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Ножницы листовые кривошипные (гильотиновые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0.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31002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Станки сверлильны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3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50451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Прессы гидравлические с электроприводом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1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50471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Прессы листогибочные кривошипные 1000 (100) кН (тс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6.2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.06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50481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Пресс-ножницы комбинированны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5.4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.06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00002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Автомобили бортовые грузоподъемностью до 8 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5.5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Cs w:val="54"/>
        </w:rPr>
      </w:pPr>
      <w:r>
        <w:rPr>
          <w:i/>
          <w:iCs/>
          <w:szCs w:val="54"/>
        </w:rPr>
      </w:r>
    </w:p>
    <w:p>
      <w:pPr>
        <w:pStyle w:val="Normal"/>
        <w:ind w:firstLine="284"/>
        <w:jc w:val="both"/>
        <w:rPr>
          <w:i/>
          <w:i/>
          <w:iCs/>
          <w:szCs w:val="54"/>
        </w:rPr>
      </w:pPr>
      <w:r>
        <w:rPr>
          <w:i/>
          <w:iCs/>
          <w:szCs w:val="54"/>
        </w:rPr>
      </w:r>
    </w:p>
    <w:p>
      <w:pPr>
        <w:pStyle w:val="Normal"/>
        <w:ind w:firstLine="284"/>
        <w:jc w:val="right"/>
        <w:rPr>
          <w:i/>
          <w:i/>
          <w:iCs/>
          <w:szCs w:val="54"/>
        </w:rPr>
      </w:pPr>
      <w:r>
        <w:rPr>
          <w:i/>
          <w:iCs/>
          <w:szCs w:val="54"/>
        </w:rPr>
        <w:t>Приложение 2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50"/>
        </w:rPr>
      </w:pPr>
      <w:r>
        <w:rPr>
          <w:b/>
          <w:bCs/>
          <w:i/>
          <w:iCs/>
          <w:szCs w:val="50"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50"/>
        </w:rPr>
      </w:pPr>
      <w:r>
        <w:rPr>
          <w:b/>
          <w:bCs/>
          <w:i/>
          <w:iCs/>
          <w:szCs w:val="50"/>
        </w:rPr>
        <w:t>в базисных ц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5387"/>
        <w:gridCol w:w="837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Код ресур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Сметная цена/руб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-032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Кислород технический газообразны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м</w:t>
            </w:r>
            <w:r>
              <w:rPr>
                <w:szCs w:val="48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.2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-097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Сортовой и фасонный горячекатаный прокат из стали углеродистой обыкновенного качества, круглый и квадратный размером 52-70 мм, сталь марки Ст3сп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433.0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-10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Балки двутавровые N 60, сталь марки Ст3сп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851.3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-102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Швеллеры N 40, сталь марки Ст3сп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751.7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-104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Двутавры с параллельными гранями полок нормальные Б, сталь полуспокойная, N 20-2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914.0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-109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Угловой горячекатаный прокат нормальной точности прокатки немерной длины из стали С345к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353.7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-113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Профили гнутые стальные из горячекатаного листового проката, нормальной точности прокатки немерной длины толщиной 7-8 мм Ст3сп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154.1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-15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Электроды диаметром 4 мм Э4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7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-15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Электроды диаметром 5 мм Э4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362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-22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Сталь листовая горячекатаная, толщина 1 мм, сталь марки Ст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812.7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-22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Сталь листовая горячекатаная, толщина 2-6 мм, сталь марки Ст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941.8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42-004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Пропан-бутан, смесь техническ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.48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Cs w:val="54"/>
        </w:rPr>
      </w:pPr>
      <w:r>
        <w:rPr>
          <w:i/>
          <w:iCs/>
          <w:szCs w:val="5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54"/>
        </w:rPr>
      </w:pPr>
      <w:r>
        <w:rPr>
          <w:b/>
          <w:bCs/>
          <w:i/>
          <w:iCs/>
          <w:szCs w:val="54"/>
        </w:rPr>
        <w:t>ТАБЛИЦА ЗАМЕНЫ РЕСУРС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6"/>
        <w:gridCol w:w="1455"/>
        <w:gridCol w:w="828"/>
        <w:gridCol w:w="1183"/>
        <w:gridCol w:w="1442"/>
        <w:gridCol w:w="836"/>
        <w:gridCol w:w="1192"/>
      </w:tblGrid>
      <w:tr>
        <w:trPr/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Номера расценок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Ресурсы по ГЭСН</w:t>
            </w:r>
          </w:p>
        </w:tc>
        <w:tc>
          <w:tcPr>
            <w:tcW w:w="3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Ресурсы по ФЕР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код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ед. изм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расход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код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ед. изм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расход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7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38-01-001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01-935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.04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01-22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т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.042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38-01-002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01-94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.0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01-10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т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.02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38-01-003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01-94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.03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01-102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.032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38-01-004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01-94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.03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01-097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.032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38-01-004-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01-94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.0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01-109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.06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38-01-005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01-94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.03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01-104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.035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38-01-006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01-935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.06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01-22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.064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38-01-006-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01-94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.0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01-113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>1.06</w:t>
            </w:r>
          </w:p>
        </w:tc>
      </w:tr>
    </w:tbl>
    <w:p>
      <w:pPr>
        <w:pStyle w:val="Normal"/>
        <w:ind w:firstLine="284"/>
        <w:jc w:val="both"/>
        <w:rPr>
          <w:szCs w:val="56"/>
        </w:rPr>
      </w:pPr>
      <w:r>
        <w:rPr>
          <w:szCs w:val="56"/>
        </w:rPr>
      </w:r>
    </w:p>
    <w:p>
      <w:pPr>
        <w:pStyle w:val="Normal"/>
        <w:ind w:firstLine="284"/>
        <w:jc w:val="both"/>
        <w:rPr>
          <w:szCs w:val="56"/>
        </w:rPr>
      </w:pPr>
      <w:r>
        <w:rPr>
          <w:szCs w:val="56"/>
        </w:rPr>
      </w:r>
    </w:p>
    <w:p>
      <w:pPr>
        <w:pStyle w:val="Normal"/>
        <w:ind w:firstLine="284"/>
        <w:jc w:val="center"/>
        <w:rPr>
          <w:b/>
          <w:b/>
          <w:bCs/>
          <w:szCs w:val="56"/>
        </w:rPr>
      </w:pPr>
      <w:r>
        <w:rPr>
          <w:b/>
          <w:bCs/>
          <w:szCs w:val="56"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ТЕХНИЧЕСКАЯ ЧАСТЬ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8-01-001. ЛИСТОВЫЕ КОНСТРУКЦИИ МАССОЙ СВЫШЕ 0,5 Т (БУНКЕРА, СБОРНИКИ, ОТСТОЙНИКИ, МЕРНИКИ БЕЗ ВНУТРЕННИХ УСТРОЙСТВ И ДР.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8-01-002. МОНОРЕЛЬСЫ, БАЛКИ И ДРУГИЕ АНАЛОГИЧНЫЕ КОНСТРУКЦИИ ПРОМЫШЛЕННЫХ ЗДАН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8-01-003. РЕШЕТЧАТЫЕ КОНСТРУКЦИ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8-01-004. ПЛОЩАДКИ И ЛЕСТНИЦ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8-01-005. ЭСТАКАДЫ, ГАЛЕРЕИ</w:t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  <w:t>ТАБЛИЦА 38-01-006. МЕЛКИЕ ИНДИВИДУАЛЬНЫЕ КОНСТРУКЦИ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ind w:firstLine="284"/>
        <w:jc w:val="both"/>
        <w:rPr>
          <w:szCs w:val="46"/>
        </w:rPr>
      </w:pPr>
      <w:r>
        <w:rPr>
          <w:szCs w:val="46"/>
        </w:rPr>
        <w:t>ТАБЛИЦА ЗАМЕНЫ РЕСУР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6:23:00Z</dcterms:created>
  <dc:creator>www.tehlit.ru    www.ohranatruda.ru</dc:creator>
  <dc:description/>
  <dc:language>en-US</dc:language>
  <cp:lastModifiedBy>Кусакина Э.С.</cp:lastModifiedBy>
  <dcterms:modified xsi:type="dcterms:W3CDTF">2004-02-09T07:03:00Z</dcterms:modified>
  <cp:revision>4</cp:revision>
  <dc:subject/>
  <dc:title>Изготовление технологических металлических конструкций в условиях производственных баз</dc:title>
</cp:coreProperties>
</file>